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0 г. по 31 дека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985"/>
        <w:gridCol w:w="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вида, площади, страны расположения каждого из них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БУНИ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натоли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071,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1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25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666,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343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5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283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Rav 4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6,0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довый участок 8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довый участок 9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27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праве квартиры общей площадью 68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42,4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149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8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kswagen Tigua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Р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вгени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264,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я в прав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 54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дачного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14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kswagen Tigua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39,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14,7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-бокс 32,4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kswagen Touareg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/3 доля в прав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 54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14,7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я в прав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 54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14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14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АФИН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Иннокент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623,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  23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53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в долевой собственности 159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квартиры в праве 14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kswagen Touareg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12,9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 24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17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53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ano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ХС 9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53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53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Серг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210,0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праве квартиры общей площадью 79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1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0,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праве квартиры общей площадью 79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 183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шино-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yota Celic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8:00Z</dcterms:created>
  <dc:creator>tabachenkovaev</dc:creator>
  <dc:description/>
  <cp:keywords/>
  <dc:language>en-US</dc:language>
  <cp:lastModifiedBy>TDmitrieva</cp:lastModifiedBy>
  <cp:lastPrinted>2011-05-04T11:09:00Z</cp:lastPrinted>
  <dcterms:modified xsi:type="dcterms:W3CDTF">2011-05-13T06:58:00Z</dcterms:modified>
  <cp:revision>2</cp:revision>
  <dc:subject/>
  <dc:title>СВЕДЕНИЯ</dc:title>
</cp:coreProperties>
</file>