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Указом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 Федеральное дорожное агентство размещает сведения о доходах, об имуществе и обязательствах имущественного характера государственных гражданских служащих,  их супругов и несовершеннолетних детей за период с 1 января 2010 г. по 31 декабря 2010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3055"/>
        <w:gridCol w:w="1418"/>
        <w:gridCol w:w="4031"/>
        <w:gridCol w:w="2985"/>
        <w:gridCol w:w="6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подразделений</w:t>
            </w:r>
          </w:p>
          <w:p>
            <w:pPr>
              <w:pStyle w:val="Normal"/>
              <w:jc w:val="center"/>
              <w:rPr/>
            </w:pPr>
            <w:r>
              <w:rPr/>
              <w:t>и должносте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ол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, принадлежащего на праве собственности или находящегося в       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с указанием вида, площади, страны расположения каждого из них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с указанием вида и марки)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ЭКОНОМИКИ И ПЛАНИРОВАНИЯ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Щ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Митроф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374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44,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УБИН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Андрей Пав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82697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8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8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садовый 3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82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46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82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организации подготовки дорожных программ и обоснований инвестиций</w:t>
            </w:r>
          </w:p>
        </w:tc>
      </w:tr>
      <w:tr>
        <w:trPr>
          <w:trHeight w:val="784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- 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ИЧЕВ Александ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085,6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50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ИНСКАЯ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Татья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149,3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left" w:pos="600" w:leader="none"/>
                <w:tab w:val="center" w:pos="1945" w:leader="none"/>
              </w:tabs>
              <w:rPr/>
            </w:pPr>
            <w:r>
              <w:rPr>
                <w:sz w:val="24"/>
                <w:szCs w:val="24"/>
              </w:rPr>
              <w:tab/>
              <w:tab/>
              <w:tab/>
              <w:t>Квартира 42,4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в общей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бственности  (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36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eriva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946,6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left" w:pos="600" w:leader="none"/>
                <w:tab w:val="center" w:pos="1945" w:leader="none"/>
              </w:tabs>
              <w:rPr/>
            </w:pPr>
            <w:r>
              <w:rPr>
                <w:sz w:val="24"/>
                <w:szCs w:val="24"/>
              </w:rPr>
              <w:tab/>
              <w:tab/>
              <w:tab/>
              <w:t>Квартира 42,4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в общей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бственности  (1/2 доли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36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37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 36,8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В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Конста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963,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 общей собствен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7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ИМ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Ками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47,3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я в праве 9,15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 Getta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М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Геннад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177,5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вартира 37,7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¼ доля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вартира 37,7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/4 доли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ИКОВА Ан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86,2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жилой дом 8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2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организации и подготовки проекта бюджета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 - 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ИГУ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Герм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6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68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131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 xml:space="preserve"> 4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Ф М 2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8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643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ДЮ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603,0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омната 18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837,2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75,3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1/3 доля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</w:t>
            </w:r>
          </w:p>
          <w:p>
            <w:pPr>
              <w:pStyle w:val="Header"/>
              <w:spacing w:before="20" w:after="20"/>
              <w:rPr/>
            </w:pPr>
            <w:r>
              <w:rPr>
                <w:sz w:val="24"/>
                <w:szCs w:val="24"/>
              </w:rPr>
              <w:t>Любовь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530,2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5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56,9 м</w:t>
            </w:r>
            <w:r>
              <w:rPr>
                <w:sz w:val="24"/>
                <w:szCs w:val="24"/>
                <w:vertAlign w:val="superscript"/>
              </w:rPr>
              <w:t xml:space="preserve">2  </w:t>
            </w:r>
            <w:r>
              <w:rPr>
                <w:sz w:val="24"/>
                <w:szCs w:val="24"/>
              </w:rPr>
              <w:t>(½ доля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68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04 ,1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30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(в общей собственност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28,4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ИМОВ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Ольг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99,1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52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6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2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2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-эксперт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СИНОВА Ольг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19,0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57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58,5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(½  доли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нда </w:t>
            </w:r>
            <w:r>
              <w:rPr>
                <w:sz w:val="24"/>
                <w:szCs w:val="24"/>
                <w:lang w:val="en-US"/>
              </w:rPr>
              <w:t>C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2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12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5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УМ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  Новрузали ог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190,4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жилой дом 4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3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тонина Конста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204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4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53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экономического анализа и планирования передачи дорог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ЗДИН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Иван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201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yundai Elantra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234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4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РОСИМ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071,7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Д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596,7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3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евроле Клан (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200/Лачетти)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ПЕШК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791,8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омната 1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ШТА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яче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965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12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145,9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74,3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78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UDI A4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78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желик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75,9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7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ri S-12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7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2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Елена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60,9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71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88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71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71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71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2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ЧЕНКО Але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40,9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86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1/4 доля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8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ЭКСПЛУАТАЦИИ И СОХРАННОСТИ АВТОМОБИЛЬНЫХ ДОРОГ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ТАХ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Гео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908,2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4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Toyot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401,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½ доля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83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я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87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1/3 доля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68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21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 без права регистрации проживания 258,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 21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3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хозяйственное стро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омната 1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5490,0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127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 71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480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115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76,5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(1/3 доля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омната 1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ТК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88,1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59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ЯКОВ </w:t>
            </w:r>
          </w:p>
          <w:p>
            <w:pPr>
              <w:pStyle w:val="Header"/>
              <w:spacing w:before="20" w:after="20"/>
              <w:rPr/>
            </w:pPr>
            <w:r>
              <w:rPr>
                <w:sz w:val="24"/>
                <w:szCs w:val="24"/>
              </w:rPr>
              <w:t>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260,4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вместной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78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34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(2/3 доли 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-21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enaul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Megane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10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в совместной собственности 78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ИГОВ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94,2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5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38,6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в общей собственности (1/2 доли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139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1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Volkswage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Golf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прицеп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712,9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53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tra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одержания автомобильных дорог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НЕЦ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Александр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550,5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0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0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ДАНОВ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Марина Семе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200,6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12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в общей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долевой собственности (1/3 доля в праве 17,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285,5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в долевой собственности (1/3 доля в праве 24,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Maz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6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НИКОВ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Галина Кузьмин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923,2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6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общей собственности (доля 19,7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общей собственности (доля 19,7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</w:t>
            </w:r>
          </w:p>
        </w:tc>
      </w:tr>
      <w:tr>
        <w:trPr>
          <w:trHeight w:val="274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ЯРОВ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Еле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122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1192,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 131,4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артира 73, 9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в долевой собственности (50 %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ssan Qashqai</w:t>
            </w:r>
          </w:p>
        </w:tc>
      </w:tr>
      <w:tr>
        <w:trPr>
          <w:trHeight w:val="274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 собственности квартира 73, 9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в долевой собственности (50 %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74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73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СЕЙНОВ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Омар Ахмеднаб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221,6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й собственности квартира 81,5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38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общей собственности квартира 81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BMW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81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81,5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81,5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ОЩ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53,2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7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Toyot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Sprinter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7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САКОВ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Георги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93,6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80,1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в общей собственности ( 33 %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51,5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в общей собственности (25 %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80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ЕШАКОВ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Ольг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394,2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в общей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742,2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36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одержания искусственных сооружений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ВЕЕВ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Игорь Конста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806,9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2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надув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дка моторн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Казанка 5М4»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286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31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100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я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-место 17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ая постройка 1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блок 13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ое строение 178,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1947,5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46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2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 55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общей собствен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100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я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земельный участок 46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100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100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Ш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р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431,3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участок в общ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 6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бщей собствен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24,6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й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1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А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16,8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в праве квартиры 34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39,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825,0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5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69,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1/3 доля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orolla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АТИ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35,7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6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ЕНСКИХ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84,4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7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olkswagen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458,3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5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udi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РИНА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Нина Андр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150,9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 1073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22,8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½ доли в праве 18,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69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ДЕЦ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10,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33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37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ssan Qashqai</w:t>
            </w:r>
          </w:p>
        </w:tc>
      </w:tr>
      <w:tr>
        <w:trPr>
          <w:trHeight w:val="69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Я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74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35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EUGEOT - 206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ФИ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355,5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11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специали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ВОЛЬ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614,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1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16,3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45,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(½ доля в прав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  <w:tab/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1945" w:leader="none"/>
              </w:tabs>
              <w:rPr/>
            </w:pPr>
            <w:r>
              <w:rPr>
                <w:sz w:val="24"/>
                <w:szCs w:val="24"/>
              </w:rPr>
              <w:t>В пользовании квартира 43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1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дел организации проезда грузовых транспортных средств и безопасности дорожного движения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ДИЕНКО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3029,2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 участок под ИЖ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135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34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tsubishi Pajero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965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асток под ИЖ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135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34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Toyot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Auris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1898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135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34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ВЗ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66,9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45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zda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НКО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Лидия Михайловна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830,4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артира 51,16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(½ доля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ШЕНК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99,9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артира 32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(½ доля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артира 55,2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(½ доля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10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uzuki </w:t>
            </w:r>
            <w:r>
              <w:rPr>
                <w:bCs/>
                <w:color w:val="000000"/>
                <w:sz w:val="24"/>
                <w:szCs w:val="24"/>
              </w:rPr>
              <w:t>Gran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Vitara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ЛАДИН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517,9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64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71,8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4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4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БУН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Юри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26355</w:t>
            </w:r>
            <w:r>
              <w:rPr>
                <w:sz w:val="24"/>
                <w:szCs w:val="24"/>
              </w:rPr>
              <w:t>,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9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AIL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РШАКОВ </w:t>
            </w:r>
          </w:p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Сергей Владими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47,6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 ½ доля в праве 25,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КИН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 xml:space="preserve">Татьяна Александровн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3216,5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том числе субсидия на приобретение жил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8000,00)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бщей собствен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5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вартира 36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18,0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й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5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машино место (6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koda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ЙЦЕВ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501,8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олевой собственности 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и в праве 12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0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5,3 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- главный бухгалте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Серге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493,3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долевой собственности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артира 47,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(1/2 доля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12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,5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3,5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7,6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7,6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7,6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7,6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7,6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дел финансирования и использования инвестиций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НА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443,6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вартира  51,: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 квартира 72,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,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 квартира 72,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ОУДИНОВ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 xml:space="preserve">Хамися Мубиновн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3831,93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6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61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4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в общей собственности 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дом 49,3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gan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SR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199,0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4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в общей собственности 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ЯБОЧКИН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Луиз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473,8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3,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koda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600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53,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бщей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5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tsubishi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3,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МИЧЕВ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Гал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515,6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1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64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в долевой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бственности  (1/3 доли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8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19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58,9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в долевой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бственности  (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4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СКИ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катер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53,0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2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0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2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2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Hyundai Accent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2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88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СТИГНЕЕВ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Мария Гурге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144,7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52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86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30,2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tabs>
                <w:tab w:val="clear" w:pos="708"/>
                <w:tab w:val="left" w:pos="990" w:leader="none"/>
                <w:tab w:val="center" w:pos="1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 доля в праве квартиры 55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2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</w:t>
            </w:r>
          </w:p>
        </w:tc>
      </w:tr>
      <w:tr>
        <w:trPr>
          <w:trHeight w:val="186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2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РОВ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Екатери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28,0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1/3 доля в прав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ы 52,4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Mercedes</w:t>
            </w:r>
            <w:r>
              <w:rPr>
                <w:sz w:val="24"/>
                <w:szCs w:val="24"/>
              </w:rPr>
              <w:t xml:space="preserve"> Е230</w:t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2242,6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2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2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ОВЬЕВ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 xml:space="preserve">Ирина Александ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99,9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58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8094,9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8,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8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дел финансового контроля и анализа использования средств федерального бюджета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 - 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ЛЕВА </w:t>
            </w:r>
          </w:p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Анастас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675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64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ЙЧИКОВ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Татьяна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76,3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общей собственности1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ы 48,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48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М</w:t>
            </w:r>
            <w:r>
              <w:rPr>
                <w:sz w:val="24"/>
                <w:szCs w:val="24"/>
                <w:lang w:val="en-US"/>
              </w:rPr>
              <w:t>W-520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ОВА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Ольга Васи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330,2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олевой собственности 29/100 жилого дома 118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45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46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УШКИНА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Людмил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34,8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бственности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/3  доля в праве 24,4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03303,1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омната 11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3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248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омната 11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ВА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вартира 6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4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68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4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yundai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S</w:t>
            </w:r>
            <w:r>
              <w:rPr>
                <w:bCs/>
                <w:color w:val="000000"/>
                <w:kern w:val="2"/>
                <w:sz w:val="24"/>
                <w:szCs w:val="24"/>
                <w:lang w:val="en-US"/>
              </w:rPr>
              <w:t xml:space="preserve">anta Fe 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before="20" w:after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4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ФЬЕВА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84,6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3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СТРОИТЕЛЬСТВА И ПРОЕКТИРОВАНИЯ АВТОМОБИЛЬНЫХ ДОРОГ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РИЛОВ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Сергей Никола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176,8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60,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 доля в прав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79,0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60,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4  доля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ДОРОВ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Олег Владиславович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710,0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12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12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tabs>
                <w:tab w:val="clear" w:pos="708"/>
                <w:tab w:val="center" w:pos="1320" w:leader="none"/>
                <w:tab w:val="right" w:pos="2640" w:leader="none"/>
              </w:tabs>
              <w:rPr/>
            </w:pPr>
            <w:r>
              <w:rPr>
                <w:sz w:val="24"/>
                <w:szCs w:val="24"/>
              </w:rPr>
              <w:tab/>
              <w:t>квартира 46,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 Sorento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вартира 96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4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4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4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ЧЕЛИН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 xml:space="preserve">Алексей Валер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730,8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5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38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½ доли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3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и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Audi</w:t>
            </w:r>
            <w:r>
              <w:rPr>
                <w:sz w:val="24"/>
                <w:szCs w:val="24"/>
              </w:rPr>
              <w:t xml:space="preserve"> А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Mercedes</w:t>
            </w:r>
            <w:r>
              <w:rPr>
                <w:sz w:val="24"/>
                <w:szCs w:val="24"/>
              </w:rPr>
              <w:t>-Benz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sz w:val="24"/>
                <w:szCs w:val="24"/>
              </w:rPr>
              <w:t>С 240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дел организации строительства автомобильных дорог и искусственных сооружений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276, 3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вартира 5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ЬМИН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Алексей 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02,5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20,7 м</w:t>
            </w:r>
            <w:r>
              <w:rPr>
                <w:sz w:val="24"/>
                <w:szCs w:val="24"/>
                <w:vertAlign w:val="superscript"/>
              </w:rPr>
              <w:t xml:space="preserve">2  </w:t>
            </w:r>
            <w:r>
              <w:rPr>
                <w:sz w:val="24"/>
                <w:szCs w:val="24"/>
              </w:rPr>
              <w:t>(½ доля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ран МАЗ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УХИН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гей Вале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547,8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омната 9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й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6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БЕДЕВА </w:t>
            </w:r>
          </w:p>
          <w:p>
            <w:pPr>
              <w:pStyle w:val="Header"/>
              <w:spacing w:before="20" w:after="20"/>
              <w:rPr/>
            </w:pPr>
            <w:r>
              <w:rPr>
                <w:sz w:val="24"/>
                <w:szCs w:val="24"/>
              </w:rPr>
              <w:t>Майя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04,2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Ы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581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омната 19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ЛАКОВ </w:t>
            </w:r>
          </w:p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Владимир Вяче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24,9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ХОВА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66,2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7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жилой дом 7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организации подготовки предпроектной документации и мониторинга договоров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ЛУБАКОВ Тимур Владими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451,1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5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шино-место 1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ПОВИЧ </w:t>
            </w:r>
          </w:p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Алексей Миро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573,6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102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3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ubaru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100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3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ЯНОВ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 Вяче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844,5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81.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Ope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Astra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СУНБЕ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Бурубек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3194,15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8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 Kangoo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546,0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69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ЕНКО Надежда Григо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372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31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и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ЕВСКАЯ </w:t>
            </w:r>
          </w:p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Ан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17,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5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Volkswage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Golf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 41,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2  доля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ьзовании квартира 45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ЕШК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44,0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бствен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45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6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5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830,0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1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дел организации подготовки объектов строительства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837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6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37,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ЫБИНА </w:t>
            </w:r>
          </w:p>
          <w:p>
            <w:pPr>
              <w:pStyle w:val="Header"/>
              <w:spacing w:before="20" w:after="20"/>
              <w:rPr/>
            </w:pPr>
            <w:r>
              <w:rPr>
                <w:sz w:val="24"/>
                <w:szCs w:val="24"/>
              </w:rPr>
              <w:t>Ири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415,7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675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ь дома 42,9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2  дол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раве 34,22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2  дол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раве 34,22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310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ЛЕВИН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Татьяна Мефо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961,4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7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271,0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7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zuk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tara</w:t>
            </w:r>
          </w:p>
        </w:tc>
      </w:tr>
      <w:tr>
        <w:trPr>
          <w:trHeight w:val="614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МА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812,1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вартира 5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1/3  доля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4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272,2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3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02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дом 4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ИК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24,3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 жилой дом 19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ОВА </w:t>
            </w:r>
          </w:p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683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й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65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Ope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Zafira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й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65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3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 собственности квартира 63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1/4  доля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65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ЯДУНОВА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Татья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85,0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7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НСК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а Олег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959,8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В пользовании  квартира 4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OLE_LINK2"/>
            <w:bookmarkStart w:id="3" w:name="OLE_LINK1"/>
            <w:r>
              <w:rPr>
                <w:sz w:val="24"/>
                <w:szCs w:val="24"/>
              </w:rPr>
              <w:t>Россия</w:t>
            </w:r>
            <w:bookmarkEnd w:id="2"/>
            <w:bookmarkEnd w:id="3"/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пециальных программ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ЮКИНА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Ирина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188,5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33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36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1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АМЯН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Грета Эрнес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426,2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2,5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2,5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АКОВ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Александра Ильин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55,8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84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50,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1/2  доля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21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4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634,7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34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64,5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59,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2/3  доли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84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 ПРАВОВОГО ОБЕСПЕЧЕНИЯ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ШЕВ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Ал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196,1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вместной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6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в праве жилого дома 5,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28,5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вместной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6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в праве жилого дома 5,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Алекс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766,6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 квартира 10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4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убиси Оутландер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486,3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10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жо 207СС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равового обеспечения размещения государственного заказа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ЖУР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Стелл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988,2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40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5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37,7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55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0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0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ФОНОВ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Виталий Вале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9877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общей собственности 45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общей собственности 36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ые автомобили в общей собствен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kus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5452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общей собственности 29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общей собственности 36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 в общей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For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Focus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51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36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46,5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вартира 2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7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8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118,9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5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долевой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8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долевой 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18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odge caravan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8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СКАЯ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23,4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6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1/3 доля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578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6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1/3 доля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ЗУБИК </w:t>
            </w:r>
          </w:p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Алекс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6843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RSEDES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ОТСКАЯ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Мария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76,3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10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40,7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вместной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44,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10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А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04,0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43,9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 ИМУЩЕСТВА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РХОВЕЦ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452,0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вартира 3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омната в коммунальной квартире 8,6 м</w:t>
            </w:r>
            <w:r>
              <w:rPr>
                <w:sz w:val="24"/>
                <w:szCs w:val="24"/>
                <w:vertAlign w:val="superscript"/>
              </w:rPr>
              <w:t xml:space="preserve">2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управления имуществом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ИКОВА Мар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016,0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EGO 308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6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ТАНИН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869,3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57,8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1/2 доля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ользован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1198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а 4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24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61,6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1198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34,9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33 доля жилого дом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24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7,8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КЕ Ольг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38,6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жилой дом 74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6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42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ЯРОВА 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49,4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9,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9,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9,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земельных отношений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ЖЕМЯКИН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Иванович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971,5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садовый участок 118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291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жилой дом  33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529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XUS RX300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3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в долевой собственности (79/100) 33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107,8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73,1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ISER</w:t>
            </w:r>
            <w:r>
              <w:rPr>
                <w:sz w:val="24"/>
                <w:szCs w:val="24"/>
              </w:rPr>
              <w:t xml:space="preserve"> 1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ND ROVER RANGE ROVER VOGU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УБЕВА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Наталья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60,2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32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¼ доля в праве17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75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(¼ доля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612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(¼ доля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ШАРИН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Владими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64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9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olkswage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Passat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54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2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ЗИНОВА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Ан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33,9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 дорожного сервиса и коммуникаций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А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39,4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бственности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1/2 доля в праве 37,9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ГАРЕ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173,6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63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ный участок 6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KASHKAI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36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trix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44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78,2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Б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53,8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4,6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инвестиционных проектов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МАГОРОВ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89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3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Lancer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348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3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ЬСКАЯ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Елена Конста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578,5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77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evrolet Lacetti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77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АНОВ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Дмитрий Андр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64,5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45,7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½ доли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ШУНОВА 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67,0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8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16,7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8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8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АМЯ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етта Эрнес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58,9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2,5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2,5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пециалист 2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АЧЕВ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620,7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36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KAMRI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УЛИНА Анна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6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55,8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6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ВАНДЯН</w:t>
            </w:r>
          </w:p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ур Ашот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17,2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7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FINITI FX 45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ДЕЛАМИ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ОДКОВ </w:t>
            </w:r>
          </w:p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 xml:space="preserve">Андрей Евген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234,3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0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402,9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0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ud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Q7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0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ИНОВА </w:t>
            </w:r>
          </w:p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Светла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078,5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4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 участок 6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обеспечения деятельности центрального аппарата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 - 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ЕЗНЕ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имир Дмит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984,6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 99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55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7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55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4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евроле Лачетти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55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й собственности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7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2/3 доли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88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ЛИМИСТОВ </w:t>
            </w:r>
          </w:p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Серг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969,5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75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8 доли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18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Hyundai Elantra</w:t>
            </w:r>
          </w:p>
        </w:tc>
      </w:tr>
      <w:tr>
        <w:trPr>
          <w:trHeight w:val="186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624,5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75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8 доли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86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75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8 доли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86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ОШ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69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жилой дом 80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0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РОМАНОВА </w:t>
            </w:r>
            <w:r>
              <w:rPr>
                <w:sz w:val="24"/>
                <w:szCs w:val="24"/>
              </w:rPr>
              <w:t>Татья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35,4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58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ли квартиры 4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3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4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ГАНЦЕВА </w:t>
            </w:r>
          </w:p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а Александ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33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88,3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33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enaul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Logan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33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КАДРОВ И ОРГАНИЗАЦИОННОГО РАЗВИТИЯ</w:t>
            </w:r>
          </w:p>
        </w:tc>
      </w:tr>
      <w:tr>
        <w:trPr>
          <w:trHeight w:val="1987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НОС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й Ива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145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10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 10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11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zda СХ-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3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9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 квартира 11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uzuki </w:t>
            </w:r>
            <w:r>
              <w:rPr>
                <w:sz w:val="24"/>
                <w:szCs w:val="24"/>
              </w:rPr>
              <w:t>SХ-4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БОЛЯКОВ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 xml:space="preserve">Наталия Михайловн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942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6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6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78,6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olkswage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Jetta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99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в общей собственности 154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 78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дел оплаты труда и текущих расходов бюджетных учреждений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ВА </w:t>
            </w:r>
          </w:p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Валентина Фед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860,9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½ доли в праве 28,1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ДРЯВЦЕВ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17,9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83,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1/3 доли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83,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1/3 доли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ДОНИНА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Любовь Григор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785,6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20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64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МАКОВА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617,9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3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артира 1/2 доли 28,9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ВЧУК </w:t>
            </w:r>
          </w:p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880,4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52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12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е строение 58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513,0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12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е строение 58,4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2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Citroen</w:t>
            </w:r>
            <w:r>
              <w:rPr>
                <w:sz w:val="24"/>
                <w:szCs w:val="24"/>
              </w:rPr>
              <w:t xml:space="preserve"> С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отдел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ДИН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Серге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677,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48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ирпичное строение 65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4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-212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enault Megan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836,4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12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4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ЗОВ </w:t>
            </w:r>
          </w:p>
          <w:p>
            <w:pPr>
              <w:pStyle w:val="Header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322,1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59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210740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07,4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ЛЕВ </w:t>
            </w:r>
          </w:p>
          <w:p>
            <w:pPr>
              <w:pStyle w:val="Header"/>
              <w:spacing w:before="20" w:after="20"/>
              <w:rPr/>
            </w:pPr>
            <w:r>
              <w:rPr>
                <w:sz w:val="24"/>
                <w:szCs w:val="24"/>
              </w:rPr>
              <w:t>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327,2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вартира 58,5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и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nault Kangoo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984,1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вартира 58,5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и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Volkswagen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Passat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дел кадров и административной реформы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 - 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УБОВ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Дмитри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96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бствен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 19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752 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бствен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 19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НАУЧНО-ТЕХНИЧЕСКИХ ИССЛЕДОВАНИЙ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ГО ОБЕСПЕЧЕНИЯ И ЦЕНООБРАЗОВАНИЯ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Владимир Аркадьевич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327,5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58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совместной собственности (1/2) 73,5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ны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ический гараж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шино-место в подземном гараж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Volkswagen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Passat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Volkswagen Touareg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жилой дом 141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14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совместной собственности (1/2) 73,5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Lan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Rove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Freelander</w:t>
            </w:r>
            <w:r>
              <w:rPr>
                <w:color w:val="000000"/>
                <w:sz w:val="24"/>
                <w:szCs w:val="24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ЯДНЕВ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 xml:space="preserve">Алексей Иванович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314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62,2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в долевой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бственности  (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гараж 2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жилое помещение 11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 долевой собственности  (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1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38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41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Daewoo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Espero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Land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over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Freelander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вартира 41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дел научно-технических исследований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ТЬ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 Павло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994,5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3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ав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2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ail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 Юли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706,0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58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ТАРЕНКО Марина Альбер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834,6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35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ЬКОВСКИЙ 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и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059,5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1945" w:leader="none"/>
              </w:tabs>
              <w:rPr/>
            </w:pPr>
            <w:r>
              <w:rPr>
                <w:sz w:val="24"/>
                <w:szCs w:val="24"/>
              </w:rPr>
              <w:tab/>
              <w:tab/>
              <w:t>Квартира 58,9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в долевой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бственности  (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Suzuk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X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565,7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58,9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в долевой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бственности  (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МГУЛОВА 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алия Эт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932,7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служебное жилье 43,5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служебное жилье 43,5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ШОВА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Алла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13,3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дел информационного обеспечения и организации учета автомобильных дорог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МИТРЕНКО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Евгений Анто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697,5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59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Volvo</w:t>
            </w:r>
            <w:r>
              <w:rPr>
                <w:sz w:val="24"/>
                <w:szCs w:val="24"/>
              </w:rPr>
              <w:t xml:space="preserve"> -ХС90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6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78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70,6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вартира 41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41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Hyundai </w:t>
            </w:r>
            <w:r>
              <w:rPr>
                <w:bCs/>
                <w:color w:val="000000"/>
                <w:sz w:val="24"/>
                <w:szCs w:val="24"/>
              </w:rPr>
              <w:t>Getz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ПЬ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Никола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323,2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800 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е постройки  50,2 м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ользовании квартира 31 м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zda 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на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47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ользовании квартира 40 м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КОРОЛЕВА Мар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95,0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30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39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АГЕЕВА Елена Алексеевна</w:t>
            </w:r>
          </w:p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83,7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33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33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ценообразования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 - 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Л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лег Александро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059,7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ный бокс 17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34,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Peugeot</w:t>
            </w:r>
            <w:r>
              <w:rPr>
                <w:sz w:val="24"/>
                <w:szCs w:val="24"/>
              </w:rPr>
              <w:t xml:space="preserve"> 30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Hon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Accord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негох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amaha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4,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64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1/3 доля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ОВА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Лариса Витал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933,7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106,5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68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долевой собствен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4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ЫШЕ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346,9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вартира 57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я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4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843,5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вартира 57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я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ЯСОВ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Ольг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14,5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92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34,3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а 36,5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33,9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34,3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yundai Elantra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sz w:val="24"/>
                <w:szCs w:val="24"/>
              </w:rPr>
              <w:t xml:space="preserve">1,6 </w:t>
            </w:r>
            <w:r>
              <w:rPr>
                <w:sz w:val="24"/>
                <w:szCs w:val="24"/>
                <w:lang w:val="en-US"/>
              </w:rPr>
              <w:t>GL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ЩЕНКО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Владимир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696,5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долевой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76,8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(¼ доля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0,1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ssan Almera</w:t>
            </w:r>
          </w:p>
        </w:tc>
      </w:tr>
      <w:tr>
        <w:trPr>
          <w:trHeight w:val="14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61,5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 квартира 60,1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4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0,1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4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0,1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ИЦА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39,2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долевой собственности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артира 46,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(1/3 доля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ьзовании квартира 32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970,0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долевой собственности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артира 63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(1/3 доля в прав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32,6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odje Stratus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ТРАНСПОРТНОЙ БЕЗОПАСНОСТИ</w:t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ФАТКУЛЛИН Равиль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253,5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1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3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ль-Астра</w:t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3,6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3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3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3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ЬШИН </w:t>
            </w:r>
          </w:p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Анатолий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151,3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75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olkswage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Passat</w:t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52,9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75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транспортной безопасности на объектах дорожного хозяйства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ЮЗИЦКИЙ </w:t>
            </w:r>
          </w:p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921,6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67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yundai Accent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641,2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67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67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Алехин </w:t>
            </w:r>
            <w:r>
              <w:rPr>
                <w:sz w:val="24"/>
                <w:szCs w:val="24"/>
              </w:rPr>
              <w:t>Викто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331,0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69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95,5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69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 квартира 69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85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ОТОВ </w:t>
            </w:r>
          </w:p>
          <w:p>
            <w:pPr>
              <w:pStyle w:val="Header"/>
              <w:spacing w:before="20" w:after="20"/>
              <w:rPr/>
            </w:pPr>
            <w:r>
              <w:rPr>
                <w:sz w:val="24"/>
                <w:szCs w:val="24"/>
              </w:rPr>
              <w:t>Эдуард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060,7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83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Круз</w:t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83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ЛОВИК Дмитрий 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535,0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вартира 51,2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½ доли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0,5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1,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вартира 51,2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½ доли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транспортной безопасности на автомобильном транспорте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НЕКО Никола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257,5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садовый участок 8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12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ЖС 15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74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74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3,7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85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Геннад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217,9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128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od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Caliber</w:t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128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Т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574,0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8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48,8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слав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35,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Вяче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54,5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бственности квартира 5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в праве квартиры 3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tsubishi</w:t>
            </w:r>
            <w:r>
              <w:rPr>
                <w:bCs/>
                <w:sz w:val="24"/>
                <w:szCs w:val="24"/>
                <w:lang w:val="en-US"/>
              </w:rPr>
              <w:t xml:space="preserve"> Colt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54,3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долевой собственности 75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45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я в праве квартиры 75,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мониторинга транспортной безопасности дорожного хозяйства и автомобильного транспорта</w:t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 - 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ОНЕНКО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Николай Александрович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21,0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42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дом 43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8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Mitsubishi Lancer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Toyot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Camry</w:t>
            </w:r>
          </w:p>
        </w:tc>
      </w:tr>
      <w:tr>
        <w:trPr>
          <w:trHeight w:val="28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454,1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68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КЛОКИН </w:t>
            </w:r>
          </w:p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Александр Фед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59,4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8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ail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омната 1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ОГОР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Игорь Вале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63,8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вартира 77,6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4 доли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99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For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Galax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Toyot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Auris</w:t>
            </w:r>
          </w:p>
        </w:tc>
      </w:tr>
      <w:tr>
        <w:trPr>
          <w:trHeight w:val="740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094,4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вартира 99,8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4 доли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вартира 99,8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4 доли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вартира 99,8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4 доли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квартира 99,8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4 доли в прав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ЕННИКОВА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Ир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83,4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омната 7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ЧКОВ Артем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62,8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ный участок 6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3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aewoo</w:t>
            </w:r>
            <w:r>
              <w:rPr>
                <w:color w:val="000000"/>
                <w:sz w:val="24"/>
                <w:szCs w:val="24"/>
              </w:rPr>
              <w:t xml:space="preserve"> Nexia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00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3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разря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ОВА Ольг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39,0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льзовании квартира 53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57:00Z</dcterms:created>
  <dc:creator>Гвоздицин Александр свет Геннадьевич</dc:creator>
  <dc:description/>
  <cp:keywords/>
  <dc:language>en-US</dc:language>
  <cp:lastModifiedBy>TDmitrieva</cp:lastModifiedBy>
  <cp:lastPrinted>2011-04-01T10:14:00Z</cp:lastPrinted>
  <dcterms:modified xsi:type="dcterms:W3CDTF">2011-05-13T06:57:00Z</dcterms:modified>
  <cp:revision>2</cp:revision>
  <dc:subject/>
  <dc:title>&lt;report&gt;</dc:title>
</cp:coreProperties>
</file>