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едеральных государственных гражданских служащих  УФМС России по Белгородской области за 2009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5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4"/>
        <w:gridCol w:w="2160"/>
        <w:gridCol w:w="2160"/>
        <w:gridCol w:w="1942"/>
        <w:gridCol w:w="1942"/>
        <w:gridCol w:w="1942"/>
        <w:gridCol w:w="2340"/>
      </w:tblGrid>
      <w:tr>
        <w:trPr>
          <w:trHeight w:val="720" w:hRule="atLeast"/>
        </w:trPr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амилия,</w:t>
            </w:r>
          </w:p>
          <w:p>
            <w:pPr>
              <w:pStyle w:val="Normal"/>
              <w:jc w:val="center"/>
              <w:rPr/>
            </w:pPr>
            <w:r>
              <w:rPr/>
              <w:t>инициал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 о л ж н о с т ь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щая сумма декларированного доход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 2009 г. (руб)</w:t>
            </w:r>
          </w:p>
        </w:tc>
        <w:tc>
          <w:tcPr>
            <w:tcW w:w="5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ечень объектов недвижимого имущества, принадлежащих на праве собственности  или находящиеся в пользовани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720" w:hRule="atLeast"/>
        </w:trPr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Общая      площадь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рана расположен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баньшин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ергей </w:t>
            </w:r>
          </w:p>
          <w:p>
            <w:pPr>
              <w:pStyle w:val="Normal"/>
              <w:jc w:val="both"/>
              <w:rPr/>
            </w:pPr>
            <w:r>
              <w:rPr/>
              <w:t>Иван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меститель начальника отдела ресурсного обеспечения УФМС России по Белгородской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3 397,55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Жилой дом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0  кв. м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егковой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АЗ-21074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 Абаньшина С.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У «Центр социальных выплат», 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г. Белгород,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лавный специалист отде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6 198,99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емельный участок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600 кв. м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ашев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Сергей Валер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ущий </w:t>
            </w:r>
            <w:r>
              <w:rPr>
                <w:bCs/>
                <w:sz w:val="22"/>
                <w:szCs w:val="22"/>
              </w:rPr>
              <w:t>специалист-эксперт отделения иммиграционного контроля №3 отдела иммиграционного контроля (с местом дислокации в МАПП Нехотеевка) ОИК УФМС России по Белгородской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9,431,95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¼ часть квартиры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артира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3,3 кв. м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,1 кв. м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иньшина</w:t>
            </w:r>
          </w:p>
          <w:p>
            <w:pPr>
              <w:pStyle w:val="Normal"/>
              <w:jc w:val="both"/>
              <w:rPr/>
            </w:pPr>
            <w:r>
              <w:rPr/>
              <w:t>Юлия Никола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 отдела по вопросам беженцев и вынужденных переселенцев УФМС России по Белгородской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7 66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½ часть квартиры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,7 кв. м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мелина</w:t>
            </w:r>
          </w:p>
          <w:p>
            <w:pPr>
              <w:pStyle w:val="Normal"/>
              <w:jc w:val="both"/>
              <w:rPr/>
            </w:pPr>
            <w:r>
              <w:rPr/>
              <w:t>Наталья Александ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2 разряда отдела финансового обеспечения  УФМС России по Белгородской област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0 130, 85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½ доля квартиры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,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пруг </w:t>
            </w:r>
          </w:p>
          <w:p>
            <w:pPr>
              <w:pStyle w:val="Normal"/>
              <w:jc w:val="both"/>
              <w:rPr/>
            </w:pPr>
            <w:r>
              <w:rPr/>
              <w:t>Амелиной Н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 МСЧ УВД Белгородской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5 364,69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чь </w:t>
            </w:r>
          </w:p>
          <w:p>
            <w:pPr>
              <w:pStyle w:val="Normal"/>
              <w:jc w:val="both"/>
              <w:rPr/>
            </w:pPr>
            <w:r>
              <w:rPr/>
              <w:t>Амелиной Н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артира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,4 кв. м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чь </w:t>
            </w:r>
          </w:p>
          <w:p>
            <w:pPr>
              <w:pStyle w:val="Normal"/>
              <w:jc w:val="both"/>
              <w:rPr/>
            </w:pPr>
            <w:r>
              <w:rPr/>
              <w:t>Амелиной Н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исимова</w:t>
            </w:r>
          </w:p>
          <w:p>
            <w:pPr>
              <w:pStyle w:val="Normal"/>
              <w:jc w:val="both"/>
              <w:rPr/>
            </w:pPr>
            <w:r>
              <w:rPr/>
              <w:t>Светлана</w:t>
            </w:r>
          </w:p>
          <w:p>
            <w:pPr>
              <w:pStyle w:val="Normal"/>
              <w:jc w:val="both"/>
              <w:rPr/>
            </w:pPr>
            <w:r>
              <w:rPr/>
              <w:t>Анатол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-эксперт отдела анализа, планирования и контроля УФМС России по Белгородской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7 314,72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квартира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,8 кв. м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 кв. м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9,6 кв. м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,1 кв. м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Легковой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М</w:t>
            </w:r>
            <w:r>
              <w:rPr>
                <w:bCs/>
                <w:sz w:val="22"/>
                <w:szCs w:val="22"/>
                <w:lang w:val="en-US"/>
              </w:rPr>
              <w:t>W</w:t>
            </w:r>
            <w:r>
              <w:rPr>
                <w:bCs/>
                <w:sz w:val="22"/>
                <w:szCs w:val="22"/>
              </w:rPr>
              <w:t xml:space="preserve"> 118 </w:t>
            </w:r>
            <w:r>
              <w:rPr>
                <w:bCs/>
                <w:sz w:val="22"/>
                <w:szCs w:val="22"/>
                <w:lang w:val="en-US"/>
              </w:rPr>
              <w:t>D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Анисимовой С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гос автодор.надзора по Белгородской области, инспекто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8 802,8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егковой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043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Легковой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Фольксваген </w:t>
            </w:r>
            <w:r>
              <w:rPr>
                <w:bCs/>
                <w:sz w:val="22"/>
                <w:szCs w:val="22"/>
                <w:lang w:val="en-US"/>
              </w:rPr>
              <w:t>Sharan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чь </w:t>
            </w:r>
          </w:p>
          <w:p>
            <w:pPr>
              <w:pStyle w:val="Normal"/>
              <w:jc w:val="both"/>
              <w:rPr/>
            </w:pPr>
            <w:r>
              <w:rPr/>
              <w:t>Анисимовой С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стапов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рина </w:t>
            </w:r>
          </w:p>
          <w:p>
            <w:pPr>
              <w:pStyle w:val="Normal"/>
              <w:jc w:val="both"/>
              <w:rPr/>
            </w:pPr>
            <w:r>
              <w:rPr/>
              <w:t>Никитич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1 разряда территориального пункта  в пос.Разумное отдела УФМС России по Белгородской обл. в Белгородском район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3 291,3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артира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,2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Астаповой И.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ОН Сигнал»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диомехани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 422.8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емельный участок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0 кв. м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егковой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АЗ 21041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втоприцеп ГКБ-3118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ын </w:t>
            </w:r>
          </w:p>
          <w:p>
            <w:pPr>
              <w:pStyle w:val="Normal"/>
              <w:jc w:val="both"/>
              <w:rPr/>
            </w:pPr>
            <w:r>
              <w:rPr/>
              <w:t>Астаповой И.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40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хмедов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Керим  Рагим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1 разряда отделения иммиграционного контроля №2 (с местом дислокации в г. Валуйки)отдела иммиграционного контроля УФМС России по Белгородской области)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8 965,78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емельный участок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79,00 кв. м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,2 кв.м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егковой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АЗ 21124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  <w:p>
            <w:pPr>
              <w:pStyle w:val="Normal"/>
              <w:jc w:val="both"/>
              <w:rPr/>
            </w:pPr>
            <w:r>
              <w:rPr/>
              <w:t>Ахмедова К.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Потапенко Л.А., магазин Универмаг, продаве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 00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артира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4,8 кв. м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чь </w:t>
            </w:r>
          </w:p>
          <w:p>
            <w:pPr>
              <w:pStyle w:val="Normal"/>
              <w:jc w:val="both"/>
              <w:rPr/>
            </w:pPr>
            <w:r>
              <w:rPr/>
              <w:t>Ахмедова К.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зарова</w:t>
            </w:r>
          </w:p>
          <w:p>
            <w:pPr>
              <w:pStyle w:val="Normal"/>
              <w:jc w:val="both"/>
              <w:rPr/>
            </w:pPr>
            <w:r>
              <w:rPr/>
              <w:t>Гульнора Алише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-эксперт  ОВИР УФМС России по Белгородской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1 309,19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мбен</w:t>
            </w:r>
          </w:p>
          <w:p>
            <w:pPr>
              <w:pStyle w:val="Normal"/>
              <w:jc w:val="both"/>
              <w:rPr/>
            </w:pPr>
            <w:r>
              <w:rPr/>
              <w:t>Елена Серге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специалист 2 разряда отделения №1 межрайонного отдела УФМС России по Белгородской области в г.Алексеев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7 722,68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ин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Светлана Витал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арший специалист 1 разряда отделения иммиграционного контроля №1 (с местом дислокации в г. Белгород) отдела иммиграционного контроля УФМС России по Белгородской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7 054,09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пруг </w:t>
            </w:r>
          </w:p>
          <w:p>
            <w:pPr>
              <w:pStyle w:val="Normal"/>
              <w:jc w:val="both"/>
              <w:rPr/>
            </w:pPr>
            <w:r>
              <w:rPr/>
              <w:t>Бесединой С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АО «Медтехника, электромехани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9 036,72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жилой дом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,5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егковой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АЗ 21073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  <w:p>
            <w:pPr>
              <w:pStyle w:val="Normal"/>
              <w:jc w:val="both"/>
              <w:rPr/>
            </w:pPr>
            <w:r>
              <w:rPr/>
              <w:t>Бесединой С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ерезовская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Наталья Юр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пециалист 2 разряда отделения иммиграционного контроля №1 (с местом дислокации в г. Белгород) отдела иммиграционного контрол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1 450,58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емельный участок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00 кв. м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  <w:t>Березовской  Н.Ю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ОО «Белпласт», бухгалте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8 315,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егковой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АЗ 2104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 Березовской Н.Ю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гатырева А.В.</w:t>
            </w:r>
          </w:p>
          <w:p>
            <w:pPr>
              <w:pStyle w:val="Normal"/>
              <w:jc w:val="both"/>
              <w:rPr/>
            </w:pPr>
            <w:r>
              <w:rPr/>
              <w:t>Анна Владими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2 разряда отдела делопроизводства и режима УФМС России по Белгородской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5 642,0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 Богатыревой А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огданов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Юрий 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Игор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 отделения иммиграционного контроля №4 (с местом дислокации в Белгородском районе, ж.д. ст. Наумовка) отдела  иммиграционного контроля  УФМС России по Белгородской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8 948,44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жилой дом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50 кв. м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0 кв. м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Легковой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АЗ 31105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  <w:p>
            <w:pPr>
              <w:pStyle w:val="Normal"/>
              <w:jc w:val="both"/>
              <w:rPr/>
            </w:pPr>
            <w:r>
              <w:rPr/>
              <w:t>Богданова Ю.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городская военно-страховая компания, страховщи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 725,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жилой дом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0 кв. м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5 кв. м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отова</w:t>
            </w:r>
          </w:p>
          <w:p>
            <w:pPr>
              <w:pStyle w:val="Normal"/>
              <w:jc w:val="both"/>
              <w:rPr/>
            </w:pPr>
            <w:r>
              <w:rPr/>
              <w:t>Наталья Михайл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арший специалист 2 разряда отдела финансового обеспечения УФМС России по белгородской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9 978,24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Болотовой Н.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ОО «Белстроймонтаж», монтажни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6 064,66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егковой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АЗ 2107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ндарева</w:t>
            </w:r>
          </w:p>
          <w:p>
            <w:pPr>
              <w:pStyle w:val="Normal"/>
              <w:jc w:val="both"/>
              <w:rPr/>
            </w:pPr>
            <w:r>
              <w:rPr/>
              <w:t>Людмила Дмитри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арший специалист 1 разряда отдела финансового обеспеч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7 703,3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артира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,5 кв. м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ондаренко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Алла  Иван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пециалист 1 разряда межрайонного отдела  УФМС России по Белгородской области  (г.Валуйк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8 987,17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½ доля квартиры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0 кв. м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 кв. м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,8 кв. м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  <w:t>Бондаренко А.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арший  специалист 1 разряда отделения иммиграционного контроля №2 (с местом дислокации в г. Валуйки) отдела иммиграционного контроля  УФМС России по Белгородской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4 922,3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½ доля квартиры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араж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00 кв. м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,75 кв. м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,8 кв. м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,2 кв. м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егковой  ОКА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чь </w:t>
            </w:r>
          </w:p>
          <w:p>
            <w:pPr>
              <w:pStyle w:val="Normal"/>
              <w:jc w:val="both"/>
              <w:rPr/>
            </w:pPr>
            <w:r>
              <w:rPr/>
              <w:t>Бондаренко А.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ондаренко </w:t>
            </w:r>
          </w:p>
          <w:p>
            <w:pPr>
              <w:pStyle w:val="Normal"/>
              <w:jc w:val="both"/>
              <w:rPr/>
            </w:pPr>
            <w:r>
              <w:rPr/>
              <w:t>Алексей Александ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лавный специалист-эксперт отделения оформления и выдачи разрешений на привлечение и использование иностранных работников и разрешений на работу отдела по вопросам трудовой миграции УФМС России по Белгородской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3 033,82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 Бондаренко А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ОО «Арт Макс», шве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 892,0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ндаренко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Андрей Павл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арший  специалист 1 разряда отделения иммиграционного контроля №2 (с местом дислокации в г. Валуйки) отдела иммиграционного контроля  УФМС России по Белгородской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4 922,3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½ доля квартиры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араж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00 кв. м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,75 кв. м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,8 кв. м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,2 кв. м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егковой  ОКА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 Бондаренко А.П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арший  специалист 1 разряда отделения иммиграционного контроля №2 (с местом дислокации в г. Валуйки) отдела иммиграционного контроля  УФМС России по Белгородской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4 922,3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½ доля квартиры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араж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00 кв. м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,75 кв. м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,8 кв. м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,2 кв. м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егковой  ОКА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чь </w:t>
            </w:r>
          </w:p>
          <w:p>
            <w:pPr>
              <w:pStyle w:val="Normal"/>
              <w:jc w:val="both"/>
              <w:rPr/>
            </w:pPr>
            <w:r>
              <w:rPr/>
              <w:t>Бондаренко А.П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ндаренко</w:t>
            </w:r>
          </w:p>
          <w:p>
            <w:pPr>
              <w:pStyle w:val="Normal"/>
              <w:jc w:val="both"/>
              <w:rPr/>
            </w:pPr>
            <w:r>
              <w:rPr/>
              <w:t>Ирина</w:t>
            </w:r>
          </w:p>
          <w:p>
            <w:pPr>
              <w:pStyle w:val="Normal"/>
              <w:jc w:val="both"/>
              <w:rPr/>
            </w:pPr>
            <w:r>
              <w:rPr/>
              <w:t>Александ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пециалист-эксперт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дела правового обеспечения УФМС России по Белгородской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9 159,9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ндаренко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рина  </w:t>
            </w:r>
          </w:p>
          <w:p>
            <w:pPr>
              <w:pStyle w:val="Normal"/>
              <w:jc w:val="both"/>
              <w:rPr/>
            </w:pPr>
            <w:r>
              <w:rPr/>
              <w:t>Иван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лавный специалист-эксперт отдела по вопросам беженцев и вынужденных переселенце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8 157,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родина</w:t>
            </w:r>
          </w:p>
          <w:p>
            <w:pPr>
              <w:pStyle w:val="Normal"/>
              <w:jc w:val="both"/>
              <w:rPr/>
            </w:pPr>
            <w:r>
              <w:rPr/>
              <w:t>Ирина</w:t>
            </w:r>
          </w:p>
          <w:p>
            <w:pPr>
              <w:pStyle w:val="Normal"/>
              <w:jc w:val="both"/>
              <w:rPr/>
            </w:pPr>
            <w:r>
              <w:rPr/>
              <w:t>Николае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пециалист 2 разряда отделения №1 межрайонного отдела УФМС России по Белгородской области в г. Алексеев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 634,74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дарова</w:t>
            </w:r>
          </w:p>
          <w:p>
            <w:pPr>
              <w:pStyle w:val="Normal"/>
              <w:jc w:val="both"/>
              <w:rPr/>
            </w:pPr>
            <w:r>
              <w:rPr/>
              <w:t>Ирина</w:t>
            </w:r>
          </w:p>
          <w:p>
            <w:pPr>
              <w:pStyle w:val="Normal"/>
              <w:jc w:val="both"/>
              <w:rPr/>
            </w:pPr>
            <w:r>
              <w:rPr/>
              <w:t>Олег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пециалист 2 разряда отделения  иммиграционного контроля №4 (с местом дислокации в Белгородском районе, ж.д. ст. Наумовка) отдела иммиграционного контроля УФМС России по Белгородской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 410, 86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нина</w:t>
            </w:r>
          </w:p>
          <w:p>
            <w:pPr>
              <w:pStyle w:val="Normal"/>
              <w:jc w:val="both"/>
              <w:rPr/>
            </w:pPr>
            <w:r>
              <w:rPr/>
              <w:t>Марина Вячеслав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межрайонного отдела УФМС России по Белгородской обл.  в г.Грайворон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3 116, 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жилой дом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0 кв. м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,6 кв. м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аниной М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ременно не работа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 xml:space="preserve">нет                                                                                                                               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часток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½ часть жилого дома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78 кв. м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67 кв. м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98 кв. м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0 кв. м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7 кв. м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Легковой ВАЗ 2101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АЗ 2110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Легковой Нисан Датсун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Легковой Мерседес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Легковой  БМВ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Легковой ХЬЮНДАЙ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аржавинов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лександр Иван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рший специалист 2 разряда отдела ресурсного обеспечения УФМС России по Белгородской области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38 222,06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5,7 кв. м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осси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 Варжавинова А.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2 разряда отделения иммиграционного контроля №3 отдела иммиграционного контроля УФМС России по Белгородской област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9 609,1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 Варжавинова А.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ржавинова</w:t>
            </w:r>
          </w:p>
          <w:p>
            <w:pPr>
              <w:pStyle w:val="Normal"/>
              <w:jc w:val="both"/>
              <w:rPr/>
            </w:pPr>
            <w:r>
              <w:rPr/>
              <w:t>Марина Валентин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2 разряда отделения иммиграционного контроля №3 отдела иммиграционного контроля УФМС России по Белгородской област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9 609,1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Варжавиновой М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2 разряда отдела ресурсного обеспечения УФМС России по Белгородской област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8 222,06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артира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,7 кв. м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 Варжавиновой М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одяницкая </w:t>
            </w:r>
          </w:p>
          <w:p>
            <w:pPr>
              <w:pStyle w:val="Normal"/>
              <w:jc w:val="both"/>
              <w:rPr/>
            </w:pPr>
            <w:r>
              <w:rPr/>
              <w:t>Валентина Матве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 отдела анализа, планирования и контроля УФМС России по Белгородской област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8 321,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/3 часть квартиры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½ часть квартиры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0 кв. м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4,2 кв. м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,2 кв. м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Водяницкой В.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отделения по г. Белгороду и Белгородскому р-ну Управления Федерального казначейства по Белгородской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5 833,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/3 части квартиры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0 кв. м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0 кв. м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 кв. м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егковой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АЗ-31519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обуева</w:t>
            </w:r>
          </w:p>
          <w:p>
            <w:pPr>
              <w:pStyle w:val="Normal"/>
              <w:jc w:val="both"/>
              <w:rPr/>
            </w:pPr>
            <w:r>
              <w:rPr/>
              <w:t>Анна</w:t>
            </w:r>
          </w:p>
          <w:p>
            <w:pPr>
              <w:pStyle w:val="Normal"/>
              <w:jc w:val="both"/>
              <w:rPr/>
            </w:pPr>
            <w:r>
              <w:rPr/>
              <w:t>Вячесла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-эксперт отдела правового обеспечения УФМС России по Белгородской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9 693,7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Волобуевой А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-1 УВД по г. Белгороду, старший оперуполномоченн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3 765,4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араж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67,6 кв. м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,4 кв. м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егковой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Тойота КОРОЛЛА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 Волобуевой А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ропаев</w:t>
            </w:r>
          </w:p>
          <w:p>
            <w:pPr>
              <w:pStyle w:val="Normal"/>
              <w:jc w:val="both"/>
              <w:rPr/>
            </w:pPr>
            <w:r>
              <w:rPr/>
              <w:t>Александр Александ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арший специалист 1 разряда отделения иммиграционного контроля №3 отдела иммиграционного контроля УФМС России по Белгородской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7 501, 52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араж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 кв. м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трова</w:t>
            </w:r>
          </w:p>
          <w:p>
            <w:pPr>
              <w:pStyle w:val="Normal"/>
              <w:jc w:val="both"/>
              <w:rPr/>
            </w:pPr>
            <w:r>
              <w:rPr/>
              <w:t>Алла</w:t>
            </w:r>
          </w:p>
          <w:p>
            <w:pPr>
              <w:pStyle w:val="Normal"/>
              <w:jc w:val="both"/>
              <w:rPr/>
            </w:pPr>
            <w:r>
              <w:rPr/>
              <w:t>Дмитри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чальник отдела виз и регистраций иностранных граждан УФМС России по Белгородской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6 392, 58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артира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кв. м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леева</w:t>
            </w:r>
          </w:p>
          <w:p>
            <w:pPr>
              <w:pStyle w:val="Normal"/>
              <w:jc w:val="both"/>
              <w:rPr/>
            </w:pPr>
            <w:r>
              <w:rPr/>
              <w:t>Альфия Альфред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-эксперт отдела виз и регистраций иностранных граждан УФМС России по Белгородской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4 674,08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/3 часть квартиры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8,4 кв. м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дких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Александр  Иван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 специалист 1 разряда отделения иммиграционного контроля №2 отдела иммиграционного контроля УФМС России по Белгородской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6 450,1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Жилой дом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00 кв. м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50 кв. м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4,4 кв. м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егковой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АЗ-21099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Супруга </w:t>
            </w:r>
          </w:p>
          <w:p>
            <w:pPr>
              <w:pStyle w:val="Normal"/>
              <w:jc w:val="both"/>
              <w:rPr/>
            </w:pPr>
            <w:r>
              <w:rPr/>
              <w:t>Гладких А.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авец ООО «Крестьянский двор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2 580,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ворова</w:t>
            </w:r>
          </w:p>
          <w:p>
            <w:pPr>
              <w:pStyle w:val="Normal"/>
              <w:jc w:val="both"/>
              <w:rPr/>
            </w:pPr>
            <w:r>
              <w:rPr/>
              <w:t>Ольга</w:t>
            </w:r>
          </w:p>
          <w:p>
            <w:pPr>
              <w:pStyle w:val="Normal"/>
              <w:jc w:val="both"/>
              <w:rPr/>
            </w:pPr>
            <w:r>
              <w:rPr/>
              <w:t>Викто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2 разряда отделения №1 межрайонного отдела УФМС России по Белгородской области в г. Валуй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 750,67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ленских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ина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Павл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пециалист 2 разряда отделения иммиграционного контроля №1 отдела иммиграционного контроля  УФМС России по Белгородской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9 162,82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Голенских Н.П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чальникказначейского отдела комитета финансовой и бюджетной политики администрации Белгородской области в белгородском район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1 236,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артира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2,2 кв. м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егковой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ЕВРОЛЕ ЛАНОС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  <w:p>
            <w:pPr>
              <w:pStyle w:val="Normal"/>
              <w:jc w:val="both"/>
              <w:rPr/>
            </w:pPr>
            <w:r>
              <w:rPr/>
              <w:t>Голенских Н.П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орягин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лександр Валер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пециалист 2 разряда отделения иммиграционного контроля №1 отдела иммиграционного контроля УФМС России по Белгородской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9 450,77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артира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3,8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егковой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АЗ 2112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упруга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орягина А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пециалист 2 разряда отделения иммиграционного контроля №1 отдела иммиграционного контроля  УФМС России по Белгородской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7 420,2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егковой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TOYOTA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val="en-US"/>
              </w:rPr>
              <w:t>AVENSIS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ягина</w:t>
            </w:r>
          </w:p>
          <w:p>
            <w:pPr>
              <w:pStyle w:val="Normal"/>
              <w:jc w:val="both"/>
              <w:rPr/>
            </w:pPr>
            <w:r>
              <w:rPr/>
              <w:t>Елена Анатол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пециалист 2 разряда отделения иммиграционного контроля №1 отдела иммиграционного контроля  УФМС России по Белгородской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7 420,2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егковой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TOYOTA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val="en-US"/>
              </w:rPr>
              <w:t>AVENSIS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пруг Горягиной Е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пециалист 2 разряда отделения иммиграционного контроля №1 отдела иммиграционного контроля УФМС России по Белгородской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9 450,77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артира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3,8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егковой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АЗ 2112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убарев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митрий Евген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арший специалист 1 разряда отделения иммиграционного контроля №4 отдела иммиграционного контроля УФМС России по Белгородской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4 717,28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араж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,4 кв. м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,7 кв. м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егковой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ОЙОТА КАРИНА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усев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алерий Александ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пециалист 2 разряда отделения иммиграционного контроля №4 отдела иммиграционного контроля (с.Наумовк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1 933,42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араж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6 кв. м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,1 кв. м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1, 2кв. м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,5 кв. м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егковой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АЗ 31105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АЗ 3909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пруг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усева В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лавная мед. сестра ССМП г. Белгор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188 800,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артира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8,2 кв. м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</w:tr>
      <w:tr>
        <w:trPr>
          <w:trHeight w:val="999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Демьянова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льга Никола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арший специалист 3 разряда межрайонного отдела УФМС  России по Белгородской обл. (г.Шебекино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5 278,29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¼ часть квартиры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 кв. м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егковой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АЗ 2107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жафаров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Михаил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умбат-огл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арший специалист 1 разряда отделения иммиграционного контроля №1 отдела иммиграционного контроля  УФМС России по Белгородской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6 989,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/3 часть квартиры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довый участок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.4 кв. м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0 кв. м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женко</w:t>
            </w:r>
          </w:p>
          <w:p>
            <w:pPr>
              <w:pStyle w:val="Normal"/>
              <w:jc w:val="both"/>
              <w:rPr/>
            </w:pPr>
            <w:r>
              <w:rPr/>
              <w:t>Светлана Викто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лавный специалист-эксперт отдела кадрового обеспечения УФМС России по Белгородской области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4 323,6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довый участок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/3 часть квартиры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,4 кв. м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,2 кв. м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нец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Виталий Дмитри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пециалист 1 разряда отделения иммиграционного контроля  №5 отдела иммиграционного контроля УФМС России по Белгородской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2 010, 49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Жилой дом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00 кв. м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6,4 кв. м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егковой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ЬЮНДАЙ АКЦЕНТ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пруга </w:t>
            </w:r>
          </w:p>
          <w:p>
            <w:pPr>
              <w:pStyle w:val="Normal"/>
              <w:jc w:val="both"/>
              <w:rPr/>
            </w:pPr>
            <w:r>
              <w:rPr/>
              <w:t>Донец В.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мохозяй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 Донец В.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ятлов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</w:t>
            </w:r>
            <w:r>
              <w:rPr/>
              <w:t>алерий Михайл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арший специалист 1 разряда отделения иммиграционного контроля №4 отдела иммиграционного контроля УФМС России по Белгородской области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3 177, 4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жилой дом, 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38 кв.м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8,3 кв. м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Легковой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АЗ 31512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КОДА ФОРМАН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пруга </w:t>
            </w:r>
          </w:p>
          <w:p>
            <w:pPr>
              <w:pStyle w:val="Normal"/>
              <w:jc w:val="both"/>
              <w:rPr/>
            </w:pPr>
            <w:r>
              <w:rPr/>
              <w:t>Дятлова В.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давец ООО «Сильвер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00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вдокова</w:t>
            </w:r>
          </w:p>
          <w:p>
            <w:pPr>
              <w:pStyle w:val="Normal"/>
              <w:jc w:val="both"/>
              <w:rPr/>
            </w:pPr>
            <w:r>
              <w:rPr/>
              <w:t>Марина Георги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едущий специалист-эксперт отдела по вопросам беженцев и вынужденных переселенцев УФМС России по Белгородской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 285,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квартира 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3,5 кв. м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  <w:t>Евдоковой М.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нсионе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 104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емельный участок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26 кв. м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егковой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АЗ 21053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АЗ 21103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мельянова</w:t>
            </w:r>
          </w:p>
          <w:p>
            <w:pPr>
              <w:pStyle w:val="Normal"/>
              <w:jc w:val="both"/>
              <w:rPr/>
            </w:pPr>
            <w:r>
              <w:rPr/>
              <w:t>Наталья Александ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арший специалист 2 разряда отдела финансового обеспечения УФМС России по Белгородской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тпуск  по уходу за ребенком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 3 –х ле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Емельяновой Н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АО «Шебекинский мащиностроительный завод», инжене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2 00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егковой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АЗ 2107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РАЙСЛЕР ВОЯДЖЕР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 Емельяновой Н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рмакова</w:t>
            </w:r>
          </w:p>
          <w:p>
            <w:pPr>
              <w:pStyle w:val="Normal"/>
              <w:jc w:val="both"/>
              <w:rPr/>
            </w:pPr>
            <w:r>
              <w:rPr/>
              <w:t>Татьяна Владими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1 разряда отдела УФМС России по Белгородской области  в г.Белгор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0 769, 29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емельный участок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00 кв. м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  <w:t>Ермаковой Т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ОО ТК «Стройресурс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  244, 5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/3 часть квартиры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,6 кв. м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Легковой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АЗ 21074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ец</w:t>
            </w:r>
          </w:p>
          <w:p>
            <w:pPr>
              <w:pStyle w:val="Normal"/>
              <w:jc w:val="both"/>
              <w:rPr/>
            </w:pPr>
            <w:r>
              <w:rPr/>
              <w:t>Галина Викто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пециалист-эксперт отдела кадрового обеспечения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6 964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артира ¼ доля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,8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Заец Г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нтажник Управления городского строительства г. Белгор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8 252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артира ¼ доля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,8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икин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Ксения Константин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арший специалист 1 разряда отделения иммиграционного контроля №4 отдела иммиграционного контроля УФМС  России по Белгородской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9 872,1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артира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,5 кв. м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чь </w:t>
            </w:r>
          </w:p>
          <w:p>
            <w:pPr>
              <w:pStyle w:val="Normal"/>
              <w:jc w:val="both"/>
              <w:rPr/>
            </w:pPr>
            <w:r>
              <w:rPr/>
              <w:t>Заикиной К.К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вягинцева</w:t>
            </w:r>
          </w:p>
          <w:p>
            <w:pPr>
              <w:pStyle w:val="Normal"/>
              <w:jc w:val="both"/>
              <w:rPr/>
            </w:pPr>
            <w:r>
              <w:rPr/>
              <w:t>Лилия Никола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пециалист-эксперт отдел по вопросам беженцев и вынужденных переселенцев УФМС России по Белгородской области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 574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брагимов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Елена Владими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пециалист 2 разряда отделения иммиграционного контроля №1 отдела иммиграционного контроля (г.Белгород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7 582,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гараж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,3 кв. м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,5 кв. м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пруг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брагимовой Е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Юрисконсульт, Белгородский филиал «Центртелеком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5 000,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½ часть квартиры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,3 кв.м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Легковой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en-US"/>
              </w:rPr>
              <w:t>MER</w:t>
            </w:r>
            <w:r>
              <w:rPr>
                <w:bCs/>
                <w:sz w:val="22"/>
                <w:szCs w:val="22"/>
              </w:rPr>
              <w:t>С</w:t>
            </w:r>
            <w:r>
              <w:rPr>
                <w:bCs/>
                <w:sz w:val="22"/>
                <w:szCs w:val="22"/>
                <w:lang w:val="en-US"/>
              </w:rPr>
              <w:t>EDES</w:t>
            </w: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bCs/>
                <w:sz w:val="22"/>
                <w:szCs w:val="22"/>
                <w:lang w:val="en-US"/>
              </w:rPr>
              <w:t>BENZ</w:t>
            </w: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bCs/>
                <w:sz w:val="22"/>
                <w:szCs w:val="22"/>
                <w:lang w:val="en-US"/>
              </w:rPr>
              <w:t>W</w:t>
            </w:r>
            <w:r>
              <w:rPr>
                <w:bCs/>
                <w:sz w:val="22"/>
                <w:szCs w:val="22"/>
              </w:rPr>
              <w:t xml:space="preserve"> 21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егковой ВАЗ 11183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ын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брагимовой Е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щенко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Лидия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ван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пециалиста 1 разряда отделения иммиграционного контроля №5 отдела иммиграционного контроля УФМС России по Белгородской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6 025,7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¼ часть квартиры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5,4 кв. м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пруг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щенко Л.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наторий «Красиво», инженер-энергети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9 294,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Жилой дом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40 кв. м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, 1 кв. м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егковой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ЕЛЬ ВЕКТРА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адочкин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ветлана Альберт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пециалист-эксперт отдела анализа, планирования и контроля УФМС России по Белгородской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6 280, 28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/3 часть  квартиры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,9 кв. м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пруг Кадочкиной С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едущий специалист-эксперт отдела информационных технологий Управления Федерального казначейства по Белгородской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2 569,88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/3 часть квартиры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,9 кв. м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азанджан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наид Дмитри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лавный специалист-эксперт отдела правового обеспечения УФМС России по Белгородской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7659,9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¼ часть квартиры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,2 кв. м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егковой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АЗ 21074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алашников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Юлия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лексе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пециалист 2 разряда отделения оформления и выдачи разрешений на привлечение и использование иностранных работников и разрешений на работу по вопросам трудовой миграции УФМС России по Белгородской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 903,4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пруг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алашниковой Ю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еханик МУ «Белгородблагоустройство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5 000,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1/ 4  часть  квартиры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00 кв. м.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0 кв. м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Легковой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АЗ 21074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отолодка «Прогресс»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ын Калашниковой Ю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аленюк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Виктор 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ет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пециалист 1 разряда отделения иммиграционного контроля  №3 отдела иммиграционного контроля УФМС России по Белгородской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29 267,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упруга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аленюк В.П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мохозяй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40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Жилой дом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 936 кв.м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,4 кв. м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ын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аленюк В.П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Карпук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нна Александ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пециалист 1 разряда отделения оформления и выдачи разрешений на привлечение и использование иностранных работников и разрешений на работу отдела по вопросам трудовой миграции  УФМС России по Белгородской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 145,68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½ часть квартиры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,8 кв. м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упруг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арпук А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ременно не работа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½ часть квартиры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00 кв. м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,8 кв. м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Кобахидзе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горь Иве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едущий специалист-эксперт отдела информационного обеспечения УФМС России по Белгородской области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7023,72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озяйственное строение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2 кв.м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,1 кв.м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егковой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АЗ-21053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бцев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арина Александ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едущий специалист-эксперт отделения оформления разрешений на временное проживание отдела виз и регистрации иностранных гражд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0914,96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артира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,3 кв.м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денко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льга Александ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пециалист-эксперт отдела правового обеспечения УФМС России по Белгородской области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 01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00 кв.м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пруг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денко О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арший электромеханик участка связи ЗАЗПРОМ «Бурение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5 024,68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егковой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АЗ 21043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Дочь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денко О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кшин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алина Владими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пециалист 1 разряда отделения иммиграционного контроля №1 отдела иммиграционного контроля УФМС России по Белгородской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5665,65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артира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 кв.м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лесников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льга Владими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лавный специалист-эксперт отделения иммиграционного контроля №2 отдела иммиграционного контроля  УФМС России по Белгородской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2267,06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/8 часть земельного участка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/8 часть жилого дома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0 кв.м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0 кв.м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пруг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лесниковой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енный пенсионе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800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/8 часть земельного участка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½ часть земельного участка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/8 часть жилого дома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½ часть жилого дома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0 кв.м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36  кв.м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0 кв.м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0 кв.м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ломиец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Алла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митри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пециалист 2 разряда отделения оформления и выдачи разрешений на привлечение и использование иностранных работников и разрешений на работу отдела по вопросам трудовой миграции УФМС России по Белгородской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9 313,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упруг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ломиец А.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меститель начальника ресурсного отдела УФМС России по Белгородской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6 696,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Легковой </w:t>
            </w:r>
            <w:r>
              <w:rPr>
                <w:bCs/>
                <w:sz w:val="22"/>
                <w:szCs w:val="22"/>
                <w:lang w:val="en-US"/>
              </w:rPr>
              <w:t>VOLKSWAGEN GOLF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ын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ломиец А.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нонцов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ветлана Александ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пециалист 2 разряда отделения иммиграционного контроля №1 отдела иммиграционного контроля УФМС России по Белгородской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6 609,84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пруг Кононцовой С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арший следователь УВД по Белгородской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5 292,16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Легковой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MAZDA DEMIO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егковой ВАЗ 21099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ын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нонцовой С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Коробко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иктория Валер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пециалист 2 разряда отделения оформления и выдачи разрешений на привлечение и использование иностранных работников и разрешений на работу по вопросам трудовой миграции УФМС России по Белгородской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 660,54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упруг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робко В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ФСБ России по Белгородской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1 294,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Легковой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ойота Камри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Дочь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робко В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Дочь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робко В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роль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н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асил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пециалист-эксперт отдела по вопросам беженцев и вынужденных переселенцев УФМС России по Белгородской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 672,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½ часть земельного участка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¼ часть жилого дома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артира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4 кв. м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7,5 кв. м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,6 кв. м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,4 кв. м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егковой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NISSAN TIIDA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егковой ВАЗ 21093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ротков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Лилия Никола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пециалист 2 разряда </w:t>
            </w:r>
            <w:r>
              <w:rPr>
                <w:sz w:val="22"/>
                <w:szCs w:val="22"/>
              </w:rPr>
              <w:t>отделения иммиграционного контроля №2 отдела иммиграционного контроля УФМС России по Белгородской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6 654,85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артира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,2 кв. м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пруг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ротковой Л.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арший мастер вагонного ремонтного депо «РЖД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6 537,78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егковой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VOLKSWAGEN PASSAT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рышкин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ергея Георгиевич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пециалист 2 разряда отделения иммиграционного контроля №2 отдела иммиграционного контроля УФМС России по Белгородской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8 051,38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/3 часть квартиры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7,4 кв. м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,85 кв. м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пруга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рышкина С.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Пенсионер, </w:t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анитарка приёмного отделения Валуйской центральной районной больниц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9 885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½ часть квартиры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8 кв. м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урилова</w:t>
              <w:br/>
              <w:t>Инна Александ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пециалист 2 разряда отделения №4 отдела УФМС России по Белгородской обл. в г.Белгороде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4 309,9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½ часть квартиры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,8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ын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уриловой И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ухарев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орис Константин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пециалист 1 разряда отделения иммиграционного контроля №1 отдела иммиграционного контроля УФМС России по Белгородской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5 641,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/3 часть квартиры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,6 кв. м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учерявенко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Ольга Васильев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ч. отдела по вопросам беженцев и вынужденных переселенцев УФМС России по Белгородской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8 000,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пруг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учерявенко О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дивидуальный предпринимат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6 000,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жилое помещение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0 кв. м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00 кв. м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7 кв. м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 кв. м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егковой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АЗ 21053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ын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учерявенко О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ЛАЗАРЕВА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Людмила Владими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пециалист 2 разряда отделения иммиграционного контроля №4 отдела иммиграционного контроля (Наумовк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 472,85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чь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Лазаревой Л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зарев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Наталья Вячеслав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1 разряда отделения иммиграционного контроля №1 отдела иммиграционного контроля  УФМС России по Белгородской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1 760,8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артира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2,2 кв. м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Легковой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MAZDA DEMIO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пруг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Лазаревой Н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инансовый директор ООО ТД «Урожай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 60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емельный участок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00 кв. м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Легковой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ОЙОТА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егковой ВАЗ 2110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чь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Лазаревой Н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Лашин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Любовь Васил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арший специалист 1 разряда отделения иммиграционного контроля №1 отдела иммиграционного контроля  УФМС России по Белгородской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9 189,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онидов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Оксана Владими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а 1 разряда  отделения иммиграционного контроля №3 отдела иммиграционного контроля УФМС России по Белгородской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1 900,44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/ 2 часть квартиры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,4 кв. м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Леонидовой О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товаровед БГТУ им. Шухо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5 286,84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/ 2 часть квартиры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,4 кв. м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егковой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Мицубиши Лансер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  <w:p>
            <w:pPr>
              <w:pStyle w:val="Normal"/>
              <w:jc w:val="both"/>
              <w:rPr/>
            </w:pPr>
            <w:r>
              <w:rPr/>
              <w:t>Леонидовой О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00,4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Ломако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иктория Станислав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чальник отдела адресно-справочной работы УФМС России по Белгородской области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0 081,42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укьянова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талья Никола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пециалист 2 разряда отделения иммиграционного контроля №1 отдела иммиграционного контроля УФМС России по Белгородской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(находится в отпуске по уходу за ребенком )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чь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укьяновой Н.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Лунёв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ндрей Павл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пециалист 1 разряда отделения иммиграционного контроля №1 отдела иммиграционного контроля УФМС России по  Белгородской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0 100,46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½ часть квартиры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</w:t>
            </w:r>
            <w:r>
              <w:rPr>
                <w:bCs/>
                <w:sz w:val="22"/>
                <w:szCs w:val="22"/>
              </w:rPr>
              <w:t>1500 кв. м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</w:t>
            </w:r>
            <w:r>
              <w:rPr>
                <w:bCs/>
                <w:sz w:val="22"/>
                <w:szCs w:val="22"/>
              </w:rPr>
              <w:t>51,8  кв. м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упруга 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унёва А.П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омохозяй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¼ часть квартиры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0,4 кв. м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чь Лунёва А.П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Макаренко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Евгений Валер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главный специалист-эксперт </w:t>
            </w:r>
            <w:r>
              <w:rPr>
                <w:sz w:val="22"/>
                <w:szCs w:val="22"/>
              </w:rPr>
              <w:t>отделения иммиграционного контроля №3 отдела  иммиграционного контроля УФМС России по Белгородской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1 633,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en-US"/>
              </w:rPr>
              <w:t>OPEL</w:t>
            </w:r>
            <w:r>
              <w:rPr>
                <w:bCs/>
                <w:sz w:val="22"/>
                <w:szCs w:val="22"/>
              </w:rPr>
              <w:t xml:space="preserve">  «</w:t>
            </w:r>
            <w:r>
              <w:rPr>
                <w:bCs/>
                <w:sz w:val="22"/>
                <w:szCs w:val="22"/>
                <w:lang w:val="en-US"/>
              </w:rPr>
              <w:t>MERIVA</w:t>
            </w:r>
            <w:r>
              <w:rPr>
                <w:bCs/>
                <w:sz w:val="22"/>
                <w:szCs w:val="22"/>
              </w:rPr>
              <w:t>»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пруг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акаренко Е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мохозяй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ын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акаренко Е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 177,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алиновская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дежда Васил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арший специалист 2 разряда отдела финансового обеспечения УФМС России по Белгородской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Жилая комната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,4 кв. м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упруг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Малиновской Н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омандир отделения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ОВД ст. Белгор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1 558,7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/3 часть квартиры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,5 кв. м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чь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алиновской Н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арченко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льга Федо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едущий специалист-эксперт отдела иммиграционного контроля УФМС России по Белгородской области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9 289,92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жилой дом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14 кв. м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9,4 кв. м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,8 кв. м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аслов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Елена Пет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пециалист 1 разряда отделения иммиграционного контроля №2 отдела иммиграционного контроля  УФМС России по Белгородской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1 660,3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упруг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асловой Е.П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чальник караула ОПЧ ВПС 1 разряда ФБУ ИК-7 УФСИН России по Белгородской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0 053,7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ын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асловой Е.П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инасов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ергей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лександ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пециалист 2 разряда отделения иммиграционного контроля №3 отдела иммиграционного контроля УФМС России по белгородской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 082,3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иронов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ергей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ерге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пециалист 2 разряда отделения иммиграционного контроля №4 отдела иммиграционного контроля УФМС России по белгородской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 289,7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щенко</w:t>
            </w:r>
          </w:p>
          <w:p>
            <w:pPr>
              <w:pStyle w:val="Normal"/>
              <w:jc w:val="both"/>
              <w:rPr/>
            </w:pPr>
            <w:r>
              <w:rPr/>
              <w:t>Нина Анатол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ециалист 1 разряда </w:t>
            </w:r>
            <w:r>
              <w:rPr>
                <w:bCs/>
                <w:sz w:val="22"/>
                <w:szCs w:val="22"/>
              </w:rPr>
              <w:t>отделения оформления и выдачи разрешений на привлечение и использование иностранных работников и разрешений на работу отдела по вопросам трудовой миграции УФМС России по Белгородской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8 944,25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/3 часть квартиры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9 кв. м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Мощенко Н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андир вертолета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эропорт г. Белгор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5 000, 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/3 часть квартиры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араж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9 кв. м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 кв. м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Легковой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АЗ 11173 Калина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федя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Валерий Иван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ения иммиграционного контроля №1 отдела иммиграционного контроля  УФМС России по Белгородской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5 070,5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½ часть квартиры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5,1 кв. м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егковой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Мерседес  123»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пруга </w:t>
            </w:r>
          </w:p>
          <w:p>
            <w:pPr>
              <w:pStyle w:val="Normal"/>
              <w:jc w:val="both"/>
              <w:rPr/>
            </w:pPr>
            <w:r>
              <w:rPr/>
              <w:t>Нефеди В.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едпринимат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6 366,1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½ часть квартиры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5,1 кв. м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кулина</w:t>
            </w:r>
          </w:p>
          <w:p>
            <w:pPr>
              <w:pStyle w:val="Normal"/>
              <w:jc w:val="both"/>
              <w:rPr/>
            </w:pPr>
            <w:r>
              <w:rPr/>
              <w:t>Татьяна Александ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лавный специалист-эксперт отдела ОВИР УФМС России по Белгородской области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2 673,95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00 кв. м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,4 кв. м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,8 кв. м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Никулиной Т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нсионе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 400,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½ часть жилого дома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00 кв. м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00 кв. м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,8 кв. м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Легковой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ойота Королла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ойота Карина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рузовой КАМАЗ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влюченко</w:t>
            </w:r>
          </w:p>
          <w:p>
            <w:pPr>
              <w:pStyle w:val="Normal"/>
              <w:jc w:val="both"/>
              <w:rPr/>
            </w:pPr>
            <w:r>
              <w:rPr/>
              <w:t>Елена Никола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пециалист 1 разряда отдела ресурсного обеспечения УФМС России по Белгородской области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8 580, 15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½ часть квартиры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,5 кв. м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анцырев </w:t>
            </w:r>
          </w:p>
          <w:p>
            <w:pPr>
              <w:pStyle w:val="Normal"/>
              <w:jc w:val="both"/>
              <w:rPr/>
            </w:pPr>
            <w:r>
              <w:rPr/>
              <w:t>Алексей Владими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2 разряда отделения иммиграционного контроля №1 отдела иммиграционного контроля  УФМС России по Белгородской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0 865, 96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Легковой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АЗ 21099  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репелиц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льга Александ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пециалист-эксперт отделения оформления и выдачи разрешений на привлечение и использование иностранных работников и разрешений на работу отдела по вопросам трудовой миграции УФМС России по Белгородской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62 107,0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1/3 часть 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жилого дома 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/3 часть жилого дома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91 кв. м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0 кв. м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7,9 кв. м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8,9 кв. м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номарев Валерий Анатол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ачальник отдела УФМС России по Белгородской области в г. Старый Оско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30 002,12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4,4 кв. м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упруга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номарева В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Бухгалтер-ревизор ООО «УК Славянк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9 762,0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номаренко </w:t>
            </w:r>
          </w:p>
          <w:p>
            <w:pPr>
              <w:pStyle w:val="Normal"/>
              <w:jc w:val="both"/>
              <w:rPr/>
            </w:pPr>
            <w:r>
              <w:rPr/>
              <w:t>Инна Викто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пециалист 2 разряда отделения иммиграционного контроля  №5 отдела иммиграционного контроля УФМС России по Белгородской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6 210, 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/3 часть жилого дома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,2 кв. м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Пономаренко И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меститель директора ОГУ «Грайворонское лесничество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 308, 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/3 часть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жилого дома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2/3 части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жилого дома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00 кв. м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,2 кв. м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</w:t>
            </w:r>
            <w:r>
              <w:rPr>
                <w:bCs/>
                <w:sz w:val="22"/>
                <w:szCs w:val="22"/>
              </w:rPr>
              <w:t>106,3 кв. м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Легковой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АЗ 311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АЗ 31029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ктор МТЗ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 Пономаренко И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/3 часть жилого дома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,2 кв. м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номаренко </w:t>
            </w:r>
          </w:p>
          <w:p>
            <w:pPr>
              <w:pStyle w:val="Normal"/>
              <w:jc w:val="both"/>
              <w:rPr/>
            </w:pPr>
            <w:r>
              <w:rPr/>
              <w:t>Наталья Ивано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пециалист-эксперт отдела по вопросам гражданства УФМС России по Белгородской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8 200, 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/3 часть квартиры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араж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00 кв. м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,7 кв. м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,2 кв. м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Легковой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АЗ 31029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пруг </w:t>
            </w:r>
          </w:p>
          <w:p>
            <w:pPr>
              <w:pStyle w:val="Normal"/>
              <w:jc w:val="both"/>
              <w:rPr/>
            </w:pPr>
            <w:r>
              <w:rPr/>
              <w:t>Пономаренко Н.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чальник кафедры БЮ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36 171,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 Пономаренко Н.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/3 часть квартиры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,7 кв. м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пова</w:t>
            </w:r>
          </w:p>
          <w:p>
            <w:pPr>
              <w:pStyle w:val="Normal"/>
              <w:jc w:val="both"/>
              <w:rPr/>
            </w:pPr>
            <w:r>
              <w:rPr/>
              <w:t>Анна</w:t>
            </w:r>
          </w:p>
          <w:p>
            <w:pPr>
              <w:pStyle w:val="Normal"/>
              <w:jc w:val="both"/>
              <w:rPr/>
            </w:pPr>
            <w:r>
              <w:rPr/>
              <w:t>Александ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пециалист 1 разряда отделения иммиграционного контроля №4 отдела иммиграционного контроля УФМС России по Белгородской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 532,92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  <w:t>Поповой А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Электрослесарь ООО «Элекстрощит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3 092,24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егковой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АЗ 2144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ын </w:t>
            </w:r>
          </w:p>
          <w:p>
            <w:pPr>
              <w:pStyle w:val="Normal"/>
              <w:jc w:val="both"/>
              <w:rPr/>
            </w:pPr>
            <w:r>
              <w:rPr/>
              <w:t>Поповой А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ын </w:t>
            </w:r>
          </w:p>
          <w:p>
            <w:pPr>
              <w:pStyle w:val="Normal"/>
              <w:jc w:val="both"/>
              <w:rPr/>
            </w:pPr>
            <w:r>
              <w:rPr/>
              <w:t>Поповой А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пова </w:t>
            </w:r>
          </w:p>
          <w:p>
            <w:pPr>
              <w:pStyle w:val="Normal"/>
              <w:jc w:val="both"/>
              <w:rPr/>
            </w:pPr>
            <w:r>
              <w:rPr/>
              <w:t>Виктория Геннад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пециалист 2 разряда отделения иммиграционного контроля №3 отдела иммиграционного контроля  УФМС России по Белгородской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пруг </w:t>
            </w:r>
          </w:p>
          <w:p>
            <w:pPr>
              <w:pStyle w:val="Normal"/>
              <w:jc w:val="both"/>
              <w:rPr/>
            </w:pPr>
            <w:r>
              <w:rPr/>
              <w:t>Поповой В.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ОО «Хафнер- Белогорья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1 045,46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Легковой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АБ-9-5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чь </w:t>
            </w:r>
          </w:p>
          <w:p>
            <w:pPr>
              <w:pStyle w:val="Normal"/>
              <w:jc w:val="both"/>
              <w:rPr/>
            </w:pPr>
            <w:r>
              <w:rPr/>
              <w:t>Поповой В.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7 924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чь </w:t>
            </w:r>
          </w:p>
          <w:p>
            <w:pPr>
              <w:pStyle w:val="Normal"/>
              <w:jc w:val="both"/>
              <w:rPr/>
            </w:pPr>
            <w:r>
              <w:rPr/>
              <w:t>Поповой В.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чебут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Александр Викто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арший  специалист 1 разряда отделения иммиграционного контроля №3 отдела иммиграционного контроля  УФМС России по Белгородской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6 339, 45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/3 часть квартиры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 кв. м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Легковой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ЬЮНДАЙ  АКЦЕНТ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 Почебута А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читель Зеленополянской школ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0 000,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/3 часть квартиры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 кв. м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удников</w:t>
            </w:r>
          </w:p>
          <w:p>
            <w:pPr>
              <w:pStyle w:val="Normal"/>
              <w:jc w:val="both"/>
              <w:rPr/>
            </w:pPr>
            <w:r>
              <w:rPr/>
              <w:t>Денис</w:t>
            </w:r>
          </w:p>
          <w:p>
            <w:pPr>
              <w:pStyle w:val="Normal"/>
              <w:jc w:val="both"/>
              <w:rPr/>
            </w:pPr>
            <w:r>
              <w:rPr/>
              <w:t>Александ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пециалист 2 разряда отделения иммиграционного контроля №2 отдела иммиграционного контроля УФМС России по Белгородской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 282, 24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пруга Прудникова Д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Специалист  </w:t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алуйского отдела УФРС по Белгородской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2 116,8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  <w:p>
            <w:pPr>
              <w:pStyle w:val="Normal"/>
              <w:jc w:val="both"/>
              <w:rPr/>
            </w:pPr>
            <w:r>
              <w:rPr/>
              <w:t>Прудникова Д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устовойтенко </w:t>
            </w:r>
          </w:p>
          <w:p>
            <w:pPr>
              <w:pStyle w:val="Normal"/>
              <w:jc w:val="both"/>
              <w:rPr/>
            </w:pPr>
            <w:r>
              <w:rPr/>
              <w:t>Наталья Алексе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-эксперт отдела по вопросам гражданства УФМС России по Белгородской област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5 918,55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артира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,45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Пустовойтенко Н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енно не работа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9 000,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егковой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АЗ 21063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шетникова </w:t>
              <w:br/>
              <w:t>Нина Васил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ециалист 1 разряда отделения иммиграционного контроля №1 отдела иммиграционного контроля УФМС России по Белгородской области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 427,09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  <w:t>Решетниковой Н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новщик МУП «Горводоканал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3 458,37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гозин</w:t>
            </w:r>
          </w:p>
          <w:p>
            <w:pPr>
              <w:pStyle w:val="Normal"/>
              <w:jc w:val="both"/>
              <w:rPr/>
            </w:pPr>
            <w:r>
              <w:rPr/>
              <w:t>Александр Павл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-эксперт отдела ресурсного обеспечения УФМС России по Белгородской  област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8 048,9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емельный участок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72 кв. м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пруга </w:t>
            </w:r>
          </w:p>
          <w:p>
            <w:pPr>
              <w:pStyle w:val="Normal"/>
              <w:jc w:val="both"/>
              <w:rPr/>
            </w:pPr>
            <w:r>
              <w:rPr/>
              <w:t>Рогозина А.П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ГУП «Почта России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4 722,1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ын </w:t>
            </w:r>
          </w:p>
          <w:p>
            <w:pPr>
              <w:pStyle w:val="Normal"/>
              <w:jc w:val="both"/>
              <w:rPr/>
            </w:pPr>
            <w:r>
              <w:rPr/>
              <w:t>Рогозина А.П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йся ПТУ №4 г. Белгор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 943,7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Жилое помещение 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 кв. м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ябцева </w:t>
            </w:r>
          </w:p>
          <w:p>
            <w:pPr>
              <w:pStyle w:val="Normal"/>
              <w:jc w:val="both"/>
              <w:rPr/>
            </w:pPr>
            <w:r>
              <w:rPr/>
              <w:t>Виктория Владими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-эксперт отдела правового обеспечения УФМС России по Белгородской област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8 431,6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фронова</w:t>
              <w:br/>
              <w:t>Ольга Геннад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-эксперт отдела финансового обеспечения УФМС России по Белгородской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5 949,44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истильникова</w:t>
            </w:r>
          </w:p>
          <w:p>
            <w:pPr>
              <w:pStyle w:val="Normal"/>
              <w:jc w:val="both"/>
              <w:rPr/>
            </w:pPr>
            <w:r>
              <w:rPr/>
              <w:t>Галина Борис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пециалист-1 разряда отделения оформления  и выдачи разрешений на привлечение и использование  иностранных работников и разрешений на работу отдела по вопросам трудовой миграции УФМС России по Белгородской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0 863, 5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¼ часть квартиры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7,6 кв. м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ятченко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Оксана Анатол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2 разряда отделения иммиграционного контроля №1 отдела иммиграционного контроля  УФМС России по Белгородской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4 080,67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/8 часть квартиры в праве наследования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7,1 кв. м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егковой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DAEWOO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val="en-US"/>
              </w:rPr>
              <w:t>MATIZ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/8 часть  в праве наследовани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ВАЗ 211540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ын </w:t>
            </w:r>
          </w:p>
          <w:p>
            <w:pPr>
              <w:pStyle w:val="Normal"/>
              <w:jc w:val="both"/>
              <w:rPr/>
            </w:pPr>
            <w:r>
              <w:rPr/>
              <w:t>Святченко О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/8 часть квартиры в праве наследования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7,1 кв. м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/8 часть  в праве наследовани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ВАЗ 211540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елезнёва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Светлана Иван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2 разряда отделения иммиграционного контроля №1 отдела иммиграционного контроля УФМС России по Белгородской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 718,3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/3 часть квартиры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00 кв. м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,4 кв. м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  <w:t>Селезнёвой С.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электросвар-щик ООО»Спецмост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 170,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/3 часть квартиры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,4 кв. м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егковой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цубиши Кольт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  <w:p>
            <w:pPr>
              <w:pStyle w:val="Normal"/>
              <w:jc w:val="both"/>
              <w:rPr/>
            </w:pPr>
            <w:r>
              <w:rPr/>
              <w:t>Селезнёвой С.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/3 часть квартиры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,4 кв. м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емёнов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Юрий </w:t>
            </w:r>
          </w:p>
          <w:p>
            <w:pPr>
              <w:pStyle w:val="Normal"/>
              <w:jc w:val="both"/>
              <w:rPr/>
            </w:pPr>
            <w:r>
              <w:rPr/>
              <w:t>Иван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-эксперт отдела анализа, планирования и контроля УФМС России по Белгородской област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2 319,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артира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0 кв. м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9,9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ляренко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Наталья Дмитри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2 разряда отделения иммиграционного контроля №2 отдела иммиграционного контроля  УФМС России по Белгородской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7 056,46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  <w:p>
            <w:pPr>
              <w:pStyle w:val="Normal"/>
              <w:jc w:val="both"/>
              <w:rPr/>
            </w:pPr>
            <w:r>
              <w:rPr/>
              <w:t>Скляренко Н.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лодовникова </w:t>
            </w:r>
          </w:p>
          <w:p>
            <w:pPr>
              <w:pStyle w:val="Normal"/>
              <w:jc w:val="both"/>
              <w:rPr/>
            </w:pPr>
            <w:r>
              <w:rPr/>
              <w:t>Ирина Васил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финансового обеспечения – главный бухгалтер УФМС России по Белгородской области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0 753,0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епанов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Владимир Григор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-эксперт отделения №1 межрайонного отдела УФМС России по Белгородской области в г. Валуй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5 267,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артира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9,9 кв. м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 Степанова В.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тор по спортивной работе центра развития  ребенка детский сад №8 «Золотая рыбк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 00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расенко</w:t>
            </w:r>
          </w:p>
          <w:p>
            <w:pPr>
              <w:pStyle w:val="Normal"/>
              <w:jc w:val="both"/>
              <w:rPr/>
            </w:pPr>
            <w:r>
              <w:rPr/>
              <w:t>Татьяна</w:t>
            </w:r>
          </w:p>
          <w:p>
            <w:pPr>
              <w:pStyle w:val="Normal"/>
              <w:jc w:val="both"/>
              <w:rPr/>
            </w:pPr>
            <w:r>
              <w:rPr/>
              <w:t>Михайл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1 разряда отдела ресурсного обеспечения  УФМС России по Белгородской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3 383,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чанов</w:t>
            </w:r>
          </w:p>
          <w:p>
            <w:pPr>
              <w:pStyle w:val="Normal"/>
              <w:jc w:val="both"/>
              <w:rPr/>
            </w:pPr>
            <w:r>
              <w:rPr/>
              <w:t>Юрий Михайл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1 разряда отделения №5 отдела УФМС России по Белгородской области в г. Белгород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7 985,26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артира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6,9 кв. м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егковой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АЗ 2107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пруга </w:t>
            </w:r>
          </w:p>
          <w:p>
            <w:pPr>
              <w:pStyle w:val="Normal"/>
              <w:jc w:val="both"/>
              <w:rPr/>
            </w:pPr>
            <w:r>
              <w:rPr/>
              <w:t>Тачанова Ю.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е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6 123,1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вартира 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7 кв. м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вердохлеб</w:t>
            </w:r>
          </w:p>
          <w:p>
            <w:pPr>
              <w:pStyle w:val="Normal"/>
              <w:jc w:val="both"/>
              <w:rPr/>
            </w:pPr>
            <w:r>
              <w:rPr/>
              <w:t>Александр Александ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2 разряда отделения иммиграционного контроля  №5 ОИК УФМС России по Белгородской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1 077,22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Легковой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DAEWOO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val="en-US"/>
              </w:rPr>
              <w:t>MATIZ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  <w:p>
            <w:pPr>
              <w:pStyle w:val="Normal"/>
              <w:jc w:val="both"/>
              <w:rPr/>
            </w:pPr>
            <w:r>
              <w:rPr/>
              <w:t>Твердохлеб А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й работник ОГУЗ «Грайворонская психиатрическая больниц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8 004,07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чь </w:t>
            </w:r>
          </w:p>
          <w:p>
            <w:pPr>
              <w:pStyle w:val="Normal"/>
              <w:jc w:val="both"/>
              <w:rPr/>
            </w:pPr>
            <w:r>
              <w:rPr/>
              <w:t>Твердохлеб А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игер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ндрей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Игор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2 разряда отделения иммиграционного контроля №3 отдела иммиграционного контроля УФМС России по Белгородской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5 656,37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пруга </w:t>
            </w:r>
          </w:p>
          <w:p>
            <w:pPr>
              <w:pStyle w:val="Normal"/>
              <w:jc w:val="both"/>
              <w:rPr/>
            </w:pPr>
            <w:r>
              <w:rPr/>
              <w:t>Тригер А.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 632,0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  <w:p>
            <w:pPr>
              <w:pStyle w:val="Normal"/>
              <w:jc w:val="both"/>
              <w:rPr/>
            </w:pPr>
            <w:r>
              <w:rPr/>
              <w:t>Тригер А.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рубенко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енис </w:t>
            </w:r>
          </w:p>
          <w:p>
            <w:pPr>
              <w:pStyle w:val="Normal"/>
              <w:jc w:val="both"/>
              <w:rPr/>
            </w:pPr>
            <w:r>
              <w:rPr/>
              <w:t>Юр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1 разряда отдела обеспечения паспортной и регистрационной работы УФМС России по Белгородской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7 754,92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егковой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val="en-US"/>
              </w:rPr>
              <w:t>MER</w:t>
            </w:r>
            <w:r>
              <w:rPr>
                <w:bCs/>
                <w:sz w:val="22"/>
                <w:szCs w:val="22"/>
              </w:rPr>
              <w:t>С</w:t>
            </w:r>
            <w:r>
              <w:rPr>
                <w:bCs/>
                <w:sz w:val="22"/>
                <w:szCs w:val="22"/>
                <w:lang w:val="en-US"/>
              </w:rPr>
              <w:t>EDES</w:t>
            </w: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bCs/>
                <w:sz w:val="22"/>
                <w:szCs w:val="22"/>
                <w:lang w:val="en-US"/>
              </w:rPr>
              <w:t>BENZ</w:t>
            </w:r>
            <w:r>
              <w:rPr>
                <w:bCs/>
                <w:sz w:val="22"/>
                <w:szCs w:val="22"/>
              </w:rPr>
              <w:t xml:space="preserve">  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  <w:p>
            <w:pPr>
              <w:pStyle w:val="Normal"/>
              <w:jc w:val="both"/>
              <w:rPr/>
            </w:pPr>
            <w:r>
              <w:rPr/>
              <w:t>Трубенко Д.Ю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1 разряда отдела кадровой службы Прокуратуры Белгородской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6 183,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½ часть квартиры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,6 кв. м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чь </w:t>
            </w:r>
          </w:p>
          <w:p>
            <w:pPr>
              <w:pStyle w:val="Normal"/>
              <w:jc w:val="both"/>
              <w:rPr/>
            </w:pPr>
            <w:r>
              <w:rPr/>
              <w:t>Трубенко Д.Ю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убникова</w:t>
            </w:r>
          </w:p>
          <w:p>
            <w:pPr>
              <w:pStyle w:val="Normal"/>
              <w:jc w:val="both"/>
              <w:rPr/>
            </w:pPr>
            <w:r>
              <w:rPr/>
              <w:t>Галина</w:t>
            </w:r>
          </w:p>
          <w:p>
            <w:pPr>
              <w:pStyle w:val="Normal"/>
              <w:jc w:val="both"/>
              <w:rPr/>
            </w:pPr>
            <w:r>
              <w:rPr/>
              <w:t>Александ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-эксперт отдела финансового обеспечения УФМС России по Белгородской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8 683,84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упруг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рубниковой Г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ременно не работает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ын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рубниковой Г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уфанова</w:t>
            </w:r>
          </w:p>
          <w:p>
            <w:pPr>
              <w:pStyle w:val="Normal"/>
              <w:jc w:val="both"/>
              <w:rPr/>
            </w:pPr>
            <w:r>
              <w:rPr/>
              <w:t>Ирина Викто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 отдела обеспечения паспортной и регистрационной работы УФМС России по Белгородской област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5 041,3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/3 часть квартиры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 кв. м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  <w:t>Труфановой И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ник ООО ЧОО «Скайн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3 444,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/3 часть квартиры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араж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00 кв. м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 кв. м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 кв. м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 кв. м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9 кв. м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 кв. м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 кв. м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3 кв. м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егковой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АЗ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ЬЮНДАЙ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теев</w:t>
            </w:r>
          </w:p>
          <w:p>
            <w:pPr>
              <w:pStyle w:val="Normal"/>
              <w:jc w:val="both"/>
              <w:rPr/>
            </w:pPr>
            <w:r>
              <w:rPr/>
              <w:t>Олег</w:t>
            </w:r>
          </w:p>
          <w:p>
            <w:pPr>
              <w:pStyle w:val="Normal"/>
              <w:jc w:val="both"/>
              <w:rPr/>
            </w:pPr>
            <w:r>
              <w:rPr/>
              <w:t>Борис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1 разряда отделения иммиграционного контроля №4 отдела иммиграционного контроля УФМС России по Белгородской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1 103,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атеева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Татьяна Владими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2 разряда отделения иммиграционного контроля №4 отдела иммиграционного контроля УФМС России по Белгородской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 436,08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липпова</w:t>
            </w:r>
          </w:p>
          <w:p>
            <w:pPr>
              <w:pStyle w:val="Normal"/>
              <w:jc w:val="both"/>
              <w:rPr/>
            </w:pPr>
            <w:r>
              <w:rPr/>
              <w:t>Екатерина Иван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2 разряда отдела финансового обеспечения  УФМС России по Белгородской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 725,6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рсова</w:t>
            </w:r>
          </w:p>
          <w:p>
            <w:pPr>
              <w:pStyle w:val="Normal"/>
              <w:jc w:val="both"/>
              <w:rPr/>
            </w:pPr>
            <w:r>
              <w:rPr/>
              <w:t>Лариса Викто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-эксперт отделения №5 отдела УФМС России по Белгородской области в г. Белгород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 707,2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Жилая комната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артира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3,5 кв. м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,7 кв. м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3,5 кв. м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ролова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Людмила Никола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1 разряда отделения иммиграционного контроля №5   отдела иммиграционного контроля  УФМС России по Белгородской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2 692,05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Жилой дом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 093 кв. м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,06 кв. м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  <w:t>Фроловой Л.Н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ник ЧОП «Смирант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 932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егковой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АЗ 21053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  <w:p>
            <w:pPr>
              <w:pStyle w:val="Normal"/>
              <w:jc w:val="both"/>
              <w:rPr/>
            </w:pPr>
            <w:r>
              <w:rPr/>
              <w:t>Фроловой Л.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ристопова</w:t>
            </w:r>
          </w:p>
          <w:p>
            <w:pPr>
              <w:pStyle w:val="Normal"/>
              <w:jc w:val="both"/>
              <w:rPr/>
            </w:pPr>
            <w:r>
              <w:rPr/>
              <w:t>Нина Владими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2 разряда отделения иммиграционного контроля №1 отдела иммиграционного контроля УФМС России по Белгородской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находится в отпуске по уходу за ребенком до достижения им возраста  3 лет)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/3 часть квартиры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,4 кв. м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Христоповой Н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енно не работа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Легковой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АЗ 21053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 Христоповой Н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абренко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Галина Никола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1 разряда отделения иммиграционного контроля №3 отдела иммиграционного контроля УФМС России по Белгородской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6 320,64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/3 часть квартиры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,4 кв. м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  <w:t>Цабренко Г.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поста, Белгородская тамож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7 887, 07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/3 часть квартиры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араж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,4 кв. м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,4 кв. м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,4 кв. м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егковой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ИССАН ПРИМЕРА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хлов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иктор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Иван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– эксперт отделения иммиграционного контроля №5 отдела иммиграционного контроля УФМС России по Белгородской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7 663,6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Жилой дом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31,0 кв. м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7,1 кв. м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егковой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евроле Лачетти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пруга </w:t>
            </w:r>
          </w:p>
          <w:p>
            <w:pPr>
              <w:pStyle w:val="Normal"/>
              <w:jc w:val="both"/>
              <w:rPr/>
            </w:pPr>
            <w:r>
              <w:rPr/>
              <w:t>Чахлова В.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е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9 968,78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редниченко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Леся </w:t>
            </w:r>
          </w:p>
          <w:p>
            <w:pPr>
              <w:pStyle w:val="Normal"/>
              <w:jc w:val="both"/>
              <w:rPr/>
            </w:pPr>
            <w:r>
              <w:rPr/>
              <w:t>Пет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2 разряда отделения иммиграционного контроля №1 отдела иммиграционного контроля УФМС России по Белгородской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 459,64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¼ часть квартиры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,8 кв. м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еркесова </w:t>
            </w:r>
          </w:p>
          <w:p>
            <w:pPr>
              <w:pStyle w:val="Normal"/>
              <w:jc w:val="both"/>
              <w:rPr/>
            </w:pPr>
            <w:r>
              <w:rPr/>
              <w:t>Надежда Владилен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начальника отдела адресно-справочной работы УФМС России по Белгородской област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5 109,35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/6 часть квартиры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,9 кв. м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8 кв. м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рникова</w:t>
            </w:r>
          </w:p>
          <w:p>
            <w:pPr>
              <w:pStyle w:val="Normal"/>
              <w:jc w:val="both"/>
              <w:rPr/>
            </w:pPr>
            <w:r>
              <w:rPr/>
              <w:t>Светлана Серге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-эксперт отдела анализа, планирования и контроля УФМС России по белгородской област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 890,26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артира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,6 кв. м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  <w:t>Черниковой С.С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сектора измерений расхода и вместимости ФГУ «Белгородский ЦСМ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2 932,4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¼ часть квартиры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9,9 кв. м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 Черниковой С.С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 Черниковой С.С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уева </w:t>
            </w:r>
          </w:p>
          <w:p>
            <w:pPr>
              <w:pStyle w:val="Normal"/>
              <w:jc w:val="both"/>
              <w:rPr/>
            </w:pPr>
            <w:r>
              <w:rPr/>
              <w:t>Наталья Серге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. отдела по вопросам трудовой миграции УФМС России по Белгородской област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1 780,56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упруг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Чуевой Н.С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ременно не работает 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¼ часть квартиры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0 кв. м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Легковой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DAEWOO NEXIA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чь </w:t>
            </w:r>
          </w:p>
          <w:p>
            <w:pPr>
              <w:pStyle w:val="Normal"/>
              <w:jc w:val="both"/>
              <w:rPr/>
            </w:pPr>
            <w:r>
              <w:rPr/>
              <w:t>Чуевой Н.С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  <w:p>
            <w:pPr>
              <w:pStyle w:val="Normal"/>
              <w:jc w:val="both"/>
              <w:rPr/>
            </w:pPr>
            <w:r>
              <w:rPr/>
              <w:t>Чуевой Н.С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урочкина </w:t>
            </w:r>
          </w:p>
          <w:p>
            <w:pPr>
              <w:pStyle w:val="Normal"/>
              <w:jc w:val="both"/>
              <w:rPr/>
            </w:pPr>
            <w:r>
              <w:rPr/>
              <w:t>Ирина Михайл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 финансового обеспечения УФМС России по Белгородской област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4 765,3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артира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,4 кв. м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егковой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CHEVROLET AVEO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  <w:p>
            <w:pPr>
              <w:pStyle w:val="Normal"/>
              <w:jc w:val="both"/>
              <w:rPr/>
            </w:pPr>
            <w:r>
              <w:rPr/>
              <w:t>Чурочкиной И.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аповалов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Владимир Никола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2 разряда отделения иммиграционного контроля №2 отдела иммиграционного контроля УФМС России по Белгородской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2338,45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рай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84 кв. м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7,05 кв. м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8 кв. м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</w:t>
            </w:r>
            <w:r>
              <w:rPr>
                <w:bCs/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Легковой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АЗ 21214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втоприцеп «БОБЕР»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 Шаповалова В.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  ГБОУСОССЗН «Комплексный центр по обслуживанию лиц без определенного места жительства и граждан, освободившихся из мест лишения свободы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7 131,4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евлякова</w:t>
            </w:r>
          </w:p>
          <w:p>
            <w:pPr>
              <w:pStyle w:val="Normal"/>
              <w:jc w:val="both"/>
              <w:rPr/>
            </w:pPr>
            <w:r>
              <w:rPr/>
              <w:t>Людмила Пет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 отдела кадрового обеспечения УФМС России по Белгородской област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8 593,76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Жилой дом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00 кв. м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4 кв. м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  <w:p>
            <w:pPr>
              <w:pStyle w:val="Normal"/>
              <w:jc w:val="both"/>
              <w:rPr/>
            </w:pPr>
            <w:r>
              <w:rPr/>
              <w:t>Шевляковой Л.П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 50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инкарев Владимир</w:t>
            </w:r>
          </w:p>
          <w:p>
            <w:pPr>
              <w:pStyle w:val="Normal"/>
              <w:jc w:val="both"/>
              <w:rPr/>
            </w:pPr>
            <w:r>
              <w:rPr/>
              <w:t>Владими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-эксперт отдела правового обеспечения УФМС России по белгородской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 429,6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  <w:p>
            <w:pPr>
              <w:pStyle w:val="Normal"/>
              <w:jc w:val="both"/>
              <w:rPr/>
            </w:pPr>
            <w:r>
              <w:rPr/>
              <w:t>Шинкарева В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удентка Белгородского государственного университ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 225.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Ширкина </w:t>
            </w:r>
          </w:p>
          <w:p>
            <w:pPr>
              <w:pStyle w:val="Normal"/>
              <w:jc w:val="both"/>
              <w:rPr/>
            </w:pPr>
            <w:r>
              <w:rPr/>
              <w:t>Наталья Борис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-эксперт отдела финансового обеспечения УФМС России по Белгородской област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9 435,45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Легковой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АЗ 211540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ляхов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Геннадий Иван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2 разряда отделения иммиграционного контроля №3 отдела иммиграционного контроля УФМС России по Белгородской области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5 265,96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артира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1500 кв. м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,2 кв. м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Легковой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«ФОРД ФОКУС»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уляковский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Юрий Никола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1 разряда отделения иммиграционного контроля №1 отдела иммиграционного контроля УФМС России по Белгородской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 688,3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егковой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АЗ 2403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Щеблыкин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Евгений Никола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2 разряда отделения иммиграционного контроля №1 отдела иммиграционного контроля УФМС России по Белгородской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2 515,42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Якобчук 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Анатолий Пет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рший  специалист 1 разряда отделения иммиграционного контроля №2 отдела иммиграционного контроля (г.Валуйк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32 700,5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Летняя кухня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00 кв. м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0 000 кв.м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 кв. м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,5 кв. м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 кв. м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Легковой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TOYOTA COWN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Якуничев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Александр Дмитри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1 разряда отделения иммиграционного контроля  №4 отдела иммиграционного контроля  УФМС России по Белгородской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3 511,9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/3 часть квартиры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артира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2 кв. м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89 кв. м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,4 кв. м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4 кв.м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,15 кв. м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</w:tr>
    </w:tbl>
    <w:p>
      <w:pPr>
        <w:pStyle w:val="Normal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ind w:left="54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902" w:right="335" w:gutter="0" w:header="709" w:top="902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color w:val="000000"/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3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06:28:00Z</dcterms:created>
  <dc:creator>Reshetnikova</dc:creator>
  <dc:description/>
  <cp:keywords/>
  <dc:language>en-US</dc:language>
  <cp:lastModifiedBy>Плясова Инна  Ивановна</cp:lastModifiedBy>
  <cp:lastPrinted>2009-02-28T09:13:00Z</cp:lastPrinted>
  <dcterms:modified xsi:type="dcterms:W3CDTF">2014-04-21T12:51:00Z</dcterms:modified>
  <cp:revision>334</cp:revision>
  <dc:subject/>
  <dc:title>       </dc:title>
</cp:coreProperties>
</file>