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 федеральных государственных служащих ФМС России по Белгородской области за 2009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  <w:gridCol w:w="2234"/>
        <w:gridCol w:w="2121"/>
        <w:gridCol w:w="1471"/>
        <w:gridCol w:w="2122"/>
        <w:gridCol w:w="2312"/>
      </w:tblGrid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ева Оксана</w:t>
            </w:r>
          </w:p>
          <w:p>
            <w:pPr>
              <w:pStyle w:val="Normal"/>
              <w:jc w:val="center"/>
              <w:rPr/>
            </w:pPr>
            <w:r>
              <w:rPr/>
              <w:t>Викт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спектор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456,2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Андреевой О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 Андреевой О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исимова Ирин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819,9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Анисимовой И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краин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Фольксваген Т-4</w:t>
            </w:r>
          </w:p>
          <w:p>
            <w:pPr>
              <w:pStyle w:val="Normal"/>
              <w:jc w:val="center"/>
              <w:rPr/>
            </w:pPr>
            <w:r>
              <w:rPr/>
              <w:t>БМВ Х-5</w:t>
            </w:r>
          </w:p>
          <w:p>
            <w:pPr>
              <w:pStyle w:val="Normal"/>
              <w:jc w:val="center"/>
              <w:rPr/>
            </w:pPr>
            <w:r>
              <w:rPr/>
              <w:t>Киа Пиканто</w:t>
            </w:r>
          </w:p>
          <w:p>
            <w:pPr>
              <w:pStyle w:val="Normal"/>
              <w:jc w:val="center"/>
              <w:rPr/>
            </w:pPr>
            <w:r>
              <w:rPr/>
              <w:t>Ауди -7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 Анисимовой И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 Анисимовой И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 Юрий Александ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- начальник отделения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402,8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 21099</w:t>
            </w:r>
          </w:p>
          <w:p>
            <w:pPr>
              <w:pStyle w:val="Normal"/>
              <w:jc w:val="center"/>
              <w:rPr/>
            </w:pPr>
            <w:r>
              <w:rPr/>
              <w:t>ВАЗ 21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Артёмова Ю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ртёмова Ю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аньшин Сергей Алексе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ения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811,7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</w:t>
            </w:r>
          </w:p>
          <w:p>
            <w:pPr>
              <w:pStyle w:val="Normal"/>
              <w:jc w:val="center"/>
              <w:rPr/>
            </w:pPr>
            <w:r>
              <w:rPr/>
              <w:t>ВАЗ 21083</w:t>
            </w:r>
          </w:p>
          <w:p>
            <w:pPr>
              <w:pStyle w:val="Normal"/>
              <w:jc w:val="center"/>
              <w:rPr/>
            </w:pPr>
            <w:r>
              <w:rPr/>
              <w:t>Тайота Прадо</w:t>
            </w:r>
          </w:p>
          <w:p>
            <w:pPr>
              <w:pStyle w:val="Normal"/>
              <w:jc w:val="center"/>
              <w:rPr/>
            </w:pPr>
            <w:r>
              <w:rPr/>
              <w:t>Мототранспортное средство</w:t>
            </w:r>
          </w:p>
          <w:p>
            <w:pPr>
              <w:pStyle w:val="Normal"/>
              <w:jc w:val="center"/>
              <w:rPr/>
            </w:pPr>
            <w:r>
              <w:rPr/>
              <w:t>Ява-3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вз Ирина Николае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100,9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довы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Нисан Тида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Бевз И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производственная баз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ва </w:t>
            </w:r>
          </w:p>
          <w:p>
            <w:pPr>
              <w:pStyle w:val="Normal"/>
              <w:jc w:val="center"/>
              <w:rPr/>
            </w:pPr>
            <w:r>
              <w:rPr/>
              <w:t>Газель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 Бевз И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игадина Светлана Геннад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ения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765,0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2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Бригадиной С.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46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ригадиной С.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2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унов Олег Владими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ения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732,1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Бегунова О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202,3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 2103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 Бегунова О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гданов Константин Владими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спектор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364,2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Богданова К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4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9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 Богданова К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 Богданова К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лая Маргарита Леонид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тарший инспектор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067,8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Билой М.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380,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 2106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 Билой М.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кина Марина Владими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087,1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Бабкиной М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051,2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 2105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 Бабкиной М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 Бабкиной М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зёрских Марин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  <w:p>
            <w:pPr>
              <w:pStyle w:val="Normal"/>
              <w:jc w:val="center"/>
              <w:rPr/>
            </w:pPr>
            <w:r>
              <w:rPr/>
              <w:t>Белозёрских М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Белозёрских М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64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Фольксваген Гольф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уханцова Светлана Василье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спектор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92,9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  <w:t>Буханцов В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28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уханцовой С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сонова Светлана Викт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72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 2163</w:t>
            </w:r>
          </w:p>
          <w:p>
            <w:pPr>
              <w:pStyle w:val="Normal"/>
              <w:jc w:val="center"/>
              <w:rPr/>
            </w:pPr>
            <w:r>
              <w:rPr/>
              <w:t>Ауди А-4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Бессоновой С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18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 21213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  <w:t>Степок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 Бессоновой С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тникова Светлан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74,1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Бортниковой С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852,8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 2109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 Бортниковой С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ина</w:t>
            </w:r>
          </w:p>
          <w:p>
            <w:pPr>
              <w:pStyle w:val="Normal"/>
              <w:jc w:val="center"/>
              <w:rPr/>
            </w:pPr>
            <w:r>
              <w:rPr/>
              <w:t>Маргарита Серг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спектор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384,1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2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ндаренко Олег Владими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194,4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SPECTRA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Бондаренко О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спектор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20,4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 Бондаренко О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алова Елен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заместитель начальника отдела- начальник отделения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589,4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 Беспаловой Е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сонова Инн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деления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395,2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Бессоновой И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61,2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Хюндай Еланта Тагаз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кова Татьяна Викт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межрайонного отдела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489,6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 211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несенская Наталья Михайл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спектор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104,2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Вознесенской Н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044,7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Мерседес  С -180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 Вознесенской Н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нгренюк Юлия Николае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спектор по особым поручениям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802,5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ржавинова Наталья Сергее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нсп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678,6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ое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шнякова Светлана Юр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388,0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Вишняковой С.Ю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29,2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Фольксваген Пассат</w:t>
            </w:r>
          </w:p>
          <w:p>
            <w:pPr>
              <w:pStyle w:val="Normal"/>
              <w:jc w:val="center"/>
              <w:rPr/>
            </w:pPr>
            <w:r>
              <w:rPr/>
              <w:t>ВАЗ 2105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 Вишняковой С.Ю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center"/>
              <w:rPr/>
            </w:pPr>
            <w:r>
              <w:rPr/>
              <w:t>Вишняковой С.Ю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ьф Марин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спектор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333,4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9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Вульф М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41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 21111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 Вульф М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ичко Андрей Александ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776,5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 21114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Величко А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еличко А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нюшин Роман Викто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595,7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Ванюшина Р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05,2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 Ванюшина Р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рова Марин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территориального пункта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202,6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Ветровой М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604,3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 Ветровой М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шня Анн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263,9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Вишня А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783,7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Фольксваген Голь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ишня А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Вишня А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одова Татьяна Евген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спектор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241,3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Выродовой Т.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885,3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FORD 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 Выродовой Т.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 Выродовой Т.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йтова Валентина Викт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ения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559,4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ибова Ангелина Геннадье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спектор по особым поручениям 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917,3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рибовой А.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393,7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ба Владимир Николаеви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938,4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Ауди А-4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Губа В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7,8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 Губа В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57,9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машова Наталья Николае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284,3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 Гармашовой Н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щина Елена Владими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74,1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 Гущиной Е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нитиёв Андрей Михайл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ения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422,0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Гнитиёва А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Гнитиёва А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ь Владимир Пет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спектор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001,5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0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Рено Мега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Гень В.П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44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Хонда Джаз</w:t>
            </w:r>
          </w:p>
          <w:p>
            <w:pPr>
              <w:pStyle w:val="Normal"/>
              <w:jc w:val="center"/>
              <w:rPr/>
            </w:pPr>
            <w:r>
              <w:rPr/>
              <w:t>Грузовая</w:t>
            </w:r>
          </w:p>
          <w:p>
            <w:pPr>
              <w:pStyle w:val="Normal"/>
              <w:jc w:val="center"/>
              <w:rPr/>
            </w:pPr>
            <w:r>
              <w:rPr/>
              <w:t>Камаз 5320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 ГКБ-8530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 Гень В.П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 Гень В.П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мыря Татьяна Викт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тарший инспектор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613,8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Гмыря Т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45,3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 Гмыря Т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 Гмыря Т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дкова Ирина Серг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864,5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расимова Наталия Владими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794,6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врилова Инна Вячеслав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спектор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263,9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Миникупер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Гавриловой И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99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 211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авриловой И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дов Вячеслав Геннадьеви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спектор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580,9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М 2141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Дедова В.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>( долев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ГАЗ 31029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 Дедова В.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доров Евгений Фёдо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территориального  пункта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0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Хюндай Гетц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Дудорова Е.Ф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 Дудорова Е.Ф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агайцева Галина Владими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144,0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бинина Светлана Серг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спектор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92,9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Дубининой С.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869,9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 Дубининой С.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нченко Наталья Анатолье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996,6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ёмина Светлана Серг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11,0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 Дёминой С.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нских Евгения Фёд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495,2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  <w:p>
            <w:pPr>
              <w:pStyle w:val="Normal"/>
              <w:jc w:val="center"/>
              <w:rPr/>
            </w:pPr>
            <w:r>
              <w:rPr/>
              <w:t>Донских Е.Ф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фимова Ирина Алекс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280,1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 Ефимовой И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 Ефимовой И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486,2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Нива Шевроле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фимова Наталья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87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Ефимовой Н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548,9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ДЭУ Нексия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 Ефимовой Н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 Ефимовой Н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арикова Наталья Юр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249,0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ьцова Оксана Сергее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447,9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ина Ольга Викт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- начальник отделения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827,1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еченская Юлия Борис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по особым поручения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367,6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Пежо 206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юнова Елена Владимиро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спектор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324,7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  Зюновой Е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харова Елена Пет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территориального пункта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561,7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Опель Корса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 Захаровой Е.П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н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харова Олеся Викт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179,6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 21063</w:t>
            </w:r>
          </w:p>
        </w:tc>
      </w:tr>
      <w:tr>
        <w:trPr>
          <w:trHeight w:val="27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мин Александр Александ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97,5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Истомина А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6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ая </w:t>
            </w:r>
          </w:p>
          <w:p>
            <w:pPr>
              <w:pStyle w:val="Normal"/>
              <w:jc w:val="center"/>
              <w:rPr/>
            </w:pPr>
            <w:r>
              <w:rPr/>
              <w:t>ВАЗ 21110</w:t>
            </w:r>
          </w:p>
        </w:tc>
      </w:tr>
      <w:tr>
        <w:trPr>
          <w:trHeight w:val="27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 Истомина А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аева Юлия Владими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479,3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Нисан Куб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 Исаевой Ю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онина Наталья Викт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спектор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292,1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евлев Олег Васил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спектор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536,3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 21099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Иевлева О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391,7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лев Михаил Викто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территориального пункт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051,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Форд Фокус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Ивлева М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11,8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Ивлева М.В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юченко Артём Серге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спектор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949,6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Иванюченко А.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31,4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 Иванюченко А.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Екатерина Анато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межрайонного отдела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485,8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Ивановой Е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60,3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9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Шевроле</w:t>
            </w:r>
          </w:p>
          <w:p>
            <w:pPr>
              <w:pStyle w:val="Normal"/>
              <w:jc w:val="center"/>
              <w:rPr/>
            </w:pPr>
            <w:r>
              <w:rPr/>
              <w:t>Лачетти</w:t>
            </w:r>
          </w:p>
          <w:p>
            <w:pPr>
              <w:pStyle w:val="Normal"/>
              <w:jc w:val="center"/>
              <w:rPr/>
            </w:pPr>
            <w:r>
              <w:rPr/>
              <w:t>Мотолодка</w:t>
            </w:r>
          </w:p>
          <w:p>
            <w:pPr>
              <w:pStyle w:val="Normal"/>
              <w:jc w:val="center"/>
              <w:rPr/>
            </w:pPr>
            <w:r>
              <w:rPr/>
              <w:t>Омега-М-285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 Ивановой Е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омиец Александр Никола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96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Фольксваген Гольф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Коломиец А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31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Коломиец А.Н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тченко Андрей Серге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спектор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157,8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ДЭУ Нексия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Коротченко А.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54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 Коротченко А.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тун Вячеслав Владими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межрайонного отдела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248,3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 2110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center"/>
              <w:rPr/>
            </w:pPr>
            <w:r>
              <w:rPr/>
              <w:t>Коротун В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766,1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  <w:p>
            <w:pPr>
              <w:pStyle w:val="Normal"/>
              <w:jc w:val="center"/>
              <w:rPr/>
            </w:pPr>
            <w:r>
              <w:rPr/>
              <w:t>Коротуна В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 </w:t>
            </w:r>
          </w:p>
          <w:p>
            <w:pPr>
              <w:pStyle w:val="Normal"/>
              <w:jc w:val="center"/>
              <w:rPr/>
            </w:pPr>
            <w:r>
              <w:rPr/>
              <w:t>Коротуна В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лачинская Елена Александро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начальник территориального пункта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993,1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 Кулачинской Е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естыч Евгения Александро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623,2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  <w:t>Крестыч Е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77,3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center"/>
              <w:rPr/>
            </w:pPr>
            <w:r>
              <w:rPr/>
              <w:t>Крестыч Е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ик Людмила Васи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324,3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Кулик Л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62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Ауди А-6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 Кулик Л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вцова Елена Владими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742,4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ганская Татьяна Борис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012,5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 Курганской Т.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 Курганской Т.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ценко Михаил Юрь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ения иммиграционного контроля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454,0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транспортное средство «Урал ИМ-3103-10»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  <w:p>
            <w:pPr>
              <w:pStyle w:val="Normal"/>
              <w:jc w:val="center"/>
              <w:rPr/>
            </w:pPr>
            <w:r>
              <w:rPr/>
              <w:t>Куценко М.Ю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 </w:t>
            </w:r>
          </w:p>
          <w:p>
            <w:pPr>
              <w:pStyle w:val="Normal"/>
              <w:jc w:val="center"/>
              <w:rPr/>
            </w:pPr>
            <w:r>
              <w:rPr/>
              <w:t>Куценко М.Ю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87,4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таева  Анна Дмитри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спектор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449,4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8,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Китаевой А.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8,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103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center"/>
              <w:rPr/>
            </w:pPr>
            <w:r>
              <w:rPr/>
              <w:t>Китаевой А.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8,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  <w:p>
            <w:pPr>
              <w:pStyle w:val="Normal"/>
              <w:jc w:val="center"/>
              <w:rPr/>
            </w:pPr>
            <w:r>
              <w:rPr/>
              <w:t>Китаевой А.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8,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н Борис Геннад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спектор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895,4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тергин Андрей Васильеви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жрайонного отдела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403,2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Кутергина А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509,6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 Кутергина А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тунова Наталья Юр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920,6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9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оков Владислав Владими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ения иммиграционного контроля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494,2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3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 ВАЗ 2110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center"/>
              <w:rPr/>
            </w:pPr>
            <w:r>
              <w:rPr/>
              <w:t>Клокова В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739,5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center"/>
              <w:rPr/>
            </w:pPr>
            <w:r>
              <w:rPr/>
              <w:t>Клокова В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одезная Ирин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165,4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Колодезной И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172,3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даурова Ирина Викт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469,4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Кандауровой И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Кандауровой И.В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устина Кристин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6409</w:t>
            </w:r>
            <w:r>
              <w:rPr/>
              <w:t>,6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Капустиной К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024,8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ГАЗ 3110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 Капустиной К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 Капустиной К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есников Евгений Васильеви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дитель-сотрудник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98,6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 ВАЗ 2121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Колесникова Е.В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вшинникова Елена Владими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спектор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7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Кувшинниковой Е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 Кувшинниковой Е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 Кувшинниковой Е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7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рашов Сергей Андрееви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спектор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873,7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АЗ 11113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Курашова С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2,5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center"/>
              <w:rPr/>
            </w:pPr>
            <w:r>
              <w:rPr/>
              <w:t>Курашова С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  <w:p>
            <w:pPr>
              <w:pStyle w:val="Normal"/>
              <w:jc w:val="center"/>
              <w:rPr/>
            </w:pPr>
            <w:r>
              <w:rPr/>
              <w:t>Курашова С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лмыкова Татьяна Павл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657,5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,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Калмыковой Т.П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629,9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Ауди А-6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 Калмыковой Т.П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95,7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пина Жанн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деления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558,9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center"/>
              <w:rPr/>
            </w:pPr>
            <w:r>
              <w:rPr/>
              <w:t>Лопиной Ж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обанова Наталья Дмитрие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ходится в распоряжении УФМС России по Белгородской области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3,5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Лобановой Н.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99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08</w:t>
            </w:r>
          </w:p>
          <w:p>
            <w:pPr>
              <w:pStyle w:val="Normal"/>
              <w:jc w:val="center"/>
              <w:rPr/>
            </w:pPr>
            <w:r>
              <w:rPr/>
              <w:t>Форд Фокус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 Лобановой Н.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 Лобановой Н.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 Лобановой Н.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ыненко Елена Михайл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2102,5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ленко Надежда Валерье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деления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113,9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Муленко Н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Нива Шевроле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 Муленко Н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ишкин Сергей Викторови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деления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642,5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 Мишкина С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01,3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ина Наталья Викт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482,6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Мазиной Н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405,6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 Мазиной Н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рзина Оксана Николае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519,5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Мурзиной О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шина Татьян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168,5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Мишиной Т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806,9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 3110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 Мишиной Т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сиенко Наталья Владими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межрайонного отдела- начальник отделения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167,6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Форд Фьюжион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усиенко Н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277,1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7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 Мусиенко Н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ынова Татьяна Серг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спектор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162,8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Мартыновой Т.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925,3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 21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 Мартыновой Т.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ов Денис Юр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209,6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евитина Екатерин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919,3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Межевитиной Е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7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Ниссан Альмера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 Межевитиной Е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25,7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иков Дмитрий Владими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спектор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859,6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Нетикова Д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70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  <w:p>
            <w:pPr>
              <w:pStyle w:val="Normal"/>
              <w:jc w:val="center"/>
              <w:rPr/>
            </w:pPr>
            <w:r>
              <w:rPr/>
              <w:t>Нетикова Д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center"/>
              <w:rPr/>
            </w:pPr>
            <w:r>
              <w:rPr/>
              <w:t>Нетикова Д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ребенко Наталья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ения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696,9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ольченко Юлия Викт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территориального пункт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553,8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икова Наталья Игор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284,1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 21144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 Новиковой Н.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икова Ольга Григор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территориального пункт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597,9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Новиковой О.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74,7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икова Елена Алекс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998,3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Новиковой Е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940,0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Лада Калина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елько Ирина Алекс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817,8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нахова Виктория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750,8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  <w:t>Ненаховой В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767,9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  <w:p>
            <w:pPr>
              <w:pStyle w:val="Normal"/>
              <w:jc w:val="center"/>
              <w:rPr/>
            </w:pPr>
            <w:r>
              <w:rPr/>
              <w:t>Ненаховой В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center"/>
              <w:rPr/>
            </w:pPr>
            <w:r>
              <w:rPr/>
              <w:t>Ненаховой В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любова Светлана Геннадье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территориального пункта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288,4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кулина Ольга Анатолье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спектор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284,9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Никулиной О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енина Татьяна Васи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спектор по особым поручениям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454,5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урцов Сергей Васил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дитель-сотрудник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530,6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Огурцова С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196,4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 Огурцова С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 Огурцова С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ейник Светлана Анато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919,8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ехова Олеся Ива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13,1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Ореховой О.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857,8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 Ореховой О.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кова Раиса Ива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938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Шевроле Лачет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 Попковой Р.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Светлан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340,3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карытова Елена Валер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деления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34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Подкарытовой Е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 Подкарытовой Е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 Подкарытовой Е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внёва Виктория Евген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889,8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ник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ладимир Николаеви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спектор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572,5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ЛАДА 217230</w:t>
            </w:r>
          </w:p>
          <w:p>
            <w:pPr>
              <w:pStyle w:val="Normal"/>
              <w:jc w:val="center"/>
              <w:rPr/>
            </w:pPr>
            <w:r>
              <w:rPr/>
              <w:t>Мототранспортное средство</w:t>
            </w:r>
          </w:p>
          <w:p>
            <w:pPr>
              <w:pStyle w:val="Normal"/>
              <w:jc w:val="center"/>
              <w:rPr/>
            </w:pPr>
            <w:r>
              <w:rPr/>
              <w:t>Днепр МТ-10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Постникова В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38,2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 Постникова В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офьев Вячеслав Борис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ения иммиграционного контроля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574,9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  <w:p>
            <w:pPr>
              <w:pStyle w:val="Normal"/>
              <w:jc w:val="center"/>
              <w:rPr/>
            </w:pPr>
            <w:r>
              <w:rPr/>
              <w:t>Мототранспортное средство</w:t>
            </w:r>
          </w:p>
          <w:p>
            <w:pPr>
              <w:pStyle w:val="Normal"/>
              <w:jc w:val="center"/>
              <w:rPr/>
            </w:pPr>
            <w:r>
              <w:rPr/>
              <w:t>ИЖ-105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Прокофьева В.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7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 Прокофьева В.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хомова Алл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920,2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Пахомовой А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уди-80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 Пахомовой А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екина Елена Валер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1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Нисан премьера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 Потекиной Е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Потекиной Е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464,7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ая </w:t>
            </w:r>
          </w:p>
          <w:p>
            <w:pPr>
              <w:pStyle w:val="Normal"/>
              <w:jc w:val="center"/>
              <w:rPr/>
            </w:pPr>
            <w:r>
              <w:rPr/>
              <w:t>ВАЗ 2105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а Светлана Ива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57,1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Петровой С.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186,1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АЗ 211440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 Петровой С.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тев Александр Вячеслав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межрайонного отдела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698,5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 21101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center"/>
              <w:rPr/>
            </w:pPr>
            <w:r>
              <w:rPr/>
              <w:t>Полтева А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592,4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 Полтева А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епская Татьяна Владими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951,8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опенкова Ирина Пет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территориального пункт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433,9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Прокопенковой И.П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453,7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Прокопенковой И.П.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Прокопенковой И.П.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хотник Юрий Анатол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рриториального пункт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53,1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ой фургон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Плахотник Ю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791,6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 Плахотник Ю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 Плахотник Ю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ниченко Максим Олег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- начальник отделения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874,6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 жилой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9,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SPECTRA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Резниченко М.О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878,5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ниченко Светлана Ива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ения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897,8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Тайота Яри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 Резниченко С.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53,4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снова Ирина Серг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30,5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IHATSU BOON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  <w:t>Рясновой И.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68,1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 21144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ниченко Юлия Геннад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878,5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Резниченко Ю.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- начальник отделения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874,6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 жилой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9,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SPECTRA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ова Людмила Пет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территориального пункта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513,9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мещение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Renault logan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Рязановой Л.П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96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мещение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Лада Приора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 Рязановой Л.П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 Рязановой Л.П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днов Александр Владими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территориального пункта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151,7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.7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 21150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Ряднова А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792,1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 Ряднова А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 Ряднова А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цев Александр Владими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территориального пункт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599,0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053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Рязанцева А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926,6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язанцева А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center"/>
              <w:rPr/>
            </w:pPr>
            <w:r>
              <w:rPr/>
              <w:t>Рязанцева А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динский Александр Георги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047,0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Тайота Канд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Рядинского А.Г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741,9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ыбенко Андрей Алексееви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275,1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 21053</w:t>
            </w:r>
          </w:p>
          <w:p>
            <w:pPr>
              <w:pStyle w:val="Normal"/>
              <w:jc w:val="center"/>
              <w:rPr/>
            </w:pPr>
            <w:r>
              <w:rPr/>
              <w:t>ВАЗ 21099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center"/>
              <w:rPr/>
            </w:pPr>
            <w:r>
              <w:rPr/>
              <w:t>Рыбенко А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4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center"/>
              <w:rPr/>
            </w:pPr>
            <w:r>
              <w:rPr/>
              <w:t>Рыбенко А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нева Наталья Станисла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292,7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Мерседес Бен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Рудневой Н.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 Рудневой Н.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еная Ирина Юр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спектор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634,9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/>
              <w:t>ЛАДА 11930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 Соленой И. Ю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804,9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 Соленой И.Ю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69,2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ичкова Ольга Владими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спектор по особым поручения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656,8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Старичковой О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594,6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Хонда Степ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 Старичковой О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гиенко Карина Андр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299,4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Сергиенко К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рнов Алексей Олег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спектор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495,8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ебков Валерий Никола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спектор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709,6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ылинская Елена Валер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331,3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Собылинской Е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129,6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 Собылинской Е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осельцева Елена Юр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259,4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Фольксваген Пасса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Старосельцевой Е.Ю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439,9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енко Владимир Александ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территориального пункт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7412,0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 21150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Серенко В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475,02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 Серенко В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 Серенко В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омаха Валентина Васи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территориального пункта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217,6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нарёва Татьяна Ива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рриториального пункт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191,5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Свинарёвой Т.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 21063</w:t>
            </w:r>
          </w:p>
          <w:p>
            <w:pPr>
              <w:pStyle w:val="Normal"/>
              <w:jc w:val="center"/>
              <w:rPr/>
            </w:pPr>
            <w:r>
              <w:rPr/>
              <w:t>ВАЗ 210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етова Марина Викт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625,7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иетовой М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722,2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 211440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  <w:p>
            <w:pPr>
              <w:pStyle w:val="Normal"/>
              <w:jc w:val="center"/>
              <w:rPr/>
            </w:pPr>
            <w:r>
              <w:rPr/>
              <w:t>Сиетовой М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геева Светлана Леонид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Сергеевой С.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- начальник отделения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402,8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 21099</w:t>
            </w:r>
          </w:p>
          <w:p>
            <w:pPr>
              <w:pStyle w:val="Normal"/>
              <w:jc w:val="center"/>
              <w:rPr/>
            </w:pPr>
            <w:r>
              <w:rPr/>
              <w:t>ВАЗ 21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ергеевой С.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ергеевой С.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од Анжела Васи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- начальник отделения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048,3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Солод А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068,1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Тайота Кандина</w:t>
            </w:r>
          </w:p>
          <w:p>
            <w:pPr>
              <w:pStyle w:val="Normal"/>
              <w:jc w:val="center"/>
              <w:rPr/>
            </w:pPr>
            <w:r>
              <w:rPr/>
              <w:t>Митсубиши Паджеро</w:t>
            </w:r>
          </w:p>
        </w:tc>
      </w:tr>
      <w:tr>
        <w:trPr>
          <w:trHeight w:val="27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 Солод А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мурыгина Оксана Дмитрие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- начальник отделения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439,9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Смурыгиной О.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 0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 210740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 Смурыгиной О.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бликова Елен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622,1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Скобликовой Е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69,8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 Скобликовой Е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ижакова Ларис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7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09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Пежо 206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Стрижаковой Л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971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09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Нисан Пантфаиндер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 Стрижаковой Л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09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кович Наталья Александро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502,6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 Сакович Н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ая Людмил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63,0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геев Владимир Васил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025,5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Сергеева В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562,6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еленёва Татьяна Викт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ходится в распоряжении УФМС России по Белгородской област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294,4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Твеленёвой Т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820,0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ГАЗ 3110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ицына Галина Павл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05,7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 Трубицыной Г.П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каченко Ольга Пет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947,9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Ткаченко О.П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3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 Ткаченко О.П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каченко Ирина Владимиро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467,5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кин Александр Анатол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344,3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Туркина А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386,8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 Туркина А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лстых Валентина Анатолье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ения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951,7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 Толстых В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</w:t>
            </w:r>
          </w:p>
          <w:p>
            <w:pPr>
              <w:pStyle w:val="Normal"/>
              <w:jc w:val="center"/>
              <w:rPr/>
            </w:pPr>
            <w:r>
              <w:rPr/>
              <w:t>ВАЗ 2105</w:t>
            </w:r>
          </w:p>
          <w:p>
            <w:pPr>
              <w:pStyle w:val="Normal"/>
              <w:jc w:val="center"/>
              <w:rPr/>
            </w:pPr>
            <w:r>
              <w:rPr/>
              <w:t>ВАЗ 21099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филова Наталия Васи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-начальник отделе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418,6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Трефиловой Н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271,3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6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нс 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аров Александр Викто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спектор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976,6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Форд Фокус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center"/>
              <w:rPr/>
            </w:pPr>
            <w:r>
              <w:rPr/>
              <w:t>Уварова А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варова А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лов Сергей Леонид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спектор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077,8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ёдорова Татьяна Валерье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спектор по особым поручениям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469,0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Федоровой Т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1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5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-21093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 Федоровой Т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менко Юрий Александ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территориального пункта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426,3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 21061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дошина Юлия Анато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7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Худошиной Ю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center"/>
              <w:rPr/>
            </w:pPr>
            <w:r>
              <w:rPr/>
              <w:t>Худошиной Ю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йкова Анн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044,7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епова Ирина Юр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973,8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 Череповой И.Ю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манова Наталия Владими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319,3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8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 Чумановой Н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415,5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8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ская Лариса Алекс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спектор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843,0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8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Шумской Л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412,5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Форд Фокус</w:t>
            </w:r>
          </w:p>
          <w:p>
            <w:pPr>
              <w:pStyle w:val="Normal"/>
              <w:jc w:val="center"/>
              <w:rPr/>
            </w:pPr>
            <w:r>
              <w:rPr/>
              <w:t>ВАЗ 2121</w:t>
            </w:r>
          </w:p>
        </w:tc>
      </w:tr>
      <w:tr>
        <w:trPr>
          <w:trHeight w:val="34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ина Майя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649,6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3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 Шириной М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7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 Шириной М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тохин Виталий Александ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спектор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133,1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Шатохина В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Wincrod</w:t>
            </w:r>
          </w:p>
        </w:tc>
      </w:tr>
      <w:tr>
        <w:trPr>
          <w:trHeight w:val="27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center"/>
              <w:rPr/>
            </w:pPr>
            <w:r>
              <w:rPr/>
              <w:t>Шатохина В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center"/>
              <w:rPr/>
            </w:pPr>
            <w:r>
              <w:rPr/>
              <w:t>Шатохина В.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center"/>
              <w:rPr/>
            </w:pPr>
            <w:r>
              <w:rPr/>
              <w:t>Шатохина В.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ова Наталья Викт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993,1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Ауди 100</w:t>
            </w:r>
          </w:p>
        </w:tc>
      </w:tr>
      <w:tr>
        <w:trPr>
          <w:trHeight w:val="27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Шумовой Н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361,0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ГАЗ- 31029</w:t>
            </w:r>
          </w:p>
        </w:tc>
      </w:tr>
      <w:tr>
        <w:trPr>
          <w:trHeight w:val="27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 Шумовой Н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ина Виктория Юр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спектор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Шеиной В.Ю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653,3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 Шеиной В.Ю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 Шеиной В.Ю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балина Ирин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229,0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Шабалиной И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94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7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Киа Рио</w:t>
            </w:r>
          </w:p>
        </w:tc>
      </w:tr>
      <w:tr>
        <w:trPr>
          <w:trHeight w:val="27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 Шабалиной И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едкова Яна Анато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Шведковой Я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829,7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Лада Приора 217230</w:t>
            </w:r>
          </w:p>
        </w:tc>
      </w:tr>
      <w:tr>
        <w:trPr>
          <w:trHeight w:val="27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 Шведковой Я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баева Лариса Георги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2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  <w:t>Шабаевой Л.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Мазда 3</w:t>
            </w:r>
          </w:p>
        </w:tc>
      </w:tr>
      <w:tr>
        <w:trPr>
          <w:trHeight w:val="27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абаевой Л.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ляхова Наталья Николае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- начальник отделения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382,5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 Шляховой Н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2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ГАЗ  А 69 А</w:t>
            </w:r>
          </w:p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 Шляховой Н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талова Анна Юр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12,2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Шаталовой А.Ю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294,5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ВАЗ 21102</w:t>
            </w:r>
          </w:p>
        </w:tc>
      </w:tr>
      <w:tr>
        <w:trPr>
          <w:trHeight w:val="27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 Шаталовой А.Ю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ков Сергей Викто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 </w:t>
            </w:r>
          </w:p>
          <w:p>
            <w:pPr>
              <w:pStyle w:val="Normal"/>
              <w:jc w:val="center"/>
              <w:rPr/>
            </w:pPr>
            <w:r>
              <w:rPr/>
              <w:t>Цветкова С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98,1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 Цветкова С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дин Валерий Александ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79,4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Мазда 6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center"/>
              <w:rPr/>
            </w:pPr>
            <w:r>
              <w:rPr/>
              <w:t>Юдина В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59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 Юдина В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кушов Виталий Петрови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190,3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Якушова Виталия Петрович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53,8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 Якушова В.П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6:15:00Z</dcterms:created>
  <dc:creator>Gribova</dc:creator>
  <dc:description/>
  <cp:keywords/>
  <dc:language>en-US</dc:language>
  <cp:lastModifiedBy>Плясова Инна  Ивановна</cp:lastModifiedBy>
  <dcterms:modified xsi:type="dcterms:W3CDTF">2014-04-21T12:50:00Z</dcterms:modified>
  <cp:revision>34</cp:revision>
  <dc:subject/>
  <dc:title>Сведения о доходах федеральных государственных служащих ФМС России по Белгородской области за 2009 год</dc:title>
</cp:coreProperties>
</file>