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федеральных государственных служащих Калининградского территориального управления Росграницы, а также их супругов и несовершеннолетних детей за период с 1 января по 31 декабря 2009 года, размещаемые на сайте Федерального агентства по обустройству государственной границ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498"/>
        <w:gridCol w:w="2579"/>
        <w:gridCol w:w="1854"/>
        <w:gridCol w:w="1473"/>
        <w:gridCol w:w="1686"/>
        <w:gridCol w:w="2195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нициалы 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09 г. (руб.)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1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ова Л.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аспортизации, мониторинга и контро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5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акова Е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и кадрового обеспе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 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 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– C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ого, материального и документационного обеспечения – 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0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нее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аспортизации, мониторинга и контро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 4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– Civ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е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равового и кадрового обеспе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7 8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8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34:00Z</dcterms:created>
  <dc:creator>User</dc:creator>
  <dc:description/>
  <cp:keywords/>
  <dc:language>en-US</dc:language>
  <cp:lastModifiedBy>algorchenko</cp:lastModifiedBy>
  <cp:lastPrinted>2010-05-12T16:18:00Z</cp:lastPrinted>
  <dcterms:modified xsi:type="dcterms:W3CDTF">2010-06-25T06:28:00Z</dcterms:modified>
  <cp:revision>25</cp:revision>
  <dc:subject/>
  <dc:title/>
</cp:coreProperties>
</file>