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доходах, об имуществе и обязательствах имущественного характера федеральных государственных        служащих Сибирского территориального управления Росграницы, а также их супругов и несовершеннолетних     детей за период с 1 января по 31 декабря 2009 года, размещаемые на сайте Федерального агентства по обустройству государственной границ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552"/>
        <w:gridCol w:w="2347"/>
        <w:gridCol w:w="1926"/>
        <w:gridCol w:w="1416"/>
        <w:gridCol w:w="1740"/>
        <w:gridCol w:w="2162"/>
      </w:tblGrid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09 г. (руб.)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ах собственности (вид, марка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4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енщиков С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администрирования пунктов пропус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85,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1/3доли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st</w:t>
            </w:r>
          </w:p>
        </w:tc>
      </w:tr>
      <w:tr>
        <w:trPr>
          <w:trHeight w:val="127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383,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port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аспортизации и мониторинг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74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,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тых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11,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arin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яева А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отдел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04,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26,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Mazd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ц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52,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 договору соцнай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 договору соцнай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Aud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-</w:t>
            </w:r>
          </w:p>
          <w:p>
            <w:pPr>
              <w:pStyle w:val="Normal"/>
              <w:jc w:val="center"/>
              <w:rPr/>
            </w:pPr>
            <w:r>
              <w:rPr/>
              <w:t>хранил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равового и кадрового обеспеч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8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oroll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Fielder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24,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и делопроизводства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2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-</w:t>
            </w:r>
          </w:p>
          <w:p>
            <w:pPr>
              <w:pStyle w:val="Normal"/>
              <w:jc w:val="center"/>
              <w:rPr/>
            </w:pPr>
            <w:r>
              <w:rPr/>
              <w:t>хранилищ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Subaru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mprez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843" w:gutter="0" w:header="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51:00Z</dcterms:created>
  <dc:creator>Администратор</dc:creator>
  <dc:description/>
  <cp:keywords/>
  <dc:language>en-US</dc:language>
  <cp:lastModifiedBy>algorchenko</cp:lastModifiedBy>
  <cp:lastPrinted>2010-05-14T11:11:00Z</cp:lastPrinted>
  <dcterms:modified xsi:type="dcterms:W3CDTF">2010-05-14T07:12:00Z</dcterms:modified>
  <cp:revision>11</cp:revision>
  <dc:subject/>
  <dc:title/>
</cp:coreProperties>
</file>