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льского территориального управления Росграницы, 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09 г. по 31 декабря 2009 г., размещаемые на официальном сайте Федерального агентства по обустройству государственной границ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266"/>
        <w:gridCol w:w="2364"/>
        <w:gridCol w:w="2110"/>
        <w:gridCol w:w="1984"/>
        <w:gridCol w:w="2077"/>
        <w:gridCol w:w="1933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09 г.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\3 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\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901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\3 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\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аков В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6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А.Ю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аспортизации мониторинга и контро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9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rrato</w:t>
            </w:r>
          </w:p>
        </w:tc>
      </w:tr>
      <w:tr>
        <w:trPr/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12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а С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ового, материального и документационного обеспечения – главный бухгалте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00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UGEOT 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ина М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финансового, материального и документацион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8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ский В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и кадрового обеспеч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4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Фольксваген Гольф</w:t>
            </w:r>
          </w:p>
        </w:tc>
      </w:tr>
      <w:tr>
        <w:trPr/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48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ина Т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равового и кадрового обеспеч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96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12:00Z</dcterms:created>
  <dc:creator>Наталья</dc:creator>
  <dc:description/>
  <cp:keywords/>
  <dc:language>en-US</dc:language>
  <cp:lastModifiedBy>algorchenko</cp:lastModifiedBy>
  <dcterms:modified xsi:type="dcterms:W3CDTF">2010-05-13T12:16:00Z</dcterms:modified>
  <cp:revision>10</cp:revision>
  <dc:subject/>
  <dc:title/>
</cp:coreProperties>
</file>