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Дальневосточного территориального управления Росграницы, 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2009 г. по 31 декабря 2009 г., размещаемые на официальном сайте Федерального агент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устройству государственной границ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69"/>
        <w:gridCol w:w="2109"/>
        <w:gridCol w:w="1969"/>
        <w:gridCol w:w="1801"/>
        <w:gridCol w:w="1894"/>
        <w:gridCol w:w="2497"/>
      </w:tblGrid>
      <w:tr>
        <w:trPr>
          <w:trHeight w:val="86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за 20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Ю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0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7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мер – ХЗ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баев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орона-Преми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К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атериально-технического обеспечения и делопроизво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Спринтер-Кариб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ганова Г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отдела – 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5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ков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аспортизации и 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RV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вич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4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орол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и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егов А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6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роу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02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администрирования пунктов пропус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3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Ипсум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Г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онтро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  <w:br/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жеро-И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– главный бухгалте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0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48:00Z</dcterms:created>
  <dc:creator>User</dc:creator>
  <dc:description/>
  <cp:keywords/>
  <dc:language>en-US</dc:language>
  <cp:lastModifiedBy>Глущенко</cp:lastModifiedBy>
  <cp:lastPrinted>2010-05-13T15:01:00Z</cp:lastPrinted>
  <dcterms:modified xsi:type="dcterms:W3CDTF">2010-10-14T11:59:00Z</dcterms:modified>
  <cp:revision>4</cp:revision>
  <dc:subject/>
  <dc:title/>
</cp:coreProperties>
</file>