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t>Сведения о доходах, об имуществе и обязательствах имущественного характера федеральных государственных гражданских служащих Федеральной службы по надзору в сфере здравоохранения и социального развития Российской Федерации  и членов их семей</w:t>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rPr>
      </w:r>
    </w:p>
    <w:tbl>
      <w:tblPr>
        <w:tblW w:w="15134" w:type="dxa"/>
        <w:jc w:val="left"/>
        <w:tblInd w:w="-113" w:type="dxa"/>
        <w:tblLayout w:type="fixed"/>
        <w:tblCellMar>
          <w:top w:w="0" w:type="dxa"/>
          <w:left w:w="108" w:type="dxa"/>
          <w:bottom w:w="0" w:type="dxa"/>
          <w:right w:w="108" w:type="dxa"/>
        </w:tblCellMar>
      </w:tblPr>
      <w:tblGrid>
        <w:gridCol w:w="668"/>
        <w:gridCol w:w="2124"/>
        <w:gridCol w:w="2259"/>
        <w:gridCol w:w="4838"/>
        <w:gridCol w:w="3197"/>
        <w:gridCol w:w="2048"/>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Фамилия, имя, отчество федерального государственного служащего</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Замещаемая должность</w:t>
            </w:r>
          </w:p>
        </w:tc>
        <w:tc>
          <w:tcPr>
            <w:tcW w:w="4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еречень объектов недвижимого имущества, принадлежащих на праве собственности или находящихся в их пользовании, с указанием вида, площади и страны расположения каждого из них;</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еречень транспортных средств, с указанием вида и марки, принадлежащих на праве собственности</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декларированный годовой доход</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рублей)</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ыкова Нелли Иван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аместитель начальника отдела </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34,6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52 12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енисова Елена Владими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меститель начальника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Форд Фокус</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66 438,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икитин Антон Анатолье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43 544,0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икитин Роман Анатолье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54,4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Опель Астр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25 368,0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а Никитина Романа Анатолье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индивидуальная собственность, общая площадь 600 кв.м., Российская Федерация. Квартира, индивидуальная собственность, общая площадь 54,4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82 528,4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ын Никитина Романа Анатолье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54,4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деляева Виктория Владими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чальник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Квартира, долевая собственность (2/3), общая площадь 44,9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45 648,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Наделяевой Виктории Владимир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3), общая площадь 44,9.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 232 586,0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нелева Елена Викто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50,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2 821,2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чь Ненелевой Елены Виктор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50,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иколаева Татьяна Никола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64,5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Автомобиль Тайота R</w:t>
            </w:r>
            <w:r>
              <w:rPr>
                <w:rFonts w:cs="Times New Roman" w:ascii="Times New Roman" w:hAnsi="Times New Roman"/>
                <w:lang w:val="en-US"/>
              </w:rPr>
              <w:t>av</w:t>
            </w:r>
            <w:r>
              <w:rPr>
                <w:rFonts w:cs="Times New Roman" w:ascii="Times New Roman" w:hAnsi="Times New Roman"/>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41 404,2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Николаевой Татьяны Николае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под ИЖС), индивидуальная собственность, общая площадь 17,75кв.м., Российская Федерация. Жилой дом, индивидуальная собственность, общая площадь 602,0кв.м., Российская Федерация. Квартира, индивидуальная собственность, общая площадь 82,6 кв.м., Российская Федерация. Гараж, индивидуальная собственность, общая площадь 18,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94 0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пимах Михаил Валерье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меститель начальника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Жилой дом, долевая собственность, общая площадь 79,1.кв.м., Российская Федерация. Жилой дом, долевая собственность, общая площадь 53,6.кв.м., Российская Федерация.  </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6 985,5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авлова Екатерина Евгень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Ведущи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53,7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87 284,4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Павловой Екатерины Евгенье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53,7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2 906,3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ын Павловой Екатерины Евгенье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53,7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огов Евгений Сергее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меститель начальника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индивидуальная собственность, общая площадь 1490 кв.м., Российская Федерация. Квартира, в пользовании, общая площадь 39,0 кв.м., Российская Федерация. </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Хонда Собе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47 334,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ождественский Михаил Евгенье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ветник</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садовый), индивидуальная собственность, общая площадь 600 кв.м., Российская Федерация. Квартира, индивидуальная собственность, общая площадь 52,0 кв.м., Российская Федерация. </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48 179 ,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оманова Светлана Валентин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4), общая площадь 63,3 кв.м., Российская Федерация. Квартира, общая площадь 43,2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54 414,2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Романовой Светланы Валентин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4), общая площадь 63,3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23 441,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ын Романовой Светланы Валентин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4), общая площадь 63,3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оманов Филипп Александро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меститель начальника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40,0 кв.м., Российская Федерация. Квартира, индивидуальная собственность, общая площадь 70,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5 359,4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умянцев Александр Сергее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чальник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2), общая площадь 68,5 кв.м., Российская Федерация. Гараж, индивидуальная собственность, общая площадь 18,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Опель Зафир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62 744,3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а Румянцева Александра Сергее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3), общая площадь 82,03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Рено Клио</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436 803,0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авицкая Лариса Геннадь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садовый), индивидуальная собственность, общая площадь 1000 кв.м., Российская Федерация. Квартира, долевая собственность (1/2), общая площадь 56,9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4 557,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Савицкой Ларисы Геннадье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rPr>
              <w:t>Автомобиль Jeep Cherokee limite</w:t>
            </w:r>
            <w:r>
              <w:rPr>
                <w:rFonts w:cs="Times New Roman" w:ascii="Times New Roman" w:hAnsi="Times New Roman"/>
                <w:lang w:val="en-US"/>
              </w:rPr>
              <w:t>d</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Автомобиль Сузуки Гранд Витар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27 374,5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чь Савицкой Ларисы Геннадье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авранская Наиля Анва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75,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52 733,7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Савранской Наили Анвар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под ИЖС), индивидуальная собственность, общая площадь 890кв.м., Российская Федерация. Жилой дом индивидуальная собственность, общая площадь 193 кв.м., Российская Федерация. Квартира, индивидуальная собственность, общая площадь 75,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Ауди - 1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5 46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амохвалова Марианна Викто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индивидуальная собственность, общая площадь 2500кв.м., Российская Федерация. Жилой дом индивидуальная собственность, общая площадь 214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9 831,5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Самохваловой Марианны Виктор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кооперативная (неприватизированная), общая площадь 62,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BMW -320i</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0 628,9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ын Самохваловой Марианны Виктор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кооперативная (неприватизированная), общая площадь 62,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чь Самохваловой Марианны Виктор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кооперативная (неприватизированная), общая площадь 62,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еверцева Ольга Владими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Квартира, индивидуальная собственность, общая площадь 53,0 кв.м., Российская Федерация. Квартира, индивидуальная собственность, общая площадь 53,4 кв.м., Российская Федерация. Квартира, долевая собственность, общая площадь 62,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Ниссан X-TRAIL</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Ниссан Пример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9 664,5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Северцевой Ольги Владимир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общая площадь 54,0 кв.м., Российская Федерация. Квартира</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отоцикл Warior 170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42 380,8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чь Северцевой Ольги Владимир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53,4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чь Северцевой Ольги Владимир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53,4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еменов Федор Митрофано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чальник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емельный участок, индивидуальная собственность, общая площадь 600 кв.м., Российская Федерация. Квартира, долевая собственность(1/2), общая площадь 75,0 кв.м., Российская Федерация. Садовый дом, индивидуальная собственность, общая площадь 45 кв.м., Российская Федерация. </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Мицубиси Коль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298 304,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а Семенова Федора Митрофан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75,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Мазда-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98 634,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ын Семенова Федора Митрофан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1/2), общая площадь 75,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ловьева Ольга Игор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54,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Сузуки Лиан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чь Соловьевой Ольги Игоре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1/2), общая площадь 54,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ын Соловьевой Ольги Игоре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54,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ханова Мария Михайл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Жилой дом, в пользовании, общая площадь 92,2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XYNDAI-Accen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579</w:t>
            </w:r>
            <w:r>
              <w:rPr>
                <w:rFonts w:cs="Times New Roman" w:ascii="Times New Roman" w:hAnsi="Times New Roman"/>
                <w:lang w:val="en-US"/>
              </w:rPr>
              <w:t> </w:t>
            </w:r>
            <w:r>
              <w:rPr>
                <w:rFonts w:cs="Times New Roman" w:ascii="Times New Roman" w:hAnsi="Times New Roman"/>
              </w:rPr>
              <w:t>732,3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арасова Светлана Анатоль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чальник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индивидуальная собственность, общая площадь 150 кв.м., Российская Федерация. Квартира, в пользовании, общая площадь 34,4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10 551,5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рапкова Алла Аркадь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меститель начальника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Квартира, индивидуальная собственность, общая площадь 67,4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30 593,8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ретьяков Георгий Владиславо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меститель начальника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72,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52 563,4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а Третьякова Георгия Владислав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72,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7 20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олкачева Светлана Серге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43,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95 565,5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Толкачевой Светланы Сергее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43,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6 108,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варова Татьяна Владими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нсультан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53,8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09 933,8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омина Наталья Михайл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чальник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38,8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Мицубиси Лансе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13 179,8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ын Фоминой Натальи Михайл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38,8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илатов Александр Владимиро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социальном найме, общая площадь 39,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25 388,6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а Филатова Александра Владимир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социальном найме, общая площадь 39,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исенко Виктор Сергее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Советник </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53,5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Автомобиль Тойота Ис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26 046,8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ын Фисенко Виктора Сергее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айкина Ольга Игор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меститель начальника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34,7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68 228,3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Шапкина Светлана Владими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меститель начальника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43,1 кв.м., Российская Федерация. Хоз.блок, индивидуальная собственность, общая площадь 25,3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Сузуки SX-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73 365,5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Шатц Михаил Геннадье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нсультан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в пользовании, общая площадь 600 кв.м., Российская Федерация. Квартира, долевая собственность, общая площадь 79,3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Мерседес Бенц Е23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50 508,5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Шмалько Татьяна Александро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государственный инспектор</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72,8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87 942,0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Шмалько Татьяны Александро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садовый), индивидуальная собственность, общая площадь 600 кв.м., Российская Федерация. Жилой дом (садовый), общая площадь 34,8 кв.м. Российская Федерация. Квартира, индивидуальная собственность, общая площадь 72,8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3 877,4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Шмыкова Мария Василь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29,2 кв.м., Российская Федерация. Квартира, долевая собственность (1/3), общая площадь 52,2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64 533,0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Шмыковой Марии Василье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Земельный участок, аренда, общая площадь 604,15 кв.м., Российская Федерация. Земельный участок, аренда, общая площадь 357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ВАЗ-21 154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62 476,4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Эстеров Исаак Давидо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меститель начальника отдела</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емельный участок, индивидуальная собственность, общая площадь 1149 кв.м., Российская Федерация. Квартира, долевая собственность (2/3), общая площадь 91,78 кв.м., Российская Федерация. Часть дачи, индивидуальная собственность, общая площадь 13,3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87 295,7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а Эстерова Исаака Давидович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rPr>
              <w:t>Земельный участок, индивидуальная собственность, общая площадь 2200 кв.м., Российская Федерация. Квартира, долевая собственность (1/3), общая площадь 91,78 кв.м., Российская Федерация. Квартира, индивидуальная собственность, общая площадь 33,8 кв.м., Российская Федерация. Часть дачи, индивидуальная собственность, общая площадь 53,2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26 934, 7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Ягубов Сергей Аркадьевич</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в пользовании, общая площадь 73,0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6 132,7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Ярковая Алевтина Геннадьевна</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лавный специалист-эксперт</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долевая собственность (1/2), общая площадь 42,5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86 510,0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autoSpaceDE w:val="fals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пруг Ярковой Алевтины Геннадьевны</w:t>
            </w:r>
          </w:p>
        </w:tc>
        <w:tc>
          <w:tcPr>
            <w:tcW w:w="2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вартира, индивидуальная собственность, общая площадь 41,1 кв.м., Российская Федерац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втомобиль Опель Корс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12 687,00</w:t>
            </w:r>
          </w:p>
        </w:tc>
      </w:tr>
    </w:tbl>
    <w:p>
      <w:pPr>
        <w:pStyle w:val="Normal"/>
        <w:autoSpaceDE w:val="false"/>
        <w:spacing w:lineRule="auto" w:line="240" w:before="0" w:after="0"/>
        <w:ind w:firstLine="540"/>
        <w:jc w:val="both"/>
        <w:rPr>
          <w:rFonts w:cs="Calibri"/>
        </w:rPr>
      </w:pPr>
      <w:r>
        <w:rPr>
          <w:rFonts w:cs="Calibri"/>
        </w:rPr>
      </w:r>
    </w:p>
    <w:sectPr>
      <w:headerReference w:type="default" r:id="rId2"/>
      <w:type w:val="nextPage"/>
      <w:pgSz w:orient="landscape" w:w="16838" w:h="11906"/>
      <w:pgMar w:left="1134" w:right="96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4956" w:type="dxa"/>
      <w:jc w:val="left"/>
      <w:tblInd w:w="-108" w:type="dxa"/>
      <w:tblLayout w:type="fixed"/>
      <w:tblCellMar>
        <w:top w:w="0" w:type="dxa"/>
        <w:left w:w="108" w:type="dxa"/>
        <w:bottom w:w="0" w:type="dxa"/>
        <w:right w:w="108" w:type="dxa"/>
      </w:tblCellMar>
    </w:tblPr>
    <w:tblGrid>
      <w:gridCol w:w="7478"/>
      <w:gridCol w:w="7478"/>
    </w:tblGrid>
    <w:tr>
      <w:trPr/>
      <w:tc>
        <w:tcPr>
          <w:tcW w:w="7478" w:type="dxa"/>
          <w:tcBorders/>
        </w:tcPr>
        <w:p>
          <w:pPr>
            <w:pStyle w:val="Header"/>
            <w:snapToGrid w:val="false"/>
            <w:rPr/>
          </w:pPr>
          <w:r>
            <w:rPr/>
          </w:r>
        </w:p>
      </w:tc>
      <w:tc>
        <w:tcPr>
          <w:tcW w:w="7478" w:type="dxa"/>
          <w:tcBorders/>
        </w:tcPr>
        <w:p>
          <w:pPr>
            <w:pStyle w:val="Header"/>
            <w:rPr>
              <w:rFonts w:ascii="Times New Roman" w:hAnsi="Times New Roman" w:cs="Times New Roman"/>
            </w:rPr>
          </w:pPr>
          <w:r>
            <w:rPr>
              <w:rFonts w:cs="Times New Roman" w:ascii="Times New Roman" w:hAnsi="Times New Roman"/>
            </w:rPr>
            <w:t xml:space="preserve">Приложение к письму Федеральной службы по надзору в сфере здравоохранения и социального развития от «____»_________ 2010 года </w:t>
          </w:r>
        </w:p>
        <w:p>
          <w:pPr>
            <w:pStyle w:val="Head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Текст выноски Знак"/>
    <w:basedOn w:val="Style14"/>
    <w:qFormat/>
    <w:rPr>
      <w:rFonts w:ascii="Tahoma" w:hAnsi="Tahoma" w:eastAsia="Calibri" w:cs="Tahoma"/>
      <w:sz w:val="16"/>
      <w:szCs w:val="16"/>
    </w:rPr>
  </w:style>
  <w:style w:type="character" w:styleId="Style18">
    <w:name w:val="Текст сноски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37:00Z</dcterms:created>
  <dc:creator>UdarovaOV</dc:creator>
  <dc:description/>
  <dc:language>en-US</dc:language>
  <cp:lastModifiedBy>www.PHILka.RU</cp:lastModifiedBy>
  <cp:lastPrinted>2010-05-17T17:31:00Z</cp:lastPrinted>
  <dcterms:modified xsi:type="dcterms:W3CDTF">2013-06-25T08:37:00Z</dcterms:modified>
  <cp:revision>2</cp:revision>
  <dc:subject/>
  <dc:title/>
</cp:coreProperties>
</file>