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ведения о доходах сотрудников ОВ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  <w:u w:val="single"/>
        </w:rPr>
        <w:t>УФМС России по Калининградской области за 2012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38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088"/>
        <w:gridCol w:w="1392"/>
        <w:gridCol w:w="1369"/>
        <w:gridCol w:w="1991"/>
        <w:gridCol w:w="1200"/>
        <w:gridCol w:w="2016"/>
        <w:gridCol w:w="2016"/>
        <w:gridCol w:w="2050"/>
      </w:tblGrid>
      <w:tr>
        <w:trPr>
          <w:tblHeader w:val="true"/>
        </w:trPr>
        <w:tc>
          <w:tcPr>
            <w:tcW w:w="81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088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ициалы</w:t>
            </w:r>
          </w:p>
        </w:tc>
        <w:tc>
          <w:tcPr>
            <w:tcW w:w="1392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93"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36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w w:val="93"/>
              </w:rPr>
            </w:pPr>
            <w:r>
              <w:rPr>
                <w:b/>
                <w:w w:val="93"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w w:val="93"/>
              </w:rPr>
            </w:pPr>
            <w:r>
              <w:rPr>
                <w:b/>
                <w:w w:val="93"/>
              </w:rPr>
              <w:t xml:space="preserve"> </w:t>
            </w:r>
            <w:r>
              <w:rPr>
                <w:b/>
                <w:w w:val="93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w w:val="93"/>
              </w:rPr>
            </w:pPr>
            <w:r>
              <w:rPr>
                <w:b/>
                <w:w w:val="93"/>
              </w:rPr>
              <w:t>декларированного</w:t>
            </w:r>
          </w:p>
          <w:p>
            <w:pPr>
              <w:pStyle w:val="Normal"/>
              <w:jc w:val="center"/>
              <w:rPr>
                <w:b/>
                <w:b/>
                <w:w w:val="93"/>
              </w:rPr>
            </w:pPr>
            <w:r>
              <w:rPr>
                <w:b/>
                <w:w w:val="93"/>
              </w:rPr>
              <w:t xml:space="preserve"> </w:t>
            </w:r>
            <w:r>
              <w:rPr>
                <w:b/>
                <w:w w:val="93"/>
              </w:rPr>
              <w:t>годов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93"/>
              </w:rPr>
              <w:t>дохода за 2012г. (руб.)</w:t>
            </w:r>
          </w:p>
        </w:tc>
        <w:tc>
          <w:tcPr>
            <w:tcW w:w="5207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недвижим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мущества, принадлежащих на праве собственности или находящих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ользовании</w:t>
            </w:r>
          </w:p>
        </w:tc>
        <w:tc>
          <w:tcPr>
            <w:tcW w:w="201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 </w:t>
            </w:r>
          </w:p>
        </w:tc>
      </w:tr>
      <w:tr>
        <w:trPr>
          <w:tblHeader w:val="true"/>
        </w:trPr>
        <w:tc>
          <w:tcPr>
            <w:tcW w:w="81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2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ния</w:t>
            </w:r>
          </w:p>
        </w:tc>
        <w:tc>
          <w:tcPr>
            <w:tcW w:w="201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 Р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 657,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легковая</w:t>
            </w:r>
          </w:p>
          <w:p>
            <w:pPr>
              <w:pStyle w:val="Normal"/>
              <w:jc w:val="center"/>
              <w:rPr/>
            </w:pPr>
            <w:r>
              <w:rPr/>
              <w:t>Мерседес Вито</w:t>
            </w:r>
          </w:p>
          <w:p>
            <w:pPr>
              <w:pStyle w:val="Normal"/>
              <w:jc w:val="center"/>
              <w:rPr/>
            </w:pPr>
            <w:r>
              <w:rPr/>
              <w:t>2. ВАЗ-2105</w:t>
            </w:r>
          </w:p>
          <w:p>
            <w:pPr>
              <w:pStyle w:val="Normal"/>
              <w:jc w:val="center"/>
              <w:rPr/>
            </w:pPr>
            <w:r>
              <w:rPr/>
              <w:t>3. надув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одк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Антонова О.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Антонов А.Р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Антонов А.Р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аева И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 034,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Бабаев М.Х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гараж 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 Фольксваген Пасса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ина Е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 045,0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6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лык А.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 355,4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6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аслык Е.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828,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омната собствен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6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Баслык Н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брыкина Т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 190,4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собствен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конь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 791.9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долевая 1\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Белоконь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 706,3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долевая 1\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Мерседес-Бен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Ильин  Д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6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>Белоконь А.О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а А.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 488,4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Карцев М.Д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долевая 1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ренев В.Г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 323,2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ind w:left="60" w:right="0" w:hanging="0"/>
              <w:jc w:val="center"/>
              <w:rPr/>
            </w:pPr>
            <w:r>
              <w:rPr/>
              <w:t>Тойота Приу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Биренева К.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6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Биренев А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(долевая ½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Биренев А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Биренев К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6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омолов М.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 765,9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Шкода-Фелиц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Богомолова О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Митцубиси Коль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Богомолова А.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ева К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Бондарева Е.Д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Бондарев Д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гараж ча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jc w:val="center"/>
              <w:rPr/>
            </w:pPr>
            <w:r>
              <w:rPr/>
              <w:t>Лексус –РХ300</w:t>
            </w:r>
          </w:p>
          <w:p>
            <w:pPr>
              <w:pStyle w:val="Normal"/>
              <w:numPr>
                <w:ilvl w:val="0"/>
                <w:numId w:val="44"/>
              </w:numPr>
              <w:jc w:val="center"/>
              <w:rPr/>
            </w:pPr>
            <w:r>
              <w:rPr/>
              <w:t>Тойота Хай Люк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щевская Т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 89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емельный участок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Борщевский С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Тойота Лэнд Крузер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орщевская Т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глак Л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 391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ира долевая 1\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 Фольксваген-Вент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Буглак В.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 470,2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долевая 1\2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 индивидуаль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4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Ауди А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реева Е.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 990,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 БМ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Букреев Р.Г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 511,0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долев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1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6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Булатова А.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долевая 1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3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буль О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 840,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4. гараж индивидуаль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5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-</w:t>
            </w:r>
          </w:p>
          <w:p>
            <w:pPr>
              <w:pStyle w:val="Normal"/>
              <w:jc w:val="center"/>
              <w:rPr/>
            </w:pPr>
            <w:r>
              <w:rPr/>
              <w:t>Бумбуль А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- </w:t>
            </w:r>
          </w:p>
          <w:p>
            <w:pPr>
              <w:pStyle w:val="Normal"/>
              <w:jc w:val="center"/>
              <w:rPr/>
            </w:pPr>
            <w:r>
              <w:rPr/>
              <w:t>Бумбуль А.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ойота-Камр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ая Д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 792,7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– </w:t>
            </w:r>
          </w:p>
          <w:p>
            <w:pPr>
              <w:pStyle w:val="Normal"/>
              <w:jc w:val="center"/>
              <w:rPr/>
            </w:pPr>
            <w:r>
              <w:rPr/>
              <w:t>Бурый Ю.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 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 кв.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 Ауди 1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– </w:t>
            </w:r>
          </w:p>
          <w:p>
            <w:pPr>
              <w:pStyle w:val="Normal"/>
              <w:jc w:val="center"/>
              <w:rPr/>
            </w:pPr>
            <w:r>
              <w:rPr/>
              <w:t>Бурый И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унов Н.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 802,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долевая</w:t>
            </w:r>
          </w:p>
          <w:p>
            <w:pPr>
              <w:pStyle w:val="Normal"/>
              <w:rPr/>
            </w:pPr>
            <w:r>
              <w:rPr/>
              <w:t>2. 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3.Гараж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Шкода-Октавия</w:t>
            </w:r>
          </w:p>
          <w:p>
            <w:pPr>
              <w:pStyle w:val="Normal"/>
              <w:jc w:val="center"/>
              <w:rPr/>
            </w:pPr>
            <w:r>
              <w:rPr/>
              <w:t>2. Легковая Фольксваген Гольф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Бурунов А.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1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унова З.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 394,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 долевая 1/4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 долевая 1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right="0" w:hanging="360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КИА ЕД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Галушкин Ю.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 674,37</w:t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4</w:t>
            </w:r>
          </w:p>
        </w:tc>
        <w:tc>
          <w:tcPr>
            <w:tcW w:w="20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Галушкина В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долевая 1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ind w:left="396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тоярова Н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 07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Бухтояров В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ind w:left="396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юкова Н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 426,0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ик Л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 063,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а Н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 158, 5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Виноградов Д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 176,3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Виноградова А.Д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1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а О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 332,7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иноградов Д.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 072,2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Виноградов И.Д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1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ова С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 371,8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 собствен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со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 Фольксваген Гольф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Анахов А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ипова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 576,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Гарипов В.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2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левская С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режим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 89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автоприце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Годлевский Н.П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 350,4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Годлевская Е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6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нюк О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 225,8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индивидуальная</w:t>
            </w:r>
          </w:p>
          <w:p>
            <w:pPr>
              <w:pStyle w:val="Normal"/>
              <w:rPr/>
            </w:pPr>
            <w:r>
              <w:rPr/>
              <w:t>2. квартира долевая 1/3</w:t>
            </w:r>
          </w:p>
          <w:p>
            <w:pPr>
              <w:pStyle w:val="Normal"/>
              <w:rPr/>
            </w:pPr>
            <w:r>
              <w:rPr/>
              <w:t xml:space="preserve">3. квартира собственна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.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Годованюк С.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 361,5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5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– </w:t>
            </w:r>
          </w:p>
          <w:p>
            <w:pPr>
              <w:pStyle w:val="Normal"/>
              <w:jc w:val="center"/>
              <w:rPr/>
            </w:pPr>
            <w:r>
              <w:rPr/>
              <w:t>Годованюк Е.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– </w:t>
            </w:r>
          </w:p>
          <w:p>
            <w:pPr>
              <w:pStyle w:val="Normal"/>
              <w:jc w:val="center"/>
              <w:rPr/>
            </w:pPr>
            <w:r>
              <w:rPr/>
              <w:t>Годованюк В.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дникова Т.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 918,4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овская Т.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 398,3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долевая 1/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Матвиенко О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248,9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долевая 1/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Матвиенко В.О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долевая 1/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Матвиенко Д.О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долевая 1/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а Л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5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 Хердэ Н2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Никитенко Я.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Горбунов В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юнова Т.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675,0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Горюнова И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чко Н.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 510,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Гречко Д.О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олевая 1/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арик М.П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55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ира долевая 1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3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Губарик И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6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ира долевая 1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ская Е.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17,68</w:t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20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– </w:t>
            </w:r>
          </w:p>
          <w:p>
            <w:pPr>
              <w:pStyle w:val="Normal"/>
              <w:jc w:val="center"/>
              <w:rPr/>
            </w:pPr>
            <w:r>
              <w:rPr/>
              <w:t>Губская А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20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– </w:t>
            </w:r>
          </w:p>
          <w:p>
            <w:pPr>
              <w:pStyle w:val="Normal"/>
              <w:jc w:val="center"/>
              <w:rPr/>
            </w:pPr>
            <w:r>
              <w:rPr/>
              <w:t>Губская А.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20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– </w:t>
            </w:r>
          </w:p>
          <w:p>
            <w:pPr>
              <w:pStyle w:val="Normal"/>
              <w:jc w:val="center"/>
              <w:rPr/>
            </w:pPr>
            <w:r>
              <w:rPr/>
              <w:t>Губской С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309,51</w:t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20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 Фольксваген Шаран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лиева А.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 116,06</w:t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20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в Д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 876,2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ира долевая 1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Гусева Е.Д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енко А.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 903,4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югин Ю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 321,5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Дерюгина А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5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долев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Дерюгин А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долев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Дерюгина О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долев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6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Дерюгина А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долев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енко О.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ится в распоряжен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 435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емельный участок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2.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 1/2</w:t>
            </w:r>
          </w:p>
          <w:p>
            <w:pPr>
              <w:pStyle w:val="Normal"/>
              <w:jc w:val="center"/>
              <w:rPr/>
            </w:pPr>
            <w:r>
              <w:rPr/>
              <w:t>3.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 1/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Диденко  В.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 долевая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</w:t>
            </w:r>
          </w:p>
          <w:p>
            <w:pPr>
              <w:pStyle w:val="Normal"/>
              <w:jc w:val="center"/>
              <w:rPr/>
            </w:pPr>
            <w:r>
              <w:rPr/>
              <w:t>Хонда-Аккорд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а Л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 722,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Дмитриев Н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 677,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 индивидуальная</w:t>
            </w:r>
          </w:p>
          <w:p>
            <w:pPr>
              <w:pStyle w:val="Normal"/>
              <w:rPr/>
            </w:pPr>
            <w:r>
              <w:rPr/>
              <w:t xml:space="preserve">2. 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ыдень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119,1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Добрыдень Д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 239,6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брыдень У.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Добрыдень П.Д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шенко Г.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74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 Опель Кадет</w:t>
            </w:r>
          </w:p>
          <w:p>
            <w:pPr>
              <w:pStyle w:val="Normal"/>
              <w:jc w:val="center"/>
              <w:rPr/>
            </w:pPr>
            <w:r>
              <w:rPr/>
              <w:t>2. легковая Киа Соррент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Дорошенко В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 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ремов Е.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 642,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вартира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6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мова А.Б.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 665,6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 (аренд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квартира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4. 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Бляшук Н.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 101,8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right="0" w:hanging="3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Мерседес Бен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.</w:t>
            </w:r>
          </w:p>
        </w:tc>
      </w:tr>
      <w:tr>
        <w:trPr>
          <w:trHeight w:val="35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Бляшук Д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Бляшук К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вирко Л.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 988,0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емельный участок 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гараж индивидуаль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легковая «Додж – рам ван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легковая </w:t>
            </w:r>
          </w:p>
          <w:p>
            <w:pPr>
              <w:pStyle w:val="Normal"/>
              <w:jc w:val="center"/>
              <w:rPr/>
            </w:pPr>
            <w:r>
              <w:rPr/>
              <w:t>«Тойота-ярис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Гончаренко К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гарев А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 141,9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долев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бенков С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 414,2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долев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, Опель-Астр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Журбенкова Ю.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0 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частная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 долев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Легковая </w:t>
            </w:r>
          </w:p>
          <w:p>
            <w:pPr>
              <w:pStyle w:val="Normal"/>
              <w:jc w:val="center"/>
              <w:rPr/>
            </w:pPr>
            <w:r>
              <w:rPr/>
              <w:t>Хенда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Журбенкова Е.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евская А.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 041,8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ский Р.В.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отдел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 786,4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квартира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– </w:t>
            </w:r>
          </w:p>
          <w:p>
            <w:pPr>
              <w:pStyle w:val="Normal"/>
              <w:jc w:val="center"/>
              <w:rPr/>
            </w:pPr>
            <w:r>
              <w:rPr/>
              <w:t>Зеленский Р.Р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– </w:t>
            </w:r>
          </w:p>
          <w:p>
            <w:pPr>
              <w:pStyle w:val="Normal"/>
              <w:jc w:val="center"/>
              <w:rPr/>
            </w:pPr>
            <w:r>
              <w:rPr/>
              <w:t>Зеленский Б.Р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ская Ю. 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460,4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индивидуальная (обремене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Земская Е.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4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рина Н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 997,5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легковая </w:t>
            </w:r>
          </w:p>
          <w:p>
            <w:pPr>
              <w:pStyle w:val="Normal"/>
              <w:jc w:val="center"/>
              <w:rPr/>
            </w:pPr>
            <w:r>
              <w:rPr/>
              <w:t>АУДИ</w:t>
            </w:r>
          </w:p>
          <w:p>
            <w:pPr>
              <w:pStyle w:val="Normal"/>
              <w:jc w:val="center"/>
              <w:rPr/>
            </w:pPr>
            <w:r>
              <w:rPr/>
              <w:t>2. грузовая Фольксваген Т-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Зорин К.Д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Зорин Е.Д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Зорин Д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190,9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О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 904,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Иванов А.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 075,2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Иванова Е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лиев Д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 605,4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 Форд-Галакс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Ивлиева В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 237,1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Ивлиев Н.Д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– </w:t>
            </w:r>
          </w:p>
          <w:p>
            <w:pPr>
              <w:pStyle w:val="Normal"/>
              <w:jc w:val="center"/>
              <w:rPr/>
            </w:pPr>
            <w:r>
              <w:rPr/>
              <w:t>Ивлиева П.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ева Э.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313,2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Исаев К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0,1 дол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ельская Е.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 170,8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Карельский С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Легковая </w:t>
            </w:r>
          </w:p>
          <w:p>
            <w:pPr>
              <w:pStyle w:val="Normal"/>
              <w:jc w:val="center"/>
              <w:rPr/>
            </w:pPr>
            <w:r>
              <w:rPr/>
              <w:t>Тойота-Камр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Карельский Н.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Карельская Т.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ченкова О.В.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 873,6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вартира долевая 1\2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7</w:t>
            </w:r>
          </w:p>
        </w:tc>
        <w:tc>
          <w:tcPr>
            <w:tcW w:w="20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Карченков С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 831,6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 Рено Сценик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Карченкова А.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долевая 1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аев И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 534,7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зина М.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 775,6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 ОПЕЛ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1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еева Н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 197,3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Киреев Г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 582, 2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right="0" w:hanging="360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>Ауди 1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ченко Ю.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 359,7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</w:t>
            </w:r>
          </w:p>
          <w:p>
            <w:pPr>
              <w:pStyle w:val="Normal"/>
              <w:jc w:val="center"/>
              <w:rPr/>
            </w:pPr>
            <w:r>
              <w:rPr/>
              <w:t>Хундай Соляри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1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а Ю.Г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 429,6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– </w:t>
            </w:r>
          </w:p>
          <w:p>
            <w:pPr>
              <w:pStyle w:val="Normal"/>
              <w:jc w:val="center"/>
              <w:rPr/>
            </w:pPr>
            <w:r>
              <w:rPr/>
              <w:t>Киселев К.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805,0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вартира долева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right="0" w:hanging="360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Тойот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а Т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 779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Козлова А.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(долевая 2/6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сова Д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 913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 собствен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тыгина Л.Ю.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 324.9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 Фольксваген Гольф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квартира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Колтыгин В.Б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Колтыгина А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1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ченко Т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 764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>Хенде-Таксон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1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Коротченко  В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 947,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1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юченко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 616.2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легковая </w:t>
            </w:r>
          </w:p>
          <w:p>
            <w:pPr>
              <w:pStyle w:val="Normal"/>
              <w:jc w:val="center"/>
              <w:rPr/>
            </w:pPr>
            <w:r>
              <w:rPr/>
              <w:t>Шкода-Фаб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1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Костюченко К.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078.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1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Костюченко А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в Е.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 626,0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.квартира 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right="0" w:hanging="360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Мазда-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Пахалюк В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 273,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квартира </w:t>
            </w:r>
          </w:p>
          <w:p>
            <w:pPr>
              <w:pStyle w:val="Normal"/>
              <w:jc w:val="center"/>
              <w:rPr/>
            </w:pPr>
            <w:r>
              <w:rPr/>
              <w:t>долевая 1\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ков Н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 514,0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 (долевая собственность 1/8)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 (индивидуальная собс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3. нежилое здание под магазин (долевая собственность 1/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Красикова С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– Красикова В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мер О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75,8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(совместная собственность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– </w:t>
            </w:r>
          </w:p>
          <w:p>
            <w:pPr>
              <w:pStyle w:val="Normal"/>
              <w:jc w:val="center"/>
              <w:rPr/>
            </w:pPr>
            <w:r>
              <w:rPr/>
              <w:t>Раскот Б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8,5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щик Е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 974,5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Крещик А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цкова Н.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11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част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 Форд-транзи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Крицков А.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Крицко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Крицков Д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долевая 1/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3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ашева М.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 917,3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6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Кудашев В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 Опель астра</w:t>
            </w:r>
          </w:p>
          <w:p>
            <w:pPr>
              <w:pStyle w:val="Normal"/>
              <w:jc w:val="center"/>
              <w:rPr/>
            </w:pPr>
            <w:r>
              <w:rPr/>
              <w:t>2. Легковая Хундай Соляри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 731,0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Понтиак-Вайб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9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узнецова Е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 967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долев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– </w:t>
            </w:r>
          </w:p>
          <w:p>
            <w:pPr>
              <w:pStyle w:val="Normal"/>
              <w:jc w:val="center"/>
              <w:rPr/>
            </w:pPr>
            <w:r>
              <w:rPr/>
              <w:t>Кузнецов Д.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0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1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кс Н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 761,36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(долевая собственность 1/5)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0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– Лакс А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51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дник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15,2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индивидуальная</w:t>
            </w:r>
          </w:p>
          <w:p>
            <w:pPr>
              <w:pStyle w:val="Normal"/>
              <w:numPr>
                <w:ilvl w:val="0"/>
                <w:numId w:val="22"/>
              </w:numPr>
              <w:jc w:val="center"/>
              <w:rPr/>
            </w:pPr>
            <w:r>
              <w:rPr/>
              <w:t>земельный участок долевая</w:t>
            </w:r>
          </w:p>
          <w:p>
            <w:pPr>
              <w:pStyle w:val="Normal"/>
              <w:numPr>
                <w:ilvl w:val="0"/>
                <w:numId w:val="22"/>
              </w:numPr>
              <w:jc w:val="center"/>
              <w:rPr/>
            </w:pPr>
            <w:r>
              <w:rPr/>
              <w:t>квартира долев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0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Баранов В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 Опель Сигну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1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мко Д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2 1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right="0" w:hanging="360"/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>Нисан-Нав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Лемко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 000</w:t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квартира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. квартира </w:t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20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 Опель Сигну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сков А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 360,9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½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ойота Камр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– </w:t>
            </w:r>
          </w:p>
          <w:p>
            <w:pPr>
              <w:pStyle w:val="Normal"/>
              <w:jc w:val="center"/>
              <w:rPr/>
            </w:pPr>
            <w:r>
              <w:rPr/>
              <w:t>Лескова Д.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20,9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– </w:t>
            </w:r>
          </w:p>
          <w:p>
            <w:pPr>
              <w:pStyle w:val="Normal"/>
              <w:jc w:val="center"/>
              <w:rPr/>
            </w:pPr>
            <w:r>
              <w:rPr/>
              <w:t>Лескова А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чева Н.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662,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 долевая 29/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–</w:t>
            </w:r>
          </w:p>
          <w:p>
            <w:pPr>
              <w:pStyle w:val="Normal"/>
              <w:jc w:val="center"/>
              <w:rPr/>
            </w:pPr>
            <w:r>
              <w:rPr/>
              <w:t>Севастьянов Е.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долевая 29/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– </w:t>
            </w:r>
          </w:p>
          <w:p>
            <w:pPr>
              <w:pStyle w:val="Normal"/>
              <w:jc w:val="center"/>
              <w:rPr/>
            </w:pPr>
            <w:r>
              <w:rPr/>
              <w:t>Зибаровская Е.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долевая 14/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3" w:hRule="atLeast"/>
        </w:trPr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– </w:t>
            </w:r>
          </w:p>
          <w:p>
            <w:pPr>
              <w:pStyle w:val="Normal"/>
              <w:jc w:val="center"/>
              <w:rPr/>
            </w:pPr>
            <w:r>
              <w:rPr/>
              <w:t>Севастьянова А.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– Севастьянова Я.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8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венецкая Н.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 898,0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с ограниче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Ловенецкий В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– </w:t>
            </w:r>
          </w:p>
          <w:p>
            <w:pPr>
              <w:pStyle w:val="Normal"/>
              <w:jc w:val="center"/>
              <w:rPr/>
            </w:pPr>
            <w:r>
              <w:rPr/>
              <w:t>Ловенецкий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с ограниче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 015,2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 долевая 2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аховская В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 92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1\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Мараховский В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 11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1\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 Рено Канго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Мараховский Д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 1\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85.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зенцева Е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 803,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долевая 1/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Мезенцев А.Г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324,0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долевая 3/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Пежо 30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шин Е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890,9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айрачная К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269,4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Хонда-Джаз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Мирошина Д.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(долевая ½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исеева Т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 980,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Моисеев Ю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трехкомнатная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  <w:t>легковая Ауди 80 – 1988г.в.</w:t>
            </w:r>
          </w:p>
          <w:p>
            <w:pPr>
              <w:pStyle w:val="Normal"/>
              <w:jc w:val="center"/>
              <w:rPr/>
            </w:pPr>
            <w:r>
              <w:rPr/>
              <w:t>легковая Ауди 80 – 1993г.в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Моисеева А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.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ткова Л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 146,9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(аренда)</w:t>
            </w:r>
          </w:p>
          <w:p>
            <w:pPr>
              <w:pStyle w:val="Normal"/>
              <w:rPr/>
            </w:pPr>
            <w:r>
              <w:rPr/>
              <w:t xml:space="preserve">2. 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Молотков А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 009,3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right="0" w:hanging="360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Мерседес 230</w:t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Молоткова В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,5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 С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 622,2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ира долев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роз В.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ира долев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рыгина В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 427,93</w:t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Гараж индивидуальная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.легковая </w:t>
            </w:r>
          </w:p>
          <w:p>
            <w:pPr>
              <w:pStyle w:val="Normal"/>
              <w:jc w:val="center"/>
              <w:rPr/>
            </w:pPr>
            <w:r>
              <w:rPr/>
              <w:t>Форд-Фоку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Мурыгин Д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 285,91</w:t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долева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Мурыгина А.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долевая 1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мтина Т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 686,65</w:t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ушкина-Назарова О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 455,3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долев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.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Нечушкин М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 097,3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Нечушкина А.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Т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 288,5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Никитин Е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 009,9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долевая 2/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Рено Меган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Никитин К.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хова О.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653,6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Орехов О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 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 Фольксваген ПОЛ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В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062,4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квартира долевая 1/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3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Павлов В.П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19.4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 долевая 1\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 Фольксваген Пассат</w:t>
            </w:r>
          </w:p>
          <w:p>
            <w:pPr>
              <w:pStyle w:val="Normal"/>
              <w:jc w:val="center"/>
              <w:rPr/>
            </w:pPr>
            <w:r>
              <w:rPr/>
              <w:t>2. легковая Пежо-80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авлова Д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долевая 1\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Павлова А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долевая 1\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завина И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 330,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мната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ын – </w:t>
            </w:r>
          </w:p>
          <w:p>
            <w:pPr>
              <w:pStyle w:val="Normal"/>
              <w:jc w:val="center"/>
              <w:rPr/>
            </w:pPr>
            <w:r>
              <w:rPr/>
              <w:t>Шелудько В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ина С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02,4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долев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 АУДИ-8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Холмогоров К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стьянов В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 031,8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ира долев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Панкстьянова Ю.П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ира долев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Панкстьянов А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долев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66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тем Е.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29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right="0" w:hanging="360"/>
              <w:jc w:val="center"/>
              <w:rPr/>
            </w:pPr>
            <w:r>
              <w:rPr/>
              <w:t>Легковая Нисан Мура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Легковая </w:t>
            </w:r>
          </w:p>
          <w:p>
            <w:pPr>
              <w:pStyle w:val="Normal"/>
              <w:jc w:val="center"/>
              <w:rPr/>
            </w:pPr>
            <w:r>
              <w:rPr/>
              <w:t>Тойота Рав 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– </w:t>
            </w:r>
          </w:p>
          <w:p>
            <w:pPr>
              <w:pStyle w:val="Normal"/>
              <w:jc w:val="center"/>
              <w:rPr/>
            </w:pPr>
            <w:r>
              <w:rPr/>
              <w:t>Партем Т.Я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 264,7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Ауди А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– </w:t>
            </w:r>
          </w:p>
          <w:p>
            <w:pPr>
              <w:pStyle w:val="Normal"/>
              <w:jc w:val="center"/>
              <w:rPr/>
            </w:pPr>
            <w:r>
              <w:rPr/>
              <w:t>Партем Е.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6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шина О.В.</w:t>
              <w:b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 132,4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(долевая 1/3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rPr/>
            </w:pPr>
            <w:r>
              <w:rPr/>
              <w:t>Рено Сандер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Баринов А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386,1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6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ченко М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105,9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квартира 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бствен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Педченко Т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 689,6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собствен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Педченко В.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лыгина О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 3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jc w:val="center"/>
              <w:rPr/>
            </w:pPr>
            <w:r>
              <w:rPr/>
              <w:t xml:space="preserve">Шкода </w:t>
            </w:r>
          </w:p>
          <w:p>
            <w:pPr>
              <w:pStyle w:val="Normal"/>
              <w:jc w:val="center"/>
              <w:rPr/>
            </w:pPr>
            <w:r>
              <w:rPr/>
              <w:t>Фабия  Комб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Перелыгин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572,2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 (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Легковая Митсубиси 300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Легковая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  <w:t>Форд-Сиера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 Транспортер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Перелыгина А.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(долевая 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Перелыгин М.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(долевая 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ая В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 696,3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собствен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няковская Д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 351,0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Поздняковская 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умовская М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 360,2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долевая 1/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Разумовская Н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долевая 1/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3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Разумовский Н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 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долевая 1/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,4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 Киа Сорренто</w:t>
            </w:r>
          </w:p>
          <w:p>
            <w:pPr>
              <w:pStyle w:val="Normal"/>
              <w:jc w:val="center"/>
              <w:rPr/>
            </w:pPr>
            <w:r>
              <w:rPr/>
              <w:t>2. легковая Форд Скорпи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аев Ю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УФМС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 253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араж индивидуальный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АУДИ А 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Рекаева Т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985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АУДИ А 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2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Рекаева А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  <w:p>
            <w:pPr>
              <w:pStyle w:val="Normal"/>
              <w:ind w:left="396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96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тунских О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565, 6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6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– </w:t>
            </w:r>
          </w:p>
          <w:p>
            <w:pPr>
              <w:pStyle w:val="Normal"/>
              <w:jc w:val="center"/>
              <w:rPr/>
            </w:pPr>
            <w:r>
              <w:rPr/>
              <w:t>Дитковский А.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right="0" w:hanging="360"/>
              <w:jc w:val="center"/>
              <w:rPr/>
            </w:pPr>
            <w:r>
              <w:rPr/>
              <w:t>Легковая Фиат Фиорин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right="0" w:hanging="360"/>
              <w:jc w:val="center"/>
              <w:rPr/>
            </w:pPr>
            <w:r>
              <w:rPr/>
              <w:t>Легковая БМВ 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– </w:t>
            </w:r>
          </w:p>
          <w:p>
            <w:pPr>
              <w:pStyle w:val="Normal"/>
              <w:jc w:val="center"/>
              <w:rPr/>
            </w:pPr>
            <w:r>
              <w:rPr/>
              <w:t>Дитковская М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 А.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 740,5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Романова И.З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Легковая </w:t>
            </w:r>
          </w:p>
          <w:p>
            <w:pPr>
              <w:pStyle w:val="Normal"/>
              <w:jc w:val="center"/>
              <w:rPr/>
            </w:pPr>
            <w:r>
              <w:rPr/>
              <w:t>Мерседес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С 200 К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6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Романов Д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анов И.П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 845,5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2. индивидуальны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right="0" w:hanging="360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Тойота Камр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– Белоконь А.О.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анова П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мянцев А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 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 717,5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96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Румянцева К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 Мерседес М</w:t>
            </w:r>
            <w:r>
              <w:rPr>
                <w:lang w:val="en-US"/>
              </w:rPr>
              <w:t>L 3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шапка Л.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 833,3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легковая </w:t>
            </w:r>
          </w:p>
          <w:p>
            <w:pPr>
              <w:pStyle w:val="Normal"/>
              <w:jc w:val="center"/>
              <w:rPr/>
            </w:pPr>
            <w:r>
              <w:rPr/>
              <w:t>Фиат Дукат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легковая </w:t>
            </w:r>
          </w:p>
          <w:p>
            <w:pPr>
              <w:pStyle w:val="Normal"/>
              <w:jc w:val="center"/>
              <w:rPr/>
            </w:pPr>
            <w:r>
              <w:rPr/>
              <w:t>Хундай Н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Рябошапка Л.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 051,9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Рябошапка Я.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Рябошапка А.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цева Н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80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Рязанцев С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 114,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Ниссан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Рязанцев А.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долевая 1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ин С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68 390,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2. квартира (блок секция)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Стефановская Н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4 446,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(индивидуальный)</w:t>
            </w:r>
          </w:p>
          <w:p>
            <w:pPr>
              <w:pStyle w:val="Normal"/>
              <w:rPr/>
            </w:pPr>
            <w:r>
              <w:rPr/>
              <w:t>2. Земельный участок (аренда)</w:t>
            </w:r>
          </w:p>
          <w:p>
            <w:pPr>
              <w:pStyle w:val="Normal"/>
              <w:rPr/>
            </w:pPr>
            <w:r>
              <w:rPr/>
              <w:t>3. квартира (блок секция) 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Савина Н.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блок секция) 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Савин А.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(блок секция) 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йчик С.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П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 720,3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араж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Сайчик И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</w:t>
            </w:r>
          </w:p>
          <w:p>
            <w:pPr>
              <w:pStyle w:val="Normal"/>
              <w:rPr/>
            </w:pPr>
            <w:r>
              <w:rPr/>
              <w:t>(долевая 0,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Сайчик А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 878,7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араж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 Фольксваген-Пасса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йлович С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 719,8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-Самойлович А.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 056,1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квартира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 xml:space="preserve"> </w:t>
            </w:r>
            <w:r>
              <w:rPr/>
              <w:t>долев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1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Н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 734,7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Сергеева А.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О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 478,9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1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Сергеев Д.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25778,4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индивидуальная долевая1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right="0" w:hanging="360"/>
              <w:jc w:val="center"/>
              <w:rPr/>
            </w:pPr>
            <w:r>
              <w:rPr/>
              <w:t>Легковая Пежо 4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right="0" w:hanging="360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Фиат-Темпр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Сергеев В.Д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гина Е.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 797,7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чина Н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 88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м индивидуальная</w:t>
            </w:r>
          </w:p>
          <w:p>
            <w:pPr>
              <w:pStyle w:val="Normal"/>
              <w:rPr/>
            </w:pPr>
            <w:r>
              <w:rPr/>
              <w:t>2. земельный участок (аренда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Сечин С.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 4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араж индивидуальная</w:t>
            </w:r>
          </w:p>
          <w:p>
            <w:pPr>
              <w:pStyle w:val="Normal"/>
              <w:rPr/>
            </w:pPr>
            <w:r>
              <w:rPr/>
              <w:t xml:space="preserve">2. дом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Фольцваген Пассат</w:t>
            </w:r>
          </w:p>
          <w:p>
            <w:pPr>
              <w:pStyle w:val="Normal"/>
              <w:numPr>
                <w:ilvl w:val="0"/>
                <w:numId w:val="42"/>
              </w:numPr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Опель Вектра</w:t>
            </w:r>
          </w:p>
          <w:p>
            <w:pPr>
              <w:pStyle w:val="Normal"/>
              <w:numPr>
                <w:ilvl w:val="0"/>
                <w:numId w:val="42"/>
              </w:numPr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Сантан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Сечин Д.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.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ева И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 325,9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 долевая 1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-Силева М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Силев П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 долевая 1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.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-Силев В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 777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 долевая 2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хватова Н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92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корохватов С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Скорохватов А.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дский М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 578, 6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долевая 1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66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а Г.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 824,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 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3. Дом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,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rPr/>
            </w:pPr>
            <w:r>
              <w:rPr/>
              <w:t xml:space="preserve">1.Легковая 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Пежо 3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Сорокин А.К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3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ирнов В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итель-сотрудни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6 420,7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Дом долевая 1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 xml:space="preserve">1.Легковая </w:t>
            </w:r>
          </w:p>
          <w:p>
            <w:pPr>
              <w:pStyle w:val="Normal"/>
              <w:jc w:val="center"/>
              <w:rPr/>
            </w:pPr>
            <w:r>
              <w:rPr/>
              <w:t>Пежо 30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5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 Смирнова В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/>
            </w:pPr>
            <w:r>
              <w:rPr/>
              <w:t>Земельный участок долевая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/>
            </w:pPr>
            <w:r>
              <w:rPr/>
              <w:t>Дом долевая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6</w:t>
            </w:r>
          </w:p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20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Смирнов М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Смирнова Н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600</w:t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right="0" w:hanging="0"/>
              <w:jc w:val="center"/>
              <w:rPr/>
            </w:pPr>
            <w:r>
              <w:rPr/>
              <w:t>1.Земельный участок долевая</w:t>
            </w:r>
          </w:p>
          <w:p>
            <w:pPr>
              <w:pStyle w:val="Normal"/>
              <w:ind w:left="72" w:right="0" w:hanging="0"/>
              <w:jc w:val="center"/>
              <w:rPr/>
            </w:pPr>
            <w:r>
              <w:rPr/>
              <w:t>2. Дом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20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9" w:hRule="atLeast"/>
        </w:trPr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ИЦКАЯ Л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 06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квартира 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9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Ставицкий А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 04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гараж индивидуальная</w:t>
            </w:r>
          </w:p>
          <w:p>
            <w:pPr>
              <w:pStyle w:val="Normal"/>
              <w:ind w:left="72" w:right="0" w:hanging="0"/>
              <w:jc w:val="center"/>
              <w:rPr/>
            </w:pPr>
            <w:r>
              <w:rPr/>
              <w:t>2. гараж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 УАЗ 46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И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 374,3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Степанов Ю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 Пежо 60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Степанова Д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ценко Н.П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937,4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Квартира 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утылин Н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Квартира долева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а И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 010, 5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долев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center"/>
              <w:rPr/>
            </w:pPr>
            <w:r>
              <w:rPr/>
              <w:t>легковая Рено-11</w:t>
            </w:r>
          </w:p>
          <w:p>
            <w:pPr>
              <w:pStyle w:val="Normal"/>
              <w:jc w:val="center"/>
              <w:rPr/>
            </w:pPr>
            <w:r>
              <w:rPr/>
              <w:t>легковая Ауди-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окарева О.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Токарев И.Д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 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Микулич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4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 долев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губова А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инспектор по ОП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 410,1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долевая 1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>Мерседес С-18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Трегубова В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долевая 1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як С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76,0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Третяк Т.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98,7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Нисан-Кашка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1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– Третяк С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1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фанов В.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 307,3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а Труфанова И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 480,5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720" w:leader="none"/>
              </w:tabs>
              <w:ind w:left="720" w:right="0" w:hanging="36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Труфанова Д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4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шкина С.К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 570.9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 Форд Эскей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Трушкин В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грузовая Рено Мастер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Трушкин М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дом 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2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чанин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 Турчанинов П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 741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 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 квартира долевая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3"/>
              </w:numPr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зуки </w:t>
            </w:r>
            <w:r>
              <w:rPr>
                <w:lang w:val="en-US"/>
              </w:rPr>
              <w:t>V</w:t>
            </w:r>
            <w:r>
              <w:rPr/>
              <w:t xml:space="preserve">6 </w:t>
            </w:r>
            <w:r>
              <w:rPr>
                <w:lang w:val="en-US"/>
              </w:rPr>
              <w:t>XL</w:t>
            </w: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3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 Турчанинов Д.П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 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долевая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.</w:t>
            </w:r>
          </w:p>
        </w:tc>
      </w:tr>
      <w:tr>
        <w:trPr>
          <w:trHeight w:val="9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АКИНА Е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3,6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2" w:hRule="atLeast"/>
        </w:trPr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Увакин О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2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Увакина Е.О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рафонова Ф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 394,4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0" w:hanging="0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Фарафонов Е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 557,7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Фарафонов А.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ЧКО А.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 959,5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ЦОВА О.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 071,7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гараж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2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Федорцов А.М.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 079,8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Легковая </w:t>
            </w:r>
          </w:p>
          <w:p>
            <w:pPr>
              <w:pStyle w:val="Normal"/>
              <w:jc w:val="center"/>
              <w:rPr/>
            </w:pPr>
            <w:r>
              <w:rPr/>
              <w:t>Тойота Камри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Квартира долевая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20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ЧЕНКО Н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 170,2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Кандалов В.В.</w:t>
            </w:r>
          </w:p>
          <w:p>
            <w:pPr>
              <w:pStyle w:val="Normal"/>
              <w:jc w:val="center"/>
              <w:rPr/>
            </w:pPr>
            <w:r>
              <w:rPr/>
              <w:t>дочь Кандалова Э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608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3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лин В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 781,6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Земельный участок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3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ентий И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 127,2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никова Н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 115.5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Харников В.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долев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пунова Ю.Г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840.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кан Н.С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П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 96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Цукан К.Г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Цукан Г.Ю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 512,5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center"/>
              <w:rPr/>
            </w:pPr>
            <w:r>
              <w:rPr/>
              <w:t>Легковая Фольксваген - Гольф</w:t>
            </w:r>
          </w:p>
          <w:p>
            <w:pPr>
              <w:pStyle w:val="Normal"/>
              <w:numPr>
                <w:ilvl w:val="0"/>
                <w:numId w:val="26"/>
              </w:numPr>
              <w:jc w:val="center"/>
              <w:rPr/>
            </w:pPr>
            <w:r>
              <w:rPr/>
              <w:t>Легковая Фольксваген-Пасса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ганова И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по ОП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 8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 долевая 1/4</w:t>
            </w:r>
          </w:p>
          <w:p>
            <w:pPr>
              <w:pStyle w:val="Normal"/>
              <w:jc w:val="center"/>
              <w:rPr/>
            </w:pPr>
            <w:r>
              <w:rPr/>
              <w:t>2. нежилое административное здание, долевая 9/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  <w:p>
            <w:pPr>
              <w:pStyle w:val="Normal"/>
              <w:jc w:val="center"/>
              <w:rPr/>
            </w:pPr>
            <w:r>
              <w:rPr/>
              <w:t>390,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Цыганов П.Я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85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долевая 1/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center"/>
              <w:rPr/>
            </w:pPr>
            <w:r>
              <w:rPr/>
              <w:t>Грузовая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Мерседес 308-Д</w:t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пкалева Э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 718,02</w:t>
            </w:r>
          </w:p>
          <w:p>
            <w:pPr>
              <w:pStyle w:val="Normal"/>
              <w:jc w:val="center"/>
              <w:rPr/>
            </w:pPr>
            <w:r>
              <w:rPr/>
              <w:t>80 4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Митсубис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 Чепкалев А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85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 долев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1. Легковая Мерседес</w:t>
            </w:r>
          </w:p>
          <w:p>
            <w:pPr>
              <w:pStyle w:val="Normal"/>
              <w:numPr>
                <w:ilvl w:val="0"/>
                <w:numId w:val="32"/>
              </w:numPr>
              <w:jc w:val="center"/>
              <w:rPr/>
            </w:pPr>
            <w:r>
              <w:rPr/>
              <w:t>Грузовая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Мерседес 308-Д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ОВА В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 345,02</w:t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 долевая 1/5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 долевая 1/2</w:t>
            </w:r>
          </w:p>
          <w:p>
            <w:pPr>
              <w:pStyle w:val="Normal"/>
              <w:jc w:val="center"/>
              <w:rPr/>
            </w:pPr>
            <w:r>
              <w:rPr/>
              <w:t>4. Гараж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 Митцубиси-Галан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0" w:hRule="atLeast"/>
        </w:trPr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>Чернышов А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долевая 1/3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Чернышова А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Квартира долевая 1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14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 Чернышов М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долевая 1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0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ядьева И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П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Чернядьев В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 243</w:t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 Пежо 60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 Чернядьева Д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Чернядьев В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ворский В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 016,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Тойота-Краун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Кузьмина К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2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Шаворский В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ченко И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 734,6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/>
            </w:pPr>
            <w:r>
              <w:rPr/>
              <w:t>Ауди-1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1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питес Н.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89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1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-Шерпитес К.К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 15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– Шерпитес А.К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чук С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59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долевая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Шпачук М.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 70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долевая 1/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 Фольксваген Шаран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– Шерпитес А.К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потьев Н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по ОП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 299,58</w:t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 долевая ½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 долевая 1/3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20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Соснина А.Ф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 021,00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долевая ½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 xml:space="preserve">Легковая 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АУД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 Щепотье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квартира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1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.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 Е.А.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. отдел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2 619,40</w:t>
            </w:r>
          </w:p>
        </w:tc>
        <w:tc>
          <w:tcPr>
            <w:tcW w:w="19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1.квартира долевая 1/3</w:t>
            </w:r>
          </w:p>
        </w:tc>
        <w:tc>
          <w:tcPr>
            <w:tcW w:w="12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20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1. квартира долевая 1/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цевич Я.Я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 408,5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1.гараж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-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Легковая Фольксваген-Джетт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7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Юрцевич Т.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25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 долевая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Юрченко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4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8 677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Земельный участок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2. Дом 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3 Квартира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1.Легковая Опель Оме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7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1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ковлев Д.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 432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ссрочное (безвозмездное) поль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 Федорова И.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5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 Легковая Мерседес 320</w:t>
            </w:r>
          </w:p>
          <w:p>
            <w:pPr>
              <w:pStyle w:val="Normal"/>
              <w:jc w:val="center"/>
              <w:rPr/>
            </w:pPr>
            <w:r>
              <w:rPr/>
              <w:t>2. Лодка надувная Зодиак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02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чина Т.А.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 90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вартира индивидуа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аренда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глашению</w:t>
            </w:r>
          </w:p>
          <w:p>
            <w:pPr>
              <w:pStyle w:val="Normal"/>
              <w:jc w:val="center"/>
              <w:rPr/>
            </w:pPr>
            <w:r>
              <w:rPr/>
              <w:t>2. дом долев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9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 Янчин Р.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0"/>
              </w:numPr>
              <w:jc w:val="center"/>
              <w:rPr/>
            </w:pPr>
            <w:r>
              <w:rPr/>
              <w:t>дом долев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-арен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Лодка надувная Зодиак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кина К.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 849,3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33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528"/>
        </w:tabs>
        <w:ind w:left="528" w:hanging="360"/>
      </w:pPr>
    </w:lvl>
    <w:lvl w:ilvl="1">
      <w:start w:val="1"/>
      <w:numFmt w:val="lowerLetter"/>
      <w:lvlText w:val="%2."/>
      <w:lvlJc w:val="left"/>
      <w:pPr>
        <w:tabs>
          <w:tab w:val="num" w:pos="1248"/>
        </w:tabs>
        <w:ind w:left="1248" w:hanging="360"/>
      </w:pPr>
    </w:lvl>
    <w:lvl w:ilvl="2">
      <w:start w:val="1"/>
      <w:numFmt w:val="lowerRoman"/>
      <w:lvlText w:val="%3."/>
      <w:lvlJc w:val="right"/>
      <w:pPr>
        <w:tabs>
          <w:tab w:val="num" w:pos="1968"/>
        </w:tabs>
        <w:ind w:left="1968" w:hanging="180"/>
      </w:pPr>
    </w:lvl>
    <w:lvl w:ilvl="3">
      <w:start w:val="1"/>
      <w:numFmt w:val="decimal"/>
      <w:lvlText w:val="%4."/>
      <w:lvlJc w:val="left"/>
      <w:pPr>
        <w:tabs>
          <w:tab w:val="num" w:pos="2688"/>
        </w:tabs>
        <w:ind w:left="2688" w:hanging="360"/>
      </w:pPr>
    </w:lvl>
    <w:lvl w:ilvl="4">
      <w:start w:val="1"/>
      <w:numFmt w:val="lowerLetter"/>
      <w:lvlText w:val="%5."/>
      <w:lvlJc w:val="left"/>
      <w:pPr>
        <w:tabs>
          <w:tab w:val="num" w:pos="3408"/>
        </w:tabs>
        <w:ind w:left="3408" w:hanging="360"/>
      </w:pPr>
    </w:lvl>
    <w:lvl w:ilvl="5">
      <w:start w:val="1"/>
      <w:numFmt w:val="lowerRoman"/>
      <w:lvlText w:val="%6."/>
      <w:lvlJc w:val="right"/>
      <w:pPr>
        <w:tabs>
          <w:tab w:val="num" w:pos="4128"/>
        </w:tabs>
        <w:ind w:left="4128" w:hanging="180"/>
      </w:pPr>
    </w:lvl>
    <w:lvl w:ilvl="6">
      <w:start w:val="1"/>
      <w:numFmt w:val="decimal"/>
      <w:lvlText w:val="%7."/>
      <w:lvlJc w:val="left"/>
      <w:pPr>
        <w:tabs>
          <w:tab w:val="num" w:pos="4848"/>
        </w:tabs>
        <w:ind w:left="4848" w:hanging="360"/>
      </w:pPr>
    </w:lvl>
    <w:lvl w:ilvl="7">
      <w:start w:val="1"/>
      <w:numFmt w:val="lowerLetter"/>
      <w:lvlText w:val="%8."/>
      <w:lvlJc w:val="left"/>
      <w:pPr>
        <w:tabs>
          <w:tab w:val="num" w:pos="5568"/>
        </w:tabs>
        <w:ind w:left="5568" w:hanging="360"/>
      </w:pPr>
    </w:lvl>
    <w:lvl w:ilvl="8">
      <w:start w:val="1"/>
      <w:numFmt w:val="lowerRoman"/>
      <w:lvlText w:val="%9."/>
      <w:lvlJc w:val="right"/>
      <w:pPr>
        <w:tabs>
          <w:tab w:val="num" w:pos="6288"/>
        </w:tabs>
        <w:ind w:left="6288" w:hanging="180"/>
      </w:pPr>
    </w:lvl>
  </w:abstractNum>
  <w:abstractNum w:abstractNumId="4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0:10:00Z</dcterms:created>
  <dc:creator>Джафарова</dc:creator>
  <dc:description/>
  <dc:language>en-US</dc:language>
  <cp:lastModifiedBy>Юля</cp:lastModifiedBy>
  <cp:lastPrinted>2013-04-17T17:39:00Z</cp:lastPrinted>
  <dcterms:modified xsi:type="dcterms:W3CDTF">2014-04-25T14:22:00Z</dcterms:modified>
  <cp:revision>20</cp:revision>
  <dc:subject/>
  <dc:title>Сведения о доходах федеральных государственных служащих </dc:title>
</cp:coreProperties>
</file>