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ых государственных служащих Алтай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 и несовершеннолетние дет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начальника оперативно-розыскного отдела Алтайск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5 год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9653270" cy="263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327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ых государственных служащих Алтай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 и несовершеннолетние дет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8 года замещает должность начальника оперативно-розыскного отдела Алтайск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6 год</w:t>
        </w:r>
      </w:hyperlink>
    </w:p>
    <w:p>
      <w:pPr>
        <w:pStyle w:val="Normal"/>
        <w:tabs>
          <w:tab w:val="clear" w:pos="708"/>
          <w:tab w:val="left" w:pos="63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9643745" cy="253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52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Иркутской таможни и членов их семей за период с 1 января 2013 г. по 31 декабря 2013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поста - начальник отдела таможенного оформления и таможенного контроля Кулундинского таможенного поста Алтайск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3 год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0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9564370" cy="230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43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Иркутской таможни и членов их семей 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поста - начальник отдела таможенного оформления и таможенного контроля Кулундинского таможенного поста Алтайской таможн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ab/>
      </w:r>
      <w:hyperlink r:id="rId8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4 год</w:t>
        </w:r>
      </w:hyperlink>
    </w:p>
    <w:p>
      <w:pPr>
        <w:pStyle w:val="Normal"/>
        <w:tabs>
          <w:tab w:val="clear" w:pos="708"/>
          <w:tab w:val="left" w:pos="296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9535160" cy="212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51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Иркутской таможни и членов их семей за период с 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поста - начальник отдела таможенного оформления и таможенного контроля Кулундинского таможенного поста Алтайской таможн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ab/>
      </w:r>
      <w:hyperlink r:id="rId10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5 год</w:t>
        </w:r>
      </w:hyperlink>
    </w:p>
    <w:p>
      <w:pPr>
        <w:pStyle w:val="Normal"/>
        <w:tabs>
          <w:tab w:val="clear" w:pos="708"/>
          <w:tab w:val="left" w:pos="178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8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9422765" cy="219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7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5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Иркутской таможни и членов их семей за период с 1 января 2016 г. по 31 декабря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поста - начальник отдела таможенного оформления и таможенного контроля Кулундинского таможенного поста Алтайской таможн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ab/>
      </w:r>
      <w:hyperlink r:id="rId12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6 год</w:t>
        </w:r>
      </w:hyperlink>
    </w:p>
    <w:p>
      <w:pPr>
        <w:pStyle w:val="Normal"/>
        <w:tabs>
          <w:tab w:val="clear" w:pos="708"/>
          <w:tab w:val="left" w:pos="205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946785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Иркутской таможни и членов их семей за период с 1 января 2017 г. по 31 дека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31 декабря 2018 года замещает должность заместителя начальника поста - начальник отдела таможенного оформления и таможенного контроля Кулундинского таможенного поста Алтайской таможн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ab/>
      </w:r>
      <w:hyperlink r:id="rId14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, расходах, об имуществе и обязательствах имущественного характера федеральных государственных служащих Сибирского таможенного управления и членов их семей за 2017 год</w:t>
        </w:r>
      </w:hyperlink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9355455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customs.ru/index.php?option=com_content&amp;view=article&amp;id=13403:-2014-&amp;catid=200:c-&amp;Itemid=274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stu.customs.ru/index.php?option=com_content&amp;view=article&amp;id=15623:-2016-&amp;catid=200:c-&amp;Itemid=274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stu.customs.ru/index.php?option=com_content&amp;view=article&amp;id=9128:-2013-&amp;catid=200:c-&amp;Itemid=274" TargetMode="External"/><Relationship Id="rId7" Type="http://schemas.openxmlformats.org/officeDocument/2006/relationships/image" Target="media/image3.wmf"/><Relationship Id="rId8" Type="http://schemas.openxmlformats.org/officeDocument/2006/relationships/hyperlink" Target="http://stu.customs.ru/index.php?option=com_content&amp;view=article&amp;id=11221:-2014-&amp;catid=200:c-&amp;Itemid=274" TargetMode="External"/><Relationship Id="rId9" Type="http://schemas.openxmlformats.org/officeDocument/2006/relationships/image" Target="media/image4.wmf"/><Relationship Id="rId10" Type="http://schemas.openxmlformats.org/officeDocument/2006/relationships/hyperlink" Target="http://stu.customs.ru/index.php?option=com_content&amp;view=article&amp;id=13403:-2014-&amp;catid=200:c-&amp;Itemid=274" TargetMode="External"/><Relationship Id="rId11" Type="http://schemas.openxmlformats.org/officeDocument/2006/relationships/image" Target="media/image5.wmf"/><Relationship Id="rId12" Type="http://schemas.openxmlformats.org/officeDocument/2006/relationships/hyperlink" Target="http://stu.customs.ru/index.php?option=com_content&amp;view=article&amp;id=15623:-2016-&amp;catid=200:c-&amp;Itemid=274" TargetMode="External"/><Relationship Id="rId13" Type="http://schemas.openxmlformats.org/officeDocument/2006/relationships/image" Target="media/image6.wmf"/><Relationship Id="rId14" Type="http://schemas.openxmlformats.org/officeDocument/2006/relationships/hyperlink" Target="http://stu.customs.ru/index.php?option=com_content&amp;view=article&amp;id=17282:-2017-&amp;catid=200:c-&amp;Itemid=274" TargetMode="External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59:00Z</dcterms:created>
  <dc:creator>ugsk_kalinkina</dc:creator>
  <dc:description/>
  <cp:keywords/>
  <dc:language>en-US</dc:language>
  <cp:lastModifiedBy>KulyapinRA</cp:lastModifiedBy>
  <cp:lastPrinted>2018-05-31T09:09:00Z</cp:lastPrinted>
  <dcterms:modified xsi:type="dcterms:W3CDTF">2019-05-14T08:24:00Z</dcterms:modified>
  <cp:revision>15</cp:revision>
  <dc:subject/>
  <dc:title/>
</cp:coreProperties>
</file>