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лиц Сибирской оперативной таможни и членов их семей (супруги (супруга) и несовершеннолетние дети) за период с 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состоянию на 31 декабря 2018 года замещает должность заместителя начальника Томской таможн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Гиперссылка на сайт Сибирского таможенного управления сведения о доходах Сибирской оперативной таможни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2" w:type="dxa"/>
        <w:jc w:val="left"/>
        <w:tblInd w:w="-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966"/>
        <w:gridCol w:w="1779"/>
        <w:gridCol w:w="1677"/>
        <w:gridCol w:w="996"/>
        <w:gridCol w:w="1434"/>
        <w:gridCol w:w="1743"/>
        <w:gridCol w:w="1631"/>
        <w:gridCol w:w="996"/>
        <w:gridCol w:w="1434"/>
      </w:tblGrid>
      <w:tr>
        <w:trPr>
          <w:trHeight w:val="581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федерального государственного служащего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федерального государственного служащего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одства (для членов семьи)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(руб,)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. находящихся в пользовании</w:t>
            </w:r>
          </w:p>
        </w:tc>
      </w:tr>
      <w:tr>
        <w:trPr>
          <w:trHeight w:val="1118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м²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м²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06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исеенко Ром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85,58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93,98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47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лиц Сибирской оперативной таможни и членов их семей (супруги (супруга) и несовершеннолетние дети)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Гиперссылка на сайт Сибирского таможенного управления сведения о доходах Сибирской оперативной таможни</w:t>
        </w:r>
      </w:hyperlink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140"/>
        <w:gridCol w:w="992"/>
        <w:gridCol w:w="1418"/>
        <w:gridCol w:w="1134"/>
        <w:gridCol w:w="1559"/>
        <w:gridCol w:w="992"/>
        <w:gridCol w:w="1134"/>
        <w:gridCol w:w="1475"/>
        <w:gridCol w:w="1927"/>
        <w:gridCol w:w="993"/>
        <w:gridCol w:w="927"/>
      </w:tblGrid>
      <w:tr>
        <w:trPr>
          <w:trHeight w:val="681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федерального государственного служащего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федерального государственного служащ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родства (для членов семь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ного годового дохода (руб.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  <w:tab/>
              <w:tab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получения средств, за счёт которых совершена сдел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  <w:tab/>
              <w:tab/>
            </w:r>
          </w:p>
        </w:tc>
      </w:tr>
      <w:tr>
        <w:trPr>
          <w:trHeight w:val="1118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го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го имуще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1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нко Роман Сергееви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80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4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402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лиц Сибирской оперативной таможни и членов их семей (супруги (супруга) и несовершеннолетние дети) за период с 1 января 2013 года по 31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  <w:b/>
            <w:caps/>
            <w:sz w:val="28"/>
            <w:szCs w:val="28"/>
          </w:rPr>
          <w:t xml:space="preserve">Гиперссылка на сайт Сибирского таможенного управления сведения о доходах сибирской оперативной таможни </w:t>
        </w:r>
      </w:hyperlink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исеенк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780,9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19,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лиц Сибирской оперативной таможни и членов их семей (супруги (супруга) и несовершеннолетние дети) 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hyperlink r:id="rId5">
        <w:r>
          <w:rPr>
            <w:rStyle w:val="InternetLink"/>
            <w:b/>
            <w:sz w:val="28"/>
            <w:szCs w:val="28"/>
          </w:rPr>
          <w:t>ГИПЕРССЫЛКА НА САЙТ СИБИРСКОГО ТАМОЖЕННОГО УПРАВЛЕНИЯ СВЕДЕНИЯ О ДОХОДАХ СИБИРСКОЙ ОПЕРАТИВНОЙ ТАМОЖНИ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исеенко Р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917,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лиц Сибирской оперативной таможни и членов их семей (супруги (супруга) и несовершеннолетние дети) 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t xml:space="preserve">ГИПЕРССЫЛКА НА САЙТ СИБИРСКОГО ТАМОЖЕННОГО УПРАВЛЕНИЯ СВЕДЕНИЯ О ДОХОДАХ СИБИРСКОЙ ОПЕРАТИВНОЙ ТАМОЖНИ 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исеенко Р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7 659,0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лиц Сибирской оперативной таможни и членов их семей (супруги (супруга) и несовершеннолетние дети) за период с 1 января 2016 года по 31 дека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sz w:val="28"/>
            <w:szCs w:val="28"/>
          </w:rPr>
          <w:t>ГИПЕРССЫЛКА НА САЙТ СИБИРСКОГО ТАМОЖЕННОГО УПРАВЛЕНИЯ СВЕДЕНИЯ О ДОХОДАХ СИБИРСКОЙ ОПЕРАТИВНОЙ ТАМОЖНИ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9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исеенко Р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03 644,21 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3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лиц Сибирской оперативной таможни и членов их семей (супруги (супруга) и несовершеннолетние дети) за период с 1 января 2017 года по 31 декабря 2017 год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8">
        <w:r>
          <w:rPr>
            <w:rStyle w:val="InternetLink"/>
            <w:b/>
            <w:sz w:val="28"/>
            <w:szCs w:val="28"/>
          </w:rPr>
          <w:t>Гиперссылка на сайт Сибирского таможенного управления сведения о доходах Сибирской оперативной таможни</w:t>
        </w:r>
      </w:hyperlink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9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исеенко Р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 547 914,10 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3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.customs.ivs/index.php?option=com_content&amp;view=article&amp;id=6926:svedo-dohod&amp;catid=200:c-&amp;Itemid=274" TargetMode="External"/><Relationship Id="rId3" Type="http://schemas.openxmlformats.org/officeDocument/2006/relationships/hyperlink" Target="http://stu.customs.ivs/index.php?option=com_content&amp;view=article&amp;id=7109:-2012-&amp;catid=200:c-&amp;Itemid=274" TargetMode="External"/><Relationship Id="rId4" Type="http://schemas.openxmlformats.org/officeDocument/2006/relationships/hyperlink" Target="http://stu.customs.ivs/index.php?option=com_content&amp;view=article&amp;id=9128:-2013-&amp;catid=200:c-&amp;Itemid=274" TargetMode="External"/><Relationship Id="rId5" Type="http://schemas.openxmlformats.org/officeDocument/2006/relationships/hyperlink" Target="http://stu.customs.ivs/index.php?option=com_content&amp;view=article&amp;id=11221:-2014-&amp;catid=200:c-&amp;Itemid=274" TargetMode="External"/><Relationship Id="rId6" Type="http://schemas.openxmlformats.org/officeDocument/2006/relationships/hyperlink" Target="http://stu.customs.ivs/index.php?option=com_content&amp;view=article&amp;id=13403:-2014-&amp;catid=200:c-&amp;Itemid=274" TargetMode="External"/><Relationship Id="rId7" Type="http://schemas.openxmlformats.org/officeDocument/2006/relationships/hyperlink" Target="http://stu.customs.ivs/index.php?option=com_content&amp;view=article&amp;id=15623:-2016-&amp;catid=200:c-&amp;Itemid=274" TargetMode="External"/><Relationship Id="rId8" Type="http://schemas.openxmlformats.org/officeDocument/2006/relationships/hyperlink" Target="http://stu.customs.ru/index.php?option=com_content&amp;view=article&amp;id=17282:-2017-&amp;catid=200:c-&amp;Itemid=274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8:00Z</dcterms:created>
  <dc:creator>ugsk_kalinkina</dc:creator>
  <dc:description/>
  <dc:language>en-US</dc:language>
  <cp:lastModifiedBy>ChetvertakovaLN</cp:lastModifiedBy>
  <dcterms:modified xsi:type="dcterms:W3CDTF">2019-05-23T07:58:00Z</dcterms:modified>
  <cp:revision>2</cp:revision>
  <dc:subject/>
  <dc:title/>
</cp:coreProperties>
</file>