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лжностных лиц Сибирской оперативной таможни и членов их сем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супруги (супруга) и несовершеннолетние дети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2013 года по 31 декабря 2013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по состоянию на 31 декабря 2018 года замещает должность заместителя начальника Читинской таможни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hyperlink r:id="rId2">
        <w:r>
          <w:rPr>
            <w:rStyle w:val="InternetLink"/>
            <w:b/>
            <w:sz w:val="28"/>
            <w:szCs w:val="28"/>
          </w:rPr>
          <w:t>Гиперссылка на сайт Сибирского таможенного управления сведения о доходах</w:t>
        </w:r>
      </w:hyperlink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418"/>
        <w:gridCol w:w="1559"/>
        <w:gridCol w:w="1701"/>
        <w:gridCol w:w="992"/>
        <w:gridCol w:w="992"/>
        <w:gridCol w:w="1134"/>
        <w:gridCol w:w="850"/>
        <w:gridCol w:w="1134"/>
        <w:gridCol w:w="1417"/>
        <w:gridCol w:w="1276"/>
        <w:gridCol w:w="1561"/>
      </w:tblGrid>
      <w:tr>
        <w:trPr>
          <w:trHeight w:val="702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508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ылов К.А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тамож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ндай Соната (легковой автомобиль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818,18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231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лжностных лиц Сибирской оперативной таможни и членов их сем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супруги (супруга) и несовершеннолетние дети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2014 года по 31 декабря 2014 год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1417"/>
        <w:gridCol w:w="1559"/>
        <w:gridCol w:w="1701"/>
        <w:gridCol w:w="992"/>
        <w:gridCol w:w="992"/>
        <w:gridCol w:w="1135"/>
        <w:gridCol w:w="851"/>
        <w:gridCol w:w="1135"/>
        <w:gridCol w:w="1419"/>
        <w:gridCol w:w="1277"/>
        <w:gridCol w:w="1561"/>
      </w:tblGrid>
      <w:tr>
        <w:trPr>
          <w:trHeight w:val="702" w:hRule="atLeast"/>
        </w:trPr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508" w:hRule="atLeast"/>
          <w:cantSplit w:val="true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пылов К.А.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тамож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Хендэ Соната»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3494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331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вартира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1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654,7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62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ных лиц Сибирской оперативной таможни и членов их сем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супруги (супруга) и несовершеннолетние дети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1417"/>
        <w:gridCol w:w="1559"/>
        <w:gridCol w:w="1701"/>
        <w:gridCol w:w="992"/>
        <w:gridCol w:w="992"/>
        <w:gridCol w:w="1135"/>
        <w:gridCol w:w="851"/>
        <w:gridCol w:w="1135"/>
        <w:gridCol w:w="1419"/>
        <w:gridCol w:w="1277"/>
        <w:gridCol w:w="1561"/>
      </w:tblGrid>
      <w:tr>
        <w:trPr>
          <w:trHeight w:val="702" w:hRule="atLeast"/>
        </w:trPr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508" w:hRule="atLeast"/>
          <w:cantSplit w:val="true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пылов К.А.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меститель начальника тамож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0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 легковой Рено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7129,01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12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 участок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6,00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 798,37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56,7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ных лиц Сибирской оперативной таможни и членов их сем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супруги (супруга) и несовершеннолетние дети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2016 года по 31 декабря 2016 года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1417"/>
        <w:gridCol w:w="1559"/>
        <w:gridCol w:w="1701"/>
        <w:gridCol w:w="992"/>
        <w:gridCol w:w="992"/>
        <w:gridCol w:w="1135"/>
        <w:gridCol w:w="851"/>
        <w:gridCol w:w="1135"/>
        <w:gridCol w:w="1419"/>
        <w:gridCol w:w="1277"/>
        <w:gridCol w:w="1561"/>
      </w:tblGrid>
      <w:tr>
        <w:trPr>
          <w:trHeight w:val="702" w:hRule="atLeast"/>
        </w:trPr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508" w:hRule="atLeast"/>
          <w:cantSplit w:val="true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пылов К.А.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меститель начальника тамож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0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 легковой Рено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58 256,00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12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 участок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6,0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 342,59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3,05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лжностных лиц Сибирской оперативной таможни и членов их сем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супруги (супруга) и несовершеннолетние дети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2017 года по 31 декабря 2017 год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1417"/>
        <w:gridCol w:w="1559"/>
        <w:gridCol w:w="1701"/>
        <w:gridCol w:w="992"/>
        <w:gridCol w:w="992"/>
        <w:gridCol w:w="1135"/>
        <w:gridCol w:w="851"/>
        <w:gridCol w:w="1135"/>
        <w:gridCol w:w="1419"/>
        <w:gridCol w:w="1277"/>
        <w:gridCol w:w="1561"/>
      </w:tblGrid>
      <w:tr>
        <w:trPr>
          <w:trHeight w:val="702" w:hRule="atLeast"/>
        </w:trPr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508" w:hRule="atLeast"/>
          <w:cantSplit w:val="true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пылов К.А.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меститель начальника тамож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 легковой Рено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11 586,40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12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 участок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6,0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 005,18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9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sectPr>
      <w:type w:val="nextPage"/>
      <w:pgSz w:orient="landscape" w:w="16838" w:h="11906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u.customs.ru/index.php?option=com_content&amp;view=category&amp;id=200&amp;Itemid=274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0:32:00Z</dcterms:created>
  <dc:creator>ugsk_kalinkina</dc:creator>
  <dc:description/>
  <cp:keywords/>
  <dc:language>en-US</dc:language>
  <cp:lastModifiedBy>Катащук Наталья Александровна</cp:lastModifiedBy>
  <dcterms:modified xsi:type="dcterms:W3CDTF">2019-06-05T01:47:00Z</dcterms:modified>
  <cp:revision>12</cp:revision>
  <dc:subject/>
  <dc:title/>
</cp:coreProperties>
</file>