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5" w:type="dxa"/>
        <w:jc w:val="left"/>
        <w:tblInd w:w="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10"/>
        <w:gridCol w:w="2220"/>
        <w:gridCol w:w="1935"/>
        <w:gridCol w:w="2100"/>
        <w:gridCol w:w="1815"/>
        <w:gridCol w:w="1695"/>
        <w:gridCol w:w="1995"/>
        <w:gridCol w:w="75"/>
        <w:gridCol w:w="60"/>
        <w:gridCol w:w="40"/>
        <w:gridCol w:w="40"/>
        <w:gridCol w:w="20"/>
      </w:tblGrid>
      <w:tr>
        <w:trPr>
          <w:trHeight w:val="540" w:hRule="atLeast"/>
        </w:trPr>
        <w:tc>
          <w:tcPr>
            <w:tcW w:w="14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Сведения о доходах сотрудников органов внутренних дел., прикомандированных к </w:t>
            </w:r>
          </w:p>
          <w:p>
            <w:pPr>
              <w:pStyle w:val="Style19"/>
              <w:ind w:left="0" w:right="-28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ФМС России по Ульяновской области за 2012 год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Фамилия, инициал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за 2012 г. (руб.)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Вид объектов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Общая пло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Стран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расположения</w:t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гафонова И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ru-RU"/>
              </w:rPr>
              <w:t>Старший и</w:t>
            </w:r>
            <w:r>
              <w:rPr>
                <w:i w:val="false"/>
                <w:iCs w:val="false"/>
                <w:color w:val="000000"/>
              </w:rPr>
              <w:t>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426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 (инд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79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гафоновой И.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497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144</w:t>
            </w:r>
          </w:p>
        </w:tc>
      </w:tr>
      <w:tr>
        <w:trPr>
          <w:trHeight w:val="4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гафоновой И.И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лиякберова А.А.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92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лышева Н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99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носова И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997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Аносовой И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163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 (инд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,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УАЗ- 31512</w:t>
            </w:r>
          </w:p>
        </w:tc>
      </w:tr>
      <w:tr>
        <w:trPr>
          <w:trHeight w:val="45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Аносовой И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страханкин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8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150</w:t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Астраханкина А.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4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Астраханкина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страханкина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по особым поручениям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44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Астраханкиной А.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87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150</w:t>
            </w:r>
          </w:p>
        </w:tc>
      </w:tr>
      <w:tr>
        <w:trPr>
          <w:trHeight w:val="22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Астраханкиной А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хмедова О.Е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730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Ахмедовой О.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34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Ахмедовой О.Е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хмедзянова О.Р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693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 Ахмедзяновой О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45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074</w:t>
            </w:r>
          </w:p>
        </w:tc>
      </w:tr>
      <w:tr>
        <w:trPr>
          <w:trHeight w:val="22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 Ахмедзяновой О.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абанова Л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49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6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Бабановой Л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599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долевая ¼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6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,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Бабановой Л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6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афонина Ю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766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земельный участок (индивидуальн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,9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Бафониной Ю.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58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,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еляева Ю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4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Беляевой Ю.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7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З-968 М</w:t>
            </w:r>
          </w:p>
        </w:tc>
      </w:tr>
      <w:tr>
        <w:trPr>
          <w:trHeight w:val="23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ранчугова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35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ru-RU"/>
              </w:rPr>
              <w:t>LADA,111930</w:t>
            </w:r>
          </w:p>
        </w:tc>
      </w:tr>
      <w:tr>
        <w:trPr>
          <w:trHeight w:val="3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Бранчуговой О.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4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долевая ¼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2,1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2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очкова О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952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9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</w:t>
            </w:r>
          </w:p>
        </w:tc>
        <w:tc>
          <w:tcPr>
            <w:tcW w:w="231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Богданова О.А.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13623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-212140» Нива»</w:t>
            </w:r>
          </w:p>
        </w:tc>
      </w:tr>
      <w:tr>
        <w:trPr>
          <w:trHeight w:val="231" w:hRule="atLeast"/>
          <w:cantSplit w:val="true"/>
        </w:trPr>
        <w:tc>
          <w:tcPr>
            <w:tcW w:w="5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Богдановой О.А.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1530</w:t>
            </w:r>
          </w:p>
        </w:tc>
        <w:tc>
          <w:tcPr>
            <w:tcW w:w="21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пользование)</w:t>
            </w:r>
          </w:p>
        </w:tc>
        <w:tc>
          <w:tcPr>
            <w:tcW w:w="18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/с Лодка МКМ</w:t>
            </w:r>
          </w:p>
        </w:tc>
      </w:tr>
      <w:tr>
        <w:trPr>
          <w:trHeight w:val="231" w:hRule="atLeast"/>
          <w:cantSplit w:val="true"/>
        </w:trPr>
        <w:tc>
          <w:tcPr>
            <w:tcW w:w="5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Богдановой О.А.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пользование)</w:t>
            </w:r>
          </w:p>
        </w:tc>
        <w:tc>
          <w:tcPr>
            <w:tcW w:w="18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3</w:t>
            </w:r>
          </w:p>
        </w:tc>
        <w:tc>
          <w:tcPr>
            <w:tcW w:w="16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Богдановой О.А.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асильева В.Р.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36229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 Васильевой В.Р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50625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 Васильевой В.Р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оробьева Т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187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¼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45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а/м Хонда </w:t>
            </w:r>
            <w:r>
              <w:rPr>
                <w:i w:val="false"/>
                <w:iCs w:val="false"/>
                <w:color w:val="000000"/>
                <w:lang w:val="en-US"/>
              </w:rPr>
              <w:t>CRV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 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 48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)27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Воробьевой Т.Н.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553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Жилой дом 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27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¼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45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3) 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дол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) 48,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) земельный участок (индивид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    </w:t>
            </w:r>
            <w:r>
              <w:rPr>
                <w:i w:val="false"/>
                <w:iCs w:val="false"/>
                <w:color w:val="000000"/>
              </w:rPr>
              <w:t>4)11,9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Волкова С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414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2доли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 садовый участок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53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Волковой С.Н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8311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квартира (польз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,7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Нива ВАЗ -21213</w:t>
            </w:r>
          </w:p>
        </w:tc>
      </w:tr>
      <w:tr>
        <w:trPr>
          <w:trHeight w:val="499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врилов В.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60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103</w:t>
            </w:r>
          </w:p>
        </w:tc>
      </w:tr>
      <w:tr>
        <w:trPr>
          <w:trHeight w:val="125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лныкина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136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индивиду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1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28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а/м  ВАЗ 2109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.а/м  ВАЗ 21703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ВАЗ 2109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 Галныкиной Е.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61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1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55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65"/>
        <w:gridCol w:w="2265"/>
        <w:gridCol w:w="1935"/>
        <w:gridCol w:w="2145"/>
        <w:gridCol w:w="1875"/>
        <w:gridCol w:w="1620"/>
        <w:gridCol w:w="2365"/>
      </w:tblGrid>
      <w:tr>
        <w:trPr>
          <w:trHeight w:val="24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дкова О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681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½ доли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28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ворянова Е.И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577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жамгозян И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257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2. 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8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6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Джамгозян И.С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горова Т.П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9244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½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зем. участок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2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Егоровой Т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36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а/м Мицубиси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Егоровой Т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Елисеева М.У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56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1/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1,9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1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 м Лада Приора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а/м УАЗ 396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Елисеевой М.У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68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долевая ½ доли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1,9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 Елисеевой М.У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ванова М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3629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Ивановой М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шенина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60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долевая 2/3 доли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1/2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,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Ишениной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 квартира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½ доли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,8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ачалина О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3403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3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en-US"/>
              </w:rPr>
              <w:t>RENO  SANDERO</w:t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ачалиной О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82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en-US"/>
              </w:rPr>
              <w:t>RENO  DASTER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лимо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201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1)</w:t>
            </w:r>
            <w:r>
              <w:rPr>
                <w:i w:val="false"/>
                <w:iCs w:val="false"/>
                <w:color w:val="000000"/>
                <w:lang w:val="ru-RU"/>
              </w:rPr>
              <w:t>зем. участок для садоводства (индиви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>3. дачный дом  (</w:t>
            </w:r>
            <w:r>
              <w:rPr>
                <w:i w:val="false"/>
                <w:iCs w:val="false"/>
                <w:color w:val="000000"/>
                <w:lang w:val="ru-RU"/>
              </w:rPr>
              <w:t>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3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RENAULT FLUENCE</w:t>
            </w:r>
          </w:p>
        </w:tc>
      </w:tr>
      <w:tr>
        <w:trPr>
          <w:trHeight w:val="6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лимовой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723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½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2.зем. участок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3.дачны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3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21061</w:t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Климовой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0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злова Н.Н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64823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роле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34568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стюнева Е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765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82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АМАЗ 5321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Костюневой Е.П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дряшова Л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33962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9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уж Кудряшовой Л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10344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½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гараж (индиви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9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а/м Опель «Зафира»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2</w:t>
            </w:r>
            <w:r>
              <w:rPr>
                <w:i w:val="false"/>
                <w:iCs w:val="false"/>
                <w:color w:val="000000"/>
              </w:rPr>
              <w:t>. а/м  УАЗ 22069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знецова Н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квартира (пользование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узнецовой Н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)квартира (пользование)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)гараж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0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узнецовой Н.Г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)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,2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тельникова Ю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по особым поручениям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936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а</w:t>
            </w:r>
            <w:r>
              <w:rPr>
                <w:i w:val="false"/>
                <w:iCs w:val="false"/>
                <w:color w:val="000000"/>
                <w:lang w:val="en-US"/>
              </w:rPr>
              <w:t>/</w:t>
            </w:r>
            <w:r>
              <w:rPr>
                <w:i w:val="false"/>
                <w:iCs w:val="false"/>
                <w:color w:val="000000"/>
              </w:rPr>
              <w:t>м</w:t>
            </w:r>
            <w:r>
              <w:rPr>
                <w:i w:val="false"/>
                <w:iCs w:val="false"/>
                <w:color w:val="000000"/>
                <w:lang w:val="en-US"/>
              </w:rPr>
              <w:t xml:space="preserve"> KIA SLS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000000"/>
                <w:lang w:val="en-US"/>
              </w:rPr>
              <w:t xml:space="preserve">(Sportage, SL SLS) 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Котельниковой Ю.М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2876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4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отельниковой Ю.М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</w:tr>
      <w:tr>
        <w:trPr>
          <w:trHeight w:val="302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лагина Н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958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лагина И.П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межрайонного отделен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3089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1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Кулагиной И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88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BYD</w:t>
            </w:r>
            <w:r>
              <w:rPr>
                <w:i w:val="false"/>
                <w:iCs w:val="false"/>
                <w:color w:val="000000"/>
              </w:rPr>
              <w:t xml:space="preserve"> (</w:t>
            </w:r>
            <w:r>
              <w:rPr>
                <w:i w:val="false"/>
                <w:iCs w:val="false"/>
                <w:color w:val="000000"/>
                <w:lang w:val="en-US"/>
              </w:rPr>
              <w:t>F</w:t>
            </w:r>
            <w:r>
              <w:rPr>
                <w:i w:val="false"/>
                <w:iCs w:val="false"/>
                <w:color w:val="000000"/>
              </w:rPr>
              <w:t xml:space="preserve"> 3)</w:t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Кулагиной И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Кулагиной И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  <w:p>
            <w:pPr>
              <w:pStyle w:val="Normal"/>
              <w:ind w:left="-108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2,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урчангина  С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881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уж  Курчангиной С.В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66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¼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нежилое помещение (инд.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Квартира (долевая 1/2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 гараж (индивид.)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LEXSUS RX 350</w:t>
            </w:r>
          </w:p>
        </w:tc>
      </w:tr>
      <w:tr>
        <w:trPr>
          <w:trHeight w:val="2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Курчангиной С.В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Курчангиной С.В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color w:val="000000"/>
                <w:lang w:val="ru-RU"/>
              </w:rPr>
              <w:t xml:space="preserve">Дочь </w:t>
            </w:r>
            <w:r>
              <w:rPr>
                <w:i w:val="false"/>
                <w:iCs w:val="false"/>
                <w:color w:val="000000"/>
              </w:rPr>
              <w:t>Курчангиной С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пользование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акаева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8344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Лакаевой О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121337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ru-RU"/>
              </w:rPr>
              <w:t>Киа Церато</w:t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Лакаевой О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Лакаевой О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етярина И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257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Лямаева О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Лямаевой О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324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Лямаевой О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акарова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683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 </w:t>
            </w:r>
          </w:p>
        </w:tc>
      </w:tr>
      <w:tr>
        <w:trPr>
          <w:trHeight w:val="1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акаровой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индивидуально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1.</w:t>
            </w: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SUZUKI GRAND VITARA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а/м  У АЗ 330364</w:t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(индивидуально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гараж (индивид.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</w:t>
            </w:r>
            <w:r>
              <w:rPr>
                <w:i w:val="false"/>
                <w:iCs w:val="false"/>
                <w:color w:val="000000"/>
              </w:rPr>
              <w:t>40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Макаровой О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аксимова Е.П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937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,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Максимовой Е.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,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урскова О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197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0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долевая ½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9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Мурсковой О.Н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48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½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9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ронова С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642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ироновой С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132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Мироновой С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Мироновой С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накова А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межрайонного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041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а/м  шевроле-ланос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трактор ЛТЗ-60</w:t>
            </w:r>
          </w:p>
        </w:tc>
      </w:tr>
      <w:tr>
        <w:trPr>
          <w:trHeight w:val="16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инаковой А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4765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Минаковой А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Минаковой А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наева О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 по особым поручениям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876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Хендай Гетц 1,4 МТ</w:t>
            </w:r>
          </w:p>
        </w:tc>
      </w:tr>
      <w:tr>
        <w:trPr>
          <w:trHeight w:val="37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Минаевой О.Н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892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Минаевой О.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иронов А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704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деева Г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527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Надеевой Г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761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зем. участок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 жилой дом(ин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FORD FOKUS</w:t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Надеевой Г.Ф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Сын  Надеевой Г.Ф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зарова В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45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игметуллова Г.Э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664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гараж (ин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en-US"/>
              </w:rPr>
              <w:t>chevrolet Cruze</w:t>
            </w:r>
          </w:p>
        </w:tc>
      </w:tr>
      <w:tr>
        <w:trPr>
          <w:trHeight w:val="5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Нигметулловой Г.Э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угманова А.Д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045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Нугмановой А.Д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 1/2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HYNDAI TUCSON</w:t>
            </w:r>
          </w:p>
        </w:tc>
      </w:tr>
      <w:tr>
        <w:trPr>
          <w:trHeight w:val="44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Нугмановой А.Д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253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стапчук В.Г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988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зем. участок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зем. участок (индивид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,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а</w:t>
            </w:r>
            <w:r>
              <w:rPr>
                <w:i w:val="false"/>
                <w:iCs w:val="false"/>
                <w:color w:val="000000"/>
                <w:lang w:val="en-US"/>
              </w:rPr>
              <w:t>/</w:t>
            </w:r>
            <w:r>
              <w:rPr>
                <w:i w:val="false"/>
                <w:iCs w:val="false"/>
                <w:color w:val="000000"/>
              </w:rPr>
              <w:t>м</w:t>
            </w:r>
            <w:r>
              <w:rPr>
                <w:i w:val="false"/>
                <w:iCs w:val="false"/>
                <w:color w:val="000000"/>
                <w:lang w:val="en-US"/>
              </w:rPr>
              <w:t xml:space="preserve">  </w:t>
            </w:r>
            <w:r>
              <w:rPr>
                <w:i w:val="false"/>
                <w:iCs w:val="false"/>
                <w:color w:val="000000"/>
                <w:lang w:val="ru-RU"/>
              </w:rPr>
              <w:t xml:space="preserve">МИЦУБИСИ </w:t>
            </w:r>
            <w:r>
              <w:rPr>
                <w:i w:val="false"/>
                <w:iCs w:val="false"/>
                <w:color w:val="000000"/>
                <w:lang w:val="en-US"/>
              </w:rPr>
              <w:t>ASX 2,0</w:t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упруг  Остапчук В.Г.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90371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Остапчук В.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строумова Е.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82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.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долевая 2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Остроумовой Е.В.</w:t>
            </w:r>
          </w:p>
          <w:p>
            <w:pPr>
              <w:pStyle w:val="Normal"/>
              <w:ind w:left="0" w:right="-163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63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Остроумовой Е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Остроумовой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740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долевая 1/8 доли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3,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,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айгильдина Н.Ю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30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ахомова А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125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 Опель </w:t>
            </w:r>
            <w:r>
              <w:rPr>
                <w:i w:val="false"/>
                <w:iCs w:val="false"/>
                <w:color w:val="000000"/>
                <w:lang w:val="en-US"/>
              </w:rPr>
              <w:t>Corsa</w:t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Пахомовой А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383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земельный участок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Пахомовой А.С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енькова И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8899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½)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2</w:t>
            </w:r>
            <w:r>
              <w:rPr>
                <w:i w:val="false"/>
                <w:iCs w:val="false"/>
                <w:color w:val="000000"/>
                <w:lang w:val="ru-RU"/>
              </w:rPr>
              <w:t>)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земельный участок (индивид.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 дача(индивид..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 баня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4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,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1. а/м Шкода </w:t>
            </w:r>
            <w:r>
              <w:rPr>
                <w:i w:val="false"/>
                <w:iCs w:val="false"/>
                <w:color w:val="000000"/>
                <w:lang w:val="en-US"/>
              </w:rPr>
              <w:t>fabia</w:t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Пеньковой И.Н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917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ельный участок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Пеньковой И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78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двинская Е.Л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упруг  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Подвинской Е.Л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95061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а</w:t>
            </w:r>
            <w:r>
              <w:rPr>
                <w:i w:val="false"/>
                <w:iCs w:val="false"/>
                <w:color w:val="000000"/>
                <w:lang w:val="en-US"/>
              </w:rPr>
              <w:t>/</w:t>
            </w:r>
            <w:r>
              <w:rPr>
                <w:i w:val="false"/>
                <w:iCs w:val="false"/>
                <w:color w:val="000000"/>
              </w:rPr>
              <w:t>м</w:t>
            </w:r>
            <w:r>
              <w:rPr>
                <w:i w:val="false"/>
                <w:iCs w:val="false"/>
                <w:color w:val="000000"/>
                <w:lang w:val="en-US"/>
              </w:rPr>
              <w:t xml:space="preserve">  HYUNDAI SANTA FE CLASSIK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Подвинской Е.Л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Подвинской Е.Л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00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инко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69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лякова Е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834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Поляковой Е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438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6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ВАЗ 210990</w:t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гараж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олякова Н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41519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Поляковой Н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242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ВАЗ 2101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манова М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1660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Романовой М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31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(индивидуальн.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 (индивидуальн.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3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both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.зем.участок (индивид.)</w:t>
            </w:r>
          </w:p>
          <w:p>
            <w:pPr>
              <w:pStyle w:val="Normal"/>
              <w:snapToGrid w:val="false"/>
              <w:spacing w:lineRule="atLeast" w:line="100"/>
              <w:ind w:left="0" w:right="-108" w:hanging="0"/>
              <w:jc w:val="left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 зем.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,5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а/м Фольксваген Джетта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а/м УАЗ 39 629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а/м  УАЗ 31512</w:t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Романовой М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Романовой М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               </w:t>
            </w:r>
            <w:r>
              <w:rPr>
                <w:i w:val="false"/>
                <w:iCs w:val="false"/>
                <w:color w:val="000000"/>
              </w:rPr>
              <w:t>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яховская Е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126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37/100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2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VOLKSWAGEN JETTA</w:t>
            </w:r>
          </w:p>
        </w:tc>
      </w:tr>
      <w:tr>
        <w:trPr>
          <w:trHeight w:val="366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Ряховской Е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7260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26/100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раж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2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,3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лахутдинова Э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468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льникова Н.И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553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. участок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 жилой дом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,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2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Сальниковой Н.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1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. участок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 жилой дом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,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2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ГАЗ 3302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ельхоз. техника: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ТЗ-80</w:t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Сальниковой Н.И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. участок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2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лмина Э.Н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201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. участок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УАЗ 3962</w:t>
            </w:r>
          </w:p>
        </w:tc>
      </w:tr>
      <w:tr>
        <w:trPr>
          <w:trHeight w:val="4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Салминой Э.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6118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Салминой Э.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ннико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31754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,2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айгушев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897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1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АЗДА 6</w:t>
            </w:r>
          </w:p>
        </w:tc>
      </w:tr>
      <w:tr>
        <w:trPr>
          <w:trHeight w:val="25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Сайгушева Н.В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3810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1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Сайгушева Н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1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Сайгушева Н.В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1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идорова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4376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7,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Сидоровой Н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 Сидоровой Н.В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3751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раж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en-US"/>
              </w:rPr>
              <w:t>KIA SORENTO</w:t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9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кляр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межрайонного отделения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52346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Седан ВАЗ 111730</w:t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общая долевая ½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,1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Скляр Е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0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имонова Л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4016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общая совмест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ельн. участок (ин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Россия 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Симоновой Л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44844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 (пользование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50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0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Шевроле Нива</w:t>
            </w:r>
          </w:p>
        </w:tc>
      </w:tr>
      <w:tr>
        <w:trPr>
          <w:trHeight w:val="44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имонова С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87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Симоновой С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6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Симоновой С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8,5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моленкова А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176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26/1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1. а/м  Рено сандеро </w:t>
            </w:r>
            <w:r>
              <w:rPr>
                <w:i w:val="false"/>
                <w:iCs w:val="false"/>
                <w:color w:val="000000"/>
                <w:lang w:val="en-US"/>
              </w:rPr>
              <w:t>Stepwey</w:t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Смоленковой А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15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околова О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по особым поручениям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0345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7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а/м  HYUNDAI SOLARIS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5/1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,0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Соколовой О.Н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ягина А.А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423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1/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ъемщикова М.Н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2692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совместн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5,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,9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Съемщиковой М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1757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совместная ¼)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5,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Съемщиковой М.Н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совмест</w:t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я 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абакаева Т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9169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жилой дом  (долевая 68/186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42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 Форд </w:t>
            </w:r>
            <w:r>
              <w:rPr>
                <w:i w:val="false"/>
                <w:iCs w:val="false"/>
                <w:color w:val="000000"/>
                <w:lang w:val="en-US"/>
              </w:rPr>
              <w:t>Fusion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4,4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земельный участок (долевая 1012/586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5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Табакаевой Т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993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ельный участок (долевая 1012/1954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жилой дом  (долевая 68/186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,42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ентьева Н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452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рентьев С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межрайонного отдел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3308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8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А/м К</w:t>
            </w:r>
            <w:r>
              <w:rPr>
                <w:i w:val="false"/>
                <w:iCs w:val="false"/>
                <w:color w:val="000000"/>
                <w:lang w:val="en-US"/>
              </w:rPr>
              <w:t>I</w:t>
            </w:r>
            <w:r>
              <w:rPr>
                <w:i w:val="false"/>
                <w:iCs w:val="false"/>
                <w:color w:val="000000"/>
              </w:rPr>
              <w:t xml:space="preserve">А </w:t>
            </w:r>
            <w:r>
              <w:rPr>
                <w:i w:val="false"/>
                <w:iCs w:val="false"/>
                <w:color w:val="000000"/>
                <w:lang w:val="en-US"/>
              </w:rPr>
              <w:t>SPORTAGE</w:t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а Терентьева С.А,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543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Зем. участок (долевая 1/4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1/4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26,44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44,29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Терентьева С.А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8,97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Терентьева С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58,9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мошина  А.О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72080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>57,</w:t>
            </w:r>
            <w:r>
              <w:rPr>
                <w:i w:val="false"/>
                <w:iCs w:val="false"/>
                <w:color w:val="000000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А/м Mitsubishi RVR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Тимошиной А.О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8520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Тимошиной А.О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мина Н.Н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6781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 (долевая 1/2)</w:t>
            </w:r>
          </w:p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Квартира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Тиминой Н.Н.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94604</w:t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Квартира (индивидуальная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раж</w:t>
            </w:r>
          </w:p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КИА «</w:t>
            </w:r>
            <w:r>
              <w:rPr>
                <w:i w:val="false"/>
                <w:iCs w:val="false"/>
                <w:color w:val="000000"/>
                <w:lang w:val="en-US"/>
              </w:rPr>
              <w:t>Sportage SL</w:t>
            </w:r>
            <w:r>
              <w:rPr>
                <w:i w:val="false"/>
                <w:iCs w:val="false"/>
                <w:color w:val="000000"/>
              </w:rPr>
              <w:t>»</w:t>
            </w:r>
          </w:p>
        </w:tc>
      </w:tr>
      <w:tr>
        <w:trPr>
          <w:trHeight w:val="517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хонова Л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080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8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рмозова И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90237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72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омната(долевая 11/100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Тормозовой И.Ю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4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1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1118 Калина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ГАЗ 2705</w:t>
            </w:r>
          </w:p>
        </w:tc>
      </w:tr>
      <w:tr>
        <w:trPr>
          <w:trHeight w:val="48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Тормозовой И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8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ютюнник В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01803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3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Фадина Н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7727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 земельный участок (долевая ½)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 жилой дом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 ½)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 квартира (индивид.)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0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78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,41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Фадиной Н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57158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1. земельный участок (долевая ½)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2. жилой дом 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долев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00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78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а/м  ВАЗ 2107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ГАЗ 53А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Фадиной Н.М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78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Феоктистов Р.С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369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</w:t>
            </w:r>
          </w:p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 Мазда 6</w:t>
            </w:r>
          </w:p>
        </w:tc>
      </w:tr>
      <w:tr>
        <w:trPr>
          <w:trHeight w:val="438" w:hRule="atLeast"/>
          <w:cantSplit w:val="true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6</w:t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йрутдинова Л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238224</w:t>
            </w:r>
          </w:p>
          <w:p>
            <w:pPr>
              <w:pStyle w:val="Normal"/>
              <w:ind w:left="0" w:right="-30" w:hanging="0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9 доли)</w:t>
            </w:r>
          </w:p>
        </w:tc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ВАЗ 217030, </w:t>
            </w:r>
            <w:r>
              <w:rPr>
                <w:i w:val="false"/>
                <w:iCs w:val="false"/>
                <w:color w:val="000000"/>
                <w:lang w:val="en-US"/>
              </w:rPr>
              <w:t>PRIORA</w:t>
            </w:r>
          </w:p>
          <w:p>
            <w:pPr>
              <w:pStyle w:val="Normal"/>
              <w:ind w:left="0" w:right="-30" w:hanging="0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айрутдиновой Л.Р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Хайрутдиновой Л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Хайрутдиновой Л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  <w:t>485079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30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2/3 дол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0" w:right="-3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ind w:left="0" w:right="-30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9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ind w:left="0" w:right="-30" w:hanging="0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9 доли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7,4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лимова З.Р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4046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3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алимовой З.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41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Жилой дом (индивидуальная)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Земельный участок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3,44</w:t>
            </w:r>
          </w:p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6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-21102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Москвич 214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Халимовой З.Р.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раброва Т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межрайонного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0408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долевая 72/182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1,5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МАЗДА -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АЗ 322132</w:t>
            </w:r>
          </w:p>
        </w:tc>
      </w:tr>
      <w:tr>
        <w:trPr>
          <w:trHeight w:val="48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рабровой Т.М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126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индивидуальная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TextBody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ем. участок (инд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,5</w:t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81,5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85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ринова Т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19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998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2/3 доли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квартира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.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3.Садовый участок 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2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Хариновой Т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4786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-21102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</w:t>
            </w:r>
            <w:r>
              <w:rPr>
                <w:i w:val="false"/>
                <w:iCs w:val="false"/>
                <w:color w:val="000000"/>
                <w:lang w:val="en-US"/>
              </w:rPr>
              <w:t>GREAT WALL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аринова Е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0887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а</w:t>
            </w:r>
            <w:r>
              <w:rPr>
                <w:i w:val="false"/>
                <w:iCs w:val="false"/>
                <w:color w:val="000000"/>
                <w:lang w:val="en-US"/>
              </w:rPr>
              <w:t>/</w:t>
            </w:r>
            <w:r>
              <w:rPr>
                <w:i w:val="false"/>
                <w:iCs w:val="false"/>
                <w:color w:val="000000"/>
              </w:rPr>
              <w:t>м</w:t>
            </w:r>
            <w:r>
              <w:rPr>
                <w:i w:val="false"/>
                <w:iCs w:val="false"/>
                <w:color w:val="000000"/>
                <w:lang w:val="en-US"/>
              </w:rPr>
              <w:t xml:space="preserve"> SKODA OCTAVIA TUR</w:t>
            </w:r>
          </w:p>
        </w:tc>
      </w:tr>
      <w:tr>
        <w:trPr>
          <w:trHeight w:val="48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ариновой Е.В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62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 доли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Хариновой Е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(долевая 1/2 до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ованская О.Л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7165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 (пользование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5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 Хованской О.Л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Ховрина И.Ю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29184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(долевая 1/3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Ховриной И.Ю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9979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3)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Чемаева Е.В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472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34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Лада – Калина 11173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Чемаевой Е.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Чемоданова Е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11242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Квартира (пользование) 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Чемодановой Е.П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260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1/4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,7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отоцикл УРАЛ ИМЗ</w:t>
            </w:r>
          </w:p>
        </w:tc>
      </w:tr>
      <w:tr>
        <w:trPr>
          <w:trHeight w:val="283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 Чемодановой Е.П.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8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адько Е.Д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76404</w:t>
            </w:r>
          </w:p>
          <w:p>
            <w:pPr>
              <w:pStyle w:val="Normal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Шадько Е.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5486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 xml:space="preserve">а/м  </w:t>
            </w:r>
            <w:r>
              <w:rPr>
                <w:i w:val="false"/>
                <w:iCs w:val="false"/>
                <w:color w:val="000000"/>
                <w:lang w:val="en-US"/>
              </w:rPr>
              <w:t>Nissan Almera Classic</w:t>
            </w:r>
            <w:r>
              <w:rPr>
                <w:i w:val="false"/>
                <w:iCs w:val="false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ын  Шадько Е.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-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9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акирова Г.К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5773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индивид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0,9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индивидуальная)</w:t>
            </w:r>
          </w:p>
        </w:tc>
        <w:tc>
          <w:tcPr>
            <w:tcW w:w="187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10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 Шакировой Г.К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000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 земельный участок (пользование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color w:val="000000"/>
              </w:rPr>
              <w:t>а</w:t>
            </w:r>
            <w:r>
              <w:rPr>
                <w:i w:val="false"/>
                <w:iCs w:val="false"/>
                <w:color w:val="000000"/>
                <w:lang w:val="en-US"/>
              </w:rPr>
              <w:t>/</w:t>
            </w:r>
            <w:r>
              <w:rPr>
                <w:i w:val="false"/>
                <w:iCs w:val="false"/>
                <w:color w:val="000000"/>
              </w:rPr>
              <w:t>м</w:t>
            </w:r>
            <w:r>
              <w:rPr>
                <w:i w:val="false"/>
                <w:iCs w:val="false"/>
                <w:color w:val="000000"/>
                <w:lang w:val="en-US"/>
              </w:rPr>
              <w:t xml:space="preserve">  </w:t>
            </w:r>
            <w:r>
              <w:rPr>
                <w:i w:val="false"/>
                <w:iCs w:val="false"/>
                <w:color w:val="000000"/>
                <w:lang w:val="ru-RU"/>
              </w:rPr>
              <w:t>МАЗДА СХ-7</w:t>
            </w:r>
          </w:p>
        </w:tc>
      </w:tr>
      <w:tr>
        <w:trPr>
          <w:trHeight w:val="49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. жилой дом (пользование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Шакировой Г.К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жилой дом (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земельный участок (пользование.)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2,10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40,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Штаева Е.А.</w:t>
            </w:r>
          </w:p>
          <w:p>
            <w:pPr>
              <w:pStyle w:val="Normal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23389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индивидуальная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а/м ВАЗ 2121</w:t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упруг Штаевой Е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4593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зем. участок-огородный (долевая 1/2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вартира (долевая 46/100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" w:right="-103" w:firstLine="75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678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7,7</w:t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i w:val="false"/>
                <w:iCs w:val="false"/>
                <w:color w:val="000000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000000"/>
                <w:lang w:val="en-US"/>
              </w:rPr>
              <w:t>F/v Kia Spectra</w:t>
            </w:r>
          </w:p>
        </w:tc>
      </w:tr>
      <w:tr>
        <w:trPr>
          <w:trHeight w:val="615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lang w:val="en-US"/>
              </w:rPr>
            </w:pPr>
            <w:r>
              <w:rPr>
                <w:i w:val="false"/>
                <w:iCs w:val="false"/>
                <w:color w:val="000000"/>
                <w:lang w:val="en-US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очь Штаевой Е.А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color w:val="000000"/>
                <w:lang w:val="ru-RU"/>
              </w:rPr>
            </w:pPr>
            <w:r>
              <w:rPr>
                <w:i w:val="false"/>
                <w:iCs w:val="false"/>
                <w:color w:val="000000"/>
                <w:lang w:val="ru-RU"/>
              </w:rPr>
              <w:t>квартира (пользование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Россия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38" w:gutter="0" w:header="0" w:top="16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9:00Z</dcterms:created>
  <dc:creator>ФМС России</dc:creator>
  <dc:description/>
  <dc:language>en-US</dc:language>
  <cp:lastModifiedBy>ФМС России</cp:lastModifiedBy>
  <dcterms:modified xsi:type="dcterms:W3CDTF">2011-05-17T06:43:00Z</dcterms:modified>
  <cp:revision>211</cp:revision>
  <dc:subject/>
  <dc:title>№</dc:title>
</cp:coreProperties>
</file>