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520"/>
        <w:gridCol w:w="2160"/>
        <w:gridCol w:w="1980"/>
        <w:gridCol w:w="1620"/>
        <w:gridCol w:w="1980"/>
        <w:gridCol w:w="2750"/>
      </w:tblGrid>
      <w:tr>
        <w:trPr>
          <w:trHeight w:val="540" w:hRule="atLeast"/>
        </w:trPr>
        <w:tc>
          <w:tcPr>
            <w:tcW w:w="15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ведения о доходах федеральных государственных гражданских служащих </w:t>
            </w:r>
          </w:p>
          <w:p>
            <w:pPr>
              <w:pStyle w:val="13"/>
              <w:ind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ФМС России по Ульяновской области за 2011 год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2010 г.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икин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9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икиной О.В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пользо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икиной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8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ВАЗ-21063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лиакберов Р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астасина О.П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65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нов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772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51%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Седан-Шевроле-авео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ранова 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89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доми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93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абаевой О.В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доми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.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А/м  RЕNAULT </w:t>
            </w:r>
            <w:r>
              <w:rPr>
                <w:color w:val="000000"/>
                <w:lang w:val="en-US"/>
              </w:rPr>
              <w:t>SR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ой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а И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0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ой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м ВАЗ-21150 Седан 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ой И.В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ой И.В.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ина Л.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81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. участок 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6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иной Л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02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 ВАЗ-11113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 «NISSAN» X -Trall</w:t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овская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3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овск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инова К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8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ирюкова Н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9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1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ирюковой Н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8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074</w:t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ина Н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87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7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иной Н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011</w:t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лодина К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4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явина Т.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353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явиной Т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унова Ю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06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/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уновой Ю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8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уновой Ю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горьева Е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10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2,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горьевой Е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333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91,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3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а/м  Вольво 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7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горьевой Е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 2</w:t>
            </w:r>
            <w:r>
              <w:rPr>
                <w:color w:val="000000"/>
                <w:lang w:val="en-US"/>
              </w:rPr>
              <w:t>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лубева. Ю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6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убевой Ю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2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нчаро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убина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убиной И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80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/м ВАЗ 211540</w:t>
            </w:r>
          </w:p>
        </w:tc>
      </w:tr>
      <w:tr>
        <w:trPr>
          <w:trHeight w:val="4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убиной И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горова Н.М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9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2/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 Егоровой Н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елин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3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мелина 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мелина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ев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34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ева 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ева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а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697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9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ой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3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ВАЗ 2111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ицина Н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ициной Н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а Э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24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ой Э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8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Хюндай-акцент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0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78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. зем.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.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. зем.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.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. участок под индивид. гаражное строительство(инд.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/м ВАЗ 2101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кина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киной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2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киной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икова Е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Котельниковой Е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4570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6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овалова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93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</w:t>
            </w:r>
            <w:r>
              <w:rPr>
                <w:color w:val="000000"/>
                <w:lang w:val="en-US"/>
              </w:rPr>
              <w:t xml:space="preserve"> 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1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оваловой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7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69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Коноваловой  С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боедова И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51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пушкин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6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пушкин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ебедева Т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11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ебедевой Т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93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укъянов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72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41/400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,8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ъянова 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5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укъянова Д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ркина Г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21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2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ркиной Г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69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2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А/м ВАЗ 21140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яшина Г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Малушкина</w:t>
            </w:r>
            <w:r>
              <w:rPr>
                <w:color w:val="000000"/>
              </w:rPr>
              <w:t xml:space="preserve"> Н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10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пруг Малушкиной Н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150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28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а Рено Логан 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ихайлин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7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7,4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07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Михайлина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1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очь 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ихайлина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Сын 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ихайлина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онова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 долевая 1/2 доли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0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0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3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ифоров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6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Никифорова И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779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нов И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33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нова И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44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нова И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.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56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ой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ой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маилова Э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маиловой Э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Aud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4 1.8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Quattro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а И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828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ой И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4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ой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офьева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699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незавершен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1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офьевой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едан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RЕNAULT</w:t>
            </w:r>
            <w:r>
              <w:rPr>
                <w:color w:val="000000"/>
                <w:lang w:val="en-US"/>
              </w:rPr>
              <w:t xml:space="preserve">  SYMBOL EX 1493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мазанова Г.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69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мазановой Г.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ДЭУ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мазановой Г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аева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8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дакова Е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75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а С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67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евая 1/2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 xml:space="preserve">м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АЗ-210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ой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8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/м  ВАЗ – 2112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/м ТАТРА-815 УДС-114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ой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бирова Р.Х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71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а/м </w:t>
            </w:r>
            <w:r>
              <w:rPr>
                <w:color w:val="000000"/>
                <w:sz w:val="16"/>
                <w:szCs w:val="16"/>
                <w:lang w:val="en-US"/>
              </w:rPr>
              <w:t>HYNDAI GETZ</w:t>
            </w:r>
          </w:p>
        </w:tc>
      </w:tr>
      <w:tr>
        <w:trPr>
          <w:trHeight w:val="808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бировой Р.Х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90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.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 (инд.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 xml:space="preserve">м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</w:rPr>
              <w:t>Фольксваген Сантана</w:t>
            </w:r>
          </w:p>
        </w:tc>
      </w:tr>
      <w:tr>
        <w:trPr>
          <w:trHeight w:val="808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бировой  Р.Х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олев В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8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идонова Ю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идоновой Ю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ирнова Т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75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доми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ирновой Т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666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RENAULT  SYMBOL </w:t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ркова Т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9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рковой Т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73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 xml:space="preserve">м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АЗ-2106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ВАЗ- 21043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рковой Т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анина Т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зем.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.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1/5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абаниной Т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ифоно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84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ифонов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ВАЗ-21102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ников 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3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Трубникова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75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дивидуаль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хваров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17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варов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0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. участок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. участок (огородная, индивид.)</w:t>
            </w:r>
          </w:p>
          <w:p>
            <w:pPr>
              <w:pStyle w:val="Normal"/>
              <w:snapToGrid w:val="false"/>
              <w:ind w:left="-16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. участок (огородная, индивид.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8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099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. грузовой  ЗИЛ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варовой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стова Н.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549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евая 1/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стовой Н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5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 КИА СПЕКТРА</w:t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исамутдинова А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1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7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КАМАЗ 5510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самутдиновой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/м КАМАЗ 5510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Форд Фокус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цкевич Н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71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цкевич  Н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0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ВАЗ 2112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цкевич Н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ликова Н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5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ликовой Н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маева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1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охов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2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пелева И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66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пелевой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юкин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0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8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юкин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45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8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 xml:space="preserve"> м ФОРД  ФОКУС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юкиной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дина Н.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03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диной Н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4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пользо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танов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98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3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танов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6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4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ВАЗ   111830</w:t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тановой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тановой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манчев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25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манчев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8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манчев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кунина Е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 специалист 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6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униной Е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2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цких О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специалист 3 разря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08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цких О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 xml:space="preserve">м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АДА-КАЛИНА</w:t>
            </w:r>
          </w:p>
        </w:tc>
      </w:tr>
      <w:tr>
        <w:trPr>
          <w:trHeight w:val="10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цких О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29:00Z</dcterms:created>
  <dc:creator>ФМС России</dc:creator>
  <dc:description/>
  <cp:keywords/>
  <dc:language>en-US</dc:language>
  <cp:lastModifiedBy>Ахметова</cp:lastModifiedBy>
  <cp:lastPrinted>2012-05-14T15:16:00Z</cp:lastPrinted>
  <dcterms:modified xsi:type="dcterms:W3CDTF">2012-05-17T05:28:00Z</dcterms:modified>
  <cp:revision>6</cp:revision>
  <dc:subject/>
  <dc:title>Фамилия, инициалы</dc:title>
</cp:coreProperties>
</file>