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8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2201"/>
        <w:gridCol w:w="2215"/>
        <w:gridCol w:w="1934"/>
        <w:gridCol w:w="2103"/>
        <w:gridCol w:w="1809"/>
        <w:gridCol w:w="1697"/>
        <w:gridCol w:w="1990"/>
        <w:gridCol w:w="84"/>
        <w:gridCol w:w="42"/>
        <w:gridCol w:w="10"/>
      </w:tblGrid>
      <w:tr>
        <w:trPr>
          <w:trHeight w:val="540" w:hRule="atLeast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Сведения о доходах сотрудников органов внутренних дел., прикомандированных к </w:t>
            </w:r>
          </w:p>
          <w:p>
            <w:pPr>
              <w:pStyle w:val="Style19"/>
              <w:ind w:left="0" w:right="-28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УФМС России по Ульяновской области за 2011 год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Фамилия, инициалы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Должность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за 2011 г. (руб.)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еречень транспортных средств, принадлежащих на праве собственности(вид, марка)</w:t>
            </w:r>
          </w:p>
        </w:tc>
      </w:tr>
      <w:tr>
        <w:trPr>
          <w:trHeight w:val="6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Вид объектов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недвижим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Общая площад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кв. 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Стран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расположения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борина О.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744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,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гафонова И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ru-RU"/>
              </w:rPr>
              <w:t>Старший и</w:t>
            </w:r>
            <w:r>
              <w:rPr>
                <w:i w:val="false"/>
                <w:iCs w:val="false"/>
                <w:color w:val="000000"/>
              </w:rPr>
              <w:t>нспектор 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27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. участок (инд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79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гафоновой И.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68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7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114</w:t>
            </w:r>
          </w:p>
        </w:tc>
      </w:tr>
      <w:tr>
        <w:trPr>
          <w:trHeight w:val="46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гафоновой И.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7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лиякберова А.А.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территориального пун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596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Алиякберовой А.А.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37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а/м УАЗ 452 Д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а/м Лада – Приора 2172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лышева Н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территориального пун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70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носова И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076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Аносовой И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0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. участок (инд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,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УАЗ- 31512</w:t>
            </w:r>
          </w:p>
        </w:tc>
      </w:tr>
      <w:tr>
        <w:trPr>
          <w:trHeight w:val="45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Аносовой И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страханкин А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94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Астраханкина А.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25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Астраханкина А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страханкина А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по особым поручениям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bookmarkStart w:id="0" w:name="OLE_LINK2"/>
            <w:bookmarkStart w:id="1" w:name="OLE_LINK1"/>
            <w:r>
              <w:rPr>
                <w:i w:val="false"/>
                <w:iCs w:val="false"/>
                <w:color w:val="000000"/>
              </w:rPr>
              <w:t>3</w:t>
            </w:r>
            <w:bookmarkEnd w:id="0"/>
            <w:bookmarkEnd w:id="1"/>
            <w:r>
              <w:rPr>
                <w:i w:val="false"/>
                <w:iCs w:val="false"/>
                <w:color w:val="000000"/>
              </w:rPr>
              <w:t>625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Астраханкиной А.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94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Астраханкиной А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хмедова О.Е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862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Ахмедовой О.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1560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65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Ахмедовой О.Е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хмедзянова О.Р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429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2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 Ахмедзяновой О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85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074</w:t>
            </w:r>
          </w:p>
        </w:tc>
      </w:tr>
      <w:tr>
        <w:trPr>
          <w:trHeight w:val="22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 Ахмедзяновой О.Р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абанова Л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553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6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Бабановой Л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599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долевая ¼ до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6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,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Бабановой Л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афонина Ю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507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земельный участок (индивидуальн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9,9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Бафониной Ю.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66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9,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еляева Ю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586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Беляевой Ю.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5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З-968 М</w:t>
            </w:r>
          </w:p>
        </w:tc>
      </w:tr>
      <w:tr>
        <w:trPr>
          <w:trHeight w:val="238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ранчугова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136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Бранчуговой О.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4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ельный участок (долевая ¼ до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4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очкова О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14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улатов Ш.И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748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2" w:right="-108" w:hanging="18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а/м ВАЗ 21102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а/м УАЗ -31512</w:t>
            </w:r>
          </w:p>
        </w:tc>
      </w:tr>
      <w:tr>
        <w:trPr>
          <w:trHeight w:val="23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земельный участок (индивидуальн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2,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 Булатова Ш.И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687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firstLine="72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индивидуальная) 2.земельный участок (индивидуальн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алуйская С.И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2132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)квартира 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индивид.)</w:t>
            </w:r>
          </w:p>
          <w:p>
            <w:pPr>
              <w:pStyle w:val="Normal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 квартира (индивид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а/м  </w:t>
            </w:r>
            <w:r>
              <w:rPr>
                <w:i w:val="false"/>
                <w:iCs w:val="false"/>
                <w:color w:val="000000"/>
                <w:lang w:val="en-US"/>
              </w:rPr>
              <w:t>Toyota Corolla</w:t>
            </w:r>
          </w:p>
        </w:tc>
      </w:tr>
      <w:tr>
        <w:trPr>
          <w:trHeight w:val="247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 гараж (пользование)</w:t>
            </w:r>
          </w:p>
          <w:p>
            <w:pPr>
              <w:pStyle w:val="Normal"/>
              <w:ind w:left="-66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)садово-огородный участок (индивидуальн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)жилое строение без права проживания, расположенного на садовом участке (индивидуальн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асильева В.Р.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58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  </w:t>
            </w:r>
            <w:r>
              <w:rPr>
                <w:i w:val="false"/>
                <w:iCs w:val="false"/>
                <w:color w:val="000000"/>
              </w:rPr>
              <w:t>Васильевой В.Р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00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 Васильевой В.Р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еселова И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868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оробьева Т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488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¼ до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45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а/м Хонда </w:t>
            </w:r>
            <w:r>
              <w:rPr>
                <w:i w:val="false"/>
                <w:iCs w:val="false"/>
                <w:color w:val="000000"/>
                <w:lang w:val="en-US"/>
              </w:rPr>
              <w:t>CRV</w:t>
            </w:r>
          </w:p>
        </w:tc>
      </w:tr>
      <w:tr>
        <w:trPr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2. Квартира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до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 48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)27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Воробьевой Т.Н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960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Жилой дом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27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¼ до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45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3) Квартира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до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) 48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) земельный участок (индивид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    </w:t>
            </w:r>
            <w:r>
              <w:rPr>
                <w:i w:val="false"/>
                <w:iCs w:val="false"/>
                <w:color w:val="000000"/>
              </w:rPr>
              <w:t>4)11,9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олкова С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114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2доли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 садовый участок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53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Волковой С.Н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2854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квартира (польз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,7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 Нива ВАЗ -21213</w:t>
            </w:r>
          </w:p>
        </w:tc>
      </w:tr>
      <w:tr>
        <w:trPr>
          <w:trHeight w:val="499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аврилов В.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575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103</w:t>
            </w:r>
          </w:p>
        </w:tc>
      </w:tr>
      <w:tr>
        <w:trPr>
          <w:trHeight w:val="125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алныкина Е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498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ельный участок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1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28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а/м  ВАЗ 2109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.а/м  ВАЗ 21703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ВАЗ 2109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4. Мотоцикл ИЖ </w:t>
            </w:r>
          </w:p>
        </w:tc>
      </w:tr>
      <w:tr>
        <w:trPr>
          <w:trHeight w:val="66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 Галныкиной Е.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046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1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лотова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027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firstLine="252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3доли)</w:t>
            </w:r>
          </w:p>
          <w:p>
            <w:pPr>
              <w:pStyle w:val="Normal"/>
              <w:snapToGrid w:val="false"/>
              <w:ind w:left="0" w:right="-108" w:firstLine="252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долевая 1/4 доли)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,91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,8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олодок Т.Е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400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индивидуальная)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2. Квартира (долевая ½)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,6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9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Голодок  Т.Е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1980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Квартира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доли)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,9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65"/>
        <w:gridCol w:w="2265"/>
        <w:gridCol w:w="1935"/>
        <w:gridCol w:w="2145"/>
        <w:gridCol w:w="1875"/>
        <w:gridCol w:w="1620"/>
        <w:gridCol w:w="2260"/>
      </w:tblGrid>
      <w:tr>
        <w:trPr>
          <w:trHeight w:val="24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дкова О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013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½ доли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15/200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28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РЕНО </w:t>
            </w:r>
            <w:r>
              <w:rPr>
                <w:color w:val="000000"/>
                <w:lang w:val="en-US"/>
              </w:rPr>
              <w:t>Scenic</w:t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Гудковой О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050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 доли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2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ворянова Е.И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179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жамгозян И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2. 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8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6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Джамгозян И.С.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Джамгозян И.С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9443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/м  ВАЗ-2113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Егорова Т.П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642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,2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Егоровой Т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48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а/м Мицубиси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а/м ИЖ-ОДА 2717</w:t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Егоровой Т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Егорова Е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45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омнат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7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Егоровой Е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Ерукова И.Е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по особым поручения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199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(долевая ½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земельный участок (долевая 1/2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жилой дом 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,51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8,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1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Еруковой И.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73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,5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«Урал» М6736</w:t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Елисеева М.У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369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1/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1,95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1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 м Лада Прио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УАЗ 396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Лада -Калина 11193</w:t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Елисеевой М.У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1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долевая ½ доли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.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1,9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 Елисеевой М.У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ванов А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по особым поручениям отдел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735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Иванова А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200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,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24</w:t>
            </w:r>
          </w:p>
        </w:tc>
      </w:tr>
      <w:tr>
        <w:trPr>
          <w:trHeight w:val="228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ванова М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201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Ивановой М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шенина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193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долевая 2/3 доли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1/2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,6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Ишениной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. квартира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½ доли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3,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арасева Н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758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,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Карасевой Н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.Квартира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2. 1. квартира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1/4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,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ачалина О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3410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3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,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RENO  SANDERO</w:t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Качалиной О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98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RENO  SANDERO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лимо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122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>1</w:t>
            </w:r>
            <w:r>
              <w:rPr>
                <w:i w:val="false"/>
                <w:iCs w:val="false"/>
                <w:color w:val="000000"/>
                <w:lang w:val="ru-RU"/>
              </w:rPr>
              <w:t>зем. Участокдля садоводства (индивид.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3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RENAULT FLUENCE</w:t>
            </w:r>
          </w:p>
        </w:tc>
      </w:tr>
      <w:tr>
        <w:trPr>
          <w:trHeight w:val="69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Климовой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22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зем. участок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3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21061</w:t>
            </w:r>
          </w:p>
        </w:tc>
      </w:tr>
      <w:tr>
        <w:trPr>
          <w:trHeight w:val="5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Климовой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2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3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Климовой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0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злова Н.Н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1672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роле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23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стюнева Е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364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82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5321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Костюневой Е.П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дряшова Л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022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9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уж Кудряшовой Л.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10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½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гараж (индивид.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гараж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96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Опель «Зафира»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ВАЗ 2121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 а/м  УАЗ 22069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Кудряшовой Л.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знецов А.Л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4331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ельный участок (долевая 6/10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28,2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</w:t>
            </w:r>
            <w:r>
              <w:rPr>
                <w:i w:val="false"/>
                <w:iCs w:val="false"/>
                <w:color w:val="000000"/>
                <w:lang w:val="en-US"/>
              </w:rPr>
              <w:t>Ford Focus</w:t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долевая 6/10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Россия 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 Кузнецова А.Л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48299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>63,</w:t>
            </w:r>
            <w:r>
              <w:rPr>
                <w:i w:val="false"/>
                <w:iCs w:val="false"/>
                <w:color w:val="000000"/>
                <w:lang w:val="ru-RU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знецова Н.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79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квартира (пользование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Кузнецовой Н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509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)квартира (пользование)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гараж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Кузнецовой Н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,6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тельникова Ю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по особым поручениям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124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4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KIA JES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(Sportage, KM,KMS)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Котельниковой Ю.М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5647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4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,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Котельниковой Ю.М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 </w:t>
            </w:r>
            <w:r>
              <w:rPr>
                <w:i w:val="false"/>
                <w:iCs w:val="false"/>
                <w:color w:val="000000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рюко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768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 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3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Крюковой Е.В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ликова С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757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21100</w:t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Куликовой С.Ю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,8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лагина И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48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ельный участок (индивид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1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4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Кулагиной И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88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ind w:left="-108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BY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3)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Кулагиной И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ind w:left="-108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Кулагиной И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ind w:left="-108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рчангина  С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835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уж  Курчангиной С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536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¼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индивид.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нежилое помещение (инд.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 гараж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 Джип Лексус</w:t>
            </w:r>
          </w:p>
        </w:tc>
      </w:tr>
      <w:tr>
        <w:trPr>
          <w:trHeight w:val="2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Курчангиной С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Курчангиной С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Лакаева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575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Лакаевой О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77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12</w:t>
            </w:r>
          </w:p>
        </w:tc>
      </w:tr>
      <w:tr>
        <w:trPr>
          <w:trHeight w:val="3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Лакаевой О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Летярина И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26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Лямаева О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693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,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Лямаевой О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65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Лямаевой О.В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акарова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36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</w:tr>
      <w:tr>
        <w:trPr>
          <w:trHeight w:val="1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3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Макаровой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 (индивидуально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SUZUKI GRAND VITARA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 У АЗ 330364</w:t>
            </w:r>
          </w:p>
        </w:tc>
      </w:tr>
      <w:tr>
        <w:trPr>
          <w:trHeight w:val="39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(индивидуально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гараж (индивид.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</w:t>
            </w:r>
            <w:r>
              <w:rPr>
                <w:i w:val="false"/>
                <w:iCs w:val="false"/>
                <w:color w:val="000000"/>
              </w:rPr>
              <w:t>40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Макаровой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аксимова Е.П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250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,6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Максимовой Е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,6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артьянов А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642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гараж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230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Мартьянова А.В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180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Мартьянова А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урскова О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63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0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½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9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Мурсковой О.Н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48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иронова С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246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Мироновой С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723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Мироновой С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Мироновой С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инакова А.Ф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437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а/м  шевроле-ланос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трактор ЛТЗ-60</w:t>
            </w:r>
          </w:p>
        </w:tc>
      </w:tr>
      <w:tr>
        <w:trPr>
          <w:trHeight w:val="16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Минаковой А.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963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Минаковой А.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Минаковой А.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инаева О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 по особым поручениям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902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Хендай Гетц 1,4 МТ</w:t>
            </w:r>
          </w:p>
        </w:tc>
      </w:tr>
      <w:tr>
        <w:trPr>
          <w:trHeight w:val="376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Минаевой О.Н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13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Минаевой О.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0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иронов А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47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Миронова А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деева Г.Ф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793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Надеевой Г.Ф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88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HY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CENT</w:t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Надеевой Г.Ф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Сын  Надеевой Г.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1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зарова В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77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игметуллова Г.Э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66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гараж (ин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chevrolet Cruze</w:t>
            </w:r>
          </w:p>
        </w:tc>
      </w:tr>
      <w:tr>
        <w:trPr>
          <w:trHeight w:val="5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Нигметулловой Г.Э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0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угманова А.Д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592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YNDAI TUCSON</w:t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Нугмановой А.Д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5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,0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Опель Астра</w:t>
            </w:r>
          </w:p>
        </w:tc>
      </w:tr>
      <w:tr>
        <w:trPr>
          <w:trHeight w:val="44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Нугмановой А.Д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стапчук В.Г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945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зем. участок (индивид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зем. участок (индивид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зем.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5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3,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ru-RU"/>
              </w:rPr>
              <w:t xml:space="preserve">МИЦУБИСИ </w:t>
            </w:r>
            <w:r>
              <w:rPr>
                <w:color w:val="000000"/>
                <w:lang w:val="en-US"/>
              </w:rPr>
              <w:t>ASX 2,0</w:t>
            </w:r>
          </w:p>
        </w:tc>
      </w:tr>
      <w:tr>
        <w:trPr>
          <w:trHeight w:val="5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упруг  Остапчук В.Г.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788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5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Остапчук В.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строумова Е.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768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.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9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долевая 2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6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Остроумовой Е.В.</w:t>
            </w:r>
          </w:p>
          <w:p>
            <w:pPr>
              <w:pStyle w:val="Normal"/>
              <w:ind w:left="0" w:right="-163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63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Остроумовой Е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Остроумовой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284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долевая 1/8 доли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3,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6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ахомова А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072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Опель </w:t>
            </w:r>
            <w:r>
              <w:rPr>
                <w:color w:val="000000"/>
                <w:lang w:val="en-US"/>
              </w:rPr>
              <w:t>Corsa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Пахомовой А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03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земельный участок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Пахомовой А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енькова И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100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½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ельный участок (индивид.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дача(индивид.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 баня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1. а/м Шкода </w:t>
            </w:r>
            <w:r>
              <w:rPr>
                <w:color w:val="000000"/>
                <w:lang w:val="en-US"/>
              </w:rPr>
              <w:t>fabia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Пеньковой И.Н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917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 </w:t>
            </w:r>
            <w:r>
              <w:rPr>
                <w:i w:val="false"/>
                <w:iCs w:val="false"/>
                <w:color w:val="00000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Пеньковой И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25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одвинская Е.Л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Подвинской Е.Л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039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711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HYUNDAI SANTA FE CLASSIK,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Подвинской Е.Л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3000</w:t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Подвинской Е.Л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инко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58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олякова Е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783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Поляковой Е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92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 ВАЗ 210990</w:t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гараж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олякова Н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888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Поляковой Н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253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01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олякова О.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93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Поляковой Н.Н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,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манова М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857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Романовой М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509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индивидуальн.)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 (индивидуальн.)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3)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зем.участок (индивид.)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lef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 зем.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5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а/м Фольксваген Джетта</w:t>
            </w:r>
          </w:p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а/м УАЗ 39 629</w:t>
            </w:r>
          </w:p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 а/м  УАЗ 31512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Романовой М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 </w:t>
            </w:r>
            <w:r>
              <w:rPr>
                <w:i w:val="false"/>
                <w:iCs w:val="false"/>
                <w:color w:val="00000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Романовой М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 </w:t>
            </w:r>
            <w:r>
              <w:rPr>
                <w:i w:val="false"/>
                <w:iCs w:val="false"/>
                <w:color w:val="000000"/>
              </w:rPr>
              <w:t>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яховская Е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388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37/1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 ВАЗ 21124</w:t>
            </w:r>
          </w:p>
        </w:tc>
      </w:tr>
      <w:tr>
        <w:trPr>
          <w:trHeight w:val="366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Ряховской Е.В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40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26/100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 ВАЗ 21099</w:t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лахутдинова Э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51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льникова Л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73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2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,3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04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Сальниковой Л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05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2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,3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0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/т Казанка 5 М3</w:t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Сальниковой Л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Сальниковой Л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льникова Н.И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436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. участок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 жилой дом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,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2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Сальниковой Н.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0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. участок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 жилой дом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,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2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ГАЗ 3302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хоз. техника: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ТЗ-80</w:t>
            </w:r>
          </w:p>
        </w:tc>
      </w:tr>
      <w:tr>
        <w:trPr>
          <w:trHeight w:val="2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Сальниковой Н.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. участок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2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лмина Э.Н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006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зем. участок (долевая 165/1000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 жилой дом (долевая 165/10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,2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,5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Салминой Э.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39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Салминой Э.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ннико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915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ельный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,2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йгушев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04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1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ЗДА 6</w:t>
            </w:r>
          </w:p>
        </w:tc>
      </w:tr>
      <w:tr>
        <w:trPr>
          <w:trHeight w:val="25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Сайгушева Н.В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3894</w:t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1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Сайгушева Н.В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1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ергеев С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646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(долевая 1/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АУДИ -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гараж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зем. участок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5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 Сергеева С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051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(долевая 1/3)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идорова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480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rtage</w:t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Сидоровой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 Сидоровой Н.В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375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араж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кляр Е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межрайонного отделения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946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ельный участок (индивид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Седан ВАЗ 2110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общая долевая ½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,1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Скляр Е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крябина Е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431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6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 ФОРД-ФОКУС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ФОРД-гранад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ВАЗ 2108</w:t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63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Скрябиной Е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0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63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Скрябиной Е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имонова Л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992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общая совмест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ельн. участок (ин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Симоновой Л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67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. участок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5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Шевроле Нива</w:t>
            </w:r>
          </w:p>
        </w:tc>
      </w:tr>
      <w:tr>
        <w:trPr>
          <w:trHeight w:val="44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имонова С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27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Симоновой С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Симоновой С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8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моленкова А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028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мнат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1. а/м  Рено сандеро </w:t>
            </w:r>
            <w:r>
              <w:rPr>
                <w:color w:val="000000"/>
                <w:lang w:val="en-US"/>
              </w:rPr>
              <w:t>Stepwey</w:t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Смоленковой А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15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Смоленковой А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3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8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околова О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по особым поручениям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469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7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  <w:lang w:val="en-US"/>
              </w:rPr>
              <w:t>а/м  HYUNDAI SOLARI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5/1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,0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Соколовой О.Н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остина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18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земельный участок (долевая ½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2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земельный участок(индивид.)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4. жилой дом 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 квартира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.незаверш. строительством жилой дом (инд.)</w:t>
            </w:r>
          </w:p>
          <w:p>
            <w:pPr>
              <w:pStyle w:val="Normal"/>
              <w:ind w:left="0" w:right="-108" w:hanging="0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.незаверш. строительством жилой дом (ин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95,2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9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,4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0,3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Старостиной Н.В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193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(долевая ½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2.жилой дом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2,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9,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,76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а/м Ниссан –Альмера-класс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АЗ 3151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ГАЗ 27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ГАЗ 27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КАМАЗ 5510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ГАЗ 430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прицеп УАЗ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автогрейдер Д3-14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каток дорожный ДУ -47</w:t>
            </w:r>
          </w:p>
        </w:tc>
      </w:tr>
      <w:tr>
        <w:trPr>
          <w:trHeight w:val="705" w:hRule="atLeas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Старостиной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9,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Старостиной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9,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ягина А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4875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релец А.А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72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ъемщикова М.Н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3668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совместн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5,3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,9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Съемщиковой М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10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совместн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5,3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Съемщиковой М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совмест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абакаева Т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85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 (долевая 68/18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4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Форд </w:t>
            </w:r>
            <w:r>
              <w:rPr>
                <w:color w:val="000000"/>
                <w:lang w:val="en-US"/>
              </w:rPr>
              <w:t>Fusion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,4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земельный участок (долевая 1012/58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Табакаевой Т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604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 (долевая 1012/1954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  (долевая 68/186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1/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4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ентьева Н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144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ентьев С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межрайонного отдел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357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КИА </w:t>
            </w:r>
            <w:r>
              <w:rPr>
                <w:color w:val="000000"/>
                <w:lang w:val="en-US"/>
              </w:rPr>
              <w:t>SPORTAGE</w:t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Терентьева С.А,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0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. участок (долевая 1/2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1/2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26,4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44,29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Терентьева С.А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Терентьева С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имошина  А.О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152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>57,</w:t>
            </w:r>
            <w:r>
              <w:rPr>
                <w:i w:val="false"/>
                <w:iCs w:val="false"/>
                <w:color w:val="00000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Mitsubishi RVR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Тимошиной А.О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64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Тимошиной А.О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7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имина Н.Н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1501</w:t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долевая 1/2)</w:t>
            </w:r>
          </w:p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color w:val="000000"/>
              </w:rPr>
              <w:t>Супруг Тиминой Н.Н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2101</w:t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А «Спектра»</w:t>
            </w:r>
          </w:p>
        </w:tc>
      </w:tr>
      <w:tr>
        <w:trPr>
          <w:trHeight w:val="517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ихонова Л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территориального пункт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259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9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ормозова И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704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Тормозовой И.Ю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16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71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1118 Калина</w:t>
            </w:r>
          </w:p>
        </w:tc>
      </w:tr>
      <w:tr>
        <w:trPr>
          <w:trHeight w:val="48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Тормозовой И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ютюнник В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584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Фадина Н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3700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. земельный участок (долевая ½) 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2. жилой дом 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)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индивид.)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00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78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,41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Фадиной Н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0000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. земельный участок (долевая ½) 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2. жилой дом 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00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78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а/м  ВАЗ 2107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ГАЗ 53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Фадиной Н.М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7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айрутдинова Л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6048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9 доли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7,4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ВАЗ 217030, </w:t>
            </w:r>
            <w:r>
              <w:rPr>
                <w:i w:val="false"/>
                <w:iCs w:val="false"/>
                <w:color w:val="000000"/>
                <w:lang w:val="en-US"/>
              </w:rPr>
              <w:t>PRIORA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айрутдиновой Л.Р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Хайрутдиновой Л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Хайрутдиновой Л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9450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30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2/3 дол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7,4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30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9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7,4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left="0" w:right="-30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9 дол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7,4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алимова З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09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3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2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алимовой З.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64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Жилой дом (индивидуальная)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ельный участок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,44</w:t>
            </w:r>
          </w:p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-21102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Москвич 214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Халимовой З.Р.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2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раброва Т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6570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долевая 72/18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1,5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МАЗДА -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22132</w:t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рабровой Т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30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индивидуальная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ем. участок (ин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,5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1,5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85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аринова Т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19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545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2/3 доли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.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3.Садовый участок 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2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Хариновой Т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3446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аринова Е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029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SKODA OCTAVIA TUR</w:t>
            </w:r>
          </w:p>
        </w:tc>
      </w:tr>
      <w:tr>
        <w:trPr>
          <w:trHeight w:val="48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ариновой Е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0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 доли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Хариновой Е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ованская О.Л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91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 Хованской О.Л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оврина И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6146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долевая 1/3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овриной И.Ю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964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7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Чемае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249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,34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Лада – Калина 1117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Чемаевой Е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Чемоданова Е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7868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Квартира (пользование) 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Чемодановой Е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757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тоцикл УРАЛ</w:t>
            </w:r>
          </w:p>
        </w:tc>
      </w:tr>
      <w:tr>
        <w:trPr>
          <w:trHeight w:val="28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Чемодановой Е.П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адько Е.Д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854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Шадько Е.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74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ВАЗ 210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Шадько Е.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акирова Г.К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3074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ельный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0,9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1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Шакировой Г.К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5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ельный участок (пользование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Misubishi Lancer</w:t>
            </w:r>
          </w:p>
        </w:tc>
      </w:tr>
      <w:tr>
        <w:trPr>
          <w:trHeight w:val="49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Шакировой Г.К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земельный участок (пользование.)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10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0,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аева Е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604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21</w:t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Штаевой Е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779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" w:right="-103" w:firstLine="75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. участок-огородный (долевая 1/2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2" w:right="-103" w:firstLine="75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46/100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2" w:right="-103" w:firstLine="75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8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 xml:space="preserve"> </w:t>
            </w:r>
            <w:r>
              <w:rPr>
                <w:i w:val="false"/>
                <w:iCs w:val="false"/>
                <w:color w:val="000000"/>
                <w:lang w:val="en-US"/>
              </w:rPr>
              <w:t>F/v Kia Spectra</w:t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ишкарев И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583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А/м ВАЗ 2012</w:t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Шишкарева  И.А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540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" w:right="-103" w:firstLine="75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1. зем. участок</w:t>
            </w:r>
          </w:p>
          <w:p>
            <w:pPr>
              <w:pStyle w:val="Normal"/>
              <w:snapToGrid w:val="false"/>
              <w:ind w:left="2" w:right="-103" w:firstLine="75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37/100)</w:t>
            </w:r>
          </w:p>
          <w:p>
            <w:pPr>
              <w:pStyle w:val="Normal"/>
              <w:snapToGrid w:val="false"/>
              <w:ind w:left="2" w:right="-103" w:firstLine="75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37/300)</w:t>
            </w:r>
          </w:p>
          <w:p>
            <w:pPr>
              <w:pStyle w:val="Normal"/>
              <w:snapToGrid w:val="false"/>
              <w:ind w:left="2" w:right="-103" w:firstLine="75"/>
              <w:rPr/>
            </w:pPr>
            <w:r>
              <w:rPr>
                <w:i w:val="false"/>
                <w:iCs w:val="false"/>
                <w:color w:val="000000"/>
                <w:lang w:val="ru-RU"/>
              </w:rPr>
              <w:t xml:space="preserve"> </w:t>
            </w:r>
            <w:r>
              <w:rPr>
                <w:i w:val="false"/>
                <w:iCs w:val="false"/>
                <w:color w:val="000000"/>
                <w:lang w:val="ru-RU"/>
              </w:rPr>
              <w:t>3. 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4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1,8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Сын Шишкарева И.А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" w:right="-103" w:firstLine="75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утова Т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317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Шутовой Т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66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пользование)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гараж (польз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,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21</w:t>
            </w:r>
          </w:p>
        </w:tc>
      </w:tr>
      <w:tr>
        <w:trPr>
          <w:trHeight w:val="2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Шутовой Т.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38" w:gutter="0" w:header="0" w:top="16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9:00Z</dcterms:created>
  <dc:creator>ФМС России</dc:creator>
  <dc:description/>
  <dc:language>en-US</dc:language>
  <cp:lastModifiedBy>ФМС России</cp:lastModifiedBy>
  <dcterms:modified xsi:type="dcterms:W3CDTF">2011-05-17T06:43:00Z</dcterms:modified>
  <cp:revision>211</cp:revision>
  <dc:subject/>
  <dc:title>№</dc:title>
</cp:coreProperties>
</file>