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2" w:type="dxa"/>
        <w:jc w:val="left"/>
        <w:tblInd w:w="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96"/>
        <w:gridCol w:w="2278"/>
        <w:gridCol w:w="1935"/>
        <w:gridCol w:w="2142"/>
        <w:gridCol w:w="1895"/>
        <w:gridCol w:w="1614"/>
        <w:gridCol w:w="1789"/>
      </w:tblGrid>
      <w:tr>
        <w:trPr>
          <w:trHeight w:val="540" w:hRule="atLeast"/>
        </w:trPr>
        <w:tc>
          <w:tcPr>
            <w:tcW w:w="1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 сотрудников ОВД, прикомандированных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 УФМС России по Ульяновской области за 2009 год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09 г. (руб.)</w:t>
            </w:r>
          </w:p>
        </w:tc>
        <w:tc>
          <w:tcPr>
            <w:tcW w:w="5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</w:tr>
      <w:tr>
        <w:trPr>
          <w:trHeight w:val="6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вижимос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борин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3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 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33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 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ой И.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6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 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321144</w:t>
            </w:r>
          </w:p>
        </w:tc>
      </w:tr>
      <w:tr>
        <w:trPr>
          <w:trHeight w:val="46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фоновой И.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лиякберова А.А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3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УАЗ 452 Д</w:t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Алиякберовой А.А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7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кин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58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Алькиной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1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Алькиной И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ышева 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98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осова И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00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  Аносов И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9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вместная общ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УАЗ 31512</w:t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Аносовой И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совместная общ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симова Е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Анисимовой Е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efiro</w:t>
            </w:r>
          </w:p>
        </w:tc>
      </w:tr>
      <w:tr>
        <w:trPr>
          <w:trHeight w:val="2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ын   Анисимовой Е.С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ш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5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 Анишиной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Анишиной А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траханкин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76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страханк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01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Астраханкиной А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ова О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48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Ахмедовой О.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118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Ахмедовой О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зянова О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1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7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Супруг   Ахмедзяновой О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7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7</w:t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 Ахмедзяновой О.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анова Л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2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Бабановой Л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7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долевая ¼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64,6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30,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Бабановой Л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мбурова В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35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 Бамбуровой В.Н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7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99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зыкина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6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фонина Ю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70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Бафониной Ю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5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ляева Ю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34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Беляевой Ю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ЗАЗ -968М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очко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20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улатов Ш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17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52" w:right="-108" w:hanging="18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а/м ВАЗ 21102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а/м УАЗ -31512</w:t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52" w:right="-108" w:hanging="18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2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Булатова Ш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5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52" w:right="-108" w:hanging="180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52" w:right="-108" w:hanging="180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луйская С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13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-11183</w:t>
            </w:r>
          </w:p>
        </w:tc>
      </w:tr>
      <w:tr>
        <w:trPr>
          <w:trHeight w:val="2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) гараж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сильева В.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17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Васильевой В.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ова И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6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икина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59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а Т.Н.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25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¼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45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Хонда </w:t>
            </w:r>
            <w:r>
              <w:rPr>
                <w:color w:val="000000"/>
                <w:lang w:val="en-US"/>
              </w:rPr>
              <w:t>CRV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2. Квартира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 48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)27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бьевой Т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096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)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)27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)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¼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)45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3) Квартира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) 48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4) земельный участок (индивид.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)11,9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лкова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4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2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Волковой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4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Нива ВАЗ -21213</w:t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)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Волковой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ныкина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31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1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8,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 Галныкиной Е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08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14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99</w:t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ото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50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firstLine="252"/>
              <w:rPr>
                <w:color w:val="000000"/>
              </w:rPr>
            </w:pPr>
            <w:r>
              <w:rPr>
                <w:color w:val="000000"/>
              </w:rPr>
              <w:t>1.Квартира (долевая 1/3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долевая</w:t>
            </w:r>
          </w:p>
          <w:p>
            <w:pPr>
              <w:pStyle w:val="Normal"/>
              <w:ind w:left="0" w:right="-108" w:firstLine="7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/4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док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25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Голодок 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дк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3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Гудковой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Гудковой О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ущин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26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11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Гущина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7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Гущина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Гущина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ревянкина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79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3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Деревянкиной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 жилой дом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55/1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3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/м  ТАЙОТА КАМРИ</w:t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долевая 55/1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жамгозян И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99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8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1/3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 Джамгозян И.С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3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жилой дом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чь  Джамгозян И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рождина Н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7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долевая доля в праве 16,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Дрождиной Н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долевая доля в праве 16,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NISSAN Wingroad</w:t>
            </w:r>
          </w:p>
        </w:tc>
      </w:tr>
      <w:tr>
        <w:trPr>
          <w:trHeight w:val="1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Дрождиной Н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Дрождиной Н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доля в праве 16,5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встигнеева Л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27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  Евстигнеевой Л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969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Евстигнеевой Л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Евстигнеевой Л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долевая ¼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горова Т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82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Гараж (индивидуаль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Егоровой Т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50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ВАЗ 2112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ИЖ-ОДА 2717</w:t>
            </w:r>
          </w:p>
        </w:tc>
      </w:tr>
      <w:tr>
        <w:trPr>
          <w:trHeight w:val="23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Егоровой Т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.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горова Е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57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Егоровой Е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ремина Н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2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Ереминой Н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Ереминой Н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рукова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4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Еруковой И.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«Урал» М6736</w:t>
            </w:r>
          </w:p>
        </w:tc>
      </w:tr>
      <w:tr>
        <w:trPr>
          <w:trHeight w:val="22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Еруковой И.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лисеева М.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0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9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Елисеевой М.У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4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9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- 2114</w:t>
            </w:r>
          </w:p>
        </w:tc>
      </w:tr>
      <w:tr>
        <w:trPr>
          <w:trHeight w:val="29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 Елисеевой М.У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адаева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78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Жадаевой Н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,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арова С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88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Захаровой С.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6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ВАЗ- 21102 </w:t>
            </w:r>
          </w:p>
        </w:tc>
      </w:tr>
      <w:tr>
        <w:trPr>
          <w:trHeight w:val="17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Захаровой С.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уйкова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18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долевая ½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1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- Зуйковой Т.В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9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Форд фокус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Форд фокус</w:t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¼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ванова М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07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Ивановой М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Ивановой М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шен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59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2/3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 Ишенин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color w:val="000000"/>
              </w:rPr>
            </w:pPr>
            <w:r>
              <w:rPr>
                <w:color w:val="000000"/>
              </w:rPr>
              <w:t xml:space="preserve">1. квартира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0" w:right="252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½ доли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0" w:right="252" w:hanging="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ягина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93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ГАЗ -24</w:t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арягин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9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арягин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алин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54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3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ачалиной О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02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</w:t>
            </w:r>
            <w:r>
              <w:rPr>
                <w:color w:val="000000"/>
                <w:lang w:val="en-US"/>
              </w:rPr>
              <w:t>RENO LOGAN</w:t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им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2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лим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93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61</w:t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Клим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лимовой Е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3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лова Н.Н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1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ол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9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тюне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47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3212</w:t>
            </w:r>
          </w:p>
        </w:tc>
      </w:tr>
      <w:tr>
        <w:trPr>
          <w:trHeight w:val="36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Костюневой Е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2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8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дряшова Л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58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ж Кудряшовой Л.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915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ВАЗ 2170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ВАЗ 2121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 а/м  УАЗ 452</w:t>
            </w:r>
          </w:p>
        </w:tc>
      </w:tr>
      <w:tr>
        <w:trPr>
          <w:trHeight w:val="2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удряшовой Л.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 А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992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9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Хундай Акцент</w:t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жилой дом (индивдуаль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Кузнецова А.Л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50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знецова Н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33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  Кузнецовой Н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)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06</w:t>
            </w:r>
          </w:p>
        </w:tc>
      </w:tr>
      <w:tr>
        <w:trPr>
          <w:trHeight w:val="42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)гараж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тельникова Ю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пруг Котельниковой Ю.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293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KIA JES (Sportage, KM,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KMS) </w:t>
            </w:r>
          </w:p>
        </w:tc>
      </w:tr>
      <w:tr>
        <w:trPr>
          <w:trHeight w:val="16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 Котельниковой Ю.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4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65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юк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8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рюковой Е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82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 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08</w:t>
            </w:r>
          </w:p>
        </w:tc>
      </w:tr>
      <w:tr>
        <w:trPr>
          <w:trHeight w:val="30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Крюковой Е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кулина Т.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26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36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 квартира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3.гараж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укулиной Т.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107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Кукулин Т.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агина И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29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Кулагиной И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BID (F 3)</w:t>
            </w:r>
          </w:p>
        </w:tc>
      </w:tr>
      <w:tr>
        <w:trPr>
          <w:trHeight w:val="28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Кулагиной И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Кулагиной И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9" w:right="9" w:firstLine="58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урчангина 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70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ж  Курчангиной С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Джип Лексус</w:t>
            </w:r>
          </w:p>
        </w:tc>
      </w:tr>
      <w:tr>
        <w:trPr>
          <w:trHeight w:val="18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Курчангиной С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 Курчангиной С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акаев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67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.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Лакаевой О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69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12</w:t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Лакаевой О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тярина И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83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86/10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тюшова М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3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Летюшовой М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Лада – Приора 21703</w:t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иберман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6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-211240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  <w:lang w:val="en-US"/>
              </w:rPr>
              <w:t>LADA</w:t>
            </w:r>
            <w:r>
              <w:rPr>
                <w:color w:val="000000"/>
              </w:rPr>
              <w:t xml:space="preserve"> 112</w:t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Либерман В.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Либерман В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2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0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ямаева О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29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Лямаевой О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19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арова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47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акаровой О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16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1.а /м  </w:t>
            </w: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rolla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 УАЗ 330364</w:t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гараж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Макаровой О.А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ьянов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04</w:t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гараж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Мартьянова А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698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Мартьянова А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рско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300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Мурсковой О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о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92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Максимовой Е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а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3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ироновой С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Мироновой С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Мироновой С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акова А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89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инаковой А.Ф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11</w:t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Минаковой А.Ф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Минаковой А.Ф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ае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97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Минаевой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83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Минаевой О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нов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Мирон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82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еева Г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87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Надеевой Г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HY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CENT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Надеевой Г.Ф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  Надеевой Г.Ф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арова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93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игметуллова Г.Э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01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угманова А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98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омнат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Нугмановой А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5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2</w:t>
            </w:r>
          </w:p>
        </w:tc>
      </w:tr>
      <w:tr>
        <w:trPr>
          <w:trHeight w:val="22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Нугмановой А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0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пчук В.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99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HYNDA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LANRA</w:t>
            </w:r>
            <w:r>
              <w:rPr>
                <w:color w:val="000000"/>
              </w:rPr>
              <w:t>1,6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color w:val="000000"/>
                <w:lang w:val="en-US"/>
              </w:rPr>
              <w:t>GL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T</w:t>
            </w:r>
          </w:p>
        </w:tc>
      </w:tr>
      <w:tr>
        <w:trPr>
          <w:trHeight w:val="2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 Остапчук В.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46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Остапчук В.Г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хомова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80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Опель </w:t>
            </w:r>
            <w:r>
              <w:rPr>
                <w:color w:val="000000"/>
                <w:lang w:val="en-US"/>
              </w:rPr>
              <w:t>Corsa</w:t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ахомов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94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2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Пахомовой А.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ькова И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75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а/м ВАЗ 211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а/м  ВАЗ 2109</w:t>
            </w:r>
          </w:p>
          <w:p>
            <w:pPr>
              <w:pStyle w:val="Normal"/>
              <w:ind w:left="0" w:right="0" w:firstLine="70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Пеньковой И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55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Пеньковой И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винская Е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56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одвинской Е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307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 собственность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HYUNDAI SANTA FE CLASSIK, </w:t>
            </w:r>
          </w:p>
        </w:tc>
      </w:tr>
      <w:tr>
        <w:trPr>
          <w:trHeight w:val="62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Подвинской Е.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местная собственность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инк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9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а Е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66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оляковой Е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54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990</w:t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гараж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Поляковой Е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а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по особым поручения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42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оляковой Н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12</w:t>
            </w:r>
          </w:p>
        </w:tc>
      </w:tr>
      <w:tr>
        <w:trPr>
          <w:trHeight w:val="357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Поляковой Н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яко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19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атуева И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97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Полатуевой И.В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6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Гараж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Полатуев И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ов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28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3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Романова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67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-21093</w:t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Романова  В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Романова В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манова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3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Романовой М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87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а/м  Фольксваген Джетт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а/м  УАЗ 39 626</w:t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(индивидуальн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Романовой М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8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яховская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95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2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04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хутдинова Э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28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никова Л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29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альниковой Л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87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Сальниковой Л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Сальниковой Л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льникова Н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20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гостиничного тип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альниковой Н.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94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гостиничного тип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ГАЗ 33024</w:t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Сальниковой Н.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гостиничного тип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Э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6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Ниссан Премьера</w:t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5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алминой Э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,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11</w:t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ник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87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яшкина С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11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11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Мицубиси лансер</w:t>
            </w:r>
          </w:p>
        </w:tc>
      </w:tr>
      <w:tr>
        <w:trPr>
          <w:trHeight w:val="1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геев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70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(долевая 1/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АУДИ -6</w:t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гараж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 Сергеева С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4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квартира 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 С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48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гараж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Сидорова С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идорова С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идорова С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 Сидорова С.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доров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34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K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ortage</w:t>
            </w:r>
          </w:p>
        </w:tc>
      </w:tr>
      <w:tr>
        <w:trPr>
          <w:trHeight w:val="3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идоровой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172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Сидоровой Н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ляр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54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102</w:t>
            </w:r>
          </w:p>
        </w:tc>
      </w:tr>
      <w:tr>
        <w:trPr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жилой дом  (пользование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общая 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1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кляр Е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40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кляр Е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кляр Е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крябина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43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Приора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Скрябиной Е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ФОРД-ФОКУС</w:t>
            </w:r>
          </w:p>
        </w:tc>
      </w:tr>
      <w:tr>
        <w:trPr>
          <w:trHeight w:val="23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крябиной Е.А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онова Л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98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ест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имоновой Л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55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общая совест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Шевроле Нива</w:t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монова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62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5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МАЗ 437041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Симоновой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имоновой С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8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кова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19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213</w:t>
            </w:r>
          </w:p>
        </w:tc>
      </w:tr>
      <w:tr>
        <w:trPr>
          <w:trHeight w:val="6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моленковой А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1/3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моленковой А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омнат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колова О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12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SUZUKI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ITARA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5/1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околовой О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50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Тайота авенсис, </w:t>
            </w:r>
          </w:p>
        </w:tc>
      </w:tr>
      <w:tr>
        <w:trPr>
          <w:trHeight w:val="48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Соколовой О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ина Н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5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земельный участок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земельный участок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3.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4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аростиной Н.В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3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земельный участок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а/м Ниссан –Альмера-класс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/м УАЗ -5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а/м  ГАЗ -270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а/м ГАЗ4301</w:t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2.жилой до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Старостиной Н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 Старостиной Н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ягин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67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елец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ъемщикова М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19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Съемщиковой М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20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Съемщиковой М.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акаева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32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color w:val="000000"/>
              </w:rPr>
            </w:pPr>
            <w:bookmarkStart w:id="0" w:name="OLE_LINK2"/>
            <w:bookmarkStart w:id="1" w:name="OLE_LINK1"/>
            <w:r>
              <w:rPr>
                <w:color w:val="000000"/>
              </w:rPr>
              <w:t>1.квартира (долевая 68/186)</w:t>
            </w:r>
            <w:bookmarkEnd w:id="0"/>
            <w:bookmarkEnd w:id="1"/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/>
            </w:pPr>
            <w:r>
              <w:rPr>
                <w:color w:val="000000"/>
              </w:rPr>
              <w:t xml:space="preserve">а/м  Форд </w:t>
            </w:r>
            <w:r>
              <w:rPr>
                <w:color w:val="000000"/>
                <w:lang w:val="en-US"/>
              </w:rPr>
              <w:t>Fusion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земельный участок (долевая 1012/5862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Табакаевой Т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1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земельный участок (долевая 1012/1954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долевая 68/186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нтьев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48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мошина  А.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83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Тимошиной А.О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18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Тимошиной А.О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нова Л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Тихоновой Л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мозова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65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Тормозовой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4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1118 Калина</w:t>
            </w:r>
          </w:p>
        </w:tc>
      </w:tr>
      <w:tr>
        <w:trPr>
          <w:trHeight w:val="304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Тормозовой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7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ютюнник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8968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Тютюнник В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7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¼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Тайота «Королла»</w:t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дина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265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(долевая ½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2. жилой дом </w:t>
            </w:r>
          </w:p>
          <w:p>
            <w:pPr>
              <w:pStyle w:val="Normal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Фадиной Н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23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1. земельный участок (долевая ½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 21074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2. земельный участок (долевая ½)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3. жилой дом </w:t>
            </w:r>
          </w:p>
          <w:p>
            <w:pPr>
              <w:pStyle w:val="Normal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4. жилой дом </w:t>
            </w:r>
          </w:p>
          <w:p>
            <w:pPr>
              <w:pStyle w:val="Normal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Фадиной Н.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йрутдинова Л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60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 217030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айрутдиновой Л.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58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Хайрутдиновой Л.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мова З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9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алимовой З.Р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95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Земельный участок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Халимовой З.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чь  Халимовой З.Р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 доли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,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брова Т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369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Жилой дом (долевая -72/182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3</w:t>
            </w:r>
          </w:p>
          <w:p>
            <w:pPr>
              <w:pStyle w:val="Normal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рабровой Т.М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,5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30" w:hanging="0"/>
              <w:jc w:val="center"/>
              <w:rPr/>
            </w:pPr>
            <w:r>
              <w:rPr>
                <w:color w:val="000000"/>
              </w:rPr>
              <w:t xml:space="preserve">а/м  </w:t>
            </w:r>
            <w:r>
              <w:rPr>
                <w:color w:val="000000"/>
                <w:lang w:val="en-US"/>
              </w:rPr>
              <w:t>MAZDA 3</w:t>
            </w:r>
          </w:p>
        </w:tc>
      </w:tr>
      <w:tr>
        <w:trPr>
          <w:trHeight w:val="600" w:hRule="atLeast"/>
          <w:cantSplit w:val="true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ова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0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олевая 1/3 дол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Садовый участок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Хариновой Т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34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,2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2</w:t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н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52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арин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53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ВАЗ-21104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Хариновой Е.В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1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ованская О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 Хованской О.Л.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48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оврина И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10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Ховриной И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37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Ховриной И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долевая 1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,7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ае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26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Чемае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3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ткасова Е.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инспектор межрайонного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8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Четкасовой Е.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а/м ВАЗ 2109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а/м ВАЗ211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а/м  Форд Фокус </w:t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моданова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37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Квартира (пользование) 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Чемодановой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47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УРАЛ</w:t>
            </w:r>
          </w:p>
        </w:tc>
      </w:tr>
      <w:tr>
        <w:trPr>
          <w:trHeight w:val="27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Чемодановой Е.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льникова С.Ю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35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м  ВАЗ21100</w:t>
            </w:r>
          </w:p>
        </w:tc>
      </w:tr>
      <w:tr>
        <w:trPr>
          <w:trHeight w:val="36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Чистильниковой С.Ю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долевая ½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дько Е.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7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вартира (пользование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Шадько Е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21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/м  ВАЗ 2107 </w:t>
            </w:r>
          </w:p>
        </w:tc>
      </w:tr>
      <w:tr>
        <w:trPr>
          <w:trHeight w:val="5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ын  Шадько Е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7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кирова Г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ший инспектор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24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земельный участок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Шакировой Г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12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комната(долевая 1/100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,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/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  Misubishi Lancer X</w:t>
            </w:r>
          </w:p>
        </w:tc>
      </w:tr>
      <w:tr>
        <w:trPr>
          <w:trHeight w:val="2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Шакировой Г.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Квартира (долевая 1/2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,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жилой дом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вецова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16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зем. участок (индивид.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1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жилой дом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долевая 2/3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Швецовой Е.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пользование)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 Швецовой Е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утова Т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территориального пунк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564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Квартира (долевая ¼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а/м  ВАЗ 2121</w:t>
            </w:r>
          </w:p>
        </w:tc>
      </w:tr>
      <w:tr>
        <w:trPr>
          <w:trHeight w:val="19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 Шутовой Т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60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 Шутовой Т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вартира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уть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отдел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922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 Жилой дом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85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3,0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 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 Шуть Н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4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1.Жилой дом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3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2. Земельный участок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3. Квартира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 Шуть Н.Н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  <w:p>
            <w:pPr>
              <w:pStyle w:val="Normal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14:00Z</dcterms:created>
  <dc:creator>ФМС России</dc:creator>
  <dc:description/>
  <dc:language>en-US</dc:language>
  <cp:lastModifiedBy>ФМС России</cp:lastModifiedBy>
  <dcterms:modified xsi:type="dcterms:W3CDTF">2010-05-17T11:57:00Z</dcterms:modified>
  <cp:revision>13</cp:revision>
  <dc:subject/>
  <dc:title>№</dc:title>
</cp:coreProperties>
</file>