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368"/>
        <w:gridCol w:w="1332"/>
        <w:gridCol w:w="1260"/>
        <w:gridCol w:w="720"/>
        <w:gridCol w:w="1006"/>
        <w:gridCol w:w="1334"/>
        <w:gridCol w:w="887"/>
        <w:gridCol w:w="1329"/>
        <w:gridCol w:w="1238"/>
        <w:gridCol w:w="1440"/>
        <w:gridCol w:w="165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ышев А.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ендай Стар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919,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дровер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75,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гинов А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644,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кулов И.Н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орол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353,5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673,9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есенникова Н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791,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РАВ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45,2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даков А.В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оперативной групп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Авенс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81,4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хин Ю.Ю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оперуполномоченный оперативной групп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 ГАЗ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365,8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иков А.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71,4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ымаренко М.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434,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Пр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378,5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дыкин Ю.Э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463,8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фанасьев Ю. 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362,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уляев И.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11,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феев Г.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39,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асеев С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Ниссан 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297,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6,5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чинин Д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57,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97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галов Е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323,7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тин Э.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Фэми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87,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уткушев И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521,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нин Р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95,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жарылкасинов А.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26,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паков П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56,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мельянов Д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99,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74,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олев  М.С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ан Блюбердт Силф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06,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усейнова М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49,9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ам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439,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ьячков П.Ю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906,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года Е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36,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атов А.Л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183,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орисов И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43,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lang w:val="ru-RU" w:bidi="ar-SA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Calibri;Century Gothi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5:00Z</dcterms:created>
  <dc:creator>Шпрингер</dc:creator>
  <dc:description/>
  <cp:keywords/>
  <dc:language>en-US</dc:language>
  <cp:lastModifiedBy>Шпрингер</cp:lastModifiedBy>
  <dcterms:modified xsi:type="dcterms:W3CDTF">2014-04-30T09:36:00Z</dcterms:modified>
  <cp:revision>1</cp:revision>
  <dc:subject/>
  <dc:title>Сведения о доходах, расходах, об имуществе и обязательствах имущественного характера</dc:title>
</cp:coreProperties>
</file>