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316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екина Г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2,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нов И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41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ин И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Тойота калдин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58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ин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ор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рина, Ви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69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Майдорова Г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96,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оров А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йдорова Е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 Е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09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- Липатова Н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 А.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 И.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 М.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К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9,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А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Сузуки Эскуд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96,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Щеголева М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12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 С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Тойота Карин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75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евелова Л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5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а А.С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 Д.С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сов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рюг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45,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аврасова О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84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сов М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шев К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Спринт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52,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Мамашева Е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лаборан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К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ленд круз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28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Гаденова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43,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И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Т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Субару Плео, ВАЗ-2103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42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Романенко Е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А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И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дневной смен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5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Ларионова Я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17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Ю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 Ю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6, Тойота спринт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12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оломатина И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к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5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 К.Ю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М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Рено ме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82,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Корчагина О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В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Э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рина, Хонда ЦР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51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Кетрарь М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77,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К.Э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Д.Э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8:00Z</dcterms:created>
  <dc:creator>user</dc:creator>
  <dc:description/>
  <cp:keywords/>
  <dc:language>en-US</dc:language>
  <cp:lastModifiedBy>Шпрингер</cp:lastModifiedBy>
  <cp:lastPrinted>2012-04-24T12:12:00Z</cp:lastPrinted>
  <dcterms:modified xsi:type="dcterms:W3CDTF">2014-04-30T09:28:00Z</dcterms:modified>
  <cp:revision>2</cp:revision>
  <dc:subject/>
  <dc:title>Сведения о доходах, расходах, об имуществе и обязательствах имущественного характера за период с 1 января 2013 г</dc:title>
</cp:coreProperties>
</file>