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м казенном учреждении Исправительная колония № 2 УФСИН России по Республике Алтай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. по 31 декабря 2011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887"/>
        <w:gridCol w:w="1343"/>
        <w:gridCol w:w="1487"/>
        <w:gridCol w:w="908"/>
        <w:gridCol w:w="1297"/>
        <w:gridCol w:w="1364"/>
        <w:gridCol w:w="908"/>
        <w:gridCol w:w="1297"/>
        <w:gridCol w:w="1310"/>
        <w:gridCol w:w="1598"/>
      </w:tblGrid>
      <w:tr>
        <w:trPr>
          <w:trHeight w:val="36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ъекты  недвижимости, находящиеся в пользовани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7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юти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Анато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4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427429,41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4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8200,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 Алексей Александ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4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                       </w:t>
            </w: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03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02,2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Наталья Георги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30,86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34,1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0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01,52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Жилой дом незавершенное строительство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85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3,0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Дмитрий Александ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0,3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еников Андрей Валер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17,8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иков Владимир Серге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09,98</w:t>
            </w:r>
          </w:p>
        </w:tc>
      </w:tr>
      <w:tr>
        <w:trPr>
          <w:trHeight w:val="93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ин Владимир Михайл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07,2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15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25,03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жев Василий Владими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-TERAN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36,76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117,8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Владислав Владими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60,3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6,0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 Александ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 444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FILD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60,53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73,1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Юр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22,75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Серге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30028,37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2400,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1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8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</w:t>
            </w:r>
            <w:r>
              <w:rPr>
                <w:sz w:val="20"/>
                <w:szCs w:val="20"/>
                <w:lang w:val="en-US"/>
              </w:rPr>
              <w:t>arin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462197,4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1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8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3060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1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8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404033,0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1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8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489626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Юр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97549,2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31136,6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у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33308,47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50879,42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3836,6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строитель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3922,75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Александ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64709,01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д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аси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77955,85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38279,43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ылк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 Пет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51765,33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2825,31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ячеслав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                         ВАЗ 21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71317,07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0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7641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Александ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                        TOYOTA </w:t>
            </w: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79060,41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2548,0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лер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7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                       TOYOTA IPS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48958,07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7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9000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0:00Z</dcterms:created>
  <dc:creator>Customer</dc:creator>
  <dc:description/>
  <cp:keywords/>
  <dc:language>en-US</dc:language>
  <cp:lastModifiedBy>Шпрингер</cp:lastModifiedBy>
  <dcterms:modified xsi:type="dcterms:W3CDTF">2014-04-30T09:30:00Z</dcterms:modified>
  <cp:revision>2</cp:revision>
  <dc:subject/>
  <dc:title>Сведения</dc:title>
</cp:coreProperties>
</file>