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расходах, об имуществе и обязательствах имущественного характера за пери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1 января 2011 г. по 31 декабря 2011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74"/>
        <w:gridCol w:w="2098"/>
        <w:gridCol w:w="951"/>
        <w:gridCol w:w="1264"/>
        <w:gridCol w:w="936"/>
        <w:gridCol w:w="1302"/>
        <w:gridCol w:w="951"/>
        <w:gridCol w:w="955"/>
        <w:gridCol w:w="1080"/>
        <w:gridCol w:w="1385"/>
        <w:gridCol w:w="1614"/>
        <w:gridCol w:w="1497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 чьи сведения размещаются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(руб.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источниках получения средств, за счет которых совершена сделка (вид приобретенного имущества)</w:t>
            </w:r>
          </w:p>
        </w:tc>
      </w:tr>
      <w:tr>
        <w:trPr>
          <w:trHeight w:val="1666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ков А.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ойота камр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536,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Е.М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ойота дуэ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25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ьев Д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по особо важным 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195,3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120,3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щин С.А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ВАЗ-21053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498,48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790,3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гушев Е.В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по особо важным дела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одисей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130,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5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ев А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ойота корона, ММС-стра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344,5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филов Д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414,3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ков С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124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гов С.П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ойота вис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92,3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 С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72,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ймов Д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ревиз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83,6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30,4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алова Е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49,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 А.Н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ойота королл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740,59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000,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н А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нисан блюбер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403,5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743,6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 А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ВАЗ2106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673,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371,94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в С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ойота корол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451,8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10,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икова Е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02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мазд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28,66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А.И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26,44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1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А.Ю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173,6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03:00Z</dcterms:created>
  <dc:creator>user</dc:creator>
  <dc:description/>
  <cp:keywords/>
  <dc:language>en-US</dc:language>
  <cp:lastModifiedBy>Шпрингер</cp:lastModifiedBy>
  <dcterms:modified xsi:type="dcterms:W3CDTF">2014-04-29T07:12:00Z</dcterms:modified>
  <cp:revision>5</cp:revision>
  <dc:subject/>
  <dc:title>Сведения о доходах, расходах, об имуществе и обязательствах имущественного характера за период </dc:title>
</cp:coreProperties>
</file>