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Федеральной службы исполнения наказаний по Республике Алтай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1 г. по 31 декабря 2011 г.</w:t>
      </w:r>
    </w:p>
    <w:tbl>
      <w:tblPr>
        <w:tblW w:w="15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541"/>
        <w:gridCol w:w="951"/>
        <w:gridCol w:w="1108"/>
        <w:gridCol w:w="1033"/>
        <w:gridCol w:w="1307"/>
        <w:gridCol w:w="1260"/>
        <w:gridCol w:w="1286"/>
        <w:gridCol w:w="1054"/>
        <w:gridCol w:w="1260"/>
        <w:gridCol w:w="1406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ХИН Олег Васи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27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Евгений Геннад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емельный участок под разведение с/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4239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2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А Анна Никола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0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10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ДЫШЕВ Андрей Пет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524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/>
              <w:t>763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ЬКОВ Евгений Геннад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;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 кв. м.</w:t>
            </w:r>
          </w:p>
          <w:p>
            <w:pPr>
              <w:pStyle w:val="Normal"/>
              <w:jc w:val="center"/>
              <w:rPr/>
            </w:pPr>
            <w:r>
              <w:rPr/>
              <w:t>1400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 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COROLLA </w:t>
            </w:r>
            <w:r>
              <w:rPr>
                <w:sz w:val="22"/>
                <w:szCs w:val="22"/>
                <w:lang w:val="en-US"/>
              </w:rPr>
              <w:t>FILDER</w:t>
            </w:r>
            <w:r>
              <w:rPr>
                <w:sz w:val="22"/>
                <w:szCs w:val="22"/>
              </w:rPr>
              <w:t>;               ГАЗ 33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567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 вк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ЛЕВ Владимир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кв.м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2801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 IMPRE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0879</w:t>
            </w:r>
            <w:r>
              <w:rPr>
                <w:u w:val="none"/>
                <w:lang w:val="en-US"/>
              </w:rPr>
              <w:t>,</w:t>
            </w:r>
            <w:r>
              <w:rPr>
                <w:u w:val="none"/>
              </w:rPr>
              <w:t>9</w:t>
            </w:r>
            <w:r>
              <w:rPr>
                <w:u w:val="none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 Сергей Иль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кв. м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MARK 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31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ХТА Вадим 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C</w:t>
            </w:r>
            <w:r>
              <w:rPr>
                <w:sz w:val="22"/>
                <w:szCs w:val="22"/>
                <w:lang w:val="en-US"/>
              </w:rPr>
              <w:t>ALD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80838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ЫРИН Михаил Пав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  <w:t>земельный участок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; </w:t>
            </w:r>
          </w:p>
          <w:p>
            <w:pPr>
              <w:pStyle w:val="Normal"/>
              <w:rPr/>
            </w:pPr>
            <w:r>
              <w:rPr/>
              <w:t xml:space="preserve">долевая 1/4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 кв.м.  96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,3 кв.м.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282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 земельным участком 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4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 кв.м. и 96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991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 Александр Сергееви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C</w:t>
            </w:r>
            <w:r>
              <w:rPr>
                <w:sz w:val="22"/>
                <w:szCs w:val="22"/>
                <w:lang w:val="en-US"/>
              </w:rPr>
              <w:t>ALD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8753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653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лександр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кв.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8336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кв.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кв.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кв.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 Евгений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TextBody"/>
              <w:rPr/>
            </w:pPr>
            <w:r>
              <w:rPr/>
              <w:t xml:space="preserve">Квартира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1,1 кв. м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94088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,5 кв. м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КОВ </w:t>
            </w:r>
          </w:p>
          <w:p>
            <w:pPr>
              <w:pStyle w:val="Normal"/>
              <w:rPr/>
            </w:pPr>
            <w:r>
              <w:rPr/>
              <w:t>Алексей Николаеви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959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 VITA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</w:t>
            </w:r>
          </w:p>
          <w:p>
            <w:pPr>
              <w:pStyle w:val="Normal"/>
              <w:rPr/>
            </w:pPr>
            <w:r>
              <w:rPr/>
              <w:t>Анатолий 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; участок</w:t>
            </w:r>
          </w:p>
          <w:p>
            <w:pPr>
              <w:pStyle w:val="TextBody"/>
              <w:rPr/>
            </w:pPr>
            <w:r>
              <w:rPr/>
              <w:t>под индивидуальное жилищное строительство; Квартира  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3;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кв. м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CORO</w:t>
            </w:r>
            <w:r>
              <w:rPr>
                <w:sz w:val="22"/>
                <w:szCs w:val="22"/>
                <w:lang w:val="en-US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73585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Михаил 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WILLV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u w:val="none"/>
                <w:lang w:val="en-US"/>
              </w:rPr>
              <w:t>361163</w:t>
            </w:r>
            <w:r>
              <w:rPr>
                <w:u w:val="none"/>
              </w:rPr>
              <w:t>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39209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Эдуард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VIST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49918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7039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НОВЕНКО Алексей Алекс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IPSU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72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9/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ЯБЛИЦКИЙ Виктор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303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HONDA </w:t>
            </w: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14933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ЬЕВ Алексей Алексе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VENI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50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АНСАКИПОВ</w:t>
            </w:r>
            <w:r>
              <w:rPr/>
              <w:t xml:space="preserve"> Аскар Серикбо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емельный </w:t>
            </w:r>
            <w:r>
              <w:rPr/>
              <w:t>участ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 YETTA</w:t>
            </w:r>
            <w:r>
              <w:rPr>
                <w:sz w:val="22"/>
                <w:szCs w:val="22"/>
              </w:rPr>
              <w:t xml:space="preserve">             </w:t>
            </w:r>
            <w:r>
              <w:rPr/>
              <w:t>(долевая 1/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3756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 YETTA</w:t>
            </w:r>
            <w:r>
              <w:rPr>
                <w:sz w:val="22"/>
                <w:szCs w:val="22"/>
              </w:rPr>
              <w:t xml:space="preserve">             </w:t>
            </w:r>
            <w:r>
              <w:rPr/>
              <w:t>(долевая 1/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80074,1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КОВ Александр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10254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6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АЙГОРОДОВА Ве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хайл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Жилой дом земельный участок  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1/3; долевая 1/3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 кв.м.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- 3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9548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59819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 Павел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оперативного дежурного дежурной част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 кв. м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129449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Алексей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</w:t>
            </w:r>
          </w:p>
          <w:p>
            <w:pPr>
              <w:pStyle w:val="TextBody"/>
              <w:rPr/>
            </w:pPr>
            <w:r>
              <w:rPr/>
              <w:t xml:space="preserve">Жилой дом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кв. м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2264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</w:t>
            </w:r>
          </w:p>
          <w:p>
            <w:pPr>
              <w:pStyle w:val="TextBody"/>
              <w:rPr/>
            </w:pPr>
            <w:r>
              <w:rPr/>
              <w:t xml:space="preserve">Жилой дом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кв. м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  <w:lang w:val="en-US"/>
              </w:rPr>
            </w:pPr>
            <w:r>
              <w:rPr>
                <w:u w:val="none"/>
              </w:rPr>
              <w:t>1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КИН Алексей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194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ONDA FIT</w:t>
            </w:r>
            <w:r>
              <w:rPr>
                <w:sz w:val="22"/>
                <w:szCs w:val="22"/>
                <w:lang w:val="en-US"/>
              </w:rPr>
              <w:t xml:space="preserve"> AR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6294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КИН Владимир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7 кв.м. </w:t>
            </w:r>
          </w:p>
          <w:p>
            <w:pPr>
              <w:pStyle w:val="Normal"/>
              <w:rPr/>
            </w:pPr>
            <w:r>
              <w:rPr/>
              <w:t xml:space="preserve">22,2 кв. м.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5442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7 кв.м.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  <w:t xml:space="preserve">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449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Дмитрий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- 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90007,1</w:t>
            </w:r>
            <w:r>
              <w:rPr>
                <w:u w:val="none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АЛЫШЕВ Александр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дом с земельным участк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, 49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емельный </w:t>
            </w:r>
            <w:r>
              <w:rPr/>
              <w:t>участ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         кв. 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36566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ISSAN SANN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88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ЛОВ Алексей Васильеви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u w:val="none"/>
              </w:rPr>
            </w:pPr>
            <w:r>
              <w:rPr>
                <w:u w:val="none"/>
              </w:rPr>
              <w:t>356752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NTIAK VIB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9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лександр 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567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УШИН Дмитрий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66472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112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ЕР Дмитрий Евген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инологического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VISTA ARDE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  <w:lang w:val="en-US"/>
              </w:rPr>
            </w:pPr>
            <w:r>
              <w:rPr>
                <w:u w:val="none"/>
              </w:rPr>
              <w:t>34171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262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ИМОВ Александр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5</w:t>
            </w:r>
            <w:r>
              <w:rPr/>
              <w:t>5438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3</w:t>
            </w:r>
            <w:r>
              <w:rPr/>
              <w:t>0825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 </w:t>
            </w:r>
          </w:p>
          <w:p>
            <w:pPr>
              <w:pStyle w:val="Normal"/>
              <w:rPr/>
            </w:pPr>
            <w:r>
              <w:rPr/>
              <w:t>Денис 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IPSU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  <w:lang w:val="en-US"/>
              </w:rPr>
            </w:pPr>
            <w:r>
              <w:rPr>
                <w:u w:val="none"/>
              </w:rPr>
              <w:t>41783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4 кв.м.   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АХИН Андрей 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                  X-TRAIL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27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309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ГОРОДНИКОВ</w:t>
            </w:r>
            <w:r>
              <w:rPr/>
              <w:t xml:space="preserve"> Николай Иван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 НИ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232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1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ЙЛОШЕВ Алексей 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6 кв. м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174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6 кв. м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Оксана Серге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HONDA FIT </w:t>
            </w:r>
            <w:r>
              <w:rPr>
                <w:sz w:val="22"/>
                <w:szCs w:val="22"/>
                <w:lang w:val="en-US"/>
              </w:rPr>
              <w:t>AR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294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194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АРНАК Сергей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762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57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ШЕВ Евгений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CORONA; TOYOTA CORO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486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Иван Алекс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474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ОНЦЕВ Валерий Анатольеви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307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 кв. м.</w:t>
            </w:r>
          </w:p>
          <w:p>
            <w:pPr>
              <w:pStyle w:val="Normal"/>
              <w:rPr/>
            </w:pPr>
            <w:r>
              <w:rPr/>
              <w:t>609 кв.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15874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ТАЕВ Алексей 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в.м.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VISTA; TOYOTA CALD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718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155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АЕВ Михаил Иван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5 кв. 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5 кв.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9037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5 кв. 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5 кв.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ЖИБОВ Рамазан Тажиб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ПФРС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4261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ЧЕНКО Юрий 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        Квартира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 кв.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BLUBE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240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 </w:t>
            </w:r>
          </w:p>
          <w:p>
            <w:pPr>
              <w:pStyle w:val="TextBody"/>
              <w:rPr/>
            </w:pPr>
            <w:r>
              <w:rPr/>
              <w:t xml:space="preserve">Жилой дом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ЫЙ Александр 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оперативного дежурного дежурной част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,9 кв. м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  <w:t xml:space="preserve">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C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113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81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ОВА Лариса Алексе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;</w:t>
            </w:r>
          </w:p>
          <w:p>
            <w:pPr>
              <w:pStyle w:val="Normal"/>
              <w:rPr/>
            </w:pPr>
            <w:r>
              <w:rPr/>
              <w:t>общая совместна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.</w:t>
            </w:r>
          </w:p>
          <w:p>
            <w:pPr>
              <w:pStyle w:val="Normal"/>
              <w:rPr/>
            </w:pPr>
            <w:r>
              <w:rPr/>
              <w:t>1809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,5 кв. м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17626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  <w:t xml:space="preserve">Жилой дом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highlight w:val="yellow"/>
              </w:rPr>
            </w:pPr>
            <w:r>
              <w:rPr/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;</w:t>
            </w:r>
          </w:p>
          <w:p>
            <w:pPr>
              <w:pStyle w:val="Normal"/>
              <w:rPr/>
            </w:pPr>
            <w:r>
              <w:rPr/>
              <w:t>общая совместна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овместная;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.</w:t>
            </w:r>
          </w:p>
          <w:p>
            <w:pPr>
              <w:pStyle w:val="Normal"/>
              <w:rPr/>
            </w:pPr>
            <w:r>
              <w:rPr/>
              <w:t>1809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5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UBARU FORESTE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НОВСКИЙ Алексей Константин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3128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Даниил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Жилой дом с земельным участком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 кв.м. и 26,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МЗ-5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187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Жилой дом с земельным участком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 кв.м. и 26,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5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В Виктор 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451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50 кв.м.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34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НОВ Сергей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7,2 кв. м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SSAN P</w:t>
            </w:r>
            <w:r>
              <w:rPr>
                <w:sz w:val="22"/>
                <w:szCs w:val="22"/>
                <w:lang w:val="en-US"/>
              </w:rPr>
              <w:t>ATROL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6250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80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УК Александр Геннад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7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НИНОВ Андрей Борис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ARRI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5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 Игорь Олег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ARRI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6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tbl>
      <w:tblPr>
        <w:tblW w:w="15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541"/>
        <w:gridCol w:w="951"/>
        <w:gridCol w:w="1108"/>
        <w:gridCol w:w="1033"/>
        <w:gridCol w:w="1307"/>
        <w:gridCol w:w="1260"/>
        <w:gridCol w:w="1286"/>
        <w:gridCol w:w="1054"/>
        <w:gridCol w:w="1260"/>
        <w:gridCol w:w="1406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ХИН Алексей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szCs w:val="21"/>
              </w:rPr>
              <w:t>ВАЗ 210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4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Ашихмина Анна Серге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ДЕЕ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н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489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ок для ведения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116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ТЕР</w:t>
            </w:r>
          </w:p>
          <w:p>
            <w:pPr>
              <w:pStyle w:val="Normal"/>
              <w:rPr/>
            </w:pPr>
            <w:r>
              <w:rPr/>
              <w:t>Иван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Жилой до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4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  <w:lang w:val="en-US"/>
              </w:rPr>
            </w:pPr>
            <w:r>
              <w:rPr>
                <w:u w:val="none"/>
              </w:rPr>
              <w:t>20675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Вальтер Олеся Владими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Жилой до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4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6000.0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Вальтер Мария Иван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Жилой до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4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u w:val="none"/>
                <w:lang w:val="en-US"/>
              </w:rPr>
            </w:pPr>
            <w:r>
              <w:rPr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Вальтер Виктория Иван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Жилой до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4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u w:val="none"/>
                <w:lang w:val="en-US"/>
              </w:rPr>
            </w:pPr>
            <w:r>
              <w:rPr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ЛОВ Александр 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514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НИЦКИЙ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зовой F</w:t>
            </w:r>
            <w:r>
              <w:rPr>
                <w:sz w:val="22"/>
                <w:szCs w:val="22"/>
                <w:lang w:val="en-US"/>
              </w:rPr>
              <w:t>OT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458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1953,9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2974,6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 Журавлева Юлия Павл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41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НГЕР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99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ИКОВ</w:t>
            </w:r>
          </w:p>
          <w:p>
            <w:pPr>
              <w:pStyle w:val="Normal"/>
              <w:rPr/>
            </w:pPr>
            <w:r>
              <w:rPr/>
              <w:t>Константин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5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Калачикова Ирина Александ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7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1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УР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53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646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473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ВАЗ-2108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120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Каптур Аза Анатоль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делопроизвод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</w:t>
            </w:r>
          </w:p>
          <w:p>
            <w:pPr>
              <w:pStyle w:val="Normal"/>
              <w:rPr/>
            </w:pPr>
            <w:r>
              <w:rPr/>
              <w:t>Роман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74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НЕФАЗ 81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987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Казанцева Елена Игор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951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Кириллова Ольга Никола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ЫМОВ Владимир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03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Г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 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89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упруга </w:t>
            </w:r>
            <w:r>
              <w:rPr/>
              <w:t>Кулигина Анна Констнантин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4640,4</w:t>
            </w: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ЧЕКОВ</w:t>
            </w:r>
          </w:p>
          <w:p>
            <w:pPr>
              <w:pStyle w:val="Normal"/>
              <w:rPr/>
            </w:pPr>
            <w:r>
              <w:rPr/>
              <w:t>Пет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  <w:lang w:val="en-US"/>
              </w:rPr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ИН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1420,1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 Антон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931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УТЬКО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КЛ 21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931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ЬЕВ</w:t>
            </w:r>
          </w:p>
          <w:p>
            <w:pPr>
              <w:pStyle w:val="Normal"/>
              <w:rPr/>
            </w:pPr>
            <w:r>
              <w:rPr/>
              <w:t>Евгений Игор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76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7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4861,4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Дмитрий Валер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598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Новоселова Анастасия Игор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HONDA</w:t>
            </w:r>
            <w:r>
              <w:rPr>
                <w:sz w:val="22"/>
                <w:szCs w:val="22"/>
                <w:lang w:val="en-US"/>
              </w:rPr>
              <w:t xml:space="preserve"> ACCO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КИН Павел Борис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усадебный участок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YOTA CA</w:t>
            </w:r>
            <w:r>
              <w:rPr>
                <w:sz w:val="22"/>
                <w:szCs w:val="22"/>
                <w:lang w:val="en-US"/>
              </w:rPr>
              <w:t>R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928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усадебный участок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9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усадебный участок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усадебный участок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u w:val="none"/>
                <w:lang w:val="en-US"/>
              </w:rPr>
            </w:pPr>
            <w:r>
              <w:rPr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ПЫШЕВ 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is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0381,8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ПК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таль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5502.4</w:t>
            </w: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TOYOTA CA</w:t>
            </w:r>
            <w:r>
              <w:rPr>
                <w:sz w:val="22"/>
                <w:szCs w:val="22"/>
                <w:lang w:val="en-US"/>
              </w:rPr>
              <w:t>LD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140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72,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145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А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TOYOTA</w:t>
            </w:r>
            <w:r>
              <w:rPr>
                <w:sz w:val="22"/>
                <w:szCs w:val="22"/>
                <w:lang w:val="en-US"/>
              </w:rPr>
              <w:t xml:space="preserve"> CHAS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068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Савка Анна Викто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1,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Бронислав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 жилой дом земельный участок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9</w:t>
            </w:r>
          </w:p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1147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 xml:space="preserve">49,86 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615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дов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кв.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470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Воробьева Елена Александ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50 кв.м.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199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ЛОМАТОВ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17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Соломатова Светлана Евгень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н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5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ЛЕ-ТОВСКИХ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AZDA  DEM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405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упруга</w:t>
            </w:r>
            <w:r>
              <w:rPr/>
              <w:t xml:space="preserve"> Сороколетовских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873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ЛЕТОВСКИХ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3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Сороколетовских Викт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AZDA  DEM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405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ЧЕВ Андрей 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328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АЕВ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750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КОВ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239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В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030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TOYOTA</w:t>
            </w:r>
            <w:r>
              <w:rPr>
                <w:sz w:val="22"/>
                <w:szCs w:val="22"/>
                <w:lang w:val="en-US"/>
              </w:rPr>
              <w:t xml:space="preserve"> CORONA PREM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627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Черепанова Елена Аскенде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ШНЕ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 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2/5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ONDA TORNEO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CEFIR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640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39" w:right="1134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57:00Z</dcterms:created>
  <dc:creator>Customer</dc:creator>
  <dc:description/>
  <cp:keywords/>
  <dc:language>en-US</dc:language>
  <cp:lastModifiedBy>Шпрингер</cp:lastModifiedBy>
  <dcterms:modified xsi:type="dcterms:W3CDTF">2014-04-29T07:57:00Z</dcterms:modified>
  <cp:revision>2</cp:revision>
  <dc:subject/>
  <dc:title>Сведения</dc:title>
</cp:coreProperties>
</file>