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расходах, об имуществе и обязательствах имущественного характера за пери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1 января 2010 г. по 31 декабря 2010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74"/>
        <w:gridCol w:w="2098"/>
        <w:gridCol w:w="951"/>
        <w:gridCol w:w="1264"/>
        <w:gridCol w:w="936"/>
        <w:gridCol w:w="1302"/>
        <w:gridCol w:w="951"/>
        <w:gridCol w:w="955"/>
        <w:gridCol w:w="1080"/>
        <w:gridCol w:w="1385"/>
        <w:gridCol w:w="1614"/>
        <w:gridCol w:w="1497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 чьи сведения размещаютс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(руб.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источниках получения средств, за счет которых совершена сделка (вид приобретенного имущества)</w:t>
            </w:r>
          </w:p>
        </w:tc>
      </w:tr>
      <w:tr>
        <w:trPr>
          <w:trHeight w:val="1666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ков А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форд фоку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517,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Е.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дуэ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82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ьев Д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по особо важным 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калди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499,9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20,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щин С.А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ВАЗ-21053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48,88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81,72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гушев Е.В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одисей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17,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 А.И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корона, ММС-страд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77,32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илов Д.Н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807,75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ков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124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гов С.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вис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92,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 С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60,0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20,0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йлошев А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ревиз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64,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ова Е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6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 А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корол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0,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н А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нисан блюбер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48,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Гурина И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4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в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корол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853,6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47,6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кова Е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89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мазд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85,36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25:00Z</dcterms:created>
  <dc:creator>user</dc:creator>
  <dc:description/>
  <cp:keywords/>
  <dc:language>en-US</dc:language>
  <cp:lastModifiedBy>Шпрингер</cp:lastModifiedBy>
  <dcterms:modified xsi:type="dcterms:W3CDTF">2014-04-29T07:10:00Z</dcterms:modified>
  <cp:revision>7</cp:revision>
  <dc:subject/>
  <dc:title>Сведения о доходах, расходах, об имуществе и обязательствах имущественного характера за период </dc:title>
</cp:coreProperties>
</file>