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 с 1 января 2010 г. по 31 декабря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92"/>
        <w:gridCol w:w="1408"/>
        <w:gridCol w:w="1260"/>
        <w:gridCol w:w="720"/>
        <w:gridCol w:w="1006"/>
        <w:gridCol w:w="1334"/>
        <w:gridCol w:w="887"/>
        <w:gridCol w:w="1329"/>
        <w:gridCol w:w="1440"/>
        <w:gridCol w:w="1238"/>
        <w:gridCol w:w="165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ьников А.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Виста Арде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172,9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ышев А.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ендай Старек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06,9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дровер Спор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671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кулов И.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1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89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63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есенникова Н.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190,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РАВ4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96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даков А.В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оперативной групп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02,5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хин Ю.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оперуполномоченный оперативной групп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66,6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иков А.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Алле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133,5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74,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ымаренко М.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527,7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Преми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922,4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дыкин Ю.Э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31,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8,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уляев И.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100,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феев Г.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03,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асеев С.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0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412,3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72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чинин Д.В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26,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галов Е.В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2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тин Э.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Фэми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15,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15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уткушев И.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49,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нин Р.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23,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жарылкасинов А.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92,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олев  М.С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Корол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05,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ьячков П.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67,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года Е.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54,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1:00Z</dcterms:created>
  <dc:creator>Шпрингер</dc:creator>
  <dc:description/>
  <cp:keywords/>
  <dc:language>en-US</dc:language>
  <cp:lastModifiedBy>Шпрингер</cp:lastModifiedBy>
  <dcterms:modified xsi:type="dcterms:W3CDTF">2014-04-30T09:52:00Z</dcterms:modified>
  <cp:revision>1</cp:revision>
  <dc:subject/>
  <dc:title>Сведения о доходах, расходах, об имуществе и обязательствах имущественного характера</dc:title>
</cp:coreProperties>
</file>