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м казенном учреждении Исправительная колония № 2 УФСИН России по Республике Алтай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0 г. по 31 декабря 2010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06"/>
        <w:gridCol w:w="997"/>
        <w:gridCol w:w="1401"/>
        <w:gridCol w:w="861"/>
        <w:gridCol w:w="1224"/>
        <w:gridCol w:w="1286"/>
        <w:gridCol w:w="861"/>
        <w:gridCol w:w="1224"/>
        <w:gridCol w:w="2307"/>
        <w:gridCol w:w="1504"/>
      </w:tblGrid>
      <w:tr>
        <w:trPr>
          <w:trHeight w:val="36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ъекты  недвижимости, находящиеся в пользовании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78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ов  Владимир Серг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33746,2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адим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OTA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11110,6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4511,8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77243,0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99303,7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0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58097,0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мага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Жилой дом незавершенное строительство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8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56695,6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24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1605</wp:posOffset>
                      </wp:positionV>
                      <wp:extent cx="8890" cy="13970"/>
                      <wp:effectExtent l="1905" t="1270" r="190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1.15pt" to="-4.5pt,12.2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13764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3041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92518,6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44305,00</w:t>
            </w:r>
          </w:p>
        </w:tc>
      </w:tr>
      <w:tr>
        <w:trPr>
          <w:trHeight w:val="9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е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66248,7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уд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ячеслав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томобиль</w:t>
              <w:tab/>
              <w:t xml:space="preserve">                          АИДИ –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44347,9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1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5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2"/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д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аси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tab/>
              <w:t xml:space="preserve">                          </w:t>
            </w: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ИПСУ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12936,8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100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pacing w:val="-2"/>
                <w:sz w:val="20"/>
                <w:szCs w:val="20"/>
              </w:rPr>
              <w:t>000,00</w:t>
            </w:r>
          </w:p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у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 Вячеслав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44 508,0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 444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574 191,7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Юр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 дежур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75062,1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96714,9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ладислав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 дежур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03623,2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3506 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и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27907,0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то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перуполномоченного отде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47711,0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750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же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производственн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PAN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38896,7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5132,5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но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производственн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76688,8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ин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91526,7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72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Серг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97990,6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965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юти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Анато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00442,8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ылкино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07908,8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60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н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0366,9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Геннад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томобиль</w:t>
              <w:tab/>
              <w:t xml:space="preserve">                          Москвич 21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сквич </w:t>
            </w: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02759,3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Земельный участ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1185,0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Александ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13733,7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</w:t>
            </w:r>
          </w:p>
          <w:p>
            <w:pPr>
              <w:pStyle w:val="TextBodyIndent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TextBodyIndent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втомобиль                                 ТАЙОТА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CARON</w:t>
            </w:r>
            <w:r>
              <w:rPr>
                <w:b/>
                <w:bCs/>
                <w:color w:val="000000"/>
                <w:spacing w:val="-4"/>
                <w:sz w:val="20"/>
                <w:szCs w:val="20"/>
                <w:lang w:val="en-US"/>
              </w:rPr>
              <w:t>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50185,3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3600,7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ра Алексей Анато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автомобиль                                 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MARK I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47665,4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лехов Евгений Анато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втомобиль                                 ТАЙОТА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VISTA ARDE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31936,3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ев Алексей Сергеевич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1605</wp:posOffset>
                      </wp:positionV>
                      <wp:extent cx="8890" cy="1397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1.15pt" to="-4.5pt,12.2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tab/>
              <w:t xml:space="preserve">                               ВАЗ 210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24669,8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</w:t>
            </w:r>
          </w:p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Леонид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23023,1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быше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икт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42281,5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3832,1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</w:t>
            </w:r>
          </w:p>
          <w:p>
            <w:pPr>
              <w:pStyle w:val="Normal"/>
              <w:shd w:fill="FFFFFF" w:val="clear"/>
              <w:ind w:left="1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ind w:left="10" w:hanging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44515,5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62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94600,1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422,8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hanging="0"/>
              <w:rPr/>
            </w:pPr>
            <w:r>
              <w:rPr>
                <w:sz w:val="20"/>
                <w:szCs w:val="20"/>
              </w:rPr>
              <w:t>Чернышов Евгений Владимирович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МЗ-531М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РМЗ-531М</w:t>
              <w:tab/>
              <w:t xml:space="preserve">                            РМЗ-531М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МЗ-531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11110,6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шкылов Юри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57229,3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3803,8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ар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ибжан Салим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74079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йсе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39508,8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54149,6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pacing w:val="-1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2811,95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0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Customer</dc:creator>
  <dc:description/>
  <cp:keywords/>
  <dc:language>en-US</dc:language>
  <cp:lastModifiedBy>Шпрингер</cp:lastModifiedBy>
  <dcterms:modified xsi:type="dcterms:W3CDTF">2014-04-30T09:29:00Z</dcterms:modified>
  <cp:revision>2</cp:revision>
  <dc:subject/>
  <dc:title>Сведения</dc:title>
</cp:coreProperties>
</file>