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 1 января 2010 г. по 31 декабря 201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080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екина Г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91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ин И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1,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оров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44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Майдорова Г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44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оров А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орова К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 Е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Хонда ЦР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24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Щеголева М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83,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лов С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Тойота Карин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93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Севелова Л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9,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лова А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лов Д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сов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рюг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09,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Саврасова О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74,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сов М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шев К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Спринт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00,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Мамашева Е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2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нов К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Харри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96,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Гаденова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сихо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нов И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нов Т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Субару форестер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63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– Тимофеев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36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В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дневной смен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24,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Ларионова Я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69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Ю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 Ю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6, ВАЗ-21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74,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Соломатина И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 К.Ю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М.А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67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Корчагина О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2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В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 В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31,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Куриленко Т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86,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рарь Э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р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79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– Кетрарь М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23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рарь К.Э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рарь Д.Э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user</dc:creator>
  <dc:description/>
  <cp:keywords/>
  <dc:language>en-US</dc:language>
  <cp:lastModifiedBy>Шпрингер</cp:lastModifiedBy>
  <dcterms:modified xsi:type="dcterms:W3CDTF">2014-04-30T09:29:00Z</dcterms:modified>
  <cp:revision>2</cp:revision>
  <dc:subject/>
  <dc:title>Сведения о доходах, расходах, об имуществе и обязательствах имущественного характера за период с 1 января 2013 г</dc:title>
</cp:coreProperties>
</file>