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доходах, расходах, об имуществе и обязательствах имущественного характера за период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 1 января 2010 г. по 31 декабря 2010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474"/>
        <w:gridCol w:w="2098"/>
        <w:gridCol w:w="951"/>
        <w:gridCol w:w="1264"/>
        <w:gridCol w:w="936"/>
        <w:gridCol w:w="1302"/>
        <w:gridCol w:w="951"/>
        <w:gridCol w:w="955"/>
        <w:gridCol w:w="1080"/>
        <w:gridCol w:w="1385"/>
        <w:gridCol w:w="1614"/>
        <w:gridCol w:w="1497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 чьи сведения размещаются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</w:tc>
        <w:tc>
          <w:tcPr>
            <w:tcW w:w="4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(руб.)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источниках получения средств, за счет которых совершена сделка (вид приобретенного имущества)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4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сенников С.А.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учреждения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 Тойота Раф4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196,0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867,50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жина О.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чрежде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452,9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54,8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салу А.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872,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5:34:00Z</dcterms:created>
  <dc:creator>user</dc:creator>
  <dc:description/>
  <cp:keywords/>
  <dc:language>en-US</dc:language>
  <cp:lastModifiedBy>Шпрингер</cp:lastModifiedBy>
  <dcterms:modified xsi:type="dcterms:W3CDTF">2014-04-29T07:04:00Z</dcterms:modified>
  <cp:revision>4</cp:revision>
  <dc:subject/>
  <dc:title>Сведения о доходах, расходах, об имуществе и обязательствах имущественного характера за период </dc:title>
</cp:coreProperties>
</file>