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09 г. по 31 декабря 200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4"/>
        <w:gridCol w:w="2098"/>
        <w:gridCol w:w="951"/>
        <w:gridCol w:w="1264"/>
        <w:gridCol w:w="936"/>
        <w:gridCol w:w="1302"/>
        <w:gridCol w:w="951"/>
        <w:gridCol w:w="955"/>
        <w:gridCol w:w="1080"/>
        <w:gridCol w:w="1385"/>
        <w:gridCol w:w="1614"/>
        <w:gridCol w:w="149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чьи сведения размещаютс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гон С.Г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835,0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мри грац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67,5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ибеков А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лексу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47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овский А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57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гишев Э.Ю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,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 И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69,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Е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9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 Д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лд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15,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72,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-210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722,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62,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гушев Е.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6498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блюбер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2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минсубиси стра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59,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Д.Н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74,9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ыев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алд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85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гов С.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61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04,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югин В.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42,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лошев А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ревиз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6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В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80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А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Опель мерив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17,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65,4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О.Ю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10,5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йота королла сраси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 А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нисан блюбер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54,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1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жинскас Б.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97,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39,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 В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6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16:00Z</dcterms:created>
  <dc:creator>user</dc:creator>
  <dc:description/>
  <cp:keywords/>
  <dc:language>en-US</dc:language>
  <cp:lastModifiedBy>Шпрингер</cp:lastModifiedBy>
  <dcterms:modified xsi:type="dcterms:W3CDTF">2014-04-29T07:07:00Z</dcterms:modified>
  <cp:revision>7</cp:revision>
  <dc:subject/>
  <dc:title>Сведения о доходах, расходах, об имуществе и обязательствах имущественного характера за период </dc:title>
</cp:coreProperties>
</file>