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рмачев Алексей Евген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уполномоченный оперативного отдела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2101.11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51:00Z</dcterms:modified>
  <cp:revision>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