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ьюхина Владимира Всеволодович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учебно-производственного механосборочного цеха центра  трудовой адаптации осужденных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_______ _______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2.9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земельный участок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_____Россия_______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ИЖ ОДА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ГАЗ 31105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</w:t>
      </w:r>
      <w:r>
        <w:rPr>
          <w:sz w:val="26"/>
          <w:szCs w:val="26"/>
          <w:u w:val="single"/>
        </w:rPr>
        <w:t>423068.1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18000.00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7:00Z</dcterms:modified>
  <cp:revision>7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