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Корельский Юрий Алексееви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Оперативный дежур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  <w:tab w:val="left" w:pos="817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Легковой автомобиль          </w:t>
        <w:tab/>
        <w:t xml:space="preserve">Нисан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898000       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90000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25000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9:00Z</dcterms:created>
  <dc:creator>USER</dc:creator>
  <dc:description/>
  <cp:keywords/>
  <dc:language>en-US</dc:language>
  <cp:lastModifiedBy>USER</cp:lastModifiedBy>
  <dcterms:modified xsi:type="dcterms:W3CDTF">2010-05-07T08:20:00Z</dcterms:modified>
  <cp:revision>1</cp:revision>
  <dc:subject/>
  <dc:title>СВЕДЕНИЯ</dc:title>
</cp:coreProperties>
</file>