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льин Павел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оперуполномоченный оперативного отдел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автомобиль легковой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vensis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2557.5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93762.67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9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