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орытова Мария Ивановна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ный бухгалтер бухгалтерии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67,6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комнатная 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32,9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32,9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13.836 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_-__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9:18:00Z</dcterms:modified>
  <cp:revision>13</cp:revision>
  <dc:subject/>
  <dc:title/>
</cp:coreProperties>
</file>