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ядицын Владимир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охране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квартира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65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Россия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автомобиль легковой 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Suzuki Grand Vitara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845200.74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9:00Z</dcterms:modified>
  <cp:revision>7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