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тов Игорь Валенти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колонии по безопасности и оперативной работе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69 тыс.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 xml:space="preserve">нет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59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