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Екимов Александр Васи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охран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½  3-х комн.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ирпичная овощная ям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кода-Октавия-Тур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79 894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214 880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30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