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совский Антон Степа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1\4 квартиры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6.8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Россия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cus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59569.3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40589.60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4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