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яткин Александр Геннад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а по воспитательной работе с осужденными ФБУ ИК-4 УФСИН России по Архангельской обла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4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муниципаль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Его (ее) супруга (супруг): </w:t>
      </w:r>
      <w:r>
        <w:rPr>
          <w:sz w:val="24"/>
          <w:szCs w:val="24"/>
          <w:u w:val="single"/>
        </w:rPr>
        <w:t>нет супруги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руз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ольцваген Т-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67 506 рублей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11:00Z</dcterms:created>
  <dc:creator>Отдел кадров</dc:creator>
  <dc:description/>
  <cp:keywords/>
  <dc:language>en-US</dc:language>
  <cp:lastModifiedBy>KADRY</cp:lastModifiedBy>
  <cp:lastPrinted>2010-02-15T12:16:00Z</cp:lastPrinted>
  <dcterms:modified xsi:type="dcterms:W3CDTF">2010-04-26T09:29:00Z</dcterms:modified>
  <cp:revision>55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