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ичаков Николай Валенти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Помощник дежурного дежурной части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29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1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1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-2107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1462,1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48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3T13:06:00Z</dcterms:modified>
  <cp:revision>4</cp:revision>
  <dc:subject/>
  <dc:title>                                                                     О Б Р А З Е Ц</dc:title>
</cp:coreProperties>
</file>