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новалов Максим Геннад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главного бухгалтера бухгалтери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шеврале лачетти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299504.12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180820.21 </w:t>
      </w:r>
      <w:r>
        <w:rPr>
          <w:sz w:val="26"/>
          <w:szCs w:val="26"/>
        </w:rPr>
        <w:t>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50:00Z</dcterms:modified>
  <cp:revision>7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