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елякова Наталья Ивано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чальник учреждения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38,2 кв. м.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5/6 доли в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65,1 кв.м.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Его (ее) супруга (супруг):  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-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-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-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-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-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ле в квартире (проживает с матерью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5,1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Россия 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_______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 xml:space="preserve">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-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-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-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-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-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-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853 001,62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-__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10:00Z</dcterms:created>
  <dc:creator>Работа</dc:creator>
  <dc:description/>
  <dc:language>en-US</dc:language>
  <cp:lastModifiedBy>Работа</cp:lastModifiedBy>
  <dcterms:modified xsi:type="dcterms:W3CDTF">2010-04-26T13:02:00Z</dcterms:modified>
  <cp:revision>5</cp:revision>
  <dc:subject/>
  <dc:title>СВЕДЕНИЯ</dc:title>
</cp:coreProperties>
</file>