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еснина Ольга Александ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главный бухгалтер бухгалтери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,2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рд С-мах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93591,7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75386,3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57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6T11:39:00Z</dcterms:modified>
  <cp:revision>4</cp:revision>
  <dc:subject/>
  <dc:title>                                                                     О Б Р А З Е Ц</dc:title>
</cp:coreProperties>
</file>