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каев Султан Салауди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земельный участок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1300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803" w:hRule="atLeast"/>
        </w:trPr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22.8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602" w:hRule="atLeast"/>
        </w:trPr>
        <w:tc>
          <w:tcPr>
            <w:tcW w:w="448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\2 квартиры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58.6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3"/>
        <w:ind w:firstLine="708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\2 квартиры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58.6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Декларированный годовой доход сотрудника  составляет 614510.5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83799.75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8:00Z</dcterms:modified>
  <cp:revision>9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