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2760" w:leader="none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ыков Виталий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4845" w:leader="none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благоустроен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9,9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комнаты в частично благ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,7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благоустроен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9,9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комнаты в частично благ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,7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2-х комнат в частично благ. кварт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6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2-х комнат в частично благ. кварт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6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1994 г.в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0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1:00Z</dcterms:modified>
  <cp:revision>24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