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Исупов Андрей Сергеевич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чальник кустовой лаборатории и охраны окружающей среды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-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7,0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7,0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77.600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-_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8:50:00Z</dcterms:modified>
  <cp:revision>9</cp:revision>
  <dc:subject/>
  <dc:title/>
</cp:coreProperties>
</file>