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о доходах, об имуществе и обязательствах имущественного характера сотрудник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размещаемые на официальном сайте учреждения или орган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либо представляемые общероссийским средствам массовой информ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Дереш Эльвира Борис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Старший Инспектор с/у ИК 2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1. Сотруд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02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4"/>
          <w:szCs w:val="16"/>
        </w:rPr>
        <w:t>наименование объекта недвижимости)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________________________________________________________                             _________________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80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2119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2. 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18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Нет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нет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3. Декларированный годовой доход сотрудника составляет                     433646,11                       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супруги (супруга) составляет                              нет    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несовершеннолетних детей составляет                          нет                       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Times New Roman" w:hAnsi="Calibri;Times New Roman" w:eastAsia="Times New Roman" w:cs="Calibri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12:00Z</dcterms:created>
  <dc:creator>USER</dc:creator>
  <dc:description/>
  <cp:keywords/>
  <dc:language>en-US</dc:language>
  <cp:lastModifiedBy>USER</cp:lastModifiedBy>
  <dcterms:modified xsi:type="dcterms:W3CDTF">2010-05-07T08:13:00Z</dcterms:modified>
  <cp:revision>1</cp:revision>
  <dc:subject/>
  <dc:title>СВЕДЕНИЯ</dc:title>
</cp:coreProperties>
</file>