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aps/>
          <w:sz w:val="24"/>
        </w:rPr>
      </w:pPr>
      <w:r>
        <w:rPr>
          <w:caps/>
          <w:sz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ригорак Владимир Михайл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колонии по кадрам и воспитательной работе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в совместной собственности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2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йская Федерац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в совместной собственности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2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йская Федерац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АЗ 2110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610935,27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237684,9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11:00Z</dcterms:created>
  <dc:creator>MWC</dc:creator>
  <dc:description/>
  <cp:keywords/>
  <dc:language>en-US</dc:language>
  <cp:lastModifiedBy>123</cp:lastModifiedBy>
  <cp:lastPrinted>2010-03-01T16:29:00Z</cp:lastPrinted>
  <dcterms:modified xsi:type="dcterms:W3CDTF">2010-04-26T11:41:00Z</dcterms:modified>
  <cp:revision>4</cp:revision>
  <dc:subject/>
  <dc:title>                                                                     О Б Р А З Е Ц</dc:title>
</cp:coreProperties>
</file>