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ианбетов Олег Юсуп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ожарной ча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рд-Фокус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70 тыс.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470 тыс.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20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