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Звягин Игорь Владимирович 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Инспектор-дежурный по жилой зоне дежурной части отдела безопасно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29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4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4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в совместной собственности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в совместной собственности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28942,01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-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-__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14:00Z</dcterms:created>
  <dc:creator>MWC</dc:creator>
  <dc:description/>
  <cp:keywords/>
  <dc:language>en-US</dc:language>
  <cp:lastModifiedBy>123</cp:lastModifiedBy>
  <cp:lastPrinted>2010-03-01T16:29:00Z</cp:lastPrinted>
  <dcterms:modified xsi:type="dcterms:W3CDTF">2010-04-23T13:14:00Z</dcterms:modified>
  <cp:revision>2</cp:revision>
  <dc:subject/>
  <dc:title>                                                                     О Б Р А З Е Ц</dc:title>
</cp:coreProperties>
</file>