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ровков Роман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1\2 квартиры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51.2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1\2 квартиры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51.2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3882.91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5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