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u w:val="single"/>
        </w:rPr>
      </w:pPr>
      <w:r>
        <w:rPr>
          <w:u w:val="single"/>
        </w:rPr>
        <w:t>Бурханов Валерий Халит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u w:val="single"/>
        </w:rPr>
      </w:pPr>
      <w:r>
        <w:rPr>
          <w:u w:val="single"/>
        </w:rPr>
        <w:t>старший инженер группы ИТО, связи и вооружения отдела охраны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-х комнатная 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64 кв. м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 xml:space="preserve">Россия    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/3 2-х комнатной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 кв. 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 xml:space="preserve">Россия   </w:t>
            </w: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супруга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/3 2-х комнатной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 кв. 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 xml:space="preserve">Россия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3"/>
        <w:rPr/>
      </w:pPr>
      <w:r>
        <w:rPr/>
        <w:t xml:space="preserve">   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яя дочь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/3 2-х комнатной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 кв. 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 xml:space="preserve">Россия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500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З-110307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Его супруга имеет на праве собственности следующие транспортные средства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50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Его несовершеннолетняя дочь имеют на праве собственности следующие транспортные средства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50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екларированный годовой доход сотрудника  составляет 454852 рублей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Декларированный годовой доход его супруги  составляет 276681 рублей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Декларированный годовой доход его несовершеннолетней дочери составляет          00 рублей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6 апреля 2010 г.                                                                              _____________________                         </w:t>
      </w:r>
    </w:p>
    <w:p>
      <w:pPr>
        <w:pStyle w:val="Normal"/>
        <w:tabs>
          <w:tab w:val="clear" w:pos="708"/>
          <w:tab w:val="left" w:pos="7039" w:leader="none"/>
        </w:tabs>
        <w:rPr/>
      </w:pPr>
      <w:r>
        <w:rPr/>
        <w:tab/>
        <w:t xml:space="preserve">     </w:t>
      </w:r>
      <w:r>
        <w:rPr>
          <w:sz w:val="20"/>
          <w:szCs w:val="20"/>
        </w:rPr>
        <w:t xml:space="preserve">  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04:00Z</dcterms:created>
  <dc:creator>USER</dc:creator>
  <dc:description/>
  <cp:keywords/>
  <dc:language>en-US</dc:language>
  <cp:lastModifiedBy>USER</cp:lastModifiedBy>
  <dcterms:modified xsi:type="dcterms:W3CDTF">2010-05-07T07:05:00Z</dcterms:modified>
  <cp:revision>1</cp:revision>
  <dc:subject/>
  <dc:title>СВЕДЕНИЯ</dc:title>
</cp:coreProperties>
</file>