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юкова Елена Вас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главного бухгалтера бухгалтери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омна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2 703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2:00Z</dcterms:modified>
  <cp:revision>66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