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Ермолин Иван Павл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дежурного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>3. Декларированный годовой доход сотрудника  составляет 328910.89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9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