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о доходах, об имуществе и обязательствах имущественного характера сотрудник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размещаемые на официальном сайте учреждения или органа уголовно-исполнительной систем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  <w:t>либо представляемые общероссийским средствам массовой информ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Керусов Юрий Владимирови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Начальник ИК-2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  <w:t xml:space="preserve"> </w:t>
      </w:r>
      <w:r>
        <w:rPr>
          <w:rFonts w:cs="Times New Roman" w:ascii="Times New Roman" w:hAnsi="Times New Roman"/>
          <w:sz w:val="12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1. Сотруд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02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4"/>
          <w:szCs w:val="16"/>
        </w:rPr>
        <w:t>наименование объекта недвижимости)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________________________________________________________                             _________________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80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2119" w:leader="none"/>
          <w:tab w:val="left" w:pos="5638" w:leader="none"/>
          <w:tab w:val="left" w:pos="8246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вартира                                                                     61,1м2</w:t>
        <w:tab/>
        <w:t>Росс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в пользовании следующие недвижемости:</w:t>
      </w:r>
    </w:p>
    <w:p>
      <w:pPr>
        <w:pStyle w:val="Normal"/>
        <w:tabs>
          <w:tab w:val="clear" w:pos="708"/>
          <w:tab w:val="left" w:pos="1997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          _________________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наименование объекта недвижимости)                                                                 (площадь)                                               (страна располо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2. 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18" w:leader="none"/>
          <w:tab w:val="left" w:pos="820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Легковой автомобиль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Chevrole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Aveo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(ее) супруга (супр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его несовершеннолетние де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имеет на праве собственности следующие 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нет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4"/>
          <w:szCs w:val="16"/>
        </w:rPr>
        <w:t>(вид транспортного средства)                                         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3. Декларированный годовой доход сотрудника составляет                     857837,64                             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супруги (супруга) составляет                              145214,94                          руб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Декларированный годовой доход его (ее) несовершеннолетних детей составляет                          нет                       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20:00Z</dcterms:created>
  <dc:creator>USER</dc:creator>
  <dc:description/>
  <cp:keywords/>
  <dc:language>en-US</dc:language>
  <cp:lastModifiedBy>USER</cp:lastModifiedBy>
  <dcterms:modified xsi:type="dcterms:W3CDTF">2010-05-07T08:20:00Z</dcterms:modified>
  <cp:revision>1</cp:revision>
  <dc:subject/>
  <dc:title>СВЕДЕНИЯ</dc:title>
</cp:coreProperties>
</file>