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и членов их семей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7"/>
        <w:gridCol w:w="2201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а Светлана Станислав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БУ ВВК-начальник ЦП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64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75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 Владимир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75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764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ова Ирина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р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46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4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 Виталий Вадим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тдела соб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33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Владимир Анато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78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ин Евгений Богдан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75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4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ков Александр Викто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53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2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Василий Никола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обеспечения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958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4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к Дмитрий Александр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С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120,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amr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Олег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08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4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енко Владимир Вале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208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end C</w:t>
            </w:r>
            <w:r>
              <w:rPr>
                <w:sz w:val="22"/>
                <w:szCs w:val="22"/>
                <w:lang w:val="en-US"/>
              </w:rPr>
              <w:t>ruiser P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97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Станислав Петр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собо важным делам  отделения розыска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9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issan Atla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оператив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ндрей Алекс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81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6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нова Татьяна Алекс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25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051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BLUEBI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Александр Никола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254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75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о Елена Петр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12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6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Елена Юр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078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115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Land kruzer P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ячеслав Никола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729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9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кина Валерия Викто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231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натолий Серг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2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i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ur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8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х 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С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02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5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Светла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2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Liber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Александра Петро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044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6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Сергей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6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4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ников Валерий Николае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БОУ ДПО У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3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16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ова Татьяна Юрьев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ретари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40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luge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6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нев Олег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9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Spas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88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й Валерий Иванович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75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4521</w:t>
            </w:r>
            <w:r>
              <w:rPr>
                <w:sz w:val="22"/>
                <w:szCs w:val="22"/>
              </w:rPr>
              <w:t>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2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23:35:00Z</dcterms:modified>
  <cp:revision>70</cp:revision>
  <dc:subject/>
  <dc:title> </dc:title>
</cp:coreProperties>
</file>