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ИК-10 и членов их семей за период с 01 января 2010  года по 31 декабря 2010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гер Аркади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74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21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Spas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84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бузов Андре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99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зоватый Анатол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16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Vit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ев Иго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-начальник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560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Bongo Frend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едро Михаил Марты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-дежур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08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бщая, 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HIAC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левая, приватиза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Олег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ицинск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19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RAV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ухин Алекс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-F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 Анатолий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по ох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916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гарова Светлана Вячеслав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32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41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ич Юли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99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ков Бедел Габибул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42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вова И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-производстве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02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32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(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59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Россия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  <w:lang w:val="en-US"/>
              </w:rPr>
            </w:pPr>
            <w:r>
              <w:rPr>
                <w:color w:val="FF00FF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 Дмитрий Андр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04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Njwn Ais Noa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ков Яков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130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84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ков Дмитри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ожар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77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02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ыпова Ольга Фед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6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говор социального най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09. 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говор социального най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ова Марин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13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ча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129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Ups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тед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11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03:57:00Z</dcterms:modified>
  <cp:revision>42</cp:revision>
  <dc:subject/>
  <dc:title> </dc:title>
</cp:coreProperties>
</file>