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ОКС  и членов их семей за период с 01 января 2010  года по 31 декабря 2010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инце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4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5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7-09T05:26:00Z</dcterms:modified>
  <cp:revision>6</cp:revision>
  <dc:subject/>
  <dc:title> </dc:title>
</cp:coreProperties>
</file>