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ЛИУ-2 и членов их семей за период с 01 января 2010 года по 31 декабря 2010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еев Денис Серге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5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n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rend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69, мототранспортное средство ММВЗ3,11214 спутни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индивидуальная 1/3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30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n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rend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69, мототранспортное средство ММВЗ3,11214 спут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n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rend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69, мототранспортное средство ММВЗ3,11214 спут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ушев Павел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- вр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88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собствен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собствен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Серге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7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 най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 най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а Наталья Фед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больниц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07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51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Crest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ин Владимир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ов Борис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21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рде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рде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ев Валерий Карим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81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4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ышев Серг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44.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 Carin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Lite  Ac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 Евгений Вита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803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Vic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Ж-Юпитер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ун Анна Михайл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535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278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ченко Евгений Дмитри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39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59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анкин Андре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44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 Lega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ов Александр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04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ов Дмитри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56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по найм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ли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Сергей 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811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бщ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бщ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Анатолий 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больниц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643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aldin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собственни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собственни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нянко Серге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190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Wis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87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Wis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н Олег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89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½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½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ненко Алекс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2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Spass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шин Александр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4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862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шина Татьян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862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4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фина Александра Альбер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ециальн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82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33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Presag, мотоцикл ИЖ-юпитер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фин Андрей Иван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33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Presag, мотоцикл ИЖ-юпитер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82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ой Константин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71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ун Андре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78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09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зжих Юрий 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61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Kaldin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93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н Дмитрий Олег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89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ик Сергей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Sprin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 Константин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17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Cub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Vingrou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сян Артем Вард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65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ар Антон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45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енко Алексей Пет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995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orolla Filder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930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о Евгений Серге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28,8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Vit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оговор най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оговор найма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18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цын Олег Зураб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01.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Lite </w:t>
            </w:r>
            <w:r>
              <w:rPr>
                <w:sz w:val="22"/>
                <w:szCs w:val="22"/>
                <w:lang w:val="en-US"/>
              </w:rPr>
              <w:t>A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Lite </w:t>
            </w:r>
            <w:r>
              <w:rPr>
                <w:sz w:val="22"/>
                <w:szCs w:val="22"/>
                <w:lang w:val="en-US"/>
              </w:rPr>
              <w:t>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блок каск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чикова Галина Владими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ланово-производственного отд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693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83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чко Александр Дмитри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16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Ga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511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 Константин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503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поте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PLA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укеев Тимофе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361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бровин Александр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инологическ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328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частная 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7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пров Роман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51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муниципальное жиль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92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муниципальное жиль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муниципальное жиль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муниципальное жиль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ковский Владимир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33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GA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1:52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4-02T03:41:00Z</dcterms:modified>
  <cp:revision>93</cp:revision>
  <dc:subject/>
  <dc:title> </dc:title>
</cp:coreProperties>
</file>