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исьму ФСИН России</w:t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01.03.2011 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318"/>
        <w:gridCol w:w="1670"/>
        <w:gridCol w:w="2551"/>
        <w:gridCol w:w="993"/>
        <w:gridCol w:w="1134"/>
        <w:gridCol w:w="3174"/>
      </w:tblGrid>
      <w:tr>
        <w:trPr>
          <w:trHeight w:val="80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27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овский Вячеслав Ив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.196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чрежде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326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собственность –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НИССАН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SSA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.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 ( в пользован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 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земельный участок 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30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– ¼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дырг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ген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1964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чрежден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601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ОТА</w:t>
            </w:r>
            <w:r>
              <w:rPr>
                <w:sz w:val="18"/>
                <w:szCs w:val="18"/>
                <w:lang w:val="en-US"/>
              </w:rPr>
              <w:t xml:space="preserve"> LAND CRUISER PRA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</w:t>
            </w:r>
          </w:p>
        </w:tc>
      </w:tr>
      <w:tr>
        <w:trPr>
          <w:trHeight w:val="23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67030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у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7.1973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чрежден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633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4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 – оол Никола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195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чрежден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60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318"/>
        <w:gridCol w:w="1670"/>
        <w:gridCol w:w="2551"/>
        <w:gridCol w:w="993"/>
        <w:gridCol w:w="1134"/>
        <w:gridCol w:w="3174"/>
      </w:tblGrid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еев Алексей 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1960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чрежден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774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ARIS</w:t>
            </w:r>
            <w:r>
              <w:rPr>
                <w:sz w:val="18"/>
                <w:szCs w:val="18"/>
              </w:rPr>
              <w:t xml:space="preserve">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АЗ 2108; ГАЗ 66 </w:t>
            </w:r>
          </w:p>
        </w:tc>
      </w:tr>
      <w:tr>
        <w:trPr>
          <w:trHeight w:val="4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ный транспор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 «Прогресс – 4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Казанка»</w:t>
            </w:r>
          </w:p>
        </w:tc>
      </w:tr>
      <w:tr>
        <w:trPr>
          <w:trHeight w:val="4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аренда, бессрочно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5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дар Неля Максим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4.1964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чреждения по лечебно – профилактической работе – начальник больницы – врач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750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ОТА</w:t>
            </w:r>
            <w:r>
              <w:rPr>
                <w:sz w:val="18"/>
                <w:szCs w:val="18"/>
                <w:lang w:val="en-US"/>
              </w:rPr>
              <w:t xml:space="preserve"> LAND CRUISER 120 PRADO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езжих Анастасия Михайл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1986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 организационно-аналитической группы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22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щ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щ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Елена Александровна, 20.11.1975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женер (по эксплуатации вычислительной техники) организационно – аналитической группы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78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405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 xml:space="preserve">SUZUKI GRAND ESCUDO </w:t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чун Андрей Алекс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197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40,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28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хутдинов Денис Марато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1983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33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ндуй Зелим Маадыр – оо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980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54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3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KALDINA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торговый павильо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зы Шолбан Васи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1981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уполномочен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го отдел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87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KARINA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мавкин Игорь Алекс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97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781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МАЗДА </w:t>
            </w:r>
            <w:r>
              <w:rPr>
                <w:sz w:val="18"/>
                <w:szCs w:val="18"/>
                <w:lang w:val="en-US"/>
              </w:rPr>
              <w:t>MPW</w:t>
            </w:r>
          </w:p>
        </w:tc>
      </w:tr>
      <w:tr>
        <w:trPr>
          <w:trHeight w:val="21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гов Андрей Вале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.1981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4196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ьмезев Алексе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197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16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АВЕНСИС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36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олин Владимир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1986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895,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совместная с Шаболиной Ю. С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 Шаболиным В. А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н Орлан Монгуш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1970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618,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7030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ченко Александр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6.197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695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06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COROLLA SPASIO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гак Илья Ынгар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1968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146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498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 Геннадий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1977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910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RAV </w:t>
            </w:r>
            <w:r>
              <w:rPr>
                <w:sz w:val="18"/>
                <w:szCs w:val="18"/>
              </w:rPr>
              <w:t xml:space="preserve">– 4 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 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 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 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осов Олег Викто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198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507,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Хонда аккорд</w:t>
            </w:r>
          </w:p>
        </w:tc>
      </w:tr>
      <w:tr>
        <w:trPr>
          <w:trHeight w:val="39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гуш Мерген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1969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710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04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– 4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1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каш Юрий Влади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1984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– дежурный по жилой зоне дежурной части отдела безопас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67,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Хонда аккорд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ая Амы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нан – оолович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198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16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 xml:space="preserve">Тойота Камри – грация 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улар Эдуард Шокур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197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869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З 211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Саб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 – оол Мар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3.197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072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ТОЙОТА</w:t>
            </w:r>
            <w:r>
              <w:rPr>
                <w:sz w:val="18"/>
                <w:szCs w:val="18"/>
                <w:lang w:val="en-US"/>
              </w:rPr>
              <w:t xml:space="preserve"> HONDA STREAM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ыглар Владимир Даш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.1978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7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Камри – Грация </w:t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7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оваев Олег Васи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8.1978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хран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72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УАЗ-3303</w:t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3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1973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5052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KALDINA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ыков Андрей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1976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инологического отделе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9799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ONDA TORNEO</w:t>
            </w:r>
          </w:p>
        </w:tc>
      </w:tr>
      <w:tr>
        <w:trPr>
          <w:trHeight w:val="17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5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5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юн Виктория 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7.1973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64510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4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нов Александр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1979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ожарной части 2 разря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355,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сроч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8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сроч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диков Никола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196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39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НИССАН </w:t>
            </w:r>
            <w:r>
              <w:rPr>
                <w:sz w:val="18"/>
                <w:szCs w:val="18"/>
                <w:lang w:val="en-US"/>
              </w:rPr>
              <w:t>PRIMERA</w:t>
            </w:r>
          </w:p>
        </w:tc>
      </w:tr>
      <w:tr>
        <w:trPr>
          <w:trHeight w:val="3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5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Наталья Евген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197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дров и работы с личным составом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025,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гуш Чингис Константи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1988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25,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AZDA AXELA</w:t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а Елена Сергеевна, 15.10.197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кадров и работы с личным состав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551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Андрей Влади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.197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94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6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ХОНДА </w:t>
            </w:r>
            <w:r>
              <w:rPr>
                <w:sz w:val="18"/>
                <w:szCs w:val="18"/>
                <w:lang w:val="en-US"/>
              </w:rPr>
              <w:t>ODUSSE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рня Марина 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.1973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60514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91 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апитальный 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ьцова Людмил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1975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 бухгалтер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25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NISSAN DATSUN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Патриот Пикап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тнам Сая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гун – ооловна, 06.05.1970 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женер группы трудовой занятости осужденных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551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48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оду Нина Александровна, 20.12.19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психологической лаборатори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343,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912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 xml:space="preserve">HONDA CRV 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чаев Александр Анатолье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1970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856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51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азан  Гал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ыртык – ооло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96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больницы – врач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929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PREMIUM</w:t>
            </w:r>
          </w:p>
        </w:tc>
      </w:tr>
      <w:tr>
        <w:trPr>
          <w:trHeight w:val="26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това Ирина Василь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1966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ения – врач – фтизиатр туберкулезной больницы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985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 с Титовым С. В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 с Титовым С. В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 с Титовым С. В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3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 с Титовой И. В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 с Титовой И. В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 с Титовой И. В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одаев Станислав Степа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1966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ения – врач – фтизиатр туберкулезной больницы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667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RAUM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б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на Дембик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196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ения – врач – фтизиатр туберкулезной больницы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43,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совместная с Норбу А. 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совместная с Норбу А. А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324,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Норбу С. 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IPSUM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Норбу С. 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срочная с 01.08.2012г. по 01.08.2013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гуш Ирина Топча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1960 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едицинской ч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839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времен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бейник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ий Серг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1977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92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7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ХОНДА </w:t>
            </w:r>
            <w:r>
              <w:rPr>
                <w:sz w:val="18"/>
                <w:szCs w:val="18"/>
                <w:lang w:val="en-US"/>
              </w:rPr>
              <w:t>DOMANI</w:t>
            </w:r>
          </w:p>
        </w:tc>
      </w:tr>
      <w:tr>
        <w:trPr>
          <w:trHeight w:val="17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58,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7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7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7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зан – оо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Олег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198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71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С</w:t>
            </w:r>
            <w:r>
              <w:rPr>
                <w:sz w:val="18"/>
                <w:szCs w:val="18"/>
                <w:lang w:val="en-US"/>
              </w:rPr>
              <w:t>OROLLA FIELDER</w:t>
            </w:r>
          </w:p>
        </w:tc>
      </w:tr>
      <w:tr>
        <w:trPr>
          <w:trHeight w:val="21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бан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лади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198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25,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АЗ 2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099</w:t>
            </w:r>
          </w:p>
        </w:tc>
      </w:tr>
      <w:tr>
        <w:trPr>
          <w:trHeight w:val="26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90,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гал Оюн – оо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.197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83,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Хонда ЦРВ</w:t>
            </w:r>
          </w:p>
        </w:tc>
      </w:tr>
      <w:tr>
        <w:trPr>
          <w:trHeight w:val="26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ча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ген Орус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1968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702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С</w:t>
            </w:r>
            <w:r>
              <w:rPr>
                <w:sz w:val="18"/>
                <w:szCs w:val="18"/>
                <w:lang w:val="en-US"/>
              </w:rPr>
              <w:t xml:space="preserve">OROLLA </w:t>
            </w:r>
          </w:p>
        </w:tc>
      </w:tr>
      <w:tr>
        <w:trPr>
          <w:trHeight w:val="23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н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Алекс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198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21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CARINA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CALDINA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469</w:t>
            </w:r>
          </w:p>
        </w:tc>
      </w:tr>
      <w:tr>
        <w:trPr>
          <w:trHeight w:val="9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зыка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Владимир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.1982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16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безвозмездное пользование, бессрочно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213</w:t>
            </w:r>
          </w:p>
        </w:tc>
      </w:tr>
      <w:tr>
        <w:trPr>
          <w:trHeight w:val="27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янк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1984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62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ж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лбан Михай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.197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743740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гуш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ен Хурештигбей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.1978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67996,8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овместная собственность с Монгуш О. Ю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HARRIER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АЗ;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втоприцеп самосвальный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обственность с Монгуш О. Ю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90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овместная собственность с Монгуш Ч. Х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обственность с Монгуш Ч. Х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9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да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дыс Викто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198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378,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валыг Аяс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979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232,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10</w:t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– 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гуш Анатолий Кошкен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1978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116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йда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дын Тамб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3.198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904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общ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общая ¼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63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общ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MARK</w:t>
            </w:r>
            <w:r>
              <w:rPr>
                <w:sz w:val="18"/>
                <w:szCs w:val="18"/>
                <w:lang w:val="iu-Latn-CA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</w:tr>
      <w:tr>
        <w:trPr>
          <w:trHeight w:val="40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общая ¼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общ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общая ¼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общ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общая ¼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едк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Серг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8.1984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03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ASCOT</w:t>
            </w:r>
          </w:p>
        </w:tc>
      </w:tr>
      <w:tr>
        <w:trPr>
          <w:trHeight w:val="20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г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дыс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198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9773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IPSUM</w:t>
            </w:r>
          </w:p>
        </w:tc>
      </w:tr>
      <w:tr>
        <w:trPr>
          <w:trHeight w:val="14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да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Серг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.1975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95,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ВАЗ – 2107 </w:t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 Амыр – оол 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198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57516,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мбар – оол Оюмаа Олег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1976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32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ышев Давыд Леонид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6.198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411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KALDINA</w:t>
            </w:r>
          </w:p>
        </w:tc>
      </w:tr>
      <w:tr>
        <w:trPr>
          <w:trHeight w:val="21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жугет Шолбан Георгий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1984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03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REAM</w:t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вы Михаил Шарааевич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07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о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т Васи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198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05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ЙОТА С</w:t>
            </w:r>
            <w:r>
              <w:rPr>
                <w:sz w:val="18"/>
                <w:szCs w:val="18"/>
                <w:lang w:val="en-US"/>
              </w:rPr>
              <w:t>OROLLA PREMIUM</w:t>
            </w:r>
          </w:p>
        </w:tc>
      </w:tr>
      <w:tr>
        <w:trPr>
          <w:trHeight w:val="21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Шарап </w:t>
            </w:r>
            <w:r>
              <w:rPr>
                <w:sz w:val="18"/>
                <w:szCs w:val="18"/>
                <w:shd w:fill="FFFFFF" w:val="clear"/>
              </w:rPr>
              <w:t xml:space="preserve">Ренат </w:t>
            </w:r>
            <w:r>
              <w:rPr>
                <w:sz w:val="18"/>
                <w:szCs w:val="18"/>
              </w:rPr>
              <w:t>Вале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1990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772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Ноах</w:t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мушку Беле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ян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198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59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Аллион</w:t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дар Рус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1986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94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жугет Айдыс Григорьевич, 10.04.198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90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ВАЗ – 21104 </w:t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1:00Z</dcterms:created>
  <dc:creator>ragimov-nm</dc:creator>
  <dc:description/>
  <cp:keywords/>
  <dc:language>en-US</dc:language>
  <cp:lastModifiedBy>Customer</cp:lastModifiedBy>
  <cp:lastPrinted>2012-04-30T09:51:00Z</cp:lastPrinted>
  <dcterms:modified xsi:type="dcterms:W3CDTF">2013-05-13T12:19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