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исьму ФСИН России</w:t>
      </w:r>
    </w:p>
    <w:p>
      <w:pPr>
        <w:pStyle w:val="Normal"/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01.03.2011 № 7-3196-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2"/>
          <w:szCs w:val="22"/>
        </w:rPr>
        <w:t>и членов их семей за период с 1 января 2010 года по 31 декабря 2010 го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3703"/>
        <w:gridCol w:w="1746"/>
        <w:gridCol w:w="2141"/>
        <w:gridCol w:w="792"/>
        <w:gridCol w:w="1044"/>
        <w:gridCol w:w="1385"/>
        <w:gridCol w:w="898"/>
        <w:gridCol w:w="1260"/>
        <w:gridCol w:w="182"/>
        <w:gridCol w:w="900"/>
        <w:gridCol w:w="20"/>
      </w:tblGrid>
      <w:tr>
        <w:trPr>
          <w:trHeight w:val="801" w:hRule="atLeast"/>
          <w:cantSplit w:val="true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0 г. (руб.)</w:t>
            </w:r>
          </w:p>
        </w:tc>
        <w:tc>
          <w:tcPr>
            <w:tcW w:w="5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вправе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75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кв. м.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Анай-оол Виктор Ховалыг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604,2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t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1514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326,2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. Хлыбов Игорь Юрьевич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 по оперативной работе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870.5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(индивидуальная)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ндай </w:t>
            </w:r>
            <w:r>
              <w:rPr>
                <w:sz w:val="22"/>
                <w:szCs w:val="22"/>
                <w:lang w:val="en-US"/>
              </w:rPr>
              <w:t>Teraca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 Шевченко Александр Викто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по охране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991-2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АЗ-21120 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35-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анчат Амир Борис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по режим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44-3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447-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онгуш Шораан Кадыр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по кадрам 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903-5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Funcargo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0-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 Бады Альтаир Анатоль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по тылу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50-3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Premi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 Сат Шолбан Шуурака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журный помощник начальник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957,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л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 Атюнин Вячеслав Алексе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журный помощник начальник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893-1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уальное)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 Максыр Мерген Владими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ежим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244-1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Honda Odise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414-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 Кандан Аяс Никола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ежурного помощника начальник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548,2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Premi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066,3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 Самдан-оол Салават Александ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дежурного помощника начальник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569,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Fielde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765,1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 Жанболотов Турар Мукаш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ежурного помощника начальник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439,4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Шарло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Кымысов Дмитрий Владими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ежурного помощника начальник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908-6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oro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Монгуш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р Сот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корпусного отделени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0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Тюлю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я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й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корпусного отделени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206-6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am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 Седип Василий Кара-Са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корпусного отделени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923,6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 Ховалыг Эдуард Михай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корпусного отделени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242,2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3,4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 Ашыров Бегенч Аманмухамет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корпусного отделени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423,6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9. Шалык Саян Кимович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корпусного отделени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44-7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Premi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36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 Куулар Санаа Борис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корпусного отделени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917,1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Allio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76,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 Оюн Юрий Чертак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перативного отдел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384-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Honda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ccor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58588-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0,.5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 Цховребов Эдуард Сосланович</w:t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перативного отдела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225-2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 Човуу Владислав Тиму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перативного отдел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389-0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4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 Немкин Владимир Анатольевич</w:t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оперуполномоченный оперативного отдела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924-9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ое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304-4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 Комаров Сергей Иван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17-5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 Ховалыг Эрес Иргит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моченный оперативного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071-6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уальная)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 Шев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моченный оперативного отдел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39,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 Шири Демир-Хая Орге-Сога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охран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575-1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 Монгуш Бай-Бек Михай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охран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00-3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.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 Монгуш Юрий Дадар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режи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887-6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box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00-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 Кужугет Алдын-оол Сарыг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дневной сме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63-1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уальный)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 Самбыр Олзей-Маадыр Сумуя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евной смен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159-7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. Дапы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ын Владими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режи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239-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pel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. Ондар Байлак Сарыг-оо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режи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577,7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 Монгуш Эдуард Данзычы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отдела режи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757-1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4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 Маады Данил Анатоль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отдела режи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28-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545-2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 Сандый-оол Леонид Маадыр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отдела режи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942-4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0-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. Сандакпаа  Мерген Серге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отдела режи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26-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дар Омар Кызыл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отдела режи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764-2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. Дресвянников Александр Андре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пектор отдела режим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964-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. Далай Равиль Роберт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пектор группы пожарной профилакти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. Монгуш Юлиана Леонид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22,5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. Очур-оол Эрес Владими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ряда отдела по воспитательной работе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358-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зе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504-1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. Майдыр Чинчи Суге-Баадыр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специального учет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672-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105-5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orol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. Тимофеева Оксана Владимировна</w:t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специального учета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871-5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ое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7-6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.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. Соломатова Вера Викторовна</w:t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о воспитательной работе с подозреваемыми, обвиняемыми и осужденными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508-1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-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оматов Александр Владимирович </w:t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078-9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6. Вишуренко Андрей Петрович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нтендантского и хозяйственн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80-8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уальная)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97-1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allm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. Спицына Людмила Ивановна</w:t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бухгалтер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792-7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общая долевая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. Микачева Ольга Василь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ного бухгалтер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597,3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332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9. Бондарева Радислава Александровна </w:t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медицинской ча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735-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индивидуальная)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уальная)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537-3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сс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 Ганова Елена Владимир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психологической лаборатории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698-7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32-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</w:t>
              <w:br/>
              <w:t>333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о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-V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ое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. Салчак Сергек Ким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1 категории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327-7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ги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дын-оо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лер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отдела режим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902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65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. Дост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330,7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08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2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. Ою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18,5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4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. Онд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1 категории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527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. Ховалы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ады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к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отдела режим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811,3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ий долевой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10,9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ий долевой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. Ховалы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01,2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. Оолчукай Эрти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1 категории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977,2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50,6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8. Онда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636,8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. Кара-С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я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1 категории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58,3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0. Кужуг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я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1 категории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920,8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. Хурб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ги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отдела режим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06,4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. Донга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1 категории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970,6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. Олз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ора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108,6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. Саая Уран-оо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отдела режим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69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. Монгу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корпусного отделения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39,3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о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V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. Шалг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ми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946,5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. Донга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97,2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 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. Дупш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дын-Хер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дежурной службы ФБУ ИЗ 17\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66,1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. Ооржа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ма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дежурной службы ФБУ ИЗ 17\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360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. Кыргы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лды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ан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отдела режима ФБУ ИЗ 17\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096,2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. Хен-оо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(ИТСН) дежурной службы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340,8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. Ашы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ен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анмухаметович</w:t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корпусного отделения дежурной службы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790,2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е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. Сумба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я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146,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. Цыру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244,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. Чымб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(ИТСН)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268,7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е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. Сана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ге-Маады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отдела режим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410,5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йо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. Мамыш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94,3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8. Нонча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е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р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ежурного помощника начальника следственного изолятора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335,2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. Допт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ыг-оо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кта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корпусного отделения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613,6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. Допт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дура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дар-оо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тель отдела по воспитательной работе с подозреваемыми, обвиняемыми и  осужденными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01,9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. Филипьев Андр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журный помощник начальника следственного изолятора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693,0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. Нурукп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уар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386,9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. Аякп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1 категории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994,0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. Кара-С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м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439,5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4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. Аж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х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1 категории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9,0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. Сана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я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отдела режим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32,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. Хуура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отдела режим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21,4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. Куул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уар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ерт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отдела режим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32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202,2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. Онд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гар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з-оо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1 категории отдела режим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664,2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. Ооржа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не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85,0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80,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. Оч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я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1 категории отдела режим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9,9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 Куул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ды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отдела режим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92,4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3. Са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ж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на</w:t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1 категории отдела режима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149,2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. Кужуг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гун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1 категории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527,5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284,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 2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. Шыдыра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гил Алексеевич</w:t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отдела режима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000,6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. Ою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ы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ендант (режимного корпуса) отдела режим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548,2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. Са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8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72,6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 Чульду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ге-Маады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74,0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. Монгу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корпусного отделения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39,3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07,9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. Монгу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я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отдела режим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248,9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ivi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eri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. Ооржак Шораана Сарыг-оол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отдела режим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039,2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98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. Суван-оо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ян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отдела режим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212,0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3.Шивит-оол Сесима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(ИТСН)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09,2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4. Дотпа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р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ь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отдела режим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63,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нда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чы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а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1 категории отдела режим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220,8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. Тулу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рген-оо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1 категории отдела режим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332,6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66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6. Кенд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отдела режим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37,9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7. Барыб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00,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. Онд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жа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отдела режим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18,8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9. Монгу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отдела режим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48,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. Сарыгл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лб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1 категории отдела режим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329,5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1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ан-оо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ген-оо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ула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отдела режим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262,4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. Онд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дем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ир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485,2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3. Ховалы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адыр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ендант (режимного корпуса) отдела режим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33,9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. Онд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я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отдела режим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4,4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5. Дар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уар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а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ендант (режимного корпуса) отдела режим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85,1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. Ам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1 категории отдела режим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203,3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. Григорь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Владимирович</w:t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1 категории дежурной службы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346,3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ngroad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8. Салча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059,9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print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9. Хомуш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я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31,0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. Шалы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ан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89,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00.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1. Ою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ды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отдела режим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2. Монгу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ды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1 категории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70,0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3. Шивиде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88,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4. Дуду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989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5. Шалы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-Да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581,2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ielb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6. Ховалы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уар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корпусного отделения дежурной служб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951,8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4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7.Монгу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ти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63,3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8. Куул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 дежурного помощника начальника следственного изолятора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329,5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ио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407,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9. Куул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уга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ес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354,3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ио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81,3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. Са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м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37,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1. Оч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1 категории дежурной служб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828,4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21,6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32. Быч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</w:t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(ИТСН) дежурной служб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614,5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ий долевой) 1\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та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ий долевой) 1\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6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ий долевой) 1\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ий долевой) 1\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6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ий долевой) 1\6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ий долевой) 1\6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33. Сарыгла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а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дежурной служб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574,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571,5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4. Херте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аш-оо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ес-оолови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87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2:00:00Z</dcterms:created>
  <dc:creator>Кадры</dc:creator>
  <dc:description/>
  <cp:keywords/>
  <dc:language>en-US</dc:language>
  <cp:lastModifiedBy>Customer</cp:lastModifiedBy>
  <dcterms:modified xsi:type="dcterms:W3CDTF">2011-08-02T16:15:00Z</dcterms:modified>
  <cp:revision>130</cp:revision>
  <dc:subject/>
  <dc:title/>
</cp:coreProperties>
</file>