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исьму ФСИН Росс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3.2011г. № 7-3196-0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Федеральной службе исполнения наказаний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членов их семей за период с 1 января 2010 года по 31 декабря 201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50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985"/>
        <w:gridCol w:w="1417"/>
        <w:gridCol w:w="2127"/>
        <w:gridCol w:w="734"/>
        <w:gridCol w:w="922"/>
        <w:gridCol w:w="1887"/>
        <w:gridCol w:w="2007"/>
        <w:gridCol w:w="831"/>
        <w:gridCol w:w="1691"/>
      </w:tblGrid>
      <w:tr>
        <w:trPr>
          <w:trHeight w:val="627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ли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у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м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 з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704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кв. м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ка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81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ус-оол Амир Донгакови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коло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628,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69 (31512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29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иче-оол Александр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366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PWG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ызанмай Вячесла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ай-оол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 по охран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205,6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VIC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 469 Б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953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аренда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ажи-оол Владислав Дамдын-оол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 по кадрам и воспитательной работ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52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 31512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най-оол Сергек Сидо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перативного отде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545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аренда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7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аренда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едей Мерген Бадарчы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427,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MI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аренда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47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аренда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оржак Игорь Сарыг-оол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804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Баазан Александр Даваа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69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LDER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урун Вениамин Серге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619,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ION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йдуп Сылдыс Роман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690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Сарыг-Лама Начын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зей-оол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71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Федь Владимир Алекс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848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L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8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Монгуш Алексе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772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1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Ооржа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гак-оол Чадамб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191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43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УАЗ-3303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Биче-оол Аяс Кызыл-оо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153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улуш Маадыр Шугуу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028,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3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Домваа Ренат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зоне дежурной части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42,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Соян Айдын Юр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942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53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703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7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Куулар Азиат Кирил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жилой зоне дежурной части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57,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Сыджилов Владислав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дежурного дежурной части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760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VIC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927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Доспан-оол Артыш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136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 46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Дамба Саян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дежурного дежурной части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917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Канзываа Буян Отук-оо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дежурного дежурной части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26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DIN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аренда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4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Доспан-Самбу Сергек              Кызыл-оол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хран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679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M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2/3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2/3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93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98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Даспак Михаил Лаа-Кар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хра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375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669,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Чигжит Болат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инологического отд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44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Прудникова Татья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пециального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778,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Волков Владими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жарн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334,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ACCORD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92,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Акуленок Виталий Дмит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спитательной работе с осужден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184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NN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18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Черепанова Лолитта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рудовой занятости осужденны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155,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98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Натпит-оол Сергей Казак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мещения, функционирующего в режиме следственного изолято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526,1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УАЗ 390944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63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Тюлюш Сергей Ыймажап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частка колонии-по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аренда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7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ВАЗ 2107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Даваа Юрий Седенбил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тендантского и хозяйственн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72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ВАЗ 2106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ION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6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Феськова Нина Михайл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597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 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73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Табагуа Маргарит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797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4:40:00Z</dcterms:created>
  <dc:creator>Admin</dc:creator>
  <dc:description/>
  <cp:keywords/>
  <dc:language>en-US</dc:language>
  <cp:lastModifiedBy>Customer</cp:lastModifiedBy>
  <cp:lastPrinted>2011-04-28T19:36:00Z</cp:lastPrinted>
  <dcterms:modified xsi:type="dcterms:W3CDTF">2011-08-03T07:39:00Z</dcterms:modified>
  <cp:revision>101</cp:revision>
  <dc:subject/>
  <dc:title/>
</cp:coreProperties>
</file>