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 № 7-3196-02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75"/>
        <w:gridCol w:w="1276"/>
        <w:gridCol w:w="2144"/>
        <w:gridCol w:w="792"/>
        <w:gridCol w:w="1042"/>
        <w:gridCol w:w="1890"/>
        <w:gridCol w:w="1580"/>
        <w:gridCol w:w="6"/>
        <w:gridCol w:w="1134"/>
        <w:gridCol w:w="1691"/>
      </w:tblGrid>
      <w:tr>
        <w:trPr>
          <w:trHeight w:val="80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. (руб.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усаев Руслан Исмаил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17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Алмазова Ольга Викто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075,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AZDA-AXELL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Иванов Андрей Александ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МП и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256,2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—MAYERIK- XLT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9,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Марюхина Марина Анато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прав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650,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6 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07,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 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COROLL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Куулар Светлана Седепол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ретари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98,8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61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Дроздова Маргарита Анато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евизор К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48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SPRINT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,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Матвиенко Елена Владимир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ор КР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о-огородный (общая долевая 1/456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69.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CAMR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Черноусова Надежда Иван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790,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34,5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 доли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ГАЗ-31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Лавриненко Марина Василье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026,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24,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ALL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Монгул Нонна Георгие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36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PADGER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Ховалыг</w:t>
            </w:r>
          </w:p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юлер-оол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30,5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HRV</w:t>
            </w:r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9,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Колесник Юрий Михайл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658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AVENSI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Хахин  Игорь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108,6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Доржу Аркадий Иван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группы розыска 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920,69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ACCOR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CAMR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03,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Дуюн Алексей Александр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тделения собственной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90,82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3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р Амур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913,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Ондар Буян Валери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07,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WIS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</w:t>
            </w:r>
          </w:p>
          <w:p>
            <w:pPr>
              <w:pStyle w:val="Normal"/>
              <w:rPr/>
            </w:pPr>
            <w:r>
              <w:rPr/>
              <w:t xml:space="preserve">общежититии  (аренд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</w:t>
            </w:r>
          </w:p>
          <w:p>
            <w:pPr>
              <w:pStyle w:val="Normal"/>
              <w:rPr/>
            </w:pPr>
            <w:r>
              <w:rPr/>
              <w:t xml:space="preserve">общежититии  (аренд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Алиев Асиф Исахапн-огл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тделения соб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600,5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MARK-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Лаажап Эдуар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Леонид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тделения соб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08,4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40,4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Очур Игорь Сана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4,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8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KRUGER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0,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Ондар Шолбан Чолдак-Бугае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16,83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Москвич-412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VISTA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21,29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  <w:r>
              <w:rPr>
                <w:lang w:val="en-US"/>
              </w:rPr>
              <w:t>-2109</w:t>
            </w:r>
            <w:r>
              <w:rPr/>
              <w:t xml:space="preserve">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ЗАП-814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Байыр-оол Айвар Салчак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811,9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комна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28,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Хоменко Андрей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142,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68,8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GAIA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61,6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Пищикова Ольга Васи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64,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2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УАЗ-22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Мананн-</w:t>
            </w:r>
          </w:p>
          <w:p>
            <w:pPr>
              <w:pStyle w:val="Normal"/>
              <w:jc w:val="center"/>
              <w:rPr/>
            </w:pPr>
            <w:r>
              <w:rPr/>
              <w:t>ков Сергей Владимир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355,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WISH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64,5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Корниленко Геннадий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организации службы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02,6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 найм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Медведев 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Алексе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организации службы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65,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ALL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75,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Олейник Константин Владимирови</w:t>
            </w:r>
            <w:r>
              <w:rPr>
                <w:i/>
              </w:rPr>
              <w:t>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ИТО. С и 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166,27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9099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APA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5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Мананников Александр Владими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993,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IPS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67,4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rPr/>
            </w:pPr>
            <w:r>
              <w:rPr/>
              <w:tab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Килин Александр Серге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63,6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ODISSE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6,6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Грабовск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Людмила Никола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64,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853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JYOTA-COROLLA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 Биче-оол</w:t>
            </w:r>
          </w:p>
          <w:p>
            <w:pPr>
              <w:pStyle w:val="Normal"/>
              <w:jc w:val="center"/>
              <w:rPr/>
            </w:pPr>
            <w:r>
              <w:rPr/>
              <w:t>Зали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Борис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42,8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81,6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. Аксен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ергей Виктор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ведомственной пожарной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915,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68,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 Субраков</w:t>
            </w:r>
          </w:p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jc w:val="center"/>
              <w:rPr/>
            </w:pPr>
            <w:r>
              <w:rPr/>
              <w:t>Никит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по личному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26,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 Кириченко Любовь Игоре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76,9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/>
              <w:tab/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член обществ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Т</w:t>
            </w:r>
            <w:r>
              <w:rPr>
                <w:lang w:val="en-US"/>
              </w:rPr>
              <w:t>OYOTA-PREM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член обществ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член обществ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 Кудрин Евгений Сергее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труктор группы ВР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092,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член гаражного общества)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73,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5/9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 Дивии  Байлак Дему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624,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по завещанию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17,8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6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 Хертек Кара-Кыс Викто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санитарный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80,8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15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ссрочная аренд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ВАЗ-21083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ссрочная аренда)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CAMRI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PREMIO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ссрочная аренд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ссрочная аренд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 Сулдум</w:t>
            </w:r>
          </w:p>
          <w:p>
            <w:pPr>
              <w:pStyle w:val="Normal"/>
              <w:jc w:val="center"/>
              <w:rPr/>
            </w:pPr>
            <w:r>
              <w:rPr/>
              <w:t>Белекма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аси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врач-фтизиа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270,9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PLAT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HIA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 Салча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атьяна Комбуе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провиз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34,6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00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ВАЗ-2115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30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. Вачаев Александр Анатольевич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58,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92,7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COROLLA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LDER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 Мишин Сергей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ыл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281,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78,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IST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 Нурзат</w:t>
            </w:r>
          </w:p>
          <w:p>
            <w:pPr>
              <w:pStyle w:val="Normal"/>
              <w:jc w:val="center"/>
              <w:rPr/>
            </w:pPr>
            <w:r>
              <w:rPr/>
              <w:t>Шолба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Байдык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группы капстроительства и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12,5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Холмогор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Федор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жилищно-коммуналь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52,4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23,7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,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 Поп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ергее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организации трудовой занятости спецконтинг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27,17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AYENSIS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-46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8,9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 Феден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ладимир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трудовой занятости спецконтинг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34,33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OPA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УАЗ-46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46,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. Шкоркин </w:t>
            </w:r>
          </w:p>
          <w:p>
            <w:pPr>
              <w:pStyle w:val="Normal"/>
              <w:jc w:val="center"/>
              <w:rPr/>
            </w:pPr>
            <w:r>
              <w:rPr/>
              <w:t>Глеб Анато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жилищно-коммуна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58,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76,7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 Марков Павел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тылового обеспе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49,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. Козлова </w:t>
            </w:r>
          </w:p>
          <w:p>
            <w:pPr>
              <w:pStyle w:val="Normal"/>
              <w:jc w:val="center"/>
              <w:rPr/>
            </w:pPr>
            <w:r>
              <w:rPr/>
              <w:t>Анна 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-</w:t>
            </w:r>
          </w:p>
          <w:p>
            <w:pPr>
              <w:pStyle w:val="Normal"/>
              <w:jc w:val="center"/>
              <w:rPr/>
            </w:pPr>
            <w:r>
              <w:rPr/>
              <w:t>сульт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53,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 Остапенко Анатолий Леонид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443,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EOTA</w:t>
            </w:r>
            <w:r>
              <w:rPr/>
              <w:t>-</w:t>
            </w:r>
            <w:r>
              <w:rPr>
                <w:lang w:val="en-US"/>
              </w:rPr>
              <w:t>IPSUM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55,4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 Ондар Артур Кылын-оол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конвоировани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460,9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934,5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 Брутков Сергей Александр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по конвоир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708,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Т</w:t>
            </w:r>
            <w:r>
              <w:rPr>
                <w:lang w:val="en-US"/>
              </w:rPr>
              <w:t>OYOTA-WISH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700,5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 Монгуш Владимир Кызыл-оол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ения отдела по конво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620,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4331,7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 Стрельников Владимир Борис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926,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</w:t>
            </w:r>
            <w:r>
              <w:rPr/>
              <w:t>-</w:t>
            </w:r>
            <w:r>
              <w:rPr>
                <w:lang w:val="en-US"/>
              </w:rPr>
              <w:t>SURF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</w:t>
            </w:r>
            <w:r>
              <w:rPr/>
              <w:t>-</w:t>
            </w:r>
            <w:r>
              <w:rPr>
                <w:lang w:val="en-US"/>
              </w:rPr>
              <w:t>HARRIER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2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 Нончат Шолбан Салчак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20,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Т</w:t>
            </w:r>
            <w:r>
              <w:rPr>
                <w:lang w:val="en-US"/>
              </w:rPr>
              <w:t>OYOTA</w:t>
            </w:r>
            <w:r>
              <w:rPr/>
              <w:t>-</w:t>
            </w:r>
            <w:r>
              <w:rPr>
                <w:lang w:val="en-US"/>
              </w:rPr>
              <w:t>PREM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 Донцов Андрей Михайл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 О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34,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Т</w:t>
            </w:r>
            <w:r>
              <w:rPr>
                <w:lang w:val="en-US"/>
              </w:rPr>
              <w:t>OYOTA-COROLLA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. Чупин </w:t>
            </w:r>
          </w:p>
          <w:p>
            <w:pPr>
              <w:pStyle w:val="Normal"/>
              <w:jc w:val="center"/>
              <w:rPr/>
            </w:pPr>
            <w:r>
              <w:rPr/>
              <w:t>Алексей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беспечения О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533,4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 Самойлов Валерий Николае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ИТ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634,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HARRI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под гараж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под гараж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5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 Яковл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ег Серге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ИТО- начальник узла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1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77,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 Бочковский Сергей Иван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ЦИТ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741,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</w:t>
            </w:r>
            <w:r>
              <w:rPr/>
              <w:t>-</w:t>
            </w:r>
            <w:r>
              <w:rPr>
                <w:lang w:val="en-US"/>
              </w:rPr>
              <w:t>FUNGARG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3,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 Олей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орь Владимир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ЦИТ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33,5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ODISSEY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11,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 Деряг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еорги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08,8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ALDI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 Холмогоров Алексей Федо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жилищно-коммуналь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 Мишкин Владимир Иванович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бного 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279,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</w:t>
            </w:r>
            <w:r>
              <w:rPr>
                <w:lang w:val="en-US"/>
              </w:rPr>
              <w:t>OYOTA</w:t>
            </w:r>
            <w:r>
              <w:rPr/>
              <w:t>-</w:t>
            </w:r>
            <w:r>
              <w:rPr>
                <w:lang w:val="en-US"/>
              </w:rPr>
              <w:t>WISH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58,5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 Мезенцева Светлана Михайл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жрайонной уголовно-исполнительной инспе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54,9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94,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 на 20 лет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 Бельмач</w:t>
            </w:r>
          </w:p>
          <w:p>
            <w:pPr>
              <w:pStyle w:val="Normal"/>
              <w:jc w:val="center"/>
              <w:rPr/>
            </w:pPr>
            <w:r>
              <w:rPr/>
              <w:t>Сауле Мусайбек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МРУ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11,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171,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-WOLT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 Васильева Наталья Иван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МРУ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638,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36:00Z</dcterms:created>
  <dc:creator>Customer</dc:creator>
  <dc:description/>
  <cp:keywords/>
  <dc:language>en-US</dc:language>
  <cp:lastModifiedBy>Customer</cp:lastModifiedBy>
  <dcterms:modified xsi:type="dcterms:W3CDTF">2011-08-02T15:49:00Z</dcterms:modified>
  <cp:revision>25</cp:revision>
  <dc:subject/>
  <dc:title>ПРИЛОЖЕНИЕ</dc:title>
</cp:coreProperties>
</file>