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806"/>
        <w:gridCol w:w="24"/>
        <w:gridCol w:w="1962"/>
        <w:gridCol w:w="41"/>
        <w:gridCol w:w="8"/>
        <w:gridCol w:w="20"/>
        <w:gridCol w:w="1162"/>
        <w:gridCol w:w="47"/>
        <w:gridCol w:w="1992"/>
        <w:gridCol w:w="52"/>
        <w:gridCol w:w="1081"/>
        <w:gridCol w:w="15"/>
        <w:gridCol w:w="1075"/>
        <w:gridCol w:w="34"/>
        <w:gridCol w:w="9"/>
        <w:gridCol w:w="425"/>
        <w:gridCol w:w="12"/>
        <w:gridCol w:w="1546"/>
        <w:gridCol w:w="23"/>
        <w:gridCol w:w="1594"/>
        <w:gridCol w:w="83"/>
        <w:gridCol w:w="993"/>
        <w:gridCol w:w="1559"/>
      </w:tblGrid>
      <w:tr>
        <w:trPr>
          <w:trHeight w:val="1518" w:hRule="atLeast"/>
        </w:trPr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доходах, об имуществе и обязательствах имущественного характера лиц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замещающих должности в УФСИН России по Калужской области и членов их семей за период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 1 января 2012 года по 31 декабря 2012 года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ст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Михайл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08,1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3,1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16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тов Вадим Иван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42,72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ега Павел Константин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353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вект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 Александр Валентин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630,6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93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Татьяна Борис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588,3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а Алла Васил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УФСИН по соблюдению прав челове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982,8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аве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448,4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13,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ров Олег Витал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ИТ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56,0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75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йма Максим Владими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ТА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82,5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1997,3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 Николай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17,1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а Елена Викто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23,9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кова Ирина Таги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. отдела-вра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76,0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ашев Вадим Ильгиз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43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25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на Олеся Юр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8078,20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кина Татьяна Александ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иРЛ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33,4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0347,2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ов Александр Васил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конвоировани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409,9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лександр Викто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32,7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Андрей Валер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96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- джим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18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киев Расим Салимьян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ЖК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644,4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джет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66,18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ятина Маргарита Викто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72,3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рет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19,41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Елена Алексе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49,4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½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38,8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½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 Вячеслав Васил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38,48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спар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 Борис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22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а Елена Алексе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евиз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79,6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38,0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Санта Ф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лексей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47,12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вич Вера Владими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481,3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9202,6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 Кирилл Владими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08,0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ценик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15,4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ов Эдуард Адольф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8.6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Ирина Васил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590,5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 Сергей Викто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55,8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енков Александр Серге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259,30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ин Дмитрий Юр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7933,40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542,89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ибулин Ринат Ферит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474,2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ьков Виталий Алексе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7140,0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1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7386,21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Роман Юр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44,02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/46 дол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842,4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ега Наталья Вячеслав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63,8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Борис Евген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12,8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фина Наталия Викто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62,4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881,8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 Алексей Вячеслав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59,18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17,9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ников Вячеслав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62,4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акси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сс Елена Анатол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916,8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900,0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юба Денис Вадим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41,0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¼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индивидуальна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гетц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40,6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наева Ольга Валер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13,4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57,8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ко Александр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24,78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вакин Михаил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43,9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61,7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дина Оксана Валер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54,1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гаров Роман Алексе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70,01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ылев Алексей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341,1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д-фоку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95,2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эу мати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Наталья Евген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86,2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6" w:leader="none"/>
              </w:tabs>
              <w:spacing w:lineRule="auto" w:line="240" w:before="0" w:after="0"/>
              <w:ind w:left="-1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805,9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 Александр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296,85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 Михаил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50,9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21,2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аража (индивидуальные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ьчуков Сергей Александ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98,7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и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135,9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да 21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ин Александр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66,1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да 21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57,9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да 21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Ольга Аркад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27,20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ин Игорь Иван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у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171,62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22,61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Денис Вячеслав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35,03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хидкина Юлия Никола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74,79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ников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кова Анна Никола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64,17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шевич Анна Никола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39,7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 Евгений Анатол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20,96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польская Екатерина Юрье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61,41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Татьяна Владими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12,64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ергей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07,1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ком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ров Алексей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2,4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доля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чевский Сергей Юр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золированного участка колонии-пос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98,4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60,3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Виталий Валер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9,8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58,4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Геннадий Владимир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53,4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 доля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  Шевроле Лано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72,04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 доля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лексей Никола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748,0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ВАЗ-213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72,14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еев Игорь Вячеславо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23,6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часть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Зафир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7,9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часть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часть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ькина Наталья Викто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66,0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4 доля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чина Елена Александровн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КиРЛ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23,9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¼ часть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853,4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нко Александр Виталь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87,0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42,0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в Константин Алексеевич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46,7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78,1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 часть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(1/2 часть)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УШК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Борисович</w:t>
              <w:b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безопасно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703,0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3/4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  <w:br/>
              <w:t>Александр Николае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901,34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«Октавия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06,4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ОН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Дмитрие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й групп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71,0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77,8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4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ДИНОВ Иго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53,2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4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иностра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но 19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Валентиновн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93,4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ЗДРЯ</w:t>
              <w:br/>
              <w:t>Александр Василье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безопасно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890,8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«Приор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ЯГИН</w:t>
              <w:br/>
              <w:t>Александр Владимиро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33,6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4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уди 80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 Алексей Викторович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71,9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евроле Лачетт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СТОВА Любовь Ивановн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кадров и работы с личным составо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57,0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«Валдай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68,82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«Флюинс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101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анов Валерий Геннади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29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49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 Сергей Михайл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ВР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752,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712,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Сангенг актио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ошин Александр Игор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64,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 ГАЗ  31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Андрей Геннад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00,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2,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ратов Николай Никола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66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4,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нов Роман Михайл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42,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и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426,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енков Александр Серге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48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в Виктор Алексе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04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е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18,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кин Илья Игор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89,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нералов Игорь Викто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66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апти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 Анжела Викторо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03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721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дюков Максим Валер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6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70,7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ютин Евгений Александ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31,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49,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 Олег Владими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38,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662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Марина Михайло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500,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аюнов Сергей Иван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90,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348,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зов Вадим Викто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845,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а Ирина Павло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 и РЛС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5732,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051,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Игнис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ин Геннадий Никола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63,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КИА Спект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ов Сергей Викто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87,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Екатерина Владимиро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51,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аханов Дмитрий Владими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19,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Ситроен С3 Пикасс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94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Сузуки Лиан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ырев Сергей Евген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418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Траи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Мартин Александ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16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шапов Александр Александ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57,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66,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енкова Любовь Яковл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62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 Евгений Иван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642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ров Роман Александ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73,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азов Олег Никола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19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Ауди 10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15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ламов Олег Иван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58,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99,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кунова Людмила Алексе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98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93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ов Дмитрий Серге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572,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ы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Део Мати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римов Дмитрий Юр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26,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Мицубис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548,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ачева Татьяна Анатоль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52,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сакова Валентина Анатоль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10,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94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хина Алла Анатоль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0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42,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Геннадий Васил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режим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518,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бичев Геннадий Алексе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37,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бная Надежда Сергеевн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06,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95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беров Сергей Анатоль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И и ХО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19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Кангу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6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 Дмитрий Серге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95,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ва Шеврол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лов Николай Александро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04,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18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ов Евгений Дмитриеви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режим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19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Флюенс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хмедов Руслан Мирзабег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663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Легковой автомобиль Митсубиси Паджеро 2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800,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59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шуба Ирина Борис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978,2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</w:tr>
      <w:tr>
        <w:trPr>
          <w:trHeight w:val="1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 Сергей Михайл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829,1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25,0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ев Алексей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ьного поста ВПО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47,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 комнатн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39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06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 Павел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29,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ассат Б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15,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 Андрей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58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gance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272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арева Евгения Серг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600,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29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лексей Геннад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39,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dge caravan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64,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нов Александр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10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х комнатная квартира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84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х комнатная квартира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 Павел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24,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– 21214 Лада 4х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06,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анцов Михаил Михайл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04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78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а Екатерина Геннадь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26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чков Александр Евген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2,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фанова Галина Михайл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06,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24,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– 21214 Лада 4х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нва Диана Викто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83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А 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931,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3; ВАЗ 2101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33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ова Карина Марат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00,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ассат универсал Б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ский Владимир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3,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елин Игорь Валер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77,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ан Премьера, Тайота Япсу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50,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о Мати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Михаил Геннад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78,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оло; ВАЗ 2107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29,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ов Виталий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82,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айота Рав 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05,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5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ненко Николай Владими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43,6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8; Митсубиси Лансер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59,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80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ненко Оксана Владими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женер отде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59,3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олга 31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06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тчиков Сергей Евген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913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8,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тюк Андрей Владими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24,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21144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14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ов Михаил Евген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5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Михаил Юр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47,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59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Станислав Юрьевич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20,4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74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Любовь Викто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1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88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ькина Нина Никола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24,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86, 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86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н Вадим Михайл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обязан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82,6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втомобиль иностранного производств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арев Александр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57,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Александр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ебно – производственного цеха центра трудовой адаптации осужденных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97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5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69,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5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релов Виктор Алексе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инженер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5079,5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усадеб. участок                            дом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5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автомоби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остранного  производства,             1 автомобиль отечественного 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прицеп – зубренок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800,1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-х комнат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00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4                    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ыч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ихаил Викторо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9101,5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89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ексаночкин Андрей Геннадь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3469,4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ц. най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156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9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саче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ий Серге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203,6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вел Владимиро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505,4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6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8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бор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рсен Ахсарбеко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184,2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3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гоз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сана Серге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экономист ЦТАО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743,9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1948,2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3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ье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лия Евгень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психологической лаборатории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694,7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1815,0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½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чк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силий Василь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ВПО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1262,9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2/3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3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едот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ексеевна 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ный технолог ЦТАО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925,0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660,0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1/3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9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уценк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тьяна Василь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юрисконсульт юридической группы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663,6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1/5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40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1/5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ди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ьбина Никола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специального учета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8341,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7026,0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долевая  ½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4,1                  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                           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трактор Т-16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(аренда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(аренда)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39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колю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лена Никола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иРЛС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4522,7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969,7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83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ешк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льга Серге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инспектор ОК и РЛС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778,1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305,6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рк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риса Валерьевн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710,3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913,6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автомобиля иностра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5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пш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иколай Валерь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1835,3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719,8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рман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нис Александро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6994,9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½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227,6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½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93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73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уканов Александр Ивано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учебно-производственного цеха ЦТАО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1244,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421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лыг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дрей Никола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909,4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2305,3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4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4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4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сновцев Дмитрий Анатольевич  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а охраны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3451,5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24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834,3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51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29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6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ивц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ексей Валерьевич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5474,1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87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6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ротк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Юрьевич 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пектор – дежурный по производственной зоне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8522,08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3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365,83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1/7  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92" w:leader="none"/>
                <w:tab w:val="center" w:pos="6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-</w:t>
            </w:r>
          </w:p>
        </w:tc>
      </w:tr>
      <w:tr>
        <w:trPr>
          <w:trHeight w:val="25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1/7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4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вед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ихаил Валерьевич 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9984,50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3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088,34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3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40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20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не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вел Геннад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пектор – дежурный по производственной зоне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6790,0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025,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6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од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митрий Юр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кинологического отделения отдела охраны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7616,0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автомобиля отечественного производств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000,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ренда площади в магазин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3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7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олотов Александр Владимир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172,7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260,8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я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5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79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акие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брагим Харитон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7901,6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378,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6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сан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базан Амми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199,2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драш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горь Васил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пектор группы безопасности ЕПКТ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215,0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180,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гу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Я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алер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пектор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794,7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ес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едор Михайл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пектор дежурный по производственной зоне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183,3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рмаган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ртем Рафаэл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1982,9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0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мазков Дмитрий Серге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1699,2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7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узанов Александр Геннадь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7348,4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3230,4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рех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иколай Александр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пектор дежурный по производстве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оне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4086,6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отечественного производства и   мотоцик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109,6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½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 (аренда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лильщиков Максим Николае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пектор дежурный по жил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064,3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34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едианидзе Вахтанг Владимир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ЕПКТ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5748,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епи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ександр Олег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арший инженер группы ИТО, связи и вооружения отдела охраны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03,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883,3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ливо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арина Георгие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ухгалтерии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4358,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4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вушки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ексей Владимир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3247,6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020,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</w:tr>
      <w:tr>
        <w:trPr>
          <w:trHeight w:val="1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ртемов Игорь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ежурный помощник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8801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вартира                           (общая долевая)1/4                                                                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Земельный участок (индивидуальная)                                         Недостроеный дом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2,1                                                                                                     2100                                                 28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86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ИЛ -157                     УАЗ 450А                           ВАЗ 210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брамцов 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Иван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906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Земельный участок                                                             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7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ИСАН АЛЬМЕРС класик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517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            (общая долевая)1/4                                                                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1,6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Бондаренко 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лего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5937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ОЛЬКСВАГЕН ПАССАТ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Барков Александр Петро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аместитель начальника  отдела режима      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710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ВАЗ - 2107                           Днепр-11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9424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Боб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лексей Евген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аместитель дежурного помощника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5355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АДА-ГРАН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144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вартира               (индивидуальная)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4,9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4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р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юдмила Владими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1857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7,7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Евсее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едор Семен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631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(доля в праве 1/2)                                                                      Земельный участок (доля в праве 1/2)                                 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79,4                                                                                                     1484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"  2111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190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Гри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Серге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Юрь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тарший инспектор группы пожарной профилактики    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3048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(индивидуальная)                                                                      Земельный участок (индивидуальная)                                                  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4                                                                                                     1200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"  2112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76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Григор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ергей Всеволодо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медчасти      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7545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0,3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0,3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ыкина Людмила Михайлов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тарший бухгалтер      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789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ривицкий Сергей Никола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1043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"  2109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187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5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а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Валерий Валер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аместитель дежурного помощника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17595</w:t>
            </w:r>
          </w:p>
          <w:p>
            <w:pPr>
              <w:pStyle w:val="Normal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Митцубиси  Аутлендер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8359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6</w:t>
            </w:r>
          </w:p>
        </w:tc>
        <w:tc>
          <w:tcPr>
            <w:tcW w:w="15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удинова Светлана Александ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Главный  бухгалтер   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2485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503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Мицубиси Лансер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олосветов Артур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ежурный помощник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8351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вартира               (общая долевая)  1/2                            гараж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8,2                                                 21,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ада Прио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8369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8,2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узьмич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Борис Васи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тдела режима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3005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0683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8,5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узьмичук Алексей Алекс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аместитель дежурного помощника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6471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Гараж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(1/2 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Земельный участок                                                            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,2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ОРД-Фокус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378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8,3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узнецов Андрей Владими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5023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й дом           (общая долевая)1/2                                                                Земельный участок (общая долевая)1/2                           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115,8                                                                                                    3455                                                                                                          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 21154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 11113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5945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й дом           (общая долевая)1/2                                                                Земельный участок (общая долевая)1/2                                                             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115,8                                                                                                    3455                                                                                                          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овиков Владимир Алекс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отдела интендантского и хозяйственного обеспечения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0265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8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027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Н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ндрей Владими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Старший оперуполномоченный оперативного отдел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3872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Жилой дом           (общая долевая)2/20                                                                Земельный участок (общая долевая)2/20                                                              Земельный участок для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Гараж        (индивидуальная)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22,4                                                                                               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 2114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306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          (общая долевая)2/20                                                                Земельный участок (общая долевая)2/20                                                              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(1/2 доли)                                  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2040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59,43        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          (общая долевая)2/20                                                                Земельный участок (общая долевая)2/20                                                              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(1/2 доли)                                  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2040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59,43        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          (общая долевая) 2/20                                                               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(общая долевая)2/20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2040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уж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Галина Владимиров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отдела специального учета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3967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2,72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843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0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Маврицын Андрей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перуполномоченный оперативного отдела        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3615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8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3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ндрей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Инструктор по БСП ОКиР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523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1042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8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39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Моисеев Александр Олег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Начальник  отдела   режи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6891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РЕНО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949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27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Михалев Алексей Григор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Инспектор  отдела режи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3843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Жилой дом (индивидуальная)                                                                     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(общая долевая)  1/6             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8,1                                                                                                     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4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 21101"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2742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Мин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Елена Радионов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Старший инспектор ОКиРЛ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44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6,8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КИА ВЕНГА"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9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Парамонов Сергей Александро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ежурный помощник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431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694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Пигарева Надежд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ОКиРЛС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965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48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ой дом (индивидуальная)                                                                      Земельный участок (индивидуальная)                                                  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56,5                                                                                                8,50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ВАЗ" 2108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Пчел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лексе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тарший инженер группы ИТСО, связи и вооружения отдела охраны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2996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           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(1/3 доли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4,1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3687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            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4,1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Поп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лексей Анатоль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 отдела ох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772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                          (1/3 доли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9,3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лова Светлана Нурулов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5707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ХЕНДЭ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3928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4,8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осулева Наталья  Васильев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инологического отделения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094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8874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втомобиль "ГАЗ" 31105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олохин                              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Игор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перуполномоченный оперативного отдела                  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4310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Фольксваген-Пассат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Федюк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ергей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ежурный помощник начальника следственного изолятора дежурной службы           ФКУ СИЗО-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80199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Жилй дом           (индивидуальная)                                                                Земельный участок (индивидуальная)                                  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62,3                                                                                                    199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877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776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ндрей  Геннади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7578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Гараж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2,2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жен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984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Ши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Игорь Николаевич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ачальник корпусного отделения дежурной службы ФКУ СИЗО-2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26700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31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Легковой автомобиль "Ревер"62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372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936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>Иванов Юрий Алексе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нспектор отдела безопасност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1 596,72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ч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1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7 356,60 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4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хов Валерий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чальник отдела безопасности 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34 254,68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14 377,62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заркова Татьяна Серге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арший бухгалтер бухгалтери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63 058,97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либров Алексей  Владимир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арший оперуполномоченный оперативной группы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5 604,42 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9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0 000,00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8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ын: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 Алексей Нурмамет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тивный дежурный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49 497,71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ой дом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8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 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18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249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цев Александр Валентин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мощник оперативного дежурного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5 713,09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4 долевая 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 790,2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4 долевая 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403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4 долевая квартира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439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4 долевая квартира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9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33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пего Александр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тивный дежурный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 769,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13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пиков Артем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тивный дежурный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73 250,90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,00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*</w:t>
            </w:r>
          </w:p>
        </w:tc>
      </w:tr>
      <w:tr>
        <w:trPr>
          <w:trHeight w:val="114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0 000,00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7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3,00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24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юнов Андрей Геннадь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мощник дежурного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000,00 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р.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2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6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128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лицков Владимир Игор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уполномоченный оперативной группы             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3 484,75 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1108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имышев Эдуард Виктор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еративный дежурный дежурной части отдела безопасности   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 613,9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/3 долев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тарова Наталия Казими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арший инспектор группы кадров и работы с личным составом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 979,76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ртамонов Дмитрий Вячеслав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мощник оперативного дежурного дежурной части отдела безопасности 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 663,00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олаев Алексей Нурмамет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перативный дежурный дежурной части отдела безопасности   обла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 794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 992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овичев Владимир Серг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 290,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 592,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одова Татьяна Владими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й бухгалтер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954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TROEN C3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7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днякова Оксана Ивано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541,6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муниципальная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05,80,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33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Нива Шевроле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муниципальная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мистров Николай Борис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842,8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21,76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3)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33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                  Мицубиси Лансер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3)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иков Александр Никола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храны</w:t>
            </w:r>
          </w:p>
        </w:tc>
        <w:tc>
          <w:tcPr>
            <w:tcW w:w="12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641,46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 договору соцнайма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754,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 договору соцнайма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 договору соцнайма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убкова Наталья Александро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бухгалтер бухгалтери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41,6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                            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                  20,2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Хендай Солярис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ина Ольга Никола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665,4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по договору соцнайма, бессрочно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емина Надежда Виталь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инспектор группы кадров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671,5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                                 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                                     68,0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Дэу Матиз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944,6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Рено Флюэнс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бина Екатерина Серге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инспектор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359,8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Дэу Нексия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ина Татьяна Алексе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150,4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1/2)                            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9                           50,4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Ситроен Берлинго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572,7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 по договору соцнайма)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7</w:t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3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3" w:type="dxa"/>
            <w:gridSpan w:val="4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нова Анна Никола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-дежурный по жилой зоне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146,78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е (индивидуальная)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80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1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ых Ирина Игор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966,5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ИЖС (долевая 1/3)                                             жилой дом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                                                56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Пежо 206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обаева Екатерина Никола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766,6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132,36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Лада 217130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вченко Ирина Виталь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инспектор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598,4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                            Хенде Акцент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    предоставление, аренда 1 год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          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шова Наталия Александро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142,75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                                 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                   30,6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гарев Виктор Василь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301,9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 (долевая 1/4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                                    ВАЗ 21099                                         Митсубиси Лансер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ева Светлана Анатоль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-дежурный по жилой зоне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04,5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коммунальной квартире (индивидуальная)                                                 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                                                          40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ВАЗ 2114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279,0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шкин Максим Серге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84,6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)                           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                        32,8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Рено Меган Сценик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460,73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4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жникова Екатерина Юрьевна</w:t>
            </w:r>
          </w:p>
        </w:tc>
        <w:tc>
          <w:tcPr>
            <w:tcW w:w="198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уполномоченный оперативной группы</w:t>
            </w:r>
          </w:p>
        </w:tc>
        <w:tc>
          <w:tcPr>
            <w:tcW w:w="1278" w:type="dxa"/>
            <w:gridSpan w:val="5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283,06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Опель Кадет Караван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бессрочное пользование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2"/>
            <w:tcBorders/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Ситроен с4</w:t>
            </w:r>
          </w:p>
        </w:tc>
        <w:tc>
          <w:tcPr>
            <w:tcW w:w="17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аж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легковой  Опель Кадет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бессрочное пользование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легковой Фиат Дукато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бессрочное пользование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90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дикова Ирина Никола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-дежурный по жилой зоне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70,59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Фиат Брава,       БМВ 520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ое жилье (договор найма служебного помеще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01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085,4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Тойота Королла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ое жилье (договор найма служебного помеще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5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ое жилье (договор найма служебного помещен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32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юнин Игорь Юрь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553,1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Фиат Брава,       БМВ 520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5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отрелкин Александр Валерьяно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064,7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4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олов Александр Васильевич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448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1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Шевроле Лачетти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нцова Татьяна Алексее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юрисконсульт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308,76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ифонова Елена Владимировна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пектор-дежурный по жилой зоне отдела безопасности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994,26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долевая 1/2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291,17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3)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18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е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 Алексее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64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-2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 ДУКАТА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ЮНДАЙ ГОЛУПЕР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2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енко Игорь Владимир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72,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ШЕВРОЛЕ КРУЗ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35,19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191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л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3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-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ОД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/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Серг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50,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ирх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миля Алимедет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51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603,9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6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л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Павловн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41,8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. в об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66,3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. в об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Серг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2,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68,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ВЕКТРА Б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 1 категории группы надзора  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84,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-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 1 категории группы надзора 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45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79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Михайл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 1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52,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 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а Марина Никола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3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4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4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4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3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уб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 Иван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38,6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ВАЗ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ГАЗ РОАД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енко Екатерина Андр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924,4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енкова Ольга Александ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02,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2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шкирин Михаил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24,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И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уст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66,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НОС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Игорь Михайл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05,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8,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кин Алексей Михайл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18,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ОПЕЛЬ АСТ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68,07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. к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6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гений Владимир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53,8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 Николай Леонид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25,2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655,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89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-1/2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20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Александ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,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25,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Юр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14,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ШЕВРОЛЕ АВЕ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ячеслав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06,9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кова Евгения Александ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73,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729,4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а в 3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оськина Наталия Хабибула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08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ФОРД ФОКУС-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НИВА ТАЙГ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чкин Юрий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02,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 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 Евгений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29,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ВАЗ 2115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42,9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553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в Михаил Евгенье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25,7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олти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Фед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79,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17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ишко Михаил Никола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67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78,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буз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Ег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35,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488,8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Д-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нож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43,39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ячеславович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163,7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ин Алексей Евген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47,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ВАЗ 2106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 -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ов Александр Анатоль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468,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ОПЕЛЬ ВЕКТРА Б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2,5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комн. к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54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84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оперуполномоченный оперативного отдела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86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11,8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МОНДЭ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хов Дмитрий Александ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 трудовой адаптации осужденных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596,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ЛАДА ПРИОР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ф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лекс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42,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ская Елена Никола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золированного участка колонии-поселени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56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онова Ольга Викторо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253,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74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ФИАТ ПАЛЕО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ова Светлана Евгень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77,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-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35,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хозяйственных построе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 -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лия Алексеевн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кадров и работы с личным составом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8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 кв.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2 комн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ыпкин Александр Александр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648,4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. кв. – 1/2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Лога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атин Валерий Иван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965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 кв. –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90,4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 кв.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ергее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508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производства РЕНО САНДЕР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ус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Анатолье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сихологической лаборатории 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22,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комн.кв. – 2/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71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комн.кв. – 1/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комн.кв. – 1/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393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 –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 Ти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ачественного производства ЗАЗ 968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47,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-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 юридической групп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61,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–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849,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–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Лада Калин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18,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68,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 –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26,4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 –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 –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н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41,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 –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.кв. – 1/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47,5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 –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Лога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.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к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Вадимович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заместителя начальника колонии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733,3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. кв.-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ч 7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ов Александр Викторович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ТОУППИСП ЦТАО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17,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-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ТЕКС ТИНГ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9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. к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51" w:firstLine="709"/>
      <w:jc w:val="both"/>
      <w:outlineLvl w:val="5"/>
    </w:pPr>
    <w:rPr>
      <w:rFonts w:ascii="Times New Roman" w:hAnsi="Times New Roman" w:eastAsia="Arial Unicode MS" w:cs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Arial Unicode MS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eastAsia="Arial Unicode MS" w:cs="Times New Roman"/>
      <w:sz w:val="2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6:53:00Z</dcterms:created>
  <dc:creator>Кадр-004</dc:creator>
  <dc:description/>
  <cp:keywords/>
  <dc:language>en-US</dc:language>
  <cp:lastModifiedBy>Пресслужба-001</cp:lastModifiedBy>
  <cp:lastPrinted>2012-04-26T12:02:00Z</cp:lastPrinted>
  <dcterms:modified xsi:type="dcterms:W3CDTF">2013-05-15T13:37:00Z</dcterms:modified>
  <cp:revision>27</cp:revision>
  <dc:subject/>
  <dc:title/>
</cp:coreProperties>
</file>