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84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7"/>
        <w:gridCol w:w="15"/>
        <w:gridCol w:w="11"/>
        <w:gridCol w:w="8"/>
        <w:gridCol w:w="7"/>
        <w:gridCol w:w="2378"/>
        <w:gridCol w:w="14"/>
        <w:gridCol w:w="8"/>
        <w:gridCol w:w="9"/>
        <w:gridCol w:w="1259"/>
        <w:gridCol w:w="7"/>
        <w:gridCol w:w="11"/>
        <w:gridCol w:w="1823"/>
        <w:gridCol w:w="8"/>
        <w:gridCol w:w="10"/>
        <w:gridCol w:w="1219"/>
        <w:gridCol w:w="13"/>
        <w:gridCol w:w="33"/>
        <w:gridCol w:w="12"/>
        <w:gridCol w:w="1599"/>
        <w:gridCol w:w="93"/>
        <w:gridCol w:w="9"/>
        <w:gridCol w:w="1491"/>
        <w:gridCol w:w="50"/>
        <w:gridCol w:w="19"/>
        <w:gridCol w:w="1564"/>
        <w:gridCol w:w="26"/>
        <w:gridCol w:w="1357"/>
        <w:gridCol w:w="35"/>
        <w:gridCol w:w="47"/>
        <w:gridCol w:w="881"/>
        <w:gridCol w:w="67"/>
        <w:gridCol w:w="1771"/>
        <w:gridCol w:w="72"/>
        <w:gridCol w:w="1559"/>
        <w:gridCol w:w="1562"/>
      </w:tblGrid>
      <w:tr>
        <w:trPr>
          <w:trHeight w:val="531" w:hRule="atLeast"/>
        </w:trPr>
        <w:tc>
          <w:tcPr>
            <w:tcW w:w="1595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Сведения о доходах, об имуществе и обязательствах имущественного характера лиц, замещающих соответствующие должности в УФСИН России по Калужской области и членов их семей за  период  с 1 января 2012 года по 31 декабря 2012 года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4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2 г. (руб.)</w:t>
            </w:r>
          </w:p>
        </w:tc>
        <w:tc>
          <w:tcPr>
            <w:tcW w:w="6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 объектов недвижимости</w:t>
            </w:r>
          </w:p>
        </w:tc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24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натова Ольга Никола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ендант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423,4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 375,1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ков Анатолий Олег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2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04,4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а Ирина Андре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439,9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926,4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цубиси Голд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боркина Ольга Серге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97,9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ельцева Ольга Борисо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2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71,3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Черри Амулет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ыкина Ольга Алексе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194,3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чебный Сергей Анатоль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95,0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206,7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тникова Елена Серге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359,6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6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ова Надежда Никола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630,0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5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а Татьяна Анатоль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2 категории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132,2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Киа  Рио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647,4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осина Светлана Алексе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944,0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Рено Логан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 Роман Андре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63,5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Рено Меган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сенкова Алина Владимиро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818,0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404,5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Ниссан Альмера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зов Алексей Геннадь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444,4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¾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703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37,5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уратова Ирина Аркадь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818,2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4615,1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русов Игорь Виктор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1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775,3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63,5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шельников Геннадий Виктор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2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60,3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Ниссан Альмера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831,9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ехина Татьяна Евгень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099,9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8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цяк Ольга Василь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772,6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барова Эльвира Валентино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67,1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6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71,8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Форд Эскей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Мерседес Бенс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хин Василий Василь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85,6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Ниссан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8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872,6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хина Любовь Степано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872,6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85,6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Ниссан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а Алина Юрь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754,3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сыгина Ольга Никола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407,0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цова Елена Владимиро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65,1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Шевроле Нива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йкевич Лилия Александровна</w:t>
            </w:r>
          </w:p>
        </w:tc>
        <w:tc>
          <w:tcPr>
            <w:tcW w:w="24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отдела режим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518,5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02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5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651,0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ютина Оксана Евгень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49,3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131,0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4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а Марина Владимиро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561,7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8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пакова  Галина Александро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139,0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 доля квартир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16 долей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170,5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ик Наталья Юрь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оперуполномочен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001,7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75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8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на Ольга Евгень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оперуполномочен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158,3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Опель Астра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ламова Алла Григорь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99,1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81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058,2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 Сергей Валентин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456,3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орагин Максим Евгень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998,6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ин Вадим Александр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739,0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881,4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Шевроле Лачетти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2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кориева Ирина Джалоли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212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еев Егор Никола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944,9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мистрова Ольга Серге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ендант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072,1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онин Евгений Андре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187,5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Мазда 626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Александра Юрь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475,1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льгина Ирина Александро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325,5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¾ доли земельного участ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¾ доля жилого до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еева Татьяна Никола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141,1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ынгазова Светлана Никола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612,5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371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Форд Скорпио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ММС Делика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якина Ирина Викторо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934,7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 Маргарита Серге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323,9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атова Маргарита Василь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794,7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шапова Валентина Владимиро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166,9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земельного участк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0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жилого дом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57,8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шикова Ольга Викторо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763,8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5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рова Мария Михайло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842,7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4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435,7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втомобиля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 Олег Владимир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35,2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автомобилю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275,4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Елена Александро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275,4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35,29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6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68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автомобилю</w:t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альская Наталья Михайло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260,7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нова Надежда Никола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067,3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тиков Максим Юрь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443,0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юхин Юрий Анатоль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147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0,5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чков Сергей Олег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394,4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ева Вера Василь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40,9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 Александр Серге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03,2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928,5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 квартиры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Форд фокус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кина Ирина Никола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63,5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775,3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юхин Алексей Михайл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327,9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енкова Вера Степано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дежурной служб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948,3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УЛТАНОВ Рустам Алисултан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727,2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softHyphen/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М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Иван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552,6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36,7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Михайл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69,7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0</w:t>
            </w:r>
          </w:p>
          <w:p>
            <w:pPr>
              <w:pStyle w:val="Normal"/>
              <w:tabs>
                <w:tab w:val="clear" w:pos="708"/>
                <w:tab w:val="left" w:pos="54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ада Гранта»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1/2)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ТАНОВ Роман Александр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723,3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ада Калина»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ЬЦОВА Наталья Анатоль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87,6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574,7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ЬНИКОВ Сергей Владимир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12,2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уди А6»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89,4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ОВ Дмитрий Александр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36,4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0"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566,0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ЬСКИЙ Александр Серге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654,2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3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ГР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я Владимир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-сотруд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84,4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00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softHyphen/>
              <w:t xml:space="preserve"> автомобиль иностранного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«Октавия»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ИВЕРСТОВ</w:t>
              <w:br/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04,9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60"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ечественного производства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ВАЗ-2107,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ВАЗ-2107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1,0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softHyphen/>
              <w:t>_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КОВ Дмитрий Никола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114,4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46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СО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Серге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74,2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 Сергей Никола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883,8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softHyphen/>
              <w:t>1) автомобиль иностранного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льво 244»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717-220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543,2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1/3)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ведцева Татьяна  Викторовна</w:t>
            </w:r>
          </w:p>
        </w:tc>
        <w:tc>
          <w:tcPr>
            <w:tcW w:w="245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7585,05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844,00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2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риченкова Татьяна Александровна</w:t>
            </w:r>
          </w:p>
        </w:tc>
        <w:tc>
          <w:tcPr>
            <w:tcW w:w="245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3596,11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6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6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рманова Наталья Александровна</w:t>
            </w:r>
          </w:p>
        </w:tc>
        <w:tc>
          <w:tcPr>
            <w:tcW w:w="245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1227,68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2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4363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943634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6994,99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вартира ½</w:t>
            </w:r>
          </w:p>
        </w:tc>
        <w:tc>
          <w:tcPr>
            <w:tcW w:w="12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харина Светлана Владимировна</w:t>
            </w:r>
          </w:p>
        </w:tc>
        <w:tc>
          <w:tcPr>
            <w:tcW w:w="245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8847,18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ав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лья Геннадьевна</w:t>
            </w:r>
          </w:p>
        </w:tc>
        <w:tc>
          <w:tcPr>
            <w:tcW w:w="2450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ратор поста видеоконтроля группы надзора отдела безопасности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3445,33</w:t>
            </w:r>
          </w:p>
        </w:tc>
        <w:tc>
          <w:tcPr>
            <w:tcW w:w="18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73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-</w:t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9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 ½</w:t>
            </w:r>
          </w:p>
        </w:tc>
        <w:tc>
          <w:tcPr>
            <w:tcW w:w="146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 ½</w:t>
            </w:r>
          </w:p>
        </w:tc>
        <w:tc>
          <w:tcPr>
            <w:tcW w:w="146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льга Геннадь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885,0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096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о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ратор поста видеоконтроля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1801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 ½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лов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лина Владимиро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ратор поста видеоконтроля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5067,4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ло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онид Валерь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348,9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кт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6951,0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нь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рина Анатоль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2034,6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7881,2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льга Никола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8880,9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й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дрей Виктор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категории группы безопасности  ЕПКТ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3723,1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018,1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линов Александр Яковл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категории группы безопасности  ЕПКТ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310,8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217,4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гу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а Александро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ратор поста видеоконтроля группы надзора отдела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5337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748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мид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категории отдела 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385,5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х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ей Николае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категории отдела 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4858,7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Автомобиль отечественного производства и  1 автомобиль иностранного производст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ыркин Александр Виктор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категории группы надзора отдела 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2913,6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Автомобиля иностранного производст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6710,3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½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ро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категории группы надзора  отдела 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1359,6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ры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лерий Андриан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категории группы надзора отдела 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0054,3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429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Автомобиль иностранного производства и 1 автомобиль отечественного производст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уди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виковн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оперуполномоченный оператив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5928,6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знец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категории группы безопасности  ЕПКТ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465,2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фремов Александр Викторови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категории группы безопасности  ЕПКТ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8479,9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½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3486,6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 ½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50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9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рмаков Владимир Викторович</w:t>
            </w:r>
          </w:p>
        </w:tc>
        <w:tc>
          <w:tcPr>
            <w:tcW w:w="24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-й 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3 353,54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9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ин Николай Николаевич</w:t>
            </w:r>
          </w:p>
        </w:tc>
        <w:tc>
          <w:tcPr>
            <w:tcW w:w="24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-й 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4 680,22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5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глин Анатолий Вячеславович</w:t>
            </w:r>
          </w:p>
        </w:tc>
        <w:tc>
          <w:tcPr>
            <w:tcW w:w="2404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-й 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1 538,12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83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комнаты в коммунальной квартире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7 531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комнаты в коммунальной квартир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комнаты в коммунальной квартир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ричкин Владимир Николаевич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-й 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2 789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/2 долев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/4 долев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7 717, 3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/2 долев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бродин Даниил Геннадьевич</w:t>
            </w:r>
          </w:p>
        </w:tc>
        <w:tc>
          <w:tcPr>
            <w:tcW w:w="240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-й 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 777,00</w:t>
            </w:r>
          </w:p>
        </w:tc>
        <w:tc>
          <w:tcPr>
            <w:tcW w:w="18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/100 долевая в коммун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е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лтелов Сергей Алексеевич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-й 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 596,0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3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ина Наталья Сергеевна</w:t>
            </w:r>
          </w:p>
        </w:tc>
        <w:tc>
          <w:tcPr>
            <w:tcW w:w="24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-й 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8 611,65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/2 долевая в коммун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70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4 235,23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/2 долевая в коммун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70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лченников Юрий Владимирович</w:t>
            </w:r>
          </w:p>
        </w:tc>
        <w:tc>
          <w:tcPr>
            <w:tcW w:w="24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-й 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6750,19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/5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70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9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9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:</w:t>
            </w:r>
          </w:p>
        </w:tc>
        <w:tc>
          <w:tcPr>
            <w:tcW w:w="24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ения Диана Александровна</w:t>
            </w:r>
          </w:p>
        </w:tc>
        <w:tc>
          <w:tcPr>
            <w:tcW w:w="240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-й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 316,10</w:t>
            </w:r>
          </w:p>
        </w:tc>
        <w:tc>
          <w:tcPr>
            <w:tcW w:w="18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0</w:t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робчилкин Вадим Анатольевич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-й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7 038,35р.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лдавский Игорь Владимирович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-й 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2 556,1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/2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5 940,2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/2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йцев Юрий Алексеевич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 142,2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4 765,5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утовинова Анастасия Александровна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-й 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4 884, 4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1 695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/4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3" w:hRule="atLeast"/>
        </w:trPr>
        <w:tc>
          <w:tcPr>
            <w:tcW w:w="1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вриков Виталий Николаевич</w:t>
            </w:r>
          </w:p>
        </w:tc>
        <w:tc>
          <w:tcPr>
            <w:tcW w:w="2426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122,91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Сузуки Лиана; Нисан Премьер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на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130,5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2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ухшерстнова Екатерина Олеговна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92,5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ж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83,1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М214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ова Ольга Валерьевна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15,3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льксваген Пассат Б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729,4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ковский Владимир Алексеевич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1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468,5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38,9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 Михаил Александрович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276,9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нова Татьяна Ефимовна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884,4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10,0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Ольга Николаевна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оперуполномоченный оперативного отдела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83,6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Татьяна Викторовна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16,4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53,2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иновская Елена Алексеевна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1 категории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353,4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Niva 212300-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юхина Анна Анатольевна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350,4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тников Алексей Владимирович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540,8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тникова Алла Валентиновна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540,8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на Олеся Сергеевна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615,9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ин Владимир Николаевич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243,8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4; Шевролет Лачети С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а Елена Николаевна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18,9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ева Зоя Михайловна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773,0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одская Ольга Сергеевна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(поста видеонаблюдения)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772,5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7,0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пунов Дмитрий Вячеславович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416,3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сан Приме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05,4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ченков Александр Олегович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70,0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193,3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деенков Дмитрий Владимирович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881,5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чев Владимир Михайлович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 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65,8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баков Евгений Николаевич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2  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38,5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ов Николай Николаевич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1  категории группы надзора отдела безопасности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873,1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Светлана Анатолье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   1 категории группы надзора отдела безопас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41,9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кова Анна Викторо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  1 категории группы надзора отдела безопас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49,4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.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432,8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.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.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.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ксина Ларис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  1 категории группы надзора отдела безопас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74,4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 доля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 для строительства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.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663,4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 доля)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7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Аутлендер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.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 доля)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7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.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 Алексей Владимиро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   1 категории группы надзора отдела безопас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627,8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1/4 часть)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   ВАЗ 210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ком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(общая долевая собственность 1/4 ча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 (общая долевая собственность 1/3 часть)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ком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ком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дирханова Индира Абимуслимо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851,0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 доля)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0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 доля)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N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R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/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MT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яева Татьяна Юрье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поста (видеоконтроля) группы надзора отдела безопас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762,0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 (огородный) – индивидуальная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мната в общежитии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0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ахова Кристина Николае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(поста видеонаблюдения) отдела безопас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687,1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ев Александр Владимиро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  2 категории группы надзора отдела безопас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87,07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ченко Владлен Владимиро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  2 категории отдела безопас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929,2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4  доля)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санов Роман Вазиро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  2 категории отдела безопас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580,5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Денис Олего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325,8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Ри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чевская Вероника Константино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60,31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198,4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TTA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ик Елена Александро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42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87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ыкин Александр Михайло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63,1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 часть)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анов Дмитрий Анатолий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589,8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 Форд Скорпи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 часть)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Аз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ладимиро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2 категории дежурной службы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787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               (общая долевая)  1/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4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               (общая долевая)  1/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,3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Андроп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Евгений  Александро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2 категории дежурной службы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3869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е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834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Андреенкова Светлана Евгенье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пер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дежурной службы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7947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           (общая долевая)1/2                                                                Земельный участок (общая долевая)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(индивидуальное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4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9,8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854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           (общая долевая) 1/2                                                                Земельный участок (общая долевая)1/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449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Фольксваген 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  <w:t>LT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  <w:t>TOI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 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ерседес Бенц 9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Антох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Алексее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1 категории отдела режима   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527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индивидуальна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5,6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908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           (общая 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Аник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Евгений Николаевич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дежурной службы 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9346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           (общая долевая)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           (общая долевая) 1/2                                                                                                                               Земельный участок (общая долевая)1/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162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Апо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Елена Александровн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Младший инспектор 2 категории отдела режима         </w:t>
            </w:r>
          </w:p>
          <w:p>
            <w:pPr>
              <w:pStyle w:val="Normal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50477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362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«Фольксваге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«ШКОДА ФАБИА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71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Баб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Василье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 категории дежурной службы ФКУ СИЗО-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4587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9930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общая  1/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7,5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"ВАЗ"  2107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Башлы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Наталья Алексеевн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ладший инспектор 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1596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(долевая) 7/8                                                                      Земельный участок (долевая) 7/8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0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0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(долевая) 1/8                                                                      Земельный участок (долевая) 1/8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6                                                                                                     560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Бар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ветлана Николаевн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 категории дежурной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9424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71065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ВАЗ - 2107                           Мотоцикл Днепр-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Вов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ергее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 категории  отдела режима ФКУ СИЗО-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3998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0903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5,7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асю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Оксана Александровн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дежурной службы 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4948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           (общая долевая 3/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56456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оробьев 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Олегович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дежурной службы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801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           (общая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ШЕВРОЛЕ С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Вор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митрий  Сергеевич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дежурной службы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5789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долевая) 1/2                                                                      Земельный участок (долевая)   1/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69,2                                                                                                   2000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7468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           (общая долевая)   1/3                                                     Жилой дом (долевая)1,2                                                                      Земельный участок (долевая) 1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000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Дени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Иван  Владимирович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 категории дежурной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41756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анил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митрий Николаевич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1 категории отдела режима     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4897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общая долевая)  1/2 Земельный участок (индивидуальная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095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ВАЗ-2106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арп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Олег Александрович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1 категории дежурной службы 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06957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1/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9,8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ВАЗ-111 81 ЛАДА КАЛИН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2875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1/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9,8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1/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9,8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ард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Евгений Станиславович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дежурной службы 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90545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1/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9,8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ВАЗ-111 81 ЛАДА КАЛИН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арпе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ергеевич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1 категории дежурной службы                     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9957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омната            (индивидуальная)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0,8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6475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ато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Наталья Николаевн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дежурной службы                     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6765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1/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8,2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1/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8,2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аштенков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Юрьевич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дежурной службы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2262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1/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7,7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ВАЗ 2110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а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юдмила Викторо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дежурной службы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8359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общая долевая)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8,6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175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общая долевая)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индивидуальная)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500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"Митцубиси  Аутленде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1/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9,5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1/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9,5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лим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Викторо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 категории дежурной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5779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74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няз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Петро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Младший  инспектор   1 категории дежурной службы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36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«КИА РИО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8677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опт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Оксана Владимиро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 категории отдела режим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5953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2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орен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ергее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1 категории отдела режима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660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06706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Жилой дом (1/2 доли)                                                                      Земельный участок (1/2 доли)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6                                                                                                     1538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рут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Виктория Николае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Опер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дежурной службы       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0995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1/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7,5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1/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7,5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К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Викторович</w:t>
            </w:r>
          </w:p>
        </w:tc>
        <w:tc>
          <w:tcPr>
            <w:tcW w:w="2407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дежурной службы</w:t>
            </w:r>
          </w:p>
        </w:tc>
        <w:tc>
          <w:tcPr>
            <w:tcW w:w="127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49426</w:t>
            </w:r>
          </w:p>
        </w:tc>
        <w:tc>
          <w:tcPr>
            <w:tcW w:w="1842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1/3</w:t>
            </w:r>
          </w:p>
        </w:tc>
        <w:tc>
          <w:tcPr>
            <w:tcW w:w="1275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8,74</w:t>
            </w:r>
          </w:p>
        </w:tc>
        <w:tc>
          <w:tcPr>
            <w:tcW w:w="1704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"Шевроле С"</w:t>
            </w:r>
          </w:p>
        </w:tc>
        <w:tc>
          <w:tcPr>
            <w:tcW w:w="156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2407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Конд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Ден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Олего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отдела реж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865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Коро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оператор  дежурной службы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8301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Жилой дом (1/5 доли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8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"ВАЗ 21110"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454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индивидуальная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5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утей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илия Александро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1 категории дежурной службы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9973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8866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азар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Антон Владимиро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дежурной службы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1986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"Пежо -406"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дн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Виктор Александро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дежурной службы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380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1,3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с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ергей Александро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1 категории дежурной службы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813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0718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омната индивидуальна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9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Хендай Генц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ыс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аксим Владимиро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1 категории дежурной службы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581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арай (аренда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5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Новог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Надежда Владимиро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дежурной службы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5992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4049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Никит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Юрье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дежурной службы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9468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           (общая долевая)   1/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супруг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481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ай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Вячеслав Петро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дежурной службы  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7378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ветлана Юрье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дежурной службы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218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           (общая долевая)   1/4                                                     Земельный участок (аренда)                                                                      Сарай (аренда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2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Скутер 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  <w:lang w:val="en-US"/>
              </w:rPr>
              <w:t>saturh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-5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           (общая долевая)   1/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61,3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971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ерку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Ивано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Младший инспектор 2 категории дежурной службы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3123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1/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3,8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20265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(общая долевая)  1/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3,8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"ВАЗ 21103"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71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Олон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ергее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дежурной службы                    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5084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Овчинников Андрей  Валентинович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дежурной службы                       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26265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"ВАЗ 21074"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Походень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Оксана Владимировн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отдела режима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16835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1,2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3,5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Проничева Людмила Владимировн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Сотрудник отдела специального учета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76817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Жилой дом (индивидуальная)                                                                      Земельный участок (индивидуальная)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494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0454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Пален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Николаевн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отдела режима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5933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ези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Инна Владимировн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дежурной службы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5312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общая долевая)  1/4 жилое помещение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4,4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елив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Николаевн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1 категории отдела режима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9699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           (общая долевая)   1/3                                                     Жилой дом (индивидуальная)                                                                      Земельный участок (индивидуальная)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400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2170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                           (индивидуальная)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4,4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ВАЗ-211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ил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Олеговн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дежурной службы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70177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8784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ил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емен Владимирович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дежурной службы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54807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общая долевая)  1/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9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ДЕО НЕКС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ирот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Ине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Ивановн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Младший оперуполномоченный  оперативного отдела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0492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общая долевая)  2/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60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общая долевая)  1/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60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лесар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Иванович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1 категории отдела режима 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1281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общая долевая)  1/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0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ФОЛЬСФАГЕН-ПАССАТ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30355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общая долевая)  1/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0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пиридонов Андрей Анатольевич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дежурной службы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7706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ко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Алексеевн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отдела режима 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4423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индивидуальная)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4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7651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индивидуальный)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6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7,2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УАЗ-31519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971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Устинов Виктор Степано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дежурной службы                  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4004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Земельный участок (1/2 доли)                         Объект индивиду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жилого строительств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612          91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ВАЗ-2109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7709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Общая долевая)1,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8,8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Общая долевая)1,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8,8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Цыга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Юрьевич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дежурной службы                    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4414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долевая) 1/2 Земельный участок (долевая) 1/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965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ВАЗ-211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74977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долевая) 1/2 Земельный участок (долевая) 1/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965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ВАЗ-210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Фанд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ветла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Оператор дежурной службы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2095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Черепанова Елена Ивановна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отдела режима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5573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9,5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63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ВАЗ-211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очь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Черка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Елена Александровна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Оператор дежурной службы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4460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индивидуальная)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36,1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830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индивидуальная)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4,9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Легковой автомобиль ФОЛЬСВАГЕН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Шил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Дмитрий Михайлович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дежурной службы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21005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общая долевая)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59,6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*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Шнейдер Александр Игоревич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2 категории отдела режима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243765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Общая долевая)1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1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13615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(Общая долевая) 1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42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сын</w:t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яев Андрей Валерьевич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тор (поста видеоконтроля)   дежурной части отдела безопасности</w:t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269,08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общежитии регистрация (безвозмездно, бессрочно)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фактическое проживание, безвозмездно, бессрочно)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257,37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1/2)</w:t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5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, фактическое предоставление член семьи собственника)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1978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яничева Светлана Леонидовна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7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140,92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                           (долевая 1/4)</w:t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9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4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941,91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                           (долевая 1/4)</w:t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40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5,7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                           (долевая 1/4)</w:t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                           (долевая 1/4)</w:t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рюков Дмитрий Игоревич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тор (поста видеоконтроля)   дежурной части отдела безопасности</w:t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218,15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                           (долевая 1/5)</w:t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гарян Гаяне Едигаровна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542,81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фактическое  предоставление, член семьи собственника)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0" w:first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474,59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8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4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фактическое  предоставление, член семьи собственника )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4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фактическое  предоставление, член семьи собственника )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рмак Яна Романовна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906,51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                           (долевая 1/2)</w:t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Лада Приора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арова Екатерина Александровна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859,75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7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810,78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, фактическое предоставление член семьи собственника)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5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, фактическое предоставление член семьи собственника)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3" w:hRule="atLeast"/>
        </w:trPr>
        <w:tc>
          <w:tcPr>
            <w:tcW w:w="1978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дкова Виктория Владимславовна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7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007,45</w:t>
            </w:r>
          </w:p>
        </w:tc>
        <w:tc>
          <w:tcPr>
            <w:tcW w:w="18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(безвозмездное бессрочное пользование по договору соцнайма)</w:t>
            </w:r>
          </w:p>
        </w:tc>
        <w:tc>
          <w:tcPr>
            <w:tcW w:w="1418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197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622,45</w:t>
            </w:r>
          </w:p>
        </w:tc>
        <w:tc>
          <w:tcPr>
            <w:tcW w:w="18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 Шевроле Лачетти 206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(безвозмездное бессрочное пользование по договору соцнайма)</w:t>
            </w:r>
          </w:p>
        </w:tc>
        <w:tc>
          <w:tcPr>
            <w:tcW w:w="1418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19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(безвозмездное бессрочное пользование по договору соцнайма)</w:t>
            </w:r>
          </w:p>
        </w:tc>
        <w:tc>
          <w:tcPr>
            <w:tcW w:w="1418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6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елева Анжелика Вячеславовна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225,47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0" w:first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20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Шкода октавиа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0" w:first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(безвозмездное бессрочное пользование, фактическое предоставление)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8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ткалева Александра Павловна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7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396,9</w:t>
            </w:r>
          </w:p>
        </w:tc>
        <w:tc>
          <w:tcPr>
            <w:tcW w:w="1841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(долевая 1/2)</w:t>
            </w:r>
          </w:p>
        </w:tc>
        <w:tc>
          <w:tcPr>
            <w:tcW w:w="1277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701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1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качева Ирина Анатольевна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309,41</w:t>
            </w:r>
          </w:p>
        </w:tc>
        <w:tc>
          <w:tcPr>
            <w:tcW w:w="1841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(долевая 1/2)</w:t>
            </w:r>
          </w:p>
        </w:tc>
        <w:tc>
          <w:tcPr>
            <w:tcW w:w="1277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1701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           (индивидуальная)</w:t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шин Михаил Михайлович</w:t>
            </w:r>
          </w:p>
        </w:tc>
        <w:tc>
          <w:tcPr>
            <w:tcW w:w="240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тор (поста видеоконтроля)   группы надзора отдела безопасности</w:t>
            </w:r>
          </w:p>
        </w:tc>
        <w:tc>
          <w:tcPr>
            <w:tcW w:w="1277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015,17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(безвозмездное бессрочное пользование по договору жилого найма)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7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убиков Аклександр Александрович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тор (поста видеоконтроля)   группы надзора отдела безопасности</w:t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954,64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егковой                              Шевроле Авео</w:t>
            </w:r>
          </w:p>
        </w:tc>
        <w:tc>
          <w:tcPr>
            <w:tcW w:w="156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0" w:first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фактическое      предоставление, безвозмездное пользование)</w:t>
            </w:r>
          </w:p>
        </w:tc>
        <w:tc>
          <w:tcPr>
            <w:tcW w:w="1418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995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1/2)</w:t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13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0" w:first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фактическое      предоставление, безвозмездное пользование)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супова Елена Сергеевна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810,11</w:t>
            </w:r>
          </w:p>
        </w:tc>
        <w:tc>
          <w:tcPr>
            <w:tcW w:w="18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 в общежитии (долевая 1/2)</w:t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gridSpan w:val="3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72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229,08</w:t>
            </w:r>
          </w:p>
        </w:tc>
        <w:tc>
          <w:tcPr>
            <w:tcW w:w="1841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фактическое      предоставление, безвозмездное пользование)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19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0" w:first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фактическое      предоставление, безвозмездное пользование)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9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51" w:firstLine="709"/>
      <w:jc w:val="both"/>
      <w:outlineLvl w:val="5"/>
    </w:pPr>
    <w:rPr>
      <w:rFonts w:ascii="Times New Roman" w:hAnsi="Times New Roman" w:eastAsia="Arial Unicode MS" w:cs="Times New Roman"/>
      <w:sz w:val="26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Arial Unicode MS" w:cs="Times New Roman"/>
      <w:b/>
      <w:sz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lang w:val="en-US"/>
    </w:rPr>
  </w:style>
  <w:style w:type="character" w:styleId="6">
    <w:name w:val="Заголовок 6 Знак"/>
    <w:basedOn w:val="Style11"/>
    <w:qFormat/>
    <w:rPr>
      <w:rFonts w:ascii="Times New Roman" w:hAnsi="Times New Roman" w:eastAsia="Arial Unicode MS" w:cs="Times New Roman"/>
      <w:sz w:val="26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1:00Z</dcterms:created>
  <dc:creator>Кадр-004</dc:creator>
  <dc:description/>
  <cp:keywords/>
  <dc:language>en-US</dc:language>
  <cp:lastModifiedBy>Пресслужба-001</cp:lastModifiedBy>
  <cp:lastPrinted>2012-04-09T16:10:00Z</cp:lastPrinted>
  <dcterms:modified xsi:type="dcterms:W3CDTF">2013-05-08T12:37:00Z</dcterms:modified>
  <cp:revision>22</cp:revision>
  <dc:subject/>
  <dc:title/>
</cp:coreProperties>
</file>