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5"/>
        <w:gridCol w:w="7"/>
        <w:gridCol w:w="22"/>
        <w:gridCol w:w="1362"/>
        <w:gridCol w:w="28"/>
        <w:gridCol w:w="7"/>
        <w:gridCol w:w="25"/>
        <w:gridCol w:w="1502"/>
        <w:gridCol w:w="7"/>
        <w:gridCol w:w="26"/>
        <w:gridCol w:w="28"/>
        <w:gridCol w:w="1637"/>
        <w:gridCol w:w="6"/>
        <w:gridCol w:w="7"/>
        <w:gridCol w:w="22"/>
        <w:gridCol w:w="26"/>
        <w:gridCol w:w="794"/>
        <w:gridCol w:w="7"/>
        <w:gridCol w:w="20"/>
        <w:gridCol w:w="7"/>
        <w:gridCol w:w="27"/>
        <w:gridCol w:w="1654"/>
        <w:gridCol w:w="7"/>
        <w:gridCol w:w="14"/>
        <w:gridCol w:w="29"/>
        <w:gridCol w:w="1642"/>
        <w:gridCol w:w="7"/>
        <w:gridCol w:w="7"/>
        <w:gridCol w:w="15"/>
        <w:gridCol w:w="29"/>
        <w:gridCol w:w="9"/>
        <w:gridCol w:w="1640"/>
        <w:gridCol w:w="7"/>
        <w:gridCol w:w="40"/>
        <w:gridCol w:w="13"/>
        <w:gridCol w:w="1"/>
        <w:gridCol w:w="1199"/>
        <w:gridCol w:w="16"/>
        <w:gridCol w:w="7"/>
        <w:gridCol w:w="42"/>
        <w:gridCol w:w="11"/>
        <w:gridCol w:w="1643"/>
        <w:gridCol w:w="1"/>
        <w:gridCol w:w="6"/>
        <w:gridCol w:w="42"/>
        <w:gridCol w:w="2"/>
        <w:gridCol w:w="7"/>
      </w:tblGrid>
      <w:tr>
        <w:trPr>
          <w:trHeight w:val="1518" w:hRule="atLeast"/>
        </w:trPr>
        <w:tc>
          <w:tcPr>
            <w:tcW w:w="1544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о доходах, об имуществе и обязательствах имущественного характера л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замещающих должности в УФСИН России по Калужской области и членов их семей з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4"/>
                <w:szCs w:val="24"/>
              </w:rPr>
              <w:t>с 1 января 2012 года по 31 декабря 2012 года</w:t>
            </w:r>
          </w:p>
        </w:tc>
      </w:tr>
      <w:tr>
        <w:trPr/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5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7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слав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5386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продажи недвижимости)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49,16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филов Владимир Виктор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799,51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9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329,26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Сузуки Гранд Витара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Сергей Владимир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200,7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Эскейп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08,42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ликова Светлана Леонидов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62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четом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арев Роман Юрье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бственной безопасност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468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¼ доля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Меган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223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анов Олег Иван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432,62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ендай Сонат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21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207,45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 Елена Викторов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384,59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-фермер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0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южицкий 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476,5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TRAL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ртыш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ее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04,4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ЛИБЕРТ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2/7 доли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 Дмитрий Валентин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33,2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31,7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натолье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779,25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и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5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(инд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усского производств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кова Светлана Анатольев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592,45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3 доли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 Алексей Валерье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ЦТАО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509,8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9" w:hRule="atLeast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япкин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колонии</w:t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921,82</w:t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2</w:t>
            </w:r>
          </w:p>
        </w:tc>
        <w:tc>
          <w:tcPr>
            <w:tcW w:w="171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ВАЗ 21213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 в общежитии (пользование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7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н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8318,5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собственность, ½ доля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Королл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1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1616" w:hRule="atLeast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ровский Алексей Юрьевич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656,31</w:t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(собственность)</w:t>
            </w:r>
          </w:p>
        </w:tc>
        <w:tc>
          <w:tcPr>
            <w:tcW w:w="8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715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99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Тайота Камри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7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н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592,9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долевая собственность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пов Евгений Викторович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колонии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591,5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1/3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ость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гковой автомобиль Фольксваген Пассат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н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228,35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</w:tr>
      <w:tr>
        <w:trPr>
          <w:trHeight w:val="288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27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 Игорь Валерье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36,6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 митсубиси Лансер 1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747,82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404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Олег Владимир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971,98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нива 212300-5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721,03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ко Дмитрий Александр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лечебно – профилактической работе – начальник медицинской части – врач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36,7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82,11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б Александр Иван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564,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я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ьмер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30,88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 доля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814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пунов Вячеслав Виктор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71,0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¼ доля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64,31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¼ доля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¼ доля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яло Евгений Анатольевич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 колонии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3 841, 10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5 долев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70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2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8 004,76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0</w:t>
            </w:r>
          </w:p>
        </w:tc>
        <w:tc>
          <w:tcPr>
            <w:tcW w:w="16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нисов Сергей Станиславович</w:t>
            </w:r>
          </w:p>
        </w:tc>
        <w:tc>
          <w:tcPr>
            <w:tcW w:w="14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 колонии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1971,66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6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стернев Владимир Владимирович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2 314,00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3 936,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нин Игорь Викторович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 колонии-начальник ЦТА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1 970,12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3 долев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8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76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дим Викторович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7254,32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Qashg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втомобиль легковой 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служебная  (договор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19,00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23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ди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ей Иванович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77026,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легковой 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/х техника трактор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67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834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  <w:t>*</w:t>
            </w:r>
          </w:p>
        </w:tc>
      </w:tr>
      <w:tr>
        <w:trPr>
          <w:trHeight w:val="714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нов Александр Николаевич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0743,89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артира (1/4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931,31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артира (1/4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артира (1/4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артира (1/4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71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ч Виктор Викторович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9087,68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67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156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урсина Надежда Анатольевна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колонии по ЛПР -  начальник медицинской части- врач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4621,79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088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585,00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автомобиля         (1 отечественного и 1 иностранного производства)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37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гоме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мур Бегахмедович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колонии – начальник центру трудовой адаптации осужденных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9353,37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46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йсангуров Вадим Владимирович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027,56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500,0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собственность, ½ доля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собственность, ½ доля)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390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62" w:hRule="atLeast"/>
        </w:trPr>
        <w:tc>
          <w:tcPr>
            <w:tcW w:w="18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2569" w:hRule="atLeast"/>
        </w:trPr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ов Александр Николае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734,26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иностранного произво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Сильвер Беавер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35,75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нов Сергей Борис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185,9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доля) 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Пол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558,45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доля) 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доля) 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Игорь Его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66,73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>
          <w:trHeight w:val="984" w:hRule="atLeast"/>
        </w:trPr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унов Евгений Александ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14,16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,  ½ дол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81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69,5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цев Алексей Альберт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 по лечебно-профилактической работе –начальник медицинской части –вра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24,5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Мазда – 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53,06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 Юрий Юрьевич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293,00</w:t>
            </w:r>
          </w:p>
        </w:tc>
        <w:tc>
          <w:tcPr>
            <w:tcW w:w="1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1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ВАЗ 2112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Опель  Астра Караван СД</w:t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00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  <w:tc>
          <w:tcPr>
            <w:tcW w:w="17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17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ьченков Александр Михайл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338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Олег Иван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94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 Евгений Вячеслав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247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09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43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кин Александр Вячеслав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47,23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ча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1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33,47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ча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 Сергей Ермаген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11,84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Монде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86,06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инов Виталий Александ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399,5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-210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½ дол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иханов  Рустам Мавлюд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613,24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aper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екесова Людмила Ивановна 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реждения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218,9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/3 дол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яльков Сергей Васильевич 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810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03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часть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ян Эдвард Александ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4,37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т Волл СС646ОКМ2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22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 ВАЗ-2345-000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шин Владимир Николаевич 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414,0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9,6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Игорь Его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66,73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шкин Алексей Валерье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39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8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8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 Владимир Александ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66,15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65,2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цев Алексей Альберт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24,5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обща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53,06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обща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ткин Павел Анатолье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135,74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80,57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енников Дмитрий Владими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923,2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95,0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н Виктор Владимиро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178,34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5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000,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нцева Наталия Александровн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00,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9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дрин Александр Василье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00,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 Юрий Юрье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293,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¼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00,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ов Александр Николаевич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734,26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l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ver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35,75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 доля)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сина Надежда Анатольевна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621,79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585,0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2:00Z</dcterms:created>
  <dc:creator>Кадр-004</dc:creator>
  <dc:description/>
  <cp:keywords/>
  <dc:language>en-US</dc:language>
  <cp:lastModifiedBy>Пресслужба-001</cp:lastModifiedBy>
  <cp:lastPrinted>2011-04-07T13:32:00Z</cp:lastPrinted>
  <dcterms:modified xsi:type="dcterms:W3CDTF">2013-05-16T11:46:00Z</dcterms:modified>
  <cp:revision>6</cp:revision>
  <dc:subject/>
  <dc:title/>
</cp:coreProperties>
</file>