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8г. по 31 декабря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320"/>
        <w:gridCol w:w="1424"/>
        <w:gridCol w:w="1414"/>
        <w:gridCol w:w="787"/>
        <w:gridCol w:w="1084"/>
        <w:gridCol w:w="1414"/>
        <w:gridCol w:w="1026"/>
        <w:gridCol w:w="1015"/>
        <w:gridCol w:w="1424"/>
        <w:gridCol w:w="1301"/>
        <w:gridCol w:w="1903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нко Игорь Сергее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/4 дол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9397,38 (в т.ч. доход от вкладов - 0,05; пособие по временной нетрудоспособности - 7718,88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ы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Chevrolet Aveo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756,97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ы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ы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 Сергей Павлович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5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</w:t>
            </w:r>
            <w:r>
              <w:rPr>
                <w:sz w:val="18"/>
                <w:szCs w:val="18"/>
              </w:rPr>
              <w:t xml:space="preserve"> Outlander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767,17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ина Светлан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RENAULT S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14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чинская Наталья Васил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50,5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FORD ECONO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ова Елена Викто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84,37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ая Татьяна Геннад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56,18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начение разрешенного использования земель отсутствует)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в составе дачных, садоводческих и огороднических объедин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Škoda Octavia</w:t>
            </w:r>
            <w:r>
              <w:rPr/>
              <w:t xml:space="preserve">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7,9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раева Олеся Михайловн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83,83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ополова Ирина Эдуард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21,57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Toyota RAV4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66,15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БАЗ 814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ВМЗ 960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очкина Елена Ю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56,16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частью жилого до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 дол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KIA RIO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06,34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 Андрей Николаевич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ence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16,55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RENAULT Captur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588,67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 Владимир Олегович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73,90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530,90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квартиру по договору об участии в долевом строительстве – 2509620,00. Источник получения средств: ипотечный кредит – 1807620,00; доход по основному месту работы – 702000,00.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бров Владимир Николаевич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848,29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Kia Picanto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61,48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Hyundai Getz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енкова Ирина Викторовн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860,13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– 4100000,00. Источник получения средств: доход от продажи квартиры – 3100000,00; совместный доход с супругом за 2015-2017г.г. – 3767728,48.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132,96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uzuki Liana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ярко Владимир Анатольевич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егковой автомобиль Škoda Octavia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50,51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Chevrolet</w:t>
            </w:r>
            <w:r>
              <w:rPr>
                <w:sz w:val="18"/>
                <w:szCs w:val="18"/>
              </w:rPr>
              <w:t xml:space="preserve"> ВАЗ 2123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3,16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на Анастасия Олего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38,11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80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eastAsia="zh-CN"/>
    </w:rPr>
  </w:style>
  <w:style w:type="character" w:styleId="Style14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08:00Z</dcterms:created>
  <dc:creator>samohinaim</dc:creator>
  <dc:description/>
  <cp:keywords/>
  <dc:language>en-US</dc:language>
  <cp:lastModifiedBy>Самохина Ирина Михайловна</cp:lastModifiedBy>
  <cp:lastPrinted>2015-05-05T09:41:00Z</cp:lastPrinted>
  <dcterms:modified xsi:type="dcterms:W3CDTF">2019-05-14T13:31:00Z</dcterms:modified>
  <cp:revision>45</cp:revision>
  <dc:subject/>
  <dc:title>Сведения о доходах, об имуществе и обязательствах имущественного</dc:title>
</cp:coreProperties>
</file>