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муниципальных служащих управления по работе с населением на территориях за период с 1 января 2018 г. по 31 декабря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1820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2799"/>
        <w:gridCol w:w="1350"/>
        <w:gridCol w:w="1725"/>
        <w:gridCol w:w="1080"/>
        <w:gridCol w:w="720"/>
        <w:gridCol w:w="840"/>
        <w:gridCol w:w="1442"/>
        <w:gridCol w:w="718"/>
        <w:gridCol w:w="840"/>
        <w:gridCol w:w="1440"/>
        <w:gridCol w:w="1635"/>
        <w:gridCol w:w="1080"/>
        <w:gridCol w:w="885"/>
        <w:gridCol w:w="480"/>
        <w:gridCol w:w="600"/>
        <w:gridCol w:w="960"/>
        <w:gridCol w:w="10"/>
        <w:gridCol w:w="110"/>
        <w:gridCol w:w="1080"/>
        <w:gridCol w:w="370"/>
        <w:gridCol w:w="720"/>
        <w:gridCol w:w="40"/>
        <w:gridCol w:w="40"/>
        <w:gridCol w:w="40"/>
        <w:gridCol w:w="40"/>
        <w:gridCol w:w="40"/>
        <w:gridCol w:w="40"/>
        <w:gridCol w:w="40"/>
        <w:gridCol w:w="40"/>
        <w:gridCol w:w="10"/>
      </w:tblGrid>
      <w:tr>
        <w:trPr>
          <w:trHeight w:val="339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аютс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3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бакум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ис Александро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358,23 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участия в избирательной комиссии 400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</w:t>
            </w:r>
            <w:r>
              <w:rPr>
                <w:sz w:val="18"/>
                <w:szCs w:val="18"/>
                <w:shd w:fill="FFFF00" w:val="clear"/>
              </w:rPr>
              <w:t xml:space="preserve"> </w:t>
            </w:r>
            <w:r>
              <w:rPr>
                <w:sz w:val="18"/>
                <w:szCs w:val="18"/>
              </w:rPr>
              <w:t>8605,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0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гафилуш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на Викторовн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y</w:t>
            </w:r>
          </w:p>
          <w:p>
            <w:pPr>
              <w:pStyle w:val="Normal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lang w:val="en-US"/>
              </w:rPr>
              <w:t>SOLARI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20,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обие по временной нетрудоспособности 8721,23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315,38  (в т.ч. дивиденды 643125,00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тахов Василий Сергеевич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460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предыдущему месту работы 246155,96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 660,60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Балаш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ладислав Александр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Ravon R 4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605,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 т.ч. 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01,3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рка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на Анатоль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егковой автомобиль «ВАЗ-21043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6283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МITSUBISI L</w:t>
            </w:r>
            <w:r>
              <w:rPr>
                <w:sz w:val="18"/>
                <w:szCs w:val="18"/>
                <w:lang w:val="en-US"/>
              </w:rPr>
              <w:t>ANCER  1.8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51,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лозерцев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дия Алексе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588,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нсия 160526,76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участия в избирательной комиссии 25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4776,3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Ford KUG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44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выплата ветеранам боевых действий 34203,12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27,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,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ланов Артемий Николаевич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36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 734,86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предыдущему месту работы 157158,7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ренич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лентина Иван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720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обие по временной нетрудоспособности 41471,04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участковой избирательной комиссии 4320,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нусовская Валер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усланов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522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особие по временной нетрудоспособности 3949,56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19,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тов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на Виктор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68,8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ежемесячное пособие по уходу за ребенком 121768,81;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уходу за ребенком 70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74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ибанская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га Анатольевн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33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исов Руслан Петр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433,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собие по временной нетрудоспособности 7138,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гараж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«Ford Fusion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033,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рофе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горь Вячеславович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41,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особие по временной нетрудоспособности 6477,1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убач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льга Валентин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«Hyundai Santa FE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825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особие по временной нетрудоспособности 12106,8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горё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хаил Анатолье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егков</w:t>
            </w:r>
            <w:r>
              <w:rPr>
                <w:sz w:val="18"/>
                <w:szCs w:val="18"/>
              </w:rPr>
              <w:t>ой</w:t>
            </w:r>
            <w:r>
              <w:rPr>
                <w:sz w:val="18"/>
                <w:szCs w:val="18"/>
                <w:lang w:val="en-US"/>
              </w:rPr>
              <w:t xml:space="preserve"> автомобил</w:t>
            </w:r>
            <w:r>
              <w:rPr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УАЗ 3909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966,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93,16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легкового автомобиля  «</w:t>
            </w:r>
            <w:r>
              <w:rPr>
                <w:sz w:val="18"/>
                <w:szCs w:val="18"/>
                <w:lang w:val="en-US"/>
              </w:rPr>
              <w:t>Mersed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AN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ser</w:t>
            </w:r>
            <w:r>
              <w:rPr>
                <w:sz w:val="18"/>
                <w:szCs w:val="18"/>
              </w:rPr>
              <w:t xml:space="preserve"> 200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12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2479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6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белев Сергей Алексеевич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424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32,0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легкового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е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легкового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>0000,00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га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алья Геннадь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982,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пособие по временной нетрудоспособности 38825,0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территориальной избирательной комиссии 1815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ptiv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557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, полученный в порядке дар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00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0,6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городня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на 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929,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51,67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 от вкладов в банках 973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участковой избирательной комиссии 1200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37/50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п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на Виктор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88,0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пособие по временной нетрудоспособности 6546,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иновьева Анна Дмитриевн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78,7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 «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  <w:r>
              <w:rPr>
                <w:sz w:val="18"/>
                <w:szCs w:val="18"/>
              </w:rPr>
              <w:t>» 65000,00;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пособие по уходу за ребенком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78,79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.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mi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stim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345,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17745,00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оход от продажи квартир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00,00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а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ксандр Эдуардович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76,8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пенсия 223152,12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 от вкладов в банках 2194,4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 4669,0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лин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лег Владимиро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18"/>
                <w:szCs w:val="18"/>
              </w:rPr>
              <w:t>«Ren</w:t>
            </w:r>
            <w:r>
              <w:rPr>
                <w:sz w:val="18"/>
                <w:szCs w:val="18"/>
                <w:lang w:val="en-US"/>
              </w:rPr>
              <w:t>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egan</w:t>
            </w:r>
            <w:r>
              <w:rPr>
                <w:sz w:val="18"/>
                <w:szCs w:val="18"/>
                <w:lang w:val="en-US"/>
              </w:rPr>
              <w:t xml:space="preserve"> 2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23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особие по временной нетрудоспособности 12120,3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 xml:space="preserve">KIA </w:t>
            </w:r>
            <w:r>
              <w:rPr>
                <w:sz w:val="18"/>
                <w:szCs w:val="18"/>
              </w:rPr>
              <w:t>Sportаge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108,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особие по временной нетрудоспособности 12000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6,3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линина Екатерина Дмитри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564,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пособие по временной нетрудоспособности 16079,42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енты 55704,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сел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на Анатоль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72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особие по временной нетрудоспособности 34352,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6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есни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лина Николаев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39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нсия 115179,79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обие по временной нетрудоспособности 2643,86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участковой избирательной комиссии 26000,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au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t Dus</w:t>
            </w:r>
            <w:r>
              <w:rPr>
                <w:sz w:val="18"/>
                <w:szCs w:val="18"/>
                <w:lang w:val="en-US"/>
              </w:rPr>
              <w:t>t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984,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ов в банках 0,04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лина Серге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au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t </w:t>
            </w:r>
            <w:r>
              <w:rPr>
                <w:sz w:val="18"/>
                <w:szCs w:val="18"/>
                <w:lang w:val="en-US"/>
              </w:rPr>
              <w:t>S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237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ен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47,35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2666,7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стантинова Татьяна Владимир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446,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6125,96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6046,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 JF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088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легкового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пель Астр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0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пы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хаил Александрович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18"/>
                <w:szCs w:val="18"/>
                <w:lang w:val="en-US"/>
              </w:rPr>
              <w:t>«Great Wall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434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316109,04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обие по временной нетрудоспособности24213,72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 от продажи квартиры 1216666,67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24758,97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177,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666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квартиры 1216666,67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666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квартиры 1216666,67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не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ктор Владимиро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томобили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«</w:t>
            </w:r>
            <w:r>
              <w:rPr>
                <w:sz w:val="20"/>
                <w:szCs w:val="20"/>
                <w:lang w:val="en-US"/>
              </w:rPr>
              <w:t>Nissan Pathfinder</w:t>
            </w:r>
            <w:r>
              <w:rPr>
                <w:sz w:val="18"/>
                <w:szCs w:val="18"/>
                <w:lang w:val="en-US"/>
              </w:rPr>
              <w:t xml:space="preserve">»;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«Renault Megane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639,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не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лана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402,50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z w:val="18"/>
                <w:szCs w:val="18"/>
              </w:rPr>
              <w:t>(в т.ч. пособие по временной нетрудоспособности22557,4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atsu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чан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астасия Андреев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45,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т.ч. единовременная выплата молодым специалистам Калужской области 13504,00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ч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лия Серге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931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днев Дмитрий Евгенье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пель Астр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ео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лина 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213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61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особие по временной нетрудоспособности 6530,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ке Елена Серге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17,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9/19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шиц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рина Андреевн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47,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особие по временной нетрудоспособности 4152,80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па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слан Александрович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«Mitsubishi ASX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9340,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особие по временной нетрудоспособности 1057,9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ты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на Федор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04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Audi A 6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590,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ро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лерий Василье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ого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ада Гранта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12,2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собие по временной нетрудоспособности 13629,24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участковой избирательной комиссии 12600,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115,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4,6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выпл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31,27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обие по временной нетрудоспособности5801,18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участковой избирательной комиссии 1450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двед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на Алексе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АЗ 2206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38,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0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2,5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ведева Наталья Олег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773,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8,3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беременности и родам 180496,6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овременное пособие при рождении ребенка 16759,09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пособие на период отпуска по   уходу за ребенком до 1,5 ле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592,81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выплата по уходу за ребенком до 3 лет 50495,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ку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рина Алексе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ed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09,9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,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7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трош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алья Серге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«Renau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t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378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ен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77,35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участковой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0,0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17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обие по временной нетрудоспособности29089,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рий Петро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au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t </w:t>
            </w:r>
            <w:r>
              <w:rPr>
                <w:sz w:val="18"/>
                <w:szCs w:val="18"/>
                <w:lang w:val="en-US"/>
              </w:rPr>
              <w:t>Kaptu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502,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87,72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42,8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752,50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 от продажи </w:t>
            </w:r>
            <w:r>
              <w:rPr/>
              <w:t>легков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GUAN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821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821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ви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на Владимиров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381,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99FF66" w:val="clear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99FF66" w:val="clear"/>
              </w:rPr>
            </w:pPr>
            <w:r>
              <w:rPr>
                <w:sz w:val="18"/>
                <w:szCs w:val="18"/>
                <w:shd w:fill="99FF66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99FF66" w:val="clear"/>
              </w:rPr>
            </w:pPr>
            <w:r>
              <w:rPr>
                <w:sz w:val="18"/>
                <w:szCs w:val="18"/>
                <w:shd w:fill="99FF66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99FF66" w:val="clear"/>
              </w:rPr>
            </w:pPr>
            <w:r>
              <w:rPr>
                <w:sz w:val="18"/>
                <w:szCs w:val="18"/>
                <w:shd w:fill="99FF66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99FF66" w:val="clear"/>
              </w:rPr>
            </w:pPr>
            <w:r>
              <w:rPr>
                <w:sz w:val="18"/>
                <w:szCs w:val="18"/>
                <w:shd w:fill="99FF66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99FF66" w:val="clear"/>
              </w:rPr>
            </w:pPr>
            <w:r>
              <w:rPr>
                <w:sz w:val="18"/>
                <w:szCs w:val="18"/>
                <w:shd w:fill="99FF66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99FF66" w:val="clear"/>
              </w:rPr>
            </w:pPr>
            <w:r>
              <w:rPr>
                <w:sz w:val="18"/>
                <w:szCs w:val="18"/>
                <w:shd w:fill="99FF66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99FF66" w:val="clear"/>
              </w:rPr>
            </w:pPr>
            <w:r>
              <w:rPr>
                <w:sz w:val="18"/>
                <w:szCs w:val="18"/>
                <w:shd w:fill="99FF66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99FF66" w:val="clear"/>
              </w:rPr>
            </w:pPr>
            <w:r>
              <w:rPr>
                <w:sz w:val="18"/>
                <w:szCs w:val="18"/>
                <w:shd w:fill="99FF66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99FF66" w:val="clear"/>
              </w:rPr>
            </w:pPr>
            <w:r>
              <w:rPr>
                <w:sz w:val="18"/>
                <w:szCs w:val="18"/>
                <w:shd w:fill="99FF66" w:val="clear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  <w:shd w:fill="99FF66" w:val="clear"/>
              </w:rPr>
            </w:pPr>
            <w:r>
              <w:rPr>
                <w:sz w:val="18"/>
                <w:szCs w:val="18"/>
                <w:shd w:fill="99FF66" w:val="clear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ада 217230 «Приора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94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 21124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FF3333" w:val="clear"/>
              </w:rPr>
            </w:pPr>
            <w:r>
              <w:rPr>
                <w:sz w:val="18"/>
                <w:szCs w:val="18"/>
                <w:shd w:fill="FF3333" w:val="clear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shd w:fill="FF3333" w:val="clear"/>
              </w:rPr>
            </w:pPr>
            <w:r>
              <w:rPr>
                <w:b/>
                <w:bCs/>
                <w:sz w:val="18"/>
                <w:szCs w:val="18"/>
                <w:shd w:fill="FF3333" w:val="clear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шикова Алина Евгень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2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(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 как малообеспеченной семье 2400,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по уходу за ребенком с 1,5 лет до 3 лет 48000,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по уходу за ребенком до 3 лет за счет работодателя 550,00;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Sportаge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це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ker Smart Trail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тров Андрей Виталье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араж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7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58,0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участковой избирательной комиссии 19375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icant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2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и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рина Эдуард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07,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360,00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 от работы в участковой избирательной комисс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мещикова Мария Александр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289,5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номар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ладимир Алексее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Sportаge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488,7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легков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GUAN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0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ле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5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араж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1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уш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алья Евгень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57,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88132,1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дич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юдмила Алексеевн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3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18"/>
                <w:szCs w:val="18"/>
                <w:lang w:val="en-US"/>
              </w:rPr>
              <w:t>«Fiat Panda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761,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0,20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 от продажи комнаты 550000,0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1726,06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доля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гараж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3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3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манов Дмитрий Викторович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87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га Степан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 Solari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00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9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гунен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ина Владимир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5505,7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лаев Андрей Вячеславович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853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нсия 224704,08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9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86,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лд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колай Серге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«Renau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t Dus</w:t>
            </w:r>
            <w:r>
              <w:rPr>
                <w:sz w:val="18"/>
                <w:szCs w:val="18"/>
                <w:lang w:val="en-US"/>
              </w:rPr>
              <w:t>t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905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209019,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3,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ого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>» 1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47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09,0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лдатова Екатерина Никола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93,44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723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.ч. доход по предыдущему месту работы 43123,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рекоз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стантин Олег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55,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собие по временной нетрудоспособности 11390,4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59,3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в т.ч. единовременное пособие при рождении ребенка 16759,09; ежемесячное пособие по уходу за ребенком 70700,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ирова Елена Николаевн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30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. ч. доход по предыдущему месту работы 324656,84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Mazda CX 5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039,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Opel Cors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мошенко Марианна Александровн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02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собие по временной нетрудоспособности 360,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хоми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ктор Борисо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GUAN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823,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66248,0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111512,18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го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Лада Ларгус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Ход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хаил Владимиро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 Alme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087,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 от работы в территориальной избирательной комисс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25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ро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льга Михайл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koda Rapid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784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271621,9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25845,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арев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рина Станиславовн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190,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 от работы в участковой избирательной комисс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6913,6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номаз Дина Владимировн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5,5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.ч. ежемесячное пособие на ребенка 600,00; ежемесячное пособие на период отпуска по   уходу за ребенком до 1,5 лет 93305,5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auit Dus</w:t>
            </w:r>
            <w:r>
              <w:rPr>
                <w:sz w:val="18"/>
                <w:szCs w:val="18"/>
                <w:lang w:val="en-US"/>
              </w:rPr>
              <w:t>t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254,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26,92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предыдущему месту работы 584010,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ня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на Александр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й квартир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Renaui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473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79,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й квартир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53,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1,18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трудовому договору по совместительству 34875,00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обие по временной нетрудоспособности11069,01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в денежной форме 11302,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ломай Виталий Петрови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 Ri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952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9,80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31,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44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Щукин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тьяна Александров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I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387,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12,65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17,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д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лана Алексе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TIGG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808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енсия несовершеннолетним по потере кормильца 205671,89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сдачи в аренду недвижимого имущества 150000,0;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8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E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TIGG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8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TIGG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Яськ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ксей Владимирович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963,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лата за рождение второго ребенка 22326,0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временной нетрудоспособности9183,2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«Opel Astra»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392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беременности и родам, пособие по ранним срокам беременности, пособие при рождении ребенка,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пособие по   уходу за ребенком от 1,5 до 3 лет  391560,18; доход от вкладов в банках 4833,29; материнский капитал 453026,00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ш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Виктор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 Ri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14,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особие по временной нетрудоспособности2577,5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      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M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SOUL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96,0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енсия 125903,8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00FF00" w:val="clear"/>
                <w:lang w:val="en-US"/>
              </w:rPr>
            </w:pPr>
            <w:r>
              <w:rPr>
                <w:sz w:val="18"/>
                <w:szCs w:val="18"/>
                <w:shd w:fill="00FF00" w:val="clear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00FF00" w:val="clear"/>
                <w:lang w:val="en-US"/>
              </w:rPr>
            </w:pPr>
            <w:r>
              <w:rPr>
                <w:sz w:val="18"/>
                <w:szCs w:val="18"/>
                <w:shd w:fill="00FF00" w:val="clear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00FF00" w:val="clear"/>
              </w:rPr>
            </w:pPr>
            <w:r>
              <w:rPr>
                <w:sz w:val="18"/>
                <w:szCs w:val="18"/>
                <w:shd w:fill="00FF00" w:val="cle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00FF00" w:val="clear"/>
              </w:rPr>
            </w:pPr>
            <w:r>
              <w:rPr>
                <w:sz w:val="18"/>
                <w:szCs w:val="18"/>
                <w:shd w:fill="00FF00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35:00Z</dcterms:created>
  <dc:creator>Lukyanchikova</dc:creator>
  <dc:description/>
  <cp:keywords/>
  <dc:language>en-US</dc:language>
  <cp:lastModifiedBy>Петров Андрей Витальевич</cp:lastModifiedBy>
  <cp:lastPrinted>2016-04-29T09:37:00Z</cp:lastPrinted>
  <dcterms:modified xsi:type="dcterms:W3CDTF">2019-05-16T14:23:00Z</dcterms:modified>
  <cp:revision>69</cp:revision>
  <dc:subject/>
  <dc:title>Сведения о доходах, расходах, об имуществе и обязательствах имущественного</dc:title>
</cp:coreProperties>
</file>