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>
          <w:sz w:val="16"/>
          <w:szCs w:val="16"/>
        </w:rPr>
      </w:pPr>
      <w:r>
        <w:rPr/>
        <w:t>характера за период с 1 января 2018 г. по 31 декабря 2018 г.</w:t>
      </w:r>
    </w:p>
    <w:tbl>
      <w:tblPr>
        <w:tblW w:w="16178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525"/>
        <w:gridCol w:w="1375"/>
        <w:gridCol w:w="1812"/>
        <w:gridCol w:w="1688"/>
        <w:gridCol w:w="925"/>
        <w:gridCol w:w="1062"/>
        <w:gridCol w:w="1250"/>
        <w:gridCol w:w="625"/>
        <w:gridCol w:w="825"/>
        <w:gridCol w:w="1450"/>
        <w:gridCol w:w="1138"/>
        <w:gridCol w:w="1990"/>
      </w:tblGrid>
      <w:tr>
        <w:trPr>
          <w:trHeight w:val="420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1 (руб.)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2 (вид приобретенного имущества, источники)</w:t>
            </w:r>
          </w:p>
        </w:tc>
      </w:tr>
      <w:tr>
        <w:trPr>
          <w:trHeight w:val="1968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рамова Ирина Сергеевн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Жилой дом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386,85( в том числе доход полученный по предыдущему месту работы 659699,39; от пособия по временной нетрудоспособности 24687,46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упруг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) Легковой автомобиль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Lada Largus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) Иные транспортные средства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прицеп МЗСА 81771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326( в том числе доход полученный от страховой выплаты 54326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амс Наталья Николаевн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 доля в праве)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637,30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имов Геннадий Владимирови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olkswagen Tiguan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947,84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тошкина Анна Игоревн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митета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: РЕНО </w:t>
            </w:r>
            <w:r>
              <w:rPr>
                <w:sz w:val="18"/>
                <w:szCs w:val="18"/>
                <w:lang w:val="en-US"/>
              </w:rPr>
              <w:t>MEGANE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861,03(в том числе доход полученный по предыдущему месту работы 267138,91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кутина Светлана Васильевн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) Гараж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989,57( в том числе доход полученный от пенсии 178310,61; от звания «ветеран труда» 924; от вкладов в банках и иных кредитных организациях 4717,22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1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ЛП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Часть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льксваген </w:t>
            </w:r>
            <w:r>
              <w:rPr>
                <w:sz w:val="18"/>
                <w:szCs w:val="18"/>
                <w:lang w:val="en-US"/>
              </w:rPr>
              <w:t>GOLF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205,5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лова Оксана Викторо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я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698,22</w:t>
            </w:r>
          </w:p>
          <w:p>
            <w:pPr>
              <w:pStyle w:val="Normal"/>
              <w:ind w:left="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 для ведения ЛП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/8 доли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ЕНО </w:t>
            </w:r>
            <w:r>
              <w:rPr>
                <w:sz w:val="18"/>
                <w:szCs w:val="18"/>
                <w:lang w:val="en-US"/>
              </w:rPr>
              <w:t>Sandero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88,67(в том числе доход  по предыдущему месту работы 79252,52;  от вкладов в банках и иных кредитных организациях 11,31)</w:t>
            </w:r>
          </w:p>
          <w:p>
            <w:pPr>
              <w:pStyle w:val="Normal"/>
              <w:ind w:left="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гатикова Татьяна Юрье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/3 доли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642,66</w:t>
            </w:r>
          </w:p>
          <w:p>
            <w:pPr>
              <w:pStyle w:val="Normal"/>
              <w:ind w:left="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Земельный участок  для ИЖС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ный бок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EVROLE NIV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322,83( в том числе доход полученный от выплаты пенсии 137516,51; от вкладов в банках и иных кредитных организациях60975,78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рисенкова Ирина Сергее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/5 доли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санг Йонг Рекстон РХ2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60133,5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я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/5 доли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унькова Виктория Викторо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Гараж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 под гаражо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О-МАТИЗ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386,7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асильева Екатерина Сергеевна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квартира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(1/3 доля в праве)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¼ доля в праве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614333,7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(1/5 доля в праве)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¼ доля в праве)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4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yundai Solaris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713145,14( в том числе доход полученный от  работы по совместительству 442948,9;  от вклада в банках и иных кредитных организациях 2297,77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¼ доля в праве)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¼ доля в праве)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сина Екатерина Алексеевн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Л</w:t>
            </w:r>
            <w:r>
              <w:rPr>
                <w:sz w:val="18"/>
                <w:szCs w:val="18"/>
              </w:rPr>
              <w:t>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 Pathfinder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595,90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рещака Мария Анатолье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(1/5 доля в праве)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  (½ доля в праве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204,43(в том числе доход полученный от компенсационной выплата по уходу за ребенком 141,90; от единовременного пособия за рождение второго ребенка 22326,00; от единовременного пособия женщинам вставшим на учет в ранние сроки беременности 628,47; от единовременного пособия при рождении ребенка 16759,09; от пособия по беременности и родам 138772,20; от пособия по уходу за ребенком до 1.5 лет 15267,59; от пособия по временной нетрудоспособности 7745,20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(1/4 доля в праве)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(1/2 доля в праве)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ный</w:t>
            </w:r>
            <w:r>
              <w:rPr>
                <w:sz w:val="18"/>
                <w:szCs w:val="18"/>
                <w:lang w:val="en-US"/>
              </w:rPr>
              <w:t>Toyota Prius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97500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одина Любовь Михайловн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приусадеб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414,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доход полученный от выплаты пенсии 135096,55; от пособия по временной нетрудоспособности 2295,12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сад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Дачное жилое строе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sang Yong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16,8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одина Оксана Викторо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999,53(в том числе доход полученный от пособия по временной нетрудоспособности  21575,94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ни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066,89(в том числе доход  от вкладов в банках и иных кредитных организациях 5,30; от продажи жилого дома с участком 100000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унов Александр Алексеевич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омната в общежит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ITSUBISHI LANCER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769,65(в том числе доход от пособия по временной нетрудоспособности 28598,90; доход  от продажи земельного участка 850000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получения средств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редитный договор 1600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Доход от продажи земельного участка 300000</w:t>
            </w:r>
          </w:p>
        </w:tc>
      </w:tr>
      <w:tr>
        <w:trPr>
          <w:trHeight w:val="137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янская Ирина Николае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сад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сад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¼ доля в праве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959,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¼ доля в праве) 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</w:t>
            </w:r>
            <w:r>
              <w:rPr>
                <w:sz w:val="18"/>
                <w:szCs w:val="18"/>
                <w:lang w:val="en-US"/>
              </w:rPr>
              <w:t>Lexu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X</w:t>
            </w:r>
            <w:r>
              <w:rPr>
                <w:sz w:val="18"/>
                <w:szCs w:val="18"/>
              </w:rPr>
              <w:t xml:space="preserve">330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УАЗ 396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УАЗ 316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461,9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доход полученный от выплаты пенсии 130461,95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уминская Анна Александро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( 1/3 доля в праве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038667,19(в том числе доход полученный от продажи земельного участка 1500000; от пособия по временной нетрудоспособности 12920,47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уминская Лариса Тихоновн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сад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Садовый дом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Квартир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054,5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 том числе доход от пенсии</w:t>
            </w:r>
            <w:r>
              <w:rPr>
                <w:sz w:val="18"/>
                <w:szCs w:val="18"/>
              </w:rPr>
              <w:t xml:space="preserve"> 161677,83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звания ветеран труда 5544; доход от вкладов в банках и иных кредитных организациях 964,45)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строительства индивидуального гараж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Гараж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 под гаражом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под гараж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va Chevrole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6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7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9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ышлевич</w:t>
            </w:r>
          </w:p>
          <w:p>
            <w:pPr>
              <w:pStyle w:val="Normal"/>
              <w:ind w:left="0" w:right="-92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риса Петровн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митета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RAV 4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06204,60 (в том числе доход от выплаты  пенсии 174618,12) 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горова Наталья Владимиро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628852,60(в том числе дохох от пособия по временной нетрудоспособности 28000,7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уравлева Людмила Анатолье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для ведения ЛП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 для ЛП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Водопроводная сет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(1/2 доля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я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/3 доли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 п.м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IA SOUL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115,15( в том числе доход полученный от продажи легкового автомобиля 356000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( ¼ доля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 доля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¼ доля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 доля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я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убюк Олеся Алексее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532,55( в том числе доход от продажи жилого дома с участком 500000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удина Лариса Василье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 для ЛП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Часть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 доля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UAZ PATRIOT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989,8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 в праве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уева Елена Владимиро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для ведения ЛП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Гараж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/8 доли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exu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X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0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68821,74(в том числе доход по основному месту работы не включенный в справку 2-НДФЛ 12000; доход полученный в порядке дарения 600000)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) Легковой автомобиль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ighlander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Грузовой  автомобиль ГАЗ 33-02-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266,04(в том числе пенсия 155304,84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цура Яна Валерье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 в праве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Легковой автомобиль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ZDA CX-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02005,84(</w:t>
            </w:r>
            <w:r>
              <w:rPr>
                <w:sz w:val="18"/>
                <w:szCs w:val="18"/>
                <w:lang w:val="ru-RU"/>
              </w:rPr>
              <w:t>в том числе доход от пособия по временной нетрудоспособности 13454,01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упруг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ЛПХ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Квартир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6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735576,77(в том числе доход от пособия по временной нетрудоспособности 170057,40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1/3 доля в праве)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,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шина Лариса Николаевн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 Земельный участок для ведения ЛП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Земельный участок под частью жилого дом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е помещ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Часть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Жилой до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SSA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транспортное сред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полуприцеп  </w:t>
            </w:r>
            <w:r>
              <w:rPr>
                <w:sz w:val="18"/>
                <w:szCs w:val="18"/>
                <w:lang w:val="en-US"/>
              </w:rPr>
              <w:t>KRONE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SDP</w:t>
            </w:r>
            <w:r>
              <w:rPr>
                <w:sz w:val="18"/>
                <w:szCs w:val="18"/>
              </w:rPr>
              <w:t xml:space="preserve"> 27 </w:t>
            </w:r>
            <w:r>
              <w:rPr>
                <w:sz w:val="18"/>
                <w:szCs w:val="18"/>
                <w:lang w:val="en-US"/>
              </w:rPr>
              <w:t>ELB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426,19( в том числе доход от пособия по временной нетрудоспособности 11187,60; продажи легкового автомобиля 50000,0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ЛП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(1/2 доля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(1/3 доля в праве)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112,61( в том числе доход от продажи квартиры 800000,0; от продажи земельного участка 40000,0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ятковская Светлана Владимировн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размещения са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 в праве)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174,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под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Ларгу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60,4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  доля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2,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езина Наталья Александро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Земельный участок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ADA GRANT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487,78( в том числе доход от пособия по временной нетрудоспособности 6436,25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Земельный участок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483,90( в  том числе доход от вкладов в банках и иных кредитных организациях 10553,75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Земельный участок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реева Елизавета Валерье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130,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доход от выплаты алиментов 124361,64; пособия по временной нетрудоспособности 12004,90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ДАСТЕР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911,74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селев Сергей Николаевич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я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288,21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втун Юлия Вадимо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Городоского Головы- начальник управл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 доля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338,43( в том числе доход полученный от пособия по временной нетрудоспособности 12106,86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 доля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Mitsubishi L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49498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есникова Светлана Владимиро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сад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6 доля в праве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028,5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Гаражный бокс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510,46( в том числе доход от вкладов в банках и иных кредитных организациях 36397,57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дратьева Наталия Викторо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Квартир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81,89(в том числе доход от вкладов в банках и иных кредитных организациях 3620,47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драшова Мария Александровн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PEL ASTRA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485,71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упруг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юхова Светлана Николаевн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 в праве)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УАЗ 39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АЗ 2109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63,25(в том числе доход от вкладов в банках и иных кредитных организациях 8,74; от пособия по временной нетрудоспособности 5749,00)</w:t>
            </w:r>
          </w:p>
          <w:p>
            <w:pPr>
              <w:pStyle w:val="Normal"/>
              <w:ind w:left="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0(стипендия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оходкина Эллана Эльханов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ведения садоводст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(1/2 доля в праве)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659,07( в том числе  доход от пособия по временной нетрудоспособности 4751,46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Гаражный бокс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(1/2 доля в праве)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1)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jero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Легковой автомобиль ВАЗ 210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Иное транспортное средство, прицеп к легковому автомобилю БАЗ 814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154,20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(1/2 доля в праве)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ужкова Ирина Викторов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819,47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упруг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Нежилое помещение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рузовой автомобиль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ada Largus FS015L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3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яшова Юлиана Николаевн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земельный участок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венного назначе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(1/2 доля в праве)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  (½ доля в праве) 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1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CHEVROLET NIVA 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537,29(в том числе доход от пособия на ребенка 104044,44; пособия по уходу за ребенком по достижению полутора лет 110892,85; от компенсационной выплаты по уходу за ребенком до 3-х лет 600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карова Марина Анатольевн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 для строительства гаража</w:t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 для ЛПХ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ia Rio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725,09(в том числе доход от компенсационной выплаты по уходу за ребенком до 3-х лет 12,90; от выплаты алиментов 136000; от пособия по временной нетрудоспособности 3751,04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ЛПХ</w:t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для ЛП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ягина Евгения Владимировн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я в праве)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935,85</w:t>
            </w:r>
          </w:p>
          <w:p>
            <w:pPr>
              <w:pStyle w:val="Normal"/>
              <w:ind w:left="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(в том числе доход от </w:t>
            </w:r>
            <w:r>
              <w:rPr>
                <w:sz w:val="18"/>
                <w:szCs w:val="18"/>
              </w:rPr>
              <w:t>алиментов 116274,94; пособия по временной нетрудоспособности 4326,80; от продаже легкового автомобиля 100000; ежемесячного пособия на ребенка 405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ичук Юрий Маринович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ЛП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¼ доля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2107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637,28(в том числе доход от пособия по временной нетрудоспособности 32982,21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¼ доля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32,3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тов Павел Сергеевич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щая долевая       (1/3 доля в праве)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HONDA ACCORD 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32,77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умова Диана </w:t>
            </w:r>
            <w:r>
              <w:rPr>
                <w:b/>
                <w:sz w:val="16"/>
                <w:szCs w:val="16"/>
              </w:rPr>
              <w:t>Константиновн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ЛП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ADA XRAY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28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627297,63(в том числе доход от вознаграждения в работе в избирательной комиссии 13000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021,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 доход полученный от выплаты пенсии 236012,52  доход от пособия по временной нетрудоспособности 3212,40; доход по трудовому договору по совместительству 101354,18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изяева Алла Михайловна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ЛПХ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Жилой до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(1/2 доля в праве)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½ доля в праве)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(1/3 доля в праве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356,14(в том числе доход от вкладов в банках 19259,61 от ежемесячного пособия  на период отпуска по уходу за ребенком до полутора лет 141496,53,; от компенсационной выплат</w:t>
            </w:r>
            <w:r>
              <w:rPr>
                <w:sz w:val="18"/>
                <w:szCs w:val="18"/>
                <w:lang w:val="ru-RU"/>
              </w:rPr>
              <w:t>ы</w:t>
            </w:r>
            <w:r>
              <w:rPr>
                <w:sz w:val="18"/>
                <w:szCs w:val="18"/>
              </w:rPr>
              <w:t xml:space="preserve"> по уходу за ребенком до 3-х лет 600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ЛПХ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для ЛПХ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 для огородничест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Земельный участок для огородничест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Земельный участок под зданием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Земельный участок для ИЖС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Жилой дом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) Квартир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)   Здание оздоровительного комплекс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) Нежилое помещение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(1/5 доля в праве)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(1/3 доля в праве)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(1/5 доля в праве)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 для огородничества</w:t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 для огородничеств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жо 307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врузова Ирина Владимиро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 для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(1/2 доля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(1/2 доля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127,4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524,73(в том числе доход от вкладов в банках и иных кредитных организациях 5766,29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янькина Мария Николаевн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¼ доля в праве)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мег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731,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доход  от выплаты алиментов 50400; от продажи легкового автомобиля 395000; от ежемесячного пособия на период отпуска по уходу за ребенком до 1.5 лет 99510,39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024,34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влова Анна Алексеевн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сад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/5 доля в праве)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TSUBISHI LANCER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628,78(в том числе пособие по временной нетрудоспособности 9975,62. от выплаты алиментов 47500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/5 доли в праве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4(стипендия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нтюхова Ольга Владимиро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садовод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для ЛП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362,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доход от пособия по временной нетрудоспособности 14166,46, от вкладов в банках и иных кредитных организациях 2263,47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ршина Анастасия Олего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мите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(садовой участок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 (садовой домик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Кварти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( 2/5 доли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Coroll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292,83(в том числе доход по предыдущему месту работы 794685,48; от пособия по временной нетрудоспособности 8864,74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упруг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(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/4 доля в праве)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14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572,75( в том числе доход от пособия по временной нетрудоспособности 17702,03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сегова Елена Валерьевн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садовод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Садовой дом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Хоз. построй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Гараж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 доля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682,45(в том числе доход от пособия по временной нетрудоспособности 20409,12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 доля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да Суперб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977,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доход от выплаты пенсии 195610,44; от вкладов в банках 1401,57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трова Наталья Геннадие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(1/3 доля в праве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NAULT SANDER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334,9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ЛП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Незавершенный строительством объект ИЖС 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NAULT LOGAN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95,46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унова Алеся Александровн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047,43( в том числе доход от вкладов в банках и иных кредитных организациях 4935,38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садоводст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Тесовый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Гараж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Легковой автомобиль: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) </w:t>
            </w:r>
            <w:r>
              <w:rPr>
                <w:sz w:val="18"/>
                <w:szCs w:val="18"/>
                <w:lang w:val="en-US"/>
              </w:rPr>
              <w:t>Nissan Note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)</w:t>
            </w:r>
            <w:r>
              <w:rPr>
                <w:sz w:val="18"/>
                <w:szCs w:val="18"/>
                <w:lang w:val="en-US"/>
              </w:rPr>
              <w:t>Nissan Tiida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805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ровская Лилия Михайловн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(садовый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 в праве)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ЛПХ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583,84(в том чисде доход полученный от выплаты пенсии 162904,03; доход от пособия по временной нетрудоспособности 54021,84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упруг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 xml:space="preserve">1) </w:t>
            </w: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) 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кода </w:t>
            </w:r>
            <w:r>
              <w:rPr>
                <w:sz w:val="18"/>
                <w:szCs w:val="18"/>
                <w:lang w:val="en-US"/>
              </w:rPr>
              <w:t>Octavia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765,25(в том числе доход от выплаты пособия по временной нетрудоспособности 19171,68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 в праве)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ходова Ирина Владимировн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(1/3 доля в праве)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 Fiesta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735,4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упруг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КИА </w:t>
            </w:r>
            <w:r>
              <w:rPr>
                <w:sz w:val="18"/>
                <w:szCs w:val="18"/>
                <w:lang w:val="en-US"/>
              </w:rPr>
              <w:t>SEED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589,32(в том числе доход по предыдущему месту работы 590223,83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дионова Лариса Вячеславовн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231,95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мойлова Наталья Владимировн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706,65( в том числе доход от пособия по временной нетрудоспособности 10631,74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ириденко Михаил Николаевич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(1/3 доля в праве)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 tiida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054,36(в том числе доход от  пособия по временной нетрудоспособности 52342,08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получения средств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редит 2000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Средства материнского(семейного) капитала — 453000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598,50(в том числе доход ежемесячного пособия по уходом за ребенком до полутора лет 68906,70; от продажи квартиры 1500000; от средств материнского капитала(семейного) 453000; от вкладов в банках и иных кредитных организациях 8691,80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менова Жанна Вячеславов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, огород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кварти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(1/2 доля в праве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Nissan Not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646943,60(в том числе доход от пособия по временной нетрудоспособности 140430,27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EUGEOT FgTI33OL1Y1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590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геева Людмила Георгие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Кварти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525,91 (в том числе доход от пенсии 188769,33, доплата к пенсии 8520,70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продажи гаража с  земельным участком 350000; доход от вкладов в банках и иных кредитных организациях 4742,25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под гараж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KODA YET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818,14</w:t>
            </w:r>
          </w:p>
          <w:p>
            <w:pPr>
              <w:pStyle w:val="Normal"/>
              <w:ind w:left="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доход от пенсии</w:t>
            </w:r>
          </w:p>
          <w:p>
            <w:pPr>
              <w:pStyle w:val="Normal"/>
              <w:ind w:left="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0,0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егина Ольга Михайло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ндай </w:t>
            </w:r>
            <w:r>
              <w:rPr>
                <w:sz w:val="18"/>
                <w:szCs w:val="18"/>
                <w:lang w:val="en-US"/>
              </w:rPr>
              <w:t>SAN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234,69( в том числе доход полученный от пособия по временной нетрудоспособности 11499,93;  от пособия по беременности и родам 184186,80; пособия вставшим на учет в ранние сроки беременности 628,47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колова Ольга Витальевн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Садовой доми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(1/2 доля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(1/4 доля в праве)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 QASHQAI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798,67 (в том числе доход от ежемесячного пособия на ребенка 350; от продажи легкового автомобиля 179200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 (¼ доля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1880(в том числе доход от предпринимательской деятельности 437380; доход от продажи квартиры 1130000; доход от продажи земельного участка 250000; доход от продажи гаража 50000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¼ доля в праве)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¼ доля в праве)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йкина Олеся Николаевн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     (1/4 доля в праве)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836,46 (в том числе доход от выплаты по уходы за ребенком до 3-х лет 500; по основному месту работу не включенный в справку 2НДФЛ 12000; от ежемесячной компенсации на полноценное питание детям 21977,26; от ежемесячного пособия на детей 51600; от выплаты на содержание усыновленных детей 72000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садоводст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Гараж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(1/2 доля в праве)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УАЗ 3151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ТОЙОТА </w:t>
            </w:r>
            <w:r>
              <w:rPr>
                <w:sz w:val="18"/>
                <w:szCs w:val="18"/>
                <w:lang w:val="en-US"/>
              </w:rPr>
              <w:t>COROLL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952,40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енкин Александр Павлович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ЛПХ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Квартир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Квартир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Volkswagen Tiguan 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751,16(доход по предыдущему месту работы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упруг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(компенсационные выплаты по уходу за ребенком до 3-х лет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соева Марина Геннадьевн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огородниче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 гараж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O LOGA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633,18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Кварти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9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4105,54</w:t>
            </w:r>
          </w:p>
          <w:p>
            <w:pPr>
              <w:pStyle w:val="Normal"/>
              <w:ind w:left="-39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доход от вкладов в банках и иных кредитных организациях</w:t>
            </w:r>
          </w:p>
          <w:p>
            <w:pPr>
              <w:pStyle w:val="Normal"/>
              <w:ind w:left="-39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2395,08; </w:t>
            </w:r>
          </w:p>
          <w:p>
            <w:pPr>
              <w:pStyle w:val="Normal"/>
              <w:ind w:left="-39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ценных бумаг и долей участи в коммерческих организациях  18399,32 ;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опин Алексей Анатольевич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квартира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¼ доля в праве)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 1)</w:t>
            </w: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olaris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</w:t>
            </w:r>
            <w:r>
              <w:rPr>
                <w:sz w:val="18"/>
                <w:szCs w:val="18"/>
                <w:lang w:val="en-US"/>
              </w:rPr>
              <w:t>Hyundai Tucson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445,3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0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     ( ¼ доля в праве)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деева Ирина Владимировн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½ доля в праве)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9960,92(в том числе доход от вкладов в банках и иных кредитных организациях 85665,72; от пособия по временной нетрудоспособности 667,88) 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кина Елена Андреевн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 для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Хозяйственная постройк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( ½ доля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ko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ktav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mbi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117,20( в том числе доход  от пособия по временной нетрудоспособности 12359; от продажи квартиры 1200000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Кварти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я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1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636,86( в том числе доход от продажи жилого дом а с участком 600000)</w:t>
            </w:r>
          </w:p>
          <w:p>
            <w:pPr>
              <w:pStyle w:val="Normal"/>
              <w:ind w:left="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дин Александр Николаевич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 Шеврол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645,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доход полученный от пособия по временной нетрудоспособности 20419,57; от продажи легкового автомобиля 300000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265,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доход полученный от продажи земельного участка 130000;  часть материнского капитала 38265,5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92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уканов Денис Геннадиевич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САНГ ЙОНГ Кайрон 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645,15)доход по предыдущему месту работы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92" w:hanging="0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92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ербаков Сергей Александрович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под индивидуальный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 в праве)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Renault Duster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590872,75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92" w:hanging="0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упруг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 в праве)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ИА РИО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20780,02(в том числе доход от выполненной работы по трудовому или гражданско-правовому договору  23695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лова Лидия Александровн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под ИЖС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Часть жилого до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 в праве)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Corolla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062,62( в том числе доход от вкладов в банках и иных кредитных организациях 1012,40; доход от продажи квартиры 1600000; от пособия по временной нетрудоспособности 66933,09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шкевич Мария Валерьевн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PEL ASTRA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791,39(в том числе доход от выплаты алиментов 170128,98,  пособия по временной нетрудоспособности 1774,45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ицкая Татьяна Леонидовн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 в праве)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832,71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1_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2_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0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Style1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1">
    <w:name w:val="Название"/>
    <w:basedOn w:val="Style10"/>
    <w:next w:val="TextBody"/>
    <w:qFormat/>
    <w:pPr>
      <w:jc w:val="center"/>
    </w:pPr>
    <w:rPr>
      <w:b/>
      <w:bCs/>
      <w:sz w:val="56"/>
      <w:szCs w:val="56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Style13">
    <w:name w:val="Название объекта"/>
    <w:basedOn w:val="Style10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03:00Z</dcterms:created>
  <dc:creator>user</dc:creator>
  <dc:description/>
  <dc:language>en-US</dc:language>
  <cp:lastModifiedBy/>
  <cp:lastPrinted>2016-05-11T09:02:00Z</cp:lastPrinted>
  <dcterms:modified xsi:type="dcterms:W3CDTF">2019-05-08T05:53:55Z</dcterms:modified>
  <cp:revision>15</cp:revision>
  <dc:subject/>
  <dc:title>Сведения о доходах, расходах, об имуществе и обязательствах имущественного</dc:title>
</cp:coreProperties>
</file>