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8г. по 31 декабря 201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476"/>
        <w:gridCol w:w="1584"/>
        <w:gridCol w:w="1136"/>
        <w:gridCol w:w="1358"/>
        <w:gridCol w:w="1135"/>
        <w:gridCol w:w="1134"/>
        <w:gridCol w:w="1357"/>
        <w:gridCol w:w="1196"/>
        <w:gridCol w:w="1187"/>
        <w:gridCol w:w="1529"/>
        <w:gridCol w:w="1755"/>
      </w:tblGrid>
      <w:tr>
        <w:trPr>
          <w:trHeight w:val="570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цева Карина Николаев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Центр «Красная Звезда» г.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62,18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OPEL MOKKA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388,69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милов Георгий Рафикови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олимпийского резерв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«Энергия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Приор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588,10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82,40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Наталья 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ий центр «Исток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87,76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монова Татьяна Михайловна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Физкультурно-спортивный центр «Лидер»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396,64</w:t>
            </w:r>
          </w:p>
        </w:tc>
      </w:tr>
      <w:tr>
        <w:trPr/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TOYOTA Cam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92,23</w:t>
            </w:r>
          </w:p>
        </w:tc>
      </w:tr>
      <w:tr>
        <w:trPr/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ас Геннадий Иосифович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 «Шашки русские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7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DA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75,24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Светлана Михайловна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олимпийского резерва  по гребле на байдарках и каноэ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746,15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-ного хозяй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-ного хозяй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-ного хозяй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нько Оксана Васильевн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подростковый центр «Содружеств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31,01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Land Rover Discovery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09,28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VOLVO 74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кевич Сергей Аркадь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«Космос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962,20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Легковой автомобиль TOYOTA RAV 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30,08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- дом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- дом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Илья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«Старт» города Калуг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56,51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1,31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44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юхин Василий Петрович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Калужский городской авиационно-спортивный парашютный клуб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HYUNDAI SOLARIS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52,36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МАЗ-500 цистерн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06,29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ехина Елена Валентиновн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олимпийского резерва «Фехтование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ITSUBISHI ASX 1.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368,54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на Татьяна Олеговна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Молодежный центр» г.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8251,23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дуллин Данил Завдат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«Персей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952,25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аковский Виктор Васильевич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«Луч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комби хэтчбек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996,18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00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ваев Александр Борисови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№5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ITSUBISHI ASX 1.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258,94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9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9,70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 Эдуард Викторови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«Торпедо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 21074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58,31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VOLKSWAGEN GOLF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на первом этаже пятиэтажного панельного жилого дом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994,43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ехов Геннадий Николаевич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олимпийского резерва «Темп» города Ка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48,95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02,87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яшина Надежда Александровна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 «Спортивная школа олимпийского резерва «Вымпел» города Калуг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-дуальное жилищное строитель-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IDA</w:t>
            </w:r>
            <w:r>
              <w:rPr>
                <w:sz w:val="18"/>
                <w:szCs w:val="18"/>
              </w:rPr>
              <w:t xml:space="preserve"> 1,6 </w:t>
            </w:r>
            <w:r>
              <w:rPr>
                <w:sz w:val="18"/>
                <w:szCs w:val="18"/>
                <w:lang w:val="en-US"/>
              </w:rPr>
              <w:t>COMFORT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324,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 Максим Вячеславович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Спортивная школа № 1» города Калуг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15,76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807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3:00Z</dcterms:created>
  <dc:creator>samohinaim</dc:creator>
  <dc:description/>
  <cp:keywords/>
  <dc:language>en-US</dc:language>
  <cp:lastModifiedBy>Самохина Ирина Михайловна</cp:lastModifiedBy>
  <cp:lastPrinted>2015-05-05T09:53:00Z</cp:lastPrinted>
  <dcterms:modified xsi:type="dcterms:W3CDTF">2019-05-21T09:03:00Z</dcterms:modified>
  <cp:revision>34</cp:revision>
  <dc:subject/>
  <dc:title>Сведения о доходах, об имуществе и обязательствах имущественного</dc:title>
</cp:coreProperties>
</file>