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ками среднего и старшего начальствующего со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БУ Камчатская ВК УФСИН  России по Камчатскому кр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финансовый год с 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5702" w:type="dxa"/>
        <w:jc w:val="left"/>
        <w:tblInd w:w="-1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080"/>
        <w:gridCol w:w="1080"/>
        <w:gridCol w:w="832"/>
        <w:gridCol w:w="1134"/>
        <w:gridCol w:w="1139"/>
        <w:gridCol w:w="846"/>
        <w:gridCol w:w="1134"/>
        <w:gridCol w:w="1417"/>
        <w:gridCol w:w="1259"/>
        <w:gridCol w:w="20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ев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безопасност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865,89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е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46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0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щагина И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ткина Р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71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,00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мержицкий Н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57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 Тайота-Карол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 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 Тайота-Спринт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850,46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9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51.60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119,10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ов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88,92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иков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Кайман 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768,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скае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415,3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24,7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01,6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кум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814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 Тойота -Кор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68,2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 Нисан Тера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ко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2 категории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133.29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доренко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2 категории отдела режи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29,91 руб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первой категории отдела режи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980.0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426"/>
        <w:rPr/>
      </w:pPr>
      <w:r>
        <w:rPr/>
      </w:r>
    </w:p>
    <w:sectPr>
      <w:type w:val="nextPage"/>
      <w:pgSz w:orient="landscape" w:w="16838" w:h="11906"/>
      <w:pgMar w:left="1985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1:49:00Z</dcterms:created>
  <dc:creator>Admin</dc:creator>
  <dc:description/>
  <cp:keywords/>
  <dc:language>en-US</dc:language>
  <cp:lastModifiedBy>Askerova</cp:lastModifiedBy>
  <cp:lastPrinted>2013-05-20T15:13:00Z</cp:lastPrinted>
  <dcterms:modified xsi:type="dcterms:W3CDTF">2014-05-04T22:32:00Z</dcterms:modified>
  <cp:revision>38</cp:revision>
  <dc:subject/>
  <dc:title/>
</cp:coreProperties>
</file>