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 сотрудников аппарата УФСИН России по Камчатскому краю за период с 1 января 2010 г. по 31 декабря 2010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276"/>
        <w:gridCol w:w="960"/>
        <w:gridCol w:w="1166"/>
        <w:gridCol w:w="1174"/>
        <w:gridCol w:w="952"/>
        <w:gridCol w:w="1134"/>
        <w:gridCol w:w="1134"/>
        <w:gridCol w:w="851"/>
        <w:gridCol w:w="1134"/>
        <w:gridCol w:w="1417"/>
        <w:gridCol w:w="993"/>
        <w:gridCol w:w="2267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аджигоряев Н.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ФС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164,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Фольксваген Тигуан»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43,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зей Е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ФС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705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Тойта Ленд Краузер»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320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енко С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ФС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654,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75,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кин С.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ФС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846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баев И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оператив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75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598,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 С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Тойта Ленд Крузер»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481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66,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олин Е.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5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Н.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собым поручениям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454,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0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ева Т.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Дайхатсу-Тери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672,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 С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группы СИЗ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Тойота Старл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638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ьнева Т.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собо важным дела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Митсубиси Паджер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08,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енов А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и службы ох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688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С.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организации службы ох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Киа Спортейдж»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121,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2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ерова Е.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Нисан Блюберд»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293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 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Сузуки Эскудо»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ВАЗ-2109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901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8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чук Т.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ылового обеспе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176,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енова О.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едицинск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480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Е.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визор – начальник контрольно-ревизионной групп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Тойота Ка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6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3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а Т.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ио начальника отделения собственной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Тойота Марк 2»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547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езов С.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Тойота Гай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673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нов Д.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пециального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Нисан Вингро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721,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ов А.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обеспечения отдела специального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Мазда Бон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776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920,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урян С.Г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503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ицкая Е.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«Нисан Вингро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440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н А.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19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8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</w:rPr>
      </w:pP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08:00Z</dcterms:created>
  <dc:creator>Askerova</dc:creator>
  <dc:description/>
  <cp:keywords/>
  <dc:language>en-US</dc:language>
  <cp:lastModifiedBy>Askerova</cp:lastModifiedBy>
  <cp:lastPrinted>2014-03-21T08:54:00Z</cp:lastPrinted>
  <dcterms:modified xsi:type="dcterms:W3CDTF">2014-05-04T21:39:00Z</dcterms:modified>
  <cp:revision>27</cp:revision>
  <dc:subject/>
  <dc:title/>
</cp:coreProperties>
</file>