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ФБУ СИЗО-1 УФСИН России по Камчатскому краю за период с 1 января 2010 г. по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67"/>
        <w:gridCol w:w="1366"/>
        <w:gridCol w:w="1017"/>
        <w:gridCol w:w="1427"/>
        <w:gridCol w:w="900"/>
        <w:gridCol w:w="1260"/>
        <w:gridCol w:w="1080"/>
        <w:gridCol w:w="900"/>
        <w:gridCol w:w="1260"/>
        <w:gridCol w:w="1440"/>
        <w:gridCol w:w="1260"/>
        <w:gridCol w:w="1336"/>
      </w:tblGrid>
      <w:tr>
        <w:trPr>
          <w:trHeight w:val="8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-</w:t>
            </w:r>
          </w:p>
          <w:p>
            <w:pPr>
              <w:pStyle w:val="Normal"/>
              <w:jc w:val="center"/>
              <w:rPr/>
            </w:pPr>
            <w:r>
              <w:rPr/>
              <w:t>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н С.С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70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62,7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ева В.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режим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12,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-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о И.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кевич В.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1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  <w:tab w:val="center" w:pos="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1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  <w:tab w:val="center" w:pos="1151" w:leader="none"/>
              </w:tabs>
              <w:jc w:val="center"/>
              <w:rPr/>
            </w:pPr>
            <w:r>
              <w:rPr/>
              <w:t>4549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ёва О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режим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568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Терр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Тойота Ви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04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нов Р.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395,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кова А.Ю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-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82,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  <w:tab w:val="center" w:pos="11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тко С.Ю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режим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326,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Н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01,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Н-</w:t>
            </w:r>
            <w:r>
              <w:rPr>
                <w:lang w:val="en-US"/>
              </w:rPr>
              <w:t>R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ц О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51" w:leader="none"/>
              </w:tabs>
              <w:jc w:val="center"/>
              <w:rPr/>
            </w:pPr>
            <w:r>
              <w:rPr/>
              <w:t>635794,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 А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 Л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дежурной службы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51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1151" w:leader="none"/>
              </w:tabs>
              <w:jc w:val="center"/>
              <w:rPr/>
            </w:pPr>
            <w:r>
              <w:rPr/>
              <w:t>613441,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а Е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охран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188,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г А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62,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ка С.С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42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09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ик Е.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с Половик Г.Н., Половик Е.Е. Половик Р.Е.</w:t>
            </w:r>
          </w:p>
          <w:p>
            <w:pPr>
              <w:pStyle w:val="Normal"/>
              <w:jc w:val="center"/>
              <w:rPr/>
            </w:pPr>
            <w:r>
              <w:rPr/>
              <w:t>Половик Н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85,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с Половик Е.Н., Половик Е.Е. Половик Р.Е.</w:t>
            </w:r>
          </w:p>
          <w:p>
            <w:pPr>
              <w:pStyle w:val="Normal"/>
              <w:jc w:val="center"/>
              <w:rPr/>
            </w:pPr>
            <w:r>
              <w:rPr/>
              <w:t>Половик Н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с Половик Е.Н., Половик Г.Н. Половик Р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, с Половик Е.Н., Половик Г.Н. </w:t>
            </w:r>
          </w:p>
          <w:p>
            <w:pPr>
              <w:pStyle w:val="Normal"/>
              <w:jc w:val="center"/>
              <w:rPr/>
            </w:pPr>
            <w:r>
              <w:rPr/>
              <w:t>Половик Н.Е.,Половик Е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с Половик Е.Н., Половик Г.Н. Половик Е.Е.</w:t>
            </w:r>
          </w:p>
          <w:p>
            <w:pPr>
              <w:pStyle w:val="Normal"/>
              <w:jc w:val="center"/>
              <w:rPr/>
            </w:pPr>
            <w:r>
              <w:rPr/>
              <w:t>Половик Р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ка Д.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3709,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82142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 Н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бару Имп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37,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6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ёв Д.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режим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ан Терра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Тойота Вит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04,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язов С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Ви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5,3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ин Д.С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61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 С.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66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funcar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15,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ькевич В.Б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center" w:pos="76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65,6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здилов А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43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тов Е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дка Назанна, </w:t>
            </w:r>
          </w:p>
          <w:p>
            <w:pPr>
              <w:pStyle w:val="Normal"/>
              <w:jc w:val="center"/>
              <w:rPr/>
            </w:pPr>
            <w:r>
              <w:rPr/>
              <w:t>Лодка-вихрь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12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ков А.С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uzuki escud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Suzuki dieb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76,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2,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едов Р.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56,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523,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ин А.Н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53,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енко И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14,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К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вич А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49,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–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- Х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178,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ова О.В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27,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 А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т К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728,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стров В.В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отдела режи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46,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187,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 В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6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а Ю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54,2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129,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 Ю.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дежурной служб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0:01:00Z</dcterms:created>
  <dc:creator>work</dc:creator>
  <dc:description/>
  <cp:keywords/>
  <dc:language>en-US</dc:language>
  <cp:lastModifiedBy>Askerova</cp:lastModifiedBy>
  <dcterms:modified xsi:type="dcterms:W3CDTF">2014-05-04T22:33:00Z</dcterms:modified>
  <cp:revision>6</cp:revision>
  <dc:subject/>
  <dc:title>Сведения</dc:title>
</cp:coreProperties>
</file>