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ФБУ ИК-6 УФСИН России по Камчатскому краю за период с 1 января 2010 г. по 31 декабр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50"/>
        <w:gridCol w:w="1249"/>
        <w:gridCol w:w="942"/>
        <w:gridCol w:w="1351"/>
        <w:gridCol w:w="992"/>
        <w:gridCol w:w="1276"/>
        <w:gridCol w:w="1134"/>
        <w:gridCol w:w="992"/>
        <w:gridCol w:w="1276"/>
        <w:gridCol w:w="1134"/>
        <w:gridCol w:w="1134"/>
        <w:gridCol w:w="1353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ро-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н Е.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 К.К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 Тойота Фун Кар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32,9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02,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 В.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09,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48,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 В.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03,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, Тойота Но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92,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ова Т.П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80,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461,5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А.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Субару Лега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ков А.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682,9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85,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С.Р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00,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В.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05.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57,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елкин А.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Хонда С</w:t>
            </w:r>
            <w:r>
              <w:rPr>
                <w:sz w:val="20"/>
                <w:szCs w:val="20"/>
                <w:lang w:val="en-US"/>
              </w:rPr>
              <w:t>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77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а И.С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97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С.Р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63,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19,8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ронов Е.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62,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79,5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В.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Тойота Ланд Краузер Пра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, Исудзу Эль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01,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усевич К.С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19,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Мазда Дем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вегин В.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Тойота Лит Ай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08,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ько М.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71,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Тойота Ра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64,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арак Т.Ю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40,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легковой Тойота Кари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Хонда </w:t>
            </w:r>
            <w:r>
              <w:rPr>
                <w:sz w:val="20"/>
                <w:szCs w:val="20"/>
                <w:lang w:val="en-US"/>
              </w:rPr>
              <w:t>C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58,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еров Н.В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43,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тева О.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Дайхатсу </w:t>
            </w:r>
            <w:r>
              <w:rPr>
                <w:sz w:val="20"/>
                <w:szCs w:val="20"/>
                <w:lang w:val="en-US"/>
              </w:rPr>
              <w:t>YR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Ниссан Алл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15,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Хайлюкс Су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98,5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А.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77,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Тойота Кр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ук С.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Судзуки Эску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73,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3:04:00Z</dcterms:created>
  <dc:creator>fgu ik-6</dc:creator>
  <dc:description/>
  <cp:keywords/>
  <dc:language>en-US</dc:language>
  <cp:lastModifiedBy>Askerova</cp:lastModifiedBy>
  <cp:lastPrinted>2012-10-12T10:21:00Z</cp:lastPrinted>
  <dcterms:modified xsi:type="dcterms:W3CDTF">2014-05-04T22:34:00Z</dcterms:modified>
  <cp:revision>57</cp:revision>
  <dc:subject/>
  <dc:title>Мельник В</dc:title>
</cp:coreProperties>
</file>