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t>Сведения</w:t>
      </w:r>
    </w:p>
    <w:p>
      <w:pPr>
        <w:pStyle w:val="Normal"/>
        <w:shd w:fill="FFFFFF" w:val="clear"/>
        <w:jc w:val="center"/>
        <w:rPr/>
      </w:pPr>
      <w:r>
        <w:rPr/>
        <w:t>о доходах, расходах, об имуществе и обязательствах имущественного характера, ФКУ ИК-5 УФСИН России по Камчатскому краю за период с 1 января 2010 года по 31 декабря 2010 года</w:t>
      </w:r>
    </w:p>
    <w:p>
      <w:pPr>
        <w:pStyle w:val="Normal"/>
        <w:rPr/>
      </w:pPr>
      <w:r>
        <w:rPr/>
      </w:r>
    </w:p>
    <w:tbl>
      <w:tblPr>
        <w:tblW w:w="155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11"/>
        <w:gridCol w:w="1537"/>
        <w:gridCol w:w="1145"/>
        <w:gridCol w:w="1261"/>
        <w:gridCol w:w="900"/>
        <w:gridCol w:w="972"/>
        <w:gridCol w:w="1145"/>
        <w:gridCol w:w="1301"/>
        <w:gridCol w:w="1406"/>
        <w:gridCol w:w="1368"/>
        <w:gridCol w:w="1260"/>
        <w:gridCol w:w="133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рафов К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 Е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495,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ая с Даниловой М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5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местная с Даниловым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Хонда-Одис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унас А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7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вский С.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Спас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18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матова Е.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3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114,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овец С.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254,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Прем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057,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Хай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ушев Владимир Васильеви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Литай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5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итайло В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8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1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егковой Тойота 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Всеволод Михайлови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малдин И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84,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878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И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Мазда Лева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96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ивцев Е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егковой Судзуки Эскуд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Марк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Мицубиси Паджер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Нисан Блюбёр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А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Таунайс Ноах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Ленд Крузер Пра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8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нин В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Мицубиси Ми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53,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 С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4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ук А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Кам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7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 А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Таунайс Но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26,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С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Хонда ШРВ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Хай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6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9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ова Н.Ю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0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Гай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67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ин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ин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09,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Мицубиси Де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ин С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9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6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гман М.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9426,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пулев А.Ю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усов С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7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С.К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68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сырский С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Мазда капелл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Ниссан прем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1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9868,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жаев Р.О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8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унов А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8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3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ий Г.Е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8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бкин А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26,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А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ожец А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ягов А.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 изолированного участка колонии-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7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да В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3300,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Е.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ера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86,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чук Е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Мазда-Дел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5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6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ев И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65,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усов С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7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пулев А.Ю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Тойота К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угин К.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спектор отдела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легковой Ниссан - 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17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00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2:23:00Z</dcterms:created>
  <dc:creator>1</dc:creator>
  <dc:description/>
  <cp:keywords/>
  <dc:language>en-US</dc:language>
  <cp:lastModifiedBy>Askerova</cp:lastModifiedBy>
  <cp:lastPrinted>2014-04-16T16:24:00Z</cp:lastPrinted>
  <dcterms:modified xsi:type="dcterms:W3CDTF">2014-05-04T22:23:00Z</dcterms:modified>
  <cp:revision>36</cp:revision>
  <dc:subject/>
  <dc:title/>
</cp:coreProperties>
</file>