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Ачкасов Дмитрий Серге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инспектор группы пожарной профилактики отдела режима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 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а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</w:t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  <w:t>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</w:t>
      </w:r>
      <w:r>
        <w:rPr>
          <w:u w:val="single"/>
        </w:rPr>
        <w:t xml:space="preserve">         </w:t>
      </w:r>
      <w:r>
        <w:rPr>
          <w:sz w:val="20"/>
          <w:szCs w:val="20"/>
        </w:rPr>
        <w:t>_________________________             _______           _____________              ____             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Сотрудник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автомобиль                                                                                 мазда  демио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а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</w:t>
      </w:r>
      <w:r>
        <w:rPr>
          <w:sz w:val="20"/>
          <w:szCs w:val="20"/>
        </w:rPr>
        <w:t xml:space="preserve"> </w:t>
      </w:r>
      <w:r>
        <w:rPr/>
        <w:t>Декларированный годовой доход сотрудника составляет 235521,18 рублей.</w:t>
      </w:r>
    </w:p>
    <w:p>
      <w:pPr>
        <w:pStyle w:val="Normal"/>
        <w:ind w:left="360" w:hanging="360"/>
        <w:rPr/>
      </w:pPr>
      <w:r>
        <w:rPr>
          <w:rFonts w:eastAsia="Calibri" w:cs="Calibri"/>
        </w:rPr>
        <w:t xml:space="preserve">    </w:t>
      </w:r>
      <w:r>
        <w:rPr/>
        <w:t>Декларированный годовой доход его супруги  составляет 157235,20  рубле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Гребенщиков Дмитрий Леонидович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Заместитель начальника отдела охраны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жилой дом                                                           42 кв.м.     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земельный участок                                              600 кв.м.                                Россия </w:t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</w:t>
      </w:r>
      <w:r>
        <w:rPr>
          <w:u w:val="single"/>
        </w:rPr>
        <w:t>нет</w:t>
      </w:r>
      <w:r>
        <w:rPr/>
        <w:t>_____________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 xml:space="preserve">жилой дом                                                            42 кв.м.                                  Россия                       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земельный участок                                               600 кв.м.                               Россия </w:t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т</w:t>
      </w:r>
      <w:r>
        <w:rPr/>
        <w:t>____________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Сотрудник  имеет на праве собственности следующие транспортные средства: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легковой автомобиль                                                              ВАЗ 21043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        </w:t>
      </w:r>
      <w:r>
        <w:rPr/>
        <w:t>грузовой автомобиль                                                              ЗИЛ 131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мотоцикл                                                                                  ИЖ Пл-4К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нет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Декларированный годовой доход сотрудника составляет 370912,82 рублей.</w:t>
      </w:r>
    </w:p>
    <w:p>
      <w:pPr>
        <w:pStyle w:val="Normal"/>
        <w:rPr/>
      </w:pPr>
      <w:r>
        <w:rPr/>
        <w:t>Декларированный годовой доход его (ее) супруги (супруга) составляет 262660,56 рублей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 составляет 0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Зайцева Ирина Сергеев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начальник отдела спецучета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 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квартира                                                          27,5 кв.м.   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</w:t>
      </w:r>
    </w:p>
    <w:p>
      <w:pPr>
        <w:pStyle w:val="Normal"/>
        <w:rPr/>
      </w:pPr>
      <w:r>
        <w:rPr/>
        <w:t>_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Сотрудник  имеет на праве собственности следующие транспортные средства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Декларированный годовой доход сотрудника составляет 389139,89 рублей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 </w:t>
      </w:r>
    </w:p>
    <w:p>
      <w:pPr>
        <w:pStyle w:val="Normal"/>
        <w:rPr/>
      </w:pPr>
      <w:r>
        <w:rPr/>
        <w:t xml:space="preserve">Декларированный годовой доход его (ее) несовершеннолетних детей составляет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Киров Вячеслав Владими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заместитель начальника по кадрам и воспитательной работе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 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½ квартиры                                                          64,4 кв.м.   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Сотрудник  имеет на праве собственности следующие транспортные средства:</w:t>
      </w:r>
    </w:p>
    <w:p>
      <w:pPr>
        <w:pStyle w:val="Normal"/>
        <w:jc w:val="center"/>
        <w:rPr/>
      </w:pPr>
      <w:r>
        <w:rPr/>
        <w:t>Автомобиль                                                                                              ВАЗ 3211101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</w:t>
      </w:r>
      <w:r>
        <w:rPr/>
        <w:t xml:space="preserve">Мотоцикл   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/>
        <w:t>иж-ю-4к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нет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Декларированный годовой доход сотрудника составляет 501243,83 рублей.</w:t>
      </w:r>
    </w:p>
    <w:p>
      <w:pPr>
        <w:pStyle w:val="Normal"/>
        <w:rPr/>
      </w:pPr>
      <w:r>
        <w:rPr/>
        <w:t>Декларированный годовой доход его (ее) супруги (супруга) составляет 267358,32 рублей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 составляет 0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Крутовский Игорь Викто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Начальник отдела охраны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 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квартира  (совместная)                                         30 кв.м.     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</w:t>
      </w:r>
      <w:r>
        <w:rPr>
          <w:u w:val="single"/>
        </w:rPr>
        <w:t>нет</w:t>
      </w:r>
      <w:r>
        <w:rPr/>
        <w:t>_____________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 xml:space="preserve">квартира  (совместная)                                         30 кв.м.                                  Россия                       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т</w:t>
      </w:r>
      <w:r>
        <w:rPr/>
        <w:t>____________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Сотрудник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нет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Декларированный годовой доход сотрудника составляет 419542,47 рублей.</w:t>
      </w:r>
    </w:p>
    <w:p>
      <w:pPr>
        <w:pStyle w:val="Normal"/>
        <w:rPr/>
      </w:pPr>
      <w:r>
        <w:rPr/>
        <w:t>Декларированный годовой доход его (ее) супруги (супруга) составляет 111029,46 рублей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 составляет 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Кузнецов Александр Викто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Заместитель начальника учреждения по тылу.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 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1/3 квартиры                                                                              ___РФ____.            _____________________                      _____25,3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tabs>
          <w:tab w:val="clear" w:pos="708"/>
          <w:tab w:val="left" w:pos="5190" w:leader="none"/>
          <w:tab w:val="left" w:pos="8220" w:leader="none"/>
        </w:tabs>
        <w:rPr/>
      </w:pPr>
      <w:r>
        <w:rPr/>
        <w:tab/>
        <w:t>нет</w:t>
        <w:tab/>
        <w:t>нет</w:t>
      </w:r>
    </w:p>
    <w:p>
      <w:pPr>
        <w:pStyle w:val="Normal"/>
        <w:rPr/>
      </w:pPr>
      <w:r>
        <w:rPr/>
        <w:t>_______нет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1/3 квартиры</w:t>
      </w:r>
    </w:p>
    <w:p>
      <w:pPr>
        <w:pStyle w:val="Normal"/>
        <w:rPr/>
      </w:pPr>
      <w:r>
        <w:rPr/>
        <w:t>___________________________            ________25,3________          ________РФ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Сотрудник  имеет на праве собственности следующие транспортные средства:</w:t>
      </w:r>
    </w:p>
    <w:p>
      <w:pPr>
        <w:pStyle w:val="Normal"/>
        <w:jc w:val="center"/>
        <w:rPr/>
      </w:pPr>
      <w:r>
        <w:rPr/>
        <w:t>Автомобиль                                                                                              Тойота-</w:t>
      </w:r>
      <w:r>
        <w:rPr>
          <w:lang w:val="en-US"/>
        </w:rPr>
        <w:t>COROLLA</w:t>
      </w:r>
      <w:r>
        <w:rPr/>
        <w:t>.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нет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Декларированный годовой доход сотрудника составляет 500700,08 рублей.</w:t>
      </w:r>
    </w:p>
    <w:p>
      <w:pPr>
        <w:pStyle w:val="Normal"/>
        <w:rPr/>
      </w:pPr>
      <w:r>
        <w:rPr/>
        <w:t>Декларированный годовой доход его (ее) супруги (супруга) составляет 208270,43 рублей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 составляет 0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Кузьмина Оксана Анатольев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начальник медицинской части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 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квартира  (совместная)                                         114,3 кв м.     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дивидуальная                                                                  30,9 кв  м.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</w:t>
      </w:r>
      <w:r>
        <w:rPr>
          <w:u w:val="single"/>
        </w:rPr>
        <w:t>нет</w:t>
      </w:r>
      <w:r>
        <w:rPr/>
        <w:t>_____________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 xml:space="preserve">квартира  (совместная)                                         114,3 кв.м.                                  Россия                       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гараж                                                                 23,94 кв. м.                           Россия</w:t>
      </w:r>
    </w:p>
    <w:p>
      <w:pPr>
        <w:pStyle w:val="Normal"/>
        <w:rPr/>
      </w:pPr>
      <w:r>
        <w:rPr/>
        <w:t>____________________________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Сотрудник  имеет на праве собственности следующие транспортные средства:</w:t>
      </w:r>
    </w:p>
    <w:p>
      <w:pPr>
        <w:pStyle w:val="Normal"/>
        <w:jc w:val="center"/>
        <w:rPr/>
      </w:pPr>
      <w:r>
        <w:rPr/>
        <w:t xml:space="preserve">Автомобиль                                                                           Хендай Гетц           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Автомобиль                                                                            Тойота Королла</w:t>
      </w:r>
    </w:p>
    <w:p>
      <w:pPr>
        <w:pStyle w:val="Normal"/>
        <w:rPr/>
      </w:pPr>
      <w:r>
        <w:rPr/>
        <w:t>_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нет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Декларированный годовой доход сотрудника составляет 412701,82 рублей.</w:t>
      </w:r>
    </w:p>
    <w:p>
      <w:pPr>
        <w:pStyle w:val="Normal"/>
        <w:rPr/>
      </w:pPr>
      <w:r>
        <w:rPr/>
        <w:t>Декларированный годовой доход его (ее) супруги (супруга) составляет 197680,58 рублей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 составляет 0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Маркидонов  Андрей  Геннади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Начальник отдела воспитательной работы с подозреваемыми, обвиняемыми, осужденными.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 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нет                                                                                         ___нет_____.            _____________________                      _____нет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tabs>
          <w:tab w:val="clear" w:pos="708"/>
          <w:tab w:val="left" w:pos="5190" w:leader="none"/>
          <w:tab w:val="left" w:pos="8220" w:leader="none"/>
        </w:tabs>
        <w:rPr/>
      </w:pPr>
      <w:r>
        <w:rPr/>
        <w:tab/>
        <w:t>нет</w:t>
        <w:tab/>
        <w:t>нет</w:t>
      </w:r>
    </w:p>
    <w:p>
      <w:pPr>
        <w:pStyle w:val="Normal"/>
        <w:rPr/>
      </w:pPr>
      <w:r>
        <w:rPr/>
        <w:t>_______нет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Сотрудник  имеет на праве собственности следующие транспортные средства:</w:t>
      </w:r>
    </w:p>
    <w:p>
      <w:pPr>
        <w:pStyle w:val="Normal"/>
        <w:jc w:val="center"/>
        <w:rPr/>
      </w:pPr>
      <w:r>
        <w:rPr/>
        <w:t>Автомобиль                                                                                              Тойота.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нет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Декларированный годовой доход сотрудника составляет 382621,01 рублей.</w:t>
      </w:r>
    </w:p>
    <w:p>
      <w:pPr>
        <w:pStyle w:val="Normal"/>
        <w:rPr/>
      </w:pPr>
      <w:r>
        <w:rPr/>
        <w:t>Декларированный годовой доход его (ее) супруги (супруга) составляет 326970,82 рублей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 составляет 0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Менделеев Николай Афанась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заместитель начальника по охране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жилой дом (совместный)                                   108 кв.м.     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</w:t>
      </w:r>
      <w:r>
        <w:rPr>
          <w:u w:val="single"/>
        </w:rPr>
        <w:t>нет</w:t>
      </w:r>
      <w:r>
        <w:rPr/>
        <w:t>_____________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 xml:space="preserve">жилой дом (совместный)                                    108 кв.м.                                  Россия                       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т</w:t>
      </w:r>
      <w:r>
        <w:rPr/>
        <w:t>____________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жилой дом (совместный)                         108 кв.м.                                  Россия 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Сотрудник  имеет на праве собственности следующие транспортные средства: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Автомобиль                                                                           ЛУАЗ-969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</w:t>
      </w:r>
      <w:r>
        <w:rPr/>
        <w:t>Автомобиль                                                                              ВАЗ 31015</w:t>
      </w:r>
    </w:p>
    <w:p>
      <w:pPr>
        <w:pStyle w:val="Normal"/>
        <w:rPr/>
      </w:pPr>
      <w:r>
        <w:rPr/>
        <w:t>_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нет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Декларированный годовой доход сотрудника составляет 507538,77 рублей.</w:t>
      </w:r>
    </w:p>
    <w:p>
      <w:pPr>
        <w:pStyle w:val="Normal"/>
        <w:rPr/>
      </w:pPr>
      <w:r>
        <w:rPr/>
        <w:t>Декларированный годовой доход его (ее) супруги (супруга) составляет 245540,29рублей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 составляет 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Москаленко Галина Борисов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Заместитель начальника отдела спецучета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 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квартира                                                          59,2 кв.м.   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имеют на праве собственности следующие объекты недвижимости:                     </w:t>
      </w:r>
    </w:p>
    <w:p>
      <w:pPr>
        <w:pStyle w:val="Normal"/>
        <w:rPr/>
      </w:pPr>
      <w:r>
        <w:rPr/>
        <w:t>_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Сотрудник  имеет на праве собственности следующие транспортные средства:</w:t>
      </w:r>
    </w:p>
    <w:p>
      <w:pPr>
        <w:pStyle w:val="Normal"/>
        <w:jc w:val="center"/>
        <w:rPr/>
      </w:pPr>
      <w:r>
        <w:rPr/>
        <w:t>Автомобиль                                                                                              ВАЗ 21150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</w:t>
      </w:r>
    </w:p>
    <w:p>
      <w:pPr>
        <w:pStyle w:val="Normal"/>
        <w:rPr/>
      </w:pPr>
      <w:r>
        <w:rPr/>
        <w:t>_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 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Декларированный годовой доход сотрудника составляет 306624,97 рублей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</w:p>
    <w:p>
      <w:pPr>
        <w:pStyle w:val="Normal"/>
        <w:rPr/>
      </w:pPr>
      <w:r>
        <w:rPr/>
        <w:t xml:space="preserve">Декларированный годовой доход его (ее) несовершеннолетних детей составля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Прилепский Сергей Борис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Начальник учреждения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 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дом  (совместный)                                             93,6 кв.м.     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</w:t>
      </w:r>
      <w:r>
        <w:rPr>
          <w:u w:val="single"/>
        </w:rPr>
        <w:t>нет</w:t>
      </w:r>
      <w:r>
        <w:rPr/>
        <w:t>_____________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 xml:space="preserve">дом  (совместный)                                            93,6 кв.м.                                  Россия                       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т</w:t>
      </w:r>
      <w:r>
        <w:rPr/>
        <w:t>____________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Сотрудник  имеет на праве собственности следующие транспортные средства:</w:t>
      </w:r>
    </w:p>
    <w:p>
      <w:pPr>
        <w:pStyle w:val="Normal"/>
        <w:jc w:val="center"/>
        <w:rPr/>
      </w:pPr>
      <w:r>
        <w:rPr/>
        <w:t>Автомобиль                                                                                        Сан енг - рекстон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нет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Декларированный годовой доход сотрудника составляет 615037,54 рублей.</w:t>
      </w:r>
    </w:p>
    <w:p>
      <w:pPr>
        <w:pStyle w:val="Normal"/>
        <w:rPr/>
      </w:pPr>
      <w:r>
        <w:rPr/>
        <w:t>Декларированный годовой доход его (ее) супруги (супруга) составляет 317116,46 рублей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 составляет 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Тушминский Алексей Александ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 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Начальник отдела ИХО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 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</w:t>
      </w:r>
      <w:r>
        <w:rPr/>
        <w:t>_______нет_________________           _________нет__________          ________нет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tabs>
          <w:tab w:val="clear" w:pos="708"/>
          <w:tab w:val="left" w:pos="5190" w:leader="none"/>
          <w:tab w:val="left" w:pos="82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  <w:t>_______нет__________________           ________нет___________          ______нет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нет_______________            __________нет_________          _______нет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</w:t>
      </w:r>
    </w:p>
    <w:p>
      <w:pPr>
        <w:pStyle w:val="Normal"/>
        <w:rPr/>
      </w:pPr>
      <w:r>
        <w:rPr/>
        <w:t>__________нет______________            __________нет________           _______нет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______________________          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(площадь)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Сотрудник  имеет на праве собственности следующие транспортные средства: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</w:t>
      </w:r>
      <w:r>
        <w:rPr/>
        <w:t>.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>Автомобиль                                                                             Тойота-</w:t>
      </w:r>
      <w:r>
        <w:rPr>
          <w:lang w:val="en-US"/>
        </w:rPr>
        <w:t>COROLLA</w:t>
      </w:r>
      <w:r>
        <w:rPr/>
        <w:t xml:space="preserve">                                                  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                     </w:t>
      </w:r>
      <w:r>
        <w:rPr/>
        <w:t>нет                                                                                               нет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Декларированный годовой доход сотрудника составляет 379361,95 рублей.</w:t>
      </w:r>
    </w:p>
    <w:p>
      <w:pPr>
        <w:pStyle w:val="Normal"/>
        <w:rPr/>
      </w:pPr>
      <w:r>
        <w:rPr/>
        <w:t>Декларированный годовой доход его (ее) супруги (супруга) составляет 161496 рублей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 составляет 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49:00Z</dcterms:created>
  <dc:creator>401-11</dc:creator>
  <dc:description/>
  <dc:language>en-US</dc:language>
  <cp:lastModifiedBy>Настя</cp:lastModifiedBy>
  <dcterms:modified xsi:type="dcterms:W3CDTF">2010-05-04T05:49:00Z</dcterms:modified>
  <cp:revision>2</cp:revision>
  <dc:subject/>
  <dc:title/>
</cp:coreProperties>
</file>