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авлетзянов Ралиф Ахметзянович, начальник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346"/>
        <w:gridCol w:w="2598"/>
      </w:tblGrid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9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598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59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5 соток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( часть )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63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( часть )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00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90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9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CAMRY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665654, 5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49611,76</w:t>
      </w:r>
      <w:r>
        <w:rPr>
          <w:sz w:val="26"/>
          <w:szCs w:val="26"/>
        </w:rPr>
        <w:t>_____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асовский Игорь Аркадьевич, заместитель начальника ИК по охране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1,6 кв. 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3,9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1,6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11183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589731, 3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Шульга Константин Федорович, заместитель начальника ИК по лечебно-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филактической работе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0,7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905"/>
        <w:gridCol w:w="2801"/>
      </w:tblGrid>
      <w:tr>
        <w:trPr/>
        <w:tc>
          <w:tcPr>
            <w:tcW w:w="458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0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60,7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0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8,6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905"/>
        <w:gridCol w:w="2686"/>
      </w:tblGrid>
      <w:tr>
        <w:trPr/>
        <w:tc>
          <w:tcPr>
            <w:tcW w:w="450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0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40,7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0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мототранспортное средство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ИЖЮ 5 К</w:t>
            </w:r>
            <w:r>
              <w:rPr>
                <w:sz w:val="26"/>
                <w:szCs w:val="26"/>
              </w:rPr>
              <w:t xml:space="preserve"> 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29912,26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1833,24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Абрамов Александр Сергеевич, заместитель начальника ИК по тылу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ASSO</w:t>
            </w:r>
            <w:r>
              <w:rPr>
                <w:sz w:val="26"/>
                <w:szCs w:val="26"/>
              </w:rPr>
              <w:t xml:space="preserve"> 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56096,12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бец Юрий Петрович, заместитель начальника ИК -начальник Центра трудовой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адаптации осужденных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775"/>
        <w:gridCol w:w="2671"/>
      </w:tblGrid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89,2 к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8,6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Россия</w:t>
            </w:r>
            <w:r>
              <w:rPr>
                <w:sz w:val="26"/>
                <w:szCs w:val="26"/>
              </w:rPr>
              <w:t xml:space="preserve"> 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квартира</w:t>
            </w:r>
            <w:r>
              <w:rPr>
                <w:sz w:val="26"/>
                <w:szCs w:val="26"/>
              </w:rPr>
              <w:t xml:space="preserve"> _______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0,7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305,8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  <w:r>
              <w:rPr>
                <w:sz w:val="24"/>
                <w:szCs w:val="24"/>
                <w:u w:val="single"/>
              </w:rPr>
              <w:t>автозаправочная станция</w:t>
            </w: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>Россия</w:t>
            </w:r>
            <w:r>
              <w:rPr>
                <w:sz w:val="20"/>
                <w:szCs w:val="20"/>
              </w:rPr>
              <w:t>_____________ 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 xml:space="preserve"> автозаправочная станция</w:t>
            </w:r>
            <w:r>
              <w:rPr>
                <w:sz w:val="24"/>
                <w:szCs w:val="24"/>
              </w:rPr>
              <w:t>_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>Россия</w:t>
            </w:r>
            <w:r>
              <w:rPr>
                <w:sz w:val="20"/>
                <w:szCs w:val="20"/>
              </w:rPr>
              <w:t>___________ 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>земельный участок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4"/>
                <w:szCs w:val="24"/>
                <w:u w:val="single"/>
              </w:rPr>
              <w:t>1609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>Россия</w:t>
            </w:r>
            <w:r>
              <w:rPr>
                <w:sz w:val="20"/>
                <w:szCs w:val="20"/>
              </w:rPr>
              <w:t>_____________ 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>земельный участок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4"/>
                <w:szCs w:val="24"/>
                <w:u w:val="single"/>
              </w:rPr>
              <w:t>1421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4"/>
                <w:szCs w:val="24"/>
                <w:u w:val="single"/>
              </w:rPr>
              <w:t>Россия</w:t>
            </w:r>
            <w:r>
              <w:rPr>
                <w:sz w:val="20"/>
                <w:szCs w:val="20"/>
              </w:rPr>
              <w:t>______________ 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13"/>
        <w:gridCol w:w="2790"/>
      </w:tblGrid>
      <w:tr>
        <w:trPr/>
        <w:tc>
          <w:tcPr>
            <w:tcW w:w="464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1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9,6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1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8,6 к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заправочная станци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заправочная станц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4204"/>
      </w:tblGrid>
      <w:tr>
        <w:trPr/>
        <w:tc>
          <w:tcPr>
            <w:tcW w:w="554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0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MERCEDES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BENZ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E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2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554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0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AMRY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554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420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TOYOTA </w:t>
            </w:r>
            <w:r>
              <w:rPr>
                <w:sz w:val="26"/>
                <w:szCs w:val="26"/>
                <w:u w:val="single"/>
                <w:lang w:val="en-US"/>
              </w:rPr>
              <w:t>LAND CRUISER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2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Грузовой автомобиль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ГАЗ - 2705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87970,89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70000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лодникова Наталья Валерьевна, главный бухгалтер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Легковой автомобиль</w:t>
            </w:r>
            <w:r>
              <w:rPr>
                <w:sz w:val="26"/>
                <w:szCs w:val="26"/>
              </w:rPr>
              <w:t xml:space="preserve"> 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DEWOO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NEXIA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48445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95137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рехова Тамара Владимировна, начальник отдела кадров и работы с личным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оставом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381"/>
        <w:gridCol w:w="2730"/>
      </w:tblGrid>
      <w:tr>
        <w:trPr/>
        <w:tc>
          <w:tcPr>
            <w:tcW w:w="463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9,3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19374,3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белина Ирина Юрьевна, заместитель главного бухгалтер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25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500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95"/>
      </w:tblGrid>
      <w:tr>
        <w:trPr/>
        <w:tc>
          <w:tcPr>
            <w:tcW w:w="478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 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</w:t>
      </w: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95"/>
      </w:tblGrid>
      <w:tr>
        <w:trPr/>
        <w:tc>
          <w:tcPr>
            <w:tcW w:w="478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TOYOTA</w:t>
            </w:r>
            <w:r>
              <w:rPr>
                <w:sz w:val="26"/>
                <w:szCs w:val="26"/>
              </w:rPr>
              <w:t xml:space="preserve"> 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ЛУАЗ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Мотолодка</w:t>
            </w:r>
            <w:r>
              <w:rPr>
                <w:sz w:val="26"/>
                <w:szCs w:val="26"/>
              </w:rPr>
              <w:t>_ 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Воронеж»</w:t>
            </w:r>
            <w:r>
              <w:rPr>
                <w:sz w:val="26"/>
                <w:szCs w:val="26"/>
              </w:rPr>
              <w:t xml:space="preserve"> 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Мотолодка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« Крым»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65605,26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75218,72</w:t>
      </w:r>
      <w:r>
        <w:rPr>
          <w:sz w:val="26"/>
          <w:szCs w:val="26"/>
        </w:rPr>
        <w:t>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арманов Игорь Юрьевич, начальник отдела организации труда и заработной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латы Центра трудовой адаптации осужденных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4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0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102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14416,5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79708,08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ветень Сергей Михайлович, начальник отдела по воспитательной работе с 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сужденными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8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FILDER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73435,1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58836,74</w:t>
      </w:r>
      <w:r>
        <w:rPr>
          <w:sz w:val="26"/>
          <w:szCs w:val="26"/>
        </w:rPr>
        <w:t>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рычев Владимир Васильевич, начальник отдела интендантского и хозяйственного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беспечения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2336"/>
        <w:gridCol w:w="2562"/>
      </w:tblGrid>
      <w:tr>
        <w:trPr/>
        <w:tc>
          <w:tcPr>
            <w:tcW w:w="484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3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6,9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56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3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56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З 31029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УАЗ 452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99740,4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60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змодемьянова Светлана Васильевна, начальник отдела материально-технического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беспечения учебно-производственного процесса и сбыта продукции Центра</w:t>
        <w:tab/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удовой адаптации осужденных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2816"/>
        <w:gridCol w:w="2931"/>
      </w:tblGrid>
      <w:tr>
        <w:trPr/>
        <w:tc>
          <w:tcPr>
            <w:tcW w:w="428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900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56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IRAGE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DINGO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53942,2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93602,42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щенко Артем Сергеевич, заместитель начальника ИК по кадрам и воспитательной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аботе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214"/>
        <w:gridCol w:w="2425"/>
      </w:tblGrid>
      <w:tr>
        <w:trPr/>
        <w:tc>
          <w:tcPr>
            <w:tcW w:w="510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1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4000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42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1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2 кв.м.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42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объекта недвижимости)</w:t>
            </w:r>
          </w:p>
        </w:tc>
        <w:tc>
          <w:tcPr>
            <w:tcW w:w="221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лощадь)</w:t>
            </w:r>
          </w:p>
        </w:tc>
        <w:tc>
          <w:tcPr>
            <w:tcW w:w="242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УАЗ 3962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ВАЗ 21093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531928   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69866,66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ванов Валерий Анатольевич, начальник отдела охраны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8,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8,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8,2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Шевроле Лачетти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25317,35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85970, 98</w:t>
      </w:r>
      <w:r>
        <w:rPr>
          <w:sz w:val="26"/>
          <w:szCs w:val="26"/>
        </w:rPr>
        <w:t>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анкратова Юлия Сергеевна, начальник канцелярии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9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CUS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259130,43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29198,39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  <w:lang w:val="en-US"/>
        </w:rPr>
      </w:pPr>
      <w:r>
        <w:rPr>
          <w:rFonts w:cs="Calibri" w:ascii="Calibri" w:hAnsi="Calibri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урмин Константин Сергеевич, начальник планово-производственного отдел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Центра трудовой адаптации осужденных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9,3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9,3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1440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67718,59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76418,86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знецов Эдуард Николаевич, заместитель начальника отдела охраны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52723,5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лубчиков Андрей Владимирович, начальник психологической лаборатории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140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377798,01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0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уманев Сергей Григорьевич, начальник отдела коммунально-бытового 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беспечения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013"/>
        <w:gridCol w:w="2931"/>
      </w:tblGrid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01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91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01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4,3 кв.м.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370371,12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0961,69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удряшов Алексей Сергеевич, заместитель начальника пожарной части 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едомственной пожарной охраны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2403"/>
        <w:gridCol w:w="2931"/>
      </w:tblGrid>
      <w:tr>
        <w:trPr/>
        <w:tc>
          <w:tcPr>
            <w:tcW w:w="441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0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9600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Иж 2126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44246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25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убровская Елена Валерьевна, начальник отдела специального учета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0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2322"/>
        <w:gridCol w:w="2931"/>
      </w:tblGrid>
      <w:tr>
        <w:trPr/>
        <w:tc>
          <w:tcPr>
            <w:tcW w:w="449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2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0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2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20 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ВАЗ 21121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121596,73 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63710,37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лимов Андрей Борисович, заместитель начальника отдела охраны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316"/>
        <w:gridCol w:w="2629"/>
      </w:tblGrid>
      <w:tr>
        <w:trPr/>
        <w:tc>
          <w:tcPr>
            <w:tcW w:w="536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2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2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26195,52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89203,93</w:t>
      </w:r>
      <w:r>
        <w:rPr>
          <w:sz w:val="26"/>
          <w:szCs w:val="26"/>
        </w:rPr>
        <w:t>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камов Сергей Алексеевич, начальник пожарной части ведомственной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жарной охраны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80,3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2316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Гараж ( долевая )                                               30 кв.м.                         Россия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80,3 кв.м.</w:t>
            </w:r>
            <w:r>
              <w:rPr>
                <w:sz w:val="26"/>
                <w:szCs w:val="26"/>
              </w:rPr>
              <w:t>__ 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CUS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руз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ГАЗ 53 «Б»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86187             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2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31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05:00Z</dcterms:created>
  <dc:creator>Денис</dc:creator>
  <dc:description/>
  <cp:keywords/>
  <dc:language>en-US</dc:language>
  <cp:lastModifiedBy>401-11</cp:lastModifiedBy>
  <cp:lastPrinted>2010-04-21T14:45:00Z</cp:lastPrinted>
  <dcterms:modified xsi:type="dcterms:W3CDTF">2010-04-30T01:53:00Z</dcterms:modified>
  <cp:revision>41</cp:revision>
  <dc:subject/>
  <dc:title> </dc:title>
</cp:coreProperties>
</file>