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Быков Сергей Николае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учреждения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>
          <w:trHeight w:val="890" w:hRule="atLeast"/>
        </w:trPr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я в 3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2,1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я в 3х комн. квартире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кв.м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дом  жилой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35кв.м 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pacing w:before="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приусадебный земельный участок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000кв.м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я в 3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CRV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778547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56086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----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Силин Олег Виктор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зам. начальника СИЗО по кадрам и воспитательной работе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чный домик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кв.м.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кв.м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я в 3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67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________________-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-2101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46376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62527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--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Цурканов Игорь Вячеслав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  по тылу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5 доля в 2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7,1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5 доля в 2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7,1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 2 ребенка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5 доля в 2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7,1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5 доля в 2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7,1 кв.м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З 3110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З 3110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52055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05257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 рублей.</w:t>
      </w:r>
      <w:r>
        <w:br w:type="page"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Ожерельев Юрий Александр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по режиму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я в 3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4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чны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6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 (аренд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 сот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1,45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ADIO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96519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9589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 рублей.</w:t>
      </w:r>
      <w:r>
        <w:br w:type="page"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Сорокин НиколайАлександр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по охране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я в 3 комн. квартире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2кв.м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гаража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кв.м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земельного участка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сот.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нет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я в 1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0,5кв. 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легковой автомобиль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орд Фьюжен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18192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90284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Ладан Андрей Александрович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заместитель начальник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нет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.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РФ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ARCH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35957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8080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  <w:r>
        <w:br w:type="page"/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Александрова Ольга Константин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отдела специального учет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426"/>
        <w:gridCol w:w="2829"/>
      </w:tblGrid>
      <w:tr>
        <w:trPr/>
        <w:tc>
          <w:tcPr>
            <w:tcW w:w="4492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металлический гараж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4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ГАЗ-2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N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URIS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3955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440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  <w:r>
        <w:br w:type="page"/>
      </w:r>
    </w:p>
    <w:p>
      <w:pPr>
        <w:pStyle w:val="Normal"/>
        <w:ind w:left="5103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Суханова Наталья Александ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отдела специального учет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ХЕНДАЙ ТУСАН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5675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184839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Захаров Вадим Васи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отдела охраны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.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с</w:t>
      </w:r>
      <w:r>
        <w:rPr>
          <w:sz w:val="24"/>
          <w:szCs w:val="24"/>
          <w:u w:val="single"/>
        </w:rPr>
        <w:t>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0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Ниссан Премье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4941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96728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</w:t>
      </w:r>
      <w:r>
        <w:rPr/>
        <w:t>___ рубле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26" w:type="dxa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 xml:space="preserve">Гончарова Ирина Александровна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а отдела кадров и РЛС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51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ля (аренд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 со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RUNX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7907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---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Калачнюк Олег Игор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отдела интендантского и хозяйственного обеспечения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Ниссан  </w:t>
            </w:r>
            <w:r>
              <w:rPr>
                <w:sz w:val="26"/>
                <w:szCs w:val="26"/>
                <w:u w:val="single"/>
                <w:lang w:val="en-US"/>
              </w:rPr>
              <w:t>Rnessa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6961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59000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 xml:space="preserve">Морозова Татьяна Николаевна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а психологической лаборатории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вухкомнатной  квартиры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вухкомнатной  квартиры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 кв.м.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6785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---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Лебедева Любовь Михайловна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главный бухгалтер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1/3 в 2 комн.  квартиры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2,5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в 2 комн.  квартиры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5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5730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49865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Куликова Галина Никадимовна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       главного бухгалтер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1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иусадеб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000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8183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---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 xml:space="preserve">Никашкина Оксана Владимировна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инспектор группы пожарной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2-х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,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4-х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РФ 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4-х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4-х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01580 руб.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4840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Чучуйко   Александр Юр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начальник отдела по воспитательной работе с подозреваемыми, обвиняемыми и осужденными                     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2-х  комнатная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1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2-х 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1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2-х 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1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83543 руб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 xml:space="preserve">8423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акурин Виктор Иван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</w:t>
      </w:r>
      <w:r>
        <w:rPr>
          <w:sz w:val="26"/>
          <w:szCs w:val="26"/>
          <w:u w:val="single"/>
        </w:rPr>
        <w:t xml:space="preserve">заместитель начальника отдела охраны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92145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279157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27:00Z</dcterms:created>
  <dc:creator>Денис</dc:creator>
  <dc:description/>
  <cp:keywords/>
  <dc:language>en-US</dc:language>
  <cp:lastModifiedBy>1</cp:lastModifiedBy>
  <cp:lastPrinted>2010-02-27T09:59:00Z</cp:lastPrinted>
  <dcterms:modified xsi:type="dcterms:W3CDTF">2010-04-28T09:25:00Z</dcterms:modified>
  <cp:revision>24</cp:revision>
  <dc:subject/>
  <dc:title> </dc:title>
</cp:coreProperties>
</file>