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Колесникова Божена Сергеевна, заместитель главного бухгалтер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20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 xml:space="preserve">225 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___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Барданов Олег Витальевич, заместитель  начальник отдела безопаснос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81 541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68 0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Ивайкин Алексей Юрьевич, начальник отдела по воспитательной работе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осужденным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  <w:r>
              <w:rPr>
                <w:sz w:val="26"/>
                <w:szCs w:val="26"/>
                <w:u w:val="single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______________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_299 145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__________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 xml:space="preserve">___________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айдиков Владислав Александрович, начальник отдела материально-техническ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я  учебно-производственного процесса и сбыта продукци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6 641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___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Косарев Денис Владимирович, начальник энерго-механического отдел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 трудовой адаптации с осужденным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АЗ 2109</w:t>
            </w: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63 03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28 068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Варакина Мария Анатольевна, начальник отдела кадров и работы с личным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ом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4,4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4,4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28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НОНДА ЦРВ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Шевролет   Лачетти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3 349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295 320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Шовхалов Руслан Мулатович, заместитель  начальник отдела безопаснос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т Лачетти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53 348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83 255</w:t>
      </w:r>
      <w:r>
        <w:rPr>
          <w:sz w:val="26"/>
          <w:szCs w:val="26"/>
        </w:rPr>
        <w:t>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Савин Владимир Геннадьевич, начальник отдела безопаснос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lang w:val="en-US"/>
              </w:rPr>
              <w:t>28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40.2</w:t>
            </w:r>
            <w:r>
              <w:rPr>
                <w:sz w:val="26"/>
                <w:szCs w:val="26"/>
                <w:u w:val="single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ТОЙОТА  Платц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______________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87 287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286 377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 xml:space="preserve">__________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руподерова Нина Ивановна, главный бухгалтер бухгалтерии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житие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22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____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_____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____________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09"/>
        <w:gridCol w:w="17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__________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_______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__________________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04 806,37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_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Воронков Николай , заместитель начальника оперативного отдел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_343 805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_120 0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Сутормин Иван Михайлович, начальник производственно-технического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Центра трудовой адаптации осужденных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6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легковой автомибиль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ВАЗ 21030______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18 12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96 000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Сутормин Иван Михайлович, начальник производственно-технического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Центра трудовой адаптации осужденных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6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легковой автомибиль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ВАЗ 21030______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18 12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96 000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Мельников Юрий Геннадьевич, заместитель начальника отдела охраны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.5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50 374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61 848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имин Виталий Григорьевич, начальник отдела интендантского и хозяйственн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я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7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62 109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14 392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Слегин Алексей Николаевич, начальник психологической лаборатор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66 489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86 015</w:t>
      </w:r>
      <w:r>
        <w:rPr>
          <w:sz w:val="26"/>
          <w:szCs w:val="26"/>
        </w:rPr>
        <w:t>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Попков Евгений Леонидович, начальник оперативного отдел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 452 Д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ан МАРГ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474 031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44 836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Баранов Максим Александрович, инспектор  отдела бнзопаснос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йота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267 395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72 0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ейдебрехт Алексей Викторович, помощник дежурного дежурной части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безопасности 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20"/>
        <w:rPr/>
      </w:pPr>
      <w:r>
        <w:rPr>
          <w:sz w:val="26"/>
          <w:szCs w:val="26"/>
        </w:rPr>
        <w:t xml:space="preserve">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247 050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Дорохин Денис Викторович, оперативный дежурный дежурной час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безопасност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23 895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90 0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озловский Александр Сергеевич, помощник дежурного дежурной части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безопасности 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20"/>
        <w:rPr/>
      </w:pPr>
      <w:r>
        <w:rPr>
          <w:sz w:val="26"/>
          <w:szCs w:val="26"/>
        </w:rPr>
        <w:t xml:space="preserve">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ОРОН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226 769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500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Сафонов Александр Александрович, старший инспектор отдела безопаснос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-Королл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288 093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16 913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Торгунаков Дмитрий Евгеньевич, оперативный дежурный дежурной час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безопасност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0 </w:t>
            </w:r>
            <w:r>
              <w:rPr>
                <w:sz w:val="26"/>
                <w:szCs w:val="26"/>
              </w:rPr>
              <w:t>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-КАРИН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37 301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53 234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ельц Павел Сергеевич, инспектор дежурного дежурной части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безопасности 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20"/>
        <w:rPr/>
      </w:pPr>
      <w:r>
        <w:rPr>
          <w:sz w:val="26"/>
          <w:szCs w:val="26"/>
        </w:rPr>
        <w:t xml:space="preserve">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НДА Торнео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287 890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</w:t>
      </w:r>
      <w:r>
        <w:rPr>
          <w:sz w:val="26"/>
          <w:szCs w:val="26"/>
          <w:u w:val="single"/>
        </w:rPr>
        <w:t>72 000</w:t>
      </w:r>
      <w:r>
        <w:rPr>
          <w:sz w:val="26"/>
          <w:szCs w:val="26"/>
        </w:rPr>
        <w:t>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уздев Юрий Евгеньевич, оперативный дежурный дежурной части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безопасности 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20"/>
        <w:rPr/>
      </w:pPr>
      <w:r>
        <w:rPr>
          <w:sz w:val="26"/>
          <w:szCs w:val="26"/>
        </w:rPr>
        <w:t xml:space="preserve">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35 643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Замулин Алесей Павлович, инспектор дежурный дежурной час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безопасности 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20"/>
        <w:rPr/>
      </w:pPr>
      <w:r>
        <w:rPr>
          <w:sz w:val="26"/>
          <w:szCs w:val="26"/>
        </w:rPr>
        <w:t xml:space="preserve">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294 501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Копа Сергей Николаевич, оперативный дежурный дежурной час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безопасност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3407"/>
        <w:gridCol w:w="708"/>
        <w:gridCol w:w="1134"/>
      </w:tblGrid>
      <w:tr>
        <w:trPr/>
        <w:tc>
          <w:tcPr>
            <w:tcW w:w="4498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5" w:type="dxa"/>
            <w:gridSpan w:val="2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-Ланос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5" w:type="dxa"/>
            <w:gridSpan w:val="2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САН-Ванет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прицеп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40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26 109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50 0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уханов Алексей Андреевич, помощник дежурного дежурной части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безопасност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20"/>
        <w:rPr/>
      </w:pPr>
      <w:r>
        <w:rPr>
          <w:sz w:val="26"/>
          <w:szCs w:val="26"/>
        </w:rPr>
        <w:t xml:space="preserve">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248 895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_________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Черепанов Даниил Владимирович, помощник дежурного дежурной части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безопасности 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20"/>
        <w:rPr/>
      </w:pPr>
      <w:r>
        <w:rPr>
          <w:sz w:val="26"/>
          <w:szCs w:val="26"/>
        </w:rPr>
        <w:t xml:space="preserve">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ОРОЛЛ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13900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Булочников Сергей Владимирович, оперативный дежурный дежурной час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безопасност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жити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20"/>
        <w:rPr/>
      </w:pPr>
      <w:r>
        <w:rPr>
          <w:sz w:val="26"/>
          <w:szCs w:val="26"/>
        </w:rPr>
        <w:t xml:space="preserve">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1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54 242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60 0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Гусаков Петр Михайлович, инспектор отдела безопаснос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20"/>
        <w:rPr/>
      </w:pPr>
      <w:r>
        <w:rPr>
          <w:sz w:val="26"/>
          <w:szCs w:val="26"/>
        </w:rPr>
        <w:t xml:space="preserve">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1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271 529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___________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Им Сергей Юрьевич, инспектор  дежурный дежурной час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безопасност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жити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жити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1 190 000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20 0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азарев Юрий Николаевич, помощник дежурного дежурной части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безопасности 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20"/>
        <w:rPr/>
      </w:pPr>
      <w:r>
        <w:rPr>
          <w:sz w:val="26"/>
          <w:szCs w:val="26"/>
        </w:rPr>
        <w:t xml:space="preserve">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оролл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250 000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40 0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Тарасевич Евгений Анатольевич, инспектор  дежурный дежурной час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безопасност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>3. Декларированный годовой доход сотрудника  составляет</w:t>
      </w:r>
      <w:r>
        <w:rPr>
          <w:sz w:val="26"/>
          <w:szCs w:val="26"/>
          <w:u w:val="single"/>
        </w:rPr>
        <w:t xml:space="preserve"> 290 082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68 0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асильев Александр Александрович, инспектор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безопасности 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20"/>
        <w:rPr/>
      </w:pPr>
      <w:r>
        <w:rPr>
          <w:sz w:val="26"/>
          <w:szCs w:val="26"/>
        </w:rPr>
        <w:t xml:space="preserve">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224 632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0 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анилушкин Максим Валерьевич, инспектор дежурный дежурной части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безопасности 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20"/>
        <w:rPr/>
      </w:pPr>
      <w:r>
        <w:rPr>
          <w:sz w:val="26"/>
          <w:szCs w:val="26"/>
        </w:rPr>
        <w:t xml:space="preserve">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ОРОЛЛ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00 806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Клюх Алексей Александрович, инспектор дежурный дежурной час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безопасност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00 057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80 0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Попоков Михаил Сергеевич, инспектор отдела безопаснос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20"/>
        <w:rPr/>
      </w:pPr>
      <w:r>
        <w:rPr>
          <w:sz w:val="26"/>
          <w:szCs w:val="26"/>
        </w:rPr>
        <w:t xml:space="preserve">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133 932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252 0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Терехин Андрей Викторович, инспектор дежурный дежурной час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безопасности 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20"/>
        <w:rPr/>
      </w:pPr>
      <w:r>
        <w:rPr>
          <w:sz w:val="26"/>
          <w:szCs w:val="26"/>
        </w:rPr>
        <w:t xml:space="preserve">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03 622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200 0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Зубрилина Владимира Михайловича, начальника колон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09"/>
        <w:gridCol w:w="17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3,9 кв.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дача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47 кв.м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09"/>
        <w:gridCol w:w="17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09"/>
        <w:gridCol w:w="17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75 кв.м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8" w:type="dxa"/>
            <w:gridSpan w:val="2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09"/>
        <w:gridCol w:w="17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9" w:type="dxa"/>
            <w:gridSpan w:val="2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RV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695 597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204 000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Плисовских Вячеслава Викторовича, главного инженер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5"/>
        <w:gridCol w:w="2824"/>
      </w:tblGrid>
      <w:tr>
        <w:trPr/>
        <w:tc>
          <w:tcPr>
            <w:tcW w:w="4498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  <w:lang w:val="en-US"/>
              </w:rPr>
              <w:t>33</w:t>
            </w:r>
            <w:r>
              <w:rPr>
                <w:sz w:val="26"/>
                <w:szCs w:val="26"/>
                <w:u w:val="single"/>
              </w:rPr>
              <w:t xml:space="preserve"> кв. 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57 кв. 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6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  <w:lang w:val="en-US"/>
              </w:rPr>
              <w:t>______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6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57 кв. 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04 512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99 200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Карпова Евгения Викторовича, заместителя начальника колонии по охране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  <w:lang w:val="en-US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кв.м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14</w:t>
            </w:r>
            <w:r>
              <w:rPr>
                <w:sz w:val="26"/>
                <w:szCs w:val="26"/>
                <w:u w:val="single"/>
              </w:rPr>
              <w:t xml:space="preserve"> сот.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18 кв.м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наименование объекта недвижимости)</w:t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09"/>
        <w:gridCol w:w="17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2 кв.м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____________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8" w:type="dxa"/>
            <w:gridSpan w:val="2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ВАЗ 21144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79 0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100 000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Терюшкова Андрея Сергеевича, заместителя начальника колонии по кадрам 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ной работе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72,1 кв. 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1500 кв.м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27кв.м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Россия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0"/>
          <w:szCs w:val="20"/>
        </w:rPr>
        <w:t>(наименование объекта недвижимости)</w:t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6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72,1 кв. 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___квартира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4,3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сия_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lang w:val="en-US"/>
              </w:rPr>
              <w:t>___________________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______________________________________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6"/>
        <w:gridCol w:w="4110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RENAULT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SYVBQL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0"/>
                <w:szCs w:val="20"/>
              </w:rPr>
              <w:t>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551 904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307 013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Косаргина Андрея Викторовича, заместителя начальника колонии по безопаснос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оперативной работе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6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6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6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>TOYTA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  <w:u w:val="single"/>
                <w:lang w:val="en-US"/>
              </w:rPr>
              <w:t>CAMRY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634 601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_________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Устиновича Юрия Леонидовича, заместителя начальника колонии - начальник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 трудовой адаптации осужденных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2</w:t>
            </w:r>
            <w:r>
              <w:rPr>
                <w:sz w:val="26"/>
                <w:szCs w:val="26"/>
                <w:u w:val="single"/>
                <w:lang w:val="en-US"/>
              </w:rPr>
              <w:t>8</w:t>
            </w:r>
            <w:r>
              <w:rPr>
                <w:sz w:val="26"/>
                <w:szCs w:val="26"/>
                <w:u w:val="single"/>
              </w:rPr>
              <w:t xml:space="preserve"> кв. 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82 кв. 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RAV</w:t>
            </w:r>
            <w:r>
              <w:rPr>
                <w:sz w:val="26"/>
                <w:szCs w:val="26"/>
                <w:u w:val="single"/>
              </w:rPr>
              <w:t xml:space="preserve"> - 4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10 906</w:t>
      </w:r>
      <w:r>
        <w:rPr>
          <w:sz w:val="26"/>
          <w:szCs w:val="26"/>
        </w:rPr>
        <w:t xml:space="preserve"> рубля.</w:t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___0____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Молоканова Константина Викторовича, заместителя начальника колонии по тылу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к</w:t>
            </w:r>
            <w:r>
              <w:rPr>
                <w:sz w:val="26"/>
                <w:szCs w:val="26"/>
              </w:rPr>
              <w:t>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3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 xml:space="preserve">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500 кв.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6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63  кв. 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61 кв. 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ДА 6 – легковой седан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 33741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38 29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48 000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 xml:space="preserve">60 000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Шамова Геннадия Викторовича, заместителя начальника колонии по лечебно-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ой работе – начальника медицинской части - врача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/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09"/>
        <w:gridCol w:w="17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1,7 кв.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1,7  кв.м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09"/>
        <w:gridCol w:w="17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1,7  кв.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20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371 922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120 000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2:00Z</dcterms:created>
  <dc:creator>Admin</dc:creator>
  <dc:description/>
  <cp:keywords/>
  <dc:language>en-US</dc:language>
  <cp:lastModifiedBy>Admin</cp:lastModifiedBy>
  <dcterms:modified xsi:type="dcterms:W3CDTF">2011-04-11T10:35:00Z</dcterms:modified>
  <cp:revision>2</cp:revision>
  <dc:subject/>
  <dc:title/>
</cp:coreProperties>
</file>