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Анникова Ольга Вениаминовна, начальник отдела специального учета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96544,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88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арковская Марина Евгеньевна, заместитель начальника больницы по лечебным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вопросам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58196</w:t>
            </w:r>
            <w:r>
              <w:rPr/>
              <w:t>,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19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еляева Светлана Петровна, начальник отдела кадров и работы с личным составом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4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автотранспор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М-41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82973,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1377,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обылева Ольга Сергеевна, начальник психологической лаборатори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3585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7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обылева Татьяна Геннадьевна, заместитель главного бухгалтер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1013-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2000 - али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Глазкова Татьяна Николаевна, главный бухгалтер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GORZ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2166,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Глинская Евгения Николаевна, начальник терапевтического отделения больницы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1381,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Гребеньков Герман Геннадьевич, начальник планово-технического отдела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061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62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Илюхин Алексей Дмитриевич, заместитель начальника больницы по клинико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экспертной работе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5285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5304,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ароян Владимир Владимирович, начальник колони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61901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8915,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лпаков Алексей Викторович, начальник отдела по воспитательной работе с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сужденным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8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16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смачева Надежда Владимировна, начальник инфекционного отделения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ольницы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5342,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ривошапкин Евгений Михайлович, заместитель начальник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лонии – начальник центра трудовой адаптации осужденных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95213,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Логинов Максим Владиленович, начальник материально-технического обеспечения учебно-производственного процесса и   сбыта продукци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0358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Михайлюк Светлана Ивановна, заместитель начальника колонии по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лечебно-профилактической работе – начальник   больницы - врач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19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Обманов Сергей Геннадьевич, заместитель начальника отдела охраны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¾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9549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Погребняк Анатолий Иванович, начальник отдела коммунально-бытового,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хозяйственного обеспечения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217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64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авостьянов Константин Михайлович, начальник учено-производственного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участка (деревообработки и лесопиления)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25835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4744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емерня Бэлла Николаевна, начальник медицинской ча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900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16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Тухватуллин Александр Тимерханович, начальник отдела охраны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55449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81608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Фролова Лариса Ильинична, начальник отдела труда, заработной платы,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планово-экономический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83657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Чернышов Александр Сергеевич,  заместитель  начальника колонии по кадрам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и воспитательной работе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ndai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6698.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977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ефер Вячеслав Владимирович, заместитель начальника колонии по охране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7596,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79249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иринов Бахтиер Ганиевич, начальник участка колонии поселения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8251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улбаев Дмитрий Александрович, начальник кинологического отделения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отдела охраны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S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185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ульженко Екатерина Валерьевна, заместитель главного бухгалтер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4865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999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3:00Z</dcterms:created>
  <dc:creator>400-2</dc:creator>
  <dc:description/>
  <cp:keywords/>
  <dc:language>en-US</dc:language>
  <cp:lastModifiedBy>400-2</cp:lastModifiedBy>
  <dcterms:modified xsi:type="dcterms:W3CDTF">2010-04-29T10:12:00Z</dcterms:modified>
  <cp:revision>3</cp:revision>
  <dc:subject/>
  <dc:title/>
</cp:coreProperties>
</file>