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дреева Елена Геннад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главного бухгалтер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20"/>
        <w:gridCol w:w="3451"/>
      </w:tblGrid>
      <w:tr>
        <w:trPr/>
        <w:tc>
          <w:tcPr>
            <w:tcW w:w="40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 «садовый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2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000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Дом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2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1,1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А</w:t>
            </w:r>
            <w:r>
              <w:rPr>
                <w:sz w:val="26"/>
                <w:szCs w:val="26"/>
                <w:u w:val="single"/>
              </w:rPr>
              <w:t>втомобиль легковой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- </w:t>
            </w:r>
            <w:r>
              <w:rPr>
                <w:sz w:val="26"/>
                <w:szCs w:val="26"/>
                <w:u w:val="single"/>
                <w:lang w:val="en-US"/>
              </w:rPr>
              <w:t>HRV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груз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З - 3307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26117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1960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тончиков Денис Леонид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1/4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4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8 кв.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D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501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73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85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рышникова Надежда Владими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00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 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ача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вощехранилищ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00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 кв. м.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55 02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rFonts w:eastAsia="Calibri" w:cs="Calibri"/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Вершинин Геннадий Васильевич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Calibri" w:cs="Calibri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чальник учрежд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квартира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62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,     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777 43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178 84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апиенко Светлана Викто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тдел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1/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0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1/2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0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60 61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456 00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хов Владимир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Часть жилого дома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92,3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676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Часть жилого дома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92,3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V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605 80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60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67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ругов Александр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Квартира 1\2 </w:t>
            </w: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2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омната гостиничного тип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8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1\2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2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ено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607 43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80 95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ванова Зоя Александ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Главный бухгалтер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34,9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Россия    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Джип Вагонер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 526 60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86 988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змерчук Александр Валенти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учрежд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   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квартира 1/3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42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1/3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2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 </w:t>
            </w:r>
            <w:r>
              <w:rPr>
                <w:sz w:val="26"/>
                <w:szCs w:val="26"/>
              </w:rPr>
              <w:t xml:space="preserve">__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Honda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  587 326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80 000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смак Алиса Вас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1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      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раж металлически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8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ено Логан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80 21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415 31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пряшин Владимир Иль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000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  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9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- 21012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673 45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76 83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яльков Алексей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sa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56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20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0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rFonts w:eastAsia="Calibri" w:cs="Calibri"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Печерина Лариса Владими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Calibri" w:cs="Calibri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квартира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4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гараж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83,5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Россия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>,          ВАЗ - 2183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Автомобиль груз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52 54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rFonts w:eastAsia="Calibri" w:cs="Calibri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Цуканов Андрей Михайлович 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72 59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аповалов Денис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1/4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60,1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раж металлически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2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1/4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5,8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1/8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5,8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iberty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34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98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163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66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идловский Александр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медчасти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30,5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30,5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иа спортаж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575 99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446 3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ульга Александ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1/4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3,9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1/4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3,9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     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2/4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3,9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 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- 21074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- 11184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71 73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500 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Элкснит Анастасия Геннадьевна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лаборатории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Садов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00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21 55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54 26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8:00Z</dcterms:created>
  <dc:creator>401-11</dc:creator>
  <dc:description/>
  <dc:language>en-US</dc:language>
  <cp:lastModifiedBy>Настя</cp:lastModifiedBy>
  <dcterms:modified xsi:type="dcterms:W3CDTF">2010-05-04T05:48:00Z</dcterms:modified>
  <cp:revision>2</cp:revision>
  <dc:subject/>
  <dc:title/>
</cp:coreProperties>
</file>