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Ермолин Вячеслав Петрович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учреждения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HAIS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SAN TI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77299,19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68676,11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1200,0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ередин Владимир Николаевич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по безопасности и оперативной работе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REIT VEL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61360,57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342008,8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Филин Виктор Павлович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учреждения  по  тылу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собствен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YUNDAI SANTA F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35850,16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96000,0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____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Олейник Елена Вячеславовна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Главный бухгалтер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7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HEVROLE  LACHETT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7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629884,49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______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Марудин Вячеслав Александрович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ЛП( Т) М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ORD FOCUS</w:t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AU MATIZ</w:t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прицеп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ЮМЗ 3810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95978,97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23586,19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523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алятин Олег Александро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по лечебно- профилактической работе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90"/>
      </w:tblGrid>
      <w:tr>
        <w:trPr/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9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SAN PRIMERA</w:t>
            </w:r>
          </w:p>
        </w:tc>
      </w:tr>
      <w:tr>
        <w:trPr/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9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ITSUBISHI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9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54063,05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30314,37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_____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кляев Сергей Александро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учреждения по охране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араж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 21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55647,99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85939,16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атков Виктор Васильевич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по кадрам и воспитательной работе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прицеп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ЮМЗ 1445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69112,0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23945,15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____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илик Дмитрий Сергеевич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Главный инженер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З - 270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83579,19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807523,15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Межевич Юрий Александрович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материально- технического обеспечения учебно- производственного процесса ЛП(Т)М и сбыта готовой продукции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-21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424772,77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210240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орошилова Ольга Борисовна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главного бухгалтера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Calibri;Century Gothic" w:hAnsi="Calibri;Century Gothic" w:eastAsia="Calibri;Century Gothic" w:cs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Calibri;Century Gothic" w:hAnsi="Calibri;Century Gothic" w:eastAsia="Calibri;Century Gothic" w:cs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- 2110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71092,0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17338,0</w:t>
      </w:r>
      <w:r>
        <w:rPr>
          <w:sz w:val="26"/>
          <w:szCs w:val="26"/>
        </w:rPr>
        <w:t xml:space="preserve"> 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_____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арфенов Александр Евгеньевич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интендантского и хозяйственного обеспечения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индивидуальная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 210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2733,16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_______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ондрашкина Елена Леонтьевна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специального учета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6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>
          <w:trHeight w:val="287" w:hRule="atLeast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COROLL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49"/>
      </w:tblGrid>
      <w:tr>
        <w:trPr/>
        <w:tc>
          <w:tcPr>
            <w:tcW w:w="482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охозяйственная техника</w:t>
            </w:r>
          </w:p>
        </w:tc>
        <w:tc>
          <w:tcPr>
            <w:tcW w:w="474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ТЗ-82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4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</w:p>
    <w:p>
      <w:pPr>
        <w:pStyle w:val="3"/>
        <w:ind w:firstLine="709"/>
        <w:rPr/>
      </w:pPr>
      <w:r>
        <w:rPr>
          <w:sz w:val="26"/>
          <w:szCs w:val="26"/>
          <w:u w:val="single"/>
        </w:rPr>
        <w:t xml:space="preserve">474174,64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94741,99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имонов Олег Борисо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охраны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RENAULT SR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91301,03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39928,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____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одионов Дмитрий Владимиро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планово- производственного отдела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95863,04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________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________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рубникова Оксана Витальевна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кадров и работы с личным составом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03"/>
        <w:gridCol w:w="3200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индивидуальная</w:t>
            </w:r>
          </w:p>
        </w:tc>
        <w:tc>
          <w:tcPr>
            <w:tcW w:w="300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индивидуальная</w:t>
            </w:r>
          </w:p>
        </w:tc>
        <w:tc>
          <w:tcPr>
            <w:tcW w:w="300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0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UDI A6</w:t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OLVO</w:t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GE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82025,37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001423,74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омина Ульяна Викторовна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наркологического отделения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« Калина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2"/>
      </w:tblGrid>
      <w:tr>
        <w:trPr/>
        <w:tc>
          <w:tcPr>
            <w:tcW w:w="481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62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 21093</w:t>
            </w:r>
          </w:p>
        </w:tc>
      </w:tr>
      <w:tr>
        <w:trPr/>
        <w:tc>
          <w:tcPr>
            <w:tcW w:w="481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62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IAT ALBEA</w:t>
            </w:r>
          </w:p>
        </w:tc>
      </w:tr>
      <w:tr>
        <w:trPr/>
        <w:tc>
          <w:tcPr>
            <w:tcW w:w="481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транспортные средства</w:t>
            </w:r>
          </w:p>
        </w:tc>
        <w:tc>
          <w:tcPr>
            <w:tcW w:w="4762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Ж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62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4416,46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72884,4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лахов Алексей Михайло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отдела безопасности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3"/>
      </w:tblGrid>
      <w:tr>
        <w:trPr/>
        <w:tc>
          <w:tcPr>
            <w:tcW w:w="480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6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« Калина»</w:t>
            </w:r>
          </w:p>
        </w:tc>
      </w:tr>
      <w:tr>
        <w:trPr/>
        <w:tc>
          <w:tcPr>
            <w:tcW w:w="480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транспортное средство</w:t>
            </w:r>
          </w:p>
        </w:tc>
        <w:tc>
          <w:tcPr>
            <w:tcW w:w="476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МВЗ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6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SAN MFRCH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451673,59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78891,57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ириллов Александр Викторо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отдела безопасности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YUNDAI STAREX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8581,74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12000,0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елезнева Татьяна Федоровна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кинологического отделения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AZD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45735,98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_________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______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наньев Артем Анатолье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ативный дежурный дежурной части отдела безопасности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Дом 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Дом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м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5314,73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780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рызгалов  Александр Викторо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омощник дежурного дежурной части отдела безопасности   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7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HEVROLE  LACHETTI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прицеп</w:t>
            </w:r>
          </w:p>
        </w:tc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Е 2200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7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15966,29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320496,48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48000,0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Михель Сергей Иванович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омощник дежурного дежурной части отдела безопасности      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- 210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19642,21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56000,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шпур Константин Василье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Инспектор – дежурный по жилой зоне дежурной части отдела безопасности   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1330,41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53135,0</w:t>
      </w:r>
      <w:r>
        <w:rPr>
          <w:sz w:val="26"/>
          <w:szCs w:val="26"/>
        </w:rPr>
        <w:t xml:space="preserve">  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еличкин Сергей Михайло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Оперативный дежурный дежурной части отдела безопасности   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Гараж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6448,96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81931,83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валев Олег Владимиро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Инспектор – дежурный по жилой зоне дежурной части отдела безопасности      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4"/>
      </w:tblGrid>
      <w:tr>
        <w:trPr/>
        <w:tc>
          <w:tcPr>
            <w:tcW w:w="477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94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WOLSVAGEN POINTER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94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27964,0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93876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_____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кулич Евгений Владиславо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Инспектор – дежурный по жилой зоне дежурной части отдела безопасности         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 21043</w:t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SAN VANETT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86458,66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32000,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_____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ксанов Эдуард Геннадье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 отдела безопасности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21651,19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0000,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ызов Сергей Юрье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омощник дежурного дежурной части отдела безопасности         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PEL ASTR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04366,59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08000,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_____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Щербаков Игорь Юрье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Оперативный дежурный дежурной части отдела безопасности      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AEWOO NEXIAG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5151,5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51231,41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_____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урсов Алексей Владимиро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омощник дежурного дежурной части отдела безопасности            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COROLL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32225,43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_________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______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лываев Александр Викторо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Оперативный дежурный дежурной части отдела безопасности         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ю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16117,67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1800,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орин Дмитрий Викторо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Инспектор отдела безопасности   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23133,6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_______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лясунов Дмитрий Владимиро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Инспектор – дежурный по жилой зоне дежурной части отдела безопасности            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SAN LIBERT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53722,77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80000,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сипов Олег Владимиро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Инспектор – дежурный по жилой зоне дежурной части отдела безопасности               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1708,38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 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удаков Евгений ивано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омощник дежурного дежурной части отдела безопасности                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м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Лада « Приора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09650,82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_________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_____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нуйленко Евгений Валерье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Оперативный дежурный дежурной части отдела безопасности            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м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 211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8173,71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/>
  </w:style>
  <w:style w:type="character" w:styleId="2">
    <w:name w:val=" Знак Знак2"/>
    <w:basedOn w:val="Style12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çàãîëîâîê 2"/>
    <w:basedOn w:val="Normal"/>
    <w:next w:val="Normal"/>
    <w:qFormat/>
    <w:pPr>
      <w:keepNext w:val="true"/>
    </w:pPr>
    <w:rPr>
      <w:rFonts w:ascii="CG Times (W1);Times New Roman" w:hAnsi="CG Times (W1);Times New Roman" w:cs="CG Times (W1);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27:00Z</dcterms:created>
  <dc:creator>Ольга</dc:creator>
  <dc:description/>
  <cp:keywords/>
  <dc:language>en-US</dc:language>
  <cp:lastModifiedBy>Ольга</cp:lastModifiedBy>
  <dcterms:modified xsi:type="dcterms:W3CDTF">2011-04-08T06:32:00Z</dcterms:modified>
  <cp:revision>4</cp:revision>
  <dc:subject/>
  <dc:title>СВЕДЕНИЯ</dc:title>
</cp:coreProperties>
</file>