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жидаев Сергей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T KLAN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6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6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улпаров Сергей Сафа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по оперативной работе и режиму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7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- 211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3217,8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47032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арычев Владимир Васи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по тылу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- 310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 - 4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7129,4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66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Леонов Сергей Родион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- начальник учебно –производственной (трудовой)мастерской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PEL MERI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аз - </w:t>
            </w:r>
            <w:r>
              <w:rPr>
                <w:sz w:val="20"/>
                <w:szCs w:val="20"/>
                <w:lang w:val="en-US" w:eastAsia="en-US"/>
              </w:rPr>
              <w:t>33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9438,0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41380,2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етров Виталий Геннади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по кадрам и воспитательной работе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KIA </w:t>
            </w:r>
            <w:r>
              <w:rPr>
                <w:sz w:val="24"/>
                <w:szCs w:val="24"/>
                <w:lang w:eastAsia="en-US"/>
              </w:rPr>
              <w:t>спек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5144,4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15822,6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Цапаева Жанна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сихологической лаборатор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9695,1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42000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Цепенкова Людмила Григор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по воспитательной работе с осужденным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6960,3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88528,0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1800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тапович Сергей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охраны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KARIN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7755,5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)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ине- Никольский Игорь Игор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Жилой дом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9917,0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25182,66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рисова Евгения Никола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Старший бухгалтер бухгалтерии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7863,7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77721,3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рикавцова Наталья Викторо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Старший юрисконсульт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AYOTA AURI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/>
        <w:t xml:space="preserve">   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3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45000,00 р</w:t>
      </w:r>
      <w:r>
        <w:rPr>
          <w:sz w:val="26"/>
          <w:szCs w:val="26"/>
        </w:rPr>
        <w:t>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алугин Сергей Виталь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Старший инспектор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6093,5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57586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убровский Андрей Павл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2872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452771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онтаренко Алексей Викто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21995,4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42310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станин Сергей Владими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0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- 2101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82026.1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72000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риневский Виктор Анатоль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7170,6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95398,16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Черепанова Любовь Василь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Начальник медицинской части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sz w:val="24"/>
                <w:szCs w:val="24"/>
                <w:lang w:eastAsia="en-US"/>
              </w:rPr>
              <w:t>Жилой до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 xml:space="preserve">Земельный участок долевая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87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AYOTA IPSU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4963,1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57945,88`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6:00Z</dcterms:created>
  <dc:creator>Екатерина</dc:creator>
  <dc:description/>
  <cp:keywords/>
  <dc:language>en-US</dc:language>
  <cp:lastModifiedBy>Дмитрий</cp:lastModifiedBy>
  <dcterms:modified xsi:type="dcterms:W3CDTF">2011-04-29T08:46:00Z</dcterms:modified>
  <cp:revision>2</cp:revision>
  <dc:subject/>
  <dc:title/>
</cp:coreProperties>
</file>