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НОСОРЕВ Алексей Константин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Заместитель начальника колонии по безопасности  и оперативной работе          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9"/>
        <w:gridCol w:w="2881"/>
        <w:gridCol w:w="2827"/>
      </w:tblGrid>
      <w:tr>
        <w:trPr/>
        <w:tc>
          <w:tcPr>
            <w:tcW w:w="403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81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41.2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7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земельный участок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81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15_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7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2491"/>
        <w:gridCol w:w="2931"/>
      </w:tblGrid>
      <w:tr>
        <w:trPr/>
        <w:tc>
          <w:tcPr>
            <w:tcW w:w="432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91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41.2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2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91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1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9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261"/>
      </w:tblGrid>
      <w:tr>
        <w:trPr/>
        <w:tc>
          <w:tcPr>
            <w:tcW w:w="476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61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  <w:lang w:val="en-US"/>
              </w:rPr>
              <w:t>SUBARU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61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  <w:lang w:val="en-US"/>
              </w:rPr>
              <w:t>OPEL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556253.00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116045.00</w:t>
      </w:r>
      <w:r>
        <w:rPr>
          <w:sz w:val="26"/>
          <w:szCs w:val="26"/>
        </w:rPr>
        <w:t>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НОВИКОВ Сергей Владими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Заместитель начальника колонии по кадрам и воспитательной работе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2881"/>
        <w:gridCol w:w="2752"/>
      </w:tblGrid>
      <w:tr>
        <w:trPr/>
        <w:tc>
          <w:tcPr>
            <w:tcW w:w="4114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81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47.5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5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11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881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2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2881"/>
        <w:gridCol w:w="2725"/>
      </w:tblGrid>
      <w:tr>
        <w:trPr/>
        <w:tc>
          <w:tcPr>
            <w:tcW w:w="4141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81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47.5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2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881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  <w:lang w:val="en-US"/>
              </w:rPr>
              <w:t>MITSUBISHI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COLT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556690.37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413000.68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АЗОНОВ Дмитрий Владимирович</w:t>
      </w:r>
    </w:p>
    <w:p>
      <w:pPr>
        <w:pStyle w:val="Normal"/>
        <w:tabs>
          <w:tab w:val="clear" w:pos="708"/>
          <w:tab w:val="left" w:pos="9496" w:leader="none"/>
        </w:tabs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Заместитель начальника колонии по лечебно-профилактической работе – начальник больницы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2686"/>
        <w:gridCol w:w="2831"/>
      </w:tblGrid>
      <w:tr>
        <w:trPr/>
        <w:tc>
          <w:tcPr>
            <w:tcW w:w="4230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8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68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Россия_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земельный участок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8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25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2556"/>
        <w:gridCol w:w="2778"/>
      </w:tblGrid>
      <w:tr>
        <w:trPr/>
        <w:tc>
          <w:tcPr>
            <w:tcW w:w="441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55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68_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78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1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гараж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55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18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78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  <w:lang w:val="en-US"/>
              </w:rPr>
              <w:t>MITSUBISHI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LANCER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>619011.00</w:t>
      </w:r>
      <w:r>
        <w:rPr>
          <w:sz w:val="26"/>
          <w:szCs w:val="26"/>
        </w:rPr>
        <w:t>____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314439,68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БИГЕЕВ Ринат Абдул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Заместитель начальника по охране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62.2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2881"/>
        <w:gridCol w:w="2746"/>
      </w:tblGrid>
      <w:tr>
        <w:trPr/>
        <w:tc>
          <w:tcPr>
            <w:tcW w:w="4120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квартира  долевая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81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62.2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4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Россия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881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4405"/>
      </w:tblGrid>
      <w:tr>
        <w:trPr/>
        <w:tc>
          <w:tcPr>
            <w:tcW w:w="4208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40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603235.29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</w:t>
      </w:r>
      <w:r>
        <w:rPr>
          <w:sz w:val="26"/>
          <w:szCs w:val="26"/>
          <w:u w:val="single"/>
        </w:rPr>
        <w:t>106090.71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ОБОЛЕВ Евгений Викто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Зам.начальника – начальник центра трудовой адаптации осужденных 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  <w:gridCol w:w="2621"/>
        <w:gridCol w:w="2783"/>
      </w:tblGrid>
      <w:tr>
        <w:trPr/>
        <w:tc>
          <w:tcPr>
            <w:tcW w:w="434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21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48.3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529011.46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УСОЛЬЦЕВ Сергей  Анатоль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Инспектор отдела безопасности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101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686"/>
        <w:gridCol w:w="3061"/>
      </w:tblGrid>
      <w:tr>
        <w:trPr/>
        <w:tc>
          <w:tcPr>
            <w:tcW w:w="4376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8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43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6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2686"/>
        <w:gridCol w:w="2759"/>
      </w:tblGrid>
      <w:tr>
        <w:trPr/>
        <w:tc>
          <w:tcPr>
            <w:tcW w:w="4302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      </w:t>
            </w:r>
            <w:r>
              <w:rPr>
                <w:sz w:val="26"/>
                <w:szCs w:val="26"/>
                <w:u w:val="single"/>
              </w:rPr>
              <w:t>индивидуальн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8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49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5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02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68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686"/>
        <w:gridCol w:w="2753"/>
      </w:tblGrid>
      <w:tr>
        <w:trPr/>
        <w:tc>
          <w:tcPr>
            <w:tcW w:w="430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_________квартир долевая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8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18_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5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68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не имеет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_______не имеет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_230000.00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___ не имеет</w:t>
      </w:r>
      <w:r>
        <w:rPr>
          <w:sz w:val="26"/>
          <w:szCs w:val="26"/>
        </w:rPr>
        <w:t>_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__не имеет</w:t>
      </w:r>
      <w:r>
        <w:rPr>
          <w:sz w:val="26"/>
          <w:szCs w:val="26"/>
        </w:rPr>
        <w:t>__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ЛЬГУЙ Сергей Геннадь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Старший инженер группы ИТО, связи и вооружения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  <w:u w:val="single"/>
              </w:rPr>
              <w:t>квартира индивидуальн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60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881"/>
        <w:gridCol w:w="2666"/>
      </w:tblGrid>
      <w:tr>
        <w:trPr/>
        <w:tc>
          <w:tcPr>
            <w:tcW w:w="4200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квартира долевая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8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81.4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6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Россия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881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не имеет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>405361.56_____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264948.00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УББОТИН Владислав Владими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перативный дежурный дежурной части отдела безопасности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_        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_Автомобиль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  <w:lang w:val="en-US"/>
              </w:rPr>
              <w:t>MITSUBISHI</w:t>
            </w:r>
            <w:r>
              <w:rPr>
                <w:sz w:val="26"/>
                <w:szCs w:val="26"/>
                <w:u w:val="single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86288.00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125000.00</w:t>
      </w:r>
      <w:r>
        <w:rPr>
          <w:sz w:val="26"/>
          <w:szCs w:val="26"/>
        </w:rPr>
        <w:t>___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ШВЫРЕВ Сергей Михайл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Заместитель начальника отдела охраны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2686"/>
        <w:gridCol w:w="2817"/>
      </w:tblGrid>
      <w:tr>
        <w:trPr/>
        <w:tc>
          <w:tcPr>
            <w:tcW w:w="4244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земельный участок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8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15_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1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Россия_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АЗ 11183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18948.03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110000.00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ИНИЧКИН Сергей Василь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отдельного поста вневедомственной пожарной охраны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>39554.00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ЧЕРЕПАНОВ Михаил Викто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отдела материально-технического обеспечения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2686"/>
        <w:gridCol w:w="2793"/>
      </w:tblGrid>
      <w:tr>
        <w:trPr/>
        <w:tc>
          <w:tcPr>
            <w:tcW w:w="426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8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57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9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Россия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68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3980"/>
      </w:tblGrid>
      <w:tr>
        <w:trPr/>
        <w:tc>
          <w:tcPr>
            <w:tcW w:w="463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98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PLATZ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0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>369267.28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301164.95 р</w:t>
      </w:r>
      <w:r>
        <w:rPr>
          <w:sz w:val="26"/>
          <w:szCs w:val="26"/>
        </w:rPr>
        <w:t>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РИБКОВ Сергей Александ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Инспектор дежурный по жилой зоне отдела безопасности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долев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52_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ВАЗ 2107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>346766.00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62732.00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ФЕДОРОВА Елена Анатольевна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Заместитель главного бухгалтера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686"/>
        <w:gridCol w:w="2686"/>
      </w:tblGrid>
      <w:tr>
        <w:trPr/>
        <w:tc>
          <w:tcPr>
            <w:tcW w:w="437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8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61_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>428896.00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__не имеет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ФЕДЧЕНКО Андрей Олег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Заместитель начальника отдела безопасности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686"/>
        <w:gridCol w:w="2686"/>
      </w:tblGrid>
      <w:tr>
        <w:trPr/>
        <w:tc>
          <w:tcPr>
            <w:tcW w:w="437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8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36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44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ГАЗ-2705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  <w:lang w:val="en-US"/>
              </w:rPr>
              <w:t>FORD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FOCUS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>292200.00</w:t>
      </w:r>
      <w:r>
        <w:rPr>
          <w:sz w:val="26"/>
          <w:szCs w:val="26"/>
        </w:rPr>
        <w:t>____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480000.00</w:t>
      </w:r>
      <w:r>
        <w:rPr>
          <w:sz w:val="26"/>
          <w:szCs w:val="26"/>
        </w:rPr>
        <w:t>___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МАСАЛЬЦЕВА Анна Васильевна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отдела кадров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2556"/>
        <w:gridCol w:w="2792"/>
      </w:tblGrid>
      <w:tr>
        <w:trPr/>
        <w:tc>
          <w:tcPr>
            <w:tcW w:w="439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земельный участок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55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8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9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Россия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55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2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>397797.00</w:t>
      </w:r>
      <w:r>
        <w:rPr>
          <w:sz w:val="26"/>
          <w:szCs w:val="26"/>
        </w:rPr>
        <w:t>___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РИНЕНКО Владимир Владими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Инспектор отдела безопасности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2415"/>
        <w:gridCol w:w="2931"/>
      </w:tblGrid>
      <w:tr>
        <w:trPr/>
        <w:tc>
          <w:tcPr>
            <w:tcW w:w="4401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50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Россия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11126.00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РИГОР Наталья Валерьевна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отдела специального учета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881"/>
        <w:gridCol w:w="2686"/>
      </w:tblGrid>
      <w:tr>
        <w:trPr/>
        <w:tc>
          <w:tcPr>
            <w:tcW w:w="437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81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92.1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881"/>
        <w:gridCol w:w="2686"/>
      </w:tblGrid>
      <w:tr>
        <w:trPr/>
        <w:tc>
          <w:tcPr>
            <w:tcW w:w="437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81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92.1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_______автомобиль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  <w:lang w:val="en-US"/>
              </w:rPr>
              <w:t>VOLVO</w:t>
            </w: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  <w:lang w:val="en-US"/>
              </w:rPr>
              <w:t>S</w:t>
            </w:r>
            <w:r>
              <w:rPr>
                <w:sz w:val="26"/>
                <w:szCs w:val="26"/>
                <w:u w:val="single"/>
              </w:rPr>
              <w:t>60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>434604.88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ЛИЕВ Владимир Владими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Старший инспектор отдела безопасности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881"/>
        <w:gridCol w:w="2686"/>
      </w:tblGrid>
      <w:tr>
        <w:trPr/>
        <w:tc>
          <w:tcPr>
            <w:tcW w:w="437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81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67.9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2881"/>
        <w:gridCol w:w="2753"/>
      </w:tblGrid>
      <w:tr>
        <w:trPr/>
        <w:tc>
          <w:tcPr>
            <w:tcW w:w="411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81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67.9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5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881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3850"/>
      </w:tblGrid>
      <w:tr>
        <w:trPr/>
        <w:tc>
          <w:tcPr>
            <w:tcW w:w="476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85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Лада Калина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0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56111.02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59135.74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ШЕРЕМЕТЬЕВ Евгений Борис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отдела безопасности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686"/>
        <w:gridCol w:w="2931"/>
      </w:tblGrid>
      <w:tr>
        <w:trPr/>
        <w:tc>
          <w:tcPr>
            <w:tcW w:w="437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8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33_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Россия_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2686"/>
        <w:gridCol w:w="2831"/>
      </w:tblGrid>
      <w:tr>
        <w:trPr/>
        <w:tc>
          <w:tcPr>
            <w:tcW w:w="4230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8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33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68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1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2426"/>
        <w:gridCol w:w="2835"/>
      </w:tblGrid>
      <w:tr>
        <w:trPr/>
        <w:tc>
          <w:tcPr>
            <w:tcW w:w="448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33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LAND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CRUZER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автоприцеп_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МЗСА 8177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снегоход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  <w:lang w:val="en-US"/>
              </w:rPr>
              <w:t>LUNX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мотолодка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КРЫМ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79805.71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353980.02</w:t>
      </w:r>
      <w:r>
        <w:rPr>
          <w:sz w:val="26"/>
          <w:szCs w:val="26"/>
        </w:rPr>
        <w:t>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ОНОРЕВ Владимир Александ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Главный бухгалтер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2686"/>
        <w:gridCol w:w="2818"/>
      </w:tblGrid>
      <w:tr>
        <w:trPr/>
        <w:tc>
          <w:tcPr>
            <w:tcW w:w="424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8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18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24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гараж_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8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15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18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2491"/>
        <w:gridCol w:w="2827"/>
      </w:tblGrid>
      <w:tr>
        <w:trPr/>
        <w:tc>
          <w:tcPr>
            <w:tcW w:w="442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91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64.5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7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91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  <w:lang w:val="en-US"/>
              </w:rPr>
              <w:t>NISSAN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TIIDA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>492721.34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583335.03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не имеет_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ОКОЛОВ Андрей Анатоль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Главный инженер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гараж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18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ВАЗ - 21074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  <w:lang w:val="en-US"/>
              </w:rPr>
              <w:t>CHEVROLET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LACETTI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>450965.78_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УРСАКИ Сергей Дмитри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перативный дежурный дежурной части отдела безопасности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48_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  <w:lang w:val="en-US"/>
              </w:rPr>
              <w:t>OPEL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ASTRA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70236.73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353464.58</w:t>
      </w:r>
      <w:r>
        <w:rPr>
          <w:sz w:val="26"/>
          <w:szCs w:val="26"/>
        </w:rPr>
        <w:t>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ИВАНОВ Алексей Никола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Инспектор-дежурный по жилой зоне отдела безопасности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автомобиль_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  <w:lang w:val="en-US"/>
              </w:rPr>
              <w:t>NISSAN</w:t>
            </w: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  <w:lang w:val="en-US"/>
              </w:rPr>
              <w:t>PRIMERA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79805.71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ИЛЬЯШЕНКО Александр Александ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отдела охраны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2686"/>
        <w:gridCol w:w="2786"/>
      </w:tblGrid>
      <w:tr>
        <w:trPr/>
        <w:tc>
          <w:tcPr>
            <w:tcW w:w="427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8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81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_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68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 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автомобиль_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 xml:space="preserve">ВАЗ  </w:t>
            </w:r>
            <w:r>
              <w:rPr>
                <w:sz w:val="26"/>
                <w:szCs w:val="26"/>
                <w:u w:val="single"/>
                <w:lang w:val="en-US"/>
              </w:rPr>
              <w:t>KALINA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41893.00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176900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ЕВЕРГИН Александр Владими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Инспектор-дежурный дежурной части отдела безопасности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 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2426"/>
        <w:gridCol w:w="2828"/>
      </w:tblGrid>
      <w:tr>
        <w:trPr/>
        <w:tc>
          <w:tcPr>
            <w:tcW w:w="449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36_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8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8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  <w:lang w:val="en-US"/>
              </w:rPr>
              <w:t>HOND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HR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  <w:u w:val="single"/>
                <w:lang w:val="en-US"/>
              </w:rPr>
              <w:t>V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236400.00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93600.00</w:t>
      </w:r>
      <w:r>
        <w:rPr>
          <w:sz w:val="26"/>
          <w:szCs w:val="26"/>
        </w:rPr>
        <w:t>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МЯЛОВА Оксана Шамильевна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отдела труда и заработной платы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2491"/>
        <w:gridCol w:w="2824"/>
      </w:tblGrid>
      <w:tr>
        <w:trPr/>
        <w:tc>
          <w:tcPr>
            <w:tcW w:w="4432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91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64.8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КГТ долевая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91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16.5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2881"/>
        <w:gridCol w:w="2727"/>
      </w:tblGrid>
      <w:tr>
        <w:trPr/>
        <w:tc>
          <w:tcPr>
            <w:tcW w:w="413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КГТ долевая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81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16.5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27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881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не имеет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 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автомобиль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ГАЗ 31029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29690.33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156860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НИКОЛАЕВА Татьяна Петровна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Главный экономист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  <w:lang w:val="en-US"/>
              </w:rPr>
              <w:t>NISSAN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MARCH</w:t>
            </w:r>
            <w:r>
              <w:rPr>
                <w:sz w:val="26"/>
                <w:szCs w:val="26"/>
                <w:u w:val="single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65305.66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225600.00</w:t>
      </w:r>
      <w:r>
        <w:rPr>
          <w:sz w:val="26"/>
          <w:szCs w:val="26"/>
        </w:rPr>
        <w:t>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ТИХОНОВ Николай Серге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кустовой лаборатории по охране окружающей среды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2426"/>
        <w:gridCol w:w="2832"/>
      </w:tblGrid>
      <w:tr>
        <w:trPr/>
        <w:tc>
          <w:tcPr>
            <w:tcW w:w="448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жилой дом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65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16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_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гараж_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(наименование объекта </w:t>
            </w:r>
          </w:p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18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Россия__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32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16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_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>357189.2_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176276.00</w:t>
      </w:r>
      <w:r>
        <w:rPr>
          <w:sz w:val="26"/>
          <w:szCs w:val="26"/>
        </w:rPr>
        <w:t>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ОРОКОВИКОВ Денис Никола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Заместитель начальника областной больницы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46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46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1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46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Россия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автомобиль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  <w:lang w:val="en-US"/>
              </w:rPr>
              <w:t>NISSAN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41606.00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180000.00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АСИЛЬЕВ Евгений Александ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Помощник дежурного дежурной части отдела безопасности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 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>254876.91</w:t>
      </w:r>
      <w:r>
        <w:rPr>
          <w:sz w:val="26"/>
          <w:szCs w:val="26"/>
        </w:rPr>
        <w:t>_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МИНИН Сергей Иван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хирургического отделения областной больницы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41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_</w:t>
            </w:r>
            <w:r>
              <w:rPr>
                <w:sz w:val="26"/>
                <w:szCs w:val="26"/>
              </w:rPr>
              <w:t xml:space="preserve">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гараж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15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  <w:lang w:val="en-US"/>
              </w:rPr>
              <w:t>NISSAN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27053.50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178946.97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МЕНЩИКОВА Ольга Дмитриевна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психологической лаборатории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38.7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76346.3_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МАТВЕЕВА Елена Валентиновна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терапевтического отделения областной больницы 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72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  <w:lang w:val="en-US"/>
              </w:rPr>
              <w:t>NISSAN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50304.13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ГОРЕЛЬЦЕВ Андрей Владими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перативный дежурный дежурной части отдела безопасности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жилой дом долевой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25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ек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  <w:lang w:val="en-US"/>
              </w:rPr>
              <w:t>NISSAN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62720.86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5</w:t>
      </w:r>
      <w:r>
        <w:rPr>
          <w:sz w:val="26"/>
          <w:szCs w:val="26"/>
          <w:u w:val="single"/>
        </w:rPr>
        <w:t>000.00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  <w:lang w:val="en-US"/>
        </w:rPr>
        <w:t>:</w:t>
      </w:r>
      <w:r>
        <w:rPr>
          <w:sz w:val="26"/>
          <w:szCs w:val="26"/>
          <w:u w:val="single"/>
        </w:rPr>
        <w:t>ЖУРАВЛЕВ Владимир Геннадь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Инспектор отдела безопасности 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на</w:t>
            </w:r>
            <w:r>
              <w:rPr>
                <w:sz w:val="20"/>
              </w:rPr>
              <w:t>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37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279197,08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9000,00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УРИЛОВ Станислав Борис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мощник оперативного дежурного дежурной части отдела безопасности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64_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275162,90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256433,81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ЧЕРНОВ Сергей Валерь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перативный дежурный дежурной части отдела безопасности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80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80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 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80_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13294,40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395092,26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ЧЕРНЫШОВ Дмитрий Серге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мощник оперативного  дежурного дежурной части отдела безопасности </w:t>
      </w:r>
    </w:p>
    <w:p>
      <w:pPr>
        <w:pStyle w:val="3"/>
        <w:jc w:val="center"/>
        <w:rPr/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 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_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 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181423,53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ЕЛИСЕЕВ Владимир Владими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отдела по воспитательной работе с осужденными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64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 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_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 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38905,66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ОРУНОВСКИЙ Павел Владими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Инспектор-дежурный по жилой зоне дежурной части отдела безопасности </w:t>
      </w:r>
    </w:p>
    <w:p>
      <w:pPr>
        <w:pStyle w:val="3"/>
        <w:jc w:val="center"/>
        <w:rPr/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45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54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  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_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 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77108.73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435025.71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ЗАХАРУШКИН Артем Владими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Заместитель начальника отдела безопасности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39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_____ квартира долевая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39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2556"/>
        <w:gridCol w:w="2819"/>
      </w:tblGrid>
      <w:tr>
        <w:trPr/>
        <w:tc>
          <w:tcPr>
            <w:tcW w:w="4372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55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39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19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72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55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  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_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 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39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4304"/>
      </w:tblGrid>
      <w:tr>
        <w:trPr/>
        <w:tc>
          <w:tcPr>
            <w:tcW w:w="43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автомобиль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304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  <w:lang w:val="en-US"/>
              </w:rPr>
              <w:t>MITSUBISHI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34000,00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93500,00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ДЗЮБА Виктор Никола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Инспектор-дежурный по жилой зоне дежурной части отдела безопасности </w:t>
      </w:r>
    </w:p>
    <w:p>
      <w:pPr>
        <w:pStyle w:val="3"/>
        <w:jc w:val="center"/>
        <w:rPr/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 xml:space="preserve">   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 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_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 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  <w:lang w:val="en-US"/>
              </w:rPr>
              <w:t>HYUNDAI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65068.16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83827.61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СОСКОВ Владимир Владими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Главный технолог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11,56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 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_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 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  <w:lang w:val="en-US"/>
              </w:rPr>
              <w:t>FORD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173000,00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174000.00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ТУЗОВСКИЙ Андрей Александ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Инспектор-дежурный по жилой зоне дежурной части отдела безопасности 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44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  <w:lang w:val="en-US"/>
              </w:rPr>
              <w:t>NISSAN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13742.49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ХЛЫНОВСКИЙ Олег Димид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перативный дежурный дежурной части отдела безопасности </w:t>
      </w:r>
    </w:p>
    <w:p>
      <w:pPr>
        <w:pStyle w:val="3"/>
        <w:jc w:val="center"/>
        <w:rPr/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35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>_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72752.00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472000.00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ОЛЬЦОВ Вячеслав Викто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Заместитель начальника центра трудовой адаптации осужденных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КГТ долевая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18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 </w:t>
            </w:r>
            <w:r>
              <w:rPr>
                <w:sz w:val="26"/>
                <w:szCs w:val="26"/>
                <w:u w:val="single"/>
              </w:rPr>
              <w:t>КГТ долевая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18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  <w:lang w:val="en-US"/>
              </w:rPr>
              <w:t>NISSAN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41559.34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не </w:t>
      </w:r>
      <w:r>
        <w:rPr>
          <w:sz w:val="26"/>
          <w:szCs w:val="26"/>
          <w:u w:val="single"/>
        </w:rPr>
        <w:t>имеет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Знак Знак"/>
    <w:basedOn w:val="Style13"/>
    <w:qFormat/>
    <w:rPr>
      <w:sz w:val="16"/>
      <w:szCs w:val="16"/>
      <w:lang w:val="ru-RU" w:bidi="ar-SA"/>
    </w:rPr>
  </w:style>
  <w:style w:type="character" w:styleId="21">
    <w:name w:val=" Знак Знак2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5">
    <w:name w:val=" Знак Знак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49:00Z</dcterms:created>
  <dc:creator>Admin</dc:creator>
  <dc:description/>
  <cp:keywords/>
  <dc:language>en-US</dc:language>
  <cp:lastModifiedBy>Admin</cp:lastModifiedBy>
  <dcterms:modified xsi:type="dcterms:W3CDTF">2011-04-04T09:13:00Z</dcterms:modified>
  <cp:revision>67</cp:revision>
  <dc:subject/>
  <dc:title/>
</cp:coreProperties>
</file>