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дуница Юлия Валерьевна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делопроизводства и архивной работы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4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98163,87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371201,7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</w:t>
      </w:r>
      <w:r>
        <w:rPr>
          <w:sz w:val="26"/>
          <w:szCs w:val="26"/>
          <w:u w:val="single"/>
        </w:rPr>
        <w:t xml:space="preserve">Жукова Надежда Ивановна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</w:t>
      </w:r>
      <w:r>
        <w:rPr>
          <w:sz w:val="26"/>
          <w:szCs w:val="26"/>
          <w:u w:val="single"/>
        </w:rPr>
        <w:t>Главный бухгалтер главной бухгалтерии</w:t>
      </w:r>
      <w:r>
        <w:rPr>
          <w:sz w:val="26"/>
          <w:szCs w:val="26"/>
        </w:rPr>
        <w:t>____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¼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½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,1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½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¼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,1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½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62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860024,88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334312,07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 </w:t>
      </w:r>
      <w:r>
        <w:rPr>
          <w:sz w:val="26"/>
          <w:szCs w:val="26"/>
          <w:u w:val="single"/>
        </w:rPr>
        <w:t xml:space="preserve">Абалакова Ирина Геннадьевна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</w:t>
      </w:r>
      <w:r>
        <w:rPr>
          <w:sz w:val="26"/>
          <w:szCs w:val="26"/>
          <w:u w:val="single"/>
        </w:rPr>
        <w:t xml:space="preserve">Заместитель главного бухгалтера главной бухгалтерии </w:t>
      </w:r>
      <w:r>
        <w:rPr>
          <w:sz w:val="26"/>
          <w:szCs w:val="26"/>
        </w:rPr>
        <w:t>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½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94163,7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       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</w:t>
      </w:r>
      <w:r>
        <w:rPr>
          <w:sz w:val="26"/>
          <w:szCs w:val="26"/>
          <w:u w:val="single"/>
        </w:rPr>
        <w:t xml:space="preserve">Безуглова Валентина Павловна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</w:t>
      </w:r>
      <w:r>
        <w:rPr>
          <w:sz w:val="26"/>
          <w:szCs w:val="26"/>
          <w:u w:val="single"/>
        </w:rPr>
        <w:t>Заместитель главный бухгалтер главной бухгалтерии</w:t>
      </w:r>
      <w:r>
        <w:rPr>
          <w:sz w:val="26"/>
          <w:szCs w:val="26"/>
        </w:rPr>
        <w:t>____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¾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¼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4683,8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604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  <w:u w:val="single"/>
        </w:rPr>
        <w:t xml:space="preserve">Смольникова Светлана Олеговна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</w:t>
      </w:r>
      <w:r>
        <w:rPr>
          <w:sz w:val="26"/>
          <w:szCs w:val="26"/>
          <w:u w:val="single"/>
        </w:rPr>
        <w:t xml:space="preserve">Начальник финансового отдела                     </w:t>
      </w:r>
      <w:r>
        <w:rPr>
          <w:sz w:val="26"/>
          <w:szCs w:val="26"/>
        </w:rPr>
        <w:t>____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¼ 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, ¼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¼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, ¼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юндай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цубиси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14965,47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1421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  <w:u w:val="single"/>
        </w:rPr>
        <w:t xml:space="preserve">Чернова Елена Юрьевна 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</w:t>
      </w:r>
      <w:r>
        <w:rPr>
          <w:sz w:val="26"/>
          <w:szCs w:val="26"/>
          <w:u w:val="single"/>
        </w:rPr>
        <w:t xml:space="preserve">Начальник отдела оплаты труда                     </w:t>
      </w:r>
      <w:r>
        <w:rPr>
          <w:sz w:val="26"/>
          <w:szCs w:val="26"/>
        </w:rPr>
        <w:t>____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 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89764,0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-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  <w:u w:val="single"/>
        </w:rPr>
        <w:t xml:space="preserve">Морозова  Татьяна    Анатольевна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</w:t>
      </w:r>
      <w:r>
        <w:rPr>
          <w:sz w:val="26"/>
          <w:szCs w:val="26"/>
          <w:u w:val="single"/>
        </w:rPr>
        <w:t xml:space="preserve">Заместитель начальника отдела оплаты труда                     </w:t>
      </w: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143057,1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73811,4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  <w:u w:val="single"/>
        </w:rPr>
        <w:t xml:space="preserve">Подцикина Татьяна Александровна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 xml:space="preserve">Начальник отдела планирования  и экономического  анализа  </w:t>
      </w:r>
      <w:r>
        <w:rPr>
          <w:sz w:val="26"/>
          <w:szCs w:val="26"/>
        </w:rPr>
        <w:t>__________________</w:t>
      </w:r>
      <w:r>
        <w:rPr>
          <w:sz w:val="26"/>
          <w:szCs w:val="26"/>
          <w:u w:val="single"/>
        </w:rPr>
        <w:t xml:space="preserve">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Приор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627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637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     </w:t>
      </w:r>
      <w:r>
        <w:rPr>
          <w:sz w:val="26"/>
          <w:szCs w:val="26"/>
          <w:u w:val="single"/>
        </w:rPr>
        <w:t xml:space="preserve">Ромахин Константин Юрьевич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</w:t>
      </w:r>
      <w:r>
        <w:rPr>
          <w:sz w:val="26"/>
          <w:szCs w:val="26"/>
          <w:u w:val="single"/>
        </w:rPr>
        <w:t xml:space="preserve">Начальник отдела пенсионного обеспечения   </w:t>
      </w:r>
      <w:r>
        <w:rPr>
          <w:sz w:val="26"/>
          <w:szCs w:val="26"/>
        </w:rPr>
        <w:t>__________________</w:t>
      </w:r>
      <w:r>
        <w:rPr>
          <w:sz w:val="26"/>
          <w:szCs w:val="26"/>
          <w:u w:val="single"/>
        </w:rPr>
        <w:t xml:space="preserve">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д фокус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911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530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     </w:t>
      </w:r>
      <w:r>
        <w:rPr>
          <w:sz w:val="26"/>
          <w:szCs w:val="26"/>
          <w:u w:val="single"/>
        </w:rPr>
        <w:t xml:space="preserve">Фролова Людмила Ивановна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  <w:u w:val="single"/>
        </w:rPr>
        <w:t xml:space="preserve">Заместитель начальника отдела пенсионного обеспечения   </w:t>
      </w:r>
      <w:r>
        <w:rPr>
          <w:sz w:val="26"/>
          <w:szCs w:val="26"/>
        </w:rPr>
        <w:t>__________________</w:t>
      </w:r>
      <w:r>
        <w:rPr>
          <w:sz w:val="26"/>
          <w:szCs w:val="26"/>
          <w:u w:val="single"/>
        </w:rPr>
        <w:t xml:space="preserve">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ролет каптива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Вольво </w:t>
            </w:r>
            <w:r>
              <w:rPr>
                <w:sz w:val="24"/>
                <w:szCs w:val="24"/>
                <w:lang w:val="en-US"/>
              </w:rPr>
              <w:t>FH</w:t>
            </w:r>
            <w:r>
              <w:rPr>
                <w:sz w:val="24"/>
                <w:szCs w:val="24"/>
              </w:rPr>
              <w:t xml:space="preserve">-14260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берет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916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720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</w:t>
      </w:r>
      <w:r>
        <w:rPr>
          <w:sz w:val="26"/>
          <w:szCs w:val="26"/>
          <w:u w:val="single"/>
        </w:rPr>
        <w:t xml:space="preserve">Тарасов Дмитрий Анатольевич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</w:t>
      </w:r>
      <w:r>
        <w:rPr>
          <w:sz w:val="26"/>
          <w:szCs w:val="26"/>
          <w:u w:val="single"/>
        </w:rPr>
        <w:t>Начальник управления охраны, ИТО, связи и вооружения</w:t>
      </w: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кашкай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738212,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361695,9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</w:t>
      </w:r>
      <w:r>
        <w:rPr>
          <w:sz w:val="26"/>
          <w:szCs w:val="26"/>
          <w:u w:val="single"/>
        </w:rPr>
        <w:t xml:space="preserve">Даниленко Александр Николаевич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управления охраны, ИТО, связи и вооружения – начальник отдела организации службы охраны                                                 </w:t>
      </w:r>
      <w:r>
        <w:rPr>
          <w:sz w:val="26"/>
          <w:szCs w:val="26"/>
        </w:rPr>
        <w:t>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1/4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¼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¼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95721,89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68045,28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 xml:space="preserve">2705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       </w:t>
      </w:r>
      <w:r>
        <w:rPr>
          <w:sz w:val="26"/>
          <w:szCs w:val="26"/>
          <w:u w:val="single"/>
        </w:rPr>
        <w:t xml:space="preserve">Ситенко Виктор Иванович 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</w:t>
      </w:r>
      <w:r>
        <w:rPr>
          <w:sz w:val="26"/>
          <w:szCs w:val="26"/>
          <w:u w:val="single"/>
        </w:rPr>
        <w:t xml:space="preserve">Начальник службы вооружения          </w:t>
      </w:r>
      <w:r>
        <w:rPr>
          <w:sz w:val="26"/>
          <w:szCs w:val="26"/>
        </w:rPr>
        <w:t>____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½ 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½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, ½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о Логан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84320,7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78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  <w:u w:val="single"/>
        </w:rPr>
        <w:t xml:space="preserve">Исаев Илья Александрович 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Заместитель начальника  отдела инженерно – технического обеспечения и связи    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ЗС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рная лодка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К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2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0727,98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-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  <w:u w:val="single"/>
        </w:rPr>
        <w:t xml:space="preserve">Неведров Сергей Викторович  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</w:t>
      </w:r>
      <w:r>
        <w:rPr>
          <w:sz w:val="26"/>
          <w:szCs w:val="26"/>
          <w:u w:val="single"/>
        </w:rPr>
        <w:t xml:space="preserve">Заместитель начальника отдела организации службы охраны                      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та аурис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53625,9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48306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</w:t>
      </w:r>
      <w:r>
        <w:rPr>
          <w:sz w:val="26"/>
          <w:szCs w:val="26"/>
          <w:u w:val="single"/>
        </w:rPr>
        <w:t xml:space="preserve">Романов Евгений Владимирович          </w:t>
      </w:r>
      <w:r>
        <w:rPr>
          <w:sz w:val="26"/>
          <w:szCs w:val="26"/>
        </w:rPr>
        <w:t xml:space="preserve">_______________ </w:t>
      </w:r>
      <w:r>
        <w:rPr>
          <w:sz w:val="26"/>
          <w:szCs w:val="26"/>
          <w:u w:val="single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</w:t>
      </w:r>
      <w:r>
        <w:rPr>
          <w:sz w:val="26"/>
          <w:szCs w:val="26"/>
          <w:u w:val="single"/>
        </w:rPr>
        <w:t xml:space="preserve">Начальник отдела ИТО и связи                                                 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общ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общ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тсубиши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5280,68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266072,6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9496" w:hanging="949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щемнов Евгений Васил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управления кадров и работы с личным составом -                                                               начальник отдела по работе с личным составом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ссан 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89874,20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6800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сев Валерий Геннадьевич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рофессиональной подготовки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а серато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05478,0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очкин Сергей Михайло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 отдела по работе с личным составом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4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2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2,8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8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4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0,5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2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2,8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о Логан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4007,38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750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йцев Юрий Валерье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прохождения службы и наград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34981,37</w:t>
      </w:r>
      <w:r>
        <w:rPr>
          <w:sz w:val="26"/>
          <w:szCs w:val="26"/>
        </w:rPr>
        <w:t xml:space="preserve">  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278977,38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чиков Андрей Алексее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  отдела прохождения службы и наград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4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8,3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роле  ланос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96482,84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-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чарников Роман Викторо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кадров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совместн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2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совместн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2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ль астра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3662,25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547961,51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бань Валентин Валерье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 отдела по воспитательной работе с осужденными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5572,91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42894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илов Олег Валерье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 управления ПП и СРО – начальник ОРУИИ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9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9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21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021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619634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46565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ынов Вячеслав  Александро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РУИИ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,5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о Логан 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6191,52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-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  <w:u w:val="single"/>
        </w:rPr>
        <w:t xml:space="preserve">Андраханов Александр Сергеевич                                   </w:t>
      </w:r>
      <w:r>
        <w:rPr>
          <w:sz w:val="26"/>
          <w:szCs w:val="26"/>
        </w:rPr>
        <w:t>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</w:t>
      </w:r>
      <w:r>
        <w:rPr>
          <w:sz w:val="26"/>
          <w:szCs w:val="26"/>
          <w:u w:val="single"/>
        </w:rPr>
        <w:t xml:space="preserve">Заместитель начальника организационно – аналитического  управления  - начальник отдела планирования, анализа и контроля               </w:t>
      </w: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оролл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3210,3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37561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</w:t>
      </w:r>
      <w:r>
        <w:rPr>
          <w:sz w:val="26"/>
          <w:szCs w:val="26"/>
          <w:u w:val="single"/>
        </w:rPr>
        <w:t xml:space="preserve">Матусович Владимир Васильевич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рганизационно – аналитического управления                  </w:t>
      </w:r>
      <w:r>
        <w:rPr>
          <w:sz w:val="26"/>
          <w:szCs w:val="26"/>
        </w:rPr>
        <w:t>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1/2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1/2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,8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спортаж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МЗ 81024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832062,56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17922,3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       </w:t>
      </w:r>
      <w:r>
        <w:rPr>
          <w:sz w:val="26"/>
          <w:szCs w:val="26"/>
          <w:u w:val="single"/>
        </w:rPr>
        <w:t xml:space="preserve">Колотов Игорь  Иванович 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</w:t>
      </w:r>
      <w:r>
        <w:rPr>
          <w:sz w:val="26"/>
          <w:szCs w:val="26"/>
          <w:u w:val="single"/>
        </w:rPr>
        <w:t xml:space="preserve">Начальник информационно – технического отделения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  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2  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2 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а сиид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2887,8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-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  <w:u w:val="single"/>
        </w:rPr>
        <w:t xml:space="preserve">Уфимцева Татьяна Валериевна                                     </w:t>
      </w:r>
      <w:r>
        <w:rPr>
          <w:sz w:val="26"/>
          <w:szCs w:val="26"/>
        </w:rPr>
        <w:t>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</w:t>
      </w:r>
      <w:r>
        <w:rPr>
          <w:sz w:val="26"/>
          <w:szCs w:val="26"/>
          <w:u w:val="single"/>
        </w:rPr>
        <w:t xml:space="preserve">Начальник пресс – службы                                                  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ланос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971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12446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ичев Николай Иванович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УОТЗС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665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льксваген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180969,88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1203900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1150000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тников Владимир Михайлович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технического отдела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а рио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троен  С4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  660058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543861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ухин Сергей    Николаевич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 отдела  маркетинга и МТСП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юндай сантафе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77843,71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254046,73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нкин Дмитрий  Анатолье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транспорта, главного механика и энергетика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- меган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3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5395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430997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тарыхин Владимир Анатолье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технического отдела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лачетти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  4</w:t>
      </w:r>
      <w:r>
        <w:rPr>
          <w:sz w:val="26"/>
          <w:szCs w:val="26"/>
          <w:u w:val="single"/>
        </w:rPr>
        <w:t xml:space="preserve">60482,99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323815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выденко Игорь Владимиро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ОТЗС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юндай тиксон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12156,04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ров Дмитрий Александрович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маркетинга и МТСП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,3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МЗ 81024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4264,36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167475,7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онов Алексей Николае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ОТЗС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9809,66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340336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дышев Андрей Вячеславо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чальник ОТГМ и Э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8795,44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150000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ин Валерий Виктор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КИТН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жо 308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Пассат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2501,96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1852259,61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лов Виктор Владимир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ОТЗС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1/4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1/3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д фокус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85267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360160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доренко Сергей Павлович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организации медицинского обеспечения личного состава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АД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82363,4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-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могоров Андрей Григорьевич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ОМОС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ейка в овощехранилище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34508,83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84086,9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кимов Дмитрий Равильевич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ОМОС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,8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½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71756,1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319138,46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дко Андрей Викторович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коммунально – бытового обеспечения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теан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474324,9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60834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бойный Константин Викторович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тылового обеспечения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лачетти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9023,09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-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ховеенко Сергей Валентинович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тылового обеспечения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,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,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8491,12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204383,48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здый Василий Владимирович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 сельскохозяйственного отдела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 участок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ль астра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79040,89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304333,52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 Сергей Николаевич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 сельскохозяйственного отдела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ль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4083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85000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ыженко Максим Александрович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 отдела  государственного оборонного заказа и государственных закупок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ролет ланос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093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2451,87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дина Светлана Анатольевна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тор   отдела  государственного оборонного заказа и государственных закупок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15410,27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кова Наталья Вячеславовна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отдела  государственного оборонного заказа и государственных закупок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3864,75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ова   Юлия Николаевна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инспектор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а  государственного оборонного заказа и государственных закупок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Аллекс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83992,50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277728,06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ольникова Анна Юрьевна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тор отдела  государственного оборонного заказа и государственных закупок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Ярис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Его (ее) супруга (супруг) имеет на праве </w:t>
      </w:r>
      <w:r>
        <w:rPr/>
        <w:t>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99334,84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 Вадим Сергеевич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Главный ревизор -  начальник контрольно – ревизионного отдела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529757,49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400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янов Александр Александрович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контрольно – ревизионного отдела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3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3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4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91303,3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25096,6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тарев Дмитрий  Николаевич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Межрайонной уголовно – исполнительной инспекции № 1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4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2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4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ЖО 207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83036,08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440697,67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ючникова  Лариса Алексеевна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Межрайонной уголовно – исполнительной инспекции  № 1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4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6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4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6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4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6,1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22633,57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29968,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лева Марина Евгеньевна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Межрайонной уголовно – исполнительной инспекции № 1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совместная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,1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7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3974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4655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менов Борис Иль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а Межрайонной уголовно – исполнительной инспекции № 2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королла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705215,8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2706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верева Татьяна Виктор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Межрайонной уголовно – исполнительной инспекции № 2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,3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калдина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9613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2800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ышева Нина Никола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лавный бухгалтер Межрайонной уголовно – исполнительной инспекции № 2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7499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илова Татьяна Николаевна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Межрайонной уголовно – исполнительной инспекции № 3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 – 31029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63108,1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-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мара Ольга Александровна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Межрайонной уголовно – исполнительной инспекции № 3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да   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70157,9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-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ева Лилиана Спиридоновна 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Межрайонной уголовно – исполнительной инспекции № 4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/3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ое нежилое помещение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4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72867,64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сукова Наталия Александровна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аместитель начальника Межрайонной уголовно – исполнительной инспекции № 4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общая совместн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6822,43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ровская Ирина Ивановна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ный бухгалтер Межрайонной уголовно – исполнительной инспекции № 4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,3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Тойто Аллекс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6262,5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сайчук Елена Константиновна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ный бухгалтер Межрайонной уголовно – исполнительной инспекции № 5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6374,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-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жчинин Юрий Викторович  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Начальник Межрайонной уголовно – исполнительной инспекции № 5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ндай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рио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05819,2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439986,47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ушков Вадим Сергеевич  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Заместитель начальника Межрайонной уголовно – исполнительной инспекции № 5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1/5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,3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1/5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,3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1/5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,3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марч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26376,5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2424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гаев Виталий Сергеевич  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Начальник  Межрайонной уголовно – исполнительной инспекции № 6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общая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общая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Т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093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0721,3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85690,36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щенко Татьяна Николаевна    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ный бухгалтер   Межрайонной уголовно – исполнительной инспекции № 6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,9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Ланд Краузер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4729,85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-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сова Венера Зайдуловна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Межрайонной уголовно – исполнительной инспекции № 7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,4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29819,1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42917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шкова Валентина Ерофеевна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Межрайонной уголовно – исполнительной инспекции  № 7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1/4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Королла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12599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5343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углова Галина Григорьевна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Межрайонной уголовно – исполнительной инспекции № 7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41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55829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128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ленкин Андрей Александр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Межрайонной уголовно – исполнительной инспекции № 8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,6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95767,0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108989,6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6000</w:t>
      </w:r>
      <w:r>
        <w:rPr>
          <w:sz w:val="26"/>
          <w:szCs w:val="26"/>
        </w:rPr>
        <w:t>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увашов Александр Валерьевич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Межрайонной уголовно – исполнительной инспекции № 8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¼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,9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долевая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,9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90248,9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105481,96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баева Ирина Николаевна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лавный бухгалтер Межрайонной уголовно – исполнительной инспекции № 8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,4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154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7058,5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161089,3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 </w:t>
      </w:r>
      <w:r>
        <w:rPr>
          <w:sz w:val="26"/>
          <w:szCs w:val="26"/>
          <w:u w:val="single"/>
        </w:rPr>
        <w:t>2080</w:t>
      </w:r>
      <w:r>
        <w:rPr>
          <w:sz w:val="26"/>
          <w:szCs w:val="26"/>
        </w:rPr>
        <w:t xml:space="preserve"> 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икова Ольга Анатольевна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Межрайонной уголовно – исполнительной инспекции № 9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012"/>
        <w:gridCol w:w="3543"/>
      </w:tblGrid>
      <w:tr>
        <w:trPr/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012"/>
        <w:gridCol w:w="3543"/>
      </w:tblGrid>
      <w:tr>
        <w:trPr/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оролл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71375,35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1186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кович Людмила Николаевна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Межрайонной уголовно – исполнительной инспекции № 9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87533,1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84000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вердовская   Татьяна Яросла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 Межрайонной уголовно – исполнительной инспекции № 9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88289,64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109553,52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ковенко Василий Николаевич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Межрайонной уголовно – исполнительной инспекции № 10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тсубиши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26493,36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1286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вгань Марина Егоровна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аместитель начальника  Межрайонной уголовно – исполнительной инспекции № 10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½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,3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16448,55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246186,2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оматова Наталья Михайловна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ный бухгалтер Межрайонной уголовно – исполнительной инспекции № 10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5/8 долевая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3/8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75703,06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265895,66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46044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хадов Илхам Исмаил оглы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Начальник Межрайонной уголовно – исполнительной инспекции № 11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81814,4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лбаев Александр Васильевич   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Заместитель начальника Межрайонной уголовно – исполнительной инспекции № 11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78520,5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454455,1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нникова Наталья Михайловна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ный бухгалтер Межрайонной уголовно – исполнительной инспекции № 11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1353,12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омарева Наталья Борисовна   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Начальник  Межрайонной уголовно – исполнительной инспекции № 12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,2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24669,7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448" w:hRule="atLeast"/>
        </w:trPr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оменников Константин Владимирович    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Заместитель начальника  Межрайонной уголовно – исполнительной инспекции № 12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 фамили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9762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3768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рновцева Татьяна Владимировна    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ный бухгалтер   Межрайонной уголовно – исполнительной инспекции № 12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льксваген пассат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34121,78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49817,2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___-___ рублей.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стеров Алексей Анатольевич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капитального строительства и ремонта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30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ход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0 ХТ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89503,4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440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тушкина Оксана Анатольевна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капитального строительства и ремонта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,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59635,99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320010,28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ышкин Сергей Викторович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Клинической больницы № 1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зиновая лодка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ль корса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73418,4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14300,5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ес Светлана Анатольевна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Клинической больницы № 1 по ЭВН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0,4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0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та приус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76748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7185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оботова Ирина Дмитриевна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Клинической больницы № 1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,5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ндай тусон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Раф 4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7441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59729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ишев Владимир Викторо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 ВВК  Клинической больницы № 1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,8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,4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а спорттейдж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72486,8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тник Татьяна Владимир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  ВВК – начальник ЦПД  Клинической больницы № 1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1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9832,8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йцева Елена Леонидовна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 ВВК Клинической больницы № 1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2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1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193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13944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на Татьяна Петровна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Томского филиала  ВВК  Клинической больницы № 1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нда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7288,39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313344.7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ицин Николай Георгиевич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Томского филиала  ВВК  Клинической больницы № 1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,1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9943,63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78434,8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ров Сергей Анатольевич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Барнаульского  филиала  ВВК  Клинической больницы № 1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,7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совместн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,7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о Логан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1068,16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330326,17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оренко Наталья Федоровна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Барнаульского  филиала  ВВК – начальник ЦПД – психолог   Клинической больницы № 1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54327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йгородов Иван Викторович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Больницы № 2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40610,2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438192,9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ченков  Максим   Николаевич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Центра медицинской и социальной реабилитации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вместн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вместн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вместн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1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77171,9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0124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дрисенко Анжелика Викторовна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ЦМ и СР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2/5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5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/5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Логан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97813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481800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цова Елена Николаевна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центральной базы МТ и ВС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80440,98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-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асов Юрий Михайлович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Центральной базы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соренто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2012,87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94736,4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заренко Роман Владимирович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Центральной базы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83392,35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44:00Z</dcterms:created>
  <dc:creator>408-2</dc:creator>
  <dc:description/>
  <cp:keywords/>
  <dc:language>en-US</dc:language>
  <cp:lastModifiedBy>Дмитрий</cp:lastModifiedBy>
  <dcterms:modified xsi:type="dcterms:W3CDTF">2011-04-29T08:44:00Z</dcterms:modified>
  <cp:revision>2</cp:revision>
  <dc:subject/>
  <dc:title/>
</cp:coreProperties>
</file>