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Федеральной службе исполнения наказаний и членов их семей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4"/>
        <w:gridCol w:w="1260"/>
        <w:gridCol w:w="1061"/>
        <w:gridCol w:w="1440"/>
        <w:gridCol w:w="922"/>
        <w:gridCol w:w="928"/>
        <w:gridCol w:w="1112"/>
        <w:gridCol w:w="960"/>
        <w:gridCol w:w="975"/>
        <w:gridCol w:w="1208"/>
        <w:gridCol w:w="1552"/>
        <w:gridCol w:w="15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  <w:br/>
              <w:t>в собственности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207 руб 81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802 руб </w:t>
              <w:br/>
              <w:t>02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кавцев Вадим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БРИ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7603 ру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обьёв Алексе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меститель начальника ФКУ ОК УФСИН России по Курской област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ши Лансе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00146 руб </w:t>
              <w:br/>
              <w:t>75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370 ру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ФКУ ОК УФСИН России по Ку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ьксваген Пол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57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ин Дмитри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конвоированию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30 руб 41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анов Юр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конвоированию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ч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462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193 ру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ина Екате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 – коммунального отдела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Джа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5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1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бских Светлана Ильи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пектор ГК и РЛС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7506 ру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цетти, Опель Фрон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33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х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ГБСП ГК и РЛС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90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3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Добл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4734 ру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цов Александ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тылового обеспечения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 Ту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5193 ру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437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13:00Z</dcterms:created>
  <dc:creator>Михаил</dc:creator>
  <dc:description/>
  <cp:keywords/>
  <dc:language>en-US</dc:language>
  <cp:lastModifiedBy>Светлана</cp:lastModifiedBy>
  <cp:lastPrinted>2005-01-13T11:02:00Z</cp:lastPrinted>
  <dcterms:modified xsi:type="dcterms:W3CDTF">2014-04-11T12:13:00Z</dcterms:modified>
  <cp:revision>2</cp:revision>
  <dc:subject/>
  <dc:title>Справочная информация по п</dc:title>
</cp:coreProperties>
</file>