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napToGrid w:val="true"/>
        <w:spacing w:lineRule="auto" w:line="276"/>
        <w:jc w:val="center"/>
        <w:rPr>
          <w:rFonts w:cs="Times New Roman"/>
          <w:b/>
          <w:b/>
          <w:sz w:val="24"/>
          <w:szCs w:val="24"/>
          <w:lang w:eastAsia="en-US"/>
        </w:rPr>
      </w:pPr>
      <w:bookmarkStart w:id="0" w:name="bookmark0"/>
      <w:r>
        <w:rPr>
          <w:rFonts w:cs="Times New Roman"/>
          <w:b/>
          <w:sz w:val="24"/>
          <w:szCs w:val="24"/>
          <w:lang w:eastAsia="en-US"/>
        </w:rPr>
        <w:t>Сведения</w:t>
      </w:r>
      <w:bookmarkEnd w:id="0"/>
    </w:p>
    <w:p>
      <w:pPr>
        <w:pStyle w:val="Normal"/>
        <w:widowControl/>
        <w:suppressAutoHyphens w:val="false"/>
        <w:snapToGrid w:val="true"/>
        <w:spacing w:lineRule="auto" w:line="276"/>
        <w:jc w:val="center"/>
        <w:rPr/>
      </w:pPr>
      <w:bookmarkStart w:id="1" w:name="bookmark1"/>
      <w:r>
        <w:rPr>
          <w:rFonts w:cs="Times New Roman"/>
          <w:b/>
          <w:sz w:val="24"/>
          <w:szCs w:val="24"/>
          <w:lang w:eastAsia="en-US"/>
        </w:rPr>
        <w:t>о доходах, расходах, об имуществе и обязательствах имущественного характера лиц, замещающих должности</w:t>
      </w:r>
      <w:bookmarkEnd w:id="1"/>
    </w:p>
    <w:p>
      <w:pPr>
        <w:pStyle w:val="Normal"/>
        <w:widowControl/>
        <w:suppressAutoHyphens w:val="false"/>
        <w:snapToGrid w:val="true"/>
        <w:spacing w:lineRule="auto" w:line="276"/>
        <w:jc w:val="center"/>
        <w:rPr/>
      </w:pPr>
      <w:bookmarkStart w:id="2" w:name="bookmark2"/>
      <w:r>
        <w:rPr>
          <w:rFonts w:cs="Times New Roman"/>
          <w:b/>
          <w:sz w:val="24"/>
          <w:szCs w:val="24"/>
          <w:lang w:eastAsia="en-US"/>
        </w:rPr>
        <w:t>в ФКУ ИК-9 УФСИН России по Курской области  и членов их семей за период с 1 января 2013 года по 31 декабря 2013</w:t>
      </w:r>
      <w:r>
        <w:rPr/>
        <w:t xml:space="preserve"> года</w:t>
      </w:r>
      <w:bookmarkEnd w:id="2"/>
    </w:p>
    <w:tbl>
      <w:tblPr>
        <w:tblW w:w="15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82"/>
        <w:gridCol w:w="1440"/>
        <w:gridCol w:w="1260"/>
        <w:gridCol w:w="1440"/>
        <w:gridCol w:w="900"/>
        <w:gridCol w:w="1080"/>
        <w:gridCol w:w="1260"/>
        <w:gridCol w:w="720"/>
        <w:gridCol w:w="1260"/>
        <w:gridCol w:w="1440"/>
        <w:gridCol w:w="1276"/>
        <w:gridCol w:w="1620"/>
      </w:tblGrid>
      <w:tr>
        <w:trPr>
          <w:trHeight w:val="5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п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Деклариро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7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left="113" w:right="113" w:hanging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left="113" w:right="113" w:hanging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left="113" w:right="113" w:hanging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left="113" w:right="113" w:hanging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федов Серг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ам.начальник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олонии – начальник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общая долевая-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 легковой  «Дэу Нек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96599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общая долевая-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общая долевая-1/5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общая долевая-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3,5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Плотников Андр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ам.начальника кол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50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Ситрое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37518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приобретена квартира; источники – социальная выплата, накопления за предыдущие годы, кредит.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5,6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9586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приобретена квартира; источники – социальная выплата, накопления за предыдущие годы, кредит.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50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2,7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FF0000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color w:val="FF0000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Прокопенко Серг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ам.начальника кол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Рено Лог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6212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00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39437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76,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Лепин Богдан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главны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4,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36,1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Мерседес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LLK</w:t>
            </w:r>
            <w:r>
              <w:rPr>
                <w:rFonts w:cs="Times New Roman"/>
                <w:sz w:val="22"/>
                <w:szCs w:val="22"/>
                <w:lang w:eastAsia="en-US"/>
              </w:rPr>
              <w:t xml:space="preserve"> 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2007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46453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5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лымов Александр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аместитель начальника  колонии -начальник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 1/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799,2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4,9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 2115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«М-426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1857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23229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6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Васильева Ольг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тарший инспектор организационно-аналитической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11961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7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ононов Илья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  <w:t>старший инспектор группы организации мобилизационной подготовки и гражданской об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,5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Рено Логан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27975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,5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98360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8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езниченко Александ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  <w:t>начальник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10,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8262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  <w:t>Ау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09005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3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10,3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9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Головачев Серг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  <w:t>старший 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5431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8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1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Базартинов Анатоли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т.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450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  <w:t>«Ваз 21102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  <w:t>«Грейт Вул Хов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3549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 1/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450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5317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1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Чернятин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-211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654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-210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1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Пешков Андр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Ауди А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1872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1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Пешков Дмитри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Грет В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39088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445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1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вилов Евгени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ачальник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земельный участок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62000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 2101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24163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77838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15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ахаров Сергей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ам. начальник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8,4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ототранспортные средств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Kawasaki 22R400</w:t>
            </w:r>
            <w:r>
              <w:rPr>
                <w:rFonts w:cs="Times New Roman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56356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-2115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840451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приобретена квартира; источники – жилищный сертификат.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16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оглаев Никола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тар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Дэу Матиз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Шевроле Кру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5226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17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Шабанов Кирилл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00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808646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приобретена квартира; источники – продажа машины, накопления за предыдущие годы, кредит.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00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98457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18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виридо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Шевролет Лан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145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19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Леонидова Ольга 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9136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2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аслов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 2112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48386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39545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2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удской Роман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429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2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Писаренков Владими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2986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339966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2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Белов Антон Тимоф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З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76525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2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всянников Николай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Reno</w:t>
            </w:r>
            <w:r>
              <w:rPr>
                <w:rFonts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Sanolero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71359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25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Георгиев Игорь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4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а/м легковой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Лада Приора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«Рено Флюинс»                                                           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96228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3550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26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аумов Серг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мототранспортные средства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«скутер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SYM</w:t>
            </w:r>
            <w:r>
              <w:rPr>
                <w:rFonts w:cs="Times New Roman"/>
                <w:sz w:val="22"/>
                <w:szCs w:val="22"/>
                <w:lang w:eastAsia="en-US"/>
              </w:rPr>
              <w:t xml:space="preserve"> 12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216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27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икулин Серг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общая долевая-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а/м легковой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Шевроле Лачети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86033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общая долевая-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28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икитцов Никола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-2109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1230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29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Чаплыгин Виктор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а/м легковой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 2106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 211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957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3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мороков Никола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-2109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83994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8699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76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3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Беленков Ю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Ауди А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5565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815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3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Павлова Светл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Nissan</w:t>
            </w:r>
            <w:r>
              <w:rPr>
                <w:rFonts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Almera</w:t>
            </w:r>
            <w:r>
              <w:rPr>
                <w:rFonts w:cs="Times New Roman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34358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3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Жиленков Витал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 2109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Ауди 9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32062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3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Токарев Никола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Шевроле Лачет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74269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rPr>
                <w:rFonts w:cs="Times New Roman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 21140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613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35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атвее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8574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Тойота Корол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6614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36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Брыльков Андр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участок под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3 общая долевая-1/5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-2114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48598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участок под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3 общая долевая-1/5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0146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37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тароверов Александ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6068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38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Литвинова Ан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Daewoo</w:t>
            </w:r>
            <w:r>
              <w:rPr>
                <w:rFonts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Matiz</w:t>
            </w:r>
            <w:r>
              <w:rPr>
                <w:rFonts w:cs="Times New Roman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3239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39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ирошниченко Никола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3594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0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4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Пуклицкий Михаил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Опель-аст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32977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Квартира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ач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,8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3425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4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Тарасов Владими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Рено лог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6711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1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4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упатадзе Давид Зураб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51709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4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ацнев Олег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-21112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-2121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 210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80474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83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29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29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4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Проскурин Дмитри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Мазда Кседос 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46893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45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Ермакова Окса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пера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6638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1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46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Хомутова Юл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пера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Форд Эскорт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5916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47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заренков Александ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Гараж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Рено Логан»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Шевроле Лач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76308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23207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48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Бродин Олег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квартира 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8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 легковой  «Дэу Нек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92380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0,1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49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Виноходов Серг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а/м  легковой  «Хонда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CR</w:t>
            </w:r>
            <w:r>
              <w:rPr>
                <w:rFonts w:cs="Times New Roman"/>
                <w:sz w:val="22"/>
                <w:szCs w:val="22"/>
                <w:lang w:eastAsia="en-US"/>
              </w:rPr>
              <w:t>-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V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26869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39289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5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удрань Юри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Рено Мег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63469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5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Буднов Роман Рус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Шевроле Лач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81736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5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атюхов Павел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 211540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168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5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ахманов Андрей Акба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аместитель дежурного помощника начальника колон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8808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6669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5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тихиляс Владими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 2109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64517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55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Бокунович Павел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48436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56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Чебунин Витал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Тойота яри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13004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-2109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57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Бабкин Михаил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спектор- дежурный по производственной  зоне</w:t>
            </w:r>
            <w:r>
              <w:rPr>
                <w:rFonts w:cs="Times New Roman"/>
                <w:color w:val="FF00FF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-2108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0069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85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14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2162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58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алеев Серг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аместитель начальника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-21061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-21150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ГАЗ-5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0725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9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8028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59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Еремин Александр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ачальник кинологического отделения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75424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6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бакумов Андре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ачальник отряда О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-21100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Лифан 21481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7401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57748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6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алыхин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ачальник отдела кадров и работы с личным соста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Грейт Уолл СС6460КУ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Грейт Уолл 45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1651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Хендай Гетс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60920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70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6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ндреев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тарший инспектор отдела кадров и работы с личным соста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 (пай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90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950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2,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завершен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30916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 ИЖС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 ИЖС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50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завершен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Грейт УОЛЛ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 2105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втоприцеп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Пчел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51361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6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рузин Евгени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старший инспектор группы по боевой и специальной подготовки отдела кадров и работы с личным состав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 1/4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7,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 21103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94306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5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6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Фильчакова Еле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ачальник отдела специальн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802853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 2111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977585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65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икитюк Дмитрий Вале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Ниссан альмера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Ниссан Тиида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ототранспортные средств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Иж планета-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11424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66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Сергеев Александр Леонид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главный энергетик энергомеханической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Шкода актав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4303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2153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67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апырин Игорь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ачальник отдельного поста ведомственной пожарной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2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 2112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96324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68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анилов Андр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главный механик энергомеханической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ДЭУ Нек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72820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9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69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Гостев Юри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ачальник отдела интендантского и хозяйствен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9717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29825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7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Белых И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главный бухгалтер бухгал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А/м легковой      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Kia</w:t>
            </w:r>
            <w:r>
              <w:rPr>
                <w:rFonts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Venga</w:t>
            </w:r>
            <w:r>
              <w:rPr>
                <w:rFonts w:cs="Times New Roman"/>
                <w:sz w:val="22"/>
                <w:szCs w:val="22"/>
                <w:lang w:eastAsia="en-US"/>
              </w:rPr>
              <w:t>»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90360</w:t>
            </w:r>
            <w:r>
              <w:rPr>
                <w:rFonts w:cs="Times New Roman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7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Благовская Альби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аместитель главного бухгалтера бухгал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квартира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»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Daewoo</w:t>
            </w:r>
            <w:r>
              <w:rPr>
                <w:rFonts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mat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56896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7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Прохорова Людмила Михайл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ачальник швейного цеха центра трудовой адаптации осужд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74944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7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Воротынцев Дмитрий 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ачальник производственно-технического отдела ЦТ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гараж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460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5,6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5,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ВАЗ-21099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Митсубиси лансер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ототранспортное средство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ММВЗ-3.11211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мототранспортное средство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ИЖ-6.114-0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64142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240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7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уц Гал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ачальник экономического отдела ЦТ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192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Тойота корол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889187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бщая долевая-1/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5,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80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 (дач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8149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75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Федорова Наталь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96467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а/м легковой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  <w:szCs w:val="22"/>
                <w:lang w:eastAsia="en-US"/>
              </w:rPr>
              <w:t>«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KIA</w:t>
            </w:r>
            <w:r>
              <w:rPr>
                <w:rFonts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CERATO</w:t>
            </w:r>
            <w:r>
              <w:rPr>
                <w:rFonts w:cs="Times New Roman"/>
                <w:sz w:val="22"/>
                <w:szCs w:val="22"/>
                <w:lang w:eastAsia="en-US"/>
              </w:rPr>
              <w:t>»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«LW GOLF III</w:t>
            </w:r>
            <w:r>
              <w:rPr>
                <w:rFonts w:cs="Times New Roman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6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t>76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Колычев Сергей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заместитель дежурного помощника начальника кол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7968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43366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false"/>
        <w:snapToGrid w:val="true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snapToGrid w:val="true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snapToGrid w:val="true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snapToGrid w:val="true"/>
        <w:rPr/>
      </w:pPr>
      <w:r>
        <w:rPr>
          <w:rFonts w:cs="Times New Roman"/>
          <w:sz w:val="22"/>
          <w:szCs w:val="22"/>
          <w:lang w:val="en-US" w:eastAsia="en-US"/>
        </w:rPr>
        <w:t xml:space="preserve">Врио начальника </w:t>
      </w:r>
    </w:p>
    <w:p>
      <w:pPr>
        <w:pStyle w:val="Normal"/>
        <w:widowControl/>
        <w:suppressAutoHyphens w:val="false"/>
        <w:snapToGrid w:val="true"/>
        <w:rPr/>
      </w:pPr>
      <w:r>
        <w:rPr>
          <w:rFonts w:cs="Times New Roman"/>
          <w:sz w:val="22"/>
          <w:szCs w:val="22"/>
          <w:lang w:val="en-US" w:eastAsia="en-US"/>
        </w:rPr>
        <w:t>майор внутренней службы                                                                                                                                                                                                         А.В. Плотников</w:t>
      </w:r>
    </w:p>
    <w:sectPr>
      <w:type w:val="nextPage"/>
      <w:pgSz w:orient="landscape" w:w="16838" w:h="11906"/>
      <w:pgMar w:left="851" w:right="238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;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napToGrid w:val="true"/>
      <w:spacing w:lineRule="auto" w:line="276" w:before="480" w:after="0"/>
      <w:outlineLvl w:val="0"/>
    </w:pPr>
    <w:rPr>
      <w:rFonts w:ascii="Arial" w:hAnsi="Arial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napToGrid w:val="true"/>
      <w:spacing w:lineRule="auto" w:line="276" w:before="200" w:after="0"/>
      <w:outlineLvl w:val="1"/>
    </w:pPr>
    <w:rPr>
      <w:rFonts w:ascii="Arial" w:hAnsi="Arial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Знак Знак4"/>
    <w:qFormat/>
    <w:rPr>
      <w:rFonts w:ascii="Arial" w:hAnsi="Arial" w:eastAsia="Times New Roman" w:cs="Arial"/>
      <w:b/>
      <w:color w:val="365F91"/>
      <w:sz w:val="28"/>
    </w:rPr>
  </w:style>
  <w:style w:type="character" w:styleId="3">
    <w:name w:val="Знак Знак3"/>
    <w:qFormat/>
    <w:rPr>
      <w:rFonts w:ascii="Arial" w:hAnsi="Arial" w:eastAsia="Times New Roman" w:cs="Arial"/>
      <w:b/>
      <w:color w:val="4F81BD"/>
      <w:sz w:val="26"/>
    </w:rPr>
  </w:style>
  <w:style w:type="character" w:styleId="2">
    <w:name w:val="Знак Знак2"/>
    <w:qFormat/>
    <w:rPr>
      <w:rFonts w:ascii="Arial" w:hAnsi="Arial" w:eastAsia="Times New Roman" w:cs="Arial"/>
      <w:color w:val="17365D"/>
      <w:spacing w:val="5"/>
      <w:kern w:val="2"/>
      <w:sz w:val="52"/>
    </w:rPr>
  </w:style>
  <w:style w:type="character" w:styleId="1">
    <w:name w:val="Знак Знак1"/>
    <w:qFormat/>
    <w:rPr>
      <w:sz w:val="22"/>
      <w:lang w:val="en-US"/>
    </w:rPr>
  </w:style>
  <w:style w:type="character" w:styleId="Style13">
    <w:name w:val="Знак Знак"/>
    <w:qFormat/>
    <w:rPr>
      <w:sz w:val="22"/>
      <w:lang w:val="en-US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napToGrid w:val="true"/>
      <w:spacing w:before="0" w:after="300"/>
      <w:contextualSpacing/>
    </w:pPr>
    <w:rPr>
      <w:rFonts w:ascii="Arial" w:hAnsi="Arial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">
    <w:name w:val="My"/>
    <w:basedOn w:val="Normal"/>
    <w:qFormat/>
    <w:pPr>
      <w:widowControl/>
      <w:suppressAutoHyphens w:val="false"/>
      <w:snapToGrid w:val="true"/>
      <w:ind w:firstLine="709"/>
      <w:jc w:val="both"/>
    </w:pPr>
    <w:rPr>
      <w:rFonts w:cs="Times New Roman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snapToGrid w:val="true"/>
      <w:spacing w:lineRule="auto" w:line="276" w:before="0" w:after="200"/>
    </w:pPr>
    <w:rPr>
      <w:rFonts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snapToGrid w:val="true"/>
      <w:spacing w:lineRule="auto" w:line="276" w:before="0" w:after="200"/>
    </w:pPr>
    <w:rPr>
      <w:rFonts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19:00Z</dcterms:created>
  <dc:creator>FBLPU</dc:creator>
  <dc:description/>
  <cp:keywords/>
  <dc:language>en-US</dc:language>
  <cp:lastModifiedBy>rbc</cp:lastModifiedBy>
  <cp:lastPrinted>2013-04-01T08:44:00Z</cp:lastPrinted>
  <dcterms:modified xsi:type="dcterms:W3CDTF">2014-04-25T10:49:00Z</dcterms:modified>
  <cp:revision>3</cp:revision>
  <dc:subject/>
  <dc:title>Сведения</dc:title>
</cp:coreProperties>
</file>