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609"/>
        <w:gridCol w:w="1260"/>
        <w:gridCol w:w="1260"/>
        <w:gridCol w:w="1260"/>
        <w:gridCol w:w="720"/>
        <w:gridCol w:w="1080"/>
        <w:gridCol w:w="1620"/>
        <w:gridCol w:w="996"/>
        <w:gridCol w:w="984"/>
        <w:gridCol w:w="1260"/>
        <w:gridCol w:w="1620"/>
        <w:gridCol w:w="1620"/>
      </w:tblGrid>
      <w:tr>
        <w:trPr>
          <w:trHeight w:val="840" w:hRule="atLeast"/>
        </w:trPr>
        <w:tc>
          <w:tcPr>
            <w:tcW w:w="15840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о доходах, расходах об имуществе и обязательствах имущественного характера лиц, замещающих должности в Федеральном казенном учреждении «Следственный изолятор №1» Управления Федеральной службы исполнения наказаний по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(наименование федерального государственного органа)</w:t>
              <w:br/>
            </w:r>
            <w:r>
              <w:rPr>
                <w:b/>
                <w:bCs/>
                <w:color w:val="000000"/>
                <w:u w:val="single"/>
              </w:rPr>
              <w:t>и членов их семей за период с 01 января 2013  года по 31 декабря 2013 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158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              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 доход 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ёт котрых совершена сделка (вид приобретенного имущества , источники</w:t>
            </w:r>
          </w:p>
        </w:tc>
      </w:tr>
      <w:tr>
        <w:trPr>
          <w:trHeight w:val="7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                     собственнос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хина Римма Анатолье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89,6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 садов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садов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ьева Марина Никола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28,9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53,1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ьев Андрей Иван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59,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2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енков Александр Владимиро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2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459,6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3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юхов Алекс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ЛАДА Кали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006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4028, 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ов Виталий Валер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CHEVROLE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563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LIFAN  2148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личное подсобное хозяй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2,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личное подсобное хозяй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садоводчество и огородниче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садоводчество и огородниче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лькова Марина Владими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55,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ПЕЖО 407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ов Иван Пет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625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жак Максим Геннад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29,8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 Юрий Васи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Ре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652,7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реев Ярослав Владимирович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100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9,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76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а Марина Юр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39,6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 222701 , Автоприцеп МАЗ938662-01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сова Татьяна Геннад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76,3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ых Александр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скваген Пасс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310,4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19,5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мутов Александ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50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яткин Алекс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824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летова Татьяна Борис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03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рее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978,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ше-долевая 1/3 дол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12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ше-долевая 1/3 до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ин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 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934,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лых Серг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>Нисан Ал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31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30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буев Сергей Игор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ксваген пасс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8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74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витин Вячеслав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Опель Вект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100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RNAULT SYMBOL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едов Юри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2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5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2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еева Зинаида Владими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901,9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йнов Серг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Санде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34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ицкий Евгений Константин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50,3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38,8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ев Николай Алексе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RENAULT LOGA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1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чаров Андрей Геннад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473,3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ина Елена Иван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80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улина Татьяна Владими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HYNDAI GETZ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25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ничий Серг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752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82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ебов Александр Никола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30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бок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РЕНО Лога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70,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ких Олег Валер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93                  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515,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втомобиль ВАЗ 21070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03,6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шкан Ирина Анатолье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1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полов Александр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0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159,8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5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80,2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декин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83,                 Автомобиль ВАЗ 2111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41, 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30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 Александр Александрови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1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ов Максим Серг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741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енский Алекс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КИА РИ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56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ьяков Антон Геннад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74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ец Денис Геннад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ФОРД Фоку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70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90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Юр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08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5,8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докимов Дмитрий Ю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5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24,1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02,9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Станислав Игор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80 , Мотоцикл Днепр МТ 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29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боедов Андр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97,4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тикова Татьяна Валентин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0109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880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огин Роман Евген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0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56, 7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 Евгений Владимирови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93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1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ВАЗ 21043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16,8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Андр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86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6,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ков Евгени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8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илов Алексей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734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и получения средств, за счёт которых совершена сделка по приобретению жилого помещения являются: Доход от продажи квартиры матери, доход от продажи квартиры, доход по основному месту службы, доход супруги</w:t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KIA Picant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274,9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лов Александр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9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337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9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69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9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сова Наталья Анатол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4840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 дол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Ауди-80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40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ксваген Гольф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ифан Солано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ргызходжаева Ольга Викто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745,2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  FORD FOCY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850,7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Серге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97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вгений Олег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Ниссан Нот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010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шапов Максим Борис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8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40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щев Андрей Валери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MAZDA HPV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6668,4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47,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Серг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Опе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97,8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кин Серг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ФИАТ STKO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93,6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лапов Дмитрий Васи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07,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29,0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 Игорь Ю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27,8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22,5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ов Геннадий Алексе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23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5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онова Оксана Владими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6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84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енников Владимир Александрови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167,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хов Сергей Михайлови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666,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енцев Сергей Алексееви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11,8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енко Александр Никола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5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131,5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HYUNDAI POLAPIS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712,2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 Александр Геннад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94,1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ошин Роман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5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0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ден Сергей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65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чатых Алекс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381,4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ых Лада Юр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70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иков Сергей Васи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13,4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 Серг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23,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аров Алексей Серге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8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йник Виктор Иван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Тайота каролл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3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0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нский Андре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Фольксваген (гольф Вариат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890,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6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хина Светла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288,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ькова Светлана Алексеевн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92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ов Евгени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ада 1117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82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8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ова Елена Александ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 незавершённого строительства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531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в общежитии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ённого строи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 незавершённого строитель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пов Максим Анато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78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льский Роман Викто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270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марев Александр Вита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 xml:space="preserve"> ВАЗ 2107, Автомобиль ЗАЗ "Шанс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04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16, 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геев Игорь Васильевич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левая 1/2 доли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77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150,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ывкова Татьяна Алексе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7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70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6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идов Денис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938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чев Владимир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Фольксваген пол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54,8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 Игорь Юр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17,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кова Елена Александ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95,4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6,6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нёв Денис Ю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6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699,0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30,8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Виктор Павл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в квартир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774,6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82,7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тухин Игорь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2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5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хова Валентина Викто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128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221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енко Марина Владими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гранта 219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ошин Ярослав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7030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5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ов Евгени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544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Хонд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канова Лидия Фёдо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0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Нисан Аль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86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ботарев Антон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1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ков Юрий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099 , Автомобиль ГАЗ 3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43,5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тонов Олег Никола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 xml:space="preserve"> ВАЗ 2105 ,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126,0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40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яков Артем Геннад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HYUNDAI SOLAPI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56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 Сергей Геннад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31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охин Владимир Васи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925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 Алексей Анато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66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укин Дмитрий Анато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52,2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24,8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нин Владими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GEELY EMGRAND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174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 Александр Ю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  <w:br/>
              <w:t>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03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 Егор Вале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806,5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ябьев Алексей Алексе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213,               УАЗ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 814,3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GREAT WALL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елин Сергей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5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6,0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вазян Рафаэль Григор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следственного изолято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Нисан Тиа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32,8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36,3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ухтин Сергей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ПНС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RENAULT SR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172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усадебный 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2/58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67,7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уцкий Игорь Пет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-212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818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50,4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чева Наталия Валер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в индивидуальном жилом доме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529,8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в индивидуальном жилом доме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ада 1119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28,5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лай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Хундай сонат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753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4,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ая Ольга Михайл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0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72,5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ий Юрий Олег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801,2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летова Людмила Борис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специального уч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ЗАЗ ШАН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овцев Александр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аульт ло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171,2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4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тенникова Ирина Викто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Chevrolet Klitaveo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911,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69,6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триков Алексе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фикова Оксана Владими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NOTE 1/4 COMFORT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5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получения средств, за счет которых совершена сделка по приобретению квартиры являются: Доход от продажи квартиры, доход по основному месту службы</w:t>
            </w:r>
          </w:p>
        </w:tc>
      </w:tr>
      <w:tr>
        <w:trPr>
          <w:trHeight w:val="7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цал Вячеслав Викто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14          Автомобиль OPEL Astrag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868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дин Михаил Викто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 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651,1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6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 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30,4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  (социальный найм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21,1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чаров Игорь Алексе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кинологического отделения отдела охран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левая ½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572,3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4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 Андрей Анатол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 оперативного 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21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63,6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10,7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садоводче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садовод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33/400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 Павел Виталь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204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Chevrolet cobai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74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тов Сергей Юр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интендантского и хозяйственного обеспеч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Нисан Цефиро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91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TOYOTA HARRIER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ий Александр Леонид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             Ауди 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8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 Александр Анатол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следственного изолято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5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02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767,3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1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5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о Серг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следственного изолято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19,8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 Игорь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ПНС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14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480,2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37,6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илов Юрий Никола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ПНС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7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93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рионов Роман Юр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160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олев Антон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Митсубиси ланс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237,1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в Сергей Владимиро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ВАЗ 21214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539,2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 МТЗ 8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74,4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кин Никола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женер группы инженерно-технического обеспечения, связи и вооружения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Шевроле лацети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4,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ородов Алексей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ПНС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802,5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84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Александ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73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кова Наталья Николае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1119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030,9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366,8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нская Марина Владими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. найм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Пежо-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54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. найм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287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1/5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ПНС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NISAN QASHQA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656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7,8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Денис Игор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1/2 до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4-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08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чев Андрей Леонид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688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9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1/2 до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ирёв Алекс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74 ,  Автомобиль Hyndai Solari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508,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1/6 дол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17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1/6 доли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упов Илья Борис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92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88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ров Борис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нергетик группы коммунально-бытового обеспе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ВАЗ 210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124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цев Евгений Алексе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70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0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чаков Никола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(Фактическое предоставление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FORD FOCU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48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8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 Роман Леонид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KIA (CEE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92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валкин Алексей Михайл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следственного изолятора - 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оводческий участо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Лада При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898,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одчески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69,0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 до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канов Андрей Евген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ля садоводчества и огородничеств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31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садовы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ин Роман Александ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73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левая 1/4 дол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2121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6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(для ведения личного подсобного хозяйства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елев Серг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найма)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Шевроле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895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ов Васили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3 до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122,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19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28:00Z</dcterms:created>
  <dc:creator>Admin</dc:creator>
  <dc:description/>
  <cp:keywords/>
  <dc:language>en-US</dc:language>
  <cp:lastModifiedBy>rbc</cp:lastModifiedBy>
  <cp:lastPrinted>2014-04-24T10:03:00Z</cp:lastPrinted>
  <dcterms:modified xsi:type="dcterms:W3CDTF">2014-04-24T06:04:00Z</dcterms:modified>
  <cp:revision>5</cp:revision>
  <dc:subject/>
  <dc:title>Сведения</dc:title>
</cp:coreProperties>
</file>