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 -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с 1 января 2013 года по 31 декабря 2013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68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799"/>
        <w:gridCol w:w="1701"/>
        <w:gridCol w:w="1134"/>
        <w:gridCol w:w="1276"/>
        <w:gridCol w:w="1276"/>
        <w:gridCol w:w="1134"/>
        <w:gridCol w:w="1134"/>
        <w:gridCol w:w="1275"/>
        <w:gridCol w:w="1134"/>
        <w:gridCol w:w="1560"/>
        <w:gridCol w:w="1418"/>
        <w:gridCol w:w="1418"/>
      </w:tblGrid>
      <w:tr>
        <w:trPr>
          <w:trHeight w:val="94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7" w:right="-1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 инициалы лица, чьи сведения размещают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средства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</w:r>
          </w:p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(вид приобретенного имуществ, источники)</w:t>
            </w:r>
          </w:p>
        </w:tc>
      </w:tr>
      <w:tr>
        <w:trPr>
          <w:trHeight w:val="5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7" w:right="-1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7" w:right="-1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ш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ФКУ ИК-3 УФСИН России по Кур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застрой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3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8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hyperlink r:id="rId2" w:tgtFrame="_blank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Volkswagen  Passat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-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66531,57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7" w:right="-1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4183,9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7" w:right="-1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еш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ис Серге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ФКУ ИК-3 УФСИН России по Курской области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с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зяйственными строениями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ведения подсобного хозяйства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овместна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овместна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2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 39625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 3151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86477,57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7" w:right="-1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няк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ФКУ ИК-3 УФСИН России по Кур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 2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Mitsubishi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/>
              </w:rPr>
              <w:t>pajer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89724,59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7" w:right="-1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21,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7" w:right="-1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7" w:right="-1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7" w:right="-1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рье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ья Никола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ФКУ ИК-3 УФСИН России по Кур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3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9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4425,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7" w:right="-1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87,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7" w:right="-1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7" w:right="-1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7" w:right="-1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ье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й Александ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ФКУ ИК-3 УФСИН России по Кур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2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9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6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а Гран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 w:tgtFrame="_blank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u w:val="none"/>
                  <w:shd w:fill="FFFFFF" w:val="clear"/>
                </w:rPr>
                <w:t>Volkswagen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shd w:fill="FFFFFF" w:val="clear"/>
                </w:rPr>
                <w:t xml:space="preserve">  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u w:val="none"/>
                  <w:shd w:fill="FFFFFF" w:val="clear"/>
                </w:rPr>
                <w:t>Golf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58176,99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7" w:right="-1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2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2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2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9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6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5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7" w:right="-1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6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7" w:right="-1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6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7" w:right="-1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тковский Андрей Ростислав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колонии-начальник цент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" w:tgtFrame="_blank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u w:val="none"/>
                  <w:shd w:fill="FFFFFF" w:val="clear"/>
                </w:rPr>
                <w:t>Aud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shd w:fill="FFFFFF" w:val="clear"/>
                </w:rPr>
                <w:t> 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u w:val="none"/>
                  <w:shd w:fill="FFFFFF" w:val="clear"/>
                </w:rPr>
                <w:t>A4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424,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7" w:right="-1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7" w:right="-1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7" w:right="-1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талий Олег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инженер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КУ ИК-3 УФСИН России по Кур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1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Mazda  Mille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7082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7" w:right="-1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1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95530,06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7" w:right="-1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9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7" w:right="-1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7" w:right="-1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йце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аль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хгалтер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хгалтерии ФКУ ИК-3 УФСИН России по Кур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1/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1/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1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5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6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09291,88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7" w:right="-1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1/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1/2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1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5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6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 33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7" w:right="-1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7" w:right="-1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рор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рина Иван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рганизационно-аналитического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зяйственные постройки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2/3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2/3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2/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,7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6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887,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6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7" w:right="-1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" w:tgtFrame="_blank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u w:val="none"/>
                  <w:shd w:fill="FFFFFF" w:val="clear"/>
                </w:rPr>
                <w:t>Volkswagen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shd w:fill="FFFFFF" w:val="clear"/>
                </w:rPr>
                <w:t xml:space="preserve">    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u w:val="none"/>
                  <w:shd w:fill="FFFFFF" w:val="clear"/>
                </w:rPr>
                <w:t>Golf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60112,8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7" w:right="-1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7" w:right="-1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чкарё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 Иван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перативного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shd w:fill="FFFFFF" w:val="clear"/>
                </w:rPr>
                <w:t>Kia ceed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2642,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7" w:right="-1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7" w:right="-1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7" w:right="-1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7" w:right="-1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кин Сергей Серге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ебное помещ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5801,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7" w:right="-1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ено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ис Владислав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 охра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7" w:tgtFrame="_blank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u w:val="none"/>
                  <w:shd w:fill="FFFFFF" w:val="clear"/>
                </w:rPr>
                <w:t>Chevrole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u w:val="none"/>
                  <w:shd w:fill="FFFFFF" w:val="clear"/>
                  <w:lang w:val="en-US"/>
                </w:rPr>
                <w:t>t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shd w:fill="FFFFFF" w:val="clear"/>
                </w:rPr>
                <w:t xml:space="preserve">    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u w:val="none"/>
                  <w:shd w:fill="FFFFFF" w:val="clear"/>
                </w:rPr>
                <w:t>Lachetti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7" w:firstLine="10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6720,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7" w:right="-1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7" w:firstLine="10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184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7" w:right="-1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7" w:firstLine="10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7" w:right="-1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вотк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тол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кинологического отделения отдела охра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ебное помещ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8" w:tgtFrame="_blank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u w:val="none"/>
                  <w:shd w:fill="FFFFFF" w:val="clear"/>
                </w:rPr>
                <w:t>Renault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shd w:fill="FFFFFF" w:val="clear"/>
                </w:rPr>
                <w:t xml:space="preserve">   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u w:val="none"/>
                  <w:shd w:fill="FFFFFF" w:val="clear"/>
                </w:rPr>
                <w:t>Logan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9899,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7" w:right="-1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ебное помещ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7815,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7" w:right="-1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он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ге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ович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специального учё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4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Chevrolet  Cl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7" w:firstLine="10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6736,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7" w:right="-1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застрой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овмест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7" w:firstLine="10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7" w:right="-1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застрой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3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овмест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4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277,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7" w:right="-1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застрой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3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овмест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4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7" w:right="-1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йцев Юрий Серге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ьного поста ведомственной пожарной охра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8745,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7" w:right="-1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998,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7" w:right="-1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7" w:right="-1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7" w:right="-1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р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кадров          и работы с личным состав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Chevrolet  Cl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7" w:right="-1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гае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ячесла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коммунально-бытового, интендантского и хозяйственного обесп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овместна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овмест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2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9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shd w:fill="FFFFFF" w:val="clear"/>
                </w:rPr>
                <w:t>Ford Focus 3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7130,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7" w:right="-1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овместна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овмест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2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539,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7" w:right="-1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иченко Дмитрий Никола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о воспитательной работе с осужденны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0" w:tgtFrame="_blank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u w:val="none"/>
                  <w:shd w:fill="FFFCEA" w:val="clear"/>
                </w:rPr>
                <w:t>Ki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shd w:fill="FFFCEA" w:val="clear"/>
                </w:rPr>
                <w:t> 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u w:val="none"/>
                  <w:shd w:fill="FFFCEA" w:val="clear"/>
                </w:rPr>
                <w:t>Picanto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001,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7" w:right="-1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003,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7" w:right="-1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7" w:right="-1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7" w:right="-1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енков Алексей Серге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психологической лаборат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зпострой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7,9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5961,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7" w:right="-1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льберман Алексей Евген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технического контроля ЦТА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9003,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7" w:right="-1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рохин Илья Михайл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материально-технического обеспечения             и сбыта продукции ЦТА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382,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7" w:right="-1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7" w:right="-1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7" w:right="-1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щенк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о-технического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а ЦТА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3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1" w:tgtFrame="_blank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u w:val="none"/>
                  <w:shd w:fill="FFFFFF" w:val="clear"/>
                </w:rPr>
                <w:t>Nissan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shd w:fill="FFFFFF" w:val="clear"/>
                </w:rPr>
                <w:t xml:space="preserve">   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u w:val="none"/>
                  <w:shd w:fill="FFFFFF" w:val="clear"/>
                </w:rPr>
                <w:t>Almer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shd w:fill="FFFFFF" w:val="clear"/>
                </w:rPr>
                <w:t xml:space="preserve">   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u w:val="none"/>
                  <w:shd w:fill="FFFFFF" w:val="clear"/>
                </w:rPr>
                <w:t>Classic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7" w:firstLine="10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0805,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7" w:right="-1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035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7" w:right="-1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7" w:right="-1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7" w:right="-1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рожченк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орь Витали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механического цеха ЦТА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1/2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1/2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6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2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8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2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shd w:fill="FFFCEA" w:val="clear"/>
                </w:rPr>
                <w:t>Hyunda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shd w:fill="FFFCEA" w:val="clear"/>
                </w:rPr>
                <w:t xml:space="preserve">   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u w:val="none"/>
                  <w:shd w:fill="FFFCEA" w:val="clear"/>
                </w:rPr>
                <w:t>Solaris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9325,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7" w:right="-1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1/2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1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2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9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2661,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7" w:right="-1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рмолае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ей Вадим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литейного цеха ЦТА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1414,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7" w:right="-1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3/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61,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7" w:right="-1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7" w:right="-1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оубатыров Эдуард Валер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инженер группы по охране труда и технике безопасности ЦТА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770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7" w:right="-1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вае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лия Алексе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юрисконсульт юридической групп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1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5186,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7" w:right="-1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1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7" w:right="-1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7" w:right="-1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ыганк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оперуполномоченный оперативного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2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6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3776,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7" w:right="-1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2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.6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7" w:firstLine="10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914,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7" w:right="-1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хор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ил Анатол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оперуполномоченный оперативного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iCs/>
                <w:sz w:val="24"/>
                <w:szCs w:val="24"/>
                <w:shd w:fill="FFFFFF" w:val="clear"/>
              </w:rPr>
              <w:t>Chery  Amule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2492,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7" w:right="-1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12,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7" w:right="-1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7" w:right="-1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вин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 Валентин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уполномоченный оперативного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7" w:firstLine="10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688,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7" w:right="-1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7" w:right="-1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7" w:right="-1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с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ис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уполномоченный оперативного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1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5530,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7" w:right="-1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1/2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Mazda  Mille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7082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7" w:right="-1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7" w:right="-1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7" w:right="-1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ох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ген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уполномоченный оперативного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3" w:tgtFrame="_blank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u w:val="none"/>
                  <w:shd w:fill="FFFCEA" w:val="clear"/>
                </w:rPr>
                <w:t>Chevrolet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shd w:fill="FFFCEA" w:val="clear"/>
                </w:rPr>
                <w:t xml:space="preserve">   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u w:val="none"/>
                  <w:shd w:fill="FFFCEA" w:val="clear"/>
                </w:rPr>
                <w:t>Cruze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1745,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7" w:right="-1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312,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7" w:right="-1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7" w:right="-1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ш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ге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2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6996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7" w:right="-1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579,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7" w:right="-1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7" w:right="-1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7" w:right="-1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оргин Владими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инспектор отдела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hyperlink r:id="rId14" w:tgtFrame="_blank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u w:val="none"/>
                  <w:shd w:fill="FFFCEA" w:val="clear"/>
                </w:rPr>
                <w:t>Volkswagen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shd w:fill="FFFCEA" w:val="clear"/>
                </w:rPr>
                <w:t xml:space="preserve">  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u w:val="none"/>
                  <w:shd w:fill="FFFCEA" w:val="clear"/>
                </w:rPr>
                <w:t>Passat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л 37081 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1506,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7" w:right="-1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7" w:right="-1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7" w:right="-1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ю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а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1117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511,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7" w:right="-1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0000,0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7" w:right="-1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7" w:right="-1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7" w:right="-1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е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тол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 отдела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а 2272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24"/>
              </w:rPr>
            </w:pPr>
            <w:r>
              <w:rPr>
                <w:rFonts w:cs="Times New Roman" w:ascii="Times New Roman" w:hAnsi="Times New Roman"/>
                <w:sz w:val="12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 34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24"/>
              </w:rPr>
            </w:pPr>
            <w:r>
              <w:rPr>
                <w:rFonts w:cs="Times New Roman" w:ascii="Times New Roman" w:hAnsi="Times New Roman"/>
                <w:sz w:val="12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hyperlink r:id="rId15" w:tgtFrame="_blank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u w:val="none"/>
                  <w:shd w:fill="FFFFFF" w:val="clear"/>
                </w:rPr>
                <w:t>Daihatsu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385,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7" w:right="-1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иставце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й Серге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журный помощник начальника колонии дежурной части отдела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2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4085,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7" w:right="-1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гор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журный помощник начальника колонии дежурной части отдела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7718,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7" w:right="-1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7" w:right="-1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7" w:right="-1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878,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7" w:right="-1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ьце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тал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журный помощник начальника колонии дежурной части отдела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hyperlink r:id="rId16" w:tgtFrame="_blank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yundai 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ccen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1020,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7" w:right="-1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7" w:right="-1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7" w:right="-1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80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7" w:right="-1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тня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о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журный помощник начальника колонии дежурной части отдела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застрой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4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овместна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овмест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7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hyperlink r:id="rId17" w:tgtFrame="_blank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u w:val="none"/>
                  <w:shd w:fill="FFFCEA" w:val="clear"/>
                </w:rPr>
                <w:t>Volkswagen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shd w:fill="FFFCEA" w:val="clear"/>
                </w:rPr>
                <w:t xml:space="preserve">  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u w:val="none"/>
                  <w:shd w:fill="FFFCEA" w:val="clear"/>
                </w:rPr>
                <w:t>Passat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9199,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7" w:right="-1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застрой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4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овместна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овмест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7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7" w:right="-1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4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7" w:right="-1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4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7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7" w:right="-1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фанасье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митр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йл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помощника начальника колонии дежурной части отдела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усадебный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овместна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rd c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к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1738,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7" w:right="-1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усадебный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овместна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859,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7" w:right="-1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7" w:right="-1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7" w:right="-1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дник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помощника начальника колонии дежурной части отдела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2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овмест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4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2694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7" w:right="-1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2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овмест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4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553,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7" w:right="-1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л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помощника начальника колонии дежурной части отдела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9769,63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7" w:right="-1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иковс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помощника начальника колонии дежурной части отдела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4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07094,05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7" w:right="-1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7210,2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7" w:right="-1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7" w:right="-1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ш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 Викто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-дежурный по жилой  зоне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журной части отдела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овместна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11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2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7761,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7" w:right="-1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овместна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11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049,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7" w:right="-1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7" w:right="-1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икан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-дежурный по жилой  зоне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журной части отдела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2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овмест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5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567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7" w:right="-1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2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овмест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5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4735,2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7" w:right="-1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5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7" w:right="-1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5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7" w:right="-1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земце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е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ер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-дежурный по жилой  зоне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журной части отдела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 22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8" w:tgtFrame="_blank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u w:val="none"/>
                  <w:shd w:fill="FFFFFF" w:val="clear"/>
                </w:rPr>
                <w:t>Opel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shd w:fill="FFFFFF" w:val="clear"/>
                </w:rPr>
                <w:t> 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u w:val="none"/>
                  <w:shd w:fill="FFFFFF" w:val="clear"/>
                </w:rPr>
                <w:t>Vectra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585,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7" w:right="-1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ер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й Пет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-дежурный по жилой  зоне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журной части отдела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9" w:tgtFrame="_blank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u w:val="none"/>
                  <w:shd w:fill="FFFCEA" w:val="clear"/>
                </w:rPr>
                <w:t>Chevrolet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shd w:fill="FFFCEA" w:val="clear"/>
                </w:rPr>
                <w:t xml:space="preserve">   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u w:val="none"/>
                  <w:shd w:fill="FFFCEA" w:val="clear"/>
                </w:rPr>
                <w:t>Cruze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59403,79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7" w:right="-1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бее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над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над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-дежурный по производственной  зоне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журной части отдела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3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овмест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6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912,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7" w:right="-1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 участок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3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овместна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6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3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7" w:right="-1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3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овмест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6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7" w:right="-1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-дежурный по производственной  зоне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журной части отдела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5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 3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7544,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7" w:right="-1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3158,74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7" w:right="-1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7" w:right="-1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халё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талий Викто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инструктор группы по боевой и специальной подготовке отдела кадров и работы с личным состав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Honda Odysse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36061,0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7" w:right="-1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050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7" w:right="-1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7" w:right="-1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7" w:right="-1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течкина Светлана Григор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инспектор отдела кадров и работы с личным состав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hyperlink r:id="rId20" w:tgtFrame="_blank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u w:val="none"/>
                  <w:shd w:fill="FFFFFF" w:val="clear"/>
                </w:rPr>
                <w:t>Mercedes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shd w:fill="FFFFFF" w:val="clear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u w:val="none"/>
                  <w:shd w:fill="FFFFFF" w:val="clear"/>
                </w:rPr>
                <w:t>Benz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1" w:tgtFrame="_blank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u w:val="none"/>
                  <w:shd w:fill="FFFFFF" w:val="clear"/>
                </w:rPr>
                <w:t>Opel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shd w:fill="FFFFFF" w:val="clear"/>
                </w:rPr>
                <w:t> 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u w:val="none"/>
                  <w:shd w:fill="FFFFFF" w:val="clear"/>
                </w:rPr>
                <w:t>Astra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1416,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7" w:right="-1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зпостройки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4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074,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7" w:right="-1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7" w:right="-1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доренко Александ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инженер группы ИТО, связи и вооружения отдела охра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72244,68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7" w:right="-1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629,2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7" w:right="-1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7" w:right="-1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пш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й Васил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женер группы ИТО, связи и вооружения отдела охра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5951,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7" w:right="-1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4800,0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7" w:right="-1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мяк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й Владими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инженер отдела материально-технического обеспечения  и сбыта проду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hyperlink r:id="rId22" w:tgtFrame="_blank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u w:val="none"/>
                  <w:shd w:fill="FFFFFF" w:val="clear"/>
                </w:rPr>
                <w:t>Mercedes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shd w:fill="FFFFFF" w:val="clear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u w:val="none"/>
                  <w:shd w:fill="FFFFFF" w:val="clear"/>
                </w:rPr>
                <w:t>Benz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756,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7" w:right="-1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ый павиль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3/4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4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3" w:tgtFrame="_blank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u w:val="none"/>
                  <w:shd w:fill="FFFFFF" w:val="clear"/>
                </w:rPr>
                <w:t>Hond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shd w:fill="FFFFFF" w:val="clear"/>
                </w:rPr>
                <w:t> 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u w:val="none"/>
                  <w:shd w:fill="FFFFFF" w:val="clear"/>
                </w:rPr>
                <w:t>Civic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7" w:right="-1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7" w:right="-1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од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гений Геннад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механик энергомеханического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1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Ж-Юпит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7193,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7" w:right="-1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ый павиль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4" w:tgtFrame="_blank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u w:val="none"/>
                  <w:shd w:fill="FFFFFF" w:val="clear"/>
                </w:rPr>
                <w:t>Daewoo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shd w:fill="FFFFFF" w:val="clear"/>
                </w:rPr>
                <w:t xml:space="preserve">  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u w:val="none"/>
                  <w:shd w:fill="FFFFFF" w:val="clear"/>
                </w:rPr>
                <w:t>Matiz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7" w:right="-1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7" w:right="-1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фим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рина Алексе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канцеля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овмест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8203,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7" w:right="-1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овместна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7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Chevrolet  Lacett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36742,8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7" w:right="-1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7" w:right="-1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щенк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орь Иван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склада (вооружения, спецсредств и химимущества) отдела охра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6076,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7" w:right="-1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04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7" w:right="-1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7" w:right="-1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7" w:right="-1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фим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надий Никола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овместна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7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Chevrolet  Lacett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6742,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7" w:right="-1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овмест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8203,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7" w:right="-1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7" w:right="-1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бенк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 Павл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1/2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1/2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1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5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Chevrolet  Lacett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2591,77</w:t>
            </w:r>
          </w:p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7" w:right="-1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1/2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1/2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1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5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1024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7" w:right="-1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7" w:right="-1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дник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и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703,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7" w:right="-1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ндаре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ант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 участок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414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5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Mitsubishi  L200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zda 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1218,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7" w:right="-1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7" w:right="-1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58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7" w:right="-1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ш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ей Никола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hyperlink r:id="rId26" w:tgtFrame="_blank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u w:val="none"/>
                  <w:shd w:fill="FFFFFF" w:val="clear"/>
                </w:rPr>
                <w:t>Audi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А-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 27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1111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2999,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7" w:right="-1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088,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7" w:right="-1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7" w:right="-1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7" w:right="-1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тынце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3597,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7" w:right="-1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л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р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7162,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7" w:right="-1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7" w:right="-1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7" w:right="-1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пят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алия Серге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ор (поста видеоконтроля) группы надзора отдела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2794,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7" w:right="-1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7" w:right="-1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7" w:right="-1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чё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овмест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5848,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7" w:right="-1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овмест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803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7" w:right="-1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7" w:right="-1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7" w:right="-1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янск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е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ебное помещ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3381,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7" w:right="-1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ебное помещ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4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7" w:right="-1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ебное помещ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7" w:right="-1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ебное помещ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7" w:right="-1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ебное помещ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7" w:right="-1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енк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ей Иларион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7990,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7" w:right="-1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2000,0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7" w:right="-1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7" w:right="-1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юч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9704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7" w:right="-1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7" w:right="-1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7" w:right="-1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юч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тья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тол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 2 категории группы надзора отдела безопасности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дом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овместна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овмест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1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6221,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7" w:right="-1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дом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овместна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овмест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1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7" w:right="-1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7" w:right="-1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7" w:right="-1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доким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е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Renault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symbol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3920,82</w:t>
            </w:r>
          </w:p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7" w:right="-1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581,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7" w:right="-1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7" w:right="-1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7" w:right="-1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рких Владими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е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овместна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3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Chevrolet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ve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079,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дарение со стороны родителе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7" w:right="-1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овмест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845,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7" w:right="-1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5295,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7" w:right="-1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земце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с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ор (поста видеоконтроля) группы надзора отдела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 2142 V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3093,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7" w:right="-1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7" w:right="-1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7" w:right="-1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амыше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2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2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9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6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2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7" w:tgtFrame="_blank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u w:val="none"/>
                  <w:shd w:fill="FFFCEA" w:val="clear"/>
                </w:rPr>
                <w:t>Volkswagen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shd w:fill="FFFCEA" w:val="clear"/>
                </w:rPr>
                <w:t xml:space="preserve">  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u w:val="none"/>
                  <w:shd w:fill="FFFCEA" w:val="clear"/>
                </w:rPr>
                <w:t>Passat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9742,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7" w:right="-1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2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9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9400,0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7" w:right="-1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7" w:right="-1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7" w:right="-1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е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7532,70</w:t>
            </w:r>
          </w:p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7" w:right="-1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ыл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ьга Александ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ор (поста видеоконтроля) группы надзора отдела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а 217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9481,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7" w:right="-1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 участок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ый кио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6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0 га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вич 214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5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85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7" w:right="-1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нец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талий Александ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979,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7" w:right="-1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9237,0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7" w:right="-1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дицкий Константин Алексе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зпострой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8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478,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7" w:right="-1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дан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4821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7" w:right="-1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964,0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7" w:right="-1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7" w:right="-1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7" w:right="-1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дан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ис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 2 категории группы надзора отдела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41931,1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7" w:right="-1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660,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7" w:right="-1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7" w:right="-1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1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8174,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7" w:right="-1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1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652,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7" w:right="-1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ын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гений Иван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ебное помещ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025,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7" w:right="-1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ебное помещ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7" w:right="-1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ак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и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йл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6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 311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7181,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7" w:right="-1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6000,0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7" w:right="-1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7" w:right="-1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ар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 Никола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81944,29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7" w:right="-1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6658,79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7" w:right="-1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знам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1/2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1/2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1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6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6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2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1035,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7" w:right="-1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1/2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1/2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1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6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6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000,0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7" w:right="-1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7" w:right="-1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ик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ей Иван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317,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7" w:right="-1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ги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6283,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7" w:right="-1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6859,8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7" w:right="-1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ушкин Алексей Александ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070,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7" w:right="-1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565,48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7" w:right="-1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7" w:right="-1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ян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2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3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0047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7" w:right="-1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2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3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0600,5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7" w:right="-1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7" w:right="-1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ан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е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13355,77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7" w:right="-1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10,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7" w:right="-1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7" w:right="-1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7" w:right="-1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дюк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с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овмест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а Кал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 к Ладе кали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8477,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7" w:right="-1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firstLine="1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строительство-общ.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firstLine="10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ind w:left="-108" w:right="-108" w:firstLine="10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firstLine="10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firstLine="10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firstLine="10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firstLine="10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овмест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firstLine="10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 625 600</w:t>
            </w:r>
          </w:p>
          <w:p>
            <w:pPr>
              <w:pStyle w:val="Normal"/>
              <w:spacing w:lineRule="auto" w:line="240" w:before="0" w:after="0"/>
              <w:ind w:left="-108" w:right="-108" w:firstLine="10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firstLine="10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firstLine="10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firstLine="10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firstLine="10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firstLine="10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8" w:tgtFrame="_blank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u w:val="none"/>
                  <w:shd w:fill="FFFFFF" w:val="clear"/>
                </w:rPr>
                <w:t>Ford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shd w:fill="FFFFFF" w:val="clear"/>
                </w:rPr>
                <w:t> 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u w:val="none"/>
                  <w:shd w:fill="FFFFFF" w:val="clear"/>
                </w:rPr>
                <w:t>Focus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1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7" w:right="-1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4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7" w:right="-1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апк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ис Никола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2173,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7" w:right="-1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7" w:right="-1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7" w:right="-1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щенк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ь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8241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7" w:right="-1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 участок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зпострой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7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,5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1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 21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hyperlink r:id="rId29" w:tgtFrame="_blank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u w:val="none"/>
                  <w:shd w:fill="FFFFFF" w:val="clear"/>
                </w:rPr>
                <w:t>Audi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0586,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7" w:right="-1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ышов Максим Анатол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овмест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293,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7" w:right="-1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овмест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7" w:right="-1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7" w:right="-1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тяк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антин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986,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7" w:right="-1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ура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а При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4789,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7" w:right="-1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7" w:right="-1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7" w:right="-1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7" w:right="-1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д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l vectr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6478,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7" w:right="-1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199,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7" w:right="-1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ОК и РЛ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КУ ИК-3 УФСИН России по Курской обл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олковник внутренней службы                                                                                                                                                                 И.И. Маслова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yabs.yandex.ru/count/8MFYew_4jBa40000Zh0NMp05KfK1cm9kGxS198YnMXjZ1ecPWWcOYHoUh6VT0Psgy2a1fccAhBFSqhsy9eGF0Qe1fQsVoGAD0P6oiSyw1e-l5vVMdxTC9nC9amYP1KACa7VxeA0OSm6la7Vxfvvo2AYmG5bp1wIm00003Qxu6aQfnPxHyWIn0RA04Bcgy2a1k-BAaGEJY1AFVH40" TargetMode="External"/><Relationship Id="rId3" Type="http://schemas.openxmlformats.org/officeDocument/2006/relationships/hyperlink" Target="http://vwts.ru/index.php?p=vw_golf5_1k" TargetMode="External"/><Relationship Id="rId4" Type="http://schemas.openxmlformats.org/officeDocument/2006/relationships/hyperlink" Target="http://engmovies.net/video/vip/6976/transport/audi_a4_avant" TargetMode="External"/><Relationship Id="rId5" Type="http://schemas.openxmlformats.org/officeDocument/2006/relationships/hyperlink" Target="http://vwts.ru/index.php?p=vw_golf5_1k" TargetMode="External"/><Relationship Id="rId6" Type="http://schemas.openxmlformats.org/officeDocument/2006/relationships/hyperlink" Target="http://ceedclub.ru/forums/index.php/topic,41905.0.html" TargetMode="External"/><Relationship Id="rId7" Type="http://schemas.openxmlformats.org/officeDocument/2006/relationships/hyperlink" Target="http://lacetti-chevrole.narod.ru/graphic/pdi/main.html" TargetMode="External"/><Relationship Id="rId8" Type="http://schemas.openxmlformats.org/officeDocument/2006/relationships/hyperlink" Target="http://www.renault.ru/renault-range/range-page-vp/logan/logan" TargetMode="External"/><Relationship Id="rId9" Type="http://schemas.openxmlformats.org/officeDocument/2006/relationships/hyperlink" Target="http://an.yandex.ru/count/0W0cAyXcq4C40000Zh1EMp05XPEg69K2cm5kGxS2Am4oYBdVCv01YR-ksKi1c8iSdQCwPmgSko5X8mUMhwCevhhx8M4ZrytX3WoQhJgIYAOOYg3IciczkLuw0m6g0QMjTTm1aRHF3iOCZxziKdK5dxe27qi5amYPLqACaFaLe91ZBg-G-HMKdQKGfvSk0gYWy7SafC00000J0QxzJIajFjFHyWImiFDtmmEn0RA84RlYof43auWIZtmL?test-tag=2705" TargetMode="External"/><Relationship Id="rId10" Type="http://schemas.openxmlformats.org/officeDocument/2006/relationships/hyperlink" Target="http://yabs.yandex.ru/count/6iXYUIutG_O40000ZhvGMp05KfK1cm9kGxS193A8ibwDhmQ9fNXp0fYE79wiPzq1dQ5JHW-cVOgiJk-ylQserlEg0QMgs9y2ZG6HiEKbzWEFjcCH2WwVihpxo0gJ29a5GeoG84wWaAXXhv0WJgUREX6ee4fDVAJ00000jG6kznfqnFRLqV84iG6oW12veLD63xlYof43auWIZtuH" TargetMode="External"/><Relationship Id="rId11" Type="http://schemas.openxmlformats.org/officeDocument/2006/relationships/hyperlink" Target="http://www.almera-classic.ru/" TargetMode="External"/><Relationship Id="rId12" Type="http://schemas.openxmlformats.org/officeDocument/2006/relationships/hyperlink" Target="http://yabs.yandex.ru/count/TygPUlNax1a40000ZhDMMp05KfK1cm9kGxS193A8l2VAv0Q9hbJX9fY979wiPzq1dQRKy12cYmYAeHAItBsmXNyL0Qe1fQ3LsmAD0P6-66t_1u-sOn4A3f-olFl82fC8cGL2Z92XTw2GdE2laA5tfvOi3gYmoEwh0QIm00003Qxsw8Uk0jlHyWIn0RA04BccrF0Gk-BAaGEJY1AFU180" TargetMode="External"/><Relationship Id="rId13" Type="http://schemas.openxmlformats.org/officeDocument/2006/relationships/hyperlink" Target="http://yabs.yandex.ru/count/NeNlM_5mKvW40000ZhbTMp05KfK1cm9kGxS193E8lLoDhmQ9e4cs39YE79wiPzq1dQ5JHW-cVOgjGE-ylQkcrlEg0QMgs9y2ZG6Hk-3MkmwFjcCH2WwVihpxo0gJ29a5GeoG8g6WaBhRhv0YeQUJhmkee5aIUwIm00003QxzJZ9-4kBHyWIn0RA04BcXKqOFk-BAaGEJY1AFVH40" TargetMode="External"/><Relationship Id="rId14" Type="http://schemas.openxmlformats.org/officeDocument/2006/relationships/hyperlink" Target="http://yabs.yandex.ru/count/INQYnJ8LZIa40000ZhHWMp05KfK1cm9kGxS198YnMXjZ1ecPWWcOYHoUh6VT0Psgy2a1fccAhBFSqhsy9eGF0Qe1fQsVoGAD0P6m0D8618-sOn4A3f-olFl82fC8cGL2ZA1oP06We1Xp0Q-WScG1fvnk1gYmG5bp1wIm00003Qxv3HoadUJHyWIn0RA04Bcgy2a1k-BAaGEJY1AFU180" TargetMode="External"/><Relationship Id="rId15" Type="http://schemas.openxmlformats.org/officeDocument/2006/relationships/hyperlink" Target="http://terios-club.ru/forum/index.php?topic=3470.0" TargetMode="External"/><Relationship Id="rId16" Type="http://schemas.openxmlformats.org/officeDocument/2006/relationships/hyperlink" Target="http://yabs.yandex.ru/count/TygPUlNax1a40000ZhDMMp05KfK1cm9kGxS193A8l2VAv0Q9hbJX9fY979wiPzq1dQRKy12cYmYAeHAItBsmXNyL0Qe1fQ3LsmAD0P6-66t_1u-sOn4A3f-olFl82fC8cGL2Z92XTw2GdE2laA5tfvOi3gYmoEwh0QIm00003Qxsw8Uk0jlHyWIn0RA04BccrF0Gk-BAaGEJY1AFU180" TargetMode="External"/><Relationship Id="rId17" Type="http://schemas.openxmlformats.org/officeDocument/2006/relationships/hyperlink" Target="http://yabs.yandex.ru/count/INQYnJ8LZIa40000ZhHWMp05KfK1cm9kGxS198YnMXjZ1ecPWWcOYHoUh6VT0Psgy2a1fccAhBFSqhsy9eGF0Qe1fQsVoGAD0P6m0D8618-sOn4A3f-olFl82fC8cGL2ZA1oP06We1Xp0Q-WScG1fvnk1gYmG5bp1wIm00003Qxv3HoadUJHyWIn0RA04Bcgy2a1k-BAaGEJY1AFU180" TargetMode="External"/><Relationship Id="rId18" Type="http://schemas.openxmlformats.org/officeDocument/2006/relationships/hyperlink" Target="http://old.avtomir.com/cars/weekcar/1887/" TargetMode="External"/><Relationship Id="rId19" Type="http://schemas.openxmlformats.org/officeDocument/2006/relationships/hyperlink" Target="http://yabs.yandex.ru/count/NeNlM_5mKvW40000ZhbTMp05KfK1cm9kGxS193E8lLoDhmQ9e4cs39YE79wiPzq1dQ5JHW-cVOgjGE-ylQkcrlEg0QMgs9y2ZG6Hk-3MkmwFjcCH2WwVihpxo0gJ29a5GeoG8g6WaBhRhv0YeQUJhmkee5aIUwIm00003QxzJZ9-4kBHyWIn0RA04BcXKqOFk-BAaGEJY1AFVH40" TargetMode="External"/><Relationship Id="rId20" Type="http://schemas.openxmlformats.org/officeDocument/2006/relationships/hyperlink" Target="http://www.mercedes-benz.ru/content/russia/mpc/mpc_russia_website/ru/home_mpc/passengercars/home/mercedes_world/company/careers/vacancies.html" TargetMode="External"/><Relationship Id="rId21" Type="http://schemas.openxmlformats.org/officeDocument/2006/relationships/hyperlink" Target="http://www.opel.ru/vehicles/opel_range/mashiny/astra-hatchback.html" TargetMode="External"/><Relationship Id="rId22" Type="http://schemas.openxmlformats.org/officeDocument/2006/relationships/hyperlink" Target="http://www.mercedes-benz.ru/content/russia/mpc/mpc_russia_website/ru/home_mpc/passengercars/home/mercedes_world/company/careers/vacancies.html" TargetMode="External"/><Relationship Id="rId23" Type="http://schemas.openxmlformats.org/officeDocument/2006/relationships/hyperlink" Target="http://www.honda.co.ru/cars/civic4d" TargetMode="External"/><Relationship Id="rId24" Type="http://schemas.openxmlformats.org/officeDocument/2006/relationships/hyperlink" Target="http://automn.ru/daewoo-matiz/daewoo-2706-10.m_id-228.m_id2-247.html" TargetMode="External"/><Relationship Id="rId25" Type="http://schemas.openxmlformats.org/officeDocument/2006/relationships/hyperlink" Target="http://yabs.yandex.ru/count/0PO7yvVIrR440000Zh1zMp05KfK1cm9kGxS198Yuwg4G0ecglnlmc6EUh6VT0PshAIq5fY2AeiD3JxsYdpnggW6bbZyvZG6HkMgYjWAFjcCH2WwVihpxo0gJ29a5GeoWD1i1eA0o6mYle3GR0QUUkGUei8ZWjmAai00000sk_4uoX0S0ql84iG6oW12vgoaj1RlYof43auWIZtuH" TargetMode="External"/><Relationship Id="rId26" Type="http://schemas.openxmlformats.org/officeDocument/2006/relationships/hyperlink" Target="http://www.audi-belarus.by/forum/viewtopic.php?p=1383978" TargetMode="External"/><Relationship Id="rId27" Type="http://schemas.openxmlformats.org/officeDocument/2006/relationships/hyperlink" Target="http://yabs.yandex.ru/count/8MFYew_4jBa40000Zh0NMp05KfK1cm9kGxS198YnMXjZ1ecPWWcOYHoUh6VT0Psgy2a1fccAhBFSqhsy9eGF0Qe1fQsVoGAD0P6oiSyw1e-l5vVMdxTC9nC9amYP1KACa7VxeA0OSm6la7Vxfvvo2AYmG5bp1wIm00003Qxu6aQfnPxHyWIn0RA04Bcgy2a1k-BAaGEJY1AFVH40" TargetMode="External"/><Relationship Id="rId28" Type="http://schemas.openxmlformats.org/officeDocument/2006/relationships/hyperlink" Target="http://www.ph4.ru/d_logo.ph4?cat=auto&amp;dom2=ford_focus&amp;dom=ford_focus" TargetMode="External"/><Relationship Id="rId29" Type="http://schemas.openxmlformats.org/officeDocument/2006/relationships/hyperlink" Target="http://www.audi-belarus.by/forum/viewtopic.php?p=1383978" TargetMode="Externa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13:22:00Z</dcterms:created>
  <dc:creator>Admin</dc:creator>
  <dc:description/>
  <cp:keywords/>
  <dc:language>en-US</dc:language>
  <cp:lastModifiedBy>Отдел кадров</cp:lastModifiedBy>
  <cp:lastPrinted>2014-02-17T16:31:00Z</cp:lastPrinted>
  <dcterms:modified xsi:type="dcterms:W3CDTF">2014-04-25T05:48:00Z</dcterms:modified>
  <cp:revision>6</cp:revision>
  <dc:subject/>
  <dc:title/>
</cp:coreProperties>
</file>