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505"/>
        <w:gridCol w:w="1441"/>
        <w:gridCol w:w="1080"/>
        <w:gridCol w:w="1080"/>
        <w:gridCol w:w="900"/>
        <w:gridCol w:w="1260"/>
        <w:gridCol w:w="1260"/>
        <w:gridCol w:w="900"/>
        <w:gridCol w:w="1080"/>
        <w:gridCol w:w="1260"/>
        <w:gridCol w:w="1620"/>
        <w:gridCol w:w="1800"/>
      </w:tblGrid>
      <w:tr>
        <w:trPr>
          <w:trHeight w:val="2445" w:hRule="atLeast"/>
        </w:trPr>
        <w:tc>
          <w:tcPr>
            <w:tcW w:w="15675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ведения</w:t>
              <w:br/>
              <w:t>о доходах, об имуществе и обязательствах имущественного характера лиц, замещающих должности</w:t>
              <w:br/>
              <w:t xml:space="preserve">в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ФКУ КП-8 УФСИН России по Курской области 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(наименование федерального государственного органа)</w:t>
            </w:r>
            <w:r>
              <w:rPr>
                <w:rFonts w:cs="Times New Roman" w:ascii="Times New Roman" w:hAnsi="Times New Roman"/>
              </w:rPr>
              <w:br/>
              <w:t>и членов их семей за период с 1 января 2013 г. по 31 декабря 2013 г.</w:t>
            </w:r>
          </w:p>
        </w:tc>
      </w:tr>
      <w:tr>
        <w:trPr>
          <w:trHeight w:val="495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ъекты недвижимости, находящиеся в пользовани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е средства</w:t>
              <w:br/>
              <w:t>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ларированный  годовой  доход за 2013 г. (руб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ведения об источниках получения средств, за счет которых совершена сделка(2) (вид приобретенного имущества, источник)  </w:t>
            </w:r>
          </w:p>
        </w:tc>
      </w:tr>
      <w:tr>
        <w:trPr>
          <w:trHeight w:val="198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а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собственности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 м.)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а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 м.)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48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данцев А.Н.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колони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 1/2 дол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БМ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4920,0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 1/4 до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завершенноое строительство, назначение - жилой до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 1/2 до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299,4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под ИЖС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 1/2 до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завершенное строительство, назначение - жилой дом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 1/2 до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8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устин Н.Н.</w:t>
            </w:r>
          </w:p>
        </w:tc>
        <w:tc>
          <w:tcPr>
            <w:tcW w:w="1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меститель начальника колонии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 1/4 дол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ил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ендай - Соляри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352,35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60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 1/2 дол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 1/2 до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Опель корса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920,09</w:t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 1/4 до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4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ых Л.Л.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меститель начальника колони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- совместна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томобиль  Шевроле Кобальт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5524,88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- совместна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144,98</w:t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- совместна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7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ехин С.К.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 отдельного поста ведомственной пожарной охра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ль</w:t>
              <w:br/>
              <w:t>"Нэндай - солярис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612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ежной А.Е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рио Заместителя начальника колонии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ил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иссан-нот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6608,7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местны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местны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приусадебны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местны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0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местны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 </w:t>
            </w:r>
          </w:p>
        </w:tc>
        <w:tc>
          <w:tcPr>
            <w:tcW w:w="144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м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м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 </w:t>
            </w:r>
          </w:p>
        </w:tc>
        <w:tc>
          <w:tcPr>
            <w:tcW w:w="144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м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яснянкин И.Н.</w:t>
            </w:r>
          </w:p>
        </w:tc>
        <w:tc>
          <w:tcPr>
            <w:tcW w:w="1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ший оперуполномоченный оперативной групп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ната  в общежит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ил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- 211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3344,45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йко - место в общежит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ната в общежит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51,03</w:t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ната в общежит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80" w:hRule="atLeast"/>
        </w:trPr>
        <w:tc>
          <w:tcPr>
            <w:tcW w:w="4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фонов А.В.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еуполномоченный оперативной групп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195,42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841,00</w:t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9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апоров А.В.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чальник отдела по воспитательной работе с осужденными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 1/2 дол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ВАЗ 2112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3619,00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4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евакова Г.Д.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бухгалтер бухгалтер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 1/4 до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0051,05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 1/4 до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ль</w:t>
              <w:br/>
              <w:t>"Опель Вектра"</w:t>
            </w:r>
          </w:p>
        </w:tc>
        <w:tc>
          <w:tcPr>
            <w:tcW w:w="16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295,81</w:t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приусадебный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а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 1/4 до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вленко А.Н.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ший инспектор группы кадров и работы с Л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комнаты в здании общежит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ль Шкода - Фаби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3870,08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комнаты в здании общежит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 1/2 до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ехов И.Ю.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структор группы по боевой и специальной подготовке группы кадров и работы с Л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ль Опель вектр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2723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ланенко О.М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отдела коммунально-бытового, интендантского и хозяйственного обеспеч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под ИЖС и ведения подсобного хозяй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 1/2 до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7035,00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 1/2 до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 1/4 до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 помеще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 1/5 до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под ИЖС и ведения подсобного хозяй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 1/2 до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ль Шевроле -Лачети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533,00</w:t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 1/2 до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ВАЗ 2115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 помеще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 4/5 до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6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10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ысенко А.А.</w:t>
            </w:r>
          </w:p>
        </w:tc>
        <w:tc>
          <w:tcPr>
            <w:tcW w:w="1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отдела безопасности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 1/4 доли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1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1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ВАЗ-21061; Автом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ль ФОРД- ФОКУС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8275,94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4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 1/2 до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576,38</w:t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 1/4 дол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40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 1/4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40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 1/4 дол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одубец С.В.</w:t>
            </w:r>
          </w:p>
        </w:tc>
        <w:tc>
          <w:tcPr>
            <w:tcW w:w="1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ститель начальника отдела безопасности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ВАЗ-217130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6938,5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0" w:hRule="atLeast"/>
        </w:trPr>
        <w:tc>
          <w:tcPr>
            <w:tcW w:w="4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895,2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гнатьев С.Б.</w:t>
            </w:r>
          </w:p>
        </w:tc>
        <w:tc>
          <w:tcPr>
            <w:tcW w:w="1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спектор-дежурный  отдела безопасност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 1/3 до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1967,73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 1/4 до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 1/3 до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ВАЗ-211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430,64</w:t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 1/3 до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55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няков И.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журный помощник начальника колонии дежурной части отдела безопас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ль Богдан 211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085,89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пруга </w:t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405,92</w:t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юков Е.В.</w:t>
            </w:r>
          </w:p>
        </w:tc>
        <w:tc>
          <w:tcPr>
            <w:tcW w:w="1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журный помощник начальника колонии дежурной части отдела безопасност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 1/2 до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       "Тайота РАФ 4"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5283,41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ый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 1/2 до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хендай Акцен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803,48</w:t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шков А.М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журный помощник начальника колонии дежурной части отдела безопас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совместна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Great wall CC 6460 КМ 27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8624,38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 1/3 до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ИЖС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совместна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прицеп к легковому автомобилю КРД 050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щая совместная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2642,78</w:t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ИЖС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щая совместная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щая совместная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енцев Н.Д.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 1/6 до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6566,30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215,87</w:t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яснянкин А.Н.</w:t>
            </w:r>
          </w:p>
        </w:tc>
        <w:tc>
          <w:tcPr>
            <w:tcW w:w="1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отдела трудовой занятости осужденных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йко-место в комнате общежития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ил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Ниссан Примьера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2721,00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ль ВАЗ 2108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Иванищев Е.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ститель дежурного помощника начальника колонии дежурной части отдела безопас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совместна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ль ВАЗ 2107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3264,41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, дачны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совместна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256,83</w:t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60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шуров М.К.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ститель дежурного помощника начальника колонии дежурной части отдела безопас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ВАЗ 2109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5021,65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местна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(приусадебный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олев Е.Н.</w:t>
            </w:r>
          </w:p>
        </w:tc>
        <w:tc>
          <w:tcPr>
            <w:tcW w:w="1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спектор -  дежурный  по жилой зоне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Ваз 2106;  Автомобиль ВАЗ 21100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600,08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тоцикл ЯВА 638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87,61</w:t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25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рин А.Н.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журный помощник начальника колонии дежурной части отдела безопас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 1/2 до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ада Приор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5184,47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 1/2 до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00,00</w:t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водед И.Г.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адщий инспектор отдела безопас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ВАЗ 211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835,3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менихин А.Н.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352,35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ВАЗ 1183 Лада- Кали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600,00</w:t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венков С.В.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398,10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ы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ы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25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ыжов Е.А. 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местна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ВАЗ 21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878,83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8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вместная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528,50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45" w:hRule="atLeast"/>
        </w:trPr>
        <w:tc>
          <w:tcPr>
            <w:tcW w:w="4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9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20" w:hRule="atLeast"/>
        </w:trPr>
        <w:tc>
          <w:tcPr>
            <w:tcW w:w="4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анильченко П.И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адший инспектор отдела безопас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м 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 1/2 доли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2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738,9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 1/2 до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 1/2 до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30,4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м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ы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 1/2 до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лина О.В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адший инспектор отдела безопас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комната в общежитии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 1/2 до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782,6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омната в общежити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ж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 1/2 до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комната в общежитии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-211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1567,57</w:t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омната в общежити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омната в общежити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 1/2 до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омната в общежити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улков А.И.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 1/2 дол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994,27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 1/2 до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3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7592,00</w:t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4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ленников Д.В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адший инспектор отдела безопас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омната в общежит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 1/2 до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6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ада 21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2751,64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; ипотечный кредит,накопления за предыдущие годы </w:t>
            </w:r>
          </w:p>
        </w:tc>
      </w:tr>
      <w:tr>
        <w:trPr>
          <w:trHeight w:val="570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щая совместная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8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совместна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ната в общежит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305,67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ната в общежит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 1/2 до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ната в общежит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моненкова Н.Н.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ната в общежит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815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нилин Е.Ю.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совместна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ВАЗ 2113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476,91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; ипотечный кредит, накопления за предыдущие годы, подарок от родственников</w:t>
            </w:r>
          </w:p>
        </w:tc>
      </w:tr>
      <w:tr>
        <w:trPr>
          <w:trHeight w:val="630" w:hRule="atLeast"/>
        </w:trPr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щая совместная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633,10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ександров А.Н.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ститель дежурного помощника начальника колон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ада-Приор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430.2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4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даков М.В.</w:t>
            </w:r>
          </w:p>
        </w:tc>
        <w:tc>
          <w:tcPr>
            <w:tcW w:w="1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ы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ль Ниссан - Примьера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5861,05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ы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67,14</w:t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ексеев А.А.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ладший инспектор отдела безопасности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 3/4 дол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Ваз-211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377,7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 1/7 до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520,0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 1/4 до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красова Е.С.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476,8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ранова Н.Г.</w:t>
            </w:r>
          </w:p>
        </w:tc>
        <w:tc>
          <w:tcPr>
            <w:tcW w:w="1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ы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иль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"Рено Логан"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699,14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местна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акулин Р.В. </w:t>
            </w:r>
          </w:p>
        </w:tc>
        <w:tc>
          <w:tcPr>
            <w:tcW w:w="1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ладший инспектор отдела безопасност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вместная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Рено- Логан 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5007,71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 1/4 до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пруга </w:t>
            </w:r>
          </w:p>
        </w:tc>
        <w:tc>
          <w:tcPr>
            <w:tcW w:w="1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вместная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99,47</w:t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 1/4 до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 1/4 до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 1/4 до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50" w:hRule="atLeast"/>
        </w:trPr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вдокимов В.Н.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ститель дежурного помощника начальника колон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 1/3 до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аз 1111;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2181,02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 1/3 до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387,61</w:t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 1/10 до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веев А.В.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спектор - дежурный по жилой зоне дежурной части отдела безопас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ната в 2-х комнатной квартир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Форд Фокус седа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2841,7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сляк В.В.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ладший инспектор отдела безопасност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БМВ; Автомобиль  Москвич 214120; автомобиль УАЗ 33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7751,2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твинов В.А.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987,5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хих Р.Н.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спектор - дежурный по жилой зоне дежурной части отдела безопас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ВАЗ 2109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6628,74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пруга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Форд - гранад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68,03</w:t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красов С.В.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ладший инспектор отдела безопасност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пай (сельхозугодия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ы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88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ВАЗ 213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139.06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пруга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 1/2 до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570,00</w:t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пай (сельхозугодия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ы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8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 1/2 до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ндарев В.Ю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ладший инспектор отдела безопасност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 под ИЖ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074,73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firstLine="720"/>
        <w:rPr/>
      </w:pPr>
      <w:r>
        <w:rPr/>
      </w:r>
    </w:p>
    <w:sectPr>
      <w:type w:val="nextPage"/>
      <w:pgSz w:orient="landscape" w:w="16838" w:h="11906"/>
      <w:pgMar w:left="360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NewRoman;Times New Roman" w:hAnsi="TimesNewRoman;Times New Roman" w:eastAsia="Times New Roman" w:cs="TimesNew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2:39:00Z</dcterms:created>
  <dc:creator>USER</dc:creator>
  <dc:description/>
  <cp:keywords/>
  <dc:language>en-US</dc:language>
  <cp:lastModifiedBy>Zaicewa</cp:lastModifiedBy>
  <dcterms:modified xsi:type="dcterms:W3CDTF">2014-04-28T12:39:00Z</dcterms:modified>
  <cp:revision>2</cp:revision>
  <dc:subject/>
  <dc:title>Сведения</dc:title>
</cp:coreProperties>
</file>