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Федеральной службе исполнения наказаний и членов их семей за период с 1 января 2013 года по 31 декабря 2013</w:t>
      </w:r>
      <w:r>
        <w:rPr/>
        <w:t>года</w:t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1721"/>
        <w:gridCol w:w="1061"/>
        <w:gridCol w:w="1588"/>
        <w:gridCol w:w="802"/>
        <w:gridCol w:w="1080"/>
        <w:gridCol w:w="951"/>
        <w:gridCol w:w="729"/>
        <w:gridCol w:w="960"/>
        <w:gridCol w:w="1208"/>
        <w:gridCol w:w="1461"/>
        <w:gridCol w:w="173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  <w:br/>
              <w:t>в собственности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ёв Дмитрий Александ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КУ ЦИ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незавершенное строитель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ёнг Кайр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Но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254 руб 04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ча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 ру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11 руб 84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авл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Ланос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03 руб 53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 Юрий </w:t>
              <w:br/>
              <w:t>Эдуард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17 руб 41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51 руб 52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Лилия Валенти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КУ ЦИ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01 руб 93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2/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чева Снежа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 юридической службы 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88 руб 99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в Сергей Михайл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ехнической эксплуатации ИТСОН и пожарной сигнализации 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74 руб 04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61 руб 28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ерге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монтажных и пусконаладочных работ отдела технической эксплуатации ИТСОН и пожарной сигнализации 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793 руб 21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в Алексей Владими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регламентных и ремонтных работ (с подвижной мастерской) отдела технической эксплуатации ИТСОН и пожарной сигнализации 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967 руб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шк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горь Алексе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эксплуатации телекоммуникационных систем и сопровождения информационных систем 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2915 руб 17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00 ру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ховц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внутренней связи </w:t>
            </w:r>
            <w:r>
              <w:rPr/>
              <w:t>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ара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, ВАЗ 2107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00 руб 94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00 ру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ский Алексей Виталь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женер группы планирования и контроля за эксплуатацией ИТСОН и пожарной сигнализации </w:t>
            </w:r>
            <w:r>
              <w:rPr/>
              <w:t>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28 руб 23 ко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кина Анна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группы специальной связи и технической защиты информации </w:t>
            </w:r>
            <w:r>
              <w:rPr/>
              <w:t>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ортрид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2350 руб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21:00Z</dcterms:created>
  <dc:creator>Михаил</dc:creator>
  <dc:description/>
  <cp:keywords/>
  <dc:language>en-US</dc:language>
  <cp:lastModifiedBy>Алексей</cp:lastModifiedBy>
  <cp:lastPrinted>2005-01-13T11:02:00Z</cp:lastPrinted>
  <dcterms:modified xsi:type="dcterms:W3CDTF">2014-04-15T08:07:00Z</dcterms:modified>
  <cp:revision>14</cp:revision>
  <dc:subject/>
  <dc:title>Справочная информация по п</dc:title>
</cp:coreProperties>
</file>