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26" w:type="dxa"/>
        <w:tblLayout w:type="fixed"/>
        <w:tblCellMar>
          <w:top w:w="0" w:type="dxa"/>
          <w:left w:w="60" w:type="dxa"/>
          <w:bottom w:w="150" w:type="dxa"/>
          <w:right w:w="195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ИЗО-2 УФСИН России по Москов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членов их семей за период с 1 января 2011 по 31 декабря 2011 год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tbl>
            <w:tblPr>
              <w:tblW w:w="1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175"/>
              <w:gridCol w:w="1645"/>
              <w:gridCol w:w="151"/>
              <w:gridCol w:w="894"/>
              <w:gridCol w:w="92"/>
              <w:gridCol w:w="1459"/>
              <w:gridCol w:w="216"/>
              <w:gridCol w:w="129"/>
              <w:gridCol w:w="424"/>
              <w:gridCol w:w="505"/>
              <w:gridCol w:w="654"/>
              <w:gridCol w:w="628"/>
              <w:gridCol w:w="2237"/>
              <w:gridCol w:w="986"/>
              <w:gridCol w:w="897"/>
              <w:gridCol w:w="504"/>
              <w:gridCol w:w="153"/>
              <w:gridCol w:w="504"/>
              <w:gridCol w:w="1211"/>
            </w:tblGrid>
            <w:tr>
              <w:trPr/>
              <w:tc>
                <w:tcPr>
                  <w:tcW w:w="14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Фамилия, имя, отчество лица замещающего соответствующую должность </w:t>
                  </w:r>
                </w:p>
              </w:tc>
              <w:tc>
                <w:tcPr>
                  <w:tcW w:w="18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лжность </w:t>
                  </w:r>
                </w:p>
              </w:tc>
              <w:tc>
                <w:tcPr>
                  <w:tcW w:w="104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Общая сумма дохода за 2011 г. (руб.) </w:t>
                  </w:r>
                </w:p>
              </w:tc>
              <w:tc>
                <w:tcPr>
                  <w:tcW w:w="63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Перечень объектов недвижимого имущества и транспортных средств, принадлежащих на праве собственности </w:t>
                  </w:r>
                </w:p>
              </w:tc>
              <w:tc>
                <w:tcPr>
                  <w:tcW w:w="425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Перечень объектов недвижимого имущества, находящихся в пользовании </w:t>
                  </w:r>
                </w:p>
              </w:tc>
            </w:tr>
            <w:tr>
              <w:trPr/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Вид объектов недвижимости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Площадь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(кв. м.)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Страна расположен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Транспортное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редство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ид объектов недвижимости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Площадь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(кв. м.)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Страна расположен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Раскита Герман Владимир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учреждения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819122,28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(аренда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(аренда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200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4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12812,0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(аренда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4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(аренда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4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4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аблов Олег Иван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аместитель начальника учреждения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83770,76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аражный бокс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индивидуальн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8,7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отечественного производст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отечественн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8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35704,39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общая долев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5,6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индивидуальн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8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8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6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ача (индивидуальн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5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8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6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емельный участок (индивидуальн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0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8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6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8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8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Чижов Геннадий Владислав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аместитель начальника учреждения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12970,56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Гараж (индивидуальн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0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Мотоцикл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отечественного производства </w:t>
                  </w:r>
                </w:p>
              </w:tc>
              <w:tc>
                <w:tcPr>
                  <w:tcW w:w="23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омната в коммунальной квартире (безвозмездноепользование)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4,7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30057,07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отечественного производства </w:t>
                  </w:r>
                </w:p>
              </w:tc>
              <w:tc>
                <w:tcPr>
                  <w:tcW w:w="23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омната в коммунальной квартире (бессрочное)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4,7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3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омната в коммунальной квартире (безвозмездноепользование)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4,7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Чивилев Максим Константин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аместитель начальника учреждения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73177,48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индивидуальн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7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154940,0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 (индивидуальн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3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7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7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Томилин Алексей Виктор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аместитель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а учреждения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93958,19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отечественного производства </w:t>
                  </w:r>
                </w:p>
              </w:tc>
              <w:tc>
                <w:tcPr>
                  <w:tcW w:w="2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4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3132,19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4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4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161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узьмина Ирина Борисовн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Начальник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тдела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62535,47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отечественного производст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88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,0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88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ручинина Татьяна Николае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Начальник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отдела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12819,53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общая долев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4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19048,00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4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Ларченко Татьяна Григорье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Начальник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отдела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97785,3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7,6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Усова Елена Александро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отдела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8231,82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индивидуальная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емельный участок (индивидуальный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ача (индивидуальн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7,5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00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7,5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Груздев Михаил Егор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Начальник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тдела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83571,19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совместная собственность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54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01690,0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 (совместная собственность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4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 (совместная собственность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4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ураков Иван Геннадье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отдела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58023,88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 (индивидуальная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Гаражный бокс (индивидуальная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Хозяйственная постройка (индивидуальн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0,7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15934,07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0,7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0,7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0,7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урлано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Наталья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Вячеславо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Старший инспектор отдела 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85610,83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индивидуальная) 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8,7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8,7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1547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агомедов Рустам Байрамбег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ежурный помощник начальника следственного изолятора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80645,99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3,5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1760,00 </w:t>
                  </w:r>
                </w:p>
              </w:tc>
              <w:tc>
                <w:tcPr>
                  <w:tcW w:w="18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3,5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агомедов Рашид Байрамбег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ежурный помощник начальника следственного изолятора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4165,34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долевая 1/2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3,5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161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ошков Николай Владимир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аместитель дежурного помощник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а следственного изолятора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16968,75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 (общая долев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3,7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отечественногопроизводст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отечественного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5,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одунов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нна Григорье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корпусного отделения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17378,44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2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56435,6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индивидуальн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2,3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2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Федоров Илья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Виктор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корпусного отделения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07982,45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4,4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4,4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1328" w:hRule="atLeast"/>
              </w:trPr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рбузов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лексей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иколае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ежурный помощник начальника следственного изолятора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07242,42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индивидуальн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абанов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Дмитрий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натолье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корпусного отделения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65436,93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3,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3680,00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3,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3,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осичкин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Михаил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Игоре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64549,34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0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нкратов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лександр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лександр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296375,19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7,5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удряшов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иколай Николае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6590,41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4,8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7200,00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индивидуальн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4,8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Сержанков Андрей Александр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58393,8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8,4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81600,00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8,4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8,4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8,4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увшинов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ман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иколае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0070,78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долев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3,1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7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емидов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Сергей Николае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85759,80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емельный участок (долевая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емельный участок (индивидуальная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индивидуальная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долев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595,5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500,00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0,00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3,6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згон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Юрий Валентин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42596,18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2,0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19860,05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2,0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2,0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рбузова Ольг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натолье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08219,02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емельный участок (индивидуальн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00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ихалицин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лександ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Викторо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58851,66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0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12341,87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емельный участок (индивидуальная 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долев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00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0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0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0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0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Головачева Мария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Викторо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17335,42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1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аланичева Светлана Александро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42744,70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долев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6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Гусева Наталья Владимиро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Опера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37335,93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Орлова Ирина Геннадье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Опера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02978,04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Русина Жанна Николае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85927,25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6,4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6,4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Новожилов Алексей Игоре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57664,5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долев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4,9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Фролов Александр Виктор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64558,49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3,8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ахаров Дмитрий Евгенье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63119,40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99204,43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Хозяйственная постройка (индивидуальн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2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лов Сергей Александр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74076,65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8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ахаров Илья Леонидо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57073,84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000,0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Еськова Юлия Викторо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94438,23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4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25712,03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4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4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4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южева Мария Михайло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36438,57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Малолетов Сергей Сергеевич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27509,53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индивидуальн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5,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,0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5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5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анилина Нина Сергеевна </w:t>
                  </w:r>
                </w:p>
              </w:tc>
              <w:tc>
                <w:tcPr>
                  <w:tcW w:w="1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10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43425,88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ачный участок (индивидуальная) </w:t>
                  </w:r>
                </w:p>
              </w:tc>
              <w:tc>
                <w:tcPr>
                  <w:tcW w:w="1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00 </w:t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безвозмездное пользование) </w:t>
                  </w:r>
                </w:p>
              </w:tc>
              <w:tc>
                <w:tcPr>
                  <w:tcW w:w="1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2,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Зубарев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лексей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Владимирович 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корпусного отделения дежурной службы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79634,97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долев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1,7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1,6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68933,77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вартира (долев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6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1,6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орьевкин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Макси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лександрович 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инспектор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отдела режима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31081,63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частный 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46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81014,00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индивидуальная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индивидуальн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46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2,1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частный 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46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частный 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46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арулин Иван Александро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оперуполномоченный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6254,89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6247, 67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омаров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Евгений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Игоре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дневной смены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15849,51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8,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ясников Дмитрий Константино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корпусного отделения дежурной службы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42579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9,7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 xml:space="preserve">0,00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индивидуальн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9,7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нязев Максим Борисо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корпусного отделения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215365,8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8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Цветков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лексей Александро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чальник корпусного отделения дежурной службы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30394, 4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8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Шамхалов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Рустам Гаджиахмедо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старший оперуполномоченный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01856,54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амзатов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Хизри Гамзато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старший оперуполномоченный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6698,38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авлов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Юрий Владимиро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аместитель дежурного помощника начальника следственного изолятора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59475,01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72126,49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долев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6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иностранн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,00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долев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6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Румянцев Сергей Павло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ежурный помощник начальника следственного изолятора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94397,08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индивидуальн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2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68624,02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(общ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5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Красюк Александр Николае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аместитель дежурного помощника начальника следственного изолятора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86953,90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3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Чивилев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Елена Васильевн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61973,16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индивидуальн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8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8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8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Федоров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Наталья Александровн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омендант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31818,86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4,4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4,4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Ильин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арь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Алексеевн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61788,93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(долевая 4/5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88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88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,88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олов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лександр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натольевич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83750.85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9,1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Лобо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Инн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асильевн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503609,94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6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5238,65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индивидуальная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индивидуальн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60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2000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6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ын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60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Ильин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льг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Юрьевн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оперуполномоченный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85610,76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носо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Маргарит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етровн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53442,16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индивидуальн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2,2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олдобин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Елен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Евгеньевн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ператор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51888,79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индивидуальн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6,1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1789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мирно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Оксан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орисовн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оперуполномоченный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79356,0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долевая)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долевая)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долевая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9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200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95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1497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пруг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20000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долевая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(долевая) 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60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</w:t>
                  </w:r>
                  <w:r>
                    <w:rPr>
                      <w:rFonts w:cs="Arial" w:ascii="Arial" w:hAnsi="Arial"/>
                    </w:rPr>
                    <w:t xml:space="preserve">390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автомобиль российского производства 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дом (безвозмездное пользование)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9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абиро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Марин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Юрьевна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младший инспектор 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11536,41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6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очь </w:t>
                  </w:r>
                </w:p>
              </w:tc>
              <w:tc>
                <w:tcPr>
                  <w:tcW w:w="1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</w:rPr>
                    <w:t xml:space="preserve">безвозмездное пользование </w:t>
                  </w:r>
                </w:p>
              </w:tc>
              <w:tc>
                <w:tcPr>
                  <w:tcW w:w="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оссия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42:00Z</dcterms:created>
  <dc:creator>Татьяна</dc:creator>
  <dc:description/>
  <cp:keywords/>
  <dc:language>en-US</dc:language>
  <cp:lastModifiedBy>Татьяна</cp:lastModifiedBy>
  <dcterms:modified xsi:type="dcterms:W3CDTF">2012-12-18T07:00:00Z</dcterms:modified>
  <cp:revision>1</cp:revision>
  <dc:subject/>
  <dc:title/>
</cp:coreProperties>
</file>