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00" w:leader="none"/>
        </w:tabs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tabs>
          <w:tab w:val="clear" w:pos="708"/>
          <w:tab w:val="left" w:pos="8800" w:leader="none"/>
        </w:tabs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88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ФСИН России по Московской области</w:t>
      </w:r>
    </w:p>
    <w:p>
      <w:pPr>
        <w:pStyle w:val="Normal"/>
        <w:tabs>
          <w:tab w:val="clear" w:pos="708"/>
          <w:tab w:val="left" w:pos="8800" w:leader="none"/>
        </w:tabs>
        <w:jc w:val="center"/>
        <w:rPr>
          <w:b/>
          <w:b/>
        </w:rPr>
      </w:pPr>
      <w:r>
        <w:rPr>
          <w:b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88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13"/>
        <w:gridCol w:w="1164"/>
        <w:gridCol w:w="1842"/>
        <w:gridCol w:w="993"/>
        <w:gridCol w:w="1134"/>
        <w:gridCol w:w="1134"/>
        <w:gridCol w:w="850"/>
        <w:gridCol w:w="1134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Горбаче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7102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Терехов Ю.В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заместитель начальника следственного изолятора по тыл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 -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52768,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92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Окмелашвили В.Д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заместитель начальника следственного изолятора по режим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12535,5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Киа С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авлюченко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Е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заместитель начальника следственного изолятора по кадрам и воспитательной работ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46055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Вержановский А.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ачальник отдела охра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 -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2142,9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дачн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8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Морозов М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заместитель начальника следственного изолятора по оперативной работ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водный транспорт Лодка ПВХ НДХ -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8369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Мартынова В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Дэу Нек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00431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ксиотис Н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74393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брамов А.В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спектор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ототранспортное средство: Мотоцикл - Ур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89900,0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  <w:tab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7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Авакумов М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Додж Страт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84210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Ситроен Ц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38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Кулаков С.Н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4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 -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77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Демидова О.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туберкулезного легочного отделения– врач- фтизиат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8892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4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Белоокая Н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2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54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 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62653,0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Фольксваген  Караве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гаджанян В.К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инспектор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Дэу Эспе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94032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Черри Бонус А-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2991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Буров К.Н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спектор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 xml:space="preserve">общая долевая - 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Хонда Одис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5167,9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Бибичев А.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3772,0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Горожанкина С.В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1803,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Гусева М.Л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отдела по воспитательной работе с подозреваемыми, обвиняемыми и осужденными на период декретного отпус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Лада К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14658,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отов С.В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ачальник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-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10565,7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4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>
                <w:color w:val="FF0000"/>
              </w:rPr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иляров А.Ю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1285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озлов А.Ю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 21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5061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ошелев К.А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-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1999,0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Хендай Эла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361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Кулинич С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спектор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0139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учеров Д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спектор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0139,9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82138,7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Лосев А.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19324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ердечнова С.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3049,8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мирнова Е.Н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отдела специального учета на период декретного отпус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 xml:space="preserve">общая долевая -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легковой автомобиль ВАЗ - 1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11090,4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Титов М.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Киа Соу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8215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Трубников Д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отдела интендантс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ого и хозяйственного обеспе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11848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Трушин Д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 -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01329,9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72175,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Абрамов А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1274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гаджанян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В.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Черри Бонус А-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3691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Дэу Эспе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94032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ртемьева Ю.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1886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рхипов В.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ВАЗ - 2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6624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6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Дятлов В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9008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Котов Д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ВАЗ-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369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Матыцын Е.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тажер по должности младшего инспектора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374,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Поляков А.Ю.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тажер по должности младшего инспектора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37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Семенов Р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ВАЗ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83128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32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Козлов В.Н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1153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Кузина Е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ВАЗ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8373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Селиванова Ю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91656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6518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Серов А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05674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Трушин М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4610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уралина Е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5251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ушнарев А.Ю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84071,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3992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Любае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5759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стапенко Е.А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омендант режимного корпус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26,6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жилое стро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хозяйственное стро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лотнико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6382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римачук С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6958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афонцева Н.Ю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ВАЗ–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8119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ВАЗ-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>
                <w:color w:val="FF0000"/>
              </w:rPr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9851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овостиянчик Е.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Сузуки Эску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9283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89344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Тимофеев Д.С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ГАЗ – 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71353,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Фольксваген Б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Тюленев А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99418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Храмова Е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3,4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4726,9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94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Кочергин М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3332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Сафронова Е.Н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3192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/>
            </w:pPr>
            <w:r>
              <w:rPr/>
              <w:t>Кошеленков Г.Ю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8678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63191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манова Н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4059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ихтелев А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ВАЗ - 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08846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119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ашкова Г.Н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09530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64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Захарова О.А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ВАЗ-2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84674,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адов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ВАЗ-11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озон П.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6064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лохо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744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молянинова Н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оператор  ИТСН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6576,6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Шевроле Лач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67984,5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автоприцеп: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ММЗ-81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Цибенко Е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оператор  ИТСН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62208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еспублика Кирги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охниченко С.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7805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броськин Д.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1027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ндреева И.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оператор ИТСН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3688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ВАЗ-21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84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аторо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Фольксваген Вен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8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 xml:space="preserve">общая долевая –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1871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оболев С.П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1638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5539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аро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 xml:space="preserve">общая долевая –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2239,3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3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80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жилое стро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>
                <w:color w:val="FF0000"/>
              </w:rPr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>
                <w:color w:val="FF0000"/>
              </w:rPr>
            </w:pPr>
            <w:r>
              <w:rPr/>
              <w:t>квартир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гаражный бо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мирнова Т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489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тепанов Д.Н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сельскохозяйственная техника Т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5169,3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Трушина И.Б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канцеляр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60215,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01329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Петрова Я.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92139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вчеренко И.Н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6766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4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Ерохина О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3649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ВАЗ-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9744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лаева М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145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общая долевая -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7636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ряжов А.П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>
                <w:color w:val="FF0000"/>
              </w:rPr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 xml:space="preserve">общая долевая -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7636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145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Мортиков А.П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4809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 ВАЗ-2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9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Холькин А.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4726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Федонин П.Н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ВАЗ-21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3913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оловьев А.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ВАЗ-21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3748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Ерохин Д.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ВАЗ-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59744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33649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Голубкин В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59119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8673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ривошеев С.В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легковой автомобиль Ленд Ровер фри лен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9543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Анисимов С.Ю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49907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12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Никитенко Д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66808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54732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Сергеев И.Ф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800" w:leader="none"/>
              </w:tabs>
              <w:jc w:val="center"/>
              <w:rPr/>
            </w:pPr>
            <w:r>
              <w:rPr/>
              <w:t>ВАЗ-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06223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овальчук П.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5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66106,5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Бахирев И.В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37016,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4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Маслов С.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42102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120921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0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4:11:00Z</dcterms:created>
  <dc:creator>Олеся</dc:creator>
  <dc:description/>
  <cp:keywords/>
  <dc:language>en-US</dc:language>
  <cp:lastModifiedBy>ИЛС (интернет)</cp:lastModifiedBy>
  <cp:lastPrinted>2010-03-22T04:39:00Z</cp:lastPrinted>
  <dcterms:modified xsi:type="dcterms:W3CDTF">2014-04-29T11:39:00Z</dcterms:modified>
  <cp:revision>636</cp:revision>
  <dc:subject/>
  <dc:title/>
</cp:coreProperties>
</file>