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СИЗО-10 УФСИН России по Москов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 членов их семей за период с 1 января 2011 г. по 31 декабря 2011 года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151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401"/>
        <w:gridCol w:w="236"/>
        <w:gridCol w:w="3"/>
        <w:gridCol w:w="233"/>
        <w:gridCol w:w="6"/>
        <w:gridCol w:w="763"/>
        <w:gridCol w:w="236"/>
        <w:gridCol w:w="3"/>
        <w:gridCol w:w="233"/>
        <w:gridCol w:w="6"/>
        <w:gridCol w:w="270"/>
        <w:gridCol w:w="236"/>
        <w:gridCol w:w="3"/>
        <w:gridCol w:w="233"/>
        <w:gridCol w:w="6"/>
        <w:gridCol w:w="1153"/>
        <w:gridCol w:w="236"/>
        <w:gridCol w:w="3"/>
        <w:gridCol w:w="233"/>
        <w:gridCol w:w="6"/>
        <w:gridCol w:w="230"/>
        <w:gridCol w:w="9"/>
        <w:gridCol w:w="227"/>
        <w:gridCol w:w="12"/>
        <w:gridCol w:w="224"/>
        <w:gridCol w:w="15"/>
        <w:gridCol w:w="651"/>
        <w:gridCol w:w="236"/>
        <w:gridCol w:w="3"/>
        <w:gridCol w:w="233"/>
        <w:gridCol w:w="6"/>
        <w:gridCol w:w="967"/>
        <w:gridCol w:w="236"/>
        <w:gridCol w:w="3"/>
        <w:gridCol w:w="233"/>
        <w:gridCol w:w="6"/>
        <w:gridCol w:w="1153"/>
        <w:gridCol w:w="236"/>
        <w:gridCol w:w="3"/>
        <w:gridCol w:w="1110"/>
        <w:gridCol w:w="236"/>
        <w:gridCol w:w="3"/>
        <w:gridCol w:w="233"/>
        <w:gridCol w:w="6"/>
        <w:gridCol w:w="230"/>
        <w:gridCol w:w="9"/>
        <w:gridCol w:w="667"/>
        <w:gridCol w:w="992"/>
      </w:tblGrid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милия, имя, отчество лица замещающего соответствующую должность </w:t>
            </w:r>
          </w:p>
        </w:tc>
        <w:tc>
          <w:tcPr>
            <w:tcW w:w="1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ь </w:t>
            </w:r>
          </w:p>
        </w:tc>
        <w:tc>
          <w:tcPr>
            <w:tcW w:w="1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ая сумма дохода за 2011 г. (руб.) </w:t>
            </w:r>
          </w:p>
        </w:tc>
        <w:tc>
          <w:tcPr>
            <w:tcW w:w="73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объектов недвижимости </w:t>
            </w:r>
          </w:p>
        </w:tc>
        <w:tc>
          <w:tcPr>
            <w:tcW w:w="1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кв. м.)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ана расположения 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анспортное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о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 объектов недвижимости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кв. м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ана расположен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алк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рилл Александро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спектор отдела режима 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3351, 96 </w:t>
            </w:r>
          </w:p>
        </w:tc>
        <w:tc>
          <w:tcPr>
            <w:tcW w:w="2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квартира (общая, ¼  долевая в праве) </w:t>
            </w:r>
          </w:p>
        </w:tc>
        <w:tc>
          <w:tcPr>
            <w:tcW w:w="1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а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оциальный. найм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,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6212,03 </w:t>
            </w:r>
          </w:p>
        </w:tc>
        <w:tc>
          <w:tcPr>
            <w:tcW w:w="2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(общая, ¼ долевая, в праве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 (общая, в праве  ½ долевая) </w:t>
            </w:r>
          </w:p>
        </w:tc>
        <w:tc>
          <w:tcPr>
            <w:tcW w:w="1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(социальный. найм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,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квартира (общая, в праве  ½ долевая) </w:t>
            </w:r>
          </w:p>
        </w:tc>
        <w:tc>
          <w:tcPr>
            <w:tcW w:w="1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(общая,  в  праве   ½  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Швайковский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ктор Михайлович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Заместитель начальника ФКУ СИЗО-10 УФСИН России по Московской  област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курирующий службу охраны) 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0527, 15 </w:t>
            </w:r>
          </w:p>
        </w:tc>
        <w:tc>
          <w:tcPr>
            <w:tcW w:w="2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квартира (общая. в праве   ¼ долевая) </w:t>
            </w:r>
          </w:p>
        </w:tc>
        <w:tc>
          <w:tcPr>
            <w:tcW w:w="1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,2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,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квартира (общая,  в праве  ¼ долевая) </w:t>
            </w:r>
          </w:p>
        </w:tc>
        <w:tc>
          <w:tcPr>
            <w:tcW w:w="1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,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,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ыкова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талья Сергеевн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учреждения (курирующий службу  режима) 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8948,00 </w:t>
            </w:r>
          </w:p>
        </w:tc>
        <w:tc>
          <w:tcPr>
            <w:tcW w:w="2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,2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тин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иколай Андреевич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дежурного помощника начальника следственного изолятора дежурной службы 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3255,23 </w:t>
            </w:r>
          </w:p>
        </w:tc>
        <w:tc>
          <w:tcPr>
            <w:tcW w:w="2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вин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катери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иколаевн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корпусного отделения дежурной службы 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4273,07 </w:t>
            </w:r>
          </w:p>
        </w:tc>
        <w:tc>
          <w:tcPr>
            <w:tcW w:w="2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,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2184,00 </w:t>
            </w:r>
          </w:p>
        </w:tc>
        <w:tc>
          <w:tcPr>
            <w:tcW w:w="2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,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олотухин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ннадьевич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журный помощник начальника следственного изолятора дежурной службы  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6580,28 </w:t>
            </w:r>
          </w:p>
        </w:tc>
        <w:tc>
          <w:tcPr>
            <w:tcW w:w="2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4000,00 </w:t>
            </w:r>
          </w:p>
        </w:tc>
        <w:tc>
          <w:tcPr>
            <w:tcW w:w="2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хар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таль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кторовн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 корпусного отделения дежурной службы  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0531,20 </w:t>
            </w:r>
          </w:p>
        </w:tc>
        <w:tc>
          <w:tcPr>
            <w:tcW w:w="2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каёв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гей Александрович  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рпусного отделения дежурной  службы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8675,56 </w:t>
            </w:r>
          </w:p>
        </w:tc>
        <w:tc>
          <w:tcPr>
            <w:tcW w:w="2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Богословский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Васильевич  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реждения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22818,84 </w:t>
            </w:r>
          </w:p>
        </w:tc>
        <w:tc>
          <w:tcPr>
            <w:tcW w:w="2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ачный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ый) </w:t>
            </w:r>
          </w:p>
        </w:tc>
        <w:tc>
          <w:tcPr>
            <w:tcW w:w="2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,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ачный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ый) </w:t>
            </w:r>
          </w:p>
        </w:tc>
        <w:tc>
          <w:tcPr>
            <w:tcW w:w="2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,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,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томи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горевна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дежурной службы 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0824,09 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ечественного производства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4043,28 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,  в  праве  ½ 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раж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, в праве  ½ долевая) </w:t>
            </w:r>
          </w:p>
        </w:tc>
        <w:tc>
          <w:tcPr>
            <w:tcW w:w="2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улыче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л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сильевна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категории дежурной службы 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8104,99 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(общая, в  праве  ½  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,9 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800 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(общая, ½  в праве   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,9 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остранного производства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мён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ис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Владимирович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дежурной службы 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5350,20 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(общая, в праве  ½ 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 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йк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иколае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корпусного отделения дежурной службы 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0988,45 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остранного производства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, ордер) 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,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5473,00 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 ) 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,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 ) 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,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 ) 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,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зи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ина Вячеславовна    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дежурной  службы 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1919,02 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Земельный участок  (индивидуальн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, в  праве  долев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½) </w:t>
            </w:r>
          </w:p>
        </w:tc>
        <w:tc>
          <w:tcPr>
            <w:tcW w:w="1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,9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35 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ечественного производства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3879,18 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Автомобиля отечественного производства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сё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ович    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дежурной службы  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7040,00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итрофанов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атолий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ович   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дежурной службы  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4805,62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5000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рогов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гей  Валерьевич    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дежурной службы 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7426,05 </w:t>
            </w:r>
          </w:p>
        </w:tc>
        <w:tc>
          <w:tcPr>
            <w:tcW w:w="2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ечественного производства 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Одно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,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7081,00 </w:t>
            </w:r>
          </w:p>
        </w:tc>
        <w:tc>
          <w:tcPr>
            <w:tcW w:w="2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,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,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мирных  Наталья Викторовна    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ератор инженерно-технических средств надзора дежурной службы  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6469,23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6000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, в  праве  долев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/3) 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Чуваш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- 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утенко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ан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еевна   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дежурной службы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7567,09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Одно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,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0000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Одно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,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олод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дрей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горе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атегории дежурной службы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6234,84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Автомобиль отечественного производств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(индивидуальный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7,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38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7,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38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7,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38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9733,29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Автомобиль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(иностранного производства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Индивидуальный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7,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92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шняк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лена Анатольевна   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спектор по проверке и доставке писем оперативного отдела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020,36 </w:t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(общая, в  праве   долев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¼) 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,75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92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7640,88 </w:t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оциальный найм) 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71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,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71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,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61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альчук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иколай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иколаевич     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дежурной  службы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4369,88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,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6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,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охл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таль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овна   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Оператор инженерно-технических средств надзо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журной службы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0547,61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,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,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29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мид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ле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сильевна  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категории дежурной  службы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3967,51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Одно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,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84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Одно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,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84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алк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л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рьевн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дежурной службы  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6212,03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Трёхкомнатная квартира (общая, в праве  ¼  долевая в силу ипотеки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Двухкомнатная квартира  (общая, в праве  ½ долевая)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оциальный. Найм) 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,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80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3351,96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квартира (общая, в праве ¼ 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Автомобиль иностранного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а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(социальный. Найм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,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71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квартира (общая, в праве  ½ долевая в силу ипотеки) 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 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квартира (общая, в праве  ½  долевая в силу ипотеки) 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9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,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9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,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214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умилин Александ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кторович   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дежурной службы  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1363,46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,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4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4880,00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,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9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,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рукавая Марина Викторовна   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отдела режима 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6026,35 </w:t>
            </w:r>
          </w:p>
        </w:tc>
        <w:tc>
          <w:tcPr>
            <w:tcW w:w="2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днокомнатная квартира  (индивидуальная) 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,5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днокомнатная квартира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,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рёвки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етла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ниславовна   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дежурной службы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0426,52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олмурод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уршед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бдурасуло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отдела режима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4043,28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, в праве  ½ 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раж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. в праве  ½ долевая)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квартира  (общая, в праве  1/3 долевая)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(общая , в праве ½ долевая)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0824,09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Автомоби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течественного производства)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кар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хаил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о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перативного отдела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0453,85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робье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атолий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оро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ежурный помощни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а следственного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олятора дежурной службы 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0105,29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(огородный, индивидуальный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раж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ый, бокс)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Автомобиль индивидуальный (иностранного производства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Автомобиль грузов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индивидуальный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течественного производства)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9664.35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ротк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ей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о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оперативного отдела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5365,84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, в праве   долев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½ 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, в праве   долев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/3 ) 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,9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Автомоби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остранного производства)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йтес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рий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ннадье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еруполномоченный оперативного отдела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5684,53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,30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Автомоби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течественного производства)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,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,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с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ис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иколае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охраны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2628, 14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ая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00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ая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читайло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рий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ковле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спектор отдела режима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238,30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ап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ленти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сильевн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Главный бухгалте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ухгалтерии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9755,27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, в праве  долев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¼)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1,6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5530,67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, в праве  долев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¼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ый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1,6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автомобиля (отечественного производства)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чае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ри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овн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6903,00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, в праве  долев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¼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ая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ая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больск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етла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лерьевн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психологической лаборатории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1475,00   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, в праве  долев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½)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,10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нкин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иколае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следственного изолятора по лечебно-профилактической работе –начальник медицинской части -врач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2323,75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Автомоби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остранного производства)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ая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5000,00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ая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утенко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ан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еевн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дежурной службы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2533,51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,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,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рбат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ячесла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ячеславо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атегории отдела режима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0997,38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, в праве  долев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½)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,7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(иностранного производства)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1279,16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(иностранного производства)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,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дриян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рий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онидо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атегории дежурной службы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1307,07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(иностранного производства)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ая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,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5956,28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ая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,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пытенко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таль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овн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атегории отдела режима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1584,33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ий, в праве   долев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1/3, договор дарени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.  в праве  долев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½. договор дарения )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,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0000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1.Земельный участ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ый, огородный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2. Земельный участ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ый, огородный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дно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Автомоби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остранного производства)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,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упиче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дежд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овн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ендант режимного корпуса отдела режима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7265,03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Комната в коммунальной квартире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,8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Автомобиль отечественного производс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зовой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ый)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(огородный, индивидуальный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, в праве  долев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½.)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Комната в коммунальной квартире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,8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уз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ле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тальевн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атегории отдела режима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9066,61 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иркун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рина </w:t>
              <w:br/>
              <w:t xml:space="preserve">Александровн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дежурной службы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0355,27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15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106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ур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катери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Вячеславов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атегории дежурной службы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6656,78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,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77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зак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етла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Александров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атегории дежурной службы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3950,97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Одно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ая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,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Одно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,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ердюк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ле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леговн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ладший  инспектор 2 категории отдела режима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9716,68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епан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кси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о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атегории дежурной службы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7999,74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ий, в праве  долевой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/4)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Автомобиль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(иностранного производства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ивидуальный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рее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л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лерьев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дежурной службы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1010,55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городный, индивидуальный)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упри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митрий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о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дежурной службы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5450,20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1. Автомобиль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(иностранного производства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Индивидуальный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2. Автомобиль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(иностранного производства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Индивидуальный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,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угов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ли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тровн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атегории дежурной службы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3511,93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0,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400,00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(огородный, индивидуальный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ый)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0,2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Россия 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Автомобиль отечественного производс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ый)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юе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кси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о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дежурной службы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7206,26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,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,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гачё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ри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рьевн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дежурной службы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5015,11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дно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,50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Однокомнатная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,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сё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о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дежурной службы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8140,50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рамко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атолье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атегории дежурной службы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1933,00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робье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вел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тро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атегории дежурной службы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0351,33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Автомобиль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(иностранного производства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Индивидуальный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,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000,00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,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гаре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стантин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рьевич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ендант режимного корпуса отдела режима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2463,49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Автомобиль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(иностранного производства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Индивидуальный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Двух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,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лат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са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митриевн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категории дежурной службы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2783,25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Одно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,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олод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ктор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кторовна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Младший  инспектор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категории дежурной службы 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9733,29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Автомобиль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(иностранного производства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Индивидуальный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7,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7,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7,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6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6234,84 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Автомобиль отечественного производс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ый)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Трёхкомнатная  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7,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38:00Z</dcterms:created>
  <dc:creator>Татьяна</dc:creator>
  <dc:description/>
  <cp:keywords/>
  <dc:language>en-US</dc:language>
  <cp:lastModifiedBy>Татьяна</cp:lastModifiedBy>
  <dcterms:modified xsi:type="dcterms:W3CDTF">2012-12-18T10:40:00Z</dcterms:modified>
  <cp:revision>1</cp:revision>
  <dc:subject/>
  <dc:title/>
</cp:coreProperties>
</file>