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 характера лиц, замещающих должности в УФСИН России по Московской области и членов их семей за период с 1 января 2011 года по 31 декабря 2011 года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153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6"/>
        <w:gridCol w:w="2409"/>
        <w:gridCol w:w="1277"/>
        <w:gridCol w:w="2268"/>
        <w:gridCol w:w="992"/>
        <w:gridCol w:w="1134"/>
        <w:gridCol w:w="1844"/>
        <w:gridCol w:w="1419"/>
        <w:gridCol w:w="708"/>
        <w:gridCol w:w="1277"/>
      </w:tblGrid>
      <w:tr>
        <w:trPr>
          <w:trHeight w:val="744" w:hRule="atLeast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, имя, отчество лица замещающего соответствующую должность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доход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2011 г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.) 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объектов недвижимого имущества и транспортных средств, принадлежащих на вправе 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624" w:hRule="atLeast"/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в.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олож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ные сре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объектов недвижим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в.м.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оложения </w:t>
            </w:r>
          </w:p>
        </w:tc>
      </w:tr>
      <w:tr>
        <w:trPr>
          <w:trHeight w:val="266" w:hRule="atLeast"/>
          <w:cantSplit w:val="true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др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ья Викт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кустовой инспекции технического надзо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0396,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омест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дка гребн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яночное мест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Бедрина Н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6091,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(индивидуальн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Бедрин С.И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Бедрина М.И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бонос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талья Анато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ного бухгалте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7756,3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рк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риса Анато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четно-расчетного отделения главной бухгалтер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6067,4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- Сурков С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0000,0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29,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яп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ина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евизор- начальник КР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0547,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пенк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Олегович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8667,0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Карпенко В.Г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5161,14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Карпенко Е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й Николаевич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9204,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Николаева А.С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013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5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Николаева М.Н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сенк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Константи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ротиводействия преступным группам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7889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филова Юлия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по особо важным делам отдела противодействия преступным группам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3927,7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- Перфилов К.А.- 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5434,5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0 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Перфилов Д.К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убовицк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Дмитри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противодействия преступным группам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0701,7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Дубовицкая  М.Н. 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,0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9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1 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Дубовицкий А.А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окольников Виталий Георги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противодействия преступным группам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3873,5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Скворцова Н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Колокольников Д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ерова Лариса Евгеньевна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противодействия преступным группам оперативного управления 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6737,69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0 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- Нестеров Д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0687,07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Шитова И.М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Нестеров Д.Д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Нестеров А.Д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слям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иф Рафик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организации оперативно-розыскной деятельности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6959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,3 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Аслямова Н.П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5854,0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ая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ятыр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онид Никола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организации оперативно-розыскной деятельности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0813,4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Пятырова Н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8692,71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Пятыров В.Л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Пятырова З.Л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баз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ат Марти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по особо важным дела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а организации оперативно-розыскной деятельности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0975,7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Абазов Р.М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те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Никола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а организации оперативно-розыскной деятельности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2177,5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ршутк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Серге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а организации оперативно-розыскной деятельности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2658,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дион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рина Валенти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а организации оперативно-розыскной деятельности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3282,0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- Радионов Е.Г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9170,89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- Радионова Е.Е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елов Вадим И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 розыс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3065,5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Горелова Н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2000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Горелов Н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юр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Владимирович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 розыс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6803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Тюрина Д.И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0000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чаг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лена Васи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по ОВД отдела розыс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5413,5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- Корчагин О.В.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7765,36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па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ья Валенти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розыс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1293,6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енов Андрей Васи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розыс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2657,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Семенова М.Н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9950,5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е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ктор Алексе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розыс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4447,9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ул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ей А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розыска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9373,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,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Акулова В.А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8645,02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,5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г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й Анато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группы по взаимодействию с правоохранительными органами и борьбе с терроризмом оперативного управ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7056,8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Фигель С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0533,28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дов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довы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,0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ц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й Валер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8678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Рубцова С.Ю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2632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омест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,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Рубцова Е.С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Рубцова Т.С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рионов Дмитрий А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6528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Мотоцикл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Ларионова И.М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1059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(долев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ны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Ларионов К.Д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(долев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л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й Валер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инспектор по особым поручениям отдела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1241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Павлова М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,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Павлова Н.С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Павлов И.С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(безвозмездное пользование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рамон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ья Никола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инспектор отдела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9326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оммерчески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Парамонова Ю.С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800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оммерчески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Парамонов Н.И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оммерческий найм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еченк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риса Валери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отдела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9208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Колеченков И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Колеченков М.Б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яльг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Иль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спектор отдела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293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тоцикл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Кяльгин Д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ябляс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Владими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по особо важным делам отдела собственной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6149,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Блябляс Ю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3045,35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,3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Блябляс А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(индивидуальн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,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менск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а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по особо важным делам отдела собственной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6153,3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Каменских И.Н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4119,5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евски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ем Павлович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собственной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4818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умальчу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хаил Викт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собственной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4231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умак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ей Владими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собственной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3970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балк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лег Серге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собственной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2305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,5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кьянов Андрей Никола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собственной безопасн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3800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пед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 Лукьянова И.П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9800,0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ес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игорий Валер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815219,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02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Колесова Г.А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4830,37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Колесов А.Г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уэр Андрей Валерия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0505,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Бауэр С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2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Бауэр А.А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,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арев Дмитрий Валер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9926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,0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Конарева Ю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1003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оместо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Конарева В.Д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,9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харя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рик Серге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по  особо важным делам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9316,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Мушкамбарян С.Р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2651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Захарян С.Э.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бас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нгиз Даи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6307,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,6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Абасова З.Т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00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,6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Абасов К.Ч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оско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Геннадьевич 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9824,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Колоскова О.Г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5485,57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,2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Колоскова А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шин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ван Васи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932,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вагирев Василий А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7685,7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,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шулик Сергей Анато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7882,4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Аршулик Е.А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4220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,6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геев Евгений Игор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5146,5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зитова Руфина Асхат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0519,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- Мизитов М.Х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Ахтямова Р.Р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Мизитов Р.М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тов Александр Игор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оперуполномоченный отдела  следственных изолято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4413,9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пурин Алексей И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организации службы охран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8084,6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Чепурина Н.С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2399,57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8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Чепурин А.А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8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Чепурин Г.А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голаев Сергей Георги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организации службы охран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1885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Гиголаева О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5000,0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ачев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гей Юр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ИТО, связи и вооруж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8993,9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оместо 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,1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Болонкина В.Ю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00,0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общая (долев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,8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рулева Анжела 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рганизационно-аналитического отдел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7952,4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(служеб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- Багомья Д.М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,0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(служебный найм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3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умова Галина Васи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рганизационно-аналитического отдел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6844,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латки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лена Евген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ения планирования, анализа и контроля организационно-аналитического отдел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9834,4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Филаткин Д.С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товченко Галина Алексе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комплектования кад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7543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(ипотечный кредит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бкина Ольга Дмитри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комплектования кад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509,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ве комнаты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,1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Бабкин А.Д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ве комнаты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оциальый найм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,14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нков Роман Евген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работе с личным составо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7373,9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,1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омната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ячеслав Владислав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6053,9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Мельник Е.Ю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3518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ве комнаты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8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Мельник А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ве комнаты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8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Мельник И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ве комнаты в общежити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актическое предоставле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8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лупов Андрей Льв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по воспитательной работе с осужденным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5185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 общая 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,6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9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омната (бессроч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гоудинов Р.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капитального строительства и ремонт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9680,8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 общая 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Богоудинова С.Ю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9115,29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 общая 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3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6,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Богоудинов Т.Р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 общая (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3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овалов Аркадий А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капитального строительства и ремонт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2812,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жити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>
          <w:trHeight w:val="647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нецкая Елена Семе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тылового обеспе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5214,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 общая 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,6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ннова Наталья Ив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государственного оборонного заказа и государственных закуп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9570,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муниципальна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Артамонов В. Р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муниципальная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2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номарев Алексей Игор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инспектор отдела государственного оборонного заказа и государственных закуп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9658,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квартир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аренд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укова Лариса Викто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инспектор отдела государственного оборонного заказа и государственных закуп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3344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садовый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8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,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ятирикова Надежда Валер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-экономического отд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3536,4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1 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Девятириков Д.П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8229,32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1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Девятириков А.Д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1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Девятирикова Д.Д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1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рданян Альберт Мишик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ения по организации трудовой занятости спецконтингент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2885,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2-х комнатнойквартир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Варданян Л.А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785,5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2-х комнатнойквартир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Варданян Г.А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(долевая)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ната в 2-х комнатнойквартир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служебный найм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ышев Сергей Валенти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а отдела специального на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9683,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Алышева Е.П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8511,51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Алышев Н.С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 Алышев П.С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0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аев Александр Владими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специального на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9052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Исаева Е.И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,1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87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,7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ленин Юрий Алексе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ения обеспечения отдела специального на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6733,6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,5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Зеленина Л.И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0000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7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 Зеленина Т.Ю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,5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7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ндорс Андрей Викт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чебного отделения отдела специального на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5059,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видуальн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лин Олег Василь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штурмового отделения отдела специального на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440,4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 иностранного производства Автомобиль отечественного производ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Шилина Г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00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Шилин Н.О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- Шилин А.О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нченко Владимир А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штурмового отделения отдела специального на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3544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- Панченко Е.С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,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Панченко М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 Панченко М.В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безвозмездное пользование)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,0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</w:tr>
      <w:tr>
        <w:trPr/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Щербако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лана Владими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отдела медицинского отдел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6535,3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,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чь-Щербакова С.В. 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общая долевая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,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3:00Z</dcterms:created>
  <dc:creator>Татьяна</dc:creator>
  <dc:description/>
  <cp:keywords/>
  <dc:language>en-US</dc:language>
  <cp:lastModifiedBy>Татьяна</cp:lastModifiedBy>
  <dcterms:modified xsi:type="dcterms:W3CDTF">2012-12-17T09:49:00Z</dcterms:modified>
  <cp:revision>1</cp:revision>
  <dc:subject/>
  <dc:title/>
</cp:coreProperties>
</file>