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язательствах имущественного характера за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1 января 2011 г. по 31 декабря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15 ГУФСИН России по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900"/>
        <w:gridCol w:w="1085"/>
        <w:gridCol w:w="720"/>
        <w:gridCol w:w="1024"/>
        <w:gridCol w:w="900"/>
        <w:gridCol w:w="900"/>
        <w:gridCol w:w="1080"/>
        <w:gridCol w:w="1797"/>
        <w:gridCol w:w="1577"/>
        <w:gridCol w:w="2551"/>
      </w:tblGrid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Баскакова Наталь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HYUNDAI TUCS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256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53,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Белов Михаил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1118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851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407,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Бобров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80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0453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Боричев Серге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</w:t>
            </w:r>
            <w:r>
              <w:rPr>
                <w:u w:val="single"/>
              </w:rPr>
              <w:t xml:space="preserve">115812,63 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</w:t>
            </w:r>
            <w:r>
              <w:rPr>
                <w:u w:val="single"/>
              </w:rPr>
              <w:t>3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Быстров Максим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Пежо 2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1034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4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Весел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 ЦТА осу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260759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05,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Виноградов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en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132,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246263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Ермаков Александр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Мотоцикл ИЖ Планета 5</w:t>
            </w:r>
          </w:p>
          <w:p>
            <w:pPr>
              <w:pStyle w:val="Normal"/>
              <w:tabs>
                <w:tab w:val="clear" w:pos="708"/>
                <w:tab w:val="left" w:pos="6865" w:leader="none"/>
              </w:tabs>
              <w:ind w:left="720" w:hanging="0"/>
              <w:jc w:val="both"/>
              <w:rPr/>
            </w:pPr>
            <w:r>
              <w:rPr/>
              <w:tab/>
              <w:t>ИЖ Планета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1512,04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99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Занин Алексей Евген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495,5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snapToGrid w:val="false"/>
              <w:ind w:firstLine="335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159,8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Иванов Никола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й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51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47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Козлов Серге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аросилового це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 (1/4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0296,98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 (1/7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6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snapToGrid w:val="false"/>
              <w:ind w:firstLine="335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Колобков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58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945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омаров Вячеслав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 SX-</w:t>
            </w: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996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111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Копейкин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Мотоцикл ИЖ Юпитер</w:t>
            </w:r>
          </w:p>
          <w:p>
            <w:pPr>
              <w:pStyle w:val="Normal"/>
              <w:tabs>
                <w:tab w:val="clear" w:pos="708"/>
                <w:tab w:val="left" w:pos="6865" w:leader="none"/>
              </w:tabs>
              <w:ind w:left="720" w:hanging="0"/>
              <w:jc w:val="both"/>
              <w:rPr/>
            </w:pPr>
            <w:r>
              <w:rPr/>
              <w:tab/>
              <w:t>ИЖ Планета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858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791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Майоров Алекс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Дайхауу Сир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444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827,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Неугодов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L</w:t>
            </w:r>
            <w:r>
              <w:rPr/>
              <w:t xml:space="preserve"> </w:t>
            </w:r>
            <w:r>
              <w:rPr>
                <w:lang w:val="en-US"/>
              </w:rPr>
              <w:t>GES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926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281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Павлов Серг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й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 УАЗ 469Б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  <w:r>
              <w:rPr/>
              <w:t>-</w:t>
            </w:r>
            <w:r>
              <w:rPr>
                <w:lang w:val="en-US"/>
              </w:rPr>
              <w:t>Cros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426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41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Погодин Андр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23978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36632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Ротанов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55793,27 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6439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Рубцов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. и.о. главного инжен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-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99700,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76953,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Рыбаков Николай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дежурной части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92089,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</w:t>
            </w:r>
            <w:r>
              <w:rPr>
                <w:u w:val="single"/>
              </w:rPr>
              <w:t>_72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Смирнов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обеспечения учебно-производственного процесса и сбыта продукции ЦТА осу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12809,39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 -1/4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62200</w:t>
            </w:r>
            <w:r>
              <w:rPr/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Тенятов Андр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Ниссан Альмер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24627,05 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</w:t>
            </w:r>
            <w:r>
              <w:rPr>
                <w:u w:val="single"/>
              </w:rPr>
              <w:t>204906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Шорин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й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19368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Юдин Юр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 xml:space="preserve">Жилой дом 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68647,29 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83542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1:00Z</dcterms:created>
  <dc:creator>YastrebovIS</dc:creator>
  <dc:description/>
  <cp:keywords/>
  <dc:language>en-US</dc:language>
  <cp:lastModifiedBy>VaginEY</cp:lastModifiedBy>
  <dcterms:modified xsi:type="dcterms:W3CDTF">2014-04-11T08:41:00Z</dcterms:modified>
  <cp:revision>21</cp:revision>
  <dc:subject/>
  <dc:title/>
</cp:coreProperties>
</file>