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</w:t>
      </w:r>
      <w:r>
        <w:rPr>
          <w:b/>
          <w:bCs/>
          <w:szCs w:val="28"/>
        </w:rPr>
        <w:t>ГУФСИН России по Нижегородской области</w:t>
      </w:r>
      <w:r>
        <w:rPr>
          <w:b/>
        </w:rPr>
        <w:t>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844"/>
        <w:gridCol w:w="56"/>
        <w:gridCol w:w="900"/>
        <w:gridCol w:w="720"/>
        <w:gridCol w:w="720"/>
        <w:gridCol w:w="900"/>
        <w:gridCol w:w="900"/>
        <w:gridCol w:w="1080"/>
        <w:gridCol w:w="1440"/>
        <w:gridCol w:w="1260"/>
        <w:gridCol w:w="2520"/>
      </w:tblGrid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59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ТО и связ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84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6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пов А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– начальник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-лодка КАЙМ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429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нов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175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С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едицинск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1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72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62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83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ПГ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8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к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вооруж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0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0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4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аче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д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00246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 Д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244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7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ин Е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6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УАЗ-969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о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04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и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34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96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ёндэ Санта Ф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С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9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12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78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ше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АСТРА 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59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жов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rtex</w:t>
            </w:r>
            <w:r>
              <w:rPr/>
              <w:t>-</w:t>
            </w:r>
            <w:r>
              <w:rPr>
                <w:lang w:val="en-US"/>
              </w:rPr>
              <w:t>Estin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-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Прогрес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-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цикл Лиф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03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947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онов С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469Б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21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8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главного управления по организационно-штатной работе группы оргштатной рабо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2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30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иков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4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в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13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Мати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1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урянный А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а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3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ин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111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67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51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О ФЭ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3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28,</w:t>
            </w:r>
            <w:r>
              <w:rPr>
                <w:lang w:val="en-US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ribut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6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6.114.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58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ми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- лиан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 А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2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ец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18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8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7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и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варов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рд Фокус 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70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92, 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на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главной бухгалтер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1193,2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59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ов Д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95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Нис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2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а взаимодействия с правоохранительными органами и борьбе с терроризмом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ендай </w:t>
            </w:r>
            <w:r>
              <w:rPr>
                <w:lang w:val="en-US"/>
              </w:rPr>
              <w:t>I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5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11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57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75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71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Э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30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83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07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ой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0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2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нов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84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OPEL ZAFI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9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д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государственного оборонного заказа и государственных закуп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Шумм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519.11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65.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 М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84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</w:t>
            </w: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-62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06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4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щенков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енков  В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59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аш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66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84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рюк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Рено - Симбол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12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це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ОРМ и ЗК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Кру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86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9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en-US"/>
              </w:rPr>
              <w:t>изова</w:t>
            </w:r>
            <w:r>
              <w:rPr/>
              <w:t xml:space="preserve">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енс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-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8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45/3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91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3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4 «м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4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1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гин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1.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ов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811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967,46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ецкий Д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0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2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И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тылового обеспеч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8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49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ар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1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6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7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4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елкин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хра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5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99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ук А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34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97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шкова Л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57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л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8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х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26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8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4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дин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-Ланцер 1,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80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7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ин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29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ов С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ОО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11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48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итроен С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02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88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51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я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«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1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и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работе с личным составом управления кадров и работы с лич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ран ходро саман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4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0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30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енко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CHEVROLET NIV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6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72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86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 Тарпан-5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78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92,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7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ников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86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51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ник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51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86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ае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4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6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23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2531</w:t>
            </w:r>
            <w:r>
              <w:rPr/>
              <w:t>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3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масов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й 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Сандер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72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шканова Н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83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ольво </w:t>
            </w:r>
            <w:r>
              <w:rPr>
                <w:lang w:val="en-US"/>
              </w:rPr>
              <w:t>S</w:t>
            </w: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67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49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ее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42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7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7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84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ио начальника пресс-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94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s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56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идр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в составе главного 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04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2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 – аналитического 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5176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оспитательной работы с осужден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1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44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 О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2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16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й 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463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ндяп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39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Меган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8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юпов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97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ев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6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1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ин В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Cmax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7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51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ОТ и Т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47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2:00Z</dcterms:created>
  <dc:creator>YastrebovIS</dc:creator>
  <dc:description/>
  <cp:keywords/>
  <dc:language>en-US</dc:language>
  <cp:lastModifiedBy>VaginEY</cp:lastModifiedBy>
  <dcterms:modified xsi:type="dcterms:W3CDTF">2014-04-14T05:44:00Z</dcterms:modified>
  <cp:revision>68</cp:revision>
  <dc:subject/>
  <dc:title>Сведения о доходах, расходах, об имуществе</dc:title>
</cp:coreProperties>
</file>