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СИЗО-1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1 г. по 31 декабря 2011 г. </w:t>
      </w:r>
    </w:p>
    <w:p>
      <w:pPr>
        <w:pStyle w:val="Normal"/>
        <w:spacing w:lineRule="exact" w:line="1" w:before="0" w:after="274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38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2693"/>
        <w:gridCol w:w="1013"/>
        <w:gridCol w:w="734"/>
        <w:gridCol w:w="936"/>
        <w:gridCol w:w="504"/>
        <w:gridCol w:w="504"/>
        <w:gridCol w:w="754"/>
        <w:gridCol w:w="984"/>
        <w:gridCol w:w="1147"/>
        <w:gridCol w:w="1051"/>
        <w:gridCol w:w="1186"/>
        <w:gridCol w:w="1771"/>
      </w:tblGrid>
      <w:tr>
        <w:trPr>
          <w:trHeight w:val="821" w:hRule="exact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29" w:firstLine="82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rFonts w:cs="Times New Roman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/</w:t>
            </w:r>
            <w:r>
              <w:rPr>
                <w:rFonts w:cs="Times New Roman"/>
                <w:sz w:val="22"/>
                <w:szCs w:val="22"/>
              </w:rPr>
              <w:t>п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11" w:hanging="0"/>
              <w:jc w:val="right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Фамил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нициалы</w:t>
            </w:r>
          </w:p>
          <w:p>
            <w:pPr>
              <w:pStyle w:val="Normal"/>
              <w:shd w:fill="FFFFFF" w:val="clear"/>
              <w:spacing w:lineRule="exact" w:line="269"/>
              <w:ind w:left="216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лица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чь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сведения</w:t>
            </w:r>
          </w:p>
          <w:p>
            <w:pPr>
              <w:pStyle w:val="Normal"/>
              <w:shd w:fill="FFFFFF" w:val="clear"/>
              <w:spacing w:lineRule="exact" w:line="269"/>
              <w:ind w:left="216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ещаются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18"/>
                <w:szCs w:val="18"/>
              </w:rPr>
            </w:pPr>
            <w:r>
              <w:rPr>
                <w:rFonts w:cs="Times New Roman"/>
                <w:spacing w:val="-10"/>
                <w:sz w:val="18"/>
                <w:szCs w:val="18"/>
              </w:rPr>
              <w:t>Должнос</w:t>
            </w:r>
            <w:r>
              <w:rPr>
                <w:rFonts w:cs="Times New Roman"/>
                <w:sz w:val="18"/>
                <w:szCs w:val="18"/>
              </w:rPr>
              <w:t>ть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62" w:hanging="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Объекты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едвижимости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находящие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2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Объекты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недвижимости</w:t>
            </w:r>
            <w:r>
              <w:rPr>
                <w:spacing w:val="-9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2"/>
                <w:sz w:val="22"/>
                <w:szCs w:val="22"/>
              </w:rPr>
              <w:t>находящиес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в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ользовании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Транспор</w:t>
            </w:r>
            <w:r>
              <w:rPr>
                <w:spacing w:val="-1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Деклариро </w:t>
            </w:r>
            <w:r>
              <w:rPr>
                <w:rFonts w:cs="Times New Roman"/>
                <w:spacing w:val="-9"/>
                <w:sz w:val="22"/>
                <w:szCs w:val="22"/>
              </w:rPr>
              <w:t>тные</w:t>
            </w:r>
            <w:r>
              <w:rPr>
                <w:spacing w:val="-9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spacing w:val="-9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средства</w:t>
            </w:r>
            <w:r>
              <w:rPr>
                <w:spacing w:val="-9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годовой </w:t>
            </w:r>
            <w:r>
              <w:rPr>
                <w:spacing w:val="-7"/>
                <w:sz w:val="22"/>
                <w:szCs w:val="22"/>
              </w:rPr>
              <w:t>(</w:t>
            </w:r>
            <w:r>
              <w:rPr>
                <w:rFonts w:cs="Times New Roman"/>
                <w:spacing w:val="-7"/>
                <w:sz w:val="22"/>
                <w:szCs w:val="22"/>
              </w:rPr>
              <w:t>вид</w:t>
            </w:r>
            <w:r>
              <w:rPr>
                <w:spacing w:val="-7"/>
                <w:sz w:val="22"/>
                <w:szCs w:val="22"/>
              </w:rPr>
              <w:t xml:space="preserve">,       </w:t>
            </w:r>
            <w:r>
              <w:rPr>
                <w:rFonts w:cs="Times New Roman"/>
                <w:spacing w:val="-7"/>
                <w:sz w:val="22"/>
                <w:szCs w:val="22"/>
              </w:rPr>
              <w:t>доход</w:t>
            </w:r>
            <w:r>
              <w:rPr>
                <w:spacing w:val="-7"/>
                <w:sz w:val="22"/>
                <w:szCs w:val="22"/>
              </w:rPr>
              <w:t xml:space="preserve"> &lt;1&gt; </w:t>
            </w:r>
            <w:r>
              <w:rPr>
                <w:rFonts w:cs="Times New Roman"/>
                <w:spacing w:val="-8"/>
                <w:sz w:val="22"/>
                <w:szCs w:val="22"/>
              </w:rPr>
              <w:t>марка</w:t>
            </w:r>
            <w:r>
              <w:rPr>
                <w:spacing w:val="-8"/>
                <w:sz w:val="22"/>
                <w:szCs w:val="22"/>
              </w:rPr>
              <w:t>)          (</w:t>
            </w:r>
            <w:r>
              <w:rPr>
                <w:rFonts w:cs="Times New Roman"/>
                <w:spacing w:val="-8"/>
                <w:sz w:val="22"/>
                <w:szCs w:val="22"/>
              </w:rPr>
              <w:t>руб</w:t>
            </w:r>
            <w:r>
              <w:rPr>
                <w:spacing w:val="-8"/>
                <w:sz w:val="22"/>
                <w:szCs w:val="22"/>
              </w:rPr>
              <w:t>.)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Сведени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об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а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средств</w:t>
            </w:r>
            <w:r>
              <w:rPr>
                <w:spacing w:val="-1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3"/>
                <w:sz w:val="22"/>
                <w:szCs w:val="22"/>
              </w:rPr>
              <w:t>за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счет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тор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ершена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сделка</w:t>
            </w:r>
            <w:r>
              <w:rPr>
                <w:spacing w:val="-11"/>
                <w:sz w:val="22"/>
                <w:szCs w:val="22"/>
              </w:rPr>
              <w:t xml:space="preserve"> &lt;2&gt; (</w:t>
            </w:r>
            <w:r>
              <w:rPr>
                <w:rFonts w:cs="Times New Roman"/>
                <w:spacing w:val="-11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приобретенного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имущества</w:t>
            </w:r>
            <w:r>
              <w:rPr>
                <w:spacing w:val="-11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источник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86" w:hRule="exac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объек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sz w:val="22"/>
                <w:szCs w:val="22"/>
              </w:rPr>
              <w:t xml:space="preserve">вид </w:t>
            </w:r>
            <w:r>
              <w:rPr>
                <w:rFonts w:cs="Times New Roman"/>
                <w:spacing w:val="-16"/>
                <w:sz w:val="22"/>
                <w:szCs w:val="22"/>
              </w:rPr>
              <w:t xml:space="preserve">собстве </w:t>
            </w:r>
            <w:r>
              <w:rPr>
                <w:rFonts w:cs="Times New Roman"/>
                <w:spacing w:val="-9"/>
                <w:sz w:val="22"/>
                <w:szCs w:val="22"/>
              </w:rPr>
              <w:t>нност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пло </w:t>
            </w:r>
            <w:r>
              <w:rPr>
                <w:rFonts w:cs="Times New Roman"/>
                <w:spacing w:val="-20"/>
                <w:sz w:val="22"/>
                <w:szCs w:val="22"/>
              </w:rPr>
              <w:t xml:space="preserve">ща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дь </w:t>
            </w:r>
            <w:r>
              <w:rPr>
                <w:spacing w:val="-5"/>
                <w:sz w:val="22"/>
                <w:szCs w:val="22"/>
              </w:rPr>
              <w:t>(</w:t>
            </w:r>
            <w:r>
              <w:rPr>
                <w:rFonts w:cs="Times New Roman"/>
                <w:spacing w:val="-5"/>
                <w:sz w:val="22"/>
                <w:szCs w:val="22"/>
              </w:rPr>
              <w:t>кв</w:t>
            </w:r>
            <w:r>
              <w:rPr>
                <w:spacing w:val="-5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7"/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>)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 xml:space="preserve">стр </w:t>
            </w:r>
            <w:r>
              <w:rPr>
                <w:rFonts w:cs="Times New Roman"/>
                <w:spacing w:val="-15"/>
                <w:sz w:val="22"/>
                <w:szCs w:val="22"/>
              </w:rPr>
              <w:t xml:space="preserve">ана </w:t>
            </w:r>
            <w:r>
              <w:rPr>
                <w:rFonts w:cs="Times New Roman"/>
                <w:spacing w:val="-16"/>
                <w:sz w:val="22"/>
                <w:szCs w:val="22"/>
              </w:rPr>
              <w:t xml:space="preserve">рас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пол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ож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ени </w:t>
            </w:r>
            <w:r>
              <w:rPr>
                <w:rFonts w:cs="Times New Roman"/>
                <w:sz w:val="22"/>
                <w:szCs w:val="22"/>
              </w:rPr>
              <w:t>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объек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 xml:space="preserve">площад </w:t>
            </w:r>
            <w:r>
              <w:rPr>
                <w:rFonts w:cs="Times New Roman"/>
                <w:spacing w:val="-8"/>
                <w:sz w:val="22"/>
                <w:szCs w:val="22"/>
              </w:rPr>
              <w:t>ь</w:t>
            </w:r>
            <w:r>
              <w:rPr>
                <w:spacing w:val="-8"/>
                <w:sz w:val="22"/>
                <w:szCs w:val="22"/>
              </w:rPr>
              <w:t xml:space="preserve"> (</w:t>
            </w:r>
            <w:r>
              <w:rPr>
                <w:rFonts w:cs="Times New Roman"/>
                <w:spacing w:val="-8"/>
                <w:sz w:val="22"/>
                <w:szCs w:val="22"/>
              </w:rPr>
              <w:t>кв</w:t>
            </w:r>
            <w:r>
              <w:rPr>
                <w:spacing w:val="-8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8"/>
                <w:sz w:val="22"/>
                <w:szCs w:val="22"/>
              </w:rPr>
              <w:t>м</w:t>
            </w:r>
            <w:r>
              <w:rPr>
                <w:spacing w:val="-8"/>
                <w:sz w:val="22"/>
                <w:szCs w:val="22"/>
              </w:rPr>
              <w:t>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11"/>
                <w:sz w:val="22"/>
                <w:szCs w:val="22"/>
              </w:rPr>
            </w:pPr>
            <w:r>
              <w:rPr>
                <w:rFonts w:cs="Times New Roman"/>
                <w:spacing w:val="-11"/>
                <w:sz w:val="22"/>
                <w:szCs w:val="22"/>
              </w:rPr>
              <w:t>располож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ния</w:t>
            </w:r>
          </w:p>
        </w:tc>
        <w:tc>
          <w:tcPr>
            <w:tcW w:w="2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ртамонов Дмитрий Евген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АЗ - 211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8 496,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97 274,35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4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Африкантов Андрей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Замести тель дежурного помощни ка начальни ка следственного изолятор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- 2110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3 206,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,8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97 033,65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2,7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руков Евгений Леонид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6 561,8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8 173,8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.0 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Белов Николай Павл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/>
              <w:t>Старший оперуполномочен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3,5 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2 369,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 149,7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Бобылев Андрей Викто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/>
              <w:t>Начальник дневной смены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/3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,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72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но лога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3 068,7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/3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,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10 650,8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Бондаренко Сергей Алексе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ь ник корпус ного отделе ния 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1 331,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8 173,8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Бубнова Яна Дмитриевна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Начальник психологической лаборато р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59,0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ива Шеврол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13 476,4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6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Бучаров Андрей Викто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Замести тель начальни ка дневной смены отдела</w:t>
            </w:r>
            <w:r>
              <w:rPr>
                <w:b/>
                <w:sz w:val="18"/>
                <w:szCs w:val="18"/>
              </w:rPr>
              <w:t xml:space="preserve">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1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1 226,2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1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6 209,0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,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Быков Александр Валентин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  <w:r>
              <w:rPr/>
              <w:t>больницы на 130 койко-мест - вра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,4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2 230,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9 722,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Воронин Эдуард Евген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 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0 537,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6 017,6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 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1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Гавроник Юрий Ромуальд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  <w:r>
              <w:rPr/>
              <w:t>отдела коммуна льно – бытового обеспеч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4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6 138,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4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Гаджиев Сахиб Гюльбала-огл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/>
              <w:t>Старший 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,89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1,7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,8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-3102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17 612,9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,8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3 78,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,8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,8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Горшунов Дмитрий Юр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я в квартир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1119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3 665,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4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я в квартир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ля в квартир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8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0 370,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 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Грачев Олег Геннад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,4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 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итроен С 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4 919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6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07 968,35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Данилов Денис Анатол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Начальник корпусного отделения дежурной</w:t>
            </w:r>
            <w:r>
              <w:rPr/>
              <w:t xml:space="preserve">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13,0 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евроле ланос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 604,9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 0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Дерябин Сергей Алексеевич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воспитательной работе с подозреваемыми, обвиняемыми и осужденным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мнат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12 683,52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Дубинин Константин Владими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 тель Началь  ника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4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ежо -307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0 317,3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,9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4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6 649,1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Епифанов Евгений Никола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т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Ford Focus 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4 512,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,3 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Жогин Александр Борис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- 2104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4 424,2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7 0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3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Жуков Владимир Никола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Замести тель начальника отдела охран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7,3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4,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- 211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77 408,1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,3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56 800,00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,3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Зернов Владимир Никола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мести тель дежурного помощни ка начальни ка следственного- изолятора начальник сборного отделения дежурной службы               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,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9 019,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,6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33 891,2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2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Зубков Дмитрий Льв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 тель начальника оперативного отдел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квартир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я в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1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1543,8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квартир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я в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Ивашина Владимир Иван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8 429,9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76 000,00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Измайлов Алексей Никола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 отдела охран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3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- 2170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7 345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67 630,73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Ильюшенко Василий Александрович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 ник ОА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47 053,63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11 930,38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Капкин Максим Сергеевич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 ник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,4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4 733,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6 834,1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Карпунин Михаил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журный помощник начальни ка следственного изолятора</w:t>
            </w:r>
            <w:r>
              <w:rPr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дежурной служб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,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4,0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но Лога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36" w:leader="none"/>
              </w:tabs>
              <w:jc w:val="both"/>
              <w:rPr/>
            </w:pPr>
            <w:r>
              <w:rPr/>
              <w:t>Лодка ПВХ «Амфибиатл - 305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0 019,3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гизов Валерий Федорович</w:t>
            </w:r>
          </w:p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мести тель дежурного помощни ка начальни ка следственного изолятора – начальни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борного отделения 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111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49 352,09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Китаев Валерий Никола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квартир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квартир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лев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4,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6 975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Кокушев Роман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 тор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 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,0 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4 011,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 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15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56 872,09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Колтаков Сергей Александрович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 тель начальн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УДИ – 100/4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3 979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3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/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5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6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4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79 469,7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Комшин Сергей Георги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но «</w:t>
            </w:r>
            <w:r>
              <w:rPr>
                <w:lang w:val="en-US"/>
              </w:rPr>
              <w:t>Simbol</w:t>
            </w:r>
            <w:r>
              <w:rPr/>
              <w:t>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9 175,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квартир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 375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квартир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Кондрашкин Андрей Юр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 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8888,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 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5 0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 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Корниенко Владимир Иосиф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инспек тор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зуки Гранд Вита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1 899,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,3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00 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31 500,2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Королев Андрей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 тор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 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87 752,9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Коротов Евгений Максим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личным составо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87 496,8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07 562,1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8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Костин Андрей Владими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 ник корпус ного отделе ния 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4,9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7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– 210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Ж «Планета - 5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9 896,7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 0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4,9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4,9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9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Красоткин Виктор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 ник корпус ного отделе ния 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5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 на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лькс ваген - Гольф 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7 077,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 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8 732,0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 на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1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Лавринов Владимир Льв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 тель начальника отдела специального учет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- 1118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84 281,00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81 533,26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9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Лебедев Владимир Иван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 ник корпус ного отделе ния 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 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ЮНДАЙ ГЕТ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3 055,6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Литвинов Илья Викто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рпусного отд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2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– 211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ено лога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Урал – ИМЗ – 103.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4 323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,1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 0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Майоров Роман Эрнст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 ник оперативного отдел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1,8 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4761,6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1,8 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4079,6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1,8 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Макарычев Алексей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 тор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- 2171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9 303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 в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5 550,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Малинов Сергей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 тор группы пожарной профилактики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мнат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9 807,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Матвеев Александр Вячеслав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 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30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Маштаков Евгений Никола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 тор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7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1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М 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1 461,7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7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73 271,23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Медянцев Иван Васил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 ник отдела кадр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64 436,3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Мещеряков Владимир Васил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журный помощник начальни ка следственного изолятор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9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- 210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8 985,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8"/>
                <w:szCs w:val="18"/>
              </w:rPr>
            </w:pPr>
            <w:r>
              <w:rPr>
                <w:rFonts w:cs="Times New Roman"/>
                <w:spacing w:val="-12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 176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6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Микаелен Самвел Карлен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 ник корпус ного отделе ния 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4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2,0 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иссан Центра, ГАЗ - 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35 406,31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4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2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 0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4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2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Милов Михаил Владими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 тор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7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сквич – 21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АЗ - 2121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6 406,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9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8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46 000,5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Михайловский Алексей Геннад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3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1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УАЗ-315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9542,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7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Моисеенко Василий Никола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дежурного помощника начальника следственного изолятора дежурной службы, начальник сборного отде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АЗ –  452 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7 583,3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6"/>
                <w:szCs w:val="16"/>
              </w:rPr>
            </w:pPr>
            <w:r>
              <w:rPr>
                <w:rFonts w:cs="Times New Roman"/>
                <w:spacing w:val="-12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2 536,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7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Молотков Вячеслав Григор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рпусного отд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– 21074, Рено лога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1 417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6"/>
                <w:szCs w:val="16"/>
              </w:rPr>
            </w:pPr>
            <w:r>
              <w:rPr>
                <w:rFonts w:cs="Times New Roman"/>
                <w:spacing w:val="-12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51,0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30 400,00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Морозов Денис Аркад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 тор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4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6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 877,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2,4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42 679,83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Мусиев Гусейн Мусиевич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 тель начальн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537 700,19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15 628,0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Мысягин Александр Алексе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 тель начальн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502 332,4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,1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5 600,00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 квартир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Осокин Александр Валер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рпусного отд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 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3 854,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 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05 868,6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 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,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Прокудин Алексей Викто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 ник  корпус ного отделе ния 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0 264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Садов Сергей Юр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 тор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12 303,7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 113,9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Сальников Олег Анатол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 тель дежурного помощни ка начальни ка следств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олятора</w:t>
            </w:r>
            <w:r>
              <w:rPr/>
              <w:t xml:space="preserve"> 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2 653,1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,1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3 544,2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,1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Сергеев Всеволод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инспек тор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2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39 512,0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2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07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6 681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2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0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Серов Василий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журный помощник начальни ка следственного изолятора 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,7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ендай Элант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4 496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6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 вый доми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до в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,1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9,4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3,8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82,0 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56 678,00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Сивогло Федор Пет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 тель дежурного помощника начальника следствен ного изолятора 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мнат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ель – 2834 Д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95 835,86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Смирнов Артем Михайл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8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5415,7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Смирнов Михаил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86773,8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6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Смирнов Владимир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 ник корпус ного отделе ния 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уди А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3 523,8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3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Солдатов Илья Владими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журный помощник начальника следствен ного изолятора дежуроной смен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 в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 вый участ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2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9 300,7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 вый участ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8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 860,3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 вый участ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8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6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Соловов Сергей Геннад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 тель дежур ного помощника начальника следственного 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 в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5,0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5 282,4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9 766,3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Сосн Сергей Льв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инспек тор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 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7 920,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Сумерин Александр Евген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рпусного отд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8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1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4 259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8"/>
                <w:szCs w:val="18"/>
              </w:rPr>
            </w:pPr>
            <w:r>
              <w:rPr>
                <w:rFonts w:cs="Times New Roman"/>
                <w:spacing w:val="-12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5,98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Треногин Роман Андре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9 924,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6,0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6577,7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0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Учуватова Татьяна Евгеньевн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 ник кинологического отделе ния  отдела охран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96,0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9,3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7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3 115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Федорова Лариса Петровн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 тор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9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1 347,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5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80,0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25,0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9,3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рд Эскей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40 000,00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9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4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Финогенов Константин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инспек тор группы пожарной профилактики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итсуби ши Лансер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1 473,3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20 000,00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Чамбулов Алексей Владими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 тор отдела режи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,3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1 217,3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,2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3 906,62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Чернигина Наталья Николаевн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 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3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6138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4г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4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 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5205,1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 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 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Чечков Николай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 тель дежур ного помощника начальника следственного 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,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07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8 630,8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,6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23 528,0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 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,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Шандра Дмитрий Павл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7421,3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6214,9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Шилов Вадим Леонид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коммуналь но-бытового интендантс кого и хозяйствен ного обеспече 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 р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7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57 265,82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6"/>
                <w:szCs w:val="16"/>
              </w:rPr>
            </w:pPr>
            <w:r>
              <w:rPr>
                <w:rFonts w:cs="Times New Roman"/>
                <w:spacing w:val="-12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 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34 062,49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6"/>
                <w:szCs w:val="16"/>
              </w:rPr>
            </w:pPr>
            <w:r>
              <w:rPr>
                <w:rFonts w:cs="Times New Roman"/>
                <w:spacing w:val="-12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 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Шурыгина Мария Петровн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перуполномочен ны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 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1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1 789,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 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1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 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1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Якушев Сергей Владими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 ник корпус ного отделе ния дежурной служб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,9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 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- 1119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2 364,5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2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9" w:before="523" w:after="0"/>
        <w:ind w:left="5" w:firstLine="542"/>
        <w:jc w:val="both"/>
        <w:rPr/>
      </w:pPr>
      <w:r>
        <w:rPr>
          <w:spacing w:val="-10"/>
          <w:sz w:val="22"/>
          <w:szCs w:val="22"/>
        </w:rPr>
        <w:t xml:space="preserve">&lt;1&gt; </w:t>
      </w:r>
      <w:r>
        <w:rPr>
          <w:rFonts w:cs="Times New Roman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случае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если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отчетном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периоде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лицу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>замещающему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государственную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должность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Российской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Федерации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>служащему</w:t>
      </w:r>
      <w:r>
        <w:rPr>
          <w:spacing w:val="-10"/>
          <w:sz w:val="22"/>
          <w:szCs w:val="22"/>
        </w:rPr>
        <w:t xml:space="preserve"> (</w:t>
      </w:r>
      <w:r>
        <w:rPr>
          <w:rFonts w:cs="Times New Roman"/>
          <w:spacing w:val="-10"/>
          <w:sz w:val="22"/>
          <w:szCs w:val="22"/>
        </w:rPr>
        <w:t>работнику</w:t>
      </w:r>
      <w:r>
        <w:rPr>
          <w:spacing w:val="-10"/>
          <w:sz w:val="22"/>
          <w:szCs w:val="22"/>
        </w:rPr>
        <w:t xml:space="preserve">) </w:t>
      </w:r>
      <w:r>
        <w:rPr>
          <w:rFonts w:cs="Times New Roman"/>
          <w:spacing w:val="-10"/>
          <w:sz w:val="22"/>
          <w:szCs w:val="22"/>
        </w:rPr>
        <w:t>по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 xml:space="preserve">месту </w:t>
      </w:r>
      <w:r>
        <w:rPr>
          <w:rFonts w:cs="Times New Roman"/>
          <w:spacing w:val="-8"/>
          <w:sz w:val="22"/>
          <w:szCs w:val="22"/>
        </w:rPr>
        <w:t>службы</w:t>
      </w:r>
      <w:r>
        <w:rPr>
          <w:spacing w:val="-8"/>
          <w:sz w:val="22"/>
          <w:szCs w:val="22"/>
        </w:rPr>
        <w:t xml:space="preserve"> (</w:t>
      </w:r>
      <w:r>
        <w:rPr>
          <w:rFonts w:cs="Times New Roman"/>
          <w:spacing w:val="-8"/>
          <w:sz w:val="22"/>
          <w:szCs w:val="22"/>
        </w:rPr>
        <w:t>работы</w:t>
      </w:r>
      <w:r>
        <w:rPr>
          <w:spacing w:val="-8"/>
          <w:sz w:val="22"/>
          <w:szCs w:val="22"/>
        </w:rPr>
        <w:t xml:space="preserve">) </w:t>
      </w:r>
      <w:r>
        <w:rPr>
          <w:rFonts w:cs="Times New Roman"/>
          <w:spacing w:val="-8"/>
          <w:sz w:val="22"/>
          <w:szCs w:val="22"/>
        </w:rPr>
        <w:t>предоставлены</w:t>
      </w:r>
      <w:r>
        <w:rPr>
          <w:spacing w:val="-8"/>
          <w:sz w:val="22"/>
          <w:szCs w:val="22"/>
        </w:rPr>
        <w:t xml:space="preserve"> (</w:t>
      </w:r>
      <w:r>
        <w:rPr>
          <w:rFonts w:cs="Times New Roman"/>
          <w:spacing w:val="-8"/>
          <w:sz w:val="22"/>
          <w:szCs w:val="22"/>
        </w:rPr>
        <w:t>выделены</w:t>
      </w:r>
      <w:r>
        <w:rPr>
          <w:spacing w:val="-8"/>
          <w:sz w:val="22"/>
          <w:szCs w:val="22"/>
        </w:rPr>
        <w:t xml:space="preserve">) </w:t>
      </w:r>
      <w:r>
        <w:rPr>
          <w:rFonts w:cs="Times New Roman"/>
          <w:spacing w:val="-8"/>
          <w:sz w:val="22"/>
          <w:szCs w:val="22"/>
        </w:rPr>
        <w:t>средства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на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риобретение</w:t>
      </w:r>
      <w:r>
        <w:rPr>
          <w:spacing w:val="-8"/>
          <w:sz w:val="22"/>
          <w:szCs w:val="22"/>
        </w:rPr>
        <w:t xml:space="preserve"> (</w:t>
      </w:r>
      <w:r>
        <w:rPr>
          <w:rFonts w:cs="Times New Roman"/>
          <w:spacing w:val="-8"/>
          <w:sz w:val="22"/>
          <w:szCs w:val="22"/>
        </w:rPr>
        <w:t>строительство</w:t>
      </w:r>
      <w:r>
        <w:rPr>
          <w:spacing w:val="-8"/>
          <w:sz w:val="22"/>
          <w:szCs w:val="22"/>
        </w:rPr>
        <w:t xml:space="preserve">) </w:t>
      </w:r>
      <w:r>
        <w:rPr>
          <w:rFonts w:cs="Times New Roman"/>
          <w:spacing w:val="-8"/>
          <w:sz w:val="22"/>
          <w:szCs w:val="22"/>
        </w:rPr>
        <w:t>жилог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омещения</w:t>
      </w:r>
      <w:r>
        <w:rPr>
          <w:spacing w:val="-8"/>
          <w:sz w:val="22"/>
          <w:szCs w:val="22"/>
        </w:rPr>
        <w:t xml:space="preserve">, </w:t>
      </w:r>
      <w:r>
        <w:rPr>
          <w:rFonts w:cs="Times New Roman"/>
          <w:spacing w:val="-8"/>
          <w:sz w:val="22"/>
          <w:szCs w:val="22"/>
        </w:rPr>
        <w:t>данны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редства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уммируютс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с </w:t>
      </w:r>
      <w:r>
        <w:rPr>
          <w:rFonts w:cs="Times New Roman"/>
          <w:sz w:val="22"/>
          <w:szCs w:val="22"/>
        </w:rPr>
        <w:t>деклариров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е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/>
        <w:ind w:left="5" w:firstLine="542"/>
        <w:jc w:val="both"/>
        <w:rPr/>
      </w:pPr>
      <w:r>
        <w:rPr>
          <w:spacing w:val="-10"/>
          <w:sz w:val="22"/>
          <w:szCs w:val="22"/>
        </w:rPr>
        <w:t xml:space="preserve">&lt;2&gt; </w:t>
      </w:r>
      <w:r>
        <w:rPr>
          <w:rFonts w:cs="Times New Roman"/>
          <w:spacing w:val="-10"/>
          <w:sz w:val="22"/>
          <w:szCs w:val="22"/>
        </w:rPr>
        <w:t>Сведения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указываются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>если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сумма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сделки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превышает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общий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доход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лица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>замещающего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государственную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должность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Российской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Федерации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ащег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работник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упруг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ше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ки</w:t>
      </w:r>
      <w:r>
        <w:rPr>
          <w:sz w:val="22"/>
          <w:szCs w:val="22"/>
        </w:rPr>
        <w:t>.</w:t>
      </w:r>
    </w:p>
    <w:sectPr>
      <w:type w:val="nextPage"/>
      <w:pgSz w:orient="landscape" w:w="16838" w:h="11906"/>
      <w:pgMar w:left="1131" w:right="1131" w:gutter="0" w:header="0" w:top="13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47:00Z</dcterms:created>
  <dc:creator>ОАО</dc:creator>
  <dc:description/>
  <cp:keywords/>
  <dc:language>en-US</dc:language>
  <cp:lastModifiedBy>VaginEY</cp:lastModifiedBy>
  <dcterms:modified xsi:type="dcterms:W3CDTF">2014-04-08T11:06:00Z</dcterms:modified>
  <cp:revision>1363</cp:revision>
  <dc:subject/>
  <dc:title/>
</cp:coreProperties>
</file>