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 1 января </w:t>
      </w:r>
      <w:r>
        <w:rPr>
          <w:rFonts w:cs="Times New Roman" w:ascii="Times New Roman" w:hAnsi="Times New Roman"/>
          <w:sz w:val="26"/>
          <w:szCs w:val="26"/>
          <w:u w:val="single"/>
        </w:rPr>
        <w:t>2011__</w:t>
      </w:r>
      <w:r>
        <w:rPr>
          <w:rFonts w:cs="Times New Roman" w:ascii="Times New Roman" w:hAnsi="Times New Roman"/>
          <w:sz w:val="26"/>
          <w:szCs w:val="26"/>
        </w:rPr>
        <w:t xml:space="preserve">г. по 31 декабря </w:t>
      </w:r>
      <w:r>
        <w:rPr>
          <w:rFonts w:cs="Times New Roman" w:ascii="Times New Roman" w:hAnsi="Times New Roman"/>
          <w:sz w:val="26"/>
          <w:szCs w:val="26"/>
          <w:u w:val="single"/>
        </w:rPr>
        <w:t>2011__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КУ ЛИУ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7"/>
        <w:gridCol w:w="984"/>
        <w:gridCol w:w="706"/>
        <w:gridCol w:w="709"/>
        <w:gridCol w:w="708"/>
        <w:gridCol w:w="709"/>
        <w:gridCol w:w="709"/>
        <w:gridCol w:w="709"/>
        <w:gridCol w:w="708"/>
        <w:gridCol w:w="1418"/>
        <w:gridCol w:w="1559"/>
        <w:gridCol w:w="3260"/>
      </w:tblGrid>
      <w:tr>
        <w:trPr>
          <w:trHeight w:val="121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</w:t>
            </w:r>
          </w:p>
        </w:tc>
      </w:tr>
      <w:tr>
        <w:trPr>
          <w:trHeight w:val="113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пов Александр Серге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шин Алексей Владилен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лечебно-производственной мастерск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шина Наталья Юрь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- врач стациона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хатов Анатолий Борисович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лексей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Михаил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Сергей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алов Игорь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Y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6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унов Александр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лака Игорь Никола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GETZ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7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як Светлана Викто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Михаил Владими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9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Ольга Александ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9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ев Михаил Алексеевич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Анна Владими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чев Игорь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цев Игорь Валери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Х-тр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96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цева Светлана Георги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  Дмитрий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ашкин Владимир Валер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ZUKI SX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Ж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ыгин Алексей Владимирович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Планета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ов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Дмитрий Вячеслав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-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Роман Вячеслав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Сергей Викто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кин Алексей Борис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вайко Владимир Алексе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282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цева Татьяна Александ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31105 «Вол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н Андрей Иван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мирнов Юрий Михайл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7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Планета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вартира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вартира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Георги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нина Светлана Владимир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XSARA PIC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8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ет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упин Евгений Валерьевич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а Ирина Николае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ткин Александр Васил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Н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ркин Павел Евгенье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ФОРЕ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Шиловский Борис Александрови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3:00Z</dcterms:created>
  <dc:creator>Admin</dc:creator>
  <dc:description/>
  <cp:keywords/>
  <dc:language>en-US</dc:language>
  <cp:lastModifiedBy>Admin</cp:lastModifiedBy>
  <dcterms:modified xsi:type="dcterms:W3CDTF">2014-03-19T14:12:00Z</dcterms:modified>
  <cp:revision>20</cp:revision>
  <dc:subject/>
  <dc:title/>
</cp:coreProperties>
</file>