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бязательствах имущественного характера сотрудников ФКУ Арзамасская ВК </w:t>
      </w:r>
      <w:r>
        <w:rPr>
          <w:rFonts w:cs="Times New Roman" w:ascii="Times New Roman" w:hAnsi="Times New Roman"/>
          <w:b/>
          <w:bCs/>
          <w:sz w:val="24"/>
          <w:szCs w:val="28"/>
        </w:rPr>
        <w:t>ГУФСИН России по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1г. по 31 декабря 2011г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5"/>
        <w:gridCol w:w="1678"/>
        <w:gridCol w:w="993"/>
        <w:gridCol w:w="1134"/>
        <w:gridCol w:w="850"/>
        <w:gridCol w:w="992"/>
        <w:gridCol w:w="993"/>
        <w:gridCol w:w="850"/>
        <w:gridCol w:w="992"/>
        <w:gridCol w:w="1418"/>
        <w:gridCol w:w="1417"/>
        <w:gridCol w:w="1418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щие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нко Д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-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44 143,1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50 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89 809,3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99 4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О.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97 867,82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48 818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-производственной мастерской 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uto</w:t>
            </w:r>
            <w:r>
              <w:rPr>
                <w:rFonts w:cs="Times New Roman" w:ascii="Times New Roman" w:hAnsi="Times New Roman"/>
              </w:rPr>
              <w:t xml:space="preserve"> 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0 433,82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18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32 112,57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97 86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ов А.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совместной собственности 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36 112,61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Лачет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совместной собственности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20 000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ин Л.Ю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чальник мастер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N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644 117,76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0 0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мидонтов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60 142,08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ич А.Э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кадров и работы с личным соста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0 424, 53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 467, 1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яко С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  по соблюдению прав человека в У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Лада-Калина -111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4 298, 1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6 35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чина Т.П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27 689,02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днова В.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947 022,87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Д.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onda-C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81 367,69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33 234,7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ожий А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Ж-ПЛАНЕТА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0 024,5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нергомехани-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74 569,95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83 634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илин В.Н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75 990,62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15 814,7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О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31 245,62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57 662,0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ко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30 311,91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14 530,05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н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09 242,11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 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феев М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AUDI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5 449,44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ндин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S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АЗ 4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42 884,22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50 94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 2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Шляндин Р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7 192,7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 551,1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ова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ланово-производственного отдела 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1 651,87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4:00Z</dcterms:created>
  <dc:creator>Admin</dc:creator>
  <dc:description/>
  <cp:keywords/>
  <dc:language>en-US</dc:language>
  <cp:lastModifiedBy>VaginEY</cp:lastModifiedBy>
  <dcterms:modified xsi:type="dcterms:W3CDTF">2014-04-08T11:16:00Z</dcterms:modified>
  <cp:revision>159</cp:revision>
  <dc:subject/>
  <dc:title/>
</cp:coreProperties>
</file>