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ЛИУ-10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1 г. по 31 декабря 2011 г. 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573"/>
        <w:gridCol w:w="1417"/>
        <w:gridCol w:w="1134"/>
        <w:gridCol w:w="851"/>
        <w:gridCol w:w="709"/>
        <w:gridCol w:w="850"/>
        <w:gridCol w:w="851"/>
        <w:gridCol w:w="567"/>
        <w:gridCol w:w="992"/>
        <w:gridCol w:w="1559"/>
        <w:gridCol w:w="1559"/>
        <w:gridCol w:w="1560"/>
      </w:tblGrid>
      <w:tr>
        <w:trPr>
          <w:trHeight w:val="117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               ( 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>
          <w:trHeight w:val="1638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чук Владими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.и.о. начальника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N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64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02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ков Олег Арк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 по ох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43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5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нков Андр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60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51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Наталья Тих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 Л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9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18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н Ярослав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чреж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899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IMA 219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47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мухамедов Эдуард Хас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ец.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INDAI GE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4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55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юпо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40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юпов Алексей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40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ко Дмитр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EC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02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лгашев  Алексей Сайдаз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оспитательной работы с осужд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729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322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лака Игорь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35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58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ов Дмит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30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85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 Светла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940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58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8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Владими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нерге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165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АЗ-32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2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6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аков Владимир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ведомственной пожарной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78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УАЗ-31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е Ю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 по кадрам и воспитате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1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ива -Шеврол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лгашев Серге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оперупол номоченый опер.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мухин Андр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741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кмарев Дмитри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3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669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анович Александр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535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184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анович Викто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5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1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тоев Гасан Магоме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112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 Александ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55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 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 Андрей Эваль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847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2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лов Александ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2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97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ин Иван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435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40 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9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07:00Z</dcterms:created>
  <dc:creator>ОК</dc:creator>
  <dc:description/>
  <cp:keywords/>
  <dc:language>en-US</dc:language>
  <cp:lastModifiedBy>VaginEY</cp:lastModifiedBy>
  <dcterms:modified xsi:type="dcterms:W3CDTF">2014-04-08T10:52:00Z</dcterms:modified>
  <cp:revision>6</cp:revision>
  <dc:subject/>
  <dc:title/>
</cp:coreProperties>
</file>