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260"/>
        <w:gridCol w:w="2086"/>
        <w:gridCol w:w="992"/>
        <w:gridCol w:w="1062"/>
        <w:gridCol w:w="1799"/>
        <w:gridCol w:w="1621"/>
        <w:gridCol w:w="1260"/>
        <w:gridCol w:w="31"/>
        <w:gridCol w:w="145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</w:rPr>
              <w:t>Фамилия, имя, отчество лица замещающего соответст-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лжность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щая сумма дохода за 2012 г. (руб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. (кв. м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рана распо-ложе-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ранспорт-ные сре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.)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10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Ни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КОУ НПО ФСИН России ПУ №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74,9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о Нек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59:00Z</dcterms:created>
  <dc:creator>USER</dc:creator>
  <dc:description/>
  <cp:keywords/>
  <dc:language>en-US</dc:language>
  <cp:lastModifiedBy>Kolotuhina_ev</cp:lastModifiedBy>
  <dcterms:modified xsi:type="dcterms:W3CDTF">2013-07-08T08:15:00Z</dcterms:modified>
  <cp:revision>9</cp:revision>
  <dc:subject/>
  <dc:title>Фамилия, имя, отчество лица замещаю-щего соответст-вующую должность</dc:title>
</cp:coreProperties>
</file>