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за период с 1 января 2010 года по 31 декабря 2010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242"/>
        <w:gridCol w:w="1020"/>
        <w:gridCol w:w="1124"/>
        <w:gridCol w:w="792"/>
        <w:gridCol w:w="1148"/>
        <w:gridCol w:w="1154"/>
        <w:gridCol w:w="1099"/>
        <w:gridCol w:w="1421"/>
        <w:gridCol w:w="1260"/>
        <w:gridCol w:w="1260"/>
        <w:gridCol w:w="1260"/>
      </w:tblGrid>
      <w:tr>
        <w:trPr>
          <w:trHeight w:val="80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лица, чьи сведения размещаются 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дящиеся в собственности 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ходящиеся в пользован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уем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аемого имущества, источники)</w:t>
            </w:r>
          </w:p>
        </w:tc>
      </w:tr>
      <w:tr>
        <w:trPr>
          <w:trHeight w:val="17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н Н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4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56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Д.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БУ ИК-6 УФСИН</w:t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6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дачин К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Рено Лог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72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69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еред А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-21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38-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11-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шина Л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32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а Е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27-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е недвижимое имущество (сараи деревянные, кирпичный погреб)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-2106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92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алов А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перативного отдел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Форд Фоку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81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631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метов С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перативного отдел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-4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0081</w:t>
            </w:r>
            <w:r>
              <w:rPr>
                <w:sz w:val="18"/>
                <w:szCs w:val="18"/>
              </w:rPr>
              <w:t>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79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хин А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оперуполномоченный оперативного отдел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9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84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 А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оперуполномоченный оперативного отдел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77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33-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ырина И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 ФБУ ИК-6 УФС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7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кунов Н.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25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ов А.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60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ерова М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дров и работы с личным составом ФБУ ИК-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3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цов С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тендантского и хозяйственного обеспечения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Лог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69-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9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ов С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ммунально-бытового обеспечения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47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95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Э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храны ФБУ  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0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2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81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ихин С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охраны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Шевром «</w:t>
            </w:r>
            <w:r>
              <w:rPr>
                <w:sz w:val="18"/>
                <w:szCs w:val="18"/>
                <w:lang w:val="en-US"/>
              </w:rPr>
              <w:t>VIVA</w:t>
            </w:r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189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24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а И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анцеляри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2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Шевроле-лачет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56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ырина Л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воспитательной работе с осужденным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89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ева О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психологической лаборатори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5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Фольксваген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льф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пециального учет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95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на Т.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7431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ожарной части ведомственной пожарной охраны 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-2107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18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5-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Шатохин Е.Г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пожарной части ведомственной пожарной охраны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7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6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ин И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трудовой адаптаци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15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5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4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дяев С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атериально-технического обеспечения и сбыта продукци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14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2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4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81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ырина Т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экономист центра трудовой адаптации осужденных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0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XH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-Кал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7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ых Л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ехнического контроля центра трудовой адаптации осужденных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прицеп Мод. марка 81021 17-54 ВВ 57 </w:t>
            </w:r>
            <w:r>
              <w:rPr>
                <w:sz w:val="18"/>
                <w:szCs w:val="18"/>
                <w:lang w:val="en-US"/>
              </w:rPr>
              <w:t>PO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8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а О.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хнического отдела центра трудовой адаптации осужденных ФБ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К-6 УФС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81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 В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энерго-механического отдела центра трудовой адаптаци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06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9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1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ова О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491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ов В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– 21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47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24-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ухов В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6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8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енков А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1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45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9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енко Э.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1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Фольксваген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1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 А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11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21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2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8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енк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9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102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45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гина Е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1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 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1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узова А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 дежурной части отдела безопасности ФБУ ИК-6 УФСИН</w:t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9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драчева М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Чери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21 </w:t>
            </w:r>
            <w:r>
              <w:rPr>
                <w:sz w:val="18"/>
                <w:szCs w:val="18"/>
                <w:lang w:val="en-US"/>
              </w:rPr>
              <w:t>QQ</w:t>
            </w: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6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сова Е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61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тина Н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Шевроле Аве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9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9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ис Е.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дежурный по жилой зоне дежурной части отдела безопасности к ФБУ ИК-6 УФСИН</w:t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86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А.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дежурный по жилой зоне дежурной части отдела безопасности к ФБУ ИК-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нов И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жилой зоне дежурной части отдела безопасности ФБУ ИК-6 УФС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- Фольксваген Гольф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- ММВЗ 31121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-  Т-16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0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8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енцева Н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-2108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5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37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7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а О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производственной зоне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2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11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9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ыгин М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производственной зоне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TIID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7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йников В.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ев С.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производственной зоне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5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чмина В.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производственной зоне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8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– Газ-21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- легковой ТТ 6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96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ова И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6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2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янова А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4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 Е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2 категори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59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0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кова Л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3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ГАЗ 311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8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ар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56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91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а И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по проверке и доставке писем оперативного отдел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0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а И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1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7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цкая В.Ю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32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нова Л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7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2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  ча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шечкина В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3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ГАЗ 3102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4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Л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5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09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льцваген голф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х техника – МТЗ-8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Л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96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2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И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7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3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а И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2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4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ргина Л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7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,9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5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утузова В.Г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11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1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ан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0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6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ова Ю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3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Фольцваген Пассаж В-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8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няк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56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1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3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гаева Т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6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8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ова Е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XI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6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0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ник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09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63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ина Г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4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ина Н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5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2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верстова Т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 ФБУ ИК-6 УФСИН</w:t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3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ихин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2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Шевроле «</w:t>
            </w:r>
            <w:r>
              <w:rPr>
                <w:sz w:val="18"/>
                <w:szCs w:val="18"/>
                <w:lang w:val="en-US"/>
              </w:rPr>
              <w:t>VIVA</w:t>
            </w:r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9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Р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1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Ж 2126-0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7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а В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9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ина Н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9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юпкина С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9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Л 702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5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сталева Т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44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чмина Ю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83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С.Ф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и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ДЭУ МАТИ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47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а Е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1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олга Газ 31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7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43:00Z</dcterms:created>
  <dc:creator>ragimov-nm</dc:creator>
  <dc:description/>
  <cp:keywords/>
  <dc:language>en-US</dc:language>
  <cp:lastModifiedBy>Администратор</cp:lastModifiedBy>
  <cp:lastPrinted>2014-04-08T16:18:00Z</cp:lastPrinted>
  <dcterms:modified xsi:type="dcterms:W3CDTF">2014-04-29T11:18:00Z</dcterms:modified>
  <cp:revision>43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