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pacing w:val="5"/>
          <w:sz w:val="28"/>
          <w:szCs w:val="28"/>
        </w:rPr>
        <w:t xml:space="preserve">в ФБУ КП-7 УФСИН России по Орловской области </w:t>
      </w:r>
      <w:r>
        <w:rPr>
          <w:spacing w:val="3"/>
          <w:sz w:val="28"/>
          <w:szCs w:val="28"/>
        </w:rPr>
        <w:t>и членов их семей за период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pacing w:val="3"/>
          <w:sz w:val="28"/>
          <w:szCs w:val="28"/>
        </w:rPr>
        <w:t>с 1 января 2010 г. по 31 декабря 2010 г.</w:t>
      </w:r>
    </w:p>
    <w:p>
      <w:pPr>
        <w:pStyle w:val="Normal"/>
        <w:shd w:fill="FFFFFF" w:val="clear"/>
        <w:spacing w:lineRule="exact" w:line="31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tbl>
      <w:tblPr>
        <w:tblW w:w="160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1259"/>
        <w:gridCol w:w="927"/>
        <w:gridCol w:w="960"/>
        <w:gridCol w:w="1373"/>
        <w:gridCol w:w="700"/>
        <w:gridCol w:w="1058"/>
        <w:gridCol w:w="1283"/>
        <w:gridCol w:w="1800"/>
        <w:gridCol w:w="16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олжность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екларированный годовой  доход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ид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ид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лощадь (кв. 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страна распо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ид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лощадь 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ашенко Ю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 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 ВАЗ 2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48650,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Шевроле Ла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50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ачков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оперуполномоченный группы ОВД по г. Мценску и Мце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73702,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</w:rPr>
              <w:t>7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еляк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уполномоченный ФБУ СИЗО №1 по Владими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40209,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32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огачев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76933,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 Нисан Премь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818323,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highlight w:val="green"/>
              </w:rPr>
            </w:pPr>
            <w:r>
              <w:rPr>
                <w:color w:val="FF0000"/>
                <w:spacing w:val="-3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highlight w:val="green"/>
              </w:rPr>
            </w:pPr>
            <w:r>
              <w:rPr>
                <w:color w:val="FF0000"/>
                <w:spacing w:val="-3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highlight w:val="green"/>
              </w:rPr>
            </w:pPr>
            <w:r>
              <w:rPr>
                <w:color w:val="FF0000"/>
                <w:spacing w:val="-3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6598,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Васенков С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14931,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95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Васькин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 ВАЗ 2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78870,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25756,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Гаврюшин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89811,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5926,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Глаголев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авыдов Д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, ВАЗ 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41943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  <w:highlight w:val="green"/>
              </w:rPr>
            </w:pPr>
            <w:r>
              <w:rPr>
                <w:spacing w:val="-4"/>
                <w:sz w:val="27"/>
                <w:szCs w:val="27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  <w:highlight w:val="green"/>
              </w:rPr>
            </w:pPr>
            <w:r>
              <w:rPr>
                <w:spacing w:val="-4"/>
                <w:sz w:val="27"/>
                <w:szCs w:val="27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рофее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94719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12094,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Ефимкин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68584,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</w:rPr>
            </w:pPr>
            <w:r>
              <w:rPr>
                <w:color w:val="FF0000"/>
                <w:spacing w:val="-4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spacing w:val="3"/>
              </w:rPr>
              <w:t>легковой ВАЗ 2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23784,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-4"/>
                <w:sz w:val="27"/>
                <w:szCs w:val="27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-4"/>
                <w:sz w:val="27"/>
                <w:szCs w:val="27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-4"/>
                <w:sz w:val="27"/>
                <w:szCs w:val="27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-4"/>
                <w:sz w:val="27"/>
                <w:szCs w:val="27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-4"/>
                <w:sz w:val="27"/>
                <w:szCs w:val="27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Игнатушки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 ВАЗ 2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58429,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, Фольксваген 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6612,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8" w:leader="none"/>
              </w:tabs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Игнатушкин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8" w:leader="none"/>
              </w:tabs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/>
              <w:t>Автомобиль легковой ВАЗ 11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64112,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3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2084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Изот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, РЕНО 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-4"/>
              </w:rPr>
              <w:t>210159,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Комила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участ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63205,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39068,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green"/>
              </w:rPr>
            </w:pPr>
            <w:r>
              <w:rPr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Карпыче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, ВАЗ 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10845,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Марейче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54454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48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highlight w:val="green"/>
              </w:rPr>
            </w:pPr>
            <w:r>
              <w:rPr>
                <w:color w:val="FF0000"/>
                <w:spacing w:val="-4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овико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ьного поста ведомственной пожарной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  <w:r>
              <w:rPr>
                <w:spacing w:val="-4"/>
              </w:rPr>
              <w:t>легковой ГАЗ 2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89111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  <w:r>
              <w:rPr>
                <w:spacing w:val="-4"/>
              </w:rPr>
              <w:t>легковой 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99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сюшкин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215133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етров .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, ВАЗ 2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20292,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цеп БЕЛАЗ 81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риймак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7624,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77870,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дин А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/>
              <w:t>Автомобиль легковой, ВАЗ 21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82084,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авто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48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уднев Е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–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32107,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ябинкин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 легковой</w:t>
            </w:r>
            <w:r>
              <w:rPr>
                <w:spacing w:val="-4"/>
              </w:rPr>
              <w:t xml:space="preserve"> ВАЗ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92801,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 легковой</w:t>
            </w:r>
            <w:r>
              <w:rPr>
                <w:spacing w:val="-4"/>
              </w:rPr>
              <w:t xml:space="preserve"> </w:t>
            </w:r>
            <w:r>
              <w:rPr>
                <w:caps/>
                <w:spacing w:val="-4"/>
              </w:rPr>
              <w:t>Дэ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аминов О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86249,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35544,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 xml:space="preserve">2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Шестак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шевроле рез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48762,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highlight w:val="green"/>
              </w:rPr>
            </w:pPr>
            <w:r>
              <w:rPr>
                <w:color w:val="FF0000"/>
                <w:spacing w:val="3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2:00Z</dcterms:created>
  <dc:creator>пк</dc:creator>
  <dc:description/>
  <cp:keywords/>
  <dc:language>en-US</dc:language>
  <cp:lastModifiedBy>Администратор</cp:lastModifiedBy>
  <dcterms:modified xsi:type="dcterms:W3CDTF">2014-04-29T11:12:00Z</dcterms:modified>
  <cp:revision>2</cp:revision>
  <dc:subject/>
  <dc:title>Сведения </dc:title>
</cp:coreProperties>
</file>