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ботников ФКУ ИК-5 УФСИН России по Орловской области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260"/>
        <w:gridCol w:w="1440"/>
        <w:gridCol w:w="720"/>
        <w:gridCol w:w="1080"/>
        <w:gridCol w:w="1260"/>
        <w:gridCol w:w="900"/>
        <w:gridCol w:w="1080"/>
        <w:gridCol w:w="1440"/>
        <w:gridCol w:w="1080"/>
        <w:gridCol w:w="1316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 (вид приобретённого источника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ин А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чук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</w:t>
            </w:r>
            <w:r>
              <w:rPr>
                <w:lang w:val="en-US"/>
              </w:rPr>
              <w:t xml:space="preserve"> «BRIG D-285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5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 Р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8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5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  <w:r>
              <w:rPr>
                <w:lang w:val="en-US"/>
              </w:rPr>
              <w:t xml:space="preserve"> </w:t>
            </w:r>
            <w:r>
              <w:rPr/>
              <w:t>ЮМЗ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  <w:r>
              <w:rPr>
                <w:lang w:val="en-US"/>
              </w:rPr>
              <w:t>-315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2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илин 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YENSIS</w:t>
            </w:r>
          </w:p>
          <w:p>
            <w:pPr>
              <w:pStyle w:val="Normal"/>
              <w:jc w:val="center"/>
              <w:rPr/>
            </w:pPr>
            <w:r>
              <w:rPr/>
              <w:t>УАЗ 452 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Г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1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7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ман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кин О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йкин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ский А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7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Д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е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OM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ытников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ТО, связи и в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4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А.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9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ков П.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ПР, начальник медицинской части-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LF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2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 И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4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9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 С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отдел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6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-</w:t>
            </w:r>
            <w:r>
              <w:rPr/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3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3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4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ятихин Р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, начальник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аш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ецкий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ух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Ю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4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5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ин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1 разряда ведомственной пожарной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клина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ковский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5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их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гол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центра трудовой адаптации осу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у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ё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 прицеп</w:t>
            </w:r>
          </w:p>
          <w:p>
            <w:pPr>
              <w:pStyle w:val="Normal"/>
              <w:jc w:val="center"/>
              <w:rPr/>
            </w:pPr>
            <w:r>
              <w:rPr/>
              <w:t>«Сокол-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п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зов Р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кин А.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ёвк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 Е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9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гайц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ели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ковой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н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АЗ-8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ёх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2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и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мак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рков С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68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8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меркин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по проверке и доставке писем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боков К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43:00Z</dcterms:created>
  <dc:creator>Кадры2</dc:creator>
  <dc:description/>
  <cp:keywords/>
  <dc:language>en-US</dc:language>
  <cp:lastModifiedBy>Admin</cp:lastModifiedBy>
  <dcterms:modified xsi:type="dcterms:W3CDTF">2014-04-22T07:49:00Z</dcterms:modified>
  <cp:revision>402</cp:revision>
  <dc:subject/>
  <dc:title/>
</cp:coreProperties>
</file>