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 их семей за период с 01 января 2018 по 31 декабря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2"/>
        <w:gridCol w:w="1417"/>
        <w:gridCol w:w="1276"/>
        <w:gridCol w:w="709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: ВАЗ Нива Шевро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легковой автомобилю (81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752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К "Малыш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956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rHeight w:val="192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пин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Маломер-ное судно Кр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8140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40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бно-спортивной и физкультурно-масс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Passa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втомобиль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прицеп для перевозки грузов МЗСА 817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18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3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И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организационной работы, кадровой политики и муниципальной служ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пков Александр Геннад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организационно-прав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96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205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10:00Z</dcterms:created>
  <dc:creator>1</dc:creator>
  <dc:description/>
  <cp:keywords/>
  <dc:language>en-US</dc:language>
  <cp:lastModifiedBy>User1</cp:lastModifiedBy>
  <cp:lastPrinted>2018-05-10T11:52:00Z</cp:lastPrinted>
  <dcterms:modified xsi:type="dcterms:W3CDTF">2019-05-16T06:40:00Z</dcterms:modified>
  <cp:revision>34</cp:revision>
  <dc:subject/>
  <dc:title/>
</cp:coreProperties>
</file>