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сотрудниками ФКУ УК ГУФСИН России по самарской области за отчетный финансовый год с 1 января 2012 года по 31 декабря 2012 года  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7"/>
        <w:gridCol w:w="2561"/>
        <w:gridCol w:w="2150"/>
        <w:gridCol w:w="2857"/>
        <w:gridCol w:w="1151"/>
        <w:gridCol w:w="1693"/>
        <w:gridCol w:w="2521"/>
      </w:tblGrid>
      <w:tr>
        <w:trPr/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12 г. (руб.)</w:t>
            </w:r>
            <w:r>
              <w:rPr/>
              <w:t xml:space="preserve"> </w:t>
            </w:r>
          </w:p>
        </w:tc>
        <w:tc>
          <w:tcPr>
            <w:tcW w:w="5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Апанасик Андрей Иван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ачальник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555684,57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участок</w:t>
              <w:br/>
              <w:t>(индивидуальная)</w:t>
            </w:r>
          </w:p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ЭУ Нексия 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Лодка «Навигатор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67" w:hRule="atLeast"/>
        </w:trPr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266724,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стинов Андрей Василь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меститель начальник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85178,63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</w:t>
              <w:br/>
              <w:t xml:space="preserve">(безвозмездное пользование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646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ВАЗ 21093</w:t>
              <w:br/>
              <w:t>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КИА Спортаж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243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химов Илдар Рашид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меститель начальник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 xml:space="preserve">484975,28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ссроч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120</w:t>
              <w:br/>
              <w:t>(индивидуальная)</w:t>
              <w:b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 xml:space="preserve">128270,76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ссроч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ссроч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ссроч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юков Андрей Павл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7706,5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собственность с ограничением права (ипотека)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ната (долевая собственность, 13/25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,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славцев Валерий Никола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0160,54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2</w:t>
              <w:br/>
              <w:t>(долевая 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Хёндай Акцент</w:t>
              <w:br/>
              <w:t>(индивидуальная)</w:t>
              <w:b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ролова Ирина Владими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лавный бухгалте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156261,01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lang w:val="en-US"/>
              </w:rPr>
              <w:t>2</w:t>
            </w:r>
            <w:r>
              <w:rPr/>
              <w:t xml:space="preserve">538914,43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/м Пежо 308 (индивидуальная) 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йнова Екатерина Владими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главного бухгалтер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1952,92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улеева Екатерина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Бухгалтер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596,7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сын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Захаров Алексей Анатоль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492429,33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\м Форд Фокус 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257124,6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Алмазова Ольга Викторовна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Заместитель начальника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 xml:space="preserve">370501,09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данова Елена Викто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Старший инспектор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1912,0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4" w:hRule="atLeast"/>
        </w:trPr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2749,12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\м Лада 4х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жён Татьяна Владими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Инспектор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0451,6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863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\м Митсубиси Ланце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таева Анна Юрье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Инспектор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7721,0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ьцова Олеся Анатолье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Старший психолог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88044,1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довый участок </w:t>
              <w:br/>
              <w:t xml:space="preserve">(собственность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8358,6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Ниссан Альмера (индивидуальная)</w:t>
              <w:b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абель Наталья Викто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Психолог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978,5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3</w:t>
              <w:br/>
              <w:t>(долевая 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3</w:t>
              <w:br/>
              <w:t>(долев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3</w:t>
              <w:br/>
              <w:t>(долев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м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дим Григорь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4198,79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4</w:t>
              <w:br/>
              <w:t>(долевая 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2331,79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1/4</w:t>
              <w:br/>
              <w:t>(долевая собственность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,8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зарев Виктор Викто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6389,67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Ниссан Жук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36"/>
                <w:szCs w:val="36"/>
              </w:rPr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Блинов Александр Александ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18227,70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довый участок </w:t>
              <w:br/>
              <w:t>(индивидуальная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/м Ниссан Винроуд (индивидуальная) 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11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зитдинов Рамиль Киямович Серге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430181,62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Опель Вектра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38,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Ардаков Дмитрий Александ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07306,50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енков Алексей Владими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а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1954,2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2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0000,00 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2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ьцов Михаил Анатоль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18358,6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Ниссан Альмера (собственность)</w:t>
              <w:b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88044,1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довый участок </w:t>
              <w:br/>
              <w:t xml:space="preserve">(собственность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шов Алексей Алексе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8892,44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5</w:t>
              <w:br/>
              <w:t>(общ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08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50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5</w:t>
              <w:br/>
              <w:t>(общ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5</w:t>
              <w:br/>
              <w:t>(общ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5</w:t>
              <w:br/>
              <w:t>(общ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5</w:t>
              <w:br/>
              <w:t>(общ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занов Сергей Александ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74562,1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074 (индивидуальная)</w:t>
            </w:r>
          </w:p>
        </w:tc>
      </w:tr>
      <w:tr>
        <w:trPr>
          <w:trHeight w:val="780" w:hRule="atLeast"/>
        </w:trPr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4165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ев Артур Игор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highlight w:val="yellow"/>
              </w:rPr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>338377,67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октистов Сергей Владимир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отделения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3195,52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,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103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26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,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жар Оксана Александровн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Старший инспектор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6343,78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садовый участок </w:t>
              <w:br/>
              <w:t xml:space="preserve">(долевая собственность 1/2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довый участок </w:t>
              <w:br/>
              <w:t>(долевая собственность 1/2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,2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ломерное судно Баулинер 195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 Андрей Валентино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Начальник службы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1649,4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ВАЗ 21104 (индивидуальная)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/м ВАЗ 11194 (индивидуальная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900 (индивидуальная)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7662,70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 Константин Сергеевич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 xml:space="preserve">Начальник службы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3176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Лада Приора (индивидуальная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,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3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5:00Z</dcterms:created>
  <dc:creator>Алексей</dc:creator>
  <dc:description/>
  <cp:keywords/>
  <dc:language>en-US</dc:language>
  <cp:lastModifiedBy>user</cp:lastModifiedBy>
  <cp:lastPrinted>2013-04-11T08:58:00Z</cp:lastPrinted>
  <dcterms:modified xsi:type="dcterms:W3CDTF">2013-05-13T15:41:00Z</dcterms:modified>
  <cp:revision>5</cp:revision>
  <dc:subject/>
  <dc:title/>
</cp:coreProperties>
</file>