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2 года по 31 декабря 2012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4"/>
        <w:gridCol w:w="2147"/>
        <w:gridCol w:w="3409"/>
        <w:gridCol w:w="1513"/>
        <w:gridCol w:w="1606"/>
        <w:gridCol w:w="87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сова Евгения Дмитри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консульт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18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8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42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джанов Тигран Александ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73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кода Октави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ич Владимир Анатол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00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льксваген Пасса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7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анов Николай Вячеслав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1863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6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енко Сергей Серге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63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льксваген Пол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84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ланов Евгений Сюжетин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09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ойота Авенси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316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 Роман Федо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3,0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ясников Михаил Алексе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22,0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1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45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шкина Татьяна Викто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07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3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ойота Камр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Елена Георги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342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949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Вячеслав Михайл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3,0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иссан Тиид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ва Ильмира Рашит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53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46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якина Елена Иван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60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19,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Хенде Санта Фе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акова Светлана Никола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558,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роднова Ирина Александ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419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ц Ирина Павл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ревиз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48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8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ендай Гет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лов Валерий Петрович 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92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89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дугов Антон Борис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93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Ри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9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сарионов Сергей Федо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71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69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а Халидя Хайда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37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Рено Санде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дов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ин Фанис Дами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0374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56,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ь Игорь Вадим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30,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итсубиси Аутленде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Дмитрий Владими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31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44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65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 Аве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Мария Александ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консульт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64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5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ынин Сергей Вячеслав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67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25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а Маргарита Анатол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85,0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96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онд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Казанк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 Денис Владими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189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Деминой Е.П.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90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Деминым  Д.В.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Коротких Т.Н.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 Денис Викто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45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79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жев Алексей Александ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520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 Лачет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03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ая доля в составе земель  с/х назначения (коллектив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ванова Юлия Никола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7102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-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28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квартиры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 под индивидуальное жилищ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 под индивидуальное жилищ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 под индивидуальное жилищ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сь Константин Александ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44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 под индивидуальное жилищ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43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Анатолий Витал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898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Спек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Марина Владими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47,0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98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Рено Логан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Татьяна Юр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47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Сузуки СХ-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89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Юлия Васил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64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нова Татьяна Владими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47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 Виталий Григор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51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ева Елена Анатол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72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(индивидуальная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хин Александр Михайл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213,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0,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Денис Серге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35,0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ерседес Бен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ухин Денис Никола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684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кода Октави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Андрей Иван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нспекции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20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01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1117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36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кина Светлана Юр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66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327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-3110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ин Александр  Валер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98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о-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1117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23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нов Михаил Владими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381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2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азда-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Казанка 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лена Серге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714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Марина Владими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63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004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Марина Никола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46,3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лкина Светлана Геннад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нспекции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674,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юхин Николай Евген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115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Шкода Октавия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02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 Елена Евген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4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83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2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убару Форестер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дач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т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му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-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яев Сергей Александ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622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8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енко Елена Геннад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712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юк Андрей Анатол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42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шов Николай Вячеслав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157,0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6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(долевая собственность 1/2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Наталья Игор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48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2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7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Евгений Серге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24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 Лачет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63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вченко Александр Вячеслав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86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никова Елена Евген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44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кода Фаби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якун Елена Константин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259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418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Тарп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Квиксильве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Валерий Викто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62,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1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96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ов Дмитрий Александ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769,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90,0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дов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маков Александр Серге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57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рд Фоку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 Елена Викто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48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4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ынин Андрей Александ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06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86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ягин Александр Юр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ревиз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341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яченко Виктор Юр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77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08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Андрей Никола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36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 Максим Владими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45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Красновой Д.П.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Субару Форесте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Красновым М.В.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Мазда-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тков Антон Серге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03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рд Фоку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6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Валентина Никола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057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долевой участок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213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Шкода Окта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Спек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Евгений Иван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26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Александр Александ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35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 Владимир Анатол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551,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8,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5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ионова Ирина Васил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35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Ситроен С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119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Иран Ходро Саманд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пов Раиль Абдулл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2628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444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индивидуального жилого строительств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енко Иван Игор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24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Елена Анатол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81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Ри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731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а Светлана Юр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42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нов Сергей Никола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133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1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45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ченков Владимир Георги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43,0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льксваген Пасса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 земельный участок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 земельный участок (долевая собственность 1/16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2,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 земельный участок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 земельный участок (долевая собственность 1/16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 земельный участок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 земельный участок (долевая собственность 1/16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 земельный участок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 земельный участок (долевая собственность 1/16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жарова Наталья Владими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РАВ 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8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ов Денис Пет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32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Сергей Анатол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53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17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леткин Денис Александ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88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ендай Элан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64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Дмитрий Никола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693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92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анов Марат Эльфат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196,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Маннановой А.Р.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02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Маннановым М.Э.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Дэу Матиз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рова Светлана Никола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нспекции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568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Ри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2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евский Александр Серге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нспекции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27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каев Марат Ахметкарим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9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сан Тиид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-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а Татьяна Никола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71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1117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63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ньков Алексей Васил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129,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ендай Солари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63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щенко Максим Владими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48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сан Икс Трей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06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ого строительств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винкин Сергей Андре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274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99,0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Аури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Светлана Викто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164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зина Надежда Владими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58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ров Игорь Александ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627,2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6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7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 1/6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6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 1/6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6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 1/6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Жанна Александ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49,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Ри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шева Елена Александ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28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ссан Кашкай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дов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 Николай Никола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605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Ри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уАЗ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27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рещенов Константин Вадим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661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61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ин Руслан Владими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86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Нориной Ю.В.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1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36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Нориным Р.В.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т Максим Юр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87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хин Дмитрий Никола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03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 3102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89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ева Инесса Геннад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52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дачный участок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уров Александр Васил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546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итсубиси Лансе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Королл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98,4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65/16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97/32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97/32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а Людмила Вениамин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81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3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Дмитрий Юр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55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яев Алексей Александ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26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Опель Ас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ипнов Денис Владими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87,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пышева Юлия Анатол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60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чейский Максим Андре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50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а Марина Емельян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79,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дов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Александр Андре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74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Королл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5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жкова Юлия Валер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31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00,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 33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 33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 Антон Игор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189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оськина Алена Никола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76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фуллин Марат Юсуб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46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8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61,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 Сергей Александ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38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иулин Таурат Ринат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556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пин Андрей Викто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13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6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ова Ирина Александ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46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долевая собственность 13/2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06,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а Елена Ради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27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иркин Фома Дмитри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00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71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3,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а Юлия Владими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2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а Анна Владими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8,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48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ого строительств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 Александр Олег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70,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Мазда-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кин Евгений Александ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522,0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Рено Дасте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щиков Виктор Владими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619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щев Владимир Алексе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65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Рено Лог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бнов Дмитрий Викто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15,5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218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ова Николина Колев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79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01,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Ольга Олег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60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кина Евгения Александ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79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нкова Альбина Серге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43,6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ков Павел Иван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16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Дэу Мати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рд Фоку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23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аров Константин Александ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42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767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баров Виталий Викто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64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Яков Владими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5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дов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 Апик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ачный участок (общая с Титовой Т.А.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Скиф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Титовой Т.А.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7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ачный участок (общая с Титовым Я.В.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Титовым Я.В.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панова Людмила Анатоль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84,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лев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69,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ых Игорь Пет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46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рд Фоку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ова Людмила Владими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45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Опель Корс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Максим Александ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180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Рено Лог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56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янина Екатерина Николае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33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47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 Юрий Юр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786,4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итов Алексей Рамил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71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82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пиди Ирина Викто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97,9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Дэу Матиз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овской Иван Анатол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551,0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703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ан Михаил Роман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061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ендай Акцен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1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 6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61,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л Семен Серге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65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бизов Алексей Валер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78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Сузуки СХ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61,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Рено Кли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ьев Юрий Виктор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606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рд Фьюж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22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ов Александр Валентино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212,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1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Опель Ас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ков Алексей Геннад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65,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Авенси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7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ова Нина Александровн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19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35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Опель Ас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инов Игорь Анатольевич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383,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7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59,0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3">
    <w:name w:val="Заголовок 3 Знак"/>
    <w:qFormat/>
    <w:rPr>
      <w:sz w:val="36"/>
      <w:lang w:val="ru-RU" w:bidi="ar-SA"/>
    </w:rPr>
  </w:style>
  <w:style w:type="character" w:styleId="4">
    <w:name w:val="Заголовок 4 Знак"/>
    <w:qFormat/>
    <w:rPr>
      <w:b/>
      <w:sz w:val="36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sz w:val="36"/>
      <w:u w:val="single"/>
      <w:lang w:val="ru-RU" w:bidi="ar-SA"/>
    </w:rPr>
  </w:style>
  <w:style w:type="character" w:styleId="7">
    <w:name w:val="Заголовок 7 Знак"/>
    <w:qFormat/>
    <w:rPr>
      <w:b/>
      <w:sz w:val="36"/>
      <w:u w:val="single"/>
      <w:lang w:val="ru-RU" w:bidi="ar-SA"/>
    </w:rPr>
  </w:style>
  <w:style w:type="character" w:styleId="8">
    <w:name w:val="Заголовок 8 Знак"/>
    <w:qFormat/>
    <w:rPr>
      <w:sz w:val="36"/>
      <w:lang w:val="ru-RU" w:bidi="ar-SA"/>
    </w:rPr>
  </w:style>
  <w:style w:type="character" w:styleId="9">
    <w:name w:val="Заголовок 9 Знак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qFormat/>
    <w:rPr>
      <w:sz w:val="28"/>
      <w:lang w:val="ru-RU" w:bidi="ar-SA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sz w:val="28"/>
      <w:lang w:val="ru-RU" w:bidi="ar-SA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qFormat/>
    <w:rPr>
      <w:sz w:val="28"/>
      <w:lang w:val="ru-RU" w:bidi="ar-SA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qFormat/>
    <w:rPr>
      <w:b/>
      <w:sz w:val="36"/>
      <w:lang w:val="ru-RU" w:bidi="ar-SA"/>
    </w:rPr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312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0:00Z</dcterms:created>
  <dc:creator>сам</dc:creator>
  <dc:description/>
  <cp:keywords/>
  <dc:language>en-US</dc:language>
  <cp:lastModifiedBy>user</cp:lastModifiedBy>
  <cp:lastPrinted>2010-04-19T11:19:00Z</cp:lastPrinted>
  <dcterms:modified xsi:type="dcterms:W3CDTF">2013-05-16T06:42:00Z</dcterms:modified>
  <cp:revision>102</cp:revision>
  <dc:subject/>
  <dc:title>доходы</dc:title>
</cp:coreProperties>
</file>