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сотрудникам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КУ СИ3О-3 ГУФСИН России по Самарской области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отчетный финансовый год с 1 января 2012 года по 31 декабря 2012 года  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582"/>
        <w:gridCol w:w="2147"/>
        <w:gridCol w:w="3044"/>
        <w:gridCol w:w="1266"/>
        <w:gridCol w:w="1691"/>
        <w:gridCol w:w="2307"/>
      </w:tblGrid>
      <w:tr>
        <w:trPr/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3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3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шинская Лид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юрисконсульт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58,56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8214,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ранец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,52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83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03,35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иреев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 Василь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20,42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lef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антинов Алексей Васильевич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49,42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9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9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8,28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тк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6,89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03,2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рина Ирина Игор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72,08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140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гути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49,37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84,45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ар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инжен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78,28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ск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76,53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- Матиз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»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80,32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4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льнова Светлана Евгень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61.27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.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44.56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жк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дневной смены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26,49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26,0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ив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25,07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56,58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укина Виктория Владимир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44,07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лова Ольга Владимир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66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в строящемся жилом доме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0</w:t>
            </w:r>
          </w:p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РОЕН </w:t>
            </w:r>
            <w:r>
              <w:rPr>
                <w:sz w:val="24"/>
                <w:szCs w:val="24"/>
                <w:lang w:val="en-US"/>
              </w:rPr>
              <w:t>BERLINGO</w:t>
            </w:r>
            <w:r>
              <w:rPr>
                <w:sz w:val="24"/>
                <w:szCs w:val="24"/>
              </w:rPr>
              <w:t xml:space="preserve">  (долевая собственность 1/2)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4"/>
                <w:szCs w:val="24"/>
              </w:rPr>
              <w:t xml:space="preserve">СИТРОЕН </w:t>
            </w:r>
            <w:r>
              <w:rPr>
                <w:sz w:val="24"/>
                <w:szCs w:val="24"/>
                <w:lang w:val="en-US"/>
              </w:rPr>
              <w:t>BERLINGO</w:t>
            </w:r>
            <w:r>
              <w:rPr>
                <w:sz w:val="24"/>
                <w:szCs w:val="24"/>
              </w:rPr>
              <w:t xml:space="preserve">  (долевая собственность 1/2)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ИТРОЕН </w:t>
            </w:r>
            <w:r>
              <w:rPr>
                <w:sz w:val="24"/>
                <w:szCs w:val="24"/>
                <w:lang w:val="en-US"/>
              </w:rPr>
              <w:t>BERLINGO</w:t>
            </w:r>
            <w:r>
              <w:rPr>
                <w:sz w:val="24"/>
                <w:szCs w:val="24"/>
              </w:rPr>
              <w:t xml:space="preserve">  (долевая собственность 1/2)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зов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65,89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наре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85,88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1/4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пользовании)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лыков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 Олег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79,34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мак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30,46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ева Людмила Дмитри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33,41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1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1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искина Оксана Геннадь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10,83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3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00,0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ьдягина Лилия Рушан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86,7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o Megan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68,53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бр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ина Игор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29,5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84,11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ут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49,14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рак Анастасия Александр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0,55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76,0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атк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 Викторо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70,17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17,82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ишкина Анна Владимир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32,95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78,79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зякова Любовь Юрь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92,62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ляр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ич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ий тех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38,36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блова Марина Николаевна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65,49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24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-4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ранихи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надьевич</w:t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88,77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 (собственность)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 RIO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74,45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0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9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20:00Z</dcterms:created>
  <dc:creator>Golovastikov Vladimir</dc:creator>
  <dc:description/>
  <cp:keywords/>
  <dc:language>en-US</dc:language>
  <cp:lastModifiedBy>user</cp:lastModifiedBy>
  <cp:lastPrinted>2013-03-27T18:09:00Z</cp:lastPrinted>
  <dcterms:modified xsi:type="dcterms:W3CDTF">2013-05-13T15:23:00Z</dcterms:modified>
  <cp:revision>3</cp:revision>
  <dc:subject/>
  <dc:title>МИНИСТЕРСТВО   ЮСТИЦИИ</dc:title>
</cp:coreProperties>
</file>