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едения о доходах, об имуществе и обязательствах имущественного характера, представленные о доходах, об имуществе и обязательствах имущественного характера лиц, замещающих должности в ФКУ ИК-6 ГУФСИН России по Самарской области и членов их семей за отчетный финансовый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 1 января 2012 года по 31 декабря 2012 года  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9"/>
        <w:gridCol w:w="2509"/>
        <w:gridCol w:w="2092"/>
        <w:gridCol w:w="2653"/>
        <w:gridCol w:w="1532"/>
        <w:gridCol w:w="1808"/>
        <w:gridCol w:w="27"/>
        <w:gridCol w:w="2296"/>
      </w:tblGrid>
      <w:tr>
        <w:trPr>
          <w:tblHeader w:val="true"/>
        </w:trPr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сумма декларированного годового дохода за 2012 г. (руб.)</w:t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94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ов Алексей Николаевич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чрежд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720,7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«Тайота  Витс»</w:t>
            </w:r>
          </w:p>
        </w:tc>
      </w:tr>
      <w:tr>
        <w:trPr>
          <w:trHeight w:val="701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(собственность, 1/4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ев Адыль Гасанович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891,8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1/4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(аренда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118,6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1/2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«Хёндай икс 35»</w:t>
            </w:r>
          </w:p>
        </w:tc>
      </w:tr>
      <w:tr>
        <w:trPr>
          <w:trHeight w:val="1106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шинский  Сергей Мечиславович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932,4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1/3 до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4,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лодка «Прогресс»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ченк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игорьевич 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учреждения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0,6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0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«Санёнг Анбиок»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чков Андрей Михайлович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900,7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1/5 доля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729,8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1/5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ин Сергей  Александрович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366,2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, 1/3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  <w:r>
              <w:rPr>
                <w:bCs/>
                <w:sz w:val="24"/>
                <w:szCs w:val="24"/>
              </w:rPr>
              <w:t>(собственность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869,2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, 1/3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7,7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шк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ел Дмитриевич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98201,6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(собственность ½ доля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00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(собственность ½ доля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на Викторовна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 бухгалте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699,2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32,0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хозтехника трактор 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ханько Александр Владимирович 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668,5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в общежит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878,4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в общежит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служебное жилье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Форд «Фьюжен»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в общежит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евская Анна Дмитриевна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510,5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, 1/3 доля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085,7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УАЗ «Патриот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дка моторная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язе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ич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730,7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(собственность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1,6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ий Петрович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083,3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1/4 доля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344,6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, 1/4   доля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/м  ВАЗ 21053 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, 1/4    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, 1/4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деева Юлия Александровна 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044,9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обственность,1/3 доля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640,2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обственность,1/2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 ВАЗ 21154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аковский Сергей Александрович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448,0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Форд «Фоку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 Михайлович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414,4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рашин Григорий Валентинович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420,8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собственности, 1/3 доля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МАЗДА 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пряж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6791,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собственности, 3/4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собственност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«Хёндай акцент»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577,0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 собственности, 1/4 доля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/м «Хонда цивик»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9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лиханов Рафаэль Зуфарович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6670,7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(в собственности, общедолевая совместно с Емлихановой Д.Г), з</w:t>
            </w:r>
            <w:r>
              <w:rPr>
                <w:sz w:val="24"/>
                <w:szCs w:val="24"/>
              </w:rPr>
              <w:t>емельный  участок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46,4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собственности, общедолевая совместно с Емлихановым Р.З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ясов Денис Евгеньевич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283,9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собственности 1/3 доля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3,4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фронова Екатерина Алексеевна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687,1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(в собственности 1/3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лексей Николаевич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670,8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собственност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и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ий Александрович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601,2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459,8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ков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й Константинович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161,6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bCs/>
                <w:sz w:val="24"/>
                <w:szCs w:val="24"/>
              </w:rPr>
              <w:t>в собственности 1/4 дол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8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08,7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bCs/>
                <w:sz w:val="24"/>
                <w:szCs w:val="24"/>
              </w:rPr>
              <w:t>в собственности 1/4 дол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и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хоменк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лий  Иванович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330,9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«Хёндай»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ева  Виктория Владимировна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879,8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1/2 до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собственность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00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Тайота Раф-4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в пользовании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8.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убекяров Кямиль Назыфович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465,1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З 2104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ий Альбертович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883,3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ната в общежит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9,3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40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951,2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¼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ната в общежит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ната в общежит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9,3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ната в общежит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9,3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а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ь Александрович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303,2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(в собственност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собственности, 1/2 доля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4,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итроен С-4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000,0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, 3/10  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000,0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1/5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н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вел Валерьевич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576,8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«Лада 211440»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61,1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1/4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анась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Евгеньевич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журны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731,3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«Калина»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3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 пользовании 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3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 пользовании 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товский Сергей Иванович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903,6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½ доля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«Ауди а6»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вр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ий Алксандрович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292,9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шева Елена Николаевна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751,6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уъянчик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оника Александровна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трукто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536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/20 доля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111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564,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/20 доля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собственност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/20 доля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6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/20 доля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6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 Артем Владимирович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юрисконсуль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038,6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«Фольцваген Пассат»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разан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юрисконсуль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 826,6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 «Мазда 3»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ский Георгий Алексеевич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467,5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собственность, 1/4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ВАЗ 21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ц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то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журны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111,8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8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собственность, 1/2 доля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«Калина»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ян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журны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893,9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7230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36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 собственности, 362/100000 доля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2/3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2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пп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 Владимирович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журны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555,1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3  доля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«Опель Астра»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тоух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ур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евич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журны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925,9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, 1/4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«Шевроле Эпик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00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08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куров Вячеслав Юрьевич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журны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3265,2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«Шевролет круз»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Сергей Геннадьевич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журны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417,1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Юрьевич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журны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493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собственност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«Шкода октавия»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1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собственност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собственност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собственност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собственност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чихин Михаил Вячеславович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журны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781,5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,2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9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мухан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лан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адыргалиевич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журны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811,1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«Прио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00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кин Александр Сергеевич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66,8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и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 Николаевна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024,1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,3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ык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на 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756,2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1/2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572,9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1/2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Киа Церато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к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801,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1/2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собственность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50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тов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устам Муратович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944,4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собственность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ВАЗ 21103 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ов Николай Николаевич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 оперативного дежурног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590,3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коммунальной квартир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 Евгений Александрович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 оперативного дежурног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121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 1/3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962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 1/3 доля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 Валерий Олегович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05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ната в общежит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собственност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а Светлана Викторовна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878,9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1/4 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347,7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1/4 доля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ВАЗ-21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етлана Валентиновна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«Нисан Куб»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55,4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111130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иментьева Мария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евна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861,1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9,8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-2114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анасьева Олеся Александровна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557,9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Нива Шеврале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й нет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й нет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аков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лексей Алексеевич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22,3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9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шинский Анатолий Аркадьевич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309,6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0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собственност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еш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то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ич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416,3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9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85,8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ача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9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ценко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ксана Дмитриевна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829,7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1/2 доля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сенко Дмитрий Александрович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87,2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ВАЗ 21073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47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«Опель Астра»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шев Евгений Федорович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2783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34/147 доля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3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жа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Владимирович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950,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 собственност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010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 собственност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Владимирович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собственность, ½ доля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00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собственность, ½ доля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я спект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.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00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00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лманова Надежда Николаевна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463,4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1/2  доля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«Ниссан»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0000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,1/2 дол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йталие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р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ухамбетович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769,7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снутдинов Алексей Дамирович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892,2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000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,8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ун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еевич 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912,4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,7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«Лифан»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00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,7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,7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быле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поста (видеоконтроля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418,3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 ВАЗ 21101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лева Виктория Юрьевна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поста(видеоконтроля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41,2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7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2/3 доля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6,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поста(видеоконтроля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60,4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1/3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,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ВАЗ 21144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0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ш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ьевна 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поста (видеоконтроля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06,1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6,3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0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6,3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Лада приора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6,3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нзбур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 Михайлович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9737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икин Сергей Дмитриевич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702,0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40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йдулл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ат Фидаельевич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554,2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овский Анатолий Владимирович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88,2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256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39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6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"/>
      <w:b/>
      <w:sz w:val="28"/>
      <w:szCs w:val="20"/>
    </w:rPr>
  </w:style>
  <w:style w:type="character" w:styleId="2">
    <w:name w:val="Заголовок 2 Знак"/>
    <w:basedOn w:val="Style5"/>
    <w:qFormat/>
    <w:rPr>
      <w:rFonts w:eastAsia="Times New Roman"/>
      <w:b/>
      <w:sz w:val="36"/>
      <w:szCs w:val="20"/>
    </w:rPr>
  </w:style>
  <w:style w:type="character" w:styleId="3">
    <w:name w:val="Заголовок 3 Знак"/>
    <w:basedOn w:val="Style5"/>
    <w:qFormat/>
    <w:rPr>
      <w:rFonts w:eastAsia="Times New Roman"/>
      <w:sz w:val="36"/>
      <w:szCs w:val="20"/>
    </w:rPr>
  </w:style>
  <w:style w:type="character" w:styleId="4">
    <w:name w:val="Заголовок 4 Знак"/>
    <w:basedOn w:val="Style5"/>
    <w:qFormat/>
    <w:rPr>
      <w:rFonts w:eastAsia="Times New Roman"/>
      <w:b/>
      <w:sz w:val="36"/>
      <w:szCs w:val="20"/>
    </w:rPr>
  </w:style>
  <w:style w:type="character" w:styleId="5">
    <w:name w:val="Заголовок 5 Знак"/>
    <w:basedOn w:val="Style5"/>
    <w:qFormat/>
    <w:rPr>
      <w:rFonts w:eastAsia="Times New Roman"/>
      <w:b/>
      <w:sz w:val="28"/>
      <w:szCs w:val="20"/>
    </w:rPr>
  </w:style>
  <w:style w:type="character" w:styleId="6">
    <w:name w:val="Заголовок 6 Знак"/>
    <w:basedOn w:val="Style5"/>
    <w:qFormat/>
    <w:rPr>
      <w:rFonts w:eastAsia="Times New Roman"/>
      <w:sz w:val="36"/>
      <w:szCs w:val="20"/>
      <w:u w:val="single"/>
    </w:rPr>
  </w:style>
  <w:style w:type="character" w:styleId="7">
    <w:name w:val="Заголовок 7 Знак"/>
    <w:basedOn w:val="Style5"/>
    <w:qFormat/>
    <w:rPr>
      <w:rFonts w:eastAsia="Times New Roman"/>
      <w:b/>
      <w:sz w:val="36"/>
      <w:szCs w:val="20"/>
      <w:u w:val="single"/>
    </w:rPr>
  </w:style>
  <w:style w:type="character" w:styleId="8">
    <w:name w:val="Заголовок 8 Знак"/>
    <w:basedOn w:val="Style5"/>
    <w:qFormat/>
    <w:rPr>
      <w:rFonts w:eastAsia="Times New Roman"/>
      <w:sz w:val="36"/>
      <w:szCs w:val="20"/>
    </w:rPr>
  </w:style>
  <w:style w:type="character" w:styleId="9">
    <w:name w:val="Заголовок 9 Знак"/>
    <w:basedOn w:val="Style5"/>
    <w:qFormat/>
    <w:rPr>
      <w:rFonts w:eastAsia="Times New Roman"/>
      <w:b/>
      <w:sz w:val="36"/>
      <w:szCs w:val="20"/>
      <w:u w:val="single"/>
    </w:rPr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>
      <w:rFonts w:eastAsia="Times New Roman"/>
      <w:sz w:val="28"/>
      <w:szCs w:val="20"/>
    </w:rPr>
  </w:style>
  <w:style w:type="character" w:styleId="Style7">
    <w:name w:val="Нижний колонтитул Знак"/>
    <w:basedOn w:val="Style5"/>
    <w:qFormat/>
    <w:rPr>
      <w:rFonts w:eastAsia="Times New Roman"/>
      <w:sz w:val="28"/>
      <w:szCs w:val="20"/>
    </w:rPr>
  </w:style>
  <w:style w:type="character" w:styleId="Style8">
    <w:name w:val="Основной текст с отступом Знак"/>
    <w:basedOn w:val="Style5"/>
    <w:qFormat/>
    <w:rPr>
      <w:rFonts w:eastAsia="Times New Roman"/>
      <w:sz w:val="28"/>
      <w:szCs w:val="20"/>
    </w:rPr>
  </w:style>
  <w:style w:type="character" w:styleId="21">
    <w:name w:val="Основной текст с отступом 2 Знак"/>
    <w:basedOn w:val="Style5"/>
    <w:qFormat/>
    <w:rPr>
      <w:rFonts w:eastAsia="Times New Roman"/>
      <w:sz w:val="28"/>
      <w:szCs w:val="20"/>
    </w:rPr>
  </w:style>
  <w:style w:type="character" w:styleId="31">
    <w:name w:val="Основной текст с отступом 3 Знак"/>
    <w:basedOn w:val="Style5"/>
    <w:qFormat/>
    <w:rPr>
      <w:rFonts w:eastAsia="Times New Roman"/>
      <w:sz w:val="28"/>
      <w:szCs w:val="20"/>
    </w:rPr>
  </w:style>
  <w:style w:type="character" w:styleId="Style9">
    <w:name w:val="Основной текст Знак"/>
    <w:basedOn w:val="Style5"/>
    <w:qFormat/>
    <w:rPr>
      <w:rFonts w:eastAsia="Times New Roman"/>
      <w:sz w:val="28"/>
      <w:szCs w:val="20"/>
    </w:rPr>
  </w:style>
  <w:style w:type="character" w:styleId="Style10">
    <w:name w:val="Название Знак"/>
    <w:basedOn w:val="Style5"/>
    <w:qFormat/>
    <w:rPr>
      <w:rFonts w:eastAsia="Times New Roman"/>
      <w:b/>
      <w:sz w:val="36"/>
      <w:szCs w:val="20"/>
    </w:rPr>
  </w:style>
  <w:style w:type="character" w:styleId="22">
    <w:name w:val="Основной текст 2 Знак"/>
    <w:basedOn w:val="Style5"/>
    <w:qFormat/>
    <w:rPr>
      <w:rFonts w:eastAsia="Times New Roman"/>
      <w:b/>
      <w:sz w:val="36"/>
      <w:szCs w:val="20"/>
      <w:u w:val="single"/>
    </w:rPr>
  </w:style>
  <w:style w:type="character" w:styleId="32">
    <w:name w:val="Основной текст 3 Знак"/>
    <w:basedOn w:val="Style5"/>
    <w:qFormat/>
    <w:rPr>
      <w:rFonts w:eastAsia="Times New Roman"/>
      <w:sz w:val="28"/>
      <w:szCs w:val="20"/>
    </w:rPr>
  </w:style>
  <w:style w:type="character" w:styleId="Style11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2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ой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14">
    <w:name w:val="Цитата"/>
    <w:basedOn w:val="Normal"/>
    <w:qFormat/>
    <w:pPr>
      <w:ind w:left="-284" w:right="-256" w:firstLine="1135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256" w:firstLine="1134"/>
      <w:jc w:val="both"/>
    </w:pPr>
    <w:rPr/>
  </w:style>
  <w:style w:type="paragraph" w:styleId="23">
    <w:name w:val="Основной текст с отступом 2"/>
    <w:basedOn w:val="Normal"/>
    <w:qFormat/>
    <w:pPr>
      <w:ind w:right="-539" w:firstLine="851"/>
      <w:jc w:val="both"/>
    </w:pPr>
    <w:rPr/>
  </w:style>
  <w:style w:type="paragraph" w:styleId="33">
    <w:name w:val="Основной текст с отступом 3"/>
    <w:basedOn w:val="Normal"/>
    <w:qFormat/>
    <w:pPr>
      <w:ind w:right="-114" w:firstLine="1134"/>
      <w:jc w:val="both"/>
    </w:pPr>
    <w:rPr/>
  </w:style>
  <w:style w:type="paragraph" w:styleId="24">
    <w:name w:val="Основной текст 2"/>
    <w:basedOn w:val="Normal"/>
    <w:qFormat/>
    <w:pPr>
      <w:jc w:val="both"/>
    </w:pPr>
    <w:rPr>
      <w:b/>
      <w:sz w:val="36"/>
      <w:u w:val="single"/>
    </w:rPr>
  </w:style>
  <w:style w:type="paragraph" w:styleId="34">
    <w:name w:val="Основной текст 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09:06:00Z</dcterms:created>
  <dc:creator>Александр</dc:creator>
  <dc:description/>
  <cp:keywords/>
  <dc:language>en-US</dc:language>
  <cp:lastModifiedBy>user</cp:lastModifiedBy>
  <cp:lastPrinted>2012-04-15T15:02:00Z</cp:lastPrinted>
  <dcterms:modified xsi:type="dcterms:W3CDTF">2013-05-13T14:40:00Z</dcterms:modified>
  <cp:revision>64</cp:revision>
  <dc:subject/>
  <dc:title>Фамилия, имя, отчество</dc:title>
</cp:coreProperties>
</file>