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00" w:after="10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before="100" w:after="100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сотрудниками ФКУ СИЗО-1 ГУФСИН России по Самарской области за отчетный финансовый год с 1 января 2012 года по 31 декабря 2012 года  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740" w:leader="none"/>
        </w:tabs>
        <w:spacing w:before="100" w:after="100"/>
        <w:jc w:val="center"/>
        <w:rPr/>
      </w:pPr>
      <w:r>
        <w:rPr/>
        <w:t xml:space="preserve">  </w:t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53"/>
        <w:gridCol w:w="2433"/>
        <w:gridCol w:w="93"/>
        <w:gridCol w:w="2070"/>
        <w:gridCol w:w="2164"/>
        <w:gridCol w:w="44"/>
        <w:gridCol w:w="1069"/>
        <w:gridCol w:w="64"/>
        <w:gridCol w:w="18"/>
        <w:gridCol w:w="87"/>
        <w:gridCol w:w="1367"/>
        <w:gridCol w:w="24"/>
        <w:gridCol w:w="869"/>
        <w:gridCol w:w="1023"/>
        <w:gridCol w:w="24"/>
        <w:gridCol w:w="868"/>
      </w:tblGrid>
      <w:tr>
        <w:trPr/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70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1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23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1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779,00</w:t>
            </w:r>
          </w:p>
        </w:tc>
        <w:tc>
          <w:tcPr>
            <w:tcW w:w="220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 ¼ доля)</w:t>
            </w:r>
          </w:p>
        </w:tc>
        <w:tc>
          <w:tcPr>
            <w:tcW w:w="1151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5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 Ford Focus (2008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ind w:right="116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1" w:type="dxa"/>
            <w:gridSpan w:val="3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7" w:type="dxa"/>
            <w:gridSpan w:val="4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1" w:type="dxa"/>
            <w:gridSpan w:val="3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7" w:type="dxa"/>
            <w:gridSpan w:val="4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46282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 ¼ доля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5</w:t>
            </w:r>
          </w:p>
        </w:tc>
        <w:tc>
          <w:tcPr>
            <w:tcW w:w="234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 общая ¼ доля)</w:t>
            </w:r>
          </w:p>
        </w:tc>
        <w:tc>
          <w:tcPr>
            <w:tcW w:w="1151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5</w:t>
            </w:r>
          </w:p>
        </w:tc>
        <w:tc>
          <w:tcPr>
            <w:tcW w:w="234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¼ доля)</w:t>
            </w:r>
          </w:p>
        </w:tc>
        <w:tc>
          <w:tcPr>
            <w:tcW w:w="1151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5</w:t>
            </w:r>
          </w:p>
        </w:tc>
        <w:tc>
          <w:tcPr>
            <w:tcW w:w="234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гее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гать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584174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, договор б/н от 01.03.2011г.)</w:t>
            </w:r>
          </w:p>
        </w:tc>
        <w:tc>
          <w:tcPr>
            <w:tcW w:w="1151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234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217230 Прио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9 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е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слав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08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51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,5</w:t>
            </w:r>
          </w:p>
        </w:tc>
        <w:tc>
          <w:tcPr>
            <w:tcW w:w="234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ат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82,52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4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80,08</w:t>
            </w:r>
          </w:p>
        </w:tc>
        <w:tc>
          <w:tcPr>
            <w:tcW w:w="220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 ¼ доля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234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/м ВАЗ 2110</w:t>
            </w:r>
            <w:r>
              <w:rPr>
                <w:sz w:val="24"/>
                <w:szCs w:val="24"/>
                <w:lang w:val="en-US"/>
              </w:rPr>
              <w:t xml:space="preserve"> (2003</w:t>
            </w:r>
            <w:r>
              <w:rPr>
                <w:sz w:val="24"/>
                <w:szCs w:val="24"/>
              </w:rPr>
              <w:t>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Корола(2007г.в.)</w:t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ик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22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25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 1/3 доли)</w:t>
            </w:r>
          </w:p>
        </w:tc>
        <w:tc>
          <w:tcPr>
            <w:tcW w:w="1151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51" w:type="dxa"/>
            <w:gridSpan w:val="3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gridSpan w:val="4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51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347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ьян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42,51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1/3 доли)</w:t>
            </w:r>
          </w:p>
        </w:tc>
        <w:tc>
          <w:tcPr>
            <w:tcW w:w="1151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Фокус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2г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ind w:right="8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51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2</w:t>
            </w:r>
          </w:p>
        </w:tc>
        <w:tc>
          <w:tcPr>
            <w:tcW w:w="2347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75,39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ind w:left="-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75,39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собственность общая 1/3 доли)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56,02</w:t>
            </w:r>
          </w:p>
        </w:tc>
        <w:tc>
          <w:tcPr>
            <w:tcW w:w="2429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69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е)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2</w:t>
            </w:r>
          </w:p>
        </w:tc>
        <w:tc>
          <w:tcPr>
            <w:tcW w:w="2429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47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1/3 доли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96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8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1/3 доли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ендай «Гетс»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8 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1/4 доли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5</w:t>
            </w:r>
          </w:p>
        </w:tc>
        <w:tc>
          <w:tcPr>
            <w:tcW w:w="1496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52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72,0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1/3 доли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1/4 доли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5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5</w:t>
            </w:r>
          </w:p>
        </w:tc>
        <w:tc>
          <w:tcPr>
            <w:tcW w:w="136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е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4577,00</w:t>
            </w:r>
          </w:p>
        </w:tc>
        <w:tc>
          <w:tcPr>
            <w:tcW w:w="220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ан «Кондерн»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1994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/м Мицубиси «Хантер»  (1992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пан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67,49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общежитие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 с 2011г. по 2013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хан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27,86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1/4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2/4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ыши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92,77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 с 2005 г.)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5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6 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86462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1/2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26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Митсубиши-Лансет (2009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ев Витал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832,7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, бессрочное)     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ни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44244,22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совместная с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рипник К.А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ендай-Акцент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008 г.в.) 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8973,19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совместная с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рипник А.С.)</w:t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оянная регистрация пожилой площади супруга, бессрочно с 2012г.)</w:t>
            </w:r>
          </w:p>
        </w:tc>
        <w:tc>
          <w:tcPr>
            <w:tcW w:w="113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96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Дмитри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80,9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4,25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 с 2010г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211140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8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 с 2011г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ых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 Владимирович 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94,75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830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8г.в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шевский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369377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1/4 доли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5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7г.в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1/2 доли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96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 общая ½ доли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ов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вна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17,19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аренко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52,9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ц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41340,67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48,19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9,9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70544,18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 пользование, бессрочное с 1986 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-блайзе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93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307800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6/42 доли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безвозмездное 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6/42 доли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хи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61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 ½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0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сум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нислам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156,97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 с 2011г. по 2013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4 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 с 2011г. по 2013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 с 2011г. по 2013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81,01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че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14,78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Джили МК»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8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оянная регистрация пожилой площади собственника супруга с 1999г.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оянная регистрация пожилой площади собственника супруга с 2000г.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318587,59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к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невной смены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75,71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 бессрочное с 1981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¼ долевая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¼ долевая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к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00,5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1/5 долевая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-нкаНива (2011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 Каза (2010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74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ан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72,09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 пользование, бессрочное с 1985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43,78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 пользование, бессрочное с 2007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гужин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з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гали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60,25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2 (2005г.в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35,85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 с 2002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74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8 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долевая ½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долевая ½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84,53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830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6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65,9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долевая 1/3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52,6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1/4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 1/4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1/4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1/4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евич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13,76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.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2.80</w:t>
            </w:r>
          </w:p>
        </w:tc>
        <w:tc>
          <w:tcPr>
            <w:tcW w:w="1496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77,77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ем жилого помещения, бессрочное с 2011г.) 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244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ем жилого помещения, бессрочное с 2011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ем жилого помещения, бессрочное с 2011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235921,95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стоянная регистрация пожилой площади собственника, бессрочное с 1998г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стоянная регистрация пожилой площади собственника, бессрочное с 2001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магил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льф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ибуллов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263645,88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безвозмездное пользование, бессрочное) 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зуман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ан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19,72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аренда, долгосрочная с 2008г. по 2015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рывердие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ил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88,4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 с 1998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суп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21,33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долевая ½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2,1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71,11</w:t>
            </w:r>
          </w:p>
        </w:tc>
        <w:tc>
          <w:tcPr>
            <w:tcW w:w="220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долевая ½ )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0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Ниссан Альмера Классик»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4 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«Шума»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8 г.в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 с 2008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2,1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 с 2008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дее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ис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фик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91,5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, договор аренды 31-из от 01.01.13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14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7г.в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ск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69,45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собственность общая 1/2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38,92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собственность общая 1/2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8,1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Рав 4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остьян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926,68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ВАЗ 211840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(2009</w:t>
            </w:r>
            <w:r>
              <w:rPr>
                <w:sz w:val="24"/>
                <w:szCs w:val="24"/>
              </w:rPr>
              <w:t>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39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совместная с Севостьяновым В.А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 )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, бессрочное с 2012г.)</w:t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ббар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валь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им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35,81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рее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64,88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оянная регистрация пожилой площади собственника матери, бессрочное с 2007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че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01,6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 с 2009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07,96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 с 1986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 с 2012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к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сла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66,8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 с 2000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26500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(собственность 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льксваген Джетта (2000 г.в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ГАЗ 33021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2000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06г.)</w:t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38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 с 2006 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 с 2006 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, бессрочное с 2006 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ббар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су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ов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 безвозмездное 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35,81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 безвозмездное , бессрочное)</w:t>
            </w:r>
          </w:p>
        </w:tc>
        <w:tc>
          <w:tcPr>
            <w:tcW w:w="113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496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 безвозмездное , бессрочное)</w:t>
            </w:r>
          </w:p>
        </w:tc>
        <w:tc>
          <w:tcPr>
            <w:tcW w:w="113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496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6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 безвозмездное , бессрочное)</w:t>
            </w:r>
          </w:p>
        </w:tc>
        <w:tc>
          <w:tcPr>
            <w:tcW w:w="113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496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нин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</w:t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1744,5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 общая 1/6 доли)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70 «Приора»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1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безвозмездное пользование, бессрочное с 2012г.)</w:t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 ¼ доли)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безвозмездное пользование, бессрочное с 2012г.)</w:t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безвозмездное пользование, бессрочное с 2012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йтанов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68,4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 с 2012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 с 2012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21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9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нск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0,41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н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ск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13,6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4,25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 с 2010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140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8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80,9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 с 2011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2,7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43,68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, бессрочное с 2011г.)                   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, бессрочное с 2011г.)                   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лип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37,8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оянная регистрация пожилой площади собственника матери с 1985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оянная регистрация пожилой площади собственника матери с 2011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енник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61,22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2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чар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онин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ьевн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53,16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общая долевая 1/3 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общая долевая 1/3 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т «Ланос» (2006 г.в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общая долевая 1/3 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м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иши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аг – Оглы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48,45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 Гуламовой Э.Я-к.,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мовым Ш.Д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78,76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 Гуламовой Д.И-о.,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мовым Ш.Д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2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 Гуламовой Э.Я-к.,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мовым Д.И-о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м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аханым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уб Кызы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78,76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 Гуламовой Д.И-о.,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мовым Ш.Д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,2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2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48,45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 Гуламовой Э.Я-к.,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мовым Ш.Д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 Гуламовой Э.Я-к.,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амовым Д.И-о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ик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там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жан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84,69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тская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78,01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 с 2010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15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 с 2010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2 (2004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а/м 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(2008 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ич 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56,33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 с 2013г. по 2014г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иулин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м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тарович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34,6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1/3 доли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5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50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довый, собственность)</w:t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шарап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н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56,51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½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Калина (2008 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½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анов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87,2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3 доли)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общая долевая  ½ доли)</w:t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вихин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75,65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¼ доли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¼ доли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0,00</w:t>
            </w:r>
          </w:p>
        </w:tc>
        <w:tc>
          <w:tcPr>
            <w:tcW w:w="220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¼ доли )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3 (2002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«Фокус» (2003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¼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9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¼ доли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9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иль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58,25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¼, доли совместная с Плотниковым М.В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Прио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8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¼, доли совместная с Плотниковой Н.Р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Фокус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1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атуллин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ит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лулл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61,9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 ¼ доли, совместная с Ибатуллиной Т.Т., ИбатуллинымМ.Ф., Ибатуллиной Л.Ф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 ¼ доли, совместная с Ибатуллиным Ф.Х., ИбатуллинымМ.Ф., Ибатуллиной Л.Ф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 ¼ доли, совместная с Ибатуллиным Ф.Х., Ибатуллиной Т.Т., Ибатуллиной Л.Ф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 ¼ доли, совместная с Ибатуллиным Ф.Х., Ибатуллиной Т.Т., Ибатуллиным М.Ф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06,78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1/2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1/2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йдули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ил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ато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35,03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агим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о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58,9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, бессрочное с 2011г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омед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утдин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утдин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90,27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ем жилого помещения с 2012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ем жилого помещения с 2012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тбае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59,82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о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ович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15,73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безвозмездное пользование, бессрочное) 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83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006 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ев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52,6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 с 2003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ёндай «Акцент» (2011 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34,88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¾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5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58,81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оянная регистрация пожилой площади собственника супруга, бессрочно с 2001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ДЭУ МАТИЗ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5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2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,9 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Митсубиши-Лансе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6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жел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06,31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ём жилого помещения, фактическое предоставлени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бае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болсын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булато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53,47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труктор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77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1/6 долевая)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аренда с 2011г. по 2013г)</w:t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консульт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99,98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оянное проживание на жилой площади супруги с 2006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1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0,33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 долевая 1/3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7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 долевая 1/3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7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ов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миловна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10,78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 общая ¼ доли)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ОКА ( 1997 г.в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ОКА ( 2004 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099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1997 г.в.).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 долгосрочная с 2012г. по 2014г.)</w:t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рескина Анжелик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26,18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стоянная регистрация пожилой площади,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ессрочное с 2004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ирова Альфия Сагмано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ый дом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 с 1978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ый дом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 с 1997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ый дом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 с 2011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ый дом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 с 2012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цев Александр Евгень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14,97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¼  совместная с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цевой А.А., Марцевой Е.Г., Марцевой В.А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¼  совместная с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цевой А.А., Марцевым А.Е.., Марцевой В.А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24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2007 г.в.) 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 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¼  совместная с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цевой А.А., Марцевым А.Е., Марцевой Е.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 собственность ¼  совместная с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цевой В.А., Марцевым А.Е., Марцевой Е.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Наталья Борисовна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67,17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общая долевая  ¼ )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00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3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, общая долевая ¼ )</w:t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безвозмездное пользование, бессрочное с 2012г.)  </w:t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безвозмездное пользование, бессрочное с 2012г.)  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ова Марина Анатоль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31,1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совместная с Чепурновым И.Н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560,56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совместная с Чепурновой М.А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5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4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тяхов Рауль Рамиль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95,87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ва Оксана Анатоль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94,4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общая долевая ½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382110,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124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7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ербекова Гульна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ато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в общежитии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 №1 от 01.01.2013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924,1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 №1 от 01.01.2013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04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6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 №1 от 01.01.2013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 №1 от 01.01.2013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еева Зульфия Наиль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69,71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общая долевая ½  доли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ьмендинов Рамиль Рамиль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52,28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пян Ашот Юрь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1,3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ук Ольга Геннадь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 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834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4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12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6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Павел Владиславо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90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2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Таджикистан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ушанбе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кчеев Олег Александрович 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57,61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1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6г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кода Октав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2005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ендеева Евгения Юрьевна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совместная с Улендеевым О.В.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73,51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общая совместная с Улендеевой Е.Ю. 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</w:t>
            </w:r>
          </w:p>
        </w:tc>
        <w:tc>
          <w:tcPr>
            <w:tcW w:w="14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Седан-Ренаул Логан  (2006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жабов Мавлон Бокиевич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81,66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долгосрочная аренда) 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0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4 г.в.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,0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долгосрочная аренда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шева Ольга Николаевн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19,80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 с 1986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48,74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 с 2011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093 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2003 г.в)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возмездное пользование, бессрочное с 2011г.)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0</w:t>
            </w:r>
          </w:p>
        </w:tc>
        <w:tc>
          <w:tcPr>
            <w:tcW w:w="14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9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1">
    <w:name w:val="Основной текст 3"/>
    <w:basedOn w:val="Normal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3:00Z</dcterms:created>
  <dc:creator>Golovastikov Vladimir</dc:creator>
  <dc:description/>
  <cp:keywords/>
  <dc:language>en-US</dc:language>
  <cp:lastModifiedBy>user</cp:lastModifiedBy>
  <cp:lastPrinted>2010-04-15T12:23:00Z</cp:lastPrinted>
  <dcterms:modified xsi:type="dcterms:W3CDTF">2013-05-13T15:36:00Z</dcterms:modified>
  <cp:revision>20</cp:revision>
  <dc:subject/>
  <dc:title>МИНИСТЕРСТВО   ЮСТИЦИИ</dc:title>
</cp:coreProperties>
</file>