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ведения о доходах, об имуществе и обязательствах имущественного характера, представленные о доходах, об имуществе и обязательствах имущественного характера лиц, замещающих должности в ФКУ КП-27 ГУФСИН России по Самарской области и членов их семей за отчетный финансовый год с 1 января 2012 года по 31 декабря 2012 год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ФБУ КП-27 ГУФСИН России по Самарской области)  </w:t>
      </w:r>
    </w:p>
    <w:tbl>
      <w:tblPr>
        <w:tblW w:w="51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74"/>
        <w:gridCol w:w="2649"/>
        <w:gridCol w:w="2015"/>
        <w:gridCol w:w="3002"/>
        <w:gridCol w:w="1316"/>
        <w:gridCol w:w="1804"/>
        <w:gridCol w:w="2301"/>
      </w:tblGrid>
      <w:tr>
        <w:trPr/>
        <w:tc>
          <w:tcPr>
            <w:tcW w:w="17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6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6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3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</w:t>
            </w: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PAGE \* ARABIC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>В.м)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23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деев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н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45,02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олевая собственность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олевая собственность2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07,82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вместная собственность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54,29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олевая собственность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ланос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юшев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янис Кямилье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10,46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Приора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331,43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т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 Геннадье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оперативного дежурного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39,46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г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Николае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177,29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210540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1,86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83,03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яз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с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збие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мощник дежурного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152,05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</w:t>
            </w:r>
          </w:p>
        </w:tc>
      </w:tr>
      <w:tr>
        <w:trPr>
          <w:trHeight w:val="1326" w:hRule="atLeast"/>
        </w:trPr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20,07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26" w:hRule="atLeast"/>
        </w:trPr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ла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супруг)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– дежурный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32,81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56" w:hRule="atLeast"/>
        </w:trPr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лам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пруга)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591,94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56" w:hRule="atLeast"/>
        </w:trPr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жанк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69,51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собственности ½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3</w:t>
            </w:r>
          </w:p>
        </w:tc>
      </w:tr>
      <w:tr>
        <w:trPr>
          <w:trHeight w:val="1156" w:hRule="atLeast"/>
        </w:trPr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оздиков Сергей Владимиро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282,66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8,52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ин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Владимиро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533,14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3023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яб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653,41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га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каев Магомед Аюбо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25,02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е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02,81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3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ц. найма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 Вячеслав Сергее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398,28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но Логан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847,05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13,70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кин Николай Александро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дежурной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36,23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000,00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75,14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02,02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ев Дмитрий Сергее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63,20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ко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сана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н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14,42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Александровн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ор поста видеоконтроля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635,11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оперативного дежурного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207,81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,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ми не располагает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ова Ирина Владимировн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34,19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19,38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оу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Александровн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30,54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518,41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ю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ь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11,68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о Ненс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ка Нордик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51,81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00,00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тков Кирилл Дмитрие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58,94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 1/7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аныш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ле Рамазаевна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супруга)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90,79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аныш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пруг)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16,44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01,03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бед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9,43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200,00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епил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706,00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23,48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жня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Александровн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355,25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58,4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0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9,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З 81021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 Юрьевн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578,49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88,00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5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жей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Николаевн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45,07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908,89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48,10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Андрей Александро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отдела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34,21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«Калина»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25,00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Анатольевн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89,61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0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доставле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к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564,33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113,72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ан мурано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щенкова Е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01,42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едениями не располагает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забитнова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Александровн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ор поста видеоконтроля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57,01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5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левая собственность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таз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сур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миле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743,41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таф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льф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фгатовн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ор (поста видеоконтроля)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96,59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 до 18.12.201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77,93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збаки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иржан</w:t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Еркинжано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45,82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Приора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кто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427,60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ишки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ье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 отдела безопасности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139,53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37,05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Валентино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84,03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жаб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хмина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влоновн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446,06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ож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ия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614,29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3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83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4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2132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лейманова Ма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62,40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к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колонии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799,14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68,07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7230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66,20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ми не располагает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душк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адимирович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мощник оперативного дежурного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789,86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льзование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60,00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л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30,68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2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49,84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59,44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султ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сае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55,40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ма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м Габдульхае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79,60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Флюенс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22,00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кимов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рсель Ильдаро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461,38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12,70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ля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рк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87,94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,00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ыш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на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овн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381,71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доставле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8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00,00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доставле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8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мидин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 Владимиро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55,30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1/6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0,00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й Владимиро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31,25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да октавия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3,00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а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70,57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ндэ Солярис 1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61,25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ш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Ивановна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15,03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2</w:t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9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1">
    <w:name w:val="Основной текст 3"/>
    <w:basedOn w:val="Normal"/>
    <w:qFormat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5:28:00Z</dcterms:created>
  <dc:creator>Golovastikov Vladimir</dc:creator>
  <dc:description/>
  <cp:keywords/>
  <dc:language>en-US</dc:language>
  <cp:lastModifiedBy>user</cp:lastModifiedBy>
  <cp:lastPrinted>2013-03-28T10:06:00Z</cp:lastPrinted>
  <dcterms:modified xsi:type="dcterms:W3CDTF">2013-05-13T15:18:00Z</dcterms:modified>
  <cp:revision>81</cp:revision>
  <dc:subject/>
  <dc:title>МИНИСТЕРСТВО   ЮСТИЦИИ</dc:title>
</cp:coreProperties>
</file>