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Сведения о доходах, об имуществе и обязательствах имущественного характера, представленные сотрудниками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ФКУ ИК-16 ГУФСИН России по Самарской области за отчетный финансовый год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 1 января 2012 года по 31 декабря 2012 года  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2737"/>
        <w:gridCol w:w="1876"/>
        <w:gridCol w:w="2806"/>
        <w:gridCol w:w="1603"/>
        <w:gridCol w:w="1826"/>
        <w:gridCol w:w="2222"/>
      </w:tblGrid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Фамилия, имя, отчество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щая сумма декларированного годового дохода з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2 г. (руб.)</w:t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дь (кв.м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рае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Михайлович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чреждения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2662</w:t>
            </w:r>
            <w:r>
              <w:rPr>
                <w:sz w:val="24"/>
                <w:szCs w:val="24"/>
              </w:rPr>
              <w:t>,5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          Мазда 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21</w:t>
            </w:r>
          </w:p>
        </w:tc>
      </w:tr>
      <w:tr>
        <w:trPr>
          <w:trHeight w:val="580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гдан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ий Николаевич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550,3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      (индивидуальная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гковой автомобиль          Лада Калина</w:t>
            </w:r>
          </w:p>
        </w:tc>
      </w:tr>
      <w:tr>
        <w:trPr>
          <w:trHeight w:val="660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70,2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ша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ич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827,0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-1/3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ренда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вершенное строительство (индивидуальная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4596,0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-1/4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аренда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зае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вге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ич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5354,5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общая долевая-1/2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7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Калина</w:t>
            </w:r>
          </w:p>
        </w:tc>
      </w:tr>
      <w:tr>
        <w:trPr>
          <w:trHeight w:val="660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бственность с супругом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-1/2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бственность с супругой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84,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-1/2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7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бственность с супругом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-1/2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бственность с супругом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х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дуар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надь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050,68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             Форд Мондео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якин Константин Павл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584,1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7030</w:t>
            </w:r>
          </w:p>
        </w:tc>
      </w:tr>
      <w:tr>
        <w:trPr>
          <w:trHeight w:val="312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89,3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-1/3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ар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ел Николаевич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инженер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552,87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7030</w:t>
            </w:r>
          </w:p>
        </w:tc>
      </w:tr>
      <w:tr>
        <w:trPr>
          <w:trHeight w:val="312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837,68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-1/4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-1/4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9,3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чева Екатерина Серге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354,7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общая долевая-1/2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970,89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общая долевая-1/2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99</w:t>
            </w:r>
          </w:p>
        </w:tc>
      </w:tr>
      <w:tr>
        <w:trPr>
          <w:trHeight w:val="312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вили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 Валерь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995,7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-1/2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4</w:t>
            </w:r>
          </w:p>
        </w:tc>
      </w:tr>
      <w:tr>
        <w:trPr>
          <w:trHeight w:val="312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юк Светалана Владими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9057,6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1105</w:t>
            </w:r>
          </w:p>
        </w:tc>
      </w:tr>
      <w:tr>
        <w:trPr>
          <w:trHeight w:val="312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29,5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ж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Николаевич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717,1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-1/6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а Сорент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2206</w:t>
            </w:r>
          </w:p>
        </w:tc>
      </w:tr>
      <w:tr>
        <w:trPr>
          <w:trHeight w:val="312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0" w:leader="none"/>
                <w:tab w:val="center" w:pos="1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бственность с супругой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00,0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бственность с супругом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о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к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ожарной част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006,1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             ЗАЗ Сенс</w:t>
            </w:r>
          </w:p>
        </w:tc>
      </w:tr>
      <w:tr>
        <w:trPr>
          <w:trHeight w:val="312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92,36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-1/4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жин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к Аманта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511,8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-1/4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             Рено Сандеро</w:t>
            </w:r>
          </w:p>
        </w:tc>
      </w:tr>
      <w:tr>
        <w:trPr>
          <w:trHeight w:val="8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742,6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-1/4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82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  (общая долевая-1/4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82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  (общая долевая-1/4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82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кари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441,7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бщая долевая-1/2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800,0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             Форд Фокус-3</w:t>
            </w:r>
          </w:p>
        </w:tc>
      </w:tr>
      <w:tr>
        <w:trPr>
          <w:trHeight w:val="522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8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рофан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Никола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000,6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               Лада Приора</w:t>
            </w:r>
          </w:p>
        </w:tc>
      </w:tr>
      <w:tr>
        <w:trPr>
          <w:trHeight w:val="522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345,4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фор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лий Георги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015,9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-194/2744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         Лада 21723</w:t>
            </w:r>
          </w:p>
        </w:tc>
      </w:tr>
      <w:tr>
        <w:trPr>
          <w:trHeight w:val="597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30,6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-194/2744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ходов Алексей Викто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026,2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Фольксваген Пассат</w:t>
            </w:r>
          </w:p>
        </w:tc>
      </w:tr>
      <w:tr>
        <w:trPr>
          <w:trHeight w:val="407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32,48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56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47,86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(индивидуальная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Шевроле Авео</w:t>
            </w:r>
          </w:p>
        </w:tc>
      </w:tr>
      <w:tr>
        <w:trPr>
          <w:trHeight w:val="760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400,0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-1/2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60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   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   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   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94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алк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694,3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безвозмездное пользование)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4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360,0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(индивидуальная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46,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              ВАЗ 21093</w:t>
            </w:r>
          </w:p>
        </w:tc>
      </w:tr>
      <w:tr>
        <w:trPr>
          <w:trHeight w:val="561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чепанович Андрей Викто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717,9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-1/4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ссан Тиида </w:t>
            </w:r>
          </w:p>
        </w:tc>
      </w:tr>
      <w:tr>
        <w:trPr>
          <w:trHeight w:val="561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300385,2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-1/4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-1/4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ян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936,4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безвозмездное пользование)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              ВАЗ 219000</w:t>
            </w:r>
          </w:p>
        </w:tc>
      </w:tr>
      <w:tr>
        <w:trPr>
          <w:trHeight w:val="8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безвозмездное пользование)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безвозмездное пользование)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94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йл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930,49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-85/100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вроле Лачет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4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4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безвозмездное пользование)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9,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104,0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льксваген Джетта</w:t>
            </w:r>
          </w:p>
        </w:tc>
      </w:tr>
      <w:tr>
        <w:trPr>
          <w:trHeight w:val="894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ерина Надежда Сергеевна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ного бухгалтера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397268,6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(общая долевая-1/3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94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27,56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Леонид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ного бухгалтер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113,5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(индивидуальная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н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дмила Евгеньевна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ного бухгалтер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2736383,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(общая долевая-1/2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0000,0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(общая долевая-1/2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            ВАЗ 21104</w:t>
            </w:r>
          </w:p>
        </w:tc>
      </w:tr>
      <w:tr>
        <w:trPr>
          <w:trHeight w:val="508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й Олег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493,0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3,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,0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зае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са Александровна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84,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-1/2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7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бственность с супругом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-1/2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бственность с супругом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354,5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-1/2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7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Калина</w:t>
            </w:r>
          </w:p>
        </w:tc>
      </w:tr>
      <w:tr>
        <w:trPr>
          <w:trHeight w:val="499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бственность с супругой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-1/2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бственность с супругом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льманов Ильдар Исхак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092,8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З 2106</w:t>
            </w:r>
          </w:p>
        </w:tc>
      </w:tr>
      <w:tr>
        <w:trPr>
          <w:trHeight w:val="826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дник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Владими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ивный дежурный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572,28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-1/3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480,4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й Николаевич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ивный дежурный 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316,19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-1/2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            Форд Фокус 3</w:t>
            </w:r>
          </w:p>
        </w:tc>
      </w:tr>
      <w:tr>
        <w:trPr>
          <w:trHeight w:val="894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-1/2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35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94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800,0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З 21124 </w:t>
            </w:r>
          </w:p>
        </w:tc>
      </w:tr>
      <w:tr>
        <w:trPr>
          <w:trHeight w:val="894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-1/2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над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надьевич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534,7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 Версо</w:t>
            </w:r>
          </w:p>
        </w:tc>
      </w:tr>
      <w:tr>
        <w:trPr>
          <w:trHeight w:val="826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-2/3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-1/2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-1/3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вардин Макси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999,56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– 1/3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ль Астра</w:t>
            </w:r>
          </w:p>
        </w:tc>
      </w:tr>
      <w:tr>
        <w:trPr>
          <w:trHeight w:val="587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00,0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– 1/3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87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– 1/3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87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ольянова Татья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юрисконсульт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730,36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87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87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20,57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          ВАЗ 2109           легковой автомобиль           ВАЗ 21112</w:t>
            </w:r>
          </w:p>
        </w:tc>
      </w:tr>
      <w:tr>
        <w:trPr>
          <w:trHeight w:val="587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87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р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Вячеслав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инженер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271,27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бщая долевая-3/4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94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насовский Дмитрий Анатольевич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639,0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бщая долевая-1/3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            Лада 2170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4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4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4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695,7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ямутдинов Ильда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нат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трукто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463,1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бщая долевая-1/3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57095</w:t>
            </w:r>
            <w:r>
              <w:rPr>
                <w:sz w:val="24"/>
                <w:szCs w:val="24"/>
              </w:rPr>
              <w:t>,6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бщая долевая-1/3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Калина</w:t>
            </w:r>
          </w:p>
        </w:tc>
      </w:tr>
      <w:tr>
        <w:trPr>
          <w:trHeight w:val="8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бщая долевая-1/3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чедлидз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лий Иль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839,9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ча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индивидуальная)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безвозмездное пользование)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022,08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безвозмездное пользование)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З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енс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безвозмездное пользование)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ыр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али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29827,88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безвозмездное пользование)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          ЛАДА Приора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678,7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безвозмездное пользование)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безвозмездное пользование)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ецкова Татья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на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труктор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81,8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-1/3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521,3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-1/3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          Шевроле Лачетти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-1/3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безвозмездное пользование)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рхан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он Борис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5707,5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безвозмездное пользование)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          ВАЗ 21070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00,0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индивидуальная)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 Хендай Гетц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безвозмездное пользование)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безвозмездное пользование)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шивц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надь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оперуполномоченный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345,4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безвозмездное пользование)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000,6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безвозмездное пользование)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Приора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безвозмездное пользование)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ми не располагае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ми не располага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ми не располага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ми не располагае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ми не располагает</w:t>
            </w:r>
          </w:p>
        </w:tc>
      </w:tr>
      <w:tr>
        <w:trPr>
          <w:trHeight w:val="571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ил Валентинович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оперуполномоченный 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650,5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-1/3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 Авенсис</w:t>
            </w:r>
          </w:p>
        </w:tc>
      </w:tr>
      <w:tr>
        <w:trPr>
          <w:trHeight w:val="523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0,0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-1/4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д Фокус</w:t>
            </w:r>
          </w:p>
        </w:tc>
      </w:tr>
      <w:tr>
        <w:trPr>
          <w:trHeight w:val="503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им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г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799,3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ики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 Александ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-дежурный по производственной зоне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675,4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             ВАЗ 2115</w:t>
            </w:r>
          </w:p>
        </w:tc>
      </w:tr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178,3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             Киа Спортаж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ан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 Викто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100,38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-1/4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-1/3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тк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 Серге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-дежурный по жилой зоне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5392,8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             ВАЗ 21124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60,5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ни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г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-дежурный по жилой зоне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732,37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          Ниссан Икстрэйл</w:t>
            </w:r>
          </w:p>
        </w:tc>
      </w:tr>
      <w:tr>
        <w:trPr>
          <w:trHeight w:val="564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селе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Вячеславовна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395,1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-1/4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-1/4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ьянов Александр Анатоль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уполномоченный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628,39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бственность с супругой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бственность с супругом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    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н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уполномоченный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644,3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-1/3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нда Одиссей</w:t>
            </w:r>
          </w:p>
        </w:tc>
      </w:tr>
      <w:tr>
        <w:trPr>
          <w:trHeight w:val="708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а Оксана Викто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уполномоченный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305,4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сан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ди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ь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-дежурный по жилой зоне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017,49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(общая долевая-1/3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Шевроле Лачетти</w:t>
            </w:r>
          </w:p>
        </w:tc>
      </w:tr>
      <w:tr>
        <w:trPr>
          <w:trHeight w:val="558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0,0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(общая долевая-1/3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7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(общая долевая-1/3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7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ми не располагае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ми не располага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ми не располага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ми не располагае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ми не располагает</w:t>
            </w:r>
          </w:p>
        </w:tc>
      </w:tr>
      <w:tr>
        <w:trPr>
          <w:trHeight w:val="850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илк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-дежурный по жилой зоне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571,5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             ВАЗ 11193</w:t>
            </w:r>
          </w:p>
        </w:tc>
      </w:tr>
      <w:tr>
        <w:trPr>
          <w:trHeight w:val="638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265,88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-1/4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ифон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д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сконсульт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375,28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         ВАЗ 21140</w:t>
            </w:r>
          </w:p>
        </w:tc>
      </w:tr>
      <w:tr>
        <w:trPr>
          <w:trHeight w:val="605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бир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ат Илгеза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389,0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  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           Лада Калина</w:t>
            </w:r>
          </w:p>
        </w:tc>
      </w:tr>
      <w:tr>
        <w:trPr>
          <w:trHeight w:val="605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гун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дуар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оперативного дежурног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929,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-1/2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         Лада Калина</w:t>
            </w:r>
          </w:p>
        </w:tc>
      </w:tr>
      <w:tr>
        <w:trPr>
          <w:trHeight w:val="605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-1/2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л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кто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ич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оперативного дежурно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87,6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-1/2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         Лада 111740</w:t>
            </w:r>
          </w:p>
        </w:tc>
      </w:tr>
      <w:tr>
        <w:trPr>
          <w:trHeight w:val="540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-1/2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901,39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-1/2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-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46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ильдина Людмила Владимировна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146431,5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   (общая долевая-1/2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Мицубиси </w:t>
            </w:r>
            <w:r>
              <w:rPr>
                <w:sz w:val="24"/>
                <w:szCs w:val="24"/>
                <w:lang w:val="en-US"/>
              </w:rPr>
              <w:t>ASX</w:t>
            </w:r>
          </w:p>
        </w:tc>
      </w:tr>
      <w:tr>
        <w:trPr>
          <w:trHeight w:val="846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46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иянов Сергей Александ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823,09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1113</w:t>
            </w:r>
          </w:p>
        </w:tc>
      </w:tr>
      <w:tr>
        <w:trPr>
          <w:trHeight w:val="846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15,2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            (общая долевая-1/3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46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            (общая долевая-1/3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46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                (общая долевая-1/3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46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юп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ьбер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у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742,1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д Фокус</w:t>
            </w:r>
          </w:p>
        </w:tc>
      </w:tr>
      <w:tr>
        <w:trPr>
          <w:trHeight w:val="846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995,5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   (общая долевая-1/2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46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   (общая долевая-1/4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46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18,79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46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46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46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ова Александра Геннадьевна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384,0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(общая долевая -1/2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46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(индивидуальная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791,89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(индивидуальная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             ВАЗ 2107</w:t>
            </w:r>
          </w:p>
        </w:tc>
      </w:tr>
      <w:tr>
        <w:trPr>
          <w:trHeight w:val="846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(общая долевая -1/2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3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исе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063,08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(общая долевая-1/4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723,9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(общая долевая-1/3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4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6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  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3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р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679,6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34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16,0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(индивидуальная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жо 206</w:t>
            </w:r>
          </w:p>
        </w:tc>
      </w:tr>
      <w:tr>
        <w:trPr>
          <w:trHeight w:val="734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(общая долевая – 1/3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34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ган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исия Михайловна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621,6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(индивидуальная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68,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34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       (индивидуальная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ри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 Андре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468,5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(общая долевая- 1/4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84,5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62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46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уткина  Елена Викто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ор (поста видеоконтроля)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228926,6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   (общая долевая-1/4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23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   (общая долевая-1/4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23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ыпова Елена Ринатовна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(поста видеоконтроля)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615,7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   (общая долевая-1/3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23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23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08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йк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21,29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(общая долевая-1/2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97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25,1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(общая долевая-1/2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26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76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ез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слан Мыратгелди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257998,8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 (общая долевая-1/4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76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00,0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76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совская Олеся Владими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(поста видеоконтроля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122,38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 (общая долевая-1/4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76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521,0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  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76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 (общая долевая-1/2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76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 (общая долевая-1/4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76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ын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то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142,8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 (общая долевая-1/4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7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фуллин Искандар Мансу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202337,8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ежитии 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            ВАЗ 21102</w:t>
            </w:r>
          </w:p>
        </w:tc>
      </w:tr>
      <w:tr>
        <w:trPr>
          <w:trHeight w:val="67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йлова Надежда Александ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100,3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    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            ВАЗ 2110</w:t>
            </w:r>
          </w:p>
        </w:tc>
      </w:tr>
      <w:tr>
        <w:trPr>
          <w:trHeight w:val="674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100,8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 (общая долевая-1/2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74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             (индивидуальная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ман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120,39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    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каченк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657,07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    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             ВАЗ 21074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ан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 Леонид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726,38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    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кин Вячеслав Никола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572,3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    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             Шкода Октавиа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764,3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 (общая долевая-1/4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    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инский Сергей Александ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624,0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    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ое средство              Скутер</w:t>
            </w:r>
          </w:p>
        </w:tc>
      </w:tr>
      <w:tr>
        <w:trPr>
          <w:trHeight w:val="760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рк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Михайл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642,9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ежитии 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60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00,0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             ВАЗ 21102</w:t>
            </w:r>
          </w:p>
        </w:tc>
      </w:tr>
      <w:tr>
        <w:trPr>
          <w:trHeight w:val="760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ежитии 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               (индивидуальная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ежитии 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60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вченк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Владими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(поста видеоконтроля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395,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    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44,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             ВАЗ 21093</w:t>
            </w:r>
          </w:p>
        </w:tc>
      </w:tr>
      <w:tr>
        <w:trPr>
          <w:trHeight w:val="760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    (безвозмездное пользова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851" w:top="907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256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39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6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Нижний колонтитул Знак"/>
    <w:basedOn w:val="Style5"/>
    <w:qFormat/>
    <w:rPr>
      <w:sz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Style9">
    <w:name w:val="Основной текст с отступом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ind w:right="2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Мой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Style12">
    <w:name w:val="Цитата"/>
    <w:basedOn w:val="Normal"/>
    <w:qFormat/>
    <w:pPr>
      <w:ind w:left="-284" w:right="-256" w:firstLine="1135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256" w:firstLine="1134"/>
      <w:jc w:val="both"/>
    </w:pPr>
    <w:rPr/>
  </w:style>
  <w:style w:type="paragraph" w:styleId="2">
    <w:name w:val="Основной текст с отступом 2"/>
    <w:basedOn w:val="Normal"/>
    <w:qFormat/>
    <w:pPr>
      <w:ind w:right="-539"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right="-114" w:firstLine="1134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b/>
      <w:sz w:val="36"/>
      <w:u w:val="single"/>
    </w:rPr>
  </w:style>
  <w:style w:type="paragraph" w:styleId="31">
    <w:name w:val="Основной текст 3"/>
    <w:basedOn w:val="Normal"/>
    <w:qFormat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1:35:00Z</dcterms:created>
  <dc:creator>Golovastikov Vladimir</dc:creator>
  <dc:description/>
  <cp:keywords/>
  <dc:language>en-US</dc:language>
  <cp:lastModifiedBy>user</cp:lastModifiedBy>
  <cp:lastPrinted>2013-03-20T13:37:00Z</cp:lastPrinted>
  <dcterms:modified xsi:type="dcterms:W3CDTF">2013-05-13T14:48:00Z</dcterms:modified>
  <cp:revision>4</cp:revision>
  <dc:subject/>
  <dc:title>МИНИСТЕРСТВО   ЮСТИЦИИ</dc:title>
</cp:coreProperties>
</file>