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о доходах, об имуществе и обязательствах имущественного характера лиц, замещающих должности в </w:t>
      </w:r>
      <w:r>
        <w:rPr>
          <w:b/>
          <w:bCs/>
        </w:rPr>
        <w:t>ФКУ ИК-26 ГУФСИН России по Самарской области</w:t>
      </w:r>
      <w:r>
        <w:rPr>
          <w:b/>
        </w:rPr>
        <w:t xml:space="preserve"> и членов их семей за отчетный финансовый г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2"/>
        <w:gridCol w:w="2309"/>
        <w:gridCol w:w="2135"/>
        <w:gridCol w:w="3023"/>
        <w:gridCol w:w="1600"/>
        <w:gridCol w:w="1955"/>
        <w:gridCol w:w="1959"/>
      </w:tblGrid>
      <w:tr>
        <w:trPr/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2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2 г. (руб.)</w:t>
            </w:r>
          </w:p>
        </w:tc>
        <w:tc>
          <w:tcPr>
            <w:tcW w:w="6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(кв.м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лексей Никола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1697,6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тоцикл ИЖ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тамонов Александр Евген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3987,3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о с супруго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ВАЗ 2121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975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о с супругом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5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сянин Дмитрий Алексе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6862,4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совместно с отцом, матерью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4406,1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КИА СИД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орзяков Андрей Владими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3621,6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2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есков Юрий  Серге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506,6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узовой автомобиль ГАЗ 3110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8195,1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ов Евгений Васил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0545,1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Хундай Ассет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659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Алексей Васил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колон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6972,67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м (</w:t>
            </w:r>
            <w:r>
              <w:rPr>
                <w:color w:val="000000"/>
              </w:rPr>
              <w:t xml:space="preserve">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8476,4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м (</w:t>
            </w:r>
            <w:r>
              <w:rPr>
                <w:color w:val="000000"/>
              </w:rPr>
              <w:t xml:space="preserve">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 Андрей Александрович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 дежурный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530,4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КИА спектра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дыкин Максим Сергеевич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 дежурный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6419,2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21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Алексей Юр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0178,9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118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вгороднев  Сергей Владими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7033,7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узовой автомобиль ВИС 23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собственность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9748,2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индивидуальная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24 автоприцеп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137,2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ьзование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ткин Олег Яковл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0713,3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ьзование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ВАЗ 11176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439,8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ьзование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ьзование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ьзование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оков Дмитрий Александ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1035,8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ебное жилье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Мицубиши Аутлендер 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9659,6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окова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9659,69 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1035,88 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 Дмитрий Валер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3370,0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ьзование)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ЛАДА 2107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259,1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нева Наталья Геннадьевна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0781,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1523,4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5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82,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ечкин  Евгений Вита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 дежурный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063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703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6 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втоприцеп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200,37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 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,3 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 Михаил Никола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9498,2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ичаев Алексей Викто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1200,8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099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стаов Руслан Анзо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1404,2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1/3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,0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аренда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0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емдянов Олег Вячеслав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3819,7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347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ндрей Анатол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9785,4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Хундай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6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342,1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0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с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клюдов Константин Юр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- дежурный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4432,1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BUD</w:t>
            </w:r>
            <w:r>
              <w:rPr/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Александр Владими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7770,3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автоприцеп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 ВАЗ 2112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1459,4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Алексей Валентин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1970,67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 Сергей Никола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4986,8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0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Шкода октавиа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1927,2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хальский Сергей Анатол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колон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1213,4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Мазда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412,7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безвозмездное пользование) 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безвозмездное пользование) 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галев Виктор Михайл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3701,7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55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Шевроле лачети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ар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Александровна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160,0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гирь Евгений Анатольевич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дежурный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7452,8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,8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59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ый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сот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лантьев Дмитрий Юр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7653,3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Нисан Альмера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1933,3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бщая долевая 1/3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Вячеслав Александ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0892,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2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051,0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атьянин Виталий Геннад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413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 Владимир Алексе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6035,2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тоцикл  Ява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ожателева Галина Николае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3335,4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7612,5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ый под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Участок для ведения садоводческого хозяйств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 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Тайота Королла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ожателева Татьяна Василье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87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уртов Сергей Владими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53,0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валев Василий Михайлович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42,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Хонда Аккорд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алин Олег Геннадь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7696,7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лада-калина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1950,1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лада-калина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арков Виталий Серге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7771,93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ВАЗ 211440 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окурова Елена Николае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8709,9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урынина Инна Леонидо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987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422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Лада гранта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Ольга Дмитрие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        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Елена Александро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9424,2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2335,1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Фольцваген поло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солапкин Олег Игор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7753,1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Лада 2190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2314,9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енкова Юлия Сергеевна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ор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9966,3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 Сергей Шавкатог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674,4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ашков Игорь Сергее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41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Лада гранта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ожаров Вячеслав Владими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685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общ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1118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87332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и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общ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Елена Владимиро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1459,4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7770,3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-21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Татьяна Владимиро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3750,48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вартира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7888,0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-2111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строительство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 Алексей Пет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0136,3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 сот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2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иков Эмиль Дамирович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089,87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ев Николай Его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3649,06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индивидуальный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волдаев Александр Иван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8511,0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олхозный пай (индивидуальный</w:t>
            </w:r>
            <w:r>
              <w:rPr>
                <w:sz w:val="20"/>
              </w:rPr>
              <w:t>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3 г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11, легковой прицеп «Тарпан 500» Легковой автомобиль ВАЗ 21723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1557,74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 пай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,3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 Юрий Владимирович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4229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гковой автомобиль Лада Гранта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9875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/>
              <w:t>(общая долевая 1/2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Галина Александровн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4416,51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6000</w:t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firstLine="708"/>
              <w:jc w:val="center"/>
              <w:rPr>
                <w:sz w:val="20"/>
              </w:rPr>
            </w:pPr>
            <w:r>
              <w:rPr/>
              <w:t>Земельный участок под жилищное строительство (индивидуальная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сот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24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(безвозмездное пользование)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3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27:00Z</dcterms:created>
  <dc:creator>1</dc:creator>
  <dc:description/>
  <cp:keywords/>
  <dc:language>en-US</dc:language>
  <cp:lastModifiedBy>user</cp:lastModifiedBy>
  <cp:lastPrinted>2012-03-20T11:58:00Z</cp:lastPrinted>
  <dcterms:modified xsi:type="dcterms:W3CDTF">2013-05-13T15:05:00Z</dcterms:modified>
  <cp:revision>107</cp:revision>
  <dc:subject/>
  <dc:title>ПРИЛОЖЕНИЕ </dc:title>
</cp:coreProperties>
</file>