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о доходах, об имуществе и обязательствах имущественного характера лиц, замещающих должности в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КУ ИК-29 ГУФСИН России по Самарской области и членов их семей за отчетный финансовый год с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 1 января 2012 года по 31 декабря 2012 года  </w:t>
      </w:r>
      <w:r>
        <w:rPr/>
        <w:t xml:space="preserve"> 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509"/>
        <w:gridCol w:w="2080"/>
        <w:gridCol w:w="2496"/>
        <w:gridCol w:w="1667"/>
        <w:gridCol w:w="1819"/>
        <w:gridCol w:w="2215"/>
      </w:tblGrid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 (кв.м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пп Дмитрий Валерье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лон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  <w:tab w:val="center" w:pos="9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638381,8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ль -Астра</w:t>
            </w:r>
          </w:p>
        </w:tc>
      </w:tr>
      <w:tr>
        <w:trPr>
          <w:trHeight w:val="47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  <w:tab w:val="center" w:pos="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ков Владимир Николаевич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956,3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74,4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ин Игорь Василь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265,6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седес Е-240 </w:t>
            </w:r>
          </w:p>
        </w:tc>
      </w:tr>
      <w:tr>
        <w:trPr>
          <w:trHeight w:val="47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074,3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дачный участок 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 Евгений  Виктор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880,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в Иван Геннадь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96,3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77,5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 Максим Михайл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78,8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д Фокус</w:t>
            </w:r>
          </w:p>
        </w:tc>
      </w:tr>
      <w:tr>
        <w:trPr>
          <w:trHeight w:val="70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ин Андрей Иванович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742,0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левая собственность 1/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левая собственность 1/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левая собственность 1/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лексей Алексе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17,9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чева Инна Михайло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юрисконсуль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617,8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</w:t>
            </w:r>
          </w:p>
        </w:tc>
      </w:tr>
      <w:tr>
        <w:trPr>
          <w:trHeight w:val="52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бич Алексей Александрович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ЕПКТ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350,7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½ 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ина Марина Ивановна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72,6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ВАЗ 2114</w:t>
            </w:r>
          </w:p>
        </w:tc>
      </w:tr>
      <w:tr>
        <w:trPr>
          <w:trHeight w:val="57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нов Василий Виталье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581,7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собственность 3\10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111740</w:t>
            </w:r>
          </w:p>
        </w:tc>
      </w:tr>
      <w:tr>
        <w:trPr>
          <w:trHeight w:val="57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3\10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9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собственность 3\10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3\10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собственность 1\5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\5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собственность 1\5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\5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Юлия Александ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60,3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а Ирина Александ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790,0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21,63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\3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 Олег Олего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21,6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\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790,0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\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овцева Лариса Никола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42,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4,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½ дол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ерин Алексей Николае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68,9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Ниссан</w:t>
            </w:r>
          </w:p>
        </w:tc>
      </w:tr>
      <w:tr>
        <w:trPr>
          <w:trHeight w:val="57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\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\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 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земов Вячеслав Петрович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565,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прицеп</w:t>
            </w:r>
          </w:p>
        </w:tc>
      </w:tr>
      <w:tr>
        <w:trPr>
          <w:trHeight w:val="57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\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28,2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дачный участок 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 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 Алексей Владимир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697,2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гковой автомобиль ВАЗ 111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а 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Дмитрий Владимир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727,9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ри А-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2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ян Эдгар Артур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16,8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04</w:t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беков Хафиз Ибрагим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841,7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14</w:t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0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ков Дмитрий Михайл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начальника  отдел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23,1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6/7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11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А</w:t>
            </w:r>
          </w:p>
        </w:tc>
      </w:tr>
      <w:tr>
        <w:trPr>
          <w:trHeight w:val="19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строительство 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1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дук Илья Виталь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525,8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гковой автомобиль ВАЗ Шевроле-Нива</w:t>
            </w:r>
          </w:p>
        </w:tc>
      </w:tr>
      <w:tr>
        <w:trPr>
          <w:trHeight w:val="57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зикова  Наталья Владимиро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77,8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\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\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43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\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але –Ни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Тойо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Кодел</w:t>
            </w:r>
          </w:p>
        </w:tc>
      </w:tr>
      <w:tr>
        <w:trPr>
          <w:trHeight w:val="90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\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зятуллин Эдуард Рифад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58,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Лада Ларгус</w:t>
            </w:r>
          </w:p>
        </w:tc>
      </w:tr>
      <w:tr>
        <w:trPr>
          <w:trHeight w:val="428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, сад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ых Владимир Юрье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0,7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2\3 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лов Руслан Ряшидо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132,0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099</w:t>
            </w:r>
          </w:p>
        </w:tc>
      </w:tr>
      <w:tr>
        <w:trPr>
          <w:trHeight w:val="47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ильников Алексей Викторович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42,1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\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96,4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\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нецов Валерий Викторович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94,4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2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а спектра</w:t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ов Евгений Николае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 ЕПКТ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42,9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\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11,1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\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еев Александр Серге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31,8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½ 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111</w:t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77,5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½ 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8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гошин Александр Александр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235,4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Лада приора</w:t>
            </w:r>
          </w:p>
        </w:tc>
      </w:tr>
      <w:tr>
        <w:trPr>
          <w:trHeight w:val="61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долевая собственность 1\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юк Александр Валентин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32,4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\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ГАЗ 3302</w:t>
            </w:r>
          </w:p>
        </w:tc>
      </w:tr>
      <w:tr>
        <w:trPr>
          <w:trHeight w:val="47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82,2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\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\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 Александр Серге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70,2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АЗ 217030</w:t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ва Светлана Александ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труктор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77,5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\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96,3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\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апов Андрей  Александрович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01,0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7230</w:t>
              <w:br/>
              <w:t>легковой автомобиль Лада-приора</w:t>
            </w:r>
          </w:p>
        </w:tc>
      </w:tr>
      <w:tr>
        <w:trPr>
          <w:trHeight w:val="57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 Сергей Николае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67,7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строительство (долевая собственность 1/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ендай соната</w:t>
            </w:r>
          </w:p>
        </w:tc>
      </w:tr>
      <w:tr>
        <w:trPr>
          <w:trHeight w:val="57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строительство (долевая собственность 1/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ин Алексей Григорье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84,5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\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07</w:t>
            </w:r>
          </w:p>
        </w:tc>
      </w:tr>
      <w:tr>
        <w:trPr>
          <w:trHeight w:val="57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\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\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\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игина Юлия Никола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32,8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2\5 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ВАЗ 21183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3\5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шова Елена Олеговна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66,0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ч Дмитрий Евгень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14,2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111930</w:t>
            </w:r>
          </w:p>
        </w:tc>
      </w:tr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\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из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 1\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лов Ильдар Ряшид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12,7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71 Приора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яков Юрий Алексеевич</w:t>
            </w:r>
            <w:r>
              <w:rPr/>
              <w:t xml:space="preserve">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02,7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(долевая собственность 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евая собственность 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гковой автомобиль Лада Калина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евая собственность 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в Андрей Константинович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67,4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14</w:t>
            </w:r>
          </w:p>
        </w:tc>
      </w:tr>
      <w:tr>
        <w:trPr>
          <w:trHeight w:val="81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 Людмила Михайло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83,8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Лада-гранта</w:t>
            </w:r>
          </w:p>
        </w:tc>
      </w:tr>
      <w:tr>
        <w:trPr>
          <w:trHeight w:val="60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ьев Роман Василь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73,3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Лапда-Кали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Шеврале Лачетти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КИА-пиканто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 Сергей Юрь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92,2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014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ев Владислав Владимир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87,4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\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Ильдар Рустям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60,3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7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н Андрей Геннадьевич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44,6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да приора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\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 Ирина Михайл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266,4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 Алексей Александр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78,6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\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аков Валерий Васильевич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82,7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жин Сергей Юрьевич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53,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½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\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собственность 1\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5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</w:t>
            </w:r>
          </w:p>
        </w:tc>
      </w:tr>
      <w:tr>
        <w:trPr>
          <w:trHeight w:val="114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\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собственность 1\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\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ков Егор Сергее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22,6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мин Андрей Василье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64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3</w:t>
            </w:r>
          </w:p>
        </w:tc>
      </w:tr>
      <w:tr>
        <w:trPr>
          <w:trHeight w:val="57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7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Павел Евгень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35.5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 Галина Сергее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00.8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строительство 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895,6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0"/>
              </w:rPr>
              <w:t>Прицеп</w:t>
            </w:r>
          </w:p>
        </w:tc>
      </w:tr>
      <w:tr>
        <w:trPr>
          <w:trHeight w:val="142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строительство (собствен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опов Дмитрий Иван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20.6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маев Александр Никола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04.6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703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ов Евгений Борисович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85.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0"/>
              </w:rPr>
              <w:t>Легковой автомобиль Лада калина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ут Земфира Минигаян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59,4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0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Легковой автомобиль ВАЗ-21991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2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1">
    <w:name w:val="Основной текст 3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5:05:00Z</dcterms:created>
  <dc:creator>Golovastikov Vladimir</dc:creator>
  <dc:description/>
  <cp:keywords/>
  <dc:language>en-US</dc:language>
  <cp:lastModifiedBy>user</cp:lastModifiedBy>
  <cp:lastPrinted>2012-04-04T14:30:00Z</cp:lastPrinted>
  <dcterms:modified xsi:type="dcterms:W3CDTF">2013-05-13T15:11:00Z</dcterms:modified>
  <cp:revision>222</cp:revision>
  <dc:subject/>
  <dc:title>МИНИСТЕРСТВО   ЮСТИЦИИ</dc:title>
</cp:coreProperties>
</file>