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4"/>
          <w:szCs w:val="24"/>
        </w:rPr>
        <w:t>Сведения о доходах, об имуществе и обязательствах имущественного характера, представленные о доходах, об имуществе и обязательствах имущественного характера лиц, замещающих должности в ФКУ ИК-3 ГУФСИН России по Самар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 членов их семей за отчетный финансовый год с 1 января 2012 года по 31 декабря 2012 года</w:t>
      </w:r>
    </w:p>
    <w:tbl>
      <w:tblPr>
        <w:tblW w:w="52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8"/>
        <w:gridCol w:w="76"/>
        <w:gridCol w:w="9"/>
        <w:gridCol w:w="52"/>
        <w:gridCol w:w="2215"/>
        <w:gridCol w:w="18"/>
        <w:gridCol w:w="2298"/>
        <w:gridCol w:w="2631"/>
        <w:gridCol w:w="1518"/>
        <w:gridCol w:w="1818"/>
        <w:gridCol w:w="2445"/>
      </w:tblGrid>
      <w:tr>
        <w:trPr>
          <w:tblHeader w:val="true"/>
          <w:cantSplit w:val="true"/>
        </w:trPr>
        <w:tc>
          <w:tcPr>
            <w:tcW w:w="23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</w:rPr>
              <w:t>Фамилия, имя, отчество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2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ая сумма декларированного годового дохода за 2012 г. (руб.)</w:t>
            </w:r>
          </w:p>
        </w:tc>
        <w:tc>
          <w:tcPr>
            <w:tcW w:w="5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объектов недвижимого имущества,</w:t>
              <w:br/>
              <w:t>принадлежащих на праве собственности или находящихся в пользовании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blHeader w:val="true"/>
          <w:cantSplit w:val="true"/>
        </w:trPr>
        <w:tc>
          <w:tcPr>
            <w:tcW w:w="23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ощадь (кв.м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Гурьянов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Андрей Вячеславович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реждения</w:t>
            </w:r>
          </w:p>
        </w:tc>
        <w:tc>
          <w:tcPr>
            <w:tcW w:w="2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6 611,19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3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7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3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собственность, 1/2 доля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0,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3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жилое помещение (кладовка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3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000,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,1/2  доля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3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,1/3 доля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3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,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3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жилой дом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ачный) (собственность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3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Белозеров Дмитрий Владимирович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меститель начальника </w:t>
            </w:r>
          </w:p>
        </w:tc>
        <w:tc>
          <w:tcPr>
            <w:tcW w:w="2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6 264,24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,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/м  ВАЗ-2107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/м ВАЗ -2123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а/м ВАЗ- 21093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/м прицеп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дка «МКМ»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дка ПВХ «Викинг»</w:t>
            </w:r>
          </w:p>
        </w:tc>
      </w:tr>
      <w:tr>
        <w:trPr>
          <w:cantSplit w:val="true"/>
        </w:trPr>
        <w:tc>
          <w:tcPr>
            <w:tcW w:w="23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0,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в пользовани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 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59 000,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2,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3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0,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2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Веселов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ргей Владимирович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начальника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 950,84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</w:rPr>
              <w:t>69,7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2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супруга                                                                </w:t>
            </w:r>
          </w:p>
        </w:tc>
        <w:tc>
          <w:tcPr>
            <w:tcW w:w="22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620 690,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, 1/4 доля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 HUNDAI              C 812 PX</w:t>
            </w:r>
          </w:p>
        </w:tc>
      </w:tr>
      <w:tr>
        <w:trPr>
          <w:cantSplit w:val="true"/>
        </w:trPr>
        <w:tc>
          <w:tcPr>
            <w:tcW w:w="2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</w:rPr>
              <w:t>69,7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ндрахи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танислав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ргеевич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начальника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1 828, 1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48" w:hRule="atLeast"/>
          <w:cantSplit w:val="true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 017, 0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648" w:hRule="atLeast"/>
          <w:cantSplit w:val="true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73" w:hRule="atLeast"/>
          <w:cantSplit w:val="true"/>
        </w:trPr>
        <w:tc>
          <w:tcPr>
            <w:tcW w:w="23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Мардасов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горь Анатольевич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начальника</w:t>
            </w:r>
          </w:p>
        </w:tc>
        <w:tc>
          <w:tcPr>
            <w:tcW w:w="2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6 903, 54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,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/м КИА СИД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/м ВАЗ 21214</w:t>
            </w:r>
          </w:p>
        </w:tc>
      </w:tr>
      <w:tr>
        <w:trPr>
          <w:trHeight w:val="73" w:hRule="atLeast"/>
          <w:cantSplit w:val="true"/>
        </w:trPr>
        <w:tc>
          <w:tcPr>
            <w:tcW w:w="23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,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23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3,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е здание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собственность, 50/100 доля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2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зяйственная постройк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 284, 64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(собственность, 25/100 доля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2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(собственность, 25/100 доля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2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Цуканов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Евген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Владимирович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начальника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1 364,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(совместная собственность с супругой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Цукановой Л. В.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 838,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(совместная собственность с супругом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укановым Е.В.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/м Лада Калина</w:t>
            </w:r>
          </w:p>
        </w:tc>
      </w:tr>
      <w:tr>
        <w:trPr>
          <w:cantSplit w:val="true"/>
        </w:trPr>
        <w:tc>
          <w:tcPr>
            <w:tcW w:w="23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ната в общежити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, доля 50/100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3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3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9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Шуняев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ячеслав Семенович</w:t>
            </w:r>
          </w:p>
        </w:tc>
        <w:tc>
          <w:tcPr>
            <w:tcW w:w="23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начальника</w:t>
            </w:r>
          </w:p>
        </w:tc>
        <w:tc>
          <w:tcPr>
            <w:tcW w:w="2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 357,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,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Автоприцеп легковой КМ3 8136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/м Богдан 2111</w:t>
            </w:r>
          </w:p>
        </w:tc>
      </w:tr>
      <w:tr>
        <w:trPr>
          <w:cantSplit w:val="true"/>
        </w:trPr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Пирогов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Галин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Борисовна</w:t>
            </w:r>
          </w:p>
        </w:tc>
        <w:tc>
          <w:tcPr>
            <w:tcW w:w="23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начальника ЦТАО</w:t>
            </w:r>
          </w:p>
        </w:tc>
        <w:tc>
          <w:tcPr>
            <w:tcW w:w="2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8 525,1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,2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,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собственность ½ доля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7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3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 (собственность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4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Дмитриев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Андрей Давыдович </w:t>
            </w:r>
          </w:p>
        </w:tc>
        <w:tc>
          <w:tcPr>
            <w:tcW w:w="23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инженер</w:t>
            </w:r>
          </w:p>
        </w:tc>
        <w:tc>
          <w:tcPr>
            <w:tcW w:w="2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5 232, 59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/м ВАЗ 21154 </w:t>
            </w:r>
          </w:p>
        </w:tc>
      </w:tr>
      <w:tr>
        <w:trPr>
          <w:cantSplit w:val="true"/>
        </w:trPr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0,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чный участок (собственность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00,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Прокопов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Андрей Владимирович</w:t>
            </w:r>
          </w:p>
        </w:tc>
        <w:tc>
          <w:tcPr>
            <w:tcW w:w="23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ЭМО-главный механик</w:t>
            </w:r>
          </w:p>
        </w:tc>
        <w:tc>
          <w:tcPr>
            <w:tcW w:w="2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1 832,5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 ½ доля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8,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/м ВАЗ 21099</w:t>
            </w:r>
          </w:p>
        </w:tc>
      </w:tr>
      <w:tr>
        <w:trPr>
          <w:cantSplit w:val="true"/>
        </w:trPr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 000,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Храмов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иколай Григорьевич</w:t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энергетик</w:t>
            </w:r>
          </w:p>
        </w:tc>
        <w:tc>
          <w:tcPr>
            <w:tcW w:w="2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 695,17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/м Москвич ИЖ 2126 ОДА</w:t>
            </w:r>
          </w:p>
        </w:tc>
      </w:tr>
      <w:tr>
        <w:trPr>
          <w:cantSplit w:val="true"/>
        </w:trPr>
        <w:tc>
          <w:tcPr>
            <w:tcW w:w="22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 717, 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92,33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92,33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92,33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Иванов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Кирилл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ванович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отдела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 065, 88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5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/м ВАЗ 111830</w:t>
            </w:r>
          </w:p>
        </w:tc>
      </w:tr>
      <w:tr>
        <w:trPr>
          <w:cantSplit w:val="true"/>
        </w:trPr>
        <w:tc>
          <w:tcPr>
            <w:tcW w:w="23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 437,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,               1/3 доля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3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5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5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Коржев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енис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алериевич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отдела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 794,89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,               1/3 доля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6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102,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,               1/3 доля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6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/м ВАЗ 2110</w:t>
            </w:r>
          </w:p>
        </w:tc>
      </w:tr>
      <w:tr>
        <w:trPr>
          <w:cantSplit w:val="true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,               1/3 доля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6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800                                                                                                                                                             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6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3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Бильданов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Фаать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Хадыйевич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ПЧ</w:t>
            </w:r>
          </w:p>
        </w:tc>
        <w:tc>
          <w:tcPr>
            <w:tcW w:w="2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4 934,0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9,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/м Шевроле Ланос</w:t>
            </w:r>
          </w:p>
        </w:tc>
      </w:tr>
      <w:tr>
        <w:trPr>
          <w:cantSplit w:val="true"/>
        </w:trPr>
        <w:tc>
          <w:tcPr>
            <w:tcW w:w="23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8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 207,57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/м Шевроле Авео</w:t>
            </w:r>
          </w:p>
        </w:tc>
      </w:tr>
      <w:tr>
        <w:trPr>
          <w:cantSplit w:val="true"/>
        </w:trPr>
        <w:tc>
          <w:tcPr>
            <w:tcW w:w="23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иреев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Марин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ладимировна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отдела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 687,49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6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 000,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6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/м ЗАЗ СЕНС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6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ученк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ветла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Семеновн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отдела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6 775,27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6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/м ВАЗ 2110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Nissan Juke</w:t>
            </w:r>
          </w:p>
        </w:tc>
      </w:tr>
      <w:tr>
        <w:trPr>
          <w:cantSplit w:val="true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Александров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Светлан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иколаевна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отдела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3 140,5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, ½ доля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4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3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Лаврентьев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ладимир Викторович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отдела</w:t>
            </w:r>
          </w:p>
        </w:tc>
        <w:tc>
          <w:tcPr>
            <w:tcW w:w="2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9 296, 73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 ½ доли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2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/м ВАЗ 21058</w:t>
            </w:r>
          </w:p>
        </w:tc>
      </w:tr>
      <w:tr>
        <w:trPr>
          <w:cantSplit w:val="true"/>
        </w:trPr>
        <w:tc>
          <w:tcPr>
            <w:tcW w:w="23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 ½ доля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,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 448,4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2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/м ВАЗ 21102</w:t>
            </w:r>
          </w:p>
        </w:tc>
      </w:tr>
      <w:tr>
        <w:trPr>
          <w:cantSplit w:val="true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в пользовании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2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Головкин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Ива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Викторович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отдела</w:t>
            </w:r>
          </w:p>
        </w:tc>
        <w:tc>
          <w:tcPr>
            <w:tcW w:w="2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7 207, 3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6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/м ВАЗ 21101 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</w:rPr>
              <w:t>(собственность, ¼ доля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2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 808,5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ельный участок (собственность)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, ¼ доля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2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6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2,2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6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2,2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6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Доронин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Павел Викторович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отдела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7 234,3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8,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/м ГАЗ 3110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собственность, ½ доля)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9,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8,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еселов Иван Сергеевич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отдела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 253,74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собственность, 1/3  доля)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7,2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 365,0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(собственность, 1/3  доля)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2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(собственность, 1/3  доля)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7,2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2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Кособоков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рина Геннадьевна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отдела</w:t>
            </w:r>
          </w:p>
        </w:tc>
        <w:tc>
          <w:tcPr>
            <w:tcW w:w="2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 339,9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собственность, доля 50/100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Евелин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Людмила Александровна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бухгалтер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483,5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(в пользовании)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8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 691,98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пользование)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3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пользование)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8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Равило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Танзиля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умаровна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главного бухгалтера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9 753,69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(совместная собственность </w:t>
            </w: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</w:rPr>
              <w:t xml:space="preserve"> супругом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авиловым Р.А 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1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4 823,97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(совместная собственность </w:t>
            </w: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</w:rPr>
              <w:t xml:space="preserve"> супругой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виловой Т.Г. 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1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/м ВАЗ 21120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1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Безгинов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Алексей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ванович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. Начальника ПЧ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 159,0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 ¼ доля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5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54,7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 ¼ доля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5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52,3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 ¼ доля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8,5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52,3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 ¼ доля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5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center" w:pos="1238" w:leader="none"/>
                <w:tab w:val="right" w:pos="2477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 1/3 доля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льи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Александр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иколаевич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9 282,0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собственность)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5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оманцо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ладимир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Эдуардович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а отдела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3 642,2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5 доля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5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 063,98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5 доля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5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5 доля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5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Багров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Вячеслав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иколаевич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 150, 83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собственность,1/3доля)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к легковому а/м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251, 9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собственность,1/3доля)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собственность,1/3доля)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 xml:space="preserve">(в пользовании)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Беляев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атьяна Александровна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арший опер-уполномоченный </w:t>
            </w:r>
          </w:p>
        </w:tc>
        <w:tc>
          <w:tcPr>
            <w:tcW w:w="2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6 138, 44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ната в общежити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собственность 50/100 доля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3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а/м </w:t>
            </w:r>
            <w:r>
              <w:rPr>
                <w:color w:val="000000"/>
                <w:sz w:val="24"/>
                <w:szCs w:val="24"/>
                <w:lang w:val="en-US"/>
              </w:rPr>
              <w:t>CHERY S18D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9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ната в общежити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собственность 50/100 доля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3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9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тепанченко Никит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Игоревич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пер-уполномоченный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 340,09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/м ВАЗ 111930 «Калина»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7 294,8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/м ВАЗ 2115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6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Алентьев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ргей Николаевич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пер-уполномоченный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 942,24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ибизова Екатерина Ильдаровна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тарший инспектор ОКиРЛС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94 661,98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а/м </w:t>
            </w:r>
            <w:r>
              <w:rPr>
                <w:color w:val="000000"/>
                <w:sz w:val="24"/>
                <w:szCs w:val="24"/>
                <w:lang w:val="en-US"/>
              </w:rPr>
              <w:t>Renault Clio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3 878,49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а/м </w:t>
            </w:r>
            <w:r>
              <w:rPr>
                <w:color w:val="000000"/>
                <w:sz w:val="24"/>
                <w:szCs w:val="24"/>
                <w:lang w:val="en-US"/>
              </w:rPr>
              <w:t>Suzuki SX 4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 пользовании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удряшова Татьяна Валентиновна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тарший инструктор по БиСП ОКиРЛС</w:t>
            </w:r>
          </w:p>
        </w:tc>
        <w:tc>
          <w:tcPr>
            <w:tcW w:w="2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93 248,56</w:t>
            </w:r>
          </w:p>
          <w:p>
            <w:pPr>
              <w:pStyle w:val="Normal"/>
              <w:ind w:first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36" w:hRule="atLeast"/>
          <w:cantSplit w:val="true"/>
        </w:trPr>
        <w:tc>
          <w:tcPr>
            <w:tcW w:w="23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 ¼ доля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4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8 460,39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 ¼ доля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4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а/м </w:t>
            </w:r>
            <w:r>
              <w:rPr>
                <w:color w:val="000000"/>
                <w:sz w:val="24"/>
                <w:szCs w:val="24"/>
                <w:lang w:val="en-US"/>
              </w:rPr>
              <w:t>RENO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Безгинов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арина Александровна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нспектор ОКиРЛС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54,7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 ¼ доля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5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 159,0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 ¼ доля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5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52,3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 ¼ доля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5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center" w:pos="1238" w:leader="none"/>
                <w:tab w:val="right" w:pos="2477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 1/3 доля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52,3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 ¼ доля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5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Малов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Татьян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ячеславовна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тарший инженер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7 069,63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 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4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Архипов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рина Владимировна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инженер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 027,69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 1/3 доля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3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1 600,2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 ½  доля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2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3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24" w:hRule="atLeast"/>
          <w:cantSplit w:val="true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 1/3 доля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3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 1/3 доля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3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Алмакаев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Алексей Борисович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тарший инженер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 855,34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 1/6  доля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/м ВАЗ 2115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 565,5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 1/6  доля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 1/6  доля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 1/6  доля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олоколенов Максим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Анатольевич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инспектор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424, 2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1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/м Шавроле Лачети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Постнов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арина Георгиевна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т. мастер цеха</w:t>
            </w:r>
          </w:p>
        </w:tc>
        <w:tc>
          <w:tcPr>
            <w:tcW w:w="2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 540,9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 1/3  доля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2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 1/3 доля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/м Фиат Альбеа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вано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Евгени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икторови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еративный дежурный</w:t>
            </w:r>
          </w:p>
        </w:tc>
        <w:tc>
          <w:tcPr>
            <w:tcW w:w="2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2 161,84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, ½ доля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0,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/м ВАЗ 21150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, ½ доля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3 дол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28 000,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, ½ доля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0,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, ½ доля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3 дол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3 дол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Железнико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Владими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Александрович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еративный дежурный</w:t>
            </w:r>
          </w:p>
        </w:tc>
        <w:tc>
          <w:tcPr>
            <w:tcW w:w="2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1 110,8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0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/м ВАЗ 21703 «Лада Приора»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,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уд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 г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 332,9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0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0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Поршнев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Александр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ргеевич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еративный дежурный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2 422,77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5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/м Мицубиши Ланцер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 ½ доля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63,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 ½ доля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5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1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,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еоктисто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ладимир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Юрьевич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еративный дежурный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2 766,4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/3 доли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4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/м ВАЗ 2110.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352,44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4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3 доля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4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4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Вешаев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Андрей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Александрови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мощник оперативного дежурного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9 276,08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ната в общежити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8,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/м Фольксваген 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088, 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ната в общежити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8,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ната в общежити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8,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ната в общежити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8,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ерепелки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Юр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Владимирович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мощник оперативного дежурного</w:t>
            </w:r>
          </w:p>
        </w:tc>
        <w:tc>
          <w:tcPr>
            <w:tcW w:w="2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 054,13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/м ВАЗ 2107,</w:t>
            </w:r>
          </w:p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/м Фиат Альбеа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,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96 000,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ычев Андрей Васильевич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мощник оперативного дежурного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8 775,19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собственность 1/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9,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 502,0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 1/3 доля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9,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9,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Искалиев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арат Каляибович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560,84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, ¼ доля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 (собственность ¼ доля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3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823,38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Гришковцов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аве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асильеви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инспектор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 157,7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9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усато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Александр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иколаевич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арший инспектор </w:t>
            </w:r>
          </w:p>
        </w:tc>
        <w:tc>
          <w:tcPr>
            <w:tcW w:w="2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3 356,53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3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AEWOO NEXIA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0,3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2 484,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3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3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3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Бадаля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Ларис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ладимиров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спектор </w:t>
            </w:r>
          </w:p>
        </w:tc>
        <w:tc>
          <w:tcPr>
            <w:tcW w:w="2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 694,49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2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2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Ерофеев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ихаил Александрович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спектор 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32 503,1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2,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/м ВАЗ 11113 «Ока»,</w:t>
            </w:r>
          </w:p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/м ВАЗ 21140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 854,5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Ершов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ладимир Александрович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пектор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 290,3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, ½  доля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1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Алексее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митрий Анатольевич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пектор-дежурный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 671,19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3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3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Алимо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рге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едорович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пектор-дежурный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9 805,77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, ¼ доля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420,13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(собственность,1/3доля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3,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½ часть жилого дом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3доля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2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, ¼ доля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Балыки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гор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Алексеевич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пектор-дежурный</w:t>
            </w:r>
          </w:p>
        </w:tc>
        <w:tc>
          <w:tcPr>
            <w:tcW w:w="2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 145,33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4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АЗ 21003,</w:t>
            </w:r>
          </w:p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З 21010.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 в пользовании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2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5 000,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2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Дряхлов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Евгений </w:t>
              <w:br/>
              <w:t xml:space="preserve">Николаевич 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пектор-дежурный</w:t>
            </w:r>
          </w:p>
        </w:tc>
        <w:tc>
          <w:tcPr>
            <w:tcW w:w="2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4 639,5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,1/3доля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4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/м ВАЗ 21124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 в пользовании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5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650,8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3доля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4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 в пользовании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5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,1/3доля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4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 в пользовании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5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Мурзаев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Владимир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иколаевич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нспектор  дежурный</w:t>
            </w:r>
          </w:p>
        </w:tc>
        <w:tc>
          <w:tcPr>
            <w:tcW w:w="2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 056,04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90,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284" w:right="-256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/м ВАЗ 21102,</w:t>
            </w:r>
          </w:p>
          <w:p>
            <w:pPr>
              <w:pStyle w:val="Heading1"/>
              <w:ind w:left="-284" w:right="-256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тоцикл ИЖ «Планета-5»,</w:t>
            </w:r>
          </w:p>
          <w:p>
            <w:pPr>
              <w:pStyle w:val="Heading1"/>
              <w:ind w:left="-284" w:right="-256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ельхоз.техника – </w:t>
            </w:r>
          </w:p>
          <w:p>
            <w:pPr>
              <w:pStyle w:val="Heading1"/>
              <w:ind w:left="-284" w:right="-256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-25 Владимирец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, ¼ доля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9,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8 000,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, ¼ доля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9,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, ¼ доля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9,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Илюшин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Андрей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икторович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пектор-дежурный</w:t>
            </w:r>
          </w:p>
        </w:tc>
        <w:tc>
          <w:tcPr>
            <w:tcW w:w="2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1 250,2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7,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284" w:right="-256" w:hanging="0"/>
              <w:rPr/>
            </w:pPr>
            <w:r>
              <w:rPr>
                <w:b w:val="false"/>
                <w:sz w:val="24"/>
                <w:szCs w:val="24"/>
              </w:rPr>
              <w:t xml:space="preserve">а/м ВАЗ 2108, </w:t>
            </w:r>
          </w:p>
          <w:p>
            <w:pPr>
              <w:pStyle w:val="Heading1"/>
              <w:ind w:left="-284" w:right="-256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а/м АУДИ -80, </w:t>
            </w:r>
          </w:p>
          <w:p>
            <w:pPr>
              <w:pStyle w:val="Heading1"/>
              <w:ind w:left="-284" w:right="-256" w:hanging="0"/>
              <w:rPr/>
            </w:pPr>
            <w:r>
              <w:rPr>
                <w:b w:val="false"/>
                <w:sz w:val="24"/>
                <w:szCs w:val="24"/>
              </w:rPr>
              <w:t>а/м АУДИ -80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400,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,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,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,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ровяко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Андре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нстантинович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пектор-дежурный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 427,1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2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/м Лада-Приора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691,1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5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2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2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5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вило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фи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Абузарович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пектор дежурный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4 823,97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совместная собственность с супругой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авиловой Т.Г.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1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/м ВАЗ 21120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9 753,69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совместная собственность с супруг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Равиловым Р.А.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1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1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узави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Людмил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Викторовн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адший опер-уполномоченный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4 803,89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7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/м ВАЗ 111930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78 800,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, ½ доля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7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, ½ доля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7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7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, ½ доля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8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Апее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уанышкире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Бахткиреевич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адший инспектор</w:t>
            </w:r>
          </w:p>
        </w:tc>
        <w:tc>
          <w:tcPr>
            <w:tcW w:w="2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2 668,57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9,1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/м ВАЗ 21045 Владио</w:t>
            </w:r>
          </w:p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,8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 137,3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ната в квартире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/м ВАЗ 111124 «Калина»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,8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,8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,8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Балбашов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ветла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Викторовна</w:t>
            </w:r>
            <w:r>
              <w:rPr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адший инспектор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 542,94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5 доля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8,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5 доля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Бурко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нстанти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Александрович 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адший инспектор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 994,7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, ¼ доля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9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/м ВАЗ 21093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Бондаренк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таль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нециановна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адший инспектор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 992,07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, ½ доля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88 000,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, ½ доля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/м </w:t>
            </w:r>
            <w:r>
              <w:rPr>
                <w:color w:val="000000"/>
                <w:sz w:val="24"/>
                <w:szCs w:val="24"/>
                <w:lang w:val="en-US"/>
              </w:rPr>
              <w:t>CREAT WALL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Воронцов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Николаевн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ератор поста видеоконтроля</w:t>
            </w:r>
          </w:p>
        </w:tc>
        <w:tc>
          <w:tcPr>
            <w:tcW w:w="2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8 199,0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1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 ¼ доля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6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7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5 700,8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/м Лада Калина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7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 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 ¼ доля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6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 в пользовании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7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 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 ¼ доля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6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7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 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 ¼ доля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6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удали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Алексе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Юрьевич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адший инспектор</w:t>
            </w:r>
          </w:p>
        </w:tc>
        <w:tc>
          <w:tcPr>
            <w:tcW w:w="2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7 019,27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,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96,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2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6 200,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2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,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 1/3  доля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2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Долгих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ладимир Евгеньеви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адший инспектор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 902,2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7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7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6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Емелин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Олег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легович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адший инспектор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629,8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/3  доля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6,8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Зайцев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Алексей Александрович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адший инспектор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204,5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½   доля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7,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/м ВАЗ 21099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вягинце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рге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Алексеевич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адший инспектор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6 645,58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9,3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 470,9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9,3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8,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9,3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убков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Елена Владимировна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адший инспектор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8 716,58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5 доля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9,8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70 000,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9,8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5 доля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9,8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5 доля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9,8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Зубков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Александр Сергеевич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адший инспектор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 265,6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9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З 21120</w:t>
            </w:r>
          </w:p>
        </w:tc>
      </w:tr>
      <w:tr>
        <w:trPr>
          <w:trHeight w:val="842" w:hRule="atLeast"/>
          <w:cantSplit w:val="true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вери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икола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алерьевич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адший инспектор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 757,4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8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/м  Лада Приора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240,1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8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¼  доля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3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8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аксименко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Илья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Алексеевич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адший инспектор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888,5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/3  доля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а/м ВАЗ 2114 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Куликов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Андрей Владимирович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адший инспектор</w:t>
            </w:r>
          </w:p>
        </w:tc>
        <w:tc>
          <w:tcPr>
            <w:tcW w:w="2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 536, 88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 ½ доля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,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/м ВАЗ 21120, лодка м/л «Фьорд»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 (собственность ½ доля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,5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(собственность ½ доля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 459,84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 ½ доля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,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 (собственность ½ доля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,5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(собственность ½ доля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жилой дом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,5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Миронов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Егор Владимирови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адший инспектор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695,9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ната в общежити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едоспелов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арья Анатольев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ератор поста видеоконтроля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 531,4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 673,7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Никишкин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Антон Александрович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адший инспектор</w:t>
            </w:r>
          </w:p>
        </w:tc>
        <w:tc>
          <w:tcPr>
            <w:tcW w:w="2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 189,19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собственность 1/17)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в пользовании)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9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ната на соседе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0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0,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в пользовании)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9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в пользовании)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00,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в пользовании)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9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в пользовании)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и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Сергей Анатольевич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адший инспектор</w:t>
            </w:r>
          </w:p>
        </w:tc>
        <w:tc>
          <w:tcPr>
            <w:tcW w:w="2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500,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 ¼ доля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9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мната в общежитии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000,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мната в общежити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равикин Василий Евгеньевич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адший инспектор</w:t>
            </w:r>
          </w:p>
        </w:tc>
        <w:tc>
          <w:tcPr>
            <w:tcW w:w="2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446,13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собственность 1/5 доля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50,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собственность 1/5 доля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Ульченк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дежд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Александровна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ератор поста видеоконтроля</w:t>
            </w:r>
          </w:p>
        </w:tc>
        <w:tc>
          <w:tcPr>
            <w:tcW w:w="2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 211,47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, ¼ доля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4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4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илимоно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лег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икторович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адший инспектор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 550,64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4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/м ВАЗ  2112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Фомин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аксим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Анатольеви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адший инспектор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 374,8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собственность ¼ доля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5,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/м ВАЗ 211440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ранцузов Владимир Анатольевич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адший инспектор</w:t>
            </w:r>
          </w:p>
        </w:tc>
        <w:tc>
          <w:tcPr>
            <w:tcW w:w="2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 073,3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ната в общежити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8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 132,1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ната в общежити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8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Штопоро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Борис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ладимирович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ератор поста видеоконтроля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726,54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/м ВАЗ 2114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едосо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Алексей Николаевич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адший инспектор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297,88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4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/м ВАЗ Калина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 202,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4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/м ДЕО Матис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4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  <w:cantSplit w:val="true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4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851" w:top="907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right="-256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39"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6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sz w:val="28"/>
    </w:rPr>
  </w:style>
  <w:style w:type="character" w:styleId="Style8">
    <w:name w:val="Нижний колонтитул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Style9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ind w:right="28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Мой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22"/>
    </w:rPr>
  </w:style>
  <w:style w:type="paragraph" w:styleId="Style12">
    <w:name w:val="Цитата"/>
    <w:basedOn w:val="Normal"/>
    <w:qFormat/>
    <w:pPr>
      <w:ind w:left="-284" w:right="-256" w:firstLine="1135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right="-256" w:firstLine="1134"/>
      <w:jc w:val="both"/>
    </w:pPr>
    <w:rPr>
      <w:lang w:val="en-US"/>
    </w:rPr>
  </w:style>
  <w:style w:type="paragraph" w:styleId="2">
    <w:name w:val="Основной текст с отступом 2"/>
    <w:basedOn w:val="Normal"/>
    <w:qFormat/>
    <w:pPr>
      <w:ind w:right="-539" w:firstLine="851"/>
      <w:jc w:val="both"/>
    </w:pPr>
    <w:rPr/>
  </w:style>
  <w:style w:type="paragraph" w:styleId="3">
    <w:name w:val="Основной текст с отступом 3"/>
    <w:basedOn w:val="Normal"/>
    <w:qFormat/>
    <w:pPr>
      <w:ind w:right="-114" w:firstLine="1134"/>
      <w:jc w:val="both"/>
    </w:pPr>
    <w:rPr/>
  </w:style>
  <w:style w:type="paragraph" w:styleId="21">
    <w:name w:val="Основной текст 2"/>
    <w:basedOn w:val="Normal"/>
    <w:qFormat/>
    <w:pPr>
      <w:jc w:val="both"/>
    </w:pPr>
    <w:rPr>
      <w:b/>
      <w:sz w:val="36"/>
      <w:u w:val="single"/>
    </w:rPr>
  </w:style>
  <w:style w:type="paragraph" w:styleId="31">
    <w:name w:val="Основной текст 3"/>
    <w:basedOn w:val="Normal"/>
    <w:qFormat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06:43:00Z</dcterms:created>
  <dc:creator>Golovastikov Vladimir</dc:creator>
  <dc:description/>
  <cp:keywords/>
  <dc:language>en-US</dc:language>
  <cp:lastModifiedBy>user</cp:lastModifiedBy>
  <cp:lastPrinted>2010-04-15T12:23:00Z</cp:lastPrinted>
  <dcterms:modified xsi:type="dcterms:W3CDTF">2013-05-13T14:24:00Z</dcterms:modified>
  <cp:revision>205</cp:revision>
  <dc:subject/>
  <dc:title>МИНИСТЕРСТВО   ЮСТИЦИИ</dc:title>
</cp:coreProperties>
</file>