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ФКУ ВВ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УФСИН России по Самарской области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Наталь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23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25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Сузуки Гранд Вита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Светлана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- психолог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2,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Лано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Екате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- психолог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45,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23,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Наталья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- психолог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7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 с матерью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0:52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3T15:56:00Z</dcterms:modified>
  <cp:revision>6</cp:revision>
  <dc:subject/>
  <dc:title>доходы</dc:title>
</cp:coreProperties>
</file>