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28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ухов  Олег 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386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19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тов  Алекс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7745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6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0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афьев  Игорь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473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17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лева  Людмил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87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есникова Наталья 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491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орент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щиков Викто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42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рский Владимир Иосиф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59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2/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панова Людмил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52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57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Еле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дин  Александр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3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2131  Нива Шевроле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зкова  Елена Амирзя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02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лева  Ольг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1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Шевроле 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 xml:space="preserve"> а/м ГАЗ 33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танин  Сергей 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134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0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а Татья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97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1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ова Светлана Вита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6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03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АЗ -469 ВАЗ 21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иньков  Алексей Дмит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01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33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ягин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827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УАЗ 31512, Киа «Спектр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4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35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арина  Татья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63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ольянц Еле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4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ов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00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ева  Татья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44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49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9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гова  Мари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47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43,19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менова  Окса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4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рилина 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4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ндырева  Анна Никан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00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шкова  Альфия Исмаи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2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АМА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ясунова  Ин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70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86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469б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ков  Андрей 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67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.193 Калина, мотоцикл ИЖ-Планет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илина  Надежда Конста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8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дина  Елена 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3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 Нива Шевроле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к  Надежд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5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тамышева Ю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45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09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Ауди 8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ипанова  Ольга 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87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жева Наталья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2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53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 мотоцикл ИЖ Планета-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яхина  Ири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6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2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ЕЛЬ-33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кина  Надежд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64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зьмина  Татья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87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70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Lian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уратова  Ю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89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а  Ольг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703, УАЗ 3303,  ГАЗ 311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хатова  Галина  Радик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5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 (общая совместная 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 (общая совместная 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6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32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ниченко Евгения Мари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12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ова  Евген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никова Инг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2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Дмит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настаси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25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9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0:00Z</dcterms:modified>
  <cp:revision>3</cp:revision>
  <dc:subject/>
  <dc:title>доходы</dc:title>
</cp:coreProperties>
</file>