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 Игорь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211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721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te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27/7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ева Ольг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2252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</w:t>
            </w:r>
            <w:r>
              <w:rPr>
                <w:sz w:val="24"/>
                <w:szCs w:val="24"/>
                <w:lang w:val="en-US"/>
              </w:rPr>
              <w:t>yunday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tz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Валент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92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Фольцваген </w:t>
            </w:r>
            <w:r>
              <w:rPr>
                <w:sz w:val="24"/>
                <w:szCs w:val="24"/>
                <w:lang w:val="en-US"/>
              </w:rPr>
              <w:t>Touareg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олево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530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Шкода Окта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c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шинов Игорь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89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24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а Инесс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Андр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спекц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99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1 а/м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76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марк Григорий Влад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5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80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дрик Гали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5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 Нина Григо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87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00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16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85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ова Светла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19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Денис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96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7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ясов Евген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83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ett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лин Александ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43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44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зуки Свиф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симова Ната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402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«А</w:t>
            </w:r>
            <w:r>
              <w:rPr>
                <w:sz w:val="24"/>
                <w:szCs w:val="24"/>
                <w:lang w:val="en-US"/>
              </w:rPr>
              <w:t>veo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 Игорь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561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102 автоприце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9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53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в Анатоли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99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Lano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3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ин Анто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47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Almera Classic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а Халидя Хайда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93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4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1  а/м </w:t>
            </w:r>
            <w:r>
              <w:rPr>
                <w:sz w:val="24"/>
                <w:szCs w:val="24"/>
                <w:lang w:val="en-US"/>
              </w:rPr>
              <w:t>Ren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  <w:lang w:val="en-US"/>
              </w:rPr>
              <w:t>Sande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М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04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«Калина»1119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Роман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17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Виталий Григо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22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56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48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риусадеб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ева Валенти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51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манис Андрей Гунт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ова Динара Риф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114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БМВ 52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Дмитр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0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Светл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75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Марина Емелья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99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 Дмитри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71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договор-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договор-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роднова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19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кина Светла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66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0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327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ле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2972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ндорова Светла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43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Еле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75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092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2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Almera Classic  </w:t>
            </w:r>
            <w:r>
              <w:rPr>
                <w:sz w:val="24"/>
                <w:szCs w:val="24"/>
              </w:rPr>
              <w:t>Катер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Амур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ач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а Ирина Конста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2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3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4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а Любовь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8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с дочерьм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798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X-Trail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 с матерью и сестр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бут Ром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65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01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 Олег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376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3110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03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ев Александ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942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Некс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75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щин Александр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05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уаз 969М ВАЗ 2171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уров Александр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70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Митсубиси </w:t>
            </w:r>
            <w:r>
              <w:rPr>
                <w:sz w:val="24"/>
                <w:szCs w:val="24"/>
                <w:lang w:val="en-US"/>
              </w:rPr>
              <w:t>Lancer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98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65/16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ов Евген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17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Митсубиси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 xml:space="preserve"> Прицеп «Скиф» Мотолодк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040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Юр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1508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Максим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08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X-Tral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93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Никола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53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pectra</w:t>
            </w:r>
            <w:r>
              <w:rPr>
                <w:sz w:val="24"/>
                <w:szCs w:val="24"/>
              </w:rPr>
              <w:t xml:space="preserve"> а/м ЛуА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9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андр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70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АЗ 1113  а/м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 Светлана Станислав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22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ачный участок (бессрочное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10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3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2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яев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97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48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Lano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408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шник Валент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928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Opel  Copca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Skoda Actavi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ванова Ю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82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под индивидуальное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а Светла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85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аурова Еле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14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27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Татья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«Калина»111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64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Александра Андр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47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7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бокова Ири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40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 Викто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спекци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4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8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каев Марат Ахметкари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65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id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ина Ири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89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винкин Сергей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20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81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Ау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 Павел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40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Мат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73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шева Еле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67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итсубиси Кашкай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в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29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Hyundai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59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кассков Евген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05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25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хин Никола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87444</w:t>
            </w:r>
            <w:r>
              <w:rPr>
                <w:sz w:val="24"/>
                <w:szCs w:val="24"/>
              </w:rPr>
              <w:t>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2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ндр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3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109.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шов Никола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7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хин Дмит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28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2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2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дугов Антон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22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Ри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69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сарионов Сергей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38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78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Александр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15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9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ченков Владимир Георг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1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Vec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 земельный участок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иков Витал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88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/а ВАЗ 217230 г/а Вольво ФШ-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28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Калина г/а Вольво ФШ-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ов Никола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42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Пежо 3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6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елев Александр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0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-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Евген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05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 Денис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89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 Денис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601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94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Ма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4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76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но Логан ВАЗ 210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 Серг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7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31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ester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63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-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ланов Евгений Сюже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43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nsu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02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жев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18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Chtvrol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hetti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42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 в составе земель  с/х назначения (коллектив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ынин Серг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66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аров Витал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6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 Александр 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40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-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92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08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03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н Русл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52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52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ясников Михаил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19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2172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50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якина Еле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40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 xml:space="preserve"> (общая собственность с супругом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82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 xml:space="preserve"> (общая собственность с супругом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хин Серге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10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адовый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51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мр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ынин Андр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16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кин Евген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06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  <w:lang w:val="en-US"/>
              </w:rPr>
              <w:t>Megan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овской Иван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281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7030 Лада-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ионова Ири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92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60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Iran Knodro «Samand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  <w:lang w:val="en-US"/>
              </w:rPr>
            </w:pPr>
            <w:r>
              <w:rPr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  <w:lang w:val="en-US"/>
              </w:rPr>
            </w:pPr>
            <w:r>
              <w:rPr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  <w:lang w:val="en-US"/>
              </w:rPr>
            </w:pPr>
            <w:r>
              <w:rPr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джанов Тигра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2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 Октав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леткин Денис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80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Hyundai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06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Людмила Вениам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67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3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а Еле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41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Фаб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Денис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57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ерседес Бен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 Раиль Абдул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23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21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индивидуального жилого строительств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ченко Александр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30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ркин Фома Дмит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9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Антон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36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т Максим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41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хин Александр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45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тнев Андр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5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ров Игорь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66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64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нов Марат Эльф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21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2 а/м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iz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 Кирилл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03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да-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хин Павел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6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  а/прицеп МАЗ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улин Таурат Рин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8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ллин Марат Юсуб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38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31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Геннадий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45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ова Людмил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94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аев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9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щев Владимир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26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Ren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ич Владими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26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Фольцваген </w:t>
            </w:r>
            <w:r>
              <w:rPr>
                <w:sz w:val="24"/>
                <w:szCs w:val="24"/>
                <w:lang w:val="en-US"/>
              </w:rPr>
              <w:t>Passat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8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пин Андр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00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Вячеслав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17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бнов Дмит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406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5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ев Серг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74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05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натолий Вита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6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Максим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2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ченко Викто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3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79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ь Игорь Вади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6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субиси Аутленд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42:00Z</dcterms:created>
  <dc:creator>сам</dc:creator>
  <dc:description/>
  <dc:language>en-US</dc:language>
  <cp:lastModifiedBy>509pragma</cp:lastModifiedBy>
  <cp:lastPrinted>2010-04-19T11:19:00Z</cp:lastPrinted>
  <dcterms:modified xsi:type="dcterms:W3CDTF">2012-08-21T10:44:00Z</dcterms:modified>
  <cp:revision>3</cp:revision>
  <dc:subject/>
  <dc:title>доходы</dc:title>
</cp:coreProperties>
</file>