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16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раев  Серге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66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Мазда 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шаков Юри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10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9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заев  Евгений 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60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673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дхер Эдуард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9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7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ов Олег Вале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7620,21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Нива Шевроле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31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якин Константин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32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лякина  Алла 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53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14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 Ока-1113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вилин  Александр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36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жов Дмит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91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 автомобили Фольксваген Пассат, УАЗ 22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4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жинов  Серик Амант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27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4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карина  Еле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58, 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600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 Фокус-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трофанова Наталь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90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25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ифоров Виталий Георг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88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ходов Алекс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82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ан Блюберд Силф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55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тковой  Сергей Александ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6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иа Сид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кач Юл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97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алкова Еле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18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2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янов Андр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34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йло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05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85/100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Шевроле Лачетти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а Людмила Леонид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72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хнова Людмила Евгенье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75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ев Николай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85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аренда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заева  Ларис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673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60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ронова  Да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22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11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анов Ильдар Исхак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25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убков Ю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15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жеваткин  Олег 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38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5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лякин Игорь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14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  Ока-1113 Лада Калин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53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насовский Дмитр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10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Лада Приор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0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чедлидзе Виталий Иль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04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ча 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10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З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н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рханов  Родион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ендай Гетц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ешивцев Денис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5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90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манов Михаил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49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Тойота Авенс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имов Олег 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68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икин 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41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5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яткин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97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удников 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0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1119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92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нников Олег 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31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ан Кашкай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Окса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05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0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 Александ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63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200,00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ненко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67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Форд Мондэ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чилкин Андр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21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111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21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 здное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вардин Максим 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10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 –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Опель Ас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 –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 –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ло  Виктор 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95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м  Геннади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55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санов  Вадим 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89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евроле Лачет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3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юрин Павел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62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биров  Ренат Илгеза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25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льдина Людмил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26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3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Мицубиси </w:t>
            </w:r>
            <w:r>
              <w:rPr>
                <w:sz w:val="24"/>
                <w:szCs w:val="24"/>
                <w:lang w:val="en-US"/>
              </w:rPr>
              <w:t>ASX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Александр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25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ьштейн Владимир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1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-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знова Ольг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15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Черри Тигго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-183/43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рин  Владимир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21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ткина Еле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5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Елизавет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90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00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ойкин Никола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71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улина Ольг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46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везов  Арслан Мыратгелд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93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ынов  Антон 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ллин Искандар Мансу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34,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ова Валент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56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8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 3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им Алексей Герм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83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ирнов  Иван 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72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каченко  Андр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76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01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ланов Александр Леони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37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ханов  Алекс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0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1111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2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-2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ркова  Наталья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27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43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вченко  И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(поста видеоконтроля)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51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46:00Z</dcterms:created>
  <dc:creator>сам</dc:creator>
  <dc:description/>
  <dc:language>en-US</dc:language>
  <cp:lastModifiedBy>509pragma</cp:lastModifiedBy>
  <cp:lastPrinted>2010-04-19T11:19:00Z</cp:lastPrinted>
  <dcterms:modified xsi:type="dcterms:W3CDTF">2012-08-21T11:47:00Z</dcterms:modified>
  <cp:revision>3</cp:revision>
  <dc:subject/>
  <dc:title>доходы</dc:title>
</cp:coreProperties>
</file>