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СИЗО-4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патова Светла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92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2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Форд фиест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дов Эльшан Али огл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78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рова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9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ов Кирилл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94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>- 3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аев Юр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87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Михаил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68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юбин Денис Вита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35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40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Иван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34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зов Иван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2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ьянова Наталья Ль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35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1118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85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1/2 доли 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сов Евген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04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1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20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82-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1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галов Серг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15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5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6:00Z</dcterms:modified>
  <cp:revision>3</cp:revision>
  <dc:subject/>
  <dc:title>доходы</dc:title>
</cp:coreProperties>
</file>