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ЦИТО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еняк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961.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пелов  Олег Геннад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73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ов Михаил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48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Нива-212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Урал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1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злов Вале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291.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112.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ков Игорь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511.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79.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алова Наталья Рудольф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268.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SUBARU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ВАЗ 210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тов Васил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25,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наков  Ринат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29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.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 LANCER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ин Эдуард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16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нов Серг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25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л Семе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59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7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7:00Z</dcterms:modified>
  <cp:revision>3</cp:revision>
  <dc:subject/>
  <dc:title>доходы</dc:title>
</cp:coreProperties>
</file>