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КП-1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Серге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980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Тойота Камр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84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н Евген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008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60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2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собственность 2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тин Александ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24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цубиси Ланс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кин Алекс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04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Лада 1118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39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Рено Ме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рина Еле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3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ин Олег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62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40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ин Алекс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20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Киа Серат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ий Серг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27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(долевая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Митцубиси АСХ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араж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уба Сергей Степ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02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жун Кирилл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15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 Витал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79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ькина Рег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63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Жилой дом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новский Игорь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27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дюк Алексей Серг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48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анкин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02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7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янкин Евген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63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ин Найль Мар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8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тов Ильнар Наи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68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инцев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69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7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ов Васил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99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75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п Серге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73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06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нин Алекс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12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дулов Ринат Минивал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9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</w:t>
            </w:r>
            <w:r>
              <w:rPr>
                <w:sz w:val="24"/>
                <w:szCs w:val="24"/>
              </w:rPr>
              <w:t xml:space="preserve"> собственность</w:t>
            </w:r>
            <w:r>
              <w:rPr>
                <w:color w:val="000000"/>
                <w:sz w:val="24"/>
                <w:szCs w:val="24"/>
              </w:rPr>
              <w:t xml:space="preserve">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Дмитри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41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Жилой дом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,0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(собственность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ико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31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Дарья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346,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36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4 доля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17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былец Екатерина Пав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51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1/3 доля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,0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кий Анто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86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ышев Дмитр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25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Ауди 8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нов Денис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72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 Иван Иль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78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в Витали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18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автомобиль Киа Серат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50:00Z</dcterms:created>
  <dc:creator>сам</dc:creator>
  <dc:description/>
  <dc:language>en-US</dc:language>
  <cp:lastModifiedBy>509pragma</cp:lastModifiedBy>
  <cp:lastPrinted>2010-04-19T11:19:00Z</cp:lastPrinted>
  <dcterms:modified xsi:type="dcterms:W3CDTF">2012-08-21T10:53:00Z</dcterms:modified>
  <cp:revision>3</cp:revision>
  <dc:subject/>
  <dc:title>доходы</dc:title>
</cp:coreProperties>
</file>