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3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рьянов Андре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 437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1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о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081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ВАЗ-2107, а/м Швроле Нива, а/м прицеп, лодка «Викинг», лодка МИМ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 20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илов Сергей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326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074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драхин Станислав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38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81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дасов Игорь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 666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Киа Сид, а/м ВАЗ 21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зяйственная постройк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013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анов Евген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799,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850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уняев Вячеслав Семе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 196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легковой КМ3813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митриев Андрей Давы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 218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5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 Кирилл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226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904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жев Денис Вале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665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еева Ма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483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981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ЗАЗ Сен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ченко Светлана Семе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517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а Светла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356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щинина Ольг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898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кин Иван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148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Альме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58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ронин Павел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789, 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Kia Spect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елина Людмил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168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93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вилова Танзеля Гума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507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498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ьин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505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врентьев Владимир Викто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1E09B7"/>
                <w:sz w:val="24"/>
                <w:szCs w:val="24"/>
              </w:rPr>
            </w:pPr>
            <w:r>
              <w:rPr>
                <w:color w:val="1E09B7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849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505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ьский Алексей Эдуар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030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6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6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манцов Владимир Эдуар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252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ляева Татья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167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гров Вячеслав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236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661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лейманов Руслан Иманмагза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739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 Евген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570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5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елезников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760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ны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веенко Максим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640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рзаев Владими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170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02, мотоцикл ИЖ «Планета-5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шнев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059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цубиси Ланс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октистов Владими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572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2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04, а/м ВАЗ 2110.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шаев Андр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269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пелкин Ю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435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073, а/м Фиат Альбе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 Андр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347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941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ишковцов Павел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329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сатов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80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593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E09B7"/>
                <w:sz w:val="24"/>
                <w:szCs w:val="24"/>
              </w:rPr>
            </w:pPr>
            <w:r>
              <w:rPr>
                <w:color w:val="1E09B7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далян Ларис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196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помещение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помещение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ев Дмитр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831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имов Сергей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842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1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ельскохозяйственного назначения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½ часть жилого дома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ыкин Игорь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150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03, ВАЗ 21010.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E09B7"/>
                <w:sz w:val="24"/>
                <w:szCs w:val="24"/>
              </w:rPr>
            </w:pPr>
            <w:r>
              <w:rPr>
                <w:color w:val="1E09B7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яхлов Евгений </w:t>
              <w:br/>
              <w:t>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41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379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данов Роман Влад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03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юшин Андр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233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ельскохозяйственного назначения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ельскохозяйственного назначения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овяков Андрей Конста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715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вилов Рафик Абуза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498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507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завина Людмил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164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9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еев Куанышкирей Бахтки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977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2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84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124 «Калин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башова Светла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732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E09B7"/>
                <w:sz w:val="24"/>
                <w:szCs w:val="24"/>
              </w:rPr>
            </w:pPr>
            <w:r>
              <w:rPr>
                <w:color w:val="1E09B7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нов Владимир Вале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 576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рков Константин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05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ндаренко Наталья Донеци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38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Creat Wall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ронцова Еле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906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002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далин Алекс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219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вягинцев Серге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818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846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убкова Еле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30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алиев Марат Каляиб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308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¼ 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верин Никола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491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енков Илья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211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ышев Максим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8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ьченко Надежд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186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монов Олег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обремененная ипотек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мин Максим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055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53:00Z</dcterms:created>
  <dc:creator>сам</dc:creator>
  <dc:description/>
  <dc:language>en-US</dc:language>
  <cp:lastModifiedBy>509pragma</cp:lastModifiedBy>
  <cp:lastPrinted>2010-04-19T11:19:00Z</cp:lastPrinted>
  <dcterms:modified xsi:type="dcterms:W3CDTF">2012-08-21T10:54:00Z</dcterms:modified>
  <cp:revision>3</cp:revision>
  <dc:subject/>
  <dc:title>доходы</dc:title>
</cp:coreProperties>
</file>