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10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онова Екатер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500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87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ерьянова Любовь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799-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Лада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манов Алекс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544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Mazda-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узовой автомобиль ЗИЛ 47440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ный транспорт </w:t>
            </w:r>
            <w:r>
              <w:rPr>
                <w:color w:val="000000"/>
                <w:sz w:val="24"/>
                <w:szCs w:val="24"/>
                <w:lang w:val="en-US"/>
              </w:rPr>
              <w:t>Stingrat</w:t>
            </w:r>
            <w:r>
              <w:rPr>
                <w:color w:val="000000"/>
                <w:sz w:val="24"/>
                <w:szCs w:val="24"/>
              </w:rPr>
              <w:t xml:space="preserve">-360 </w:t>
            </w:r>
            <w:r>
              <w:rPr>
                <w:color w:val="000000"/>
                <w:sz w:val="24"/>
                <w:szCs w:val="24"/>
                <w:lang w:val="en-US"/>
              </w:rPr>
              <w:t>AL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974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узовой автомобиль КАМАЗ 55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мазов Анатол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269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2114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66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ортнев Игорь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5068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бьев Вячеслав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707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4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usion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бев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37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бенко  Андре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759,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тоцикл </w:t>
            </w:r>
            <w:r>
              <w:rPr>
                <w:color w:val="000000"/>
                <w:sz w:val="24"/>
                <w:szCs w:val="24"/>
                <w:lang w:val="en-US"/>
              </w:rPr>
              <w:t>Kawasaki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1119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0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яшкин Викто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725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Lano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0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14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0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07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07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сятов Михаил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07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Хендай Акцен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48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меев Анатоли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04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1117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елин Денис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407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 ПВХ «Навигатор 330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38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теев Игорь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127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 кв.м.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,00 кв.м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УАЗ 2206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 кв.м.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 кв.м.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ов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74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Нисан Жук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знецов Павел Вале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14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рижкин Алексе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 кв.м.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кв.м.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цев Витал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761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31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pekt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опатин Роман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259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еев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506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258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Lano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ышев Никола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09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 2106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ынкин Роман Ль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31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800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Киа Серат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чев Владими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3951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иконов Сергей Стан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177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Фиат Альбе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улин Алексе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838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в общежитии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верзев Олег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394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тров Витал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878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64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ьянзин Никола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604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ткин Алекс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65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тникова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413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533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ивухина Екате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42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общая собственность  с родителям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ыков Константин Радик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621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Киа Серат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1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явин Никола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663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ивак Александр Леони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473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узовой автомобиль ГАЗ  33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Шкода Октав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нин Дмитри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775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 2115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0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кт долевого строительства «Квартира»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хин Максим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824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Митсубиси Ланс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мнаев Ром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98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омнаты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омнаты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аров Никола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59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креева Юл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66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ченко Дмит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271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ВАЗ 210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октистов Витал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80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Митсубис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йрушев Сагнтай Мулдаш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591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рстнева И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395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25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 2106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вец Никола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35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92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7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ев Владими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249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 214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 217030 (в угоне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гополова Татьяна Иван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56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8,9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омазова Ма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66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269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2114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булоева Наталья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217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Рен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ков Дмит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35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2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полов Максим 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859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сеев Алекс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824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арионов Максим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65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74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маева Лариса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576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долевая собственность 1/2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1117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под садовод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0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ириллов Виктор Влад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46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rei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leiser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дный транспорт катер Билайн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мар Ан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71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Тайота Корол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Хендай Соляр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ткина Гал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308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муниципально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ой автомобиль КАМАЗ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чный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 Юлия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078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а Окса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05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воров Иван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83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кин Максим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36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40:00Z</dcterms:created>
  <dc:creator>сам</dc:creator>
  <dc:description/>
  <dc:language>en-US</dc:language>
  <cp:lastModifiedBy>509pragma</cp:lastModifiedBy>
  <cp:lastPrinted>2010-04-19T11:19:00Z</cp:lastPrinted>
  <dcterms:modified xsi:type="dcterms:W3CDTF">2012-08-21T11:42:00Z</dcterms:modified>
  <cp:revision>3</cp:revision>
  <dc:subject/>
  <dc:title>доходы</dc:title>
</cp:coreProperties>
</file>