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СИЗО-2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ин Андр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939,0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85,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совместная собственность  с сын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улин Юри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564,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Сузуки Сих-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63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син Александ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525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030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41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 (собственность, 11/16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, 11/16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а Екатерина Константи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68,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уменнов Вячеслав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02,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знецова Наталья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79,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19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Хендай соляри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агина  Лариса 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81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6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14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Ольг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57,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масов Дмитрий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89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язанцев Витали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63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улак  Андрей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10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 ВАЗ 21703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 ВАЗ 2170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гулов Ренат Хамз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84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-111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атов Максим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48,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таев Вадим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23,9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апова Татьяна Вас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17,5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99,9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 (собственность, 4/5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трохина Татьяна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813,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Рено Сандер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менова Юлия Вячеслав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33,9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ишов Сергей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64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38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Пежо-206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встафьев Михаил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333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Лада 111730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9,2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ябышев  Алексей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68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-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37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тов  Виктор 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83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всеев Андр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73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28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ревкин Николай 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мены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47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-2172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62,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пкин Алексей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смены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73,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47,5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-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а Светла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30,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 с муже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 с жен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-1117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инский Дмитрий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89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82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штанов Алекс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56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62,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деева  Марина Анато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23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исимов Сергей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19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20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гданов Геннадий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18,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 ВАЗ-21101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3,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гаев  Антон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87,2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нько Ольг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28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закова  Мар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84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веткова Марина Анато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27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185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зин Дмитрий 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37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чева Любовь 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1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долевая собственность участок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ный участок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 ВАЗ-1184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яников Андр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90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стовская Эллина Пет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65,1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тыненко Лидия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84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-2106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мин Андрей Олег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9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лякова  Юлия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82,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52,0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Нептун 3 П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идова Ольга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6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Чери А 1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ясов  Роман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16,2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ишко Владимир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57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-210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пшин Антон Валер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4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няков Иван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25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ветков Никола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149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приусадебный участок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27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приусадебный участок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приусадебный участок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приусадебный участок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цына Елен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ВАЗ-1119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игола Александ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95,9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Шкода Октавия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76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небесов Евгений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04, 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строительство  (собственность, 1/2 дол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собственность, 1/2 доли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 Алексе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67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-1115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скин Владимир Пав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68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аров Владимир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27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ада 2170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0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агин Игорь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25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лега Васили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25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-21070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ринова Вер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23,5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ков Александр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130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-2108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ппова Елена Владле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520,8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-212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исов  Александр Фед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39,9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доносков Валерий 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714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Грейт Велс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небесов Максим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гирян Карен Андр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49,1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-2170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омпель Серге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72,0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-1118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шкин Дмитрий Валенти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56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вочкин Павел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72,1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 ВАЗ-2111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28,5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ратова Еле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913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 ВАЗ-2115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29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ишкина Светлан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63,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21,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-211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иридонов Максим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20,1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78,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3/8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ремин Алекс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84,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 Лада 2172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64,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йцев Денис Андр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86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 с супругой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 с супругом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ое участие в строительств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один  Серг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5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,8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 ВАЗ-2111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4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4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4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бубекяров Ринат Над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46,5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орев Дмитрий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18,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61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заков Вячеслав 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25,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86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вельев Викто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43,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Шеврале Аве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Газ-3302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78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доскин Андрей 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80,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24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-1118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илин Александр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43,5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-2170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Сеаз-11113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ГАЗ-520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23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лезов Сергей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58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ранова Мари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13,1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строительство (собственность, 4/18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Форд-Сиер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, 4/18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307/719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4,8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строительство (собственность, 4/18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, 4/18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строительство (собственность, 4/18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, 4/18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доркин Николай 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14,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52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зова  Юлия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453,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45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встафьева Ольг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9,2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333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АДА-1117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монян Эдуард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16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 ВАЗ-1118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пруга 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15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ютова Еле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23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овская Лариса Валенти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32,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веев Дмитрий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67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Киа Ри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791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3:00Z</dcterms:created>
  <dc:creator>сам</dc:creator>
  <dc:description/>
  <dc:language>en-US</dc:language>
  <cp:lastModifiedBy>509pragma</cp:lastModifiedBy>
  <cp:lastPrinted>2010-04-19T11:19:00Z</cp:lastPrinted>
  <dcterms:modified xsi:type="dcterms:W3CDTF">2012-08-21T11:54:00Z</dcterms:modified>
  <cp:revision>3</cp:revision>
  <dc:subject/>
  <dc:title>доходы</dc:title>
</cp:coreProperties>
</file>