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КП-27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деева  Анна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93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 2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ина Ольг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487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евроле Ланос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Викто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77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7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Лада Калин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юшев  Фянис Кям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62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 Ю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48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 Ильмира Рашит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13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таев  Евген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36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ускас Виталий Стан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67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чнев  Денис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642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 Сергей 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13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а Елена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91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69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ишин Владими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2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АЗ 3302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ябин Александ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71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каев Магомед Аюб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79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Вячеслав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76,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4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5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Людмил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74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35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 собственность ¼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кин Никола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7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ев Дмитр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67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закова Окса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76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ина Н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98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Владимир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30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3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Деу Мат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55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7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четков Евгений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8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ков Кирилл Дмит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53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анышева Сауле Рамаз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84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ов Васил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06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бедева  Елена  Пав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57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жняк  Окса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0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,7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6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58,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9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прицеп  ММЗ 810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укьянова Виктория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46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26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кин Андр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30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34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Нисан муран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забитно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93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ртазин Мансур Камил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язбакиев Закиржан </w:t>
            </w:r>
            <w:r>
              <w:rPr>
                <w:spacing w:val="-4"/>
                <w:sz w:val="24"/>
                <w:szCs w:val="24"/>
              </w:rPr>
              <w:t>Еркиндж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нат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АЗ 2747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ишкин Александр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2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1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тьмаков Александр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88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и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87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ский Олег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33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джабова Тахмина Мавло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4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кчеев Олег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7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гожина Ната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7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8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даев Александр 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13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3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кова Татья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ГАЗ 3110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376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льдушкин Игорь Владими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щник 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90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ната (польз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агин Александр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62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манов  Дим Габдульх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03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Рено Флюен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схутдинова Ири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6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ышева Ири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мидин  Ив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59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 Дмирт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46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79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ина Мар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32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стаков Александр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67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шина  Еле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36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 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1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2:00Z</dcterms:modified>
  <cp:revision>3</cp:revision>
  <dc:subject/>
  <dc:title>доходы</dc:title>
</cp:coreProperties>
</file>