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19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Баулкина Анатолия Александровича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19 года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067"/>
        <w:gridCol w:w="1906"/>
        <w:gridCol w:w="1089"/>
        <w:gridCol w:w="1656"/>
        <w:gridCol w:w="1674"/>
        <w:gridCol w:w="1700"/>
        <w:gridCol w:w="1139"/>
        <w:gridCol w:w="1657"/>
        <w:gridCol w:w="1653"/>
      </w:tblGrid>
      <w:tr>
        <w:trPr>
          <w:trHeight w:val="1100" w:hRule="atLeast"/>
        </w:trPr>
        <w:tc>
          <w:tcPr>
            <w:tcW w:w="17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0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9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32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7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лкин Анатолий Александрович</w:t>
            </w:r>
          </w:p>
        </w:tc>
        <w:tc>
          <w:tcPr>
            <w:tcW w:w="20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9800,91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водного фонда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 га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,2017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 га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17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/х назначения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 га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ус,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 га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/х назначения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 га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– 21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,2019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га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/х назначения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 га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аин Палессе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ой дом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 кв. м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 1221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 кв. м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кв. м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8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 кв. м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8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  кв. м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8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 кв. м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лада, инвентаря и сторожки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8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75 кв. м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зернохранилища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8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18 кв. м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17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630,39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 кв. м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да СХ-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7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0 кв. м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777" w:type="dxa"/>
            <w:tcBorders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57:00Z</dcterms:created>
  <dc:creator>Цюрюмова</dc:creator>
  <dc:description/>
  <dc:language>en-US</dc:language>
  <cp:lastModifiedBy>Admin319</cp:lastModifiedBy>
  <dcterms:modified xsi:type="dcterms:W3CDTF">2020-04-10T12:57:00Z</dcterms:modified>
  <cp:revision>2</cp:revision>
  <dc:subject/>
  <dc:title/>
</cp:coreProperties>
</file>