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79"/>
        <w:gridCol w:w="197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35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7 кв.м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кузнечного цеха с пристройкой – кузнечный цех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7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5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с пристройкой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2200 т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762,76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7 кв.м</w:t>
            </w:r>
          </w:p>
        </w:tc>
        <w:tc>
          <w:tcPr>
            <w:tcW w:w="16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usernekto</cp:lastModifiedBy>
  <cp:lastPrinted>2014-04-02T12:45:00Z</cp:lastPrinted>
  <dcterms:modified xsi:type="dcterms:W3CDTF">2020-04-07T07:16:00Z</dcterms:modified>
  <cp:revision>3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