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1122"/>
        <w:gridCol w:w="760"/>
        <w:gridCol w:w="1134"/>
        <w:gridCol w:w="609"/>
        <w:gridCol w:w="916"/>
        <w:gridCol w:w="942"/>
        <w:gridCol w:w="609"/>
        <w:gridCol w:w="916"/>
        <w:gridCol w:w="1434"/>
      </w:tblGrid>
      <w:tr>
        <w:trPr/>
        <w:tc>
          <w:tcPr>
            <w:tcW w:w="10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ИУШОВ </w:t>
              <w:br/>
              <w:t xml:space="preserve">Валерий Александрович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,4998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муницип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5,0 </w:t>
              <w:br/>
              <w:br/>
              <w:br/>
              <w:br/>
              <w:t xml:space="preserve">67,7 </w:t>
              <w:br/>
              <w:br/>
              <w:br/>
              <w:br/>
              <w:t xml:space="preserve">24,0 </w:t>
              <w:br/>
              <w:br/>
              <w:t xml:space="preserve">24,0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  <w:t xml:space="preserve">РБ </w:t>
              <w:br/>
              <w:br/>
              <w:br/>
              <w:br/>
              <w:t xml:space="preserve">РБ </w:t>
              <w:br/>
              <w:br/>
              <w:t xml:space="preserve">РБ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"Пчёлка"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женер по производству, пенсионер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4,669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муниципальная) </w:t>
              <w:br/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60,0 </w:t>
              <w:br/>
              <w:br/>
              <w:br/>
              <w:br/>
              <w:t xml:space="preserve">67,7 </w:t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  <w:t xml:space="preserve">РБ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1061"/>
        <w:gridCol w:w="734"/>
        <w:gridCol w:w="1120"/>
        <w:gridCol w:w="589"/>
        <w:gridCol w:w="885"/>
        <w:gridCol w:w="910"/>
        <w:gridCol w:w="589"/>
        <w:gridCol w:w="885"/>
        <w:gridCol w:w="1384"/>
      </w:tblGrid>
      <w:tr>
        <w:trPr/>
        <w:tc>
          <w:tcPr>
            <w:tcW w:w="12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ХАРОВ </w:t>
              <w:br/>
              <w:t xml:space="preserve">Игорь Николаевич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856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1/4 доли) </w:t>
              <w:br/>
              <w:br/>
              <w:br/>
              <w:t xml:space="preserve">Гараж </w:t>
              <w:br/>
              <w:t xml:space="preserve">(договор на долевое участие от 01.07.1999г.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80 </w:t>
              <w:br/>
              <w:br/>
              <w:t xml:space="preserve">914 </w:t>
              <w:br/>
              <w:br/>
              <w:t xml:space="preserve">914 </w:t>
              <w:br/>
              <w:br/>
              <w:br/>
              <w:t xml:space="preserve">136,3 </w:t>
              <w:br/>
              <w:br/>
              <w:t xml:space="preserve">109,9 </w:t>
              <w:br/>
              <w:br/>
              <w:t xml:space="preserve">120,8 </w:t>
              <w:br/>
              <w:br/>
              <w:br/>
              <w:t xml:space="preserve">81,8 </w:t>
              <w:br/>
              <w:br/>
              <w:br/>
              <w:br/>
              <w:t xml:space="preserve">18,0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г. </w:t>
              <w:br/>
              <w:br/>
              <w:t xml:space="preserve">. </w:t>
              <w:br/>
              <w:br/>
              <w:t xml:space="preserve">г. </w:t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80 </w:t>
              <w:br/>
              <w:br/>
              <w:br/>
              <w:t xml:space="preserve">914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CERATO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1,8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хгалтер ООО "Экотехсервис"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6,6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1,8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-CR-V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4"/>
        <w:gridCol w:w="1225"/>
        <w:gridCol w:w="736"/>
        <w:gridCol w:w="913"/>
        <w:gridCol w:w="590"/>
        <w:gridCol w:w="888"/>
        <w:gridCol w:w="913"/>
        <w:gridCol w:w="590"/>
        <w:gridCol w:w="888"/>
        <w:gridCol w:w="1388"/>
      </w:tblGrid>
      <w:tr>
        <w:trPr/>
        <w:tc>
          <w:tcPr>
            <w:tcW w:w="13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3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А </w:t>
              <w:br/>
              <w:t xml:space="preserve">Наталия Владимировн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нормирования и администрирования платежей по Оренбургской области Приуральского управления Ростехнадзора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52063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, 128/720) </w:t>
              <w:br/>
              <w:br/>
              <w:br/>
              <w:t xml:space="preserve">Дача </w:t>
              <w:br/>
              <w:t xml:space="preserve">(личная)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0 </w:t>
              <w:br/>
              <w:br/>
              <w:br/>
              <w:br/>
              <w:t xml:space="preserve">600 </w:t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  <w:br/>
              <w:t xml:space="preserve">Пос. </w:t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 </w:t>
              <w:br/>
              <w:t xml:space="preserve">А/м </w:t>
              <w:br/>
              <w:t xml:space="preserve">Suzuki-Ignis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легковой ММЗ-81021, 1990 г.в.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ащийся Оренбургского техникума ж/д транспорта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75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, 64/720) </w:t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0 </w:t>
              <w:br/>
              <w:b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ащийся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, 64/720) </w:t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0 </w:t>
              <w:br/>
              <w:b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шинист крана восстановительного поезда ст. Оренбург Орского отделения ЮУЖД- филиала ОАО "РЖД"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91327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, 128/720) </w:t>
              <w:br/>
              <w:t xml:space="preserve">Жилой дом </w:t>
              <w:br/>
              <w:t xml:space="preserve">(Долевая, 1/3) </w:t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0 </w:t>
              <w:br/>
              <w:br/>
              <w:t xml:space="preserve">72 </w:t>
              <w:br/>
              <w:b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t xml:space="preserve">г. </w:t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1"/>
        <w:gridCol w:w="1251"/>
        <w:gridCol w:w="797"/>
        <w:gridCol w:w="1220"/>
        <w:gridCol w:w="638"/>
        <w:gridCol w:w="962"/>
        <w:gridCol w:w="989"/>
        <w:gridCol w:w="638"/>
        <w:gridCol w:w="962"/>
        <w:gridCol w:w="777"/>
      </w:tblGrid>
      <w:tr>
        <w:trPr/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ДУЛЬМАНОВ </w:t>
              <w:br/>
              <w:t xml:space="preserve">Анвар Мазгарович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объектами магистрального трубопроводного транспорта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4,426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Общая долевая собственность, доля в праве 36/100 ) </w:t>
              <w:br/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4 </w:t>
              <w:br/>
              <w:br/>
              <w:br/>
              <w:t xml:space="preserve">Общая площадь 113,7 </w:t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070 </w:t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2,2272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ощадь 66,4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105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1145"/>
        <w:gridCol w:w="791"/>
        <w:gridCol w:w="1190"/>
        <w:gridCol w:w="633"/>
        <w:gridCol w:w="955"/>
        <w:gridCol w:w="981"/>
        <w:gridCol w:w="633"/>
        <w:gridCol w:w="955"/>
        <w:gridCol w:w="771"/>
      </w:tblGrid>
      <w:tr>
        <w:trPr/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ДУЛЬМАНОВ </w:t>
              <w:br/>
              <w:t xml:space="preserve">Рашат Хасбиуллович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38.043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br/>
              <w:t xml:space="preserve">Квартира </w:t>
              <w:br/>
              <w:t xml:space="preserve">(долевая собственность 1/4 часть) </w:t>
              <w:br/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53.5 </w:t>
              <w:br/>
              <w:br/>
              <w:br/>
              <w:br/>
              <w:t xml:space="preserve">18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Уптино </w:t>
              <w:br/>
              <w:br/>
              <w:br/>
              <w:br/>
              <w:t xml:space="preserve">РБ </w:t>
              <w:br/>
              <w:br/>
              <w:br/>
              <w:br/>
              <w:t xml:space="preserve">РБ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SPECTRA 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1/4 часть) </w:t>
              <w:br/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5 </w:t>
              <w:br/>
              <w:br/>
              <w:br/>
              <w:br/>
              <w:t xml:space="preserve">18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  <w:br/>
              <w:br/>
              <w:t xml:space="preserve">г.Уфа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часть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.5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"/>
        <w:gridCol w:w="1269"/>
        <w:gridCol w:w="838"/>
        <w:gridCol w:w="1254"/>
        <w:gridCol w:w="670"/>
        <w:gridCol w:w="1012"/>
        <w:gridCol w:w="1040"/>
        <w:gridCol w:w="670"/>
        <w:gridCol w:w="1012"/>
        <w:gridCol w:w="890"/>
      </w:tblGrid>
      <w:tr>
        <w:trPr/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ДЕЕВ </w:t>
              <w:br/>
              <w:t xml:space="preserve">Александр Петрович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узулукского территориального отдела Приураль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04746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) </w:t>
              <w:br/>
              <w:br/>
              <w:t xml:space="preserve">Квартира </w:t>
              <w:br/>
              <w:t xml:space="preserve">(долевая (1/4 доли )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4.0 </w:t>
              <w:br/>
              <w:br/>
              <w:br/>
              <w:t xml:space="preserve">49,0 </w:t>
              <w:br/>
              <w:br/>
              <w:br/>
              <w:br/>
              <w:t xml:space="preserve">18.0 </w:t>
              <w:br/>
              <w:br/>
              <w:t xml:space="preserve">55,4 </w:t>
              <w:br/>
              <w:br/>
              <w:t xml:space="preserve">24,7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Бузулук </w:t>
              <w:br/>
              <w:br/>
              <w:br/>
              <w:t xml:space="preserve">г. </w:t>
              <w:br/>
              <w:br/>
              <w:br/>
              <w:br/>
              <w:t xml:space="preserve">ГСК </w:t>
              <w:br/>
              <w:br/>
              <w:t xml:space="preserve">ГСК </w:t>
              <w:br/>
              <w:br/>
              <w:t xml:space="preserve">ГСК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703 </w:t>
              <w:br/>
              <w:t xml:space="preserve">А/м грузовой </w:t>
              <w:br/>
              <w:t xml:space="preserve">УАЗ-3303 </w:t>
              <w:br/>
              <w:t xml:space="preserve">Автоприцеп </w:t>
              <w:br/>
              <w:t xml:space="preserve">УАЗ </w:t>
              <w:br/>
              <w:t xml:space="preserve">Автоприцеп </w:t>
              <w:br/>
              <w:t xml:space="preserve">ПТС-4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льная) </w:t>
              <w:br/>
              <w:br/>
              <w:br/>
              <w:t xml:space="preserve">Квартира </w:t>
              <w:br/>
              <w:t xml:space="preserve">(индивиду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1,0 </w:t>
              <w:br/>
              <w:br/>
              <w:br/>
              <w:br/>
              <w:t xml:space="preserve">51,00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  <w:br/>
              <w:br/>
              <w:br/>
              <w:t xml:space="preserve">г.Тольяти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"/>
        <w:gridCol w:w="1254"/>
        <w:gridCol w:w="815"/>
        <w:gridCol w:w="1112"/>
        <w:gridCol w:w="652"/>
        <w:gridCol w:w="984"/>
        <w:gridCol w:w="1050"/>
        <w:gridCol w:w="652"/>
        <w:gridCol w:w="984"/>
        <w:gridCol w:w="867"/>
      </w:tblGrid>
      <w:tr>
        <w:trPr/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ГАРКОВ </w:t>
              <w:br/>
              <w:t xml:space="preserve">Серафим Александрович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терлитамакского территориального отдела Приуральского управления Ростехнадзор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8,57342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, жена Агаркова Любовь Николаевна ) </w:t>
              <w:br/>
              <w:t xml:space="preserve">Квартира </w:t>
              <w:br/>
              <w:t xml:space="preserve">(общая, 1/2 доли, жена Агаркова Любовь Николаевна ) </w:t>
              <w:br/>
              <w:t xml:space="preserve">Квартира </w:t>
              <w:br/>
              <w:t xml:space="preserve">(общая, 1/2 доли, жена Агаркова Любовь Николаевна ) </w:t>
              <w:br/>
              <w:br/>
              <w:br/>
              <w:t xml:space="preserve">Гараж </w:t>
              <w:br/>
              <w:t xml:space="preserve">(общая, 1/2 доли, жена Агаркова Любовь Николаевна 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7 </w:t>
              <w:br/>
              <w:br/>
              <w:t xml:space="preserve">44,5 </w:t>
              <w:br/>
              <w:br/>
              <w:t xml:space="preserve">66,5 </w:t>
              <w:br/>
              <w:br/>
              <w:br/>
              <w:br/>
              <w:t xml:space="preserve">23,9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  <w:t xml:space="preserve">Республика </w:t>
              <w:br/>
              <w:br/>
              <w:t xml:space="preserve">Республика </w:t>
              <w:br/>
              <w:br/>
              <w:br/>
              <w:br/>
              <w:t xml:space="preserve">Республика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окус </w:t>
              <w:br/>
              <w:t xml:space="preserve">Автоприцеп </w:t>
              <w:br/>
              <w:t xml:space="preserve">Пчелка </w:t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77617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, муж Агарков Серафим Александрович ) </w:t>
              <w:br/>
              <w:t xml:space="preserve">Квартира </w:t>
              <w:br/>
              <w:t xml:space="preserve">(общая, 1/2 доли, муж Агарков Серафим Александрович ) </w:t>
              <w:br/>
              <w:t xml:space="preserve">Квартира </w:t>
              <w:br/>
              <w:t xml:space="preserve">(общая, 1/2 доли, муж Агарков Серафим Александрович ) </w:t>
              <w:br/>
              <w:br/>
              <w:br/>
              <w:t xml:space="preserve">Гараж </w:t>
              <w:br/>
              <w:t xml:space="preserve">( общая, 1/2 доли, муж Агарков Серафим Александрович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7 </w:t>
              <w:br/>
              <w:br/>
              <w:t xml:space="preserve">44,5 </w:t>
              <w:br/>
              <w:br/>
              <w:t xml:space="preserve">66,5 </w:t>
              <w:br/>
              <w:br/>
              <w:br/>
              <w:br/>
              <w:t xml:space="preserve">23,9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  <w:t xml:space="preserve">Республика </w:t>
              <w:br/>
              <w:br/>
              <w:t xml:space="preserve">Республика </w:t>
              <w:br/>
              <w:br/>
              <w:br/>
              <w:br/>
              <w:t xml:space="preserve">Республика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однокомнатная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,92 </w:t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итроен С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846"/>
        <w:gridCol w:w="814"/>
        <w:gridCol w:w="1223"/>
        <w:gridCol w:w="651"/>
        <w:gridCol w:w="983"/>
        <w:gridCol w:w="1011"/>
        <w:gridCol w:w="651"/>
        <w:gridCol w:w="983"/>
        <w:gridCol w:w="827"/>
      </w:tblGrid>
      <w:tr>
        <w:trPr/>
        <w:tc>
          <w:tcPr>
            <w:tcW w:w="14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ГЕЕВА </w:t>
              <w:br/>
              <w:t xml:space="preserve">Елена Викторовн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,161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цальная) </w:t>
              <w:br/>
              <w:br/>
              <w:t xml:space="preserve">Жилой дом </w:t>
              <w:br/>
              <w:t xml:space="preserve">(индивидуальрая) </w:t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</w:t>
              <w:br/>
              <w:br/>
              <w:br/>
              <w:t xml:space="preserve">27.40 </w:t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4,485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(ипотека)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ольцваген Пасса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1156"/>
        <w:gridCol w:w="765"/>
        <w:gridCol w:w="949"/>
        <w:gridCol w:w="613"/>
        <w:gridCol w:w="1170"/>
        <w:gridCol w:w="949"/>
        <w:gridCol w:w="613"/>
        <w:gridCol w:w="923"/>
        <w:gridCol w:w="1444"/>
      </w:tblGrid>
      <w:tr>
        <w:trPr/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ЗАМАТОВ </w:t>
              <w:br/>
              <w:t xml:space="preserve">Марат Даутович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уральского территориального отдела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33486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Общая с Азаматовой С.А.) </w:t>
              <w:br/>
              <w:t xml:space="preserve">Квартира </w:t>
              <w:br/>
              <w:t xml:space="preserve">(Общая с Азаматовой С.А.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Общая с Азаматовой С.А.) </w:t>
              <w:br/>
              <w:t xml:space="preserve">Дача </w:t>
              <w:br/>
              <w:t xml:space="preserve">(Общая с Азаматовой С.А.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Общая с Азаматовой С.А.) </w:t>
              <w:br/>
              <w:t xml:space="preserve">Гараж </w:t>
              <w:br/>
              <w:t xml:space="preserve">(Общая с Азаматовой С.А.) </w:t>
              <w:br/>
              <w:t xml:space="preserve">Гараж </w:t>
              <w:br/>
              <w:t xml:space="preserve">(Общая с Азаматовой С.А.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59,2 </w:t>
              <w:br/>
              <w:br/>
              <w:t xml:space="preserve">44,2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500 </w:t>
              <w:br/>
              <w:br/>
              <w:t xml:space="preserve">60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21,6 </w:t>
              <w:br/>
              <w:br/>
              <w:t xml:space="preserve">22,0 </w:t>
              <w:br/>
              <w:br/>
              <w:t xml:space="preserve">20,5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453830 </w:t>
              <w:br/>
              <w:br/>
              <w:t xml:space="preserve">45383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453830 </w:t>
              <w:br/>
              <w:br/>
              <w:t xml:space="preserve">45383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453830 </w:t>
              <w:br/>
              <w:br/>
              <w:t xml:space="preserve">453830 </w:t>
              <w:br/>
              <w:br/>
              <w:t xml:space="preserve">453830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</w:t>
              <w:br/>
              <w:t xml:space="preserve">А/м </w:t>
              <w:br/>
              <w:t xml:space="preserve">Хендэ- Акцент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70603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Общая с Азаматовым М.Д.) </w:t>
              <w:br/>
              <w:t xml:space="preserve">Квартира </w:t>
              <w:br/>
              <w:t xml:space="preserve">(Общая с Азаматовым М.Д.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Общая с Азаматовым М.Д.) </w:t>
              <w:br/>
              <w:t xml:space="preserve">Дача </w:t>
              <w:br/>
              <w:t xml:space="preserve">(Общая с Азаматовым М.Д.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Общая с Азаматовым М.Д.) </w:t>
              <w:br/>
              <w:t xml:space="preserve">Гараж </w:t>
              <w:br/>
              <w:t xml:space="preserve">(Общая с Азаматовым М.Д.) </w:t>
              <w:br/>
              <w:t xml:space="preserve">Гараж </w:t>
              <w:br/>
              <w:t xml:space="preserve">(Общая с Азаматовым М.Д.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59,2 </w:t>
              <w:br/>
              <w:br/>
              <w:t xml:space="preserve">44,2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500 </w:t>
              <w:br/>
              <w:br/>
              <w:t xml:space="preserve">60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21,6 </w:t>
              <w:br/>
              <w:br/>
              <w:t xml:space="preserve">22,0 </w:t>
              <w:br/>
              <w:br/>
              <w:t xml:space="preserve">20,5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г.Сибай </w:t>
              <w:br/>
              <w:br/>
              <w:t xml:space="preserve">Г.Сибай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г.Сибай </w:t>
              <w:br/>
              <w:br/>
              <w:t xml:space="preserve">г.Сибай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г.Сибай.гаражный </w:t>
              <w:br/>
              <w:br/>
              <w:t xml:space="preserve">г.Сибай </w:t>
              <w:br/>
              <w:br/>
              <w:t xml:space="preserve">г.Сибай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2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1"/>
        <w:gridCol w:w="1070"/>
        <w:gridCol w:w="741"/>
        <w:gridCol w:w="1025"/>
        <w:gridCol w:w="594"/>
        <w:gridCol w:w="893"/>
        <w:gridCol w:w="918"/>
        <w:gridCol w:w="594"/>
        <w:gridCol w:w="893"/>
        <w:gridCol w:w="1396"/>
      </w:tblGrid>
      <w:tr>
        <w:trPr/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ИМОВА </w:t>
              <w:br/>
              <w:t xml:space="preserve">Лариса Алексеевна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233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Акимовой Екатериной Сереевной, 1/2 доля) </w:t>
              <w:br/>
              <w:b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6 </w:t>
              <w:br/>
              <w:b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2359 </w:t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6 </w:t>
              <w:b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2359 </w:t>
              <w:b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Акимовой Ларисой Алексеевной,1/2 доля) </w:t>
              <w:br/>
              <w:b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6 </w:t>
              <w:br/>
              <w:b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2359 </w:t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6 </w:t>
              <w:b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2359 </w:t>
              <w:b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1273"/>
        <w:gridCol w:w="827"/>
        <w:gridCol w:w="1351"/>
        <w:gridCol w:w="661"/>
        <w:gridCol w:w="999"/>
        <w:gridCol w:w="1027"/>
        <w:gridCol w:w="661"/>
        <w:gridCol w:w="999"/>
        <w:gridCol w:w="865"/>
      </w:tblGrid>
      <w:tr>
        <w:trPr/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БАЕВ </w:t>
              <w:br/>
              <w:t xml:space="preserve">Александр Павлович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Стерлитамакского территориального отдела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61165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,доля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1 </w:t>
              <w:br/>
              <w:br/>
              <w:br/>
              <w:t xml:space="preserve">218.2 </w:t>
              <w:br/>
              <w:br/>
              <w:br/>
              <w:t xml:space="preserve">57,7 </w:t>
              <w:br/>
              <w:br/>
              <w:br/>
              <w:br/>
              <w:t xml:space="preserve">18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3214 </w:t>
              <w:br/>
              <w:br/>
              <w:br/>
              <w:t xml:space="preserve">453214 </w:t>
              <w:br/>
              <w:br/>
              <w:br/>
              <w:t xml:space="preserve">453215 </w:t>
              <w:br/>
              <w:br/>
              <w:br/>
              <w:br/>
              <w:t xml:space="preserve">453208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1 </w:t>
              <w:br/>
              <w:br/>
              <w:br/>
              <w:t xml:space="preserve">218,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3214 </w:t>
              <w:br/>
              <w:br/>
              <w:br/>
              <w:t xml:space="preserve">453214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2126030 </w:t>
              <w:br/>
              <w:t xml:space="preserve">А/м </w:t>
              <w:br/>
              <w:t xml:space="preserve">ДАЕВУ Нексия 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4,56418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доля 1/4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7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3215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,7 </w:t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3215 </w:t>
              <w:b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"/>
        <w:gridCol w:w="1058"/>
        <w:gridCol w:w="837"/>
        <w:gridCol w:w="1282"/>
        <w:gridCol w:w="669"/>
        <w:gridCol w:w="1011"/>
        <w:gridCol w:w="1039"/>
        <w:gridCol w:w="669"/>
        <w:gridCol w:w="1011"/>
        <w:gridCol w:w="815"/>
      </w:tblGrid>
      <w:tr>
        <w:trPr/>
        <w:tc>
          <w:tcPr>
            <w:tcW w:w="10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А </w:t>
              <w:br/>
              <w:t xml:space="preserve">Елена Владимировна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Юридического отдел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7923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7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1083"/>
        <w:gridCol w:w="749"/>
        <w:gridCol w:w="929"/>
        <w:gridCol w:w="600"/>
        <w:gridCol w:w="903"/>
        <w:gridCol w:w="929"/>
        <w:gridCol w:w="600"/>
        <w:gridCol w:w="903"/>
        <w:gridCol w:w="1413"/>
      </w:tblGrid>
      <w:tr>
        <w:trPr/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ИБАЕВ </w:t>
              <w:br/>
              <w:t xml:space="preserve">Урал Садыкович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6608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общая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65,6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55,7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45384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45383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602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1"/>
        <w:gridCol w:w="834"/>
        <w:gridCol w:w="848"/>
        <w:gridCol w:w="1270"/>
        <w:gridCol w:w="678"/>
        <w:gridCol w:w="1024"/>
        <w:gridCol w:w="1053"/>
        <w:gridCol w:w="678"/>
        <w:gridCol w:w="1024"/>
        <w:gridCol w:w="825"/>
      </w:tblGrid>
      <w:tr>
        <w:trPr/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МИРХАНОВА </w:t>
              <w:br/>
              <w:t xml:space="preserve">Ирина Алмазовн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 начальника отдел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3,33411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 общая, 1/4 доли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8 </w:t>
              <w:br/>
              <w:br/>
              <w:t xml:space="preserve">561 </w:t>
              <w:br/>
              <w:br/>
              <w:br/>
              <w:t xml:space="preserve">102.9 </w:t>
              <w:br/>
              <w:br/>
              <w:br/>
              <w:t xml:space="preserve">64 </w:t>
              <w:br/>
              <w:br/>
              <w:br/>
              <w:t xml:space="preserve">42 </w:t>
              <w:br/>
              <w:br/>
              <w:br/>
              <w:t xml:space="preserve">17,3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t xml:space="preserve">г. </w:t>
              <w:br/>
              <w:br/>
              <w:br/>
              <w:t xml:space="preserve">РБ </w:t>
              <w:br/>
              <w:br/>
              <w:br/>
              <w:t xml:space="preserve">г. </w:t>
              <w:br/>
              <w:br/>
              <w:br/>
              <w:t xml:space="preserve">БР </w:t>
              <w:br/>
              <w:br/>
              <w:br/>
              <w:t xml:space="preserve">г.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22,92831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. 1/2 доли 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1 </w:t>
              <w:br/>
              <w:br/>
              <w:br/>
              <w:br/>
              <w:t xml:space="preserve">106 </w:t>
              <w:br/>
              <w:br/>
              <w:t xml:space="preserve">44,5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6"/>
        <w:gridCol w:w="1225"/>
        <w:gridCol w:w="738"/>
        <w:gridCol w:w="915"/>
        <w:gridCol w:w="592"/>
        <w:gridCol w:w="890"/>
        <w:gridCol w:w="915"/>
        <w:gridCol w:w="592"/>
        <w:gridCol w:w="890"/>
        <w:gridCol w:w="1392"/>
      </w:tblGrid>
      <w:tr>
        <w:trPr/>
        <w:tc>
          <w:tcPr>
            <w:tcW w:w="12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3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ИСИМОВ </w:t>
              <w:br/>
              <w:t xml:space="preserve">Владимир Игоревич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информационного и документационного обеспечения Приуральского управления Ростехнадзора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87297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,8146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1221"/>
        <w:gridCol w:w="825"/>
        <w:gridCol w:w="1088"/>
        <w:gridCol w:w="660"/>
        <w:gridCol w:w="996"/>
        <w:gridCol w:w="1025"/>
        <w:gridCol w:w="660"/>
        <w:gridCol w:w="996"/>
        <w:gridCol w:w="804"/>
      </w:tblGrid>
      <w:tr>
        <w:trPr/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ОНОВА </w:t>
              <w:br/>
              <w:t xml:space="preserve">Наиля Марданшиновн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59434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иватизация) </w:t>
              <w:br/>
              <w:br/>
              <w:br/>
              <w:t xml:space="preserve">Гараж </w:t>
              <w:br/>
              <w:t xml:space="preserve">(Аренда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  <w:br/>
              <w:br/>
              <w:t xml:space="preserve">РБ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Фокус Рег.№ К 789 УВ102 </w:t>
              <w:br/>
              <w:t xml:space="preserve">А/м </w:t>
              <w:br/>
              <w:t xml:space="preserve">ВАЗ 2107 Рег № К 712 МК 0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91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ПСАЛИКОВ </w:t>
              <w:br/>
              <w:t xml:space="preserve">Валерий Григорье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Уфимского территориального отдела Приураль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52.95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49 </w:t>
              <w:b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1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.51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38.773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76,5 </w:t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Б </w:t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5"/>
        <w:gridCol w:w="1180"/>
        <w:gridCol w:w="814"/>
        <w:gridCol w:w="1264"/>
        <w:gridCol w:w="651"/>
        <w:gridCol w:w="983"/>
        <w:gridCol w:w="1011"/>
        <w:gridCol w:w="651"/>
        <w:gridCol w:w="983"/>
        <w:gridCol w:w="793"/>
      </w:tblGrid>
      <w:tr>
        <w:trPr/>
        <w:tc>
          <w:tcPr>
            <w:tcW w:w="11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ТАНГУЛОВА </w:t>
              <w:br/>
              <w:t xml:space="preserve">Альфия Хасановна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115.675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, 1/2 доля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0 </w:t>
              <w:br/>
              <w:br/>
              <w:br/>
              <w:t xml:space="preserve">46,6 </w:t>
              <w:br/>
              <w:br/>
              <w:br/>
              <w:t xml:space="preserve">43,1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елябинская </w:t>
              <w:br/>
              <w:br/>
              <w:br/>
              <w:t xml:space="preserve">Челябинская </w:t>
              <w:br/>
              <w:br/>
              <w:br/>
              <w:t xml:space="preserve">г.Уфа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23"/>
        <w:gridCol w:w="827"/>
        <w:gridCol w:w="1237"/>
        <w:gridCol w:w="661"/>
        <w:gridCol w:w="1013"/>
        <w:gridCol w:w="1026"/>
        <w:gridCol w:w="661"/>
        <w:gridCol w:w="1050"/>
        <w:gridCol w:w="805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ХМАДЕЕВ </w:t>
              <w:br/>
              <w:t xml:space="preserve">Зуфар Фаридо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74632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доля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.0 </w:t>
              <w:br/>
              <w:br/>
              <w:br/>
              <w:br/>
              <w:t xml:space="preserve">18,0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терлитамак </w:t>
              <w:br/>
              <w:br/>
              <w:br/>
              <w:br/>
              <w:t xml:space="preserve">г.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029 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59783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доля 1/3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0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дческое </w:t>
              <w:b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"/>
        <w:gridCol w:w="1223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ХМАДЕЕВА </w:t>
              <w:br/>
              <w:t xml:space="preserve">Зульфия Рашитовн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кологической экспертизы и разрешительной деятельности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5521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,375 </w:t>
              <w:br/>
              <w:br/>
              <w:t xml:space="preserve">21,85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  <w:t xml:space="preserve">РБ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35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,375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2"/>
        <w:gridCol w:w="1228"/>
        <w:gridCol w:w="829"/>
        <w:gridCol w:w="1030"/>
        <w:gridCol w:w="663"/>
        <w:gridCol w:w="1001"/>
        <w:gridCol w:w="1030"/>
        <w:gridCol w:w="663"/>
        <w:gridCol w:w="1001"/>
        <w:gridCol w:w="808"/>
      </w:tblGrid>
      <w:tr>
        <w:trPr/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ХМАТХАНОВ </w:t>
              <w:br/>
              <w:t xml:space="preserve">Ринат Ильяс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49351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; Ахматханова Флюра Гаязовна (мать) - 1/3; Ахматханов Рустам Ильясович (брат) - 1/3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01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01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ЕНДЕ Акцен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63"/>
        <w:gridCol w:w="787"/>
        <w:gridCol w:w="1203"/>
        <w:gridCol w:w="630"/>
        <w:gridCol w:w="949"/>
        <w:gridCol w:w="976"/>
        <w:gridCol w:w="630"/>
        <w:gridCol w:w="949"/>
        <w:gridCol w:w="773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ХМЕРОВ </w:t>
              <w:br/>
              <w:t xml:space="preserve">Рамиль Анатольевич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93928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долевая, 1/2 дол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2 </w:t>
              <w:br/>
              <w:br/>
              <w:br/>
              <w:br/>
              <w:t xml:space="preserve">37,8 </w:t>
              <w:br/>
              <w:br/>
              <w:t xml:space="preserve">30,1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  <w:br/>
              <w:br/>
              <w:t xml:space="preserve">РБ </w:t>
              <w:br/>
              <w:br/>
              <w:t xml:space="preserve">РБ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УНДАЙ ЕЛАНТРА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02415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1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ИА ПЕКАНТ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1257"/>
        <w:gridCol w:w="801"/>
        <w:gridCol w:w="993"/>
        <w:gridCol w:w="640"/>
        <w:gridCol w:w="966"/>
        <w:gridCol w:w="993"/>
        <w:gridCol w:w="640"/>
        <w:gridCol w:w="966"/>
        <w:gridCol w:w="780"/>
      </w:tblGrid>
      <w:tr>
        <w:trPr/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ХМЕТВАЛЕЕВ </w:t>
              <w:br/>
              <w:t xml:space="preserve">Фарит Хазиахметович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магистрального трубопроводного транспорта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28564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4 доля) </w:t>
              <w:br/>
              <w:t xml:space="preserve">Земельный участок </w:t>
              <w:br/>
              <w:t xml:space="preserve">(долевая, 1/4) </w:t>
              <w:b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t xml:space="preserve">400 </w:t>
              <w:br/>
              <w:br/>
              <w:br/>
              <w:br/>
              <w:t xml:space="preserve">57,3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t xml:space="preserve">РБ </w:t>
              <w:br/>
              <w:br/>
              <w:br/>
              <w:br/>
              <w:t xml:space="preserve">РБ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4 доля) </w:t>
              <w:br/>
              <w:t xml:space="preserve">Земельный участок </w:t>
              <w:br/>
              <w:t xml:space="preserve">(долевая, 1/4 доля) </w:t>
              <w:b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t xml:space="preserve">400 </w:t>
              <w:br/>
              <w:br/>
              <w:br/>
              <w:br/>
              <w:t xml:space="preserve">57,3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t xml:space="preserve">РБ </w:t>
              <w:br/>
              <w:br/>
              <w:br/>
              <w:br/>
              <w:t xml:space="preserve">РБ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06727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4 доля) </w:t>
              <w:br/>
              <w:t xml:space="preserve">Земельный участок </w:t>
              <w:br/>
              <w:t xml:space="preserve">(долевая, 1/4 доля) </w:t>
              <w:b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t xml:space="preserve">400 </w:t>
              <w:br/>
              <w:br/>
              <w:br/>
              <w:br/>
              <w:t xml:space="preserve">57,3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t xml:space="preserve">РБ </w:t>
              <w:br/>
              <w:br/>
              <w:br/>
              <w:br/>
              <w:t xml:space="preserve">РБ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1223"/>
        <w:gridCol w:w="843"/>
        <w:gridCol w:w="1047"/>
        <w:gridCol w:w="674"/>
        <w:gridCol w:w="1019"/>
        <w:gridCol w:w="1047"/>
        <w:gridCol w:w="674"/>
        <w:gridCol w:w="1019"/>
        <w:gridCol w:w="896"/>
      </w:tblGrid>
      <w:tr>
        <w:trPr/>
        <w:tc>
          <w:tcPr>
            <w:tcW w:w="10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ХМЕТОВ </w:t>
              <w:br/>
              <w:t xml:space="preserve">Рамиль Макасимо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906.013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1/4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фа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  <w:br/>
              <w:t xml:space="preserve">Автоприцеп </w:t>
              <w:br/>
              <w:t xml:space="preserve">ГРПР 8122 </w:t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90.326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1/4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фа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8"/>
        <w:gridCol w:w="1206"/>
        <w:gridCol w:w="815"/>
        <w:gridCol w:w="1248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0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ХМЕТШИНА </w:t>
              <w:br/>
              <w:t xml:space="preserve">Зульфия Сагдатулловн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кологической экспертизы и разрешительной деятельности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11369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6"/>
        <w:gridCol w:w="1147"/>
        <w:gridCol w:w="792"/>
        <w:gridCol w:w="1180"/>
        <w:gridCol w:w="634"/>
        <w:gridCol w:w="956"/>
        <w:gridCol w:w="983"/>
        <w:gridCol w:w="634"/>
        <w:gridCol w:w="956"/>
        <w:gridCol w:w="1497"/>
      </w:tblGrid>
      <w:tr>
        <w:trPr/>
        <w:tc>
          <w:tcPr>
            <w:tcW w:w="6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БКОВ </w:t>
              <w:br/>
              <w:t xml:space="preserve">Виктор Ильич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20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 1/2 часть наследство + 1/2 покупка) </w:t>
              <w:br/>
              <w:br/>
              <w:t xml:space="preserve">Жилой дом </w:t>
              <w:br/>
              <w:t xml:space="preserve">(индивидуальный 1/2 часть наследство + 1/2 покупка) </w:t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9 </w:t>
              <w:br/>
              <w:br/>
              <w:br/>
              <w:t xml:space="preserve">72,4 </w:t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0040 </w:t>
              <w:br/>
              <w:br/>
              <w:br/>
              <w:t xml:space="preserve">460040 </w:t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4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1162"/>
        <w:gridCol w:w="786"/>
        <w:gridCol w:w="975"/>
        <w:gridCol w:w="629"/>
        <w:gridCol w:w="948"/>
        <w:gridCol w:w="975"/>
        <w:gridCol w:w="629"/>
        <w:gridCol w:w="948"/>
        <w:gridCol w:w="1485"/>
      </w:tblGrid>
      <w:tr>
        <w:trPr/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БУШКИН </w:t>
              <w:br/>
              <w:t xml:space="preserve">Андрей Геннадьевич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144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4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103"/>
        <w:gridCol w:w="731"/>
        <w:gridCol w:w="1090"/>
        <w:gridCol w:w="586"/>
        <w:gridCol w:w="881"/>
        <w:gridCol w:w="906"/>
        <w:gridCol w:w="586"/>
        <w:gridCol w:w="881"/>
        <w:gridCol w:w="1378"/>
      </w:tblGrid>
      <w:tr>
        <w:trPr/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ЙГУСКАРОВ </w:t>
              <w:br/>
              <w:t xml:space="preserve">Альфрид Мухаметович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уральского территориального отдела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48347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97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45,6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380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45380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т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З ДЭУ НЕКСИЯ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т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56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т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1145"/>
        <w:gridCol w:w="775"/>
        <w:gridCol w:w="1158"/>
        <w:gridCol w:w="620"/>
        <w:gridCol w:w="935"/>
        <w:gridCol w:w="961"/>
        <w:gridCol w:w="620"/>
        <w:gridCol w:w="935"/>
        <w:gridCol w:w="1463"/>
      </w:tblGrid>
      <w:tr>
        <w:trPr/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АБАЕВ </w:t>
              <w:br/>
              <w:t xml:space="preserve">Анатолий Николаевич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70606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3700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1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4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долевая собственность, доля - 1/3. Собственники: Балабаев Николай Анатольевич, доля - 1/3; Балабаева Элона Анатольевна, доля - 1/3.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60,4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453700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5"/>
        <w:gridCol w:w="1146"/>
        <w:gridCol w:w="792"/>
        <w:gridCol w:w="1162"/>
        <w:gridCol w:w="633"/>
        <w:gridCol w:w="955"/>
        <w:gridCol w:w="982"/>
        <w:gridCol w:w="633"/>
        <w:gridCol w:w="955"/>
        <w:gridCol w:w="772"/>
      </w:tblGrid>
      <w:tr>
        <w:trPr/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НИН </w:t>
              <w:br/>
              <w:t xml:space="preserve">Владимир Рюрик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Приураль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0935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собственность) </w:t>
              <w:br/>
              <w:br/>
              <w:br/>
              <w:t xml:space="preserve">Квартира </w:t>
              <w:br/>
              <w:t xml:space="preserve">(Общая долевая собственность, 1/3) </w:t>
              <w:br/>
              <w:br/>
              <w:br/>
              <w:t xml:space="preserve">Гараж </w:t>
              <w:br/>
              <w:t xml:space="preserve">(Индивидуальная собственность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62,4 </w:t>
              <w:br/>
              <w:br/>
              <w:br/>
              <w:br/>
              <w:t xml:space="preserve">22,8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br/>
              <w:t xml:space="preserve">Республика </w:t>
              <w:br/>
              <w:br/>
              <w:br/>
              <w:br/>
              <w:t xml:space="preserve">Республика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Hyundai Elantra 1,6 GL </w:t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3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4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913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3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4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1127"/>
        <w:gridCol w:w="763"/>
        <w:gridCol w:w="1140"/>
        <w:gridCol w:w="611"/>
        <w:gridCol w:w="921"/>
        <w:gridCol w:w="1117"/>
        <w:gridCol w:w="611"/>
        <w:gridCol w:w="921"/>
        <w:gridCol w:w="1226"/>
      </w:tblGrid>
      <w:tr>
        <w:trPr/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АНОВ </w:t>
              <w:br/>
              <w:t xml:space="preserve">Владимир Александрович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ая должность государственной гражданской службы Государственный инспектор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712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, 1/4 доля, Баранов А.В., Баранова М.В., Баранова Н.В.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, 1/4 доля, Баранов А.В., Баранова М.В., Баранова Н.В.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40 </w:t>
              <w:br/>
              <w:br/>
              <w:t xml:space="preserve">600 </w:t>
              <w:br/>
              <w:br/>
              <w:br/>
              <w:t xml:space="preserve">0 </w:t>
              <w:br/>
              <w:br/>
              <w:br/>
              <w:t xml:space="preserve">50,4 </w:t>
              <w:br/>
              <w:br/>
              <w:br/>
              <w:br/>
              <w:t xml:space="preserve">36 </w:t>
              <w:br/>
              <w:br/>
              <w:t xml:space="preserve">24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рмский </w:t>
              <w:br/>
              <w:br/>
              <w:t xml:space="preserve">Пермский </w:t>
              <w:br/>
              <w:br/>
              <w:br/>
              <w:t xml:space="preserve">Пермский </w:t>
              <w:br/>
              <w:br/>
              <w:br/>
              <w:t xml:space="preserve">Пермский </w:t>
              <w:br/>
              <w:br/>
              <w:br/>
              <w:br/>
              <w:t xml:space="preserve">Пермский </w:t>
              <w:br/>
              <w:br/>
              <w:t xml:space="preserve">Пермский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для индивидуального жилищного строительства </w:t>
              <w:br/>
              <w:br/>
              <w:br/>
              <w:t xml:space="preserve">двухкомнатная квартира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40 </w:t>
              <w:br/>
              <w:br/>
              <w:br/>
              <w:t xml:space="preserve">50.4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рмский </w:t>
              <w:br/>
              <w:br/>
              <w:br/>
              <w:t xml:space="preserve">Пермский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5 LADA SAMARA </w:t>
              <w:br/>
              <w:t xml:space="preserve">Автоприцеп </w:t>
              <w:br/>
              <w:t xml:space="preserve">мод. 81211-скиф-700 </w:t>
              <w:br/>
              <w:t xml:space="preserve">Мототранспортное средство </w:t>
              <w:br/>
              <w:t xml:space="preserve">Иж-Ю2К 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7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4 доля, Баранов В.А., Баранов А.В., Баранова М.В.) </w:t>
              <w:br/>
              <w:br/>
              <w:br/>
              <w:t xml:space="preserve">Квартира </w:t>
              <w:br/>
              <w:t xml:space="preserve">(общая, 1/4 доля, Баранов В.А., Баранов А.В., Баранова М.В.) </w:t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0,4 </w:t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рмский </w:t>
              <w:br/>
              <w:br/>
              <w:br/>
              <w:br/>
              <w:t xml:space="preserve">Пермский </w:t>
              <w:br/>
              <w:b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4 </w:t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рмский </w:t>
              <w:b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1"/>
        <w:gridCol w:w="1036"/>
        <w:gridCol w:w="807"/>
        <w:gridCol w:w="1156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АНЦЕВА </w:t>
              <w:br/>
              <w:t xml:space="preserve">Евгения Владимировна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финансового отдела Приураль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38278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евая собственность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13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52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евая собственность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13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52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75306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) </w:t>
              <w:br/>
              <w:t xml:space="preserve">Земельный участок </w:t>
              <w:br/>
              <w:t xml:space="preserve">(индивидуальная собственность) </w:t>
              <w:br/>
              <w:br/>
              <w:br/>
              <w:t xml:space="preserve">Квартира </w:t>
              <w:br/>
              <w:t xml:space="preserve">(1/3 долевая собственность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00 </w:t>
              <w:br/>
              <w:br/>
              <w:t xml:space="preserve">992 </w:t>
              <w:br/>
              <w:br/>
              <w:br/>
              <w:br/>
              <w:t xml:space="preserve">18,13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  <w:br/>
              <w:t xml:space="preserve">Оренбургская </w:t>
              <w:br/>
              <w:br/>
              <w:br/>
              <w:br/>
              <w:t xml:space="preserve">460052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 27156 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"/>
        <w:gridCol w:w="1053"/>
        <w:gridCol w:w="820"/>
        <w:gridCol w:w="1018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4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СУКОВ </w:t>
              <w:br/>
              <w:t xml:space="preserve">Александр Николаевич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.инспектор Приуральского управления Ростехнадзо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21354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 1/2) </w:t>
              <w:br/>
              <w:br/>
              <w:t xml:space="preserve">Жилой дом </w:t>
              <w:br/>
              <w:t xml:space="preserve">(общая долевая собственность 1/2) </w:t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9,5 </w:t>
              <w:br/>
              <w:br/>
              <w:br/>
              <w:t xml:space="preserve">77,6 </w:t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.участок </w:t>
              <w:br/>
              <w:br/>
              <w:br/>
              <w:t xml:space="preserve">Дом жилой с хоз. постройкам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9,5 </w:t>
              <w:br/>
              <w:br/>
              <w:br/>
              <w:t xml:space="preserve">77,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1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7,14889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 1/2) </w:t>
              <w:br/>
              <w:br/>
              <w:t xml:space="preserve">Жилой дом </w:t>
              <w:br/>
              <w:t xml:space="preserve">(общая долевая собственность 1/2) </w:t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9,5 </w:t>
              <w:br/>
              <w:br/>
              <w:br/>
              <w:t xml:space="preserve">77,6 </w:t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.участок </w:t>
              <w:br/>
              <w:br/>
              <w:br/>
              <w:t xml:space="preserve">Дом жилой с хоз. постройкам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9,5 </w:t>
              <w:br/>
              <w:br/>
              <w:br/>
              <w:t xml:space="preserve">77,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1021"/>
        <w:gridCol w:w="795"/>
        <w:gridCol w:w="1189"/>
        <w:gridCol w:w="636"/>
        <w:gridCol w:w="965"/>
        <w:gridCol w:w="987"/>
        <w:gridCol w:w="636"/>
        <w:gridCol w:w="960"/>
        <w:gridCol w:w="1503"/>
      </w:tblGrid>
      <w:tr>
        <w:trPr/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ЦЕВ </w:t>
              <w:br/>
              <w:t xml:space="preserve">Александр Сергеевич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Приуральского управления Ростехнадзора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6,384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50% Барцева З.В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7 </w:t>
              <w:br/>
              <w:br/>
              <w:br/>
              <w:br/>
              <w:t xml:space="preserve">68,6 </w:t>
              <w:br/>
              <w:br/>
              <w:br/>
              <w:br/>
              <w:t xml:space="preserve">36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ий </w:t>
              <w:br/>
              <w:br/>
              <w:br/>
              <w:br/>
              <w:t xml:space="preserve">460038 </w:t>
              <w:br/>
              <w:br/>
              <w:br/>
              <w:br/>
              <w:t xml:space="preserve">г.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автоприцеп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741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50% Барцев А.С.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33 </w:t>
              <w:br/>
              <w:br/>
              <w:t xml:space="preserve">268,2 </w:t>
              <w:br/>
              <w:br/>
              <w:br/>
              <w:t xml:space="preserve">50,9 </w:t>
              <w:br/>
              <w:br/>
              <w:t xml:space="preserve">68,6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t xml:space="preserve">Ивановская </w:t>
              <w:br/>
              <w:br/>
              <w:t xml:space="preserve">г. </w:t>
              <w:br/>
              <w:br/>
              <w:br/>
              <w:t xml:space="preserve">Ивановская </w:t>
              <w:br/>
              <w:br/>
              <w:t xml:space="preserve">460038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LAND CRUISER 12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автоприцеп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835"/>
        <w:gridCol w:w="872"/>
        <w:gridCol w:w="1337"/>
        <w:gridCol w:w="697"/>
        <w:gridCol w:w="1054"/>
        <w:gridCol w:w="1084"/>
        <w:gridCol w:w="697"/>
        <w:gridCol w:w="1054"/>
        <w:gridCol w:w="848"/>
      </w:tblGrid>
      <w:tr>
        <w:trPr/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ТАНОВА </w:t>
              <w:br/>
              <w:t xml:space="preserve">Валентина Васильевн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6,49454 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2 </w:t>
              <w:br/>
              <w:br/>
              <w:t xml:space="preserve">33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1125"/>
        <w:gridCol w:w="745"/>
        <w:gridCol w:w="924"/>
        <w:gridCol w:w="597"/>
        <w:gridCol w:w="899"/>
        <w:gridCol w:w="924"/>
        <w:gridCol w:w="597"/>
        <w:gridCol w:w="899"/>
        <w:gridCol w:w="1405"/>
      </w:tblGrid>
      <w:tr>
        <w:trPr/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ХТИЕВ </w:t>
              <w:br/>
              <w:t xml:space="preserve">Фиргат Исмагило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уральского территориального отдела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50159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общая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61,4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45363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10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,30387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общая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61.4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45363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ЯЕВ </w:t>
              <w:br/>
              <w:t xml:space="preserve">Владимир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56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ктябрьский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1213"/>
        <w:gridCol w:w="837"/>
        <w:gridCol w:w="1300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БАРЦЕВ </w:t>
              <w:br/>
              <w:t xml:space="preserve">Борис Зуфаро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,677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ый) </w:t>
              <w:br/>
              <w:t xml:space="preserve">Дача </w:t>
              <w:br/>
              <w:t xml:space="preserve">(индивидуальный)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.7 </w:t>
              <w:br/>
              <w:br/>
              <w:br/>
              <w:t xml:space="preserve">510 </w:t>
              <w:br/>
              <w:br/>
              <w:t xml:space="preserve">31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нбург </w:t>
              <w:br/>
              <w:br/>
              <w:br/>
              <w:t xml:space="preserve">С/О </w:t>
              <w:br/>
              <w:br/>
              <w:t xml:space="preserve">С/О </w:t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Patriot 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,8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(одна вторая) доли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7,3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80"/>
        <w:gridCol w:w="788"/>
        <w:gridCol w:w="1178"/>
        <w:gridCol w:w="631"/>
        <w:gridCol w:w="951"/>
        <w:gridCol w:w="978"/>
        <w:gridCol w:w="631"/>
        <w:gridCol w:w="951"/>
        <w:gridCol w:w="769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КБУЛАТОВ </w:t>
              <w:br/>
              <w:t xml:space="preserve">Роман Римович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Химико-технологического отдела Приураль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9,06155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5 доля (Бикбулатов Р.Ф., Бикбулатова Т.М., Алексеева С.Р., Алексеев М.В.)) </w:t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0 </w:t>
              <w:br/>
              <w:br/>
              <w:t xml:space="preserve">34,0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астра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1/5 доля (Печеницын В.Ф., Печеницын Л.В., Печеницына Г.В., Бикбулатова М.В.)) </w:t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6,0 </w:t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5 доля (Печеницын В.Ф., Печеницына Г.В., Печеницын П.В., Бикбулатова А.Р.)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0 </w:t>
              <w:br/>
              <w:br/>
              <w:t xml:space="preserve">66,0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1231"/>
        <w:gridCol w:w="849"/>
        <w:gridCol w:w="1272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ЛИНОВ </w:t>
              <w:br/>
              <w:t xml:space="preserve">Александр Иванович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86041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6/17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нбург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еАЗ 11113-02 "Ока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5"/>
        <w:gridCol w:w="1213"/>
        <w:gridCol w:w="774"/>
        <w:gridCol w:w="1156"/>
        <w:gridCol w:w="620"/>
        <w:gridCol w:w="933"/>
        <w:gridCol w:w="960"/>
        <w:gridCol w:w="620"/>
        <w:gridCol w:w="933"/>
        <w:gridCol w:w="1461"/>
      </w:tblGrid>
      <w:tr>
        <w:trPr/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КАРЕВ </w:t>
              <w:br/>
              <w:t xml:space="preserve">Анатолий Евгенье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МТТ Приуральского управления Ростехнадзора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13139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Бокарева Г.Н., Бокарев С.А., Семенищева Н.А.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67,1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рмский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е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R-V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ет </w:t>
            </w:r>
          </w:p>
        </w:tc>
      </w:tr>
      <w:tr>
        <w:trPr/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12927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Бокарев А.Е., Бокарев С.А., Семенищева Н.А.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0 кв.м </w:t>
              <w:br/>
              <w:br/>
              <w:br/>
              <w:br/>
              <w:t xml:space="preserve">67,1 </w:t>
              <w:br/>
              <w:br/>
              <w:br/>
              <w:t xml:space="preserve">22,9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рмский </w:t>
              <w:br/>
              <w:br/>
              <w:br/>
              <w:br/>
              <w:t xml:space="preserve">г. </w:t>
              <w:br/>
              <w:br/>
              <w:br/>
              <w:t xml:space="preserve">Пермский </w:t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1093"/>
        <w:gridCol w:w="851"/>
        <w:gridCol w:w="1274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ИСОВА </w:t>
              <w:br/>
              <w:t xml:space="preserve">Татьяна Николаевна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Приуральского управления Ростехнадзор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5,96815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,5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74129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73 </w:t>
              <w:br/>
              <w:br/>
              <w:t xml:space="preserve">10,5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br/>
              <w:t xml:space="preserve">Республика </w:t>
              <w:br/>
              <w:br/>
              <w:t xml:space="preserve">Республика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Пикап Ниссан-Наво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853"/>
        <w:gridCol w:w="819"/>
        <w:gridCol w:w="1226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ОВИК </w:t>
              <w:br/>
              <w:t xml:space="preserve">Резеда Садатовн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8,3329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8,9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76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Ярис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2,37045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52 </w:t>
              <w:br/>
              <w:br/>
              <w:br/>
              <w:t xml:space="preserve">103,4 </w:t>
              <w:br/>
              <w:br/>
              <w:br/>
              <w:t xml:space="preserve">98,9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  <w:t xml:space="preserve">450076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ндровер Дефендер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8,9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76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8,9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76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1"/>
        <w:gridCol w:w="1171"/>
        <w:gridCol w:w="775"/>
        <w:gridCol w:w="1157"/>
        <w:gridCol w:w="620"/>
        <w:gridCol w:w="934"/>
        <w:gridCol w:w="961"/>
        <w:gridCol w:w="620"/>
        <w:gridCol w:w="934"/>
        <w:gridCol w:w="1462"/>
      </w:tblGrid>
      <w:tr>
        <w:trPr/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ЛЫШЕВ </w:t>
              <w:br/>
              <w:t xml:space="preserve">Юрий Виталь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уральского территориального отдела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01812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78,2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453501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,86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1113"/>
        <w:gridCol w:w="754"/>
        <w:gridCol w:w="1125"/>
        <w:gridCol w:w="604"/>
        <w:gridCol w:w="1105"/>
        <w:gridCol w:w="935"/>
        <w:gridCol w:w="604"/>
        <w:gridCol w:w="909"/>
        <w:gridCol w:w="1422"/>
      </w:tblGrid>
      <w:tr>
        <w:trPr/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РАНШИН </w:t>
              <w:br/>
              <w:t xml:space="preserve">Муслим Нугманович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4,27877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50,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029, гос.№ С 603 ВН 174 </w:t>
              <w:br/>
              <w:t xml:space="preserve">А/м </w:t>
              <w:br/>
              <w:t xml:space="preserve">ЛИФАН 214802, гос.№ Н 988 ВТ 174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,36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50,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105,4, в т. ч. жилая 56,4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50,3, в.т.ч. жилая 29,7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ерхнеуральский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Челябинская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Челябинская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4"/>
        <w:gridCol w:w="1230"/>
        <w:gridCol w:w="848"/>
        <w:gridCol w:w="1101"/>
        <w:gridCol w:w="678"/>
        <w:gridCol w:w="1024"/>
        <w:gridCol w:w="1053"/>
        <w:gridCol w:w="678"/>
        <w:gridCol w:w="1024"/>
        <w:gridCol w:w="825"/>
      </w:tblGrid>
      <w:tr>
        <w:trPr/>
        <w:tc>
          <w:tcPr>
            <w:tcW w:w="9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РАНШИН </w:t>
              <w:br/>
              <w:t xml:space="preserve">Радик Галеевич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46103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евой собственности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5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Альмера </w:t>
            </w:r>
          </w:p>
        </w:tc>
      </w:tr>
      <w:tr>
        <w:trPr/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1,17489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евой собственности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5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957"/>
        <w:gridCol w:w="967"/>
        <w:gridCol w:w="1011"/>
        <w:gridCol w:w="652"/>
        <w:gridCol w:w="984"/>
        <w:gridCol w:w="1011"/>
        <w:gridCol w:w="652"/>
        <w:gridCol w:w="984"/>
        <w:gridCol w:w="794"/>
      </w:tblGrid>
      <w:tr>
        <w:trPr/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РМИСТРОВА </w:t>
              <w:br/>
              <w:t xml:space="preserve">Алла Борисовна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Технического отдела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6,152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- 1/3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8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- 1/3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8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.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7860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6"/>
        <w:gridCol w:w="1058"/>
        <w:gridCol w:w="733"/>
        <w:gridCol w:w="1093"/>
        <w:gridCol w:w="587"/>
        <w:gridCol w:w="883"/>
        <w:gridCol w:w="934"/>
        <w:gridCol w:w="587"/>
        <w:gridCol w:w="883"/>
        <w:gridCol w:w="1381"/>
      </w:tblGrid>
      <w:tr>
        <w:trPr/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РУНДУКОВ </w:t>
              <w:br/>
              <w:t xml:space="preserve">Алексей Сергеевич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281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 Aveo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494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9,8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ефтекамск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завершенное строительство жилого дома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2,9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ефтекамск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1128"/>
        <w:gridCol w:w="826"/>
        <w:gridCol w:w="1283"/>
        <w:gridCol w:w="661"/>
        <w:gridCol w:w="1013"/>
        <w:gridCol w:w="1026"/>
        <w:gridCol w:w="661"/>
        <w:gridCol w:w="998"/>
        <w:gridCol w:w="805"/>
      </w:tblGrid>
      <w:tr>
        <w:trPr/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ЛИУЛЛИН </w:t>
              <w:br/>
              <w:t xml:space="preserve">Нурфаез Галимуллович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32633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2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ый) </w:t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общая, 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.0 </w:t>
              <w:br/>
              <w:br/>
              <w:t xml:space="preserve">28260 </w:t>
              <w:br/>
              <w:br/>
              <w:br/>
              <w:t xml:space="preserve">35,6 </w:t>
              <w:br/>
              <w:br/>
              <w:t xml:space="preserve">100,5 </w:t>
              <w:br/>
              <w:br/>
              <w:br/>
              <w:t xml:space="preserve">68,5 </w:t>
              <w:br/>
              <w:br/>
              <w:br/>
              <w:br/>
              <w:t xml:space="preserve">20,0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Т </w:t>
              <w:br/>
              <w:br/>
              <w:t xml:space="preserve">д.Баязит </w:t>
              <w:br/>
              <w:br/>
              <w:br/>
              <w:t xml:space="preserve">д.Баязит </w:t>
              <w:br/>
              <w:br/>
              <w:t xml:space="preserve">д. </w:t>
              <w:br/>
              <w:br/>
              <w:br/>
              <w:t xml:space="preserve">РБ </w:t>
              <w:br/>
              <w:br/>
              <w:br/>
              <w:br/>
              <w:t xml:space="preserve">РБ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4 </w:t>
              <w:br/>
              <w:t xml:space="preserve">А/м </w:t>
              <w:br/>
              <w:t xml:space="preserve">ГАЗ 3110 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1,2736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1/2) </w:t>
              <w:br/>
              <w:br/>
              <w:t xml:space="preserve">Жилой дом </w:t>
              <w:br/>
              <w:t xml:space="preserve">(общая 1/5) </w:t>
              <w:br/>
              <w:br/>
              <w:t xml:space="preserve">Квартира </w:t>
              <w:br/>
              <w:t xml:space="preserve">(общая 1/4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,0 </w:t>
              <w:br/>
              <w:br/>
              <w:br/>
              <w:t xml:space="preserve">60,0 </w:t>
              <w:br/>
              <w:br/>
              <w:br/>
              <w:t xml:space="preserve">68,5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Т </w:t>
              <w:br/>
              <w:br/>
              <w:br/>
              <w:t xml:space="preserve">д.Турмаево </w:t>
              <w:br/>
              <w:br/>
              <w:br/>
              <w:t xml:space="preserve">г.Стерлитамак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1141"/>
        <w:gridCol w:w="788"/>
        <w:gridCol w:w="978"/>
        <w:gridCol w:w="631"/>
        <w:gridCol w:w="951"/>
        <w:gridCol w:w="978"/>
        <w:gridCol w:w="631"/>
        <w:gridCol w:w="951"/>
        <w:gridCol w:w="1489"/>
      </w:tblGrid>
      <w:tr>
        <w:trPr/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ЛЫГИНА </w:t>
              <w:br/>
              <w:t xml:space="preserve">Татьяна Борисовна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5717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0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1134"/>
        <w:gridCol w:w="784"/>
        <w:gridCol w:w="1215"/>
        <w:gridCol w:w="627"/>
        <w:gridCol w:w="960"/>
        <w:gridCol w:w="972"/>
        <w:gridCol w:w="627"/>
        <w:gridCol w:w="960"/>
        <w:gridCol w:w="764"/>
      </w:tblGrid>
      <w:tr>
        <w:trPr/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РЛАМОВ </w:t>
              <w:br/>
              <w:t xml:space="preserve">Евгений Анатольевич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0,04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0 м2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Стерлитамак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10 м2 </w:t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терлитамак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1) тойота-королла </w:t>
              <w:br/>
              <w:t xml:space="preserve">А/м </w:t>
              <w:br/>
              <w:t xml:space="preserve">2) пежо 307 </w:t>
              <w:br/>
              <w:t xml:space="preserve">А/м грузовой </w:t>
              <w:br/>
              <w:t xml:space="preserve">1) маз 64229 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 м2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терлитамак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 м2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терлитамак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240"/>
        <w:gridCol w:w="855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Евгений Анатолье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03903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Общая) </w:t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25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Чишминский </w:t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дом </w:t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ишминский </w:t>
              <w:b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95551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АДА 1118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5"/>
              <w:gridCol w:w="1062"/>
              <w:gridCol w:w="773"/>
              <w:gridCol w:w="1154"/>
              <w:gridCol w:w="619"/>
              <w:gridCol w:w="932"/>
              <w:gridCol w:w="958"/>
              <w:gridCol w:w="619"/>
              <w:gridCol w:w="932"/>
              <w:gridCol w:w="1459"/>
            </w:tblGrid>
            <w:tr>
              <w:trPr/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0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4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АСИЛЬЕВ </w:t>
                    <w:br/>
                    <w:t xml:space="preserve">Сергей Петрович </w:t>
                  </w:r>
                </w:p>
              </w:tc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отдела лицензирования и разрешительной деятельности по Оренбургской области Приуральского управления Ростехнадзора </w:t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0,577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1,3 </w:t>
                    <w:br/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  <w:br/>
                    <w:br/>
                    <w:t xml:space="preserve">нет 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69"/>
        <w:gridCol w:w="807"/>
        <w:gridCol w:w="1022"/>
        <w:gridCol w:w="646"/>
        <w:gridCol w:w="974"/>
        <w:gridCol w:w="1002"/>
        <w:gridCol w:w="646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ХИТОВ </w:t>
              <w:br/>
              <w:t xml:space="preserve">Дамир Алексеевич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934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собственность, доля в праве 1/2) </w:t>
              <w:br/>
              <w:br/>
              <w:t xml:space="preserve">Жилой дом </w:t>
              <w:br/>
              <w:t xml:space="preserve">(долевая собственность, доля в праве 1/2) </w:t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31 </w:t>
              <w:br/>
              <w:br/>
              <w:br/>
              <w:t xml:space="preserve">323,2 </w:t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0008 </w:t>
              <w:br/>
              <w:br/>
              <w:br/>
              <w:t xml:space="preserve">460008 </w:t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х-трэйл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9,386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собственность, доля в праве 1/2) </w:t>
              <w:br/>
              <w:br/>
              <w:t xml:space="preserve">Жилой дом </w:t>
              <w:br/>
              <w:t xml:space="preserve">(долевая собственность , доля в праве 1/2) </w:t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31 </w:t>
              <w:br/>
              <w:br/>
              <w:br/>
              <w:t xml:space="preserve">323 .2 </w:t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0008 </w:t>
              <w:br/>
              <w:br/>
              <w:br/>
              <w:t xml:space="preserve">460008 </w:t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микра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1218"/>
        <w:gridCol w:w="823"/>
        <w:gridCol w:w="1231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ГУНОВ </w:t>
              <w:br/>
              <w:t xml:space="preserve">Алексей Владимир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69615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4 </w:t>
              <w:br/>
              <w:br/>
              <w:br/>
              <w:br/>
              <w:t xml:space="preserve">36,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2270 </w:t>
              <w:br/>
              <w:br/>
              <w:br/>
              <w:br/>
              <w:t xml:space="preserve">46227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"/>
        <w:gridCol w:w="1141"/>
        <w:gridCol w:w="756"/>
        <w:gridCol w:w="1128"/>
        <w:gridCol w:w="605"/>
        <w:gridCol w:w="939"/>
        <w:gridCol w:w="937"/>
        <w:gridCol w:w="605"/>
        <w:gridCol w:w="911"/>
        <w:gridCol w:w="1425"/>
      </w:tblGrid>
      <w:tr>
        <w:trPr/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НАЕВ </w:t>
              <w:br/>
              <w:t xml:space="preserve">Владимир Александрович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365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арение , индивидуальн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95,0 </w:t>
              <w:br/>
              <w:br/>
              <w:br/>
              <w:t xml:space="preserve">150,0 </w:t>
              <w:br/>
              <w:br/>
              <w:br/>
              <w:t xml:space="preserve">31,2 </w:t>
              <w:br/>
              <w:br/>
              <w:br/>
              <w:t xml:space="preserve">нет </w:t>
              <w:br/>
              <w:br/>
              <w:br/>
              <w:t xml:space="preserve">28,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вандыкский </w:t>
              <w:br/>
              <w:br/>
              <w:br/>
              <w:t xml:space="preserve">Кувандыкский </w:t>
              <w:br/>
              <w:br/>
              <w:br/>
              <w:t xml:space="preserve">Оренбургская </w:t>
              <w:br/>
              <w:br/>
              <w:br/>
              <w:t xml:space="preserve">нет </w:t>
              <w:br/>
              <w:br/>
              <w:br/>
              <w:t xml:space="preserve">Оренбургская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0 </w:t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5,199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2/3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12,0 </w:t>
              <w:br/>
              <w:br/>
              <w:br/>
              <w:t xml:space="preserve">60,6 </w:t>
              <w:br/>
              <w:br/>
              <w:br/>
              <w:t xml:space="preserve">49,63 </w:t>
              <w:br/>
              <w:br/>
              <w:br/>
              <w:t xml:space="preserve">0,0 </w:t>
              <w:br/>
              <w:br/>
              <w:br/>
              <w:t xml:space="preserve">0,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  <w:br/>
              <w:br/>
              <w:t xml:space="preserve">Оренбургская </w:t>
              <w:br/>
              <w:br/>
              <w:br/>
              <w:t xml:space="preserve">Оренбургская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0 </w:t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-Фокус 2003 г.в.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"/>
        <w:gridCol w:w="1257"/>
        <w:gridCol w:w="867"/>
        <w:gridCol w:w="1112"/>
        <w:gridCol w:w="692"/>
        <w:gridCol w:w="1047"/>
        <w:gridCol w:w="1112"/>
        <w:gridCol w:w="692"/>
        <w:gridCol w:w="1047"/>
        <w:gridCol w:w="843"/>
      </w:tblGrid>
      <w:tr>
        <w:trPr/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ИК </w:t>
              <w:br/>
              <w:t xml:space="preserve">Владимир Петрович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.274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br/>
              <w:t xml:space="preserve">Квартира </w:t>
              <w:br/>
              <w:t xml:space="preserve">(долевая собственность ) </w:t>
              <w:br/>
              <w:t xml:space="preserve">Квартира </w:t>
              <w:br/>
              <w:t xml:space="preserve">(Водик В. П.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br/>
              <w:t xml:space="preserve">65,3 </w:t>
              <w:br/>
              <w:br/>
              <w:t xml:space="preserve">20,8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  <w:t xml:space="preserve">ул. </w:t>
              <w:br/>
              <w:br/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Две комнаты в трехкомнатой квартире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t xml:space="preserve">34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ул.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.31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) </w:t>
              <w:br/>
              <w:t xml:space="preserve">Квартира </w:t>
              <w:br/>
              <w:t xml:space="preserve">(Водик Г. Г.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3 </w:t>
              <w:br/>
              <w:br/>
              <w:t xml:space="preserve">8,5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е комнаты в трехкомнатной квартире </w:t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 </w:t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. </w:t>
              <w:b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5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1253"/>
        <w:gridCol w:w="864"/>
        <w:gridCol w:w="1073"/>
        <w:gridCol w:w="690"/>
        <w:gridCol w:w="1044"/>
        <w:gridCol w:w="1073"/>
        <w:gridCol w:w="690"/>
        <w:gridCol w:w="1044"/>
        <w:gridCol w:w="840"/>
      </w:tblGrid>
      <w:tr>
        <w:trPr/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ЕЦКАЯ </w:t>
              <w:br/>
              <w:t xml:space="preserve">Ирина Васильевн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энергетического надзора Приуральского управления Ростехнадзор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53966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евого участия (Воецкая Е.С., Воецкая И.В.)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8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05 </w:t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8 </w:t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ЙНОВА </w:t>
              <w:br/>
              <w:t xml:space="preserve">Светлана Василье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48.80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1/3 доли Войнов Т.Э, 1/3 Войнова В.И.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t xml:space="preserve">РБ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1382"/>
        <w:gridCol w:w="829"/>
        <w:gridCol w:w="1029"/>
        <w:gridCol w:w="663"/>
        <w:gridCol w:w="1000"/>
        <w:gridCol w:w="1029"/>
        <w:gridCol w:w="663"/>
        <w:gridCol w:w="1000"/>
        <w:gridCol w:w="807"/>
      </w:tblGrid>
      <w:tr>
        <w:trPr/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ИКОВА </w:t>
              <w:br/>
              <w:t xml:space="preserve">Тамара Владимировна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нормирования и администрирования платежей Приуральского управления Ростехнадзор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05106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3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1121"/>
        <w:gridCol w:w="775"/>
        <w:gridCol w:w="1158"/>
        <w:gridCol w:w="621"/>
        <w:gridCol w:w="935"/>
        <w:gridCol w:w="962"/>
        <w:gridCol w:w="621"/>
        <w:gridCol w:w="935"/>
        <w:gridCol w:w="1464"/>
      </w:tblGrid>
      <w:tr>
        <w:trPr/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БЬЕВ </w:t>
              <w:br/>
              <w:t xml:space="preserve">Василий Михайлович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81227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8 </w:t>
              <w:br/>
              <w:br/>
              <w:br/>
              <w:t xml:space="preserve">65,5 </w:t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44904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-SPECTR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ШИВЦЕВ </w:t>
              <w:br/>
              <w:t xml:space="preserve">Алексей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.231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2 кв.м.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145"/>
        <w:gridCol w:w="791"/>
        <w:gridCol w:w="1182"/>
        <w:gridCol w:w="633"/>
        <w:gridCol w:w="955"/>
        <w:gridCol w:w="982"/>
        <w:gridCol w:w="633"/>
        <w:gridCol w:w="955"/>
        <w:gridCol w:w="771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БДРАХМАНОВА </w:t>
              <w:br/>
              <w:t xml:space="preserve">Резида Явитовна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45005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66,8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70652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8 </w:t>
              <w:br/>
              <w:br/>
              <w:br/>
              <w:br/>
              <w:t xml:space="preserve">18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1030"/>
        <w:gridCol w:w="714"/>
        <w:gridCol w:w="1064"/>
        <w:gridCol w:w="573"/>
        <w:gridCol w:w="1306"/>
        <w:gridCol w:w="884"/>
        <w:gridCol w:w="573"/>
        <w:gridCol w:w="1306"/>
        <w:gridCol w:w="698"/>
      </w:tblGrid>
      <w:tr>
        <w:trPr/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6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6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БДУЛКАБИРОВА </w:t>
              <w:br/>
              <w:t xml:space="preserve">Рима Агльтиновна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04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Габдулкабиров Денис Рустамович) </w:t>
              <w:br/>
              <w:t xml:space="preserve">Квартира </w:t>
              <w:br/>
              <w:t xml:space="preserve">(Габдулкабиров Рустам Ахтямович) </w:t>
              <w:br/>
              <w:br/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53 </w:t>
              <w:br/>
              <w:br/>
              <w:br/>
              <w:br/>
              <w:br/>
              <w:br/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.г.Агидель </w:t>
              <w:br/>
              <w:br/>
              <w:br/>
              <w:br/>
              <w:t xml:space="preserve">РБ.г.Агидель </w:t>
              <w:br/>
              <w:br/>
              <w:br/>
              <w:br/>
              <w:br/>
              <w:b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садовый участок 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 </w:t>
              <w:br/>
              <w:br/>
              <w:br/>
              <w:t xml:space="preserve">500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.г.Агидель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74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Габдулкабиров Денис Рустамович) </w:t>
              <w:br/>
              <w:t xml:space="preserve">Квартира </w:t>
              <w:br/>
              <w:t xml:space="preserve">(Габдулкабирова Рима Агльтиновна) </w:t>
              <w:br/>
              <w:br/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 </w:t>
              <w:br/>
              <w:br/>
              <w:br/>
              <w:br/>
              <w:br/>
              <w:br/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.г.Агидель.ул.Мира </w:t>
              <w:br/>
              <w:br/>
              <w:br/>
              <w:br/>
              <w:br/>
              <w:b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 </w:t>
              <w:br/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.г.Агидель.ул.Мира </w:t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"Ланос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БИТОВ </w:t>
              <w:br/>
              <w:t xml:space="preserve">Ирек Нарес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00 </w:t>
              <w:b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шимбай </w:t>
              <w:b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ерседес-Бенц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228"/>
        <w:gridCol w:w="830"/>
        <w:gridCol w:w="1242"/>
        <w:gridCol w:w="663"/>
        <w:gridCol w:w="1002"/>
        <w:gridCol w:w="1044"/>
        <w:gridCol w:w="663"/>
        <w:gridCol w:w="1002"/>
        <w:gridCol w:w="808"/>
      </w:tblGrid>
      <w:tr>
        <w:trPr/>
        <w:tc>
          <w:tcPr>
            <w:tcW w:w="9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ЗИЗОВ </w:t>
              <w:br/>
              <w:t xml:space="preserve">Виталий Хатмулл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7,26488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часть- Газизов Х. Г.; 1/3 часть- Газизова З. К - жена; 1/3 часть- Газизов Д.В. - сын; ) </w:t>
              <w:br/>
              <w:t xml:space="preserve">Квартира </w:t>
              <w:br/>
              <w:t xml:space="preserve">(долевая, 1/2 часть - Газизов В.Х; 1/2 часть- Газизова З. К - жена ) </w:t>
              <w:br/>
              <w:br/>
              <w:br/>
              <w:t xml:space="preserve">Гараж </w:t>
              <w:br/>
              <w:t xml:space="preserve">(индивидуальная ) </w:t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4,6 </w:t>
              <w:br/>
              <w:br/>
              <w:t xml:space="preserve">24 </w:t>
              <w:br/>
              <w:br/>
              <w:br/>
              <w:br/>
              <w:t xml:space="preserve">18 </w:t>
              <w:br/>
              <w:br/>
              <w:t xml:space="preserve">18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ёхкомнатная квартира 1/3 часть </w:t>
              <w:br/>
              <w:br/>
              <w:br/>
              <w:t xml:space="preserve">комната в коммунальной квартире 1/2 часть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4,6 </w:t>
              <w:br/>
              <w:br/>
              <w:br/>
              <w:t xml:space="preserve">24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ай-Элантра 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8,54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3 часть- Газизова З. К.; 1/3 часть- Газизов В.Х. - муж; 1/3 часть- Газизов Д.В. - сын) </w:t>
              <w:br/>
              <w:t xml:space="preserve">Квартира </w:t>
              <w:br/>
              <w:t xml:space="preserve">(долевая, 1/2 часть - Газизов В.Х; 1/3 часть- Газизова З.К.; 1/2 часть- Газизов В.Х. - муж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0 </w:t>
              <w:br/>
              <w:br/>
              <w:br/>
              <w:br/>
              <w:t xml:space="preserve">84,6 </w:t>
              <w:br/>
              <w:br/>
              <w:t xml:space="preserve">24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ёхкомнатная квартира 1/3 часть </w:t>
              <w:br/>
              <w:br/>
              <w:br/>
              <w:t xml:space="preserve">комната в коммунальной квартире 1/2 часть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4,6 </w:t>
              <w:br/>
              <w:br/>
              <w:br/>
              <w:t xml:space="preserve">24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ендай-Элант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1259"/>
        <w:gridCol w:w="868"/>
        <w:gridCol w:w="1078"/>
        <w:gridCol w:w="693"/>
        <w:gridCol w:w="1049"/>
        <w:gridCol w:w="1078"/>
        <w:gridCol w:w="693"/>
        <w:gridCol w:w="1049"/>
        <w:gridCol w:w="844"/>
      </w:tblGrid>
      <w:tr>
        <w:trPr/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ЗИЗОВ </w:t>
              <w:br/>
              <w:t xml:space="preserve">Хайдар Гумерович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,32951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) </w:t>
              <w:br/>
              <w:t xml:space="preserve">Земельный участок </w:t>
              <w:br/>
              <w:t xml:space="preserve">(совместная) </w:t>
              <w:b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t xml:space="preserve">400 </w:t>
              <w:br/>
              <w:br/>
              <w:br/>
              <w:br/>
              <w:t xml:space="preserve">41,5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малый </w:t>
              <w:br/>
              <w:br/>
              <w:t xml:space="preserve">д.малый </w:t>
              <w:br/>
              <w:br/>
              <w:br/>
              <w:br/>
              <w:t xml:space="preserve">г.Салават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3-х комнатная </w:t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,5 </w:t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алават </w:t>
              <w:b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210600 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30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5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алават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3-х комнатная </w:t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,5 </w:t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алават </w:t>
              <w:b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187"/>
        <w:gridCol w:w="785"/>
        <w:gridCol w:w="1201"/>
        <w:gridCol w:w="628"/>
        <w:gridCol w:w="947"/>
        <w:gridCol w:w="974"/>
        <w:gridCol w:w="628"/>
        <w:gridCol w:w="947"/>
        <w:gridCol w:w="766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ЙНИАХМЕТОВ </w:t>
              <w:br/>
              <w:t xml:space="preserve">Раиль Рафаил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ефтекамского территориального отдела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78409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27 </w:t>
              <w:b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27 </w:t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00428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ада 21723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6"/>
        <w:gridCol w:w="1203"/>
        <w:gridCol w:w="796"/>
        <w:gridCol w:w="1190"/>
        <w:gridCol w:w="637"/>
        <w:gridCol w:w="961"/>
        <w:gridCol w:w="988"/>
        <w:gridCol w:w="637"/>
        <w:gridCol w:w="961"/>
        <w:gridCol w:w="776"/>
      </w:tblGrid>
      <w:tr>
        <w:trPr/>
        <w:tc>
          <w:tcPr>
            <w:tcW w:w="12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АКТИОНОВА </w:t>
              <w:br/>
              <w:t xml:space="preserve">Надежда Алексеевн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узулукского территориального отдела Приуральского управления Ростехнадзора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,64167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5; Галактионов Н.И.; Галактионова В.Т.; Галактионов А.Н.; Галактионов С.Н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5 </w:t>
              <w:br/>
              <w:br/>
              <w:br/>
              <w:br/>
              <w:t xml:space="preserve">18,2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1048 </w:t>
              <w:br/>
              <w:br/>
              <w:br/>
              <w:br/>
              <w:t xml:space="preserve">461048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13063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5; Галактионова Н.А.; Галактионова В.Т.; Галактионов А.Н.; Галактионов С.Н. 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5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1048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7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61"/>
        <w:gridCol w:w="786"/>
        <w:gridCol w:w="1201"/>
        <w:gridCol w:w="629"/>
        <w:gridCol w:w="948"/>
        <w:gridCol w:w="974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ЕНТ </w:t>
              <w:br/>
              <w:t xml:space="preserve">Григорий Михайло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952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2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5,6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енбург </w:t>
              <w:br/>
              <w:br/>
              <w:br/>
              <w:br/>
              <w:t xml:space="preserve">г.Оренбург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440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6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5,9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нбург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012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6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5,9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нбург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8"/>
        <w:gridCol w:w="1221"/>
        <w:gridCol w:w="807"/>
        <w:gridCol w:w="1234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ИАКБЕРОВ </w:t>
              <w:br/>
              <w:t xml:space="preserve">Фарит Саитъяно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Нефтекамского территориального отдел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324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0 </w:t>
              <w:br/>
              <w:br/>
              <w:br/>
              <w:t xml:space="preserve">108 </w:t>
              <w:br/>
              <w:br/>
              <w:br/>
              <w:br/>
              <w:t xml:space="preserve">40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Янаул </w:t>
              <w:br/>
              <w:br/>
              <w:br/>
              <w:t xml:space="preserve">г.Янаул </w:t>
              <w:br/>
              <w:br/>
              <w:br/>
              <w:br/>
              <w:t xml:space="preserve">г.Янаул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0 </w:t>
              <w:br/>
              <w:br/>
              <w:br/>
              <w:t xml:space="preserve">108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Янаул </w:t>
              <w:br/>
              <w:br/>
              <w:br/>
              <w:t xml:space="preserve">г.Янаул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7,503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102"/>
        <w:gridCol w:w="730"/>
        <w:gridCol w:w="1096"/>
        <w:gridCol w:w="586"/>
        <w:gridCol w:w="880"/>
        <w:gridCol w:w="905"/>
        <w:gridCol w:w="586"/>
        <w:gridCol w:w="880"/>
        <w:gridCol w:w="1377"/>
      </w:tblGrid>
      <w:tr>
        <w:trPr/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5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ИМОВА </w:t>
              <w:br/>
              <w:t xml:space="preserve">Люзия Ансаровна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ктябрьского территориального отдела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93544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ность 1/2 Галимов Салават Флурович) </w:t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9 </w:t>
              <w:br/>
              <w:b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2,41234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ность,1/2 Галимова Люзия Ансаровна) </w:t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9 </w:t>
              <w:br/>
              <w:b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9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1"/>
              <w:gridCol w:w="1162"/>
              <w:gridCol w:w="842"/>
              <w:gridCol w:w="1045"/>
              <w:gridCol w:w="673"/>
              <w:gridCol w:w="1016"/>
              <w:gridCol w:w="1045"/>
              <w:gridCol w:w="673"/>
              <w:gridCol w:w="1016"/>
              <w:gridCol w:w="819"/>
            </w:tblGrid>
            <w:tr>
              <w:trPr/>
              <w:tc>
                <w:tcPr>
                  <w:tcW w:w="10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АЛИУЛЛИН </w:t>
                    <w:br/>
                    <w:t xml:space="preserve">Ирик Маратович </w:t>
                  </w:r>
                </w:p>
              </w:tc>
              <w:tc>
                <w:tcPr>
                  <w:tcW w:w="11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ый инспектор 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0,63147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1159"/>
        <w:gridCol w:w="801"/>
        <w:gridCol w:w="994"/>
        <w:gridCol w:w="641"/>
        <w:gridCol w:w="966"/>
        <w:gridCol w:w="994"/>
        <w:gridCol w:w="641"/>
        <w:gridCol w:w="966"/>
        <w:gridCol w:w="852"/>
      </w:tblGrid>
      <w:tr>
        <w:trPr/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РЕЕВ </w:t>
              <w:br/>
              <w:t xml:space="preserve">Валерий Гаязович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6419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спортейдж 2003г </w:t>
              <w:br/>
              <w:t xml:space="preserve">Автоприцеп </w:t>
              <w:br/>
              <w:t xml:space="preserve">ГРПР 812200 (пчелка) 1997г 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3313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1122"/>
        <w:gridCol w:w="775"/>
        <w:gridCol w:w="1158"/>
        <w:gridCol w:w="621"/>
        <w:gridCol w:w="935"/>
        <w:gridCol w:w="962"/>
        <w:gridCol w:w="621"/>
        <w:gridCol w:w="935"/>
        <w:gridCol w:w="1464"/>
      </w:tblGrid>
      <w:tr>
        <w:trPr/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РИПОВА </w:t>
              <w:br/>
              <w:t xml:space="preserve">Елена Рагильевна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89579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,5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нбург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РИФУЛЛИН </w:t>
              <w:br/>
              <w:t xml:space="preserve">Флюр Амир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Нефтекамского территориального отдел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6,39728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Долевая, 3/4 доли) </w:t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,0 </w:t>
              <w:br/>
              <w:br/>
              <w:br/>
              <w:t xml:space="preserve">86,2 </w:t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, 1/4 доли) </w:t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78769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-аст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ТИЯТУЛЛИН </w:t>
              <w:br/>
              <w:t xml:space="preserve">Альгис Рафаэл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43019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общежитиии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,1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Альмера 1996 г.в.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18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общежитии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.1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общежитии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,1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о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общежитии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,1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о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ФИЯТУЛЛИН </w:t>
              <w:br/>
              <w:t xml:space="preserve">Тавил Музагит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3143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Нексия </w:t>
              <w:br/>
              <w:t xml:space="preserve">А/м </w:t>
              <w:br/>
              <w:t xml:space="preserve">Ниссан Примера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8728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ипотека в силу закона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1 </w:t>
              <w:br/>
              <w:br/>
              <w:br/>
              <w:br/>
              <w:t xml:space="preserve">30,6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  <w:t xml:space="preserve">РБ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1009"/>
        <w:gridCol w:w="769"/>
        <w:gridCol w:w="1148"/>
        <w:gridCol w:w="616"/>
        <w:gridCol w:w="932"/>
        <w:gridCol w:w="953"/>
        <w:gridCol w:w="616"/>
        <w:gridCol w:w="927"/>
        <w:gridCol w:w="1451"/>
      </w:tblGrid>
      <w:tr>
        <w:trPr/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ЕЙДЕЛИН </w:t>
              <w:br/>
              <w:t xml:space="preserve">Виктор Вольдемарович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203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3 </w:t>
              <w:br/>
              <w:br/>
              <w:br/>
              <w:br/>
              <w:t xml:space="preserve">21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717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13 </w:t>
              <w:br/>
              <w:br/>
              <w:t xml:space="preserve">307 </w:t>
              <w:br/>
              <w:br/>
              <w:t xml:space="preserve">1007 </w:t>
              <w:br/>
              <w:br/>
              <w:br/>
              <w:br/>
              <w:t xml:space="preserve">66,3 </w:t>
              <w:br/>
              <w:br/>
              <w:t xml:space="preserve">57,9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г. </w:t>
              <w:br/>
              <w:br/>
              <w:t xml:space="preserve">Оренбургский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0"/>
              <w:gridCol w:w="860"/>
              <w:gridCol w:w="827"/>
              <w:gridCol w:w="1026"/>
              <w:gridCol w:w="661"/>
              <w:gridCol w:w="998"/>
              <w:gridCol w:w="1026"/>
              <w:gridCol w:w="661"/>
              <w:gridCol w:w="998"/>
              <w:gridCol w:w="805"/>
            </w:tblGrid>
            <w:tr>
              <w:trPr/>
              <w:tc>
                <w:tcPr>
                  <w:tcW w:w="1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ИЛЬМУТДИНОВА </w:t>
                    <w:br/>
                    <w:t xml:space="preserve">Ксения Борисовна 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,50248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43,904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3 доли) </w:t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Сузуки Гранд Витара </w:t>
                  </w:r>
                </w:p>
              </w:tc>
            </w:tr>
            <w:tr>
              <w:trPr/>
              <w:tc>
                <w:tcPr>
                  <w:tcW w:w="1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8"/>
              <w:gridCol w:w="1240"/>
              <w:gridCol w:w="820"/>
              <w:gridCol w:w="1039"/>
              <w:gridCol w:w="656"/>
              <w:gridCol w:w="1106"/>
              <w:gridCol w:w="1018"/>
              <w:gridCol w:w="656"/>
              <w:gridCol w:w="990"/>
              <w:gridCol w:w="799"/>
            </w:tblGrid>
            <w:tr>
              <w:trPr/>
              <w:tc>
                <w:tcPr>
                  <w:tcW w:w="10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ИЛЬФАНОВ </w:t>
                    <w:br/>
                    <w:t xml:space="preserve">Мулланур Валиевич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Нефтекамского территориального отдела Приуральского управления Ростехнадзора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1,08369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личное) </w:t>
                    <w:br/>
                    <w:br/>
                    <w:br/>
                    <w:b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400,0 </w:t>
                    <w:br/>
                    <w:br/>
                    <w:br/>
                    <w:br/>
                  </w:r>
                </w:p>
              </w:tc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д.Новокабаново </w:t>
                    <w:br/>
                    <w:br/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400,0 </w:t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-Камри </w:t>
                  </w:r>
                </w:p>
              </w:tc>
            </w:tr>
            <w:tr>
              <w:trPr/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собственность, доля 1/2) </w:t>
                    <w:br/>
                    <w:b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8,1 </w:t>
                    <w:br/>
                    <w:br/>
                  </w:r>
                </w:p>
              </w:tc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1185"/>
        <w:gridCol w:w="857"/>
        <w:gridCol w:w="1283"/>
        <w:gridCol w:w="684"/>
        <w:gridCol w:w="1035"/>
        <w:gridCol w:w="1064"/>
        <w:gridCol w:w="684"/>
        <w:gridCol w:w="1035"/>
        <w:gridCol w:w="834"/>
      </w:tblGrid>
      <w:tr>
        <w:trPr/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ДЕЕВ </w:t>
              <w:br/>
              <w:t xml:space="preserve">Сергей Петрович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49895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6,2 </w:t>
              <w:br/>
              <w:br/>
              <w:br/>
              <w:t xml:space="preserve">58 </w:t>
              <w:br/>
              <w:br/>
              <w:br/>
              <w:t xml:space="preserve">60,7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2270 </w:t>
              <w:br/>
              <w:br/>
              <w:br/>
              <w:t xml:space="preserve">462270 </w:t>
              <w:br/>
              <w:br/>
              <w:br/>
              <w:t xml:space="preserve">462270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1,46977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7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2270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1257"/>
        <w:gridCol w:w="848"/>
        <w:gridCol w:w="1088"/>
        <w:gridCol w:w="678"/>
        <w:gridCol w:w="1024"/>
        <w:gridCol w:w="1053"/>
        <w:gridCol w:w="678"/>
        <w:gridCol w:w="1024"/>
        <w:gridCol w:w="825"/>
      </w:tblGrid>
      <w:tr>
        <w:trPr/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ШКОВА </w:t>
              <w:br/>
              <w:t xml:space="preserve">Наталия Викторовн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43481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 собственность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00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1188"/>
        <w:gridCol w:w="785"/>
        <w:gridCol w:w="974"/>
        <w:gridCol w:w="629"/>
        <w:gridCol w:w="948"/>
        <w:gridCol w:w="974"/>
        <w:gridCol w:w="629"/>
        <w:gridCol w:w="948"/>
        <w:gridCol w:w="1483"/>
      </w:tblGrid>
      <w:tr>
        <w:trPr/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ГОРЬЕВ </w:t>
              <w:br/>
              <w:t xml:space="preserve">Валентин Николаевич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,75152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долев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43,6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г.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ада "Приора"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3157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долев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43,6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г.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4"/>
        <w:gridCol w:w="1078"/>
        <w:gridCol w:w="731"/>
        <w:gridCol w:w="1115"/>
        <w:gridCol w:w="586"/>
        <w:gridCol w:w="881"/>
        <w:gridCol w:w="906"/>
        <w:gridCol w:w="586"/>
        <w:gridCol w:w="881"/>
        <w:gridCol w:w="1377"/>
      </w:tblGrid>
      <w:tr>
        <w:trPr/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ГОРЬЕВ </w:t>
              <w:br/>
              <w:t xml:space="preserve">Виктор Васильевич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тябрьский территориальный отдел. Государственный инспектор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11357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Пежо 307 </w:t>
              <w:br/>
              <w:t xml:space="preserve">А/м </w:t>
              <w:br/>
              <w:t xml:space="preserve">Ниссан Микра 1,2 Комфорт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1,26939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0 </w:t>
              <w:br/>
              <w:br/>
              <w:br/>
              <w:t xml:space="preserve">68,0 </w:t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CR-V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204"/>
        <w:gridCol w:w="831"/>
        <w:gridCol w:w="1243"/>
        <w:gridCol w:w="664"/>
        <w:gridCol w:w="1003"/>
        <w:gridCol w:w="1031"/>
        <w:gridCol w:w="664"/>
        <w:gridCol w:w="1003"/>
        <w:gridCol w:w="809"/>
      </w:tblGrid>
      <w:tr>
        <w:trPr/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РЬЯНОВА </w:t>
              <w:br/>
              <w:t xml:space="preserve">Лайма д. Ионаса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078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8,303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  <w:t xml:space="preserve">43,9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  <w:t xml:space="preserve">РБ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2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103"/>
        <w:gridCol w:w="731"/>
        <w:gridCol w:w="1090"/>
        <w:gridCol w:w="586"/>
        <w:gridCol w:w="881"/>
        <w:gridCol w:w="906"/>
        <w:gridCol w:w="586"/>
        <w:gridCol w:w="881"/>
        <w:gridCol w:w="1378"/>
      </w:tblGrid>
      <w:tr>
        <w:trPr/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ЛЕТЧУРИН </w:t>
              <w:br/>
              <w:t xml:space="preserve">Фаим Султанахметович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уральского территориального отдела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16172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44 </w:t>
              <w:br/>
              <w:br/>
              <w:br/>
              <w:t xml:space="preserve">71,6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t xml:space="preserve">Республика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З ДЭУ НЕКСИ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еется </w:t>
              <w:br/>
              <w:br/>
              <w:br/>
              <w:t xml:space="preserve">не иеется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93604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1034"/>
        <w:gridCol w:w="817"/>
        <w:gridCol w:w="1015"/>
        <w:gridCol w:w="654"/>
        <w:gridCol w:w="987"/>
        <w:gridCol w:w="1015"/>
        <w:gridCol w:w="654"/>
        <w:gridCol w:w="987"/>
        <w:gridCol w:w="821"/>
      </w:tblGrid>
      <w:tr>
        <w:trPr/>
        <w:tc>
          <w:tcPr>
            <w:tcW w:w="14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ЛЕТШИНА </w:t>
              <w:br/>
              <w:t xml:space="preserve">Алина Ириковна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Юридического отдел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,472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) </w:t>
              <w:br/>
              <w:t xml:space="preserve">Квартира </w:t>
              <w:br/>
              <w:t xml:space="preserve">(1/3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  <w:t xml:space="preserve">97,60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  <w:t xml:space="preserve">РБ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4,418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субиши лансер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1235"/>
        <w:gridCol w:w="815"/>
        <w:gridCol w:w="1248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ЛИТШИН </w:t>
              <w:br/>
              <w:t xml:space="preserve">Равиль Фанилевич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ефтекамского территориального отдел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668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3.4) </w:t>
              <w:br/>
              <w:br/>
              <w:t xml:space="preserve">Жилой дом </w:t>
              <w:br/>
              <w:t xml:space="preserve">(Общая 3.4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50 </w:t>
              <w:br/>
              <w:br/>
              <w:br/>
              <w:t xml:space="preserve">173 </w:t>
              <w:br/>
              <w:br/>
              <w:br/>
              <w:t xml:space="preserve">39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  <w:t xml:space="preserve">РБ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Меган </w:t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0,642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 </w:t>
              <w:br/>
              <w:t xml:space="preserve">Алексей Сергее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42236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ocus II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24271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9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4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 </w:t>
              <w:br/>
              <w:t xml:space="preserve">Евгений Владими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ураль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28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2 Данилов Е.В. и 1/2 Данилова Е.В.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 00 (4 сотки) </w:t>
              <w:br/>
              <w:br/>
              <w:br/>
              <w:br/>
              <w:t xml:space="preserve">43,81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фимский </w:t>
              <w:b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87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3/8 Данилова О.Л., 1/4 Данилова С.Е.,3/8 Суркова З.В.) </w:t>
              <w:br/>
              <w:t xml:space="preserve">Квартира </w:t>
              <w:br/>
              <w:t xml:space="preserve">(собственность , наследство по завещанию рег.№ 8-206 от 23.01.2003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  <w:t xml:space="preserve">г.Уфа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анилова С.Е., 3/8 Данилова О.Л.,3/8 Суркова З.В.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8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1164"/>
        <w:gridCol w:w="771"/>
        <w:gridCol w:w="1151"/>
        <w:gridCol w:w="617"/>
        <w:gridCol w:w="930"/>
        <w:gridCol w:w="956"/>
        <w:gridCol w:w="617"/>
        <w:gridCol w:w="930"/>
        <w:gridCol w:w="1455"/>
      </w:tblGrid>
      <w:tr>
        <w:trPr/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ВИЦКАЯ </w:t>
              <w:br/>
              <w:t xml:space="preserve">Лидия Николаевн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04877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 1/4 собственности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0 </w:t>
              <w:br/>
              <w:br/>
              <w:br/>
              <w:t xml:space="preserve">20 </w:t>
              <w:br/>
              <w:br/>
              <w:t xml:space="preserve">65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ск </w:t>
              <w:br/>
              <w:br/>
              <w:br/>
              <w:t xml:space="preserve">нет </w:t>
              <w:br/>
              <w:br/>
              <w:br/>
              <w:t xml:space="preserve">Оренбургская </w:t>
              <w:br/>
              <w:br/>
              <w:t xml:space="preserve">Оренбургская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1147"/>
        <w:gridCol w:w="777"/>
        <w:gridCol w:w="1160"/>
        <w:gridCol w:w="622"/>
        <w:gridCol w:w="981"/>
        <w:gridCol w:w="963"/>
        <w:gridCol w:w="622"/>
        <w:gridCol w:w="937"/>
        <w:gridCol w:w="1466"/>
      </w:tblGrid>
      <w:tr>
        <w:trPr/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ВЯТЫХ </w:t>
              <w:br/>
              <w:t xml:space="preserve">Виктор Иванович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23032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62808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56 кв.м.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п.Межозёрный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1130"/>
        <w:gridCol w:w="765"/>
        <w:gridCol w:w="1142"/>
        <w:gridCol w:w="613"/>
        <w:gridCol w:w="922"/>
        <w:gridCol w:w="948"/>
        <w:gridCol w:w="613"/>
        <w:gridCol w:w="922"/>
        <w:gridCol w:w="1443"/>
      </w:tblGrid>
      <w:tr>
        <w:trPr/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ЧАЕВА </w:t>
              <w:br/>
              <w:t xml:space="preserve">Ольга Викторовна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4,95692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 1/2 доли) </w:t>
              <w:br/>
              <w:t xml:space="preserve">Квартира </w:t>
              <w:br/>
              <w:t xml:space="preserve">(совместная 1/3 доли) </w:t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8,7 </w:t>
              <w:br/>
              <w:br/>
              <w:br/>
              <w:t xml:space="preserve">58 </w:t>
              <w:br/>
              <w:br/>
              <w:t xml:space="preserve">66,4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  <w:t xml:space="preserve">г.Оренбург </w:t>
              <w:br/>
              <w:br/>
              <w:t xml:space="preserve">г.Оренбург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едан ВАЗ 321061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2,069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2 доли) </w:t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нбург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91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ЮЧКОВ </w:t>
              <w:br/>
              <w:t xml:space="preserve">Валерий Геннадье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узулукского территориального отдела Приураль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2791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(1/2 доли)) </w:t>
              <w:br/>
              <w:br/>
              <w:br/>
              <w:t xml:space="preserve">Квартира </w:t>
              <w:br/>
              <w:t xml:space="preserve">(долевая (1/4 доли)) </w:t>
              <w:br/>
              <w:t xml:space="preserve">Квартира </w:t>
              <w:br/>
              <w:t xml:space="preserve">(долевая (1/2 доли)) </w:t>
              <w:br/>
              <w:br/>
              <w:br/>
              <w:t xml:space="preserve">Гараж </w:t>
              <w:br/>
              <w:t xml:space="preserve">(частная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85 </w:t>
              <w:br/>
              <w:br/>
              <w:br/>
              <w:br/>
              <w:t xml:space="preserve">63,4 </w:t>
              <w:br/>
              <w:br/>
              <w:t xml:space="preserve">72,9 </w:t>
              <w:br/>
              <w:br/>
              <w:br/>
              <w:br/>
              <w:t xml:space="preserve">33,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узулукский </w:t>
              <w:br/>
              <w:br/>
              <w:br/>
              <w:br/>
              <w:t xml:space="preserve">г.Бузулук </w:t>
              <w:br/>
              <w:br/>
              <w:t xml:space="preserve">г.Бузулук </w:t>
              <w:br/>
              <w:br/>
              <w:br/>
              <w:br/>
              <w:t xml:space="preserve">г.Бузулук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Астра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3,8409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(1/2 доли)) </w:t>
              <w:br/>
              <w:br/>
              <w:br/>
              <w:t xml:space="preserve">Квартира </w:t>
              <w:br/>
              <w:t xml:space="preserve">(долевая (1/2 доли)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85 </w:t>
              <w:br/>
              <w:br/>
              <w:br/>
              <w:br/>
              <w:t xml:space="preserve">72,9 </w:t>
              <w:br/>
              <w:br/>
              <w:br/>
              <w:br/>
              <w:t xml:space="preserve">20,4 </w:t>
              <w:br/>
              <w:br/>
              <w:t xml:space="preserve">2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узулукский </w:t>
              <w:br/>
              <w:br/>
              <w:br/>
              <w:br/>
              <w:t xml:space="preserve">г.Бузулук </w:t>
              <w:br/>
              <w:br/>
              <w:br/>
              <w:br/>
              <w:t xml:space="preserve">г.Бузулук </w:t>
              <w:br/>
              <w:br/>
              <w:t xml:space="preserve">г.Бузулук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ЭУ Мати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1142"/>
        <w:gridCol w:w="826"/>
        <w:gridCol w:w="1237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10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ОВ </w:t>
              <w:br/>
              <w:t xml:space="preserve">Алексей Александрович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энергетического надзора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3,82387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евой собственности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2 </w:t>
              <w:br/>
              <w:br/>
              <w:br/>
              <w:br/>
              <w:t xml:space="preserve">18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  <w:br/>
              <w:br/>
              <w:t xml:space="preserve">А/К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2,78891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4 долевой собственности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5,0 </w:t>
              <w:br/>
              <w:br/>
              <w:br/>
              <w:br/>
              <w:t xml:space="preserve">78,4 </w:t>
              <w:br/>
              <w:br/>
              <w:t xml:space="preserve">70,2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-Кантива </w:t>
              <w:br/>
              <w:t xml:space="preserve">А/м </w:t>
              <w:br/>
              <w:t xml:space="preserve">Тойота-RAF-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1196"/>
        <w:gridCol w:w="791"/>
        <w:gridCol w:w="981"/>
        <w:gridCol w:w="633"/>
        <w:gridCol w:w="954"/>
        <w:gridCol w:w="981"/>
        <w:gridCol w:w="633"/>
        <w:gridCol w:w="954"/>
        <w:gridCol w:w="1493"/>
      </w:tblGrid>
      <w:tr>
        <w:trPr/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ОВ </w:t>
              <w:br/>
              <w:t xml:space="preserve">Дмитрий Николае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48041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Лансер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,1778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1155"/>
        <w:gridCol w:w="799"/>
        <w:gridCol w:w="1089"/>
        <w:gridCol w:w="639"/>
        <w:gridCol w:w="964"/>
        <w:gridCol w:w="991"/>
        <w:gridCol w:w="639"/>
        <w:gridCol w:w="964"/>
        <w:gridCol w:w="778"/>
      </w:tblGrid>
      <w:tr>
        <w:trPr/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ЕСЬКО </w:t>
              <w:br/>
              <w:t xml:space="preserve">Павел Александрович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812.98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, Ересько Ольга Владимировна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2 </w:t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, Ересько Павел Александрович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1302"/>
        <w:gridCol w:w="782"/>
        <w:gridCol w:w="971"/>
        <w:gridCol w:w="626"/>
        <w:gridCol w:w="944"/>
        <w:gridCol w:w="971"/>
        <w:gridCol w:w="626"/>
        <w:gridCol w:w="944"/>
        <w:gridCol w:w="1478"/>
      </w:tblGrid>
      <w:tr>
        <w:trPr/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ДАНОВ </w:t>
              <w:br/>
              <w:t xml:space="preserve">Сергей Васильевич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нормирования и администрирования платежей по Оренбургской области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90905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общая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32,5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460001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Авенсис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09932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общая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32,5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460001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1140"/>
        <w:gridCol w:w="787"/>
        <w:gridCol w:w="1177"/>
        <w:gridCol w:w="630"/>
        <w:gridCol w:w="950"/>
        <w:gridCol w:w="977"/>
        <w:gridCol w:w="630"/>
        <w:gridCol w:w="950"/>
        <w:gridCol w:w="1487"/>
      </w:tblGrid>
      <w:tr>
        <w:trPr/>
        <w:tc>
          <w:tcPr>
            <w:tcW w:w="7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КОВА </w:t>
              <w:br/>
              <w:t xml:space="preserve">Ольга Львовн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653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2 доли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 </w:t>
              <w:br/>
              <w:br/>
              <w:br/>
              <w:t xml:space="preserve">45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t xml:space="preserve">Оренбургсий </w:t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58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аман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1"/>
        <w:gridCol w:w="1128"/>
        <w:gridCol w:w="747"/>
        <w:gridCol w:w="926"/>
        <w:gridCol w:w="598"/>
        <w:gridCol w:w="901"/>
        <w:gridCol w:w="926"/>
        <w:gridCol w:w="598"/>
        <w:gridCol w:w="901"/>
        <w:gridCol w:w="1409"/>
      </w:tblGrid>
      <w:tr>
        <w:trPr/>
        <w:tc>
          <w:tcPr>
            <w:tcW w:w="13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АЛУЕВ </w:t>
              <w:br/>
              <w:t xml:space="preserve">Олег Николаевич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8171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21102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1,92739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долев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79,6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г.Орск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долев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79,6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г.Орск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долев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79,6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г.Орск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"/>
        <w:gridCol w:w="1110"/>
        <w:gridCol w:w="767"/>
        <w:gridCol w:w="1146"/>
        <w:gridCol w:w="615"/>
        <w:gridCol w:w="926"/>
        <w:gridCol w:w="952"/>
        <w:gridCol w:w="615"/>
        <w:gridCol w:w="926"/>
        <w:gridCol w:w="1448"/>
      </w:tblGrid>
      <w:tr>
        <w:trPr/>
        <w:tc>
          <w:tcPr>
            <w:tcW w:w="9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ИРОВ </w:t>
              <w:br/>
              <w:t xml:space="preserve">Ахтам Губайдулович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496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 </w:t>
              <w:br/>
              <w:br/>
              <w:br/>
              <w:t xml:space="preserve">600 </w:t>
              <w:br/>
              <w:br/>
              <w:br/>
              <w:t xml:space="preserve">2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енбургская </w:t>
              <w:br/>
              <w:br/>
              <w:br/>
              <w:t xml:space="preserve">Оренбургская </w:t>
              <w:br/>
              <w:br/>
              <w:br/>
              <w:t xml:space="preserve">Оренбургская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"Fusion" </w:t>
              <w:br/>
              <w:t xml:space="preserve">А/м </w:t>
              <w:br/>
              <w:t xml:space="preserve">УАЗ 31514012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ММЗ 81024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869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84 </w:t>
              <w:br/>
              <w:br/>
              <w:br/>
              <w:t xml:space="preserve">119,6 </w:t>
              <w:br/>
              <w:br/>
              <w:br/>
              <w:t xml:space="preserve">28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200 </w:t>
              <w:br/>
              <w:br/>
              <w:br/>
              <w:t xml:space="preserve">461200 </w:t>
              <w:br/>
              <w:br/>
              <w:br/>
              <w:t xml:space="preserve">461200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1184"/>
        <w:gridCol w:w="783"/>
        <w:gridCol w:w="1198"/>
        <w:gridCol w:w="627"/>
        <w:gridCol w:w="945"/>
        <w:gridCol w:w="972"/>
        <w:gridCol w:w="627"/>
        <w:gridCol w:w="945"/>
        <w:gridCol w:w="764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ДУЛЛИН </w:t>
              <w:br/>
              <w:t xml:space="preserve">Радик Закиевич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нспектор Нефтекамского территориального отдела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75768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 с Зайдуллиной И.Ф.) </w:t>
              <w:br/>
              <w:t xml:space="preserve">Земельный участок </w:t>
              <w:br/>
              <w:t xml:space="preserve">(Общая долевая 10/100) </w:t>
              <w:br/>
              <w:br/>
              <w:t xml:space="preserve">Жилой дом </w:t>
              <w:br/>
              <w:t xml:space="preserve">(Общая совместная с Зайдуллиной И.Ф.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87 </w:t>
              <w:br/>
              <w:br/>
              <w:t xml:space="preserve">482 </w:t>
              <w:br/>
              <w:br/>
              <w:br/>
              <w:t xml:space="preserve">159 </w:t>
              <w:br/>
              <w:br/>
              <w:br/>
              <w:t xml:space="preserve">35,2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t xml:space="preserve">РБ </w:t>
              <w:br/>
              <w:br/>
              <w:br/>
              <w:t xml:space="preserve">РБ </w:t>
              <w:br/>
              <w:br/>
              <w:br/>
              <w:t xml:space="preserve">РБ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9 </w:t>
              <w:br/>
              <w:br/>
              <w:br/>
              <w:t xml:space="preserve">1497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-Меган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5/100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2 </w:t>
              <w:br/>
              <w:br/>
              <w:t xml:space="preserve">855 </w:t>
              <w:br/>
              <w:br/>
              <w:br/>
              <w:t xml:space="preserve">47,7 </w:t>
              <w:br/>
              <w:br/>
              <w:br/>
              <w:t xml:space="preserve">40,9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t xml:space="preserve">РБ </w:t>
              <w:br/>
              <w:br/>
              <w:br/>
              <w:t xml:space="preserve">РБ </w:t>
              <w:br/>
              <w:br/>
              <w:br/>
              <w:t xml:space="preserve">РБ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2 </w:t>
              <w:br/>
              <w:br/>
              <w:br/>
              <w:t xml:space="preserve">47,7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янча-Кап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166"/>
        <w:gridCol w:w="789"/>
        <w:gridCol w:w="979"/>
        <w:gridCol w:w="631"/>
        <w:gridCol w:w="952"/>
        <w:gridCol w:w="979"/>
        <w:gridCol w:w="631"/>
        <w:gridCol w:w="952"/>
        <w:gridCol w:w="1490"/>
      </w:tblGrid>
      <w:tr>
        <w:trPr/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 </w:t>
              <w:br/>
              <w:t xml:space="preserve">Алексей Геннадьевич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90028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(одна вторая) дол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,8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2421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не имею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,8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2421 </w:t>
              <w:b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74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4344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(одна вторая) дол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,8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2421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не имею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,8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2421 </w:t>
              <w:b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1247"/>
        <w:gridCol w:w="811"/>
        <w:gridCol w:w="1006"/>
        <w:gridCol w:w="648"/>
        <w:gridCol w:w="979"/>
        <w:gridCol w:w="1006"/>
        <w:gridCol w:w="648"/>
        <w:gridCol w:w="979"/>
        <w:gridCol w:w="1303"/>
      </w:tblGrid>
      <w:tr>
        <w:trPr/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 </w:t>
              <w:br/>
              <w:t xml:space="preserve">Юрий Георгиевич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терлитамакского территориального отдела Приуральского управления Ростехнадзора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4,44815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t xml:space="preserve">Земельный участок </w:t>
              <w:br/>
              <w:t xml:space="preserve">(в равных долях с братом Зайцевым В.Г.) </w:t>
              <w:b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t xml:space="preserve">Жилой дом </w:t>
              <w:br/>
              <w:t xml:space="preserve">(1/2-Зайцев Ю.Г., 1/2-Зайцев В.Г.) </w:t>
              <w:br/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5 </w:t>
              <w:br/>
              <w:br/>
              <w:t xml:space="preserve">649 </w:t>
              <w:br/>
              <w:br/>
              <w:t xml:space="preserve">752/1200 </w:t>
              <w:br/>
              <w:br/>
              <w:br/>
              <w:t xml:space="preserve">85 </w:t>
              <w:br/>
              <w:br/>
              <w:t xml:space="preserve">56,4 </w:t>
              <w:br/>
              <w:br/>
              <w:br/>
              <w:br/>
              <w:br/>
              <w:t xml:space="preserve">18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г. </w:t>
              <w:br/>
              <w:br/>
              <w:t xml:space="preserve">СТ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br/>
              <w:t xml:space="preserve">Сазонова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 21041 гос А 949 НЕ </w:t>
              <w:br/>
              <w:t xml:space="preserve">Автоприцеп </w:t>
              <w:br/>
              <w:t xml:space="preserve">КМЗ 8136 гос АЕ 4890 02 </w:t>
              <w:br/>
              <w:t xml:space="preserve">Мототранспортное средство </w:t>
              <w:br/>
              <w:t xml:space="preserve">Мотоблок "Урал" </w:t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7,2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3 гос Н 250 В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1262"/>
        <w:gridCol w:w="833"/>
        <w:gridCol w:w="1247"/>
        <w:gridCol w:w="666"/>
        <w:gridCol w:w="1006"/>
        <w:gridCol w:w="1035"/>
        <w:gridCol w:w="666"/>
        <w:gridCol w:w="1006"/>
        <w:gridCol w:w="811"/>
      </w:tblGrid>
      <w:tr>
        <w:trPr/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ИРОВ </w:t>
              <w:br/>
              <w:t xml:space="preserve">Рамиль Мафрузович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фимского территориального отдел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779.85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32 </w:t>
              <w:br/>
              <w:br/>
              <w:br/>
              <w:t xml:space="preserve">156,4 </w:t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ексус RX 35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9"/>
        <w:gridCol w:w="843"/>
        <w:gridCol w:w="811"/>
        <w:gridCol w:w="1213"/>
        <w:gridCol w:w="649"/>
        <w:gridCol w:w="979"/>
        <w:gridCol w:w="1103"/>
        <w:gridCol w:w="649"/>
        <w:gridCol w:w="979"/>
        <w:gridCol w:w="790"/>
      </w:tblGrid>
      <w:tr>
        <w:trPr/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ИРОВА </w:t>
              <w:br/>
              <w:t xml:space="preserve">Лидия Адгатовн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83677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7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униципальная квартира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 </w:t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5165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униципальная квартира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 </w:t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1,51069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униципальная квартира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 </w:t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1219"/>
        <w:gridCol w:w="805"/>
        <w:gridCol w:w="1239"/>
        <w:gridCol w:w="644"/>
        <w:gridCol w:w="972"/>
        <w:gridCol w:w="1000"/>
        <w:gridCol w:w="644"/>
        <w:gridCol w:w="972"/>
        <w:gridCol w:w="857"/>
      </w:tblGrid>
      <w:tr>
        <w:trPr/>
        <w:tc>
          <w:tcPr>
            <w:tcW w:w="10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ЯТИН </w:t>
              <w:br/>
              <w:t xml:space="preserve">Алексей Варфоломеевич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фимского территориального отдел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8.894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ГРПР 8122 </w:t>
            </w:r>
          </w:p>
        </w:tc>
      </w:tr>
      <w:tr>
        <w:trPr/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.356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1/2 доля) </w:t>
              <w:br/>
              <w:br/>
              <w:br/>
              <w:t xml:space="preserve">Гараж </w:t>
              <w:br/>
              <w:t xml:space="preserve">(общая ПГК "Академический")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5 </w:t>
              <w:br/>
              <w:br/>
              <w:br/>
              <w:br/>
              <w:t xml:space="preserve">16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98 </w:t>
              <w:br/>
              <w:br/>
              <w:br/>
              <w:br/>
              <w:t xml:space="preserve">45000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Фоку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1181"/>
        <w:gridCol w:w="781"/>
        <w:gridCol w:w="1222"/>
        <w:gridCol w:w="625"/>
        <w:gridCol w:w="942"/>
        <w:gridCol w:w="969"/>
        <w:gridCol w:w="625"/>
        <w:gridCol w:w="942"/>
        <w:gridCol w:w="762"/>
      </w:tblGrid>
      <w:tr>
        <w:trPr/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НОВА </w:t>
              <w:br/>
              <w:t xml:space="preserve">Наталья Евгеньевн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Бузулукского территориального отдела Приуральск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4,69372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 2\3 доли) </w:t>
              <w:br/>
              <w:t xml:space="preserve">Земельный участок </w:t>
              <w:br/>
              <w:t xml:space="preserve">(общая долевая собственность 2\3 доли) </w:t>
              <w:br/>
              <w:br/>
              <w:t xml:space="preserve">Жилой дом </w:t>
              <w:br/>
              <w:t xml:space="preserve">(частная общая долевая собственность 2\3 доли) </w:t>
              <w:br/>
              <w:t xml:space="preserve">Жилой дом </w:t>
              <w:br/>
              <w:t xml:space="preserve">(частная общая долевая собственность 2\3 доли) </w:t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65 </w:t>
              <w:br/>
              <w:br/>
              <w:t xml:space="preserve">950,2 </w:t>
              <w:br/>
              <w:br/>
              <w:br/>
              <w:t xml:space="preserve">271,8 </w:t>
              <w:br/>
              <w:br/>
              <w:t xml:space="preserve">50,6 </w:t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  <w:br/>
              <w:t xml:space="preserve">Оренбургская </w:t>
              <w:br/>
              <w:br/>
              <w:br/>
              <w:t xml:space="preserve">Оренбургская </w:t>
              <w:br/>
              <w:br/>
              <w:t xml:space="preserve">Оренбургская </w:t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60,4515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,1\3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долевая собственность,1\3) </w:t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65 </w:t>
              <w:br/>
              <w:br/>
              <w:t xml:space="preserve">392 </w:t>
              <w:br/>
              <w:br/>
              <w:br/>
              <w:t xml:space="preserve">271,8 </w:t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  <w:br/>
              <w:t xml:space="preserve">Оренбургская </w:t>
              <w:br/>
              <w:br/>
              <w:br/>
              <w:t xml:space="preserve">Оренбургская </w:t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22171-104 "Соболь" </w:t>
              <w:br/>
              <w:t xml:space="preserve">А/м </w:t>
              <w:br/>
              <w:t xml:space="preserve">Honda CR-V </w:t>
              <w:br/>
              <w:t xml:space="preserve">А/м </w:t>
              <w:br/>
              <w:t xml:space="preserve">Nissan Teana 2.5 Premium </w:t>
              <w:br/>
              <w:t xml:space="preserve">А/м </w:t>
              <w:br/>
              <w:t xml:space="preserve">Great Wall "Hover" </w:t>
              <w:br/>
              <w:t xml:space="preserve">А/м </w:t>
              <w:br/>
              <w:t xml:space="preserve">ВАЗ-11114 "Ока" 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319"/>
        <w:gridCol w:w="792"/>
        <w:gridCol w:w="983"/>
        <w:gridCol w:w="634"/>
        <w:gridCol w:w="956"/>
        <w:gridCol w:w="983"/>
        <w:gridCol w:w="634"/>
        <w:gridCol w:w="956"/>
        <w:gridCol w:w="772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МИНА </w:t>
              <w:br/>
              <w:t xml:space="preserve">Людмила Владимировна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нормирования и администрирования платежей по Оренбургской области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,94748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84903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0"/>
        <w:gridCol w:w="1175"/>
        <w:gridCol w:w="812"/>
        <w:gridCol w:w="1192"/>
        <w:gridCol w:w="649"/>
        <w:gridCol w:w="980"/>
        <w:gridCol w:w="1007"/>
        <w:gridCol w:w="649"/>
        <w:gridCol w:w="980"/>
        <w:gridCol w:w="791"/>
      </w:tblGrid>
      <w:tr>
        <w:trPr/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НАТУЛЛИНА </w:t>
              <w:br/>
              <w:t xml:space="preserve">Бэлла Моисеевна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068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8,9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44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OYOTA AVENSIS </w:t>
            </w:r>
          </w:p>
        </w:tc>
      </w:tr>
      <w:tr>
        <w:trPr/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9,832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Долевая 1/13) </w:t>
              <w:br/>
              <w:br/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966 </w:t>
              <w:br/>
              <w:br/>
              <w:br/>
              <w:br/>
              <w:t xml:space="preserve">62,5 </w:t>
              <w:br/>
              <w:br/>
              <w:br/>
              <w:br/>
              <w:t xml:space="preserve">18,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Уфа </w:t>
              <w:br/>
              <w:br/>
              <w:br/>
              <w:br/>
              <w:t xml:space="preserve">450044 </w:t>
              <w:br/>
              <w:br/>
              <w:br/>
              <w:br/>
              <w:t xml:space="preserve">г.Уфа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08"/>
        <w:gridCol w:w="833"/>
        <w:gridCol w:w="1247"/>
        <w:gridCol w:w="666"/>
        <w:gridCol w:w="1006"/>
        <w:gridCol w:w="1035"/>
        <w:gridCol w:w="666"/>
        <w:gridCol w:w="1006"/>
        <w:gridCol w:w="896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НОВЬЕВ </w:t>
              <w:br/>
              <w:t xml:space="preserve">Виктор Василье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20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, доля 1/2, Зиновьев Александр Васильевич) </w:t>
              <w:br/>
              <w:br/>
              <w:t xml:space="preserve">Квартира </w:t>
              <w:br/>
              <w:t xml:space="preserve">(общая, для 1/3, зиновьева Татьяна Васильевна, Зиновьев Павел Викторович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2 </w:t>
              <w:br/>
              <w:br/>
              <w:br/>
              <w:t xml:space="preserve">28,8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Б </w:t>
              <w:br/>
              <w:br/>
              <w:br/>
              <w:t xml:space="preserve">РБ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EVROLET LANOS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,5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а 1/3, Зиновьев ВВ, Зиновьев ПВ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6 </w:t>
              <w:br/>
              <w:br/>
              <w:br/>
              <w:br/>
              <w:t xml:space="preserve">21,2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  <w:br/>
              <w:br/>
              <w:t xml:space="preserve">РБ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1140"/>
        <w:gridCol w:w="787"/>
        <w:gridCol w:w="977"/>
        <w:gridCol w:w="630"/>
        <w:gridCol w:w="965"/>
        <w:gridCol w:w="1032"/>
        <w:gridCol w:w="630"/>
        <w:gridCol w:w="965"/>
        <w:gridCol w:w="1487"/>
      </w:tblGrid>
      <w:tr>
        <w:trPr/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УБАИРОВ </w:t>
              <w:br/>
              <w:t xml:space="preserve">Ринат Ризае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0,1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дочью Зубаировой Наилей Ринатовной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0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терлитамак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однокомнатной квартиры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терлитамак </w:t>
              <w:br/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9"/>
        <w:gridCol w:w="1093"/>
        <w:gridCol w:w="756"/>
        <w:gridCol w:w="1296"/>
        <w:gridCol w:w="606"/>
        <w:gridCol w:w="912"/>
        <w:gridCol w:w="938"/>
        <w:gridCol w:w="606"/>
        <w:gridCol w:w="912"/>
        <w:gridCol w:w="977"/>
      </w:tblGrid>
      <w:tr>
        <w:trPr/>
        <w:tc>
          <w:tcPr>
            <w:tcW w:w="13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УЕВ </w:t>
              <w:br/>
              <w:t xml:space="preserve">Олег Алексеевич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25861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1/4 доля) </w:t>
              <w:br/>
              <w:t xml:space="preserve">Квартира </w:t>
              <w:br/>
              <w:t xml:space="preserve">(индивидуальная,1/2 доля) </w:t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,2 </w:t>
              <w:br/>
              <w:br/>
              <w:t xml:space="preserve">16,6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3128 </w:t>
              <w:br/>
              <w:br/>
              <w:t xml:space="preserve">453129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HUBISHI LANSER </w:t>
            </w:r>
          </w:p>
        </w:tc>
      </w:tr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1/4 доля) </w:t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,2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3128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1,9229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1/4 доля) </w:t>
              <w:br/>
              <w:t xml:space="preserve">Квартира </w:t>
              <w:br/>
              <w:t xml:space="preserve">(индивидуальная, 1/2 доля) </w:t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,2 </w:t>
              <w:br/>
              <w:br/>
              <w:t xml:space="preserve">16,6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3128 </w:t>
              <w:br/>
              <w:br/>
              <w:t xml:space="preserve">453129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1156"/>
        <w:gridCol w:w="782"/>
        <w:gridCol w:w="1120"/>
        <w:gridCol w:w="626"/>
        <w:gridCol w:w="944"/>
        <w:gridCol w:w="970"/>
        <w:gridCol w:w="626"/>
        <w:gridCol w:w="944"/>
        <w:gridCol w:w="1477"/>
      </w:tblGrid>
      <w:tr>
        <w:trPr/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Анатолий Алексеевич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31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паевая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82 </w:t>
              <w:br/>
              <w:br/>
              <w:t xml:space="preserve">19,8 </w:t>
              <w:br/>
              <w:br/>
              <w:br/>
              <w:t xml:space="preserve">80 </w:t>
              <w:br/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268 </w:t>
              <w:br/>
              <w:br/>
              <w:t xml:space="preserve">461268 </w:t>
              <w:br/>
              <w:br/>
              <w:br/>
              <w:t xml:space="preserve">461268 </w:t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82 </w:t>
              <w:br/>
              <w:br/>
              <w:br/>
              <w:t xml:space="preserve">80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268 </w:t>
              <w:br/>
              <w:br/>
              <w:br/>
              <w:t xml:space="preserve">461268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3730 </w:t>
              <w:br/>
              <w:t xml:space="preserve">А/м грузовой </w:t>
              <w:br/>
              <w:t xml:space="preserve">ГАЗ 53Б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,48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  <w:br/>
              <w:t xml:space="preserve">Елена Ивано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552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0,59549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05 кв.м </w:t>
              <w:br/>
              <w:br/>
              <w:br/>
              <w:t xml:space="preserve">28,8 кв.м </w:t>
              <w:br/>
              <w:br/>
              <w:br/>
              <w:t xml:space="preserve">76,6 кв.м </w:t>
              <w:br/>
              <w:br/>
              <w:br/>
              <w:br/>
              <w:t xml:space="preserve">16,9 кв.м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  <w:t xml:space="preserve">450092 </w:t>
              <w:br/>
              <w:br/>
              <w:br/>
              <w:br/>
              <w:t xml:space="preserve">РБ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Санн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241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  <w:br/>
              <w:t xml:space="preserve">Людмила Анатольевна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675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de-DE"/>
              </w:rPr>
              <w:t>/</w:t>
            </w:r>
            <w:r>
              <w:rPr/>
              <w:t>м</w:t>
            </w:r>
            <w:r>
              <w:rPr>
                <w:lang w:val="de-DE"/>
              </w:rPr>
              <w:t xml:space="preserve"> </w:t>
              <w:br/>
              <w:t xml:space="preserve">RENAULT LOGAN (SR) </w:t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ое участие 1/2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нбург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8"/>
        <w:gridCol w:w="1163"/>
        <w:gridCol w:w="803"/>
        <w:gridCol w:w="1200"/>
        <w:gridCol w:w="642"/>
        <w:gridCol w:w="969"/>
        <w:gridCol w:w="996"/>
        <w:gridCol w:w="642"/>
        <w:gridCol w:w="969"/>
        <w:gridCol w:w="863"/>
      </w:tblGrid>
      <w:tr>
        <w:trPr/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КСАНОВ </w:t>
              <w:br/>
              <w:t xml:space="preserve">Рим Шархимуллаевич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44.54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евой собственност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- 96,9 </w:t>
              <w:br/>
              <w:br/>
              <w:br/>
              <w:br/>
              <w:t xml:space="preserve">19,3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105 </w:t>
              <w:br/>
              <w:br/>
              <w:br/>
              <w:br/>
              <w:t xml:space="preserve">г.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 Е Т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074 </w:t>
              <w:br/>
              <w:t xml:space="preserve">А/м </w:t>
              <w:br/>
              <w:t xml:space="preserve">NISSAN TIIDA </w:t>
              <w:br/>
              <w:t xml:space="preserve">Автоприцеп </w:t>
              <w:br/>
              <w:t xml:space="preserve">к легковому автомобилю "Пчелка" </w:t>
            </w:r>
          </w:p>
        </w:tc>
      </w:tr>
      <w:tr>
        <w:trPr/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36.177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евой собственности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96,9 </w:t>
              <w:br/>
              <w:br/>
              <w:br/>
              <w:br/>
              <w:t xml:space="preserve">19,5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105 </w:t>
              <w:br/>
              <w:br/>
              <w:br/>
              <w:br/>
              <w:t xml:space="preserve">г.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0 </w:t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217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ЯСОВА </w:t>
              <w:br/>
              <w:t xml:space="preserve">Милауша Ильдаровн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ктябрьского территориального отдел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,72182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Ильясов Айрат Ахмарович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40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,40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3,58304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Ильясова Милауша Ильдаровна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40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,40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8"/>
        <w:gridCol w:w="917"/>
        <w:gridCol w:w="831"/>
        <w:gridCol w:w="1244"/>
        <w:gridCol w:w="664"/>
        <w:gridCol w:w="1003"/>
        <w:gridCol w:w="1032"/>
        <w:gridCol w:w="664"/>
        <w:gridCol w:w="1003"/>
        <w:gridCol w:w="809"/>
      </w:tblGrid>
      <w:tr>
        <w:trPr/>
        <w:tc>
          <w:tcPr>
            <w:tcW w:w="12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ЛАМГУЛОВА </w:t>
              <w:br/>
              <w:t xml:space="preserve">Галия Талховна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 эксперт финансового отдел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1,91028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,2/4 часть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6 </w:t>
              <w:br/>
              <w:br/>
              <w:br/>
              <w:br/>
              <w:t xml:space="preserve">32,5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br/>
              <w:t xml:space="preserve">450099.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8,76951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4 часть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25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99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5"/>
        <w:gridCol w:w="1166"/>
        <w:gridCol w:w="805"/>
        <w:gridCol w:w="1044"/>
        <w:gridCol w:w="644"/>
        <w:gridCol w:w="972"/>
        <w:gridCol w:w="999"/>
        <w:gridCol w:w="644"/>
        <w:gridCol w:w="972"/>
        <w:gridCol w:w="784"/>
      </w:tblGrid>
      <w:tr>
        <w:trPr/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МАГИЛОВ </w:t>
              <w:br/>
              <w:t xml:space="preserve">Илдар Миннизиятович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ураль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46032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 собственности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3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4"/>
        <w:gridCol w:w="1221"/>
        <w:gridCol w:w="842"/>
        <w:gridCol w:w="1047"/>
        <w:gridCol w:w="674"/>
        <w:gridCol w:w="1018"/>
        <w:gridCol w:w="1047"/>
        <w:gridCol w:w="674"/>
        <w:gridCol w:w="1018"/>
        <w:gridCol w:w="820"/>
      </w:tblGrid>
      <w:tr>
        <w:trPr/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ШБУЛАТОВ </w:t>
              <w:br/>
              <w:t xml:space="preserve">Фарит Зауито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90.495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3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ада 2131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1226"/>
        <w:gridCol w:w="781"/>
        <w:gridCol w:w="1173"/>
        <w:gridCol w:w="626"/>
        <w:gridCol w:w="943"/>
        <w:gridCol w:w="969"/>
        <w:gridCol w:w="626"/>
        <w:gridCol w:w="943"/>
        <w:gridCol w:w="762"/>
      </w:tblGrid>
      <w:tr>
        <w:trPr/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ШМАЕВ </w:t>
              <w:br/>
              <w:t xml:space="preserve">Ильфат Рифгато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за объектами магистрального трубопроводного транспорт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67558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2 доля) </w:t>
              <w:br/>
              <w:t xml:space="preserve">Квартира </w:t>
              <w:br/>
              <w:t xml:space="preserve">(Искакова А.Р.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00 </w:t>
              <w:br/>
              <w:br/>
              <w:br/>
              <w:br/>
              <w:t xml:space="preserve">39,3 </w:t>
              <w:b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  <w:t xml:space="preserve">г.Уфа </w:t>
              <w:b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3,24141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9 </w:t>
              <w:b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4 доля, Назаров Э.С., Назарова А.Р., Ишмаев К.И.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2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я, Назаров Э.С., Назарова А.Р., Ишмаев К.И.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2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103"/>
        <w:gridCol w:w="731"/>
        <w:gridCol w:w="1090"/>
        <w:gridCol w:w="586"/>
        <w:gridCol w:w="881"/>
        <w:gridCol w:w="906"/>
        <w:gridCol w:w="586"/>
        <w:gridCol w:w="881"/>
        <w:gridCol w:w="1378"/>
      </w:tblGrid>
      <w:tr>
        <w:trPr/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ЩУК </w:t>
              <w:br/>
              <w:t xml:space="preserve">Ростислав Ростиславович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Бузулукского территориального отдела Приуральского управления Ростехнадзора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448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0,5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4 </w:t>
              <w:br/>
              <w:br/>
              <w:br/>
              <w:br/>
              <w:t xml:space="preserve">23,6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енбургская </w:t>
              <w:br/>
              <w:br/>
              <w:br/>
              <w:br/>
              <w:t xml:space="preserve">Оренбургская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298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0,5 доли) </w:t>
              <w:br/>
              <w:br/>
              <w:t xml:space="preserve">Жилой дом </w:t>
              <w:br/>
              <w:t xml:space="preserve">(долевая, 0,5 доли) </w:t>
              <w:br/>
              <w:br/>
              <w:t xml:space="preserve">Квартира </w:t>
              <w:br/>
              <w:t xml:space="preserve">(долевая, 0,5 доли) </w:t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1 </w:t>
              <w:br/>
              <w:br/>
              <w:br/>
              <w:t xml:space="preserve">102,5 </w:t>
              <w:br/>
              <w:br/>
              <w:br/>
              <w:t xml:space="preserve">64,4 </w:t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  <w:br/>
              <w:br/>
              <w:t xml:space="preserve">Оренбургская </w:t>
              <w:br/>
              <w:br/>
              <w:br/>
              <w:t xml:space="preserve">Оренбургская </w:t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БИРОВ </w:t>
              <w:br/>
              <w:t xml:space="preserve">Радик Миниян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00.15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,4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235"/>
        <w:gridCol w:w="816"/>
        <w:gridCol w:w="1013"/>
        <w:gridCol w:w="653"/>
        <w:gridCol w:w="985"/>
        <w:gridCol w:w="1013"/>
        <w:gridCol w:w="653"/>
        <w:gridCol w:w="985"/>
        <w:gridCol w:w="1312"/>
      </w:tblGrid>
      <w:tr>
        <w:trPr/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БИРОВ </w:t>
              <w:br/>
              <w:t xml:space="preserve">Фидус Файзович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ефтекамского территориального отдела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00126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ое) </w:t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63 </w:t>
              <w:br/>
              <w:br/>
              <w:br/>
              <w:t xml:space="preserve">91,6 </w:t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2260 </w:t>
              <w:br/>
              <w:br/>
              <w:br/>
              <w:t xml:space="preserve">452260 </w:t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540 </w:t>
              <w:br/>
              <w:t xml:space="preserve">Мототранспортное средство </w:t>
              <w:br/>
              <w:t xml:space="preserve">-- </w:t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323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1126"/>
        <w:gridCol w:w="778"/>
        <w:gridCol w:w="965"/>
        <w:gridCol w:w="623"/>
        <w:gridCol w:w="939"/>
        <w:gridCol w:w="965"/>
        <w:gridCol w:w="623"/>
        <w:gridCol w:w="939"/>
        <w:gridCol w:w="1469"/>
      </w:tblGrid>
      <w:tr>
        <w:trPr/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ЗАКОВА </w:t>
              <w:br/>
              <w:t xml:space="preserve">Наталья Александровна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384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 </w:t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енбург </w:t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koda Aktavia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7,593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 </w:t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енбург </w:t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1203"/>
        <w:gridCol w:w="795"/>
        <w:gridCol w:w="987"/>
        <w:gridCol w:w="636"/>
        <w:gridCol w:w="960"/>
        <w:gridCol w:w="987"/>
        <w:gridCol w:w="636"/>
        <w:gridCol w:w="960"/>
        <w:gridCol w:w="1503"/>
      </w:tblGrid>
      <w:tr>
        <w:trPr/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5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ЗБАН </w:t>
              <w:br/>
              <w:t xml:space="preserve">Владимир Фёдоро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322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ЕЕВА </w:t>
              <w:br/>
              <w:t xml:space="preserve">Зульфия Данисовн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93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7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"/>
        <w:gridCol w:w="1212"/>
        <w:gridCol w:w="836"/>
        <w:gridCol w:w="1281"/>
        <w:gridCol w:w="737"/>
        <w:gridCol w:w="1010"/>
        <w:gridCol w:w="1038"/>
        <w:gridCol w:w="668"/>
        <w:gridCol w:w="1010"/>
        <w:gridCol w:w="814"/>
      </w:tblGrid>
      <w:tr>
        <w:trPr/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МЕНЕВ </w:t>
              <w:br/>
              <w:t xml:space="preserve">Дмитрий Егорович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2,955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кв.м. </w:t>
              <w:br/>
              <w:br/>
              <w:br/>
              <w:t xml:space="preserve">156,2кв.м.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ОСТАVIА </w:t>
            </w:r>
          </w:p>
        </w:tc>
      </w:tr>
      <w:tr>
        <w:trPr/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6кв.м.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Б </w:t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79"/>
        <w:gridCol w:w="852"/>
        <w:gridCol w:w="1165"/>
        <w:gridCol w:w="624"/>
        <w:gridCol w:w="941"/>
        <w:gridCol w:w="967"/>
        <w:gridCol w:w="624"/>
        <w:gridCol w:w="941"/>
        <w:gridCol w:w="760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ЛУНОВ </w:t>
              <w:br/>
              <w:t xml:space="preserve">Андрей Александрович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Бузулукского территориального отдела Приуральского управления Ростехнадзор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29677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9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енбургская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Toyota - corolla </w:t>
              <w:br/>
            </w: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Mersedes - Benz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6,31905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- windom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1039"/>
        <w:gridCol w:w="786"/>
        <w:gridCol w:w="1202"/>
        <w:gridCol w:w="577"/>
        <w:gridCol w:w="867"/>
        <w:gridCol w:w="891"/>
        <w:gridCol w:w="577"/>
        <w:gridCol w:w="867"/>
        <w:gridCol w:w="1356"/>
      </w:tblGrid>
      <w:tr>
        <w:trPr/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9(тыс. руб.) </w:t>
            </w:r>
          </w:p>
        </w:tc>
        <w:tc>
          <w:tcPr>
            <w:tcW w:w="26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ЕЛИН </w:t>
              <w:br/>
              <w:t xml:space="preserve">Геннадий Владирович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514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( одна третья доля)) </w:t>
              <w:br/>
              <w:br/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.8 </w:t>
              <w:br/>
              <w:b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 приватизированная) </w:t>
              <w:br/>
              <w:br/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.8 </w:t>
              <w:br/>
              <w:b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,703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) </w:t>
              <w:br/>
              <w:br/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.8 </w:t>
              <w:br/>
              <w:b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5"/>
        <w:gridCol w:w="1285"/>
        <w:gridCol w:w="835"/>
        <w:gridCol w:w="1249"/>
        <w:gridCol w:w="667"/>
        <w:gridCol w:w="1024"/>
        <w:gridCol w:w="1036"/>
        <w:gridCol w:w="667"/>
        <w:gridCol w:w="1024"/>
        <w:gridCol w:w="813"/>
      </w:tblGrid>
      <w:tr>
        <w:trPr/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ИМОВ </w:t>
              <w:br/>
              <w:t xml:space="preserve">Мухтар Халилович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терлитамакского территориального отдел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44179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0,00 </w:t>
              <w:br/>
              <w:br/>
              <w:br/>
              <w:t xml:space="preserve">150,30 </w:t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терлитамак </w:t>
              <w:br/>
              <w:br/>
              <w:br/>
              <w:t xml:space="preserve">г.Стерлитамак </w:t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0,00 </w:t>
              <w:br/>
              <w:br/>
              <w:br/>
              <w:t xml:space="preserve">150.3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терлитамак </w:t>
              <w:br/>
              <w:br/>
              <w:br/>
              <w:t xml:space="preserve">2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703 </w:t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6,90627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70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терлитамак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.70 </w:t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терлитамак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1388"/>
        <w:gridCol w:w="832"/>
        <w:gridCol w:w="1081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9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ИМОВА </w:t>
              <w:br/>
              <w:t xml:space="preserve">Роза Асыловна 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нормирования и администрирования платежей по Оренбургской области Приуральского управления Ростехнадзор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21326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1/2 собственности) </w:t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5,5 </w:t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60009 </w:t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1/2 личная собственность) </w:t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5,5 </w:t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60009 </w:t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1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5"/>
        <w:gridCol w:w="1073"/>
        <w:gridCol w:w="743"/>
        <w:gridCol w:w="1000"/>
        <w:gridCol w:w="595"/>
        <w:gridCol w:w="896"/>
        <w:gridCol w:w="921"/>
        <w:gridCol w:w="595"/>
        <w:gridCol w:w="896"/>
        <w:gridCol w:w="1401"/>
      </w:tblGrid>
      <w:tr>
        <w:trPr/>
        <w:tc>
          <w:tcPr>
            <w:tcW w:w="13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ИМОВА </w:t>
              <w:br/>
              <w:t xml:space="preserve">Роза Камаретдиновна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уральского управления Ростехнадзора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,9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собственность, 1/2 доли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совместная собственность, 1/4 доли, дог. купли-продажи от 01.11.2005.) </w:t>
              <w:br/>
              <w:t xml:space="preserve">Жилой дом </w:t>
              <w:br/>
              <w:t xml:space="preserve">(совместная собственностть, 1/2 доли, дог. купли-продажи от 22.05.2007.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58,6 </w:t>
              <w:br/>
              <w:br/>
              <w:t xml:space="preserve">41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Langer 18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совместная собственность, 1/4 доли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58,6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г.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совместная собственность, 1/4 доли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58,6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г.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64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собственная, 1/2 доли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совместная собственность, 1/4 доли) </w:t>
              <w:br/>
              <w:t xml:space="preserve">Квартира </w:t>
              <w:br/>
              <w:t xml:space="preserve">(совместная собственность, 1/2 доли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58,6 </w:t>
              <w:br/>
              <w:br/>
              <w:t xml:space="preserve">41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321120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1192"/>
        <w:gridCol w:w="796"/>
        <w:gridCol w:w="988"/>
        <w:gridCol w:w="637"/>
        <w:gridCol w:w="961"/>
        <w:gridCol w:w="988"/>
        <w:gridCol w:w="637"/>
        <w:gridCol w:w="961"/>
        <w:gridCol w:w="886"/>
      </w:tblGrid>
      <w:tr>
        <w:trPr/>
        <w:tc>
          <w:tcPr>
            <w:tcW w:w="13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ЕНКО </w:t>
              <w:br/>
              <w:t xml:space="preserve">Алексей Павлович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химико-технологического отдела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877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иватизация 1/4 ) </w:t>
              <w:br/>
              <w:t xml:space="preserve">Квартира </w:t>
              <w:br/>
              <w:t xml:space="preserve">(Карпенко И.А.) </w:t>
              <w:br/>
              <w:t xml:space="preserve">Квартира </w:t>
              <w:br/>
              <w:t xml:space="preserve">(Карпенко А.А.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  <w:b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иватизация 1/4) </w:t>
              <w:br/>
              <w:t xml:space="preserve">Квартира </w:t>
              <w:br/>
              <w:t xml:space="preserve">(Карпенко А.П.) </w:t>
              <w:br/>
              <w:t xml:space="preserve">Квартира </w:t>
              <w:br/>
              <w:t xml:space="preserve">(Карпенко И.А.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  <w:b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иватизация 1/2) </w:t>
              <w:br/>
              <w:t xml:space="preserve">Квартира </w:t>
              <w:br/>
              <w:t xml:space="preserve">(Карпенко А.П.) </w:t>
              <w:br/>
              <w:t xml:space="preserve">Квартира </w:t>
              <w:br/>
              <w:t xml:space="preserve">(Карпенко А.А.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  <w:b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Пол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1159"/>
        <w:gridCol w:w="801"/>
        <w:gridCol w:w="994"/>
        <w:gridCol w:w="641"/>
        <w:gridCol w:w="966"/>
        <w:gridCol w:w="994"/>
        <w:gridCol w:w="641"/>
        <w:gridCol w:w="966"/>
        <w:gridCol w:w="852"/>
      </w:tblGrid>
      <w:tr>
        <w:trPr/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СЬЯНОВ </w:t>
              <w:br/>
              <w:t xml:space="preserve">Владимир Иванович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64389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3) </w:t>
              <w:br/>
              <w:t xml:space="preserve">Земельный участок </w:t>
              <w:br/>
              <w:t xml:space="preserve">(личная) </w:t>
              <w:b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долевая, 1/3) </w:t>
              <w:br/>
              <w:t xml:space="preserve">Жилой дом </w:t>
              <w:br/>
              <w:t xml:space="preserve">(личная) </w:t>
              <w:br/>
              <w:br/>
              <w:br/>
              <w:t xml:space="preserve">Дача </w:t>
              <w:br/>
              <w:t xml:space="preserve">(личная)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0 </w:t>
              <w:br/>
              <w:br/>
              <w:t xml:space="preserve">1212 </w:t>
              <w:br/>
              <w:br/>
              <w:t xml:space="preserve">3200 </w:t>
              <w:br/>
              <w:br/>
              <w:br/>
              <w:t xml:space="preserve">27,2 </w:t>
              <w:br/>
              <w:br/>
              <w:t xml:space="preserve">136,3 </w:t>
              <w:br/>
              <w:br/>
              <w:br/>
              <w:br/>
              <w:t xml:space="preserve">36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г. </w:t>
              <w:br/>
              <w:br/>
              <w:t xml:space="preserve">Бирский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Бирский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0 </w:t>
              <w:br/>
              <w:br/>
              <w:br/>
              <w:t xml:space="preserve">121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koda oktavia tour </w:t>
              <w:br/>
              <w:t xml:space="preserve">Автоприцеп </w:t>
              <w:br/>
              <w:t xml:space="preserve">КМ 38284 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75237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аренда) </w:t>
              <w:b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2 </w:t>
              <w:b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2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1083"/>
        <w:gridCol w:w="749"/>
        <w:gridCol w:w="929"/>
        <w:gridCol w:w="600"/>
        <w:gridCol w:w="903"/>
        <w:gridCol w:w="929"/>
        <w:gridCol w:w="600"/>
        <w:gridCol w:w="903"/>
        <w:gridCol w:w="1413"/>
      </w:tblGrid>
      <w:tr>
        <w:trPr/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ИТКИН </w:t>
              <w:br/>
              <w:t xml:space="preserve">Геннадий Николаевич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28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1/6 доли) </w:t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5 </w:t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6 доли домовладения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 </w:t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145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2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доли квартиры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,2 </w:t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080"/>
        <w:gridCol w:w="747"/>
        <w:gridCol w:w="1141"/>
        <w:gridCol w:w="665"/>
        <w:gridCol w:w="905"/>
        <w:gridCol w:w="1049"/>
        <w:gridCol w:w="599"/>
        <w:gridCol w:w="901"/>
        <w:gridCol w:w="1409"/>
      </w:tblGrid>
      <w:tr>
        <w:trPr/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ЕКСИН </w:t>
              <w:br/>
              <w:t xml:space="preserve">Геннадий Владимирович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1,74055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5 м2 </w:t>
              <w:br/>
              <w:br/>
              <w:t xml:space="preserve">1187 м2 </w:t>
              <w:br/>
              <w:br/>
              <w:br/>
              <w:t xml:space="preserve">Не имею </w:t>
              <w:br/>
              <w:br/>
              <w:br/>
              <w:t xml:space="preserve">Общая площадь квартиры-66,9 м2, жилая-40,3 м2 </w:t>
              <w:br/>
              <w:br/>
              <w:br/>
              <w:t xml:space="preserve">Не имею </w:t>
              <w:br/>
              <w:br/>
              <w:br/>
              <w:t xml:space="preserve">33 м2 </w:t>
              <w:br/>
              <w:br/>
              <w:t xml:space="preserve">36 м2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ий </w:t>
              <w:br/>
              <w:br/>
              <w:t xml:space="preserve">Город </w:t>
              <w:br/>
              <w:br/>
              <w:br/>
              <w:t xml:space="preserve">Не </w:t>
              <w:br/>
              <w:br/>
              <w:br/>
              <w:t xml:space="preserve">Город </w:t>
              <w:br/>
              <w:br/>
              <w:br/>
              <w:t xml:space="preserve">Не </w:t>
              <w:br/>
              <w:br/>
              <w:br/>
              <w:t xml:space="preserve">Город </w:t>
              <w:br/>
              <w:br/>
              <w:t xml:space="preserve">Город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язательств имущественного характера не имею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KODA-OCTAVIA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88295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Общая площадь квартиры-66,9 м2, жилая-40,3 м2 </w:t>
              <w:br/>
              <w:br/>
              <w:t xml:space="preserve">Общая площадь квартиры-37,8 м2, жилая-19,8 м2 </w:t>
              <w:br/>
              <w:br/>
              <w:br/>
              <w:br/>
              <w:br/>
              <w:br/>
              <w:t xml:space="preserve">21 м2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Город </w:t>
              <w:br/>
              <w:br/>
              <w:t xml:space="preserve">Город </w:t>
              <w:br/>
              <w:br/>
              <w:br/>
              <w:br/>
              <w:br/>
              <w:br/>
              <w:t xml:space="preserve">Город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1083"/>
        <w:gridCol w:w="749"/>
        <w:gridCol w:w="929"/>
        <w:gridCol w:w="600"/>
        <w:gridCol w:w="903"/>
        <w:gridCol w:w="929"/>
        <w:gridCol w:w="600"/>
        <w:gridCol w:w="903"/>
        <w:gridCol w:w="1413"/>
      </w:tblGrid>
      <w:tr>
        <w:trPr/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НЬЯБАЕВ </w:t>
              <w:br/>
              <w:t xml:space="preserve">Олег Римович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уральского управления Ростехнадзора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20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личная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51,9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г.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3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4,269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1049"/>
        <w:gridCol w:w="760"/>
        <w:gridCol w:w="1135"/>
        <w:gridCol w:w="609"/>
        <w:gridCol w:w="917"/>
        <w:gridCol w:w="943"/>
        <w:gridCol w:w="609"/>
        <w:gridCol w:w="917"/>
        <w:gridCol w:w="1434"/>
      </w:tblGrid>
      <w:tr>
        <w:trPr/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СЕЛЕВ </w:t>
              <w:br/>
              <w:t xml:space="preserve">Владимир Константинович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5,70025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br/>
              <w:br/>
              <w:t xml:space="preserve">18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214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242"/>
        <w:gridCol w:w="857"/>
        <w:gridCol w:w="1230"/>
        <w:gridCol w:w="684"/>
        <w:gridCol w:w="1035"/>
        <w:gridCol w:w="1064"/>
        <w:gridCol w:w="684"/>
        <w:gridCol w:w="1035"/>
        <w:gridCol w:w="834"/>
      </w:tblGrid>
      <w:tr>
        <w:trPr/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МИН </w:t>
              <w:br/>
              <w:t xml:space="preserve">Дмитрий Петр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6,89876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евой собственности) </w:t>
              <w:br/>
              <w:t xml:space="preserve">Квартира </w:t>
              <w:br/>
              <w:t xml:space="preserve">(индивидуальная (дарение)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 </w:t>
              <w:br/>
              <w:br/>
              <w:t xml:space="preserve">45,2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  <w:t xml:space="preserve">г.Уфа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186"/>
        <w:gridCol w:w="802"/>
        <w:gridCol w:w="1025"/>
        <w:gridCol w:w="642"/>
        <w:gridCol w:w="968"/>
        <w:gridCol w:w="995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МОВ </w:t>
              <w:br/>
              <w:t xml:space="preserve">Евгений Анатольевич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ТО Приураль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81.566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Климовым Анатолием Николаевичем, Климовой Галиной Павловной 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0 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120.462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1240"/>
        <w:gridCol w:w="828"/>
        <w:gridCol w:w="1238"/>
        <w:gridCol w:w="662"/>
        <w:gridCol w:w="1238"/>
        <w:gridCol w:w="1027"/>
        <w:gridCol w:w="662"/>
        <w:gridCol w:w="999"/>
        <w:gridCol w:w="806"/>
      </w:tblGrid>
      <w:tr>
        <w:trPr/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МОВ </w:t>
              <w:br/>
              <w:t xml:space="preserve">Сергей Ивано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Химико-технологического отдела Приуральского управления Ростехнадзор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,01511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5 доля (Климова Л.Ф., Климов А.С., Кузьмина А.С., Кузьмин Л.П.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,0 </w:t>
              <w:br/>
              <w:br/>
              <w:br/>
              <w:br/>
              <w:t xml:space="preserve">14,24 </w:t>
              <w:br/>
              <w:br/>
              <w:br/>
              <w:br/>
              <w:t xml:space="preserve">18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рмаскалинский </w:t>
              <w:br/>
              <w:br/>
              <w:br/>
              <w:br/>
              <w:t xml:space="preserve">г. </w:t>
              <w:br/>
              <w:br/>
              <w:br/>
              <w:br/>
              <w:t xml:space="preserve">Демский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40 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34185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5 доля (Климов С.И., Климов А.С., Кузьмина А.С., Кузьмин А.П.)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5 </w:t>
              <w:br/>
              <w:br/>
              <w:br/>
              <w:br/>
              <w:t xml:space="preserve">14,24 </w:t>
              <w:br/>
              <w:b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НТ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1255"/>
        <w:gridCol w:w="848"/>
        <w:gridCol w:w="1269"/>
        <w:gridCol w:w="677"/>
        <w:gridCol w:w="1024"/>
        <w:gridCol w:w="1053"/>
        <w:gridCol w:w="677"/>
        <w:gridCol w:w="1024"/>
        <w:gridCol w:w="825"/>
      </w:tblGrid>
      <w:tr>
        <w:trPr/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БЕЛЕВ </w:t>
              <w:br/>
              <w:t xml:space="preserve">Валерий Павлович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,76837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00 </w:t>
              <w:br/>
              <w:br/>
              <w:br/>
              <w:t xml:space="preserve">77,7 </w:t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2431 </w:t>
              <w:br/>
              <w:br/>
              <w:br/>
              <w:t xml:space="preserve">452431 </w:t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"Калина" </w:t>
              <w:br/>
              <w:t xml:space="preserve">А/м </w:t>
              <w:br/>
              <w:t xml:space="preserve">ВАЗ "ОКА" </w: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80548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61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БЗЕВА </w:t>
              <w:br/>
              <w:t xml:space="preserve">Наталья Александровн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не имею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89723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33,0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г.Оренбург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duet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1249"/>
        <w:gridCol w:w="862"/>
        <w:gridCol w:w="1071"/>
        <w:gridCol w:w="689"/>
        <w:gridCol w:w="1041"/>
        <w:gridCol w:w="1071"/>
        <w:gridCol w:w="689"/>
        <w:gridCol w:w="1041"/>
        <w:gridCol w:w="839"/>
      </w:tblGrid>
      <w:tr>
        <w:trPr/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БЛОВА </w:t>
              <w:br/>
              <w:t xml:space="preserve">Светлана Николаевн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3,871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\3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.2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40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.2 </w:t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0040 </w:t>
              <w:b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8"/>
        <w:gridCol w:w="1226"/>
        <w:gridCol w:w="828"/>
        <w:gridCol w:w="1063"/>
        <w:gridCol w:w="662"/>
        <w:gridCol w:w="1000"/>
        <w:gridCol w:w="1029"/>
        <w:gridCol w:w="662"/>
        <w:gridCol w:w="1000"/>
        <w:gridCol w:w="807"/>
      </w:tblGrid>
      <w:tr>
        <w:trPr/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ЖЕВНИКОВ </w:t>
              <w:br/>
              <w:t xml:space="preserve">Валерий Владимиро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31249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евая собственность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7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 </w:t>
            </w:r>
          </w:p>
        </w:tc>
      </w:tr>
      <w:tr>
        <w:trPr/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617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евая собственность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7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"/>
        <w:gridCol w:w="1054"/>
        <w:gridCol w:w="767"/>
        <w:gridCol w:w="1172"/>
        <w:gridCol w:w="614"/>
        <w:gridCol w:w="925"/>
        <w:gridCol w:w="951"/>
        <w:gridCol w:w="614"/>
        <w:gridCol w:w="925"/>
        <w:gridCol w:w="1447"/>
      </w:tblGrid>
      <w:tr>
        <w:trPr/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ЕСНИК </w:t>
              <w:br/>
              <w:t xml:space="preserve">Иван Владимирович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лицензирования и разрешительной деятельности по Оренбургской области Приуральского управления Ростехнадзора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4,077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8 </w:t>
              <w:br/>
              <w:br/>
              <w:br/>
              <w:t xml:space="preserve">60,9 </w:t>
              <w:br/>
              <w:br/>
              <w:br/>
              <w:t xml:space="preserve">31 </w:t>
              <w:br/>
              <w:br/>
              <w:br/>
              <w:br/>
              <w:t xml:space="preserve">18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Мотоцикл «Восход-2»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8"/>
        <w:gridCol w:w="1186"/>
        <w:gridCol w:w="818"/>
        <w:gridCol w:w="1224"/>
        <w:gridCol w:w="655"/>
        <w:gridCol w:w="988"/>
        <w:gridCol w:w="1016"/>
        <w:gridCol w:w="655"/>
        <w:gridCol w:w="988"/>
        <w:gridCol w:w="797"/>
      </w:tblGrid>
      <w:tr>
        <w:trPr/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 </w:t>
              <w:br/>
              <w:t xml:space="preserve">Владимир Викторович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4,89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2 (одна вторая) доли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51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.2 </w:t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-Соул </w:t>
            </w:r>
          </w:p>
        </w:tc>
      </w:tr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996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(одна вторая доли)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-Форест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1125"/>
        <w:gridCol w:w="745"/>
        <w:gridCol w:w="924"/>
        <w:gridCol w:w="597"/>
        <w:gridCol w:w="899"/>
        <w:gridCol w:w="924"/>
        <w:gridCol w:w="597"/>
        <w:gridCol w:w="899"/>
        <w:gridCol w:w="1405"/>
      </w:tblGrid>
      <w:tr>
        <w:trPr/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А </w:t>
              <w:br/>
              <w:t xml:space="preserve">Татьяна Викторовн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уральского территориального отдела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51659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4"/>
        <w:gridCol w:w="1181"/>
        <w:gridCol w:w="815"/>
        <w:gridCol w:w="1207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ОМАСОВА </w:t>
              <w:br/>
              <w:t xml:space="preserve">Ирина Владимировн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30.356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1/4 дол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,8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26 </w:t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130 </w:t>
            </w:r>
          </w:p>
        </w:tc>
      </w:tr>
      <w:tr>
        <w:trPr/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86.164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56 </w:t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978"/>
        <w:gridCol w:w="803"/>
        <w:gridCol w:w="1201"/>
        <w:gridCol w:w="642"/>
        <w:gridCol w:w="969"/>
        <w:gridCol w:w="1021"/>
        <w:gridCol w:w="642"/>
        <w:gridCol w:w="969"/>
        <w:gridCol w:w="783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ДРАТЕНКО </w:t>
              <w:br/>
              <w:t xml:space="preserve">Алексей Викторович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энергонадзора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0,06006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долевой собственности) </w:t>
              <w:br/>
              <w:br/>
              <w:t xml:space="preserve">Жилой дом </w:t>
              <w:br/>
              <w:t xml:space="preserve">(1/2 долевой собственности) </w:t>
              <w:br/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60 </w:t>
              <w:br/>
              <w:br/>
              <w:br/>
              <w:t xml:space="preserve">178,9 </w:t>
              <w:br/>
              <w:br/>
              <w:br/>
              <w:br/>
              <w:br/>
              <w:t xml:space="preserve">16,2 </w:t>
              <w:br/>
              <w:br/>
              <w:t xml:space="preserve">16,5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дача </w:t>
              <w:br/>
              <w:br/>
              <w:br/>
              <w:t xml:space="preserve">Гараж металлический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18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т. </w:t>
              <w:br/>
              <w:br/>
              <w:br/>
              <w:t xml:space="preserve">ГПК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Аурис </w:t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61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ДРАТЕНКО </w:t>
              <w:br/>
              <w:t xml:space="preserve">Елена Владимировн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816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3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енбург </w:t>
              <w:b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957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нбург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ый 1/3 доли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3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52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1170"/>
        <w:gridCol w:w="808"/>
        <w:gridCol w:w="1003"/>
        <w:gridCol w:w="646"/>
        <w:gridCol w:w="975"/>
        <w:gridCol w:w="1003"/>
        <w:gridCol w:w="646"/>
        <w:gridCol w:w="975"/>
        <w:gridCol w:w="1527"/>
      </w:tblGrid>
      <w:tr>
        <w:trPr/>
        <w:tc>
          <w:tcPr>
            <w:tcW w:w="6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6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ЕВА </w:t>
              <w:br/>
              <w:t xml:space="preserve">Людмила Карловна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7,869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7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56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енбург </w:t>
              <w:br/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268"/>
        <w:gridCol w:w="778"/>
        <w:gridCol w:w="1162"/>
        <w:gridCol w:w="623"/>
        <w:gridCol w:w="939"/>
        <w:gridCol w:w="965"/>
        <w:gridCol w:w="623"/>
        <w:gridCol w:w="939"/>
        <w:gridCol w:w="759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ТАНТИНОВ </w:t>
              <w:br/>
              <w:t xml:space="preserve">Сергей Борисович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энергетического надзора по Оренбургской области Приуральского управления Федеральной службы по экологическому, техноологическому и атомному надзору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6,8378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83,9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  <w:br/>
              <w:br/>
              <w:br/>
              <w:t xml:space="preserve">460052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074 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9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52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8925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9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52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itsubishi Outlander 2.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1081"/>
        <w:gridCol w:w="786"/>
        <w:gridCol w:w="975"/>
        <w:gridCol w:w="629"/>
        <w:gridCol w:w="948"/>
        <w:gridCol w:w="975"/>
        <w:gridCol w:w="629"/>
        <w:gridCol w:w="948"/>
        <w:gridCol w:w="1484"/>
      </w:tblGrid>
      <w:tr>
        <w:trPr/>
        <w:tc>
          <w:tcPr>
            <w:tcW w:w="9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КИНА </w:t>
              <w:br/>
              <w:t xml:space="preserve">Татьяна Владимировна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лицензирования и разрешительной деятельности по Оренбургской области При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417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я Коркина Т.В.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4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23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1253"/>
        <w:gridCol w:w="814"/>
        <w:gridCol w:w="1246"/>
        <w:gridCol w:w="651"/>
        <w:gridCol w:w="982"/>
        <w:gridCol w:w="1010"/>
        <w:gridCol w:w="651"/>
        <w:gridCol w:w="982"/>
        <w:gridCol w:w="793"/>
      </w:tblGrid>
      <w:tr>
        <w:trPr/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ТЕНКО </w:t>
              <w:br/>
              <w:t xml:space="preserve">Сергей Владиславович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817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4 доли) </w:t>
              <w:br/>
              <w:t xml:space="preserve">Квартира </w:t>
              <w:br/>
              <w:t xml:space="preserve">(1/12 доли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600 </w:t>
              <w:br/>
              <w:br/>
              <w:br/>
              <w:br/>
              <w:t xml:space="preserve">32,5 </w:t>
              <w:br/>
              <w:br/>
              <w:t xml:space="preserve">40,4 </w:t>
              <w:br/>
              <w:br/>
              <w:t xml:space="preserve">42,7 </w:t>
              <w:br/>
              <w:br/>
              <w:br/>
              <w:br/>
              <w:t xml:space="preserve">33 </w:t>
              <w:br/>
              <w:br/>
              <w:t xml:space="preserve">24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  <w:br/>
              <w:t xml:space="preserve">Оренбургская </w:t>
              <w:br/>
              <w:br/>
              <w:br/>
              <w:br/>
              <w:t xml:space="preserve">Оренбургская </w:t>
              <w:br/>
              <w:br/>
              <w:t xml:space="preserve">Оренбургская </w:t>
              <w:br/>
              <w:br/>
              <w:t xml:space="preserve">Оренбургская </w:t>
              <w:br/>
              <w:br/>
              <w:br/>
              <w:br/>
              <w:t xml:space="preserve">Оренбургская </w:t>
              <w:br/>
              <w:br/>
              <w:t xml:space="preserve">Оренбургска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10 </w:t>
            </w:r>
          </w:p>
        </w:tc>
      </w:tr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809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4 доли) </w:t>
              <w:br/>
              <w:t xml:space="preserve">Квартира </w:t>
              <w:br/>
              <w:t xml:space="preserve">(5/6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3 </w:t>
              <w:br/>
              <w:br/>
              <w:br/>
              <w:br/>
              <w:t xml:space="preserve">32,5 </w:t>
              <w:br/>
              <w:br/>
              <w:t xml:space="preserve">40,4 </w:t>
              <w:br/>
              <w:br/>
              <w:br/>
              <w:br/>
              <w:t xml:space="preserve">24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  <w:br/>
              <w:br/>
              <w:br/>
              <w:t xml:space="preserve">Оренбургская </w:t>
              <w:br/>
              <w:br/>
              <w:t xml:space="preserve">Оренбургская </w:t>
              <w:br/>
              <w:br/>
              <w:br/>
              <w:br/>
              <w:t xml:space="preserve">Оренбургска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208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ТОВ </w:t>
              <w:br/>
              <w:t xml:space="preserve">Игорь Александро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Стерлитамакского территориального отдела При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29439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- 1/4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9 </w:t>
              <w:br/>
              <w:br/>
              <w:br/>
              <w:br/>
              <w:t xml:space="preserve">71,2 </w:t>
              <w:br/>
              <w:br/>
              <w:t xml:space="preserve">55,2 </w:t>
              <w:br/>
              <w:br/>
              <w:br/>
              <w:br/>
              <w:t xml:space="preserve">18 </w:t>
              <w:br/>
              <w:br/>
              <w:t xml:space="preserve">32,2 </w:t>
              <w:br/>
              <w:br/>
              <w:t xml:space="preserve">21,5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алават </w:t>
              <w:br/>
              <w:br/>
              <w:br/>
              <w:br/>
              <w:t xml:space="preserve">г.Салават </w:t>
              <w:br/>
              <w:br/>
              <w:t xml:space="preserve">г.Салават </w:t>
              <w:br/>
              <w:br/>
              <w:br/>
              <w:br/>
              <w:t xml:space="preserve">г.Салават </w:t>
              <w:br/>
              <w:br/>
              <w:t xml:space="preserve">г.Салават </w:t>
              <w:br/>
              <w:br/>
              <w:t xml:space="preserve">г.Салава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1). 3-комнатная квартира, 2). 3-комнатная квартира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9 </w:t>
              <w:br/>
              <w:br/>
              <w:br/>
              <w:t xml:space="preserve">1). 71,2, 2). 55,2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алават </w:t>
              <w:br/>
              <w:br/>
              <w:br/>
              <w:t xml:space="preserve">1).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MEGANE </w:t>
              <w:br/>
              <w:t xml:space="preserve">А/м </w:t>
              <w:br/>
              <w:t xml:space="preserve">УАЗ 3151 210 </w:t>
              <w:br/>
              <w:t xml:space="preserve">А/м </w:t>
              <w:br/>
              <w:t xml:space="preserve">Москвич 412ИЭ-028 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- 1/4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2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комнатная 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,2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,89903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- 1/4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47 </w:t>
              <w:br/>
              <w:br/>
              <w:br/>
              <w:br/>
              <w:t xml:space="preserve">71,2 </w:t>
              <w:br/>
              <w:br/>
              <w:t xml:space="preserve">40,4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  <w:t xml:space="preserve">г.Салават </w:t>
              <w:br/>
              <w:br/>
              <w:t xml:space="preserve">г.Салават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3-комнатная квартира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47 </w:t>
              <w:br/>
              <w:br/>
              <w:br/>
              <w:t xml:space="preserve">71,2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г.Салават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1356"/>
        <w:gridCol w:w="814"/>
        <w:gridCol w:w="1182"/>
        <w:gridCol w:w="651"/>
        <w:gridCol w:w="982"/>
        <w:gridCol w:w="1010"/>
        <w:gridCol w:w="651"/>
        <w:gridCol w:w="982"/>
        <w:gridCol w:w="793"/>
      </w:tblGrid>
      <w:tr>
        <w:trPr/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ИНА </w:t>
              <w:br/>
              <w:t xml:space="preserve">Ирина Владимировна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нормирования и администрирования платежей по Оренбургской области Приуральского управления Ростехнадзор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10204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,2 Индивидуальная, Колташев Л.А.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1,9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1,9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,208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Индивидуальная, 1/2 Костина И.В.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1,9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1,9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енда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1106"/>
        <w:gridCol w:w="861"/>
        <w:gridCol w:w="1289"/>
        <w:gridCol w:w="688"/>
        <w:gridCol w:w="1040"/>
        <w:gridCol w:w="1069"/>
        <w:gridCol w:w="688"/>
        <w:gridCol w:w="1040"/>
        <w:gridCol w:w="837"/>
      </w:tblGrid>
      <w:tr>
        <w:trPr/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ОВА </w:t>
              <w:br/>
              <w:t xml:space="preserve">Галина Семеновна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финансового отдела Приуральского управления Ростехнадзор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3,67957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2 индивидуальная собственность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25,1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т </w:t>
              <w:br/>
              <w:br/>
              <w:br/>
              <w:br/>
              <w:t xml:space="preserve">460040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892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,1 </w:t>
              <w:br/>
              <w:br/>
              <w:t xml:space="preserve">32,53 </w:t>
              <w:br/>
              <w:br/>
              <w:br/>
              <w:br/>
              <w:t xml:space="preserve">30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40 </w:t>
              <w:br/>
              <w:br/>
              <w:t xml:space="preserve">460051 </w:t>
              <w:br/>
              <w:br/>
              <w:br/>
              <w:br/>
              <w:t xml:space="preserve">ГСК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ва Шеврол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"/>
        <w:gridCol w:w="1171"/>
        <w:gridCol w:w="775"/>
        <w:gridCol w:w="1158"/>
        <w:gridCol w:w="621"/>
        <w:gridCol w:w="935"/>
        <w:gridCol w:w="961"/>
        <w:gridCol w:w="621"/>
        <w:gridCol w:w="935"/>
        <w:gridCol w:w="1463"/>
      </w:tblGrid>
      <w:tr>
        <w:trPr/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ОВА </w:t>
              <w:br/>
              <w:t xml:space="preserve">Ольга Николае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уральского территориального отдела Ростехнадзора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804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 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,0 </w:t>
              <w:br/>
              <w:br/>
              <w:t xml:space="preserve">500,0 </w:t>
              <w:br/>
              <w:br/>
              <w:br/>
              <w:t xml:space="preserve">нет </w:t>
              <w:br/>
              <w:br/>
              <w:br/>
              <w:t xml:space="preserve">61,5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г. </w:t>
              <w:br/>
              <w:br/>
              <w:br/>
              <w:t xml:space="preserve">нет </w:t>
              <w:br/>
              <w:br/>
              <w:br/>
              <w:t xml:space="preserve">РБ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286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14"/>
        <w:gridCol w:w="739"/>
        <w:gridCol w:w="1102"/>
        <w:gridCol w:w="592"/>
        <w:gridCol w:w="890"/>
        <w:gridCol w:w="915"/>
        <w:gridCol w:w="592"/>
        <w:gridCol w:w="890"/>
        <w:gridCol w:w="1392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ИВОРУЧКО </w:t>
              <w:br/>
              <w:t xml:space="preserve">Ангелина Ивановна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лицензирования и разрешительной деятельности по Оренбургской области Приуральского управления Ростехнадзора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303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7,6 </w:t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60021 </w:t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Сельскохозяйственная техника </w:t>
              <w:b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,772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NDAI ELANTRA 1.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1143"/>
        <w:gridCol w:w="757"/>
        <w:gridCol w:w="1156"/>
        <w:gridCol w:w="606"/>
        <w:gridCol w:w="913"/>
        <w:gridCol w:w="938"/>
        <w:gridCol w:w="606"/>
        <w:gridCol w:w="913"/>
        <w:gridCol w:w="1428"/>
      </w:tblGrid>
      <w:tr>
        <w:trPr/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ЮКОВ </w:t>
              <w:br/>
              <w:t xml:space="preserve">Валерий Митрофан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ктябрьского территориального отдела Приуральского управления Ростехнадзора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2,1882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8 </w:t>
              <w:br/>
              <w:br/>
              <w:br/>
              <w:br/>
              <w:t xml:space="preserve">24,2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  <w:br/>
              <w:br/>
              <w:t xml:space="preserve">РБ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75735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ЮЧКОВ </w:t>
              <w:br/>
              <w:t xml:space="preserve">Сергей Алексее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узулукского территориального отдела При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81439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br/>
              <w:br/>
              <w:t xml:space="preserve">17.7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1049 </w:t>
              <w:br/>
              <w:br/>
              <w:br/>
              <w:br/>
              <w:t xml:space="preserve">461049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usion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9846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4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ВШИНОВА </w:t>
              <w:br/>
              <w:t xml:space="preserve">Лариса Владимировн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396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9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00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599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412 МЭ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1104"/>
        <w:gridCol w:w="840"/>
        <w:gridCol w:w="1258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10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ДРЯВЦЕВ </w:t>
              <w:br/>
              <w:t xml:space="preserve">Анатолий Васильевич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ромышленной безопасности по Оренбургской области Приуральского управления Ростехнв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2,952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/Т "Геолог"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22 </w:t>
              <w:br/>
              <w:br/>
              <w:t xml:space="preserve">57.3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т </w:t>
              <w:br/>
              <w:br/>
              <w:br/>
              <w:br/>
              <w:t xml:space="preserve">460001. </w:t>
              <w:br/>
              <w:br/>
              <w:t xml:space="preserve">460054.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191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01.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ДРЯШОВ </w:t>
              <w:br/>
              <w:t xml:space="preserve">Павел Геннад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й безопасности по Оренбургской области Приуральского управления Ростехнв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89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5 (одна пятая) дол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.5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в ГСК-404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DAEWOO NEXIA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2/5 (две пятых)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.5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26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5(одна пятая) дол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7 </w:t>
              <w:br/>
              <w:br/>
              <w:br/>
              <w:br/>
              <w:t xml:space="preserve">78.5 </w:t>
              <w:br/>
              <w:br/>
              <w:br/>
              <w:t xml:space="preserve">2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  <w:br/>
              <w:br/>
              <w:br/>
              <w:t xml:space="preserve">г. </w:t>
              <w:br/>
              <w:br/>
              <w:br/>
              <w:t xml:space="preserve">Оренбургская </w:t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FORD S-MAX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61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ЖАХМЕТОВА </w:t>
              <w:br/>
              <w:t xml:space="preserve">Заннат Марданшовн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вдзора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6,296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4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1 </w:t>
              <w:br/>
              <w:br/>
              <w:br/>
              <w:br/>
              <w:t xml:space="preserve">4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нбург </w:t>
              <w:br/>
              <w:br/>
              <w:br/>
              <w:br/>
              <w:t xml:space="preserve">г.Оренбург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4 доли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1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нбург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269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1/4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50,1 </w:t>
              <w:br/>
              <w:br/>
              <w:br/>
              <w:br/>
              <w:t xml:space="preserve">18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енбург </w:t>
              <w:br/>
              <w:br/>
              <w:br/>
              <w:br/>
              <w:t xml:space="preserve">г.Оренбург </w:t>
              <w:br/>
              <w:br/>
              <w:br/>
              <w:br/>
              <w:t xml:space="preserve">г.Оренбург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КУШКИНА </w:t>
              <w:br/>
              <w:t xml:space="preserve">Ирина Ивановн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,545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собственность, Кукушкин В.А., Кукушкин О.В., Кукушкин К.В.; доля 1/4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83 </w:t>
              <w:br/>
              <w:br/>
              <w:b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  <w:t xml:space="preserve">РБ.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0,115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; 1/4 дол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4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2102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7"/>
        <w:gridCol w:w="902"/>
        <w:gridCol w:w="867"/>
        <w:gridCol w:w="1079"/>
        <w:gridCol w:w="694"/>
        <w:gridCol w:w="1049"/>
        <w:gridCol w:w="1079"/>
        <w:gridCol w:w="694"/>
        <w:gridCol w:w="1049"/>
        <w:gridCol w:w="845"/>
      </w:tblGrid>
      <w:tr>
        <w:trPr/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БАХТИНА </w:t>
              <w:br/>
              <w:t xml:space="preserve">Гульназ Марсовн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,21498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5"/>
        <w:gridCol w:w="974"/>
        <w:gridCol w:w="759"/>
        <w:gridCol w:w="1134"/>
        <w:gridCol w:w="608"/>
        <w:gridCol w:w="1046"/>
        <w:gridCol w:w="942"/>
        <w:gridCol w:w="608"/>
        <w:gridCol w:w="916"/>
        <w:gridCol w:w="1433"/>
      </w:tblGrid>
      <w:tr>
        <w:trPr/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ЬБИЦКИЙ </w:t>
              <w:br/>
              <w:t xml:space="preserve">Виктор Анатольевич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Приуральского управления Ростехнадзора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41,3166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90,58 </w:t>
              <w:b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тавропольский </w:t>
              <w:b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7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3178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38 </w:t>
              <w:br/>
              <w:br/>
              <w:br/>
              <w:t xml:space="preserve">211,60 </w:t>
              <w:br/>
              <w:br/>
              <w:br/>
              <w:t xml:space="preserve">112,9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тавропольский </w:t>
              <w:br/>
              <w:br/>
              <w:br/>
              <w:t xml:space="preserve">Ставропольский </w:t>
              <w:br/>
              <w:br/>
              <w:br/>
              <w:t xml:space="preserve">г.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3"/>
        <w:gridCol w:w="1094"/>
        <w:gridCol w:w="725"/>
        <w:gridCol w:w="1155"/>
        <w:gridCol w:w="582"/>
        <w:gridCol w:w="874"/>
        <w:gridCol w:w="899"/>
        <w:gridCol w:w="582"/>
        <w:gridCol w:w="874"/>
        <w:gridCol w:w="1367"/>
      </w:tblGrid>
      <w:tr>
        <w:trPr/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НАФИН </w:t>
              <w:br/>
              <w:t xml:space="preserve">Азат Самирханович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уральского территориального отдела.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74391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.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. </w:t>
              <w:br/>
              <w:br/>
              <w:br/>
              <w:t xml:space="preserve">не имею.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Nexia. </w:t>
              <w:br/>
              <w:t xml:space="preserve">А/м </w:t>
              <w:br/>
              <w:t xml:space="preserve">не имею. </w:t>
              <w:br/>
              <w:t xml:space="preserve">А/м </w:t>
              <w:br/>
              <w:t xml:space="preserve">не имею. </w:t>
              <w:br/>
              <w:t xml:space="preserve">А/м </w:t>
              <w:br/>
              <w:t xml:space="preserve">не имею. </w:t>
              <w:br/>
              <w:t xml:space="preserve">А/м </w:t>
              <w:br/>
              <w:t xml:space="preserve">не имею. </w:t>
              <w:br/>
              <w:t xml:space="preserve">А/м грузовой </w:t>
              <w:br/>
              <w:t xml:space="preserve">не имею. </w:t>
              <w:br/>
              <w:t xml:space="preserve">А/м грузовой </w:t>
              <w:br/>
              <w:t xml:space="preserve">не имею. </w:t>
              <w:br/>
              <w:t xml:space="preserve">А/м грузовой </w:t>
              <w:br/>
              <w:t xml:space="preserve">не имею. </w:t>
              <w:br/>
              <w:t xml:space="preserve">А/м грузовой </w:t>
              <w:br/>
              <w:t xml:space="preserve">не имею. </w:t>
              <w:br/>
              <w:t xml:space="preserve">А/м грузовой </w:t>
              <w:br/>
              <w:t xml:space="preserve">не имею. </w:t>
              <w:br/>
              <w:t xml:space="preserve">Автоприцеп </w:t>
              <w:br/>
              <w:t xml:space="preserve">не имею. </w:t>
              <w:br/>
              <w:t xml:space="preserve">Автоприцеп </w:t>
              <w:br/>
              <w:t xml:space="preserve">не имею. </w:t>
              <w:br/>
              <w:t xml:space="preserve">Автоприцеп </w:t>
              <w:br/>
              <w:t xml:space="preserve">не имею. </w:t>
              <w:br/>
              <w:t xml:space="preserve">Автоприцеп </w:t>
              <w:br/>
              <w:t xml:space="preserve">не имею. </w:t>
              <w:br/>
              <w:t xml:space="preserve">Автоприцеп </w:t>
              <w:br/>
              <w:t xml:space="preserve">не имею. </w:t>
              <w:br/>
              <w:t xml:space="preserve">Мототранспортное средство </w:t>
              <w:br/>
              <w:t xml:space="preserve">не имею. </w:t>
              <w:br/>
              <w:t xml:space="preserve">Мототранспортное средство </w:t>
              <w:br/>
              <w:t xml:space="preserve">не имею. </w:t>
              <w:br/>
              <w:t xml:space="preserve">Мототранспортное средство </w:t>
              <w:br/>
              <w:t xml:space="preserve">не имею. </w:t>
              <w:br/>
              <w:t xml:space="preserve">Мототранспортное средство </w:t>
              <w:br/>
              <w:t xml:space="preserve">не имею. </w:t>
              <w:br/>
              <w:t xml:space="preserve">Мототранспортное средство </w:t>
              <w:br/>
              <w:t xml:space="preserve">не имею. </w:t>
              <w:br/>
              <w:t xml:space="preserve">Сельскохозяйственная техника </w:t>
              <w:br/>
              <w:t xml:space="preserve">не имею. </w:t>
              <w:br/>
              <w:t xml:space="preserve">Сельскохозяйственная техника </w:t>
              <w:br/>
              <w:t xml:space="preserve">не имею. </w:t>
              <w:br/>
              <w:t xml:space="preserve">Сельскохозяйственная техника </w:t>
              <w:br/>
              <w:t xml:space="preserve">не имею. </w:t>
              <w:br/>
              <w:t xml:space="preserve">Сельскохозяйственная техника </w:t>
              <w:br/>
              <w:t xml:space="preserve">не имею. </w:t>
              <w:br/>
              <w:t xml:space="preserve">Сельскохозяйственная техника </w:t>
              <w:br/>
              <w:t xml:space="preserve">не имею. </w:t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4379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ый. 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индивидуальный.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31,1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28,2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РБ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РБ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.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838"/>
        <w:gridCol w:w="957"/>
        <w:gridCol w:w="1206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8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ВРЕНТЬЕВА </w:t>
              <w:br/>
              <w:t xml:space="preserve">Диана Айдаровн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,58782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3,9 </w:t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904"/>
        <w:gridCol w:w="897"/>
        <w:gridCol w:w="1115"/>
        <w:gridCol w:w="716"/>
        <w:gridCol w:w="1084"/>
        <w:gridCol w:w="1115"/>
        <w:gridCol w:w="716"/>
        <w:gridCol w:w="1084"/>
        <w:gridCol w:w="872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БЕДЕВА </w:t>
              <w:br/>
              <w:t xml:space="preserve">Резеда Асхатовна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кадров и спецработы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4,03563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; 1/3 доли) </w:t>
              <w:b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3 от 63,1 </w:t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53 </w:t>
              <w:br/>
              <w:b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1165"/>
        <w:gridCol w:w="771"/>
        <w:gridCol w:w="1152"/>
        <w:gridCol w:w="617"/>
        <w:gridCol w:w="1025"/>
        <w:gridCol w:w="956"/>
        <w:gridCol w:w="617"/>
        <w:gridCol w:w="930"/>
        <w:gridCol w:w="1456"/>
      </w:tblGrid>
      <w:tr>
        <w:trPr/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ЙКО </w:t>
              <w:br/>
              <w:t xml:space="preserve">Анатолий Федорович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уральского территориального отдела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4337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31022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46,9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г.Магнитогорск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кода-Октавия Тур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1"/>
        <w:gridCol w:w="1108"/>
        <w:gridCol w:w="734"/>
        <w:gridCol w:w="1050"/>
        <w:gridCol w:w="589"/>
        <w:gridCol w:w="885"/>
        <w:gridCol w:w="910"/>
        <w:gridCol w:w="589"/>
        <w:gridCol w:w="885"/>
        <w:gridCol w:w="1384"/>
      </w:tblGrid>
      <w:tr>
        <w:trPr/>
        <w:tc>
          <w:tcPr>
            <w:tcW w:w="13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ПАТОВА </w:t>
              <w:br/>
              <w:t xml:space="preserve">Светлана Анатольевна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63057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 1/3 собственности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43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Оренбургская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127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льная 1/3 собственности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43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Оренбургская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5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 1/3 собственности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43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Оренбургская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"/>
        <w:gridCol w:w="1149"/>
        <w:gridCol w:w="778"/>
        <w:gridCol w:w="965"/>
        <w:gridCol w:w="623"/>
        <w:gridCol w:w="938"/>
        <w:gridCol w:w="965"/>
        <w:gridCol w:w="623"/>
        <w:gridCol w:w="938"/>
        <w:gridCol w:w="1468"/>
      </w:tblGrid>
      <w:tr>
        <w:trPr/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ТВИНОВ </w:t>
              <w:br/>
              <w:t xml:space="preserve">Борис Святославович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8,28448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4"/>
        <w:gridCol w:w="1026"/>
        <w:gridCol w:w="782"/>
        <w:gridCol w:w="1168"/>
        <w:gridCol w:w="626"/>
        <w:gridCol w:w="943"/>
        <w:gridCol w:w="970"/>
        <w:gridCol w:w="626"/>
        <w:gridCol w:w="943"/>
        <w:gridCol w:w="1477"/>
      </w:tblGrid>
      <w:tr>
        <w:trPr/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ХНЕНКО </w:t>
              <w:br/>
              <w:t xml:space="preserve">Андрей Юрьевич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,641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.3 </w:t>
              <w:br/>
              <w:br/>
              <w:br/>
              <w:br/>
              <w:t xml:space="preserve">25.9 </w:t>
              <w:br/>
              <w:br/>
              <w:t xml:space="preserve">18.0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енбургская </w:t>
              <w:br/>
              <w:br/>
              <w:br/>
              <w:br/>
              <w:t xml:space="preserve">Оренбургская </w:t>
              <w:br/>
              <w:br/>
              <w:t xml:space="preserve">Оренбургска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Нива </w:t>
              <w:br/>
              <w:t xml:space="preserve">А/м </w:t>
              <w:br/>
              <w:t xml:space="preserve">УАЗ - 22069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2,59467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днокомнатная квартира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7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енбургская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Cevrolet - Aveo </w:t>
              <w:br/>
              <w:t xml:space="preserve">А/м </w:t>
              <w:br/>
              <w:t xml:space="preserve">Daewoo - Matiz M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928"/>
        <w:gridCol w:w="891"/>
        <w:gridCol w:w="1107"/>
        <w:gridCol w:w="711"/>
        <w:gridCol w:w="1077"/>
        <w:gridCol w:w="1107"/>
        <w:gridCol w:w="711"/>
        <w:gridCol w:w="1077"/>
        <w:gridCol w:w="866"/>
      </w:tblGrid>
      <w:tr>
        <w:trPr/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МОВА </w:t>
              <w:br/>
              <w:t xml:space="preserve">Наталья Михайловна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-эксперт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1741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, 1/5 часть) </w:t>
              <w:br/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кв.м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40 </w:t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5 часть, личная) </w:t>
              <w:br/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1090"/>
        <w:gridCol w:w="738"/>
        <w:gridCol w:w="1055"/>
        <w:gridCol w:w="591"/>
        <w:gridCol w:w="889"/>
        <w:gridCol w:w="914"/>
        <w:gridCol w:w="591"/>
        <w:gridCol w:w="889"/>
        <w:gridCol w:w="1391"/>
      </w:tblGrid>
      <w:tr>
        <w:trPr/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КЬЯНОВ </w:t>
              <w:br/>
              <w:t xml:space="preserve">Андрей Александрович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4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7 </w:t>
              <w:br/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окус </w:t>
              <w:br/>
              <w:t xml:space="preserve">А/м </w:t>
              <w:br/>
              <w:t xml:space="preserve">УАЗ 390902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724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"/>
        <w:gridCol w:w="1195"/>
        <w:gridCol w:w="789"/>
        <w:gridCol w:w="979"/>
        <w:gridCol w:w="632"/>
        <w:gridCol w:w="952"/>
        <w:gridCol w:w="979"/>
        <w:gridCol w:w="632"/>
        <w:gridCol w:w="952"/>
        <w:gridCol w:w="1491"/>
      </w:tblGrid>
      <w:tr>
        <w:trPr/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ЩИЛИН </w:t>
              <w:br/>
              <w:t xml:space="preserve">Александр Борисович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86482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долев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41,5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462409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10145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долев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62,6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462435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1203"/>
        <w:gridCol w:w="830"/>
        <w:gridCol w:w="1242"/>
        <w:gridCol w:w="664"/>
        <w:gridCol w:w="1090"/>
        <w:gridCol w:w="1030"/>
        <w:gridCol w:w="664"/>
        <w:gridCol w:w="1002"/>
        <w:gridCol w:w="808"/>
      </w:tblGrid>
      <w:tr>
        <w:trPr/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ЫКОВ </w:t>
              <w:br/>
              <w:t xml:space="preserve">Вячеслав Михайло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Приуральского управления Ростехнадзора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0,475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1/3, жена Лыкова Л.П., сын Лыков М.В.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6,9 </w:t>
              <w:br/>
              <w:br/>
              <w:t xml:space="preserve">1293 </w:t>
              <w:br/>
              <w:br/>
              <w:t xml:space="preserve">500 </w:t>
              <w:br/>
              <w:br/>
              <w:br/>
              <w:br/>
              <w:t xml:space="preserve">40,8 </w:t>
              <w:br/>
              <w:br/>
              <w:t xml:space="preserve">63,7 </w:t>
              <w:br/>
              <w:br/>
              <w:br/>
              <w:br/>
              <w:t xml:space="preserve">29,7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раснокамский </w:t>
              <w:br/>
              <w:br/>
              <w:t xml:space="preserve">Пермский </w:t>
              <w:br/>
              <w:br/>
              <w:t xml:space="preserve">Добрянский </w:t>
              <w:br/>
              <w:br/>
              <w:br/>
              <w:br/>
              <w:t xml:space="preserve">г.Пермь </w:t>
              <w:br/>
              <w:br/>
              <w:t xml:space="preserve">г.Пермь </w:t>
              <w:br/>
              <w:br/>
              <w:br/>
              <w:br/>
              <w:t xml:space="preserve">Свердловский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 KPOWN </w:t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5,028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1/3, муж Лыков В.М., сын Лыков М.В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43 </w:t>
              <w:br/>
              <w:br/>
              <w:br/>
              <w:br/>
              <w:t xml:space="preserve">100,8 </w:t>
              <w:br/>
              <w:br/>
              <w:t xml:space="preserve">63,7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вердловский </w:t>
              <w:br/>
              <w:br/>
              <w:br/>
              <w:br/>
              <w:t xml:space="preserve">г.Пермь </w:t>
              <w:br/>
              <w:br/>
              <w:t xml:space="preserve">г.Пермь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1226"/>
        <w:gridCol w:w="738"/>
        <w:gridCol w:w="915"/>
        <w:gridCol w:w="592"/>
        <w:gridCol w:w="890"/>
        <w:gridCol w:w="915"/>
        <w:gridCol w:w="592"/>
        <w:gridCol w:w="890"/>
        <w:gridCol w:w="1392"/>
      </w:tblGrid>
      <w:tr>
        <w:trPr/>
        <w:tc>
          <w:tcPr>
            <w:tcW w:w="12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3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БУШКИНА </w:t>
              <w:br/>
              <w:t xml:space="preserve">Елена Александровн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нормирования и администрирования платежей по Оренбургской области Приуральского управления Ростехнадзора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,77377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СТ </w:t>
              <w:br/>
              <w:t xml:space="preserve">Анна Викторо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35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56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37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Волкова О.А.) </w:t>
              <w:br/>
              <w:br/>
              <w:t xml:space="preserve">Жилой дом </w:t>
              <w:br/>
              <w:t xml:space="preserve">(общая, Волкова О.А.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9 </w:t>
              <w:br/>
              <w:br/>
              <w:br/>
              <w:t xml:space="preserve">56,3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0040 </w:t>
              <w:br/>
              <w:br/>
              <w:br/>
              <w:t xml:space="preserve">460040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 </w:t>
              <w:br/>
              <w:t xml:space="preserve">А/м </w:t>
              <w:br/>
              <w:t xml:space="preserve">Skoda Fabia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1208"/>
        <w:gridCol w:w="911"/>
        <w:gridCol w:w="1035"/>
        <w:gridCol w:w="667"/>
        <w:gridCol w:w="1007"/>
        <w:gridCol w:w="1035"/>
        <w:gridCol w:w="667"/>
        <w:gridCol w:w="1007"/>
        <w:gridCol w:w="812"/>
      </w:tblGrid>
      <w:tr>
        <w:trPr/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9(тыс. руб.)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ГАСУМОВ </w:t>
              <w:br/>
              <w:t xml:space="preserve">Наиль Анваро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040.188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личное) </w:t>
              <w:br/>
              <w:br/>
              <w:t xml:space="preserve">Квартира </w:t>
              <w:br/>
              <w:t xml:space="preserve">(1/4 часть личная) </w:t>
              <w:br/>
              <w:br/>
              <w:br/>
              <w:t xml:space="preserve">Гараж </w:t>
              <w:br/>
              <w:t xml:space="preserve">(личное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00 </w:t>
              <w:br/>
              <w:br/>
              <w:br/>
              <w:t xml:space="preserve">65 </w:t>
              <w:br/>
              <w:br/>
              <w:br/>
              <w:br/>
              <w:t xml:space="preserve">17,3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Б </w:t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 </w:t>
            </w:r>
          </w:p>
        </w:tc>
      </w:tr>
      <w:tr>
        <w:trPr/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14.416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часть лич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АЙОТА COROLL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0"/>
        <w:gridCol w:w="1197"/>
        <w:gridCol w:w="800"/>
        <w:gridCol w:w="1037"/>
        <w:gridCol w:w="640"/>
        <w:gridCol w:w="965"/>
        <w:gridCol w:w="992"/>
        <w:gridCol w:w="640"/>
        <w:gridCol w:w="965"/>
        <w:gridCol w:w="779"/>
      </w:tblGrid>
      <w:tr>
        <w:trPr/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ЗИТОВ </w:t>
              <w:br/>
              <w:t xml:space="preserve">Васим Гусманович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Химико-технологического отдела Приуральского управления Ростехнадзора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9,4089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 собственности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5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 собственности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7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7123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 собственности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7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"/>
        <w:gridCol w:w="1233"/>
        <w:gridCol w:w="850"/>
        <w:gridCol w:w="1220"/>
        <w:gridCol w:w="680"/>
        <w:gridCol w:w="1027"/>
        <w:gridCol w:w="1056"/>
        <w:gridCol w:w="680"/>
        <w:gridCol w:w="1027"/>
        <w:gridCol w:w="828"/>
      </w:tblGrid>
      <w:tr>
        <w:trPr/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ЗИТОВ </w:t>
              <w:br/>
              <w:t xml:space="preserve">Рафис Гумерович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8,06497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93 </w:t>
              <w:br/>
              <w:br/>
              <w:br/>
              <w:t xml:space="preserve">235.1 </w:t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2615 </w:t>
              <w:br/>
              <w:br/>
              <w:br/>
              <w:t xml:space="preserve">452615 </w:t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ольво S-40 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9,81532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2620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BMW - 118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1248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РОВ </w:t>
              <w:br/>
              <w:t xml:space="preserve">Николай Николае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284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3 </w:t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255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.4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22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6"/>
        <w:gridCol w:w="1035"/>
        <w:gridCol w:w="753"/>
        <w:gridCol w:w="934"/>
        <w:gridCol w:w="603"/>
        <w:gridCol w:w="908"/>
        <w:gridCol w:w="934"/>
        <w:gridCol w:w="603"/>
        <w:gridCol w:w="908"/>
        <w:gridCol w:w="1421"/>
      </w:tblGrid>
      <w:tr>
        <w:trPr/>
        <w:tc>
          <w:tcPr>
            <w:tcW w:w="13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РОВ </w:t>
              <w:br/>
              <w:t xml:space="preserve">Юрий Викторович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лицензирования и разрешительной деятельности по Оренбургской области Приуральского управления Ростехнадзора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, общая с Ампилоговой П.И.) </w:t>
              <w:br/>
              <w:t xml:space="preserve">Квартира </w:t>
              <w:br/>
              <w:t xml:space="preserve">(1/3 доли, общая со Старцевой В.И. и Старцевым А.Я.) </w:t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4 </w:t>
              <w:br/>
              <w:br/>
              <w:t xml:space="preserve">39,7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"Октавия"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1276"/>
        <w:gridCol w:w="842"/>
        <w:gridCol w:w="1260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ЕЕВ </w:t>
              <w:br/>
              <w:t xml:space="preserve">Александр Федорович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Бугурусланского территориального отдела Приуральского управления Ростехнадзор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0032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общая)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279,24 </w:t>
              <w:br/>
              <w:br/>
              <w:br/>
              <w:t xml:space="preserve">141,5 </w:t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30 </w:t>
              <w:br/>
              <w:br/>
              <w:t xml:space="preserve">461630 </w:t>
              <w:br/>
              <w:br/>
              <w:br/>
              <w:t xml:space="preserve">461630 </w:t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279,24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30 </w:t>
              <w:br/>
              <w:br/>
              <w:br/>
              <w:t xml:space="preserve">461630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21063 </w:t>
              <w:br/>
              <w:t xml:space="preserve">А/м </w:t>
              <w:br/>
              <w:t xml:space="preserve">ВАЗ-21200 </w:t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5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,6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461630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,6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30 </w:t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1185"/>
        <w:gridCol w:w="818"/>
        <w:gridCol w:w="1062"/>
        <w:gridCol w:w="654"/>
        <w:gridCol w:w="988"/>
        <w:gridCol w:w="1016"/>
        <w:gridCol w:w="654"/>
        <w:gridCol w:w="988"/>
        <w:gridCol w:w="797"/>
      </w:tblGrid>
      <w:tr>
        <w:trPr/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МАДАЛЕЕВА </w:t>
              <w:br/>
              <w:t xml:space="preserve">Альбина Радолевн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1972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евой собственности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2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83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1136"/>
        <w:gridCol w:w="771"/>
        <w:gridCol w:w="1151"/>
        <w:gridCol w:w="617"/>
        <w:gridCol w:w="929"/>
        <w:gridCol w:w="956"/>
        <w:gridCol w:w="617"/>
        <w:gridCol w:w="929"/>
        <w:gridCol w:w="1454"/>
      </w:tblGrid>
      <w:tr>
        <w:trPr/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СУРОВ </w:t>
              <w:br/>
              <w:t xml:space="preserve">Ринат Мусагитович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тябрьский территориальный отдел государственный инспектор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7,45411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, доля 1/3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, доля 1/3) </w:t>
              <w:br/>
              <w:br/>
              <w:t xml:space="preserve">Квартира </w:t>
              <w:br/>
              <w:t xml:space="preserve">(индивидуальная, доля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,0 </w:t>
              <w:br/>
              <w:br/>
              <w:t xml:space="preserve">600,0 </w:t>
              <w:br/>
              <w:br/>
              <w:t xml:space="preserve">400,0 </w:t>
              <w:br/>
              <w:br/>
              <w:br/>
              <w:t xml:space="preserve">80,2 </w:t>
              <w:br/>
              <w:br/>
              <w:t xml:space="preserve">20,0 </w:t>
              <w:br/>
              <w:br/>
              <w:br/>
              <w:t xml:space="preserve">52,9 </w:t>
              <w:br/>
              <w:br/>
              <w:br/>
              <w:br/>
              <w:t xml:space="preserve">24,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t xml:space="preserve">РБ </w:t>
              <w:br/>
              <w:br/>
              <w:t xml:space="preserve">РБ </w:t>
              <w:br/>
              <w:br/>
              <w:br/>
              <w:t xml:space="preserve">РБ </w:t>
              <w:br/>
              <w:br/>
              <w:t xml:space="preserve">РБ </w:t>
              <w:br/>
              <w:br/>
              <w:br/>
              <w:t xml:space="preserve">РБ </w:t>
              <w:br/>
              <w:br/>
              <w:br/>
              <w:br/>
              <w:t xml:space="preserve">РБ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3 </w:t>
              <w:br/>
              <w:t xml:space="preserve">А/м </w:t>
              <w:br/>
              <w:t xml:space="preserve">ВАЗ 2121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автоприцеп "Пчелка"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256"/>
        <w:gridCol w:w="830"/>
        <w:gridCol w:w="1241"/>
        <w:gridCol w:w="663"/>
        <w:gridCol w:w="1002"/>
        <w:gridCol w:w="1030"/>
        <w:gridCol w:w="663"/>
        <w:gridCol w:w="1002"/>
        <w:gridCol w:w="808"/>
      </w:tblGrid>
      <w:tr>
        <w:trPr/>
        <w:tc>
          <w:tcPr>
            <w:tcW w:w="9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СУРОВ </w:t>
              <w:br/>
              <w:t xml:space="preserve">Сергей Флюсович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фимского территориального отдела Приуральского управления Ростехнадзора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22767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3 </w:t>
              <w:br/>
              <w:br/>
              <w:br/>
              <w:br/>
              <w:t xml:space="preserve">94,3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  <w:t xml:space="preserve">РБ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кода Октав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1231"/>
        <w:gridCol w:w="801"/>
        <w:gridCol w:w="994"/>
        <w:gridCol w:w="641"/>
        <w:gridCol w:w="966"/>
        <w:gridCol w:w="994"/>
        <w:gridCol w:w="641"/>
        <w:gridCol w:w="966"/>
        <w:gridCol w:w="780"/>
      </w:tblGrid>
      <w:tr>
        <w:trPr/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СУРОВА </w:t>
              <w:br/>
              <w:t xml:space="preserve">Лиля Минисламовна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терлитамакского территориального отдела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,9653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Пежо 308 М727 ОТ 02 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Нива 212300 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196"/>
        <w:gridCol w:w="825"/>
        <w:gridCol w:w="1235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ЫЛОВ </w:t>
              <w:br/>
              <w:t xml:space="preserve">Алексей Владимир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,705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5 </w:t>
              <w:br/>
              <w:br/>
              <w:br/>
              <w:t xml:space="preserve">47,8 </w:t>
              <w:br/>
              <w:br/>
              <w:br/>
              <w:t xml:space="preserve">19,8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t xml:space="preserve">Чишминский </w:t>
              <w:br/>
              <w:br/>
              <w:br/>
              <w:t xml:space="preserve">г.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ишминский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АДА 111730 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,892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214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ГЕРТ </w:t>
              <w:br/>
              <w:t xml:space="preserve">Оксана Викторовн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угурусланского территориального отдела Приураль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00252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ИКОВ </w:t>
              <w:br/>
              <w:t xml:space="preserve">Сергей Василье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49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\2 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8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1224"/>
        <w:gridCol w:w="844"/>
        <w:gridCol w:w="1211"/>
        <w:gridCol w:w="675"/>
        <w:gridCol w:w="1020"/>
        <w:gridCol w:w="1089"/>
        <w:gridCol w:w="675"/>
        <w:gridCol w:w="1020"/>
        <w:gridCol w:w="837"/>
      </w:tblGrid>
      <w:tr>
        <w:trPr/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ФИН </w:t>
              <w:br/>
              <w:t xml:space="preserve">Сергей Георгие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309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долевая(одна четвертая) 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65,3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  <w:t xml:space="preserve">РБ </w:t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Трехкомнатная квартира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t xml:space="preserve">65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ВАЗ 21061(1995 г/в) </w:t>
              <w:br/>
              <w:t xml:space="preserve">А/м грузовой </w:t>
              <w:br/>
              <w:t xml:space="preserve">ВАЗ 21099 (2003 г/в) </w:t>
              <w:br/>
              <w:t xml:space="preserve">А/м грузовой </w:t>
              <w:br/>
              <w:t xml:space="preserve">ЛАДА 21074 (2008 г/в) 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,826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(одна четвертая)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3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1113"/>
        <w:gridCol w:w="847"/>
        <w:gridCol w:w="1268"/>
        <w:gridCol w:w="677"/>
        <w:gridCol w:w="1022"/>
        <w:gridCol w:w="1051"/>
        <w:gridCol w:w="677"/>
        <w:gridCol w:w="1022"/>
        <w:gridCol w:w="824"/>
      </w:tblGrid>
      <w:tr>
        <w:trPr/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ВЕЕВА </w:t>
              <w:br/>
              <w:t xml:space="preserve">Валентина Михайловна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2,087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4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-мик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1145"/>
        <w:gridCol w:w="791"/>
        <w:gridCol w:w="1227"/>
        <w:gridCol w:w="633"/>
        <w:gridCol w:w="955"/>
        <w:gridCol w:w="982"/>
        <w:gridCol w:w="633"/>
        <w:gridCol w:w="955"/>
        <w:gridCol w:w="1145"/>
      </w:tblGrid>
      <w:tr>
        <w:trPr/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ЮХИНА </w:t>
              <w:br/>
              <w:t xml:space="preserve">Наталья Ивановна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9,29019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9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,9 </w:t>
              <w:br/>
              <w:br/>
              <w:t xml:space="preserve">6,8 </w:t>
              <w:br/>
              <w:br/>
              <w:br/>
              <w:br/>
              <w:t xml:space="preserve">17.88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001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9,7 </w:t>
              <w:br/>
              <w:br/>
              <w:br/>
              <w:br/>
              <w:t xml:space="preserve">51,0 </w:t>
              <w:br/>
              <w:br/>
              <w:br/>
              <w:br/>
              <w:t xml:space="preserve">17,8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  <w:t xml:space="preserve">РБ </w:t>
              <w:br/>
              <w:br/>
              <w:br/>
              <w:br/>
              <w:t xml:space="preserve">г.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WOLKSWAGEN "JETTA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216"/>
        <w:gridCol w:w="823"/>
        <w:gridCol w:w="123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0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ШКОВ </w:t>
              <w:br/>
              <w:t xml:space="preserve">Виктор Владимирович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фтекамский территориальный отдел, государственный инспектор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183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Машковой Ф.А.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с Машковой Ф.А.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Гаражный кооператив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45 </w:t>
              <w:br/>
              <w:br/>
              <w:t xml:space="preserve">272 </w:t>
              <w:br/>
              <w:br/>
              <w:br/>
              <w:br/>
              <w:t xml:space="preserve">37 </w:t>
              <w:br/>
              <w:br/>
              <w:t xml:space="preserve">25 </w:t>
              <w:br/>
              <w:br/>
              <w:br/>
              <w:br/>
              <w:t xml:space="preserve">1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t xml:space="preserve">РБ </w:t>
              <w:br/>
              <w:br/>
              <w:br/>
              <w:br/>
              <w:t xml:space="preserve">РБ </w:t>
              <w:br/>
              <w:br/>
              <w:t xml:space="preserve">РБ </w:t>
              <w:br/>
              <w:br/>
              <w:br/>
              <w:br/>
              <w:t xml:space="preserve">РБ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-2715 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МашковымВ.В.) </w:t>
              <w:br/>
              <w:br/>
              <w:br/>
              <w:t xml:space="preserve">Квартира </w:t>
              <w:br/>
              <w:t xml:space="preserve">(общая с МашковымВ.В.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45 </w:t>
              <w:br/>
              <w:br/>
              <w:br/>
              <w:br/>
              <w:t xml:space="preserve">37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  <w:t xml:space="preserve">РБ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9"/>
        <w:gridCol w:w="850"/>
        <w:gridCol w:w="817"/>
        <w:gridCol w:w="1251"/>
        <w:gridCol w:w="653"/>
        <w:gridCol w:w="986"/>
        <w:gridCol w:w="1014"/>
        <w:gridCol w:w="653"/>
        <w:gridCol w:w="986"/>
        <w:gridCol w:w="796"/>
      </w:tblGrid>
      <w:tr>
        <w:trPr/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ЙСТЕР </w:t>
              <w:br/>
              <w:t xml:space="preserve">Наталья Геннадие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202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9 </w:t>
              <w:br/>
              <w:br/>
              <w:t xml:space="preserve">31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087"/>
        <w:gridCol w:w="859"/>
        <w:gridCol w:w="1067"/>
        <w:gridCol w:w="686"/>
        <w:gridCol w:w="1038"/>
        <w:gridCol w:w="1067"/>
        <w:gridCol w:w="686"/>
        <w:gridCol w:w="1038"/>
        <w:gridCol w:w="836"/>
      </w:tblGrid>
      <w:tr>
        <w:trPr/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ЬНИКОВ </w:t>
              <w:br/>
              <w:t xml:space="preserve">Алексей Федорович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Юридического отдел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97621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1225"/>
        <w:gridCol w:w="827"/>
        <w:gridCol w:w="1187"/>
        <w:gridCol w:w="662"/>
        <w:gridCol w:w="999"/>
        <w:gridCol w:w="1027"/>
        <w:gridCol w:w="662"/>
        <w:gridCol w:w="999"/>
        <w:gridCol w:w="806"/>
      </w:tblGrid>
      <w:tr>
        <w:trPr/>
        <w:tc>
          <w:tcPr>
            <w:tcW w:w="10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ЬНИКОВ </w:t>
              <w:br/>
              <w:t xml:space="preserve">Дмитрий Владимирович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5225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- 46,3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79932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67"/>
        <w:gridCol w:w="837"/>
        <w:gridCol w:w="1252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ШКОВ </w:t>
              <w:br/>
              <w:t xml:space="preserve">Сергей Николаевич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3,669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8 </w:t>
              <w:br/>
              <w:br/>
              <w:br/>
              <w:br/>
              <w:t xml:space="preserve">2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2433 </w:t>
              <w:br/>
              <w:br/>
              <w:br/>
              <w:br/>
              <w:t xml:space="preserve">462433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73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8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2433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6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1125"/>
        <w:gridCol w:w="745"/>
        <w:gridCol w:w="924"/>
        <w:gridCol w:w="597"/>
        <w:gridCol w:w="899"/>
        <w:gridCol w:w="924"/>
        <w:gridCol w:w="597"/>
        <w:gridCol w:w="899"/>
        <w:gridCol w:w="1405"/>
      </w:tblGrid>
      <w:tr>
        <w:trPr/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НЕГАЛИМОВ </w:t>
              <w:br/>
              <w:t xml:space="preserve">Ильдар Ханифо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ктябрьского территориального отдела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40624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  <w:br/>
              <w:t xml:space="preserve">А/м </w:t>
              <w:br/>
              <w:t xml:space="preserve">Ниссан Альмера Классик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ГРПР 8296-0000010-01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67"/>
        <w:gridCol w:w="837"/>
        <w:gridCol w:w="1252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НОВ </w:t>
              <w:br/>
              <w:t xml:space="preserve">Павел Николаевич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63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6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енбургска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1 </w:t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945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2 </w:t>
              <w:br/>
              <w:br/>
              <w:t xml:space="preserve">83,4 </w:t>
              <w:br/>
              <w:br/>
              <w:br/>
              <w:br/>
              <w:t xml:space="preserve">20,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енбургская </w:t>
              <w:br/>
              <w:br/>
              <w:t xml:space="preserve">Оренбургская </w:t>
              <w:br/>
              <w:br/>
              <w:br/>
              <w:br/>
              <w:t xml:space="preserve">г.Орск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1096"/>
        <w:gridCol w:w="793"/>
        <w:gridCol w:w="1083"/>
        <w:gridCol w:w="596"/>
        <w:gridCol w:w="875"/>
        <w:gridCol w:w="900"/>
        <w:gridCol w:w="582"/>
        <w:gridCol w:w="875"/>
        <w:gridCol w:w="1369"/>
      </w:tblGrid>
      <w:tr>
        <w:trPr/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9(тыс. руб.) 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САЕТОВ </w:t>
              <w:br/>
              <w:t xml:space="preserve">Магданис Мирзагитович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ктябрьского территориального отдела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7558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, доля в праве 1/528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00 </w:t>
              <w:br/>
              <w:br/>
              <w:t xml:space="preserve">42083000 </w:t>
              <w:br/>
              <w:br/>
              <w:br/>
              <w:t xml:space="preserve">50,6 </w:t>
              <w:br/>
              <w:br/>
              <w:br/>
              <w:br/>
              <w:br/>
              <w:t xml:space="preserve">38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t xml:space="preserve">РБ </w:t>
              <w:br/>
              <w:br/>
              <w:br/>
              <w:t xml:space="preserve">РБ </w:t>
              <w:br/>
              <w:br/>
              <w:br/>
              <w:br/>
              <w:br/>
              <w:t xml:space="preserve">РБ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93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07522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доля в праве 1/2, Абубакирова Г.М., Машков И.Ю.) </w:t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8 </w:t>
              <w:br/>
              <w:br/>
              <w:br/>
              <w:br/>
              <w:t xml:space="preserve">113,9 </w:t>
              <w:br/>
              <w:b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  <w:t xml:space="preserve">РБ </w:t>
              <w:br/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1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4"/>
        <w:gridCol w:w="1229"/>
        <w:gridCol w:w="830"/>
        <w:gridCol w:w="1243"/>
        <w:gridCol w:w="664"/>
        <w:gridCol w:w="1068"/>
        <w:gridCol w:w="1031"/>
        <w:gridCol w:w="664"/>
        <w:gridCol w:w="1003"/>
        <w:gridCol w:w="809"/>
      </w:tblGrid>
      <w:tr>
        <w:trPr/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СЮКОВ </w:t>
              <w:br/>
              <w:t xml:space="preserve">Федор Зиновьевич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59.57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1/3 доля) </w:t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53 </w:t>
              <w:br/>
              <w:br/>
              <w:br/>
              <w:t xml:space="preserve">54,5 </w:t>
              <w:br/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3030 </w:t>
              <w:br/>
              <w:br/>
              <w:br/>
              <w:t xml:space="preserve">Архангельский </w:t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321061 </w:t>
              <w:br/>
              <w:t xml:space="preserve">А/м </w:t>
              <w:br/>
              <w:t xml:space="preserve">ДЭУ ЭСПЕРО </w:t>
            </w:r>
          </w:p>
        </w:tc>
      </w:tr>
      <w:tr>
        <w:trPr/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72.76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1/3 доля) </w:t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4,5 </w:t>
              <w:br/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53030 </w:t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"/>
        <w:gridCol w:w="1226"/>
        <w:gridCol w:w="828"/>
        <w:gridCol w:w="1245"/>
        <w:gridCol w:w="662"/>
        <w:gridCol w:w="1010"/>
        <w:gridCol w:w="1028"/>
        <w:gridCol w:w="662"/>
        <w:gridCol w:w="1000"/>
        <w:gridCol w:w="806"/>
      </w:tblGrid>
      <w:tr>
        <w:trPr/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ЙЛОВ </w:t>
              <w:br/>
              <w:t xml:space="preserve">Юрий Григорье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9,34017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ое) </w:t>
              <w:br/>
              <w:br/>
              <w:t xml:space="preserve">Дача </w:t>
              <w:br/>
              <w:t xml:space="preserve">(индивидуальное) </w:t>
              <w:br/>
              <w:br/>
              <w:t xml:space="preserve">Гараж </w:t>
              <w:br/>
              <w:t xml:space="preserve">(индивидуальное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кв.м. </w:t>
              <w:br/>
              <w:br/>
              <w:br/>
              <w:t xml:space="preserve">0,06га </w:t>
              <w:br/>
              <w:br/>
              <w:br/>
              <w:t xml:space="preserve">18кв.м.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  <w:br/>
              <w:t xml:space="preserve">Ишимбайский </w:t>
              <w:br/>
              <w:br/>
              <w:br/>
              <w:t xml:space="preserve">РБ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-Королла-Церес </w:t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31006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-1/2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7кв.м.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3129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1175"/>
        <w:gridCol w:w="777"/>
        <w:gridCol w:w="1161"/>
        <w:gridCol w:w="622"/>
        <w:gridCol w:w="938"/>
        <w:gridCol w:w="964"/>
        <w:gridCol w:w="622"/>
        <w:gridCol w:w="938"/>
        <w:gridCol w:w="1467"/>
      </w:tblGrid>
      <w:tr>
        <w:trPr/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ИСЕЕВ </w:t>
              <w:br/>
              <w:t xml:space="preserve">Александр Борисович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узулукского территориального отдела Приуральского управления Ростехнадзора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58127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44,4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Оренбургская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45903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1/6 доли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1/3 доли)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109,4 </w:t>
              <w:br/>
              <w:br/>
              <w:br/>
              <w:t xml:space="preserve">41,6 </w:t>
              <w:br/>
              <w:br/>
              <w:br/>
              <w:t xml:space="preserve">нет </w:t>
              <w:br/>
              <w:br/>
              <w:br/>
              <w:t xml:space="preserve">16.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Оренбургская </w:t>
              <w:br/>
              <w:br/>
              <w:br/>
              <w:t xml:space="preserve">Оренбургская </w:t>
              <w:br/>
              <w:br/>
              <w:br/>
              <w:t xml:space="preserve">нет </w:t>
              <w:br/>
              <w:br/>
              <w:br/>
              <w:t xml:space="preserve">Оренбургска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3,8 </w:t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ши паджеро спор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1154"/>
        <w:gridCol w:w="835"/>
        <w:gridCol w:w="129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9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СЯГИНА </w:t>
              <w:br/>
              <w:t xml:space="preserve">Светлана Ивановна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0,041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совместная 1/2 доли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 </w:t>
              <w:br/>
              <w:br/>
              <w:br/>
              <w:br/>
              <w:t xml:space="preserve">103,6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енбург </w:t>
              <w:br/>
              <w:br/>
              <w:br/>
              <w:br/>
              <w:t xml:space="preserve">г.Оренбург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,65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 1/2 доли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90 </w:t>
              <w:br/>
              <w:br/>
              <w:br/>
              <w:t xml:space="preserve">103,6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Оренбург </w:t>
              <w:br/>
              <w:br/>
              <w:br/>
              <w:t xml:space="preserve">г.Оренбург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"Фокус" </w:t>
              <w:br/>
              <w:t xml:space="preserve">А/м </w:t>
              <w:br/>
              <w:t xml:space="preserve">Мицубиси "Лансер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"/>
        <w:gridCol w:w="1239"/>
        <w:gridCol w:w="837"/>
        <w:gridCol w:w="1252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ИН </w:t>
              <w:br/>
              <w:t xml:space="preserve">Филхат Мидхатович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80594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9,3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53280 </w:t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жилая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,3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ифан 214801 </w:t>
            </w:r>
          </w:p>
        </w:tc>
      </w:tr>
      <w:tr>
        <w:trPr/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,10292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4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.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ИН </w:t>
              <w:br/>
              <w:t xml:space="preserve">Эдуард Нурбек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6813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7810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143"/>
        <w:gridCol w:w="789"/>
        <w:gridCol w:w="1207"/>
        <w:gridCol w:w="632"/>
        <w:gridCol w:w="952"/>
        <w:gridCol w:w="979"/>
        <w:gridCol w:w="632"/>
        <w:gridCol w:w="952"/>
        <w:gridCol w:w="770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ТАЕВ </w:t>
              <w:br/>
              <w:t xml:space="preserve">Наиль Бари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97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2/9 (две девятых)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3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2/9 (две девятых)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3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6,047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2/9 (две девятых) доли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7 </w:t>
              <w:br/>
              <w:br/>
              <w:t xml:space="preserve">1002 </w:t>
              <w:br/>
              <w:br/>
              <w:br/>
              <w:br/>
              <w:t xml:space="preserve">64,3 </w:t>
              <w:br/>
              <w:br/>
              <w:br/>
              <w:t xml:space="preserve">41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жинский </w:t>
              <w:br/>
              <w:br/>
              <w:t xml:space="preserve">Оренбургская </w:t>
              <w:br/>
              <w:br/>
              <w:br/>
              <w:br/>
              <w:t xml:space="preserve">г. </w:t>
              <w:br/>
              <w:br/>
              <w:br/>
              <w:t xml:space="preserve">Оренбургская </w:t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itsubishi Lanser 1.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6"/>
        <w:gridCol w:w="1168"/>
        <w:gridCol w:w="807"/>
        <w:gridCol w:w="1001"/>
        <w:gridCol w:w="645"/>
        <w:gridCol w:w="973"/>
        <w:gridCol w:w="1001"/>
        <w:gridCol w:w="645"/>
        <w:gridCol w:w="973"/>
        <w:gridCol w:w="786"/>
      </w:tblGrid>
      <w:tr>
        <w:trPr/>
        <w:tc>
          <w:tcPr>
            <w:tcW w:w="14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ХАМЕДЬЯРОВА </w:t>
              <w:br/>
              <w:t xml:space="preserve">Альбина Анваро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8,5059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7"/>
        <w:gridCol w:w="953"/>
        <w:gridCol w:w="744"/>
        <w:gridCol w:w="1110"/>
        <w:gridCol w:w="596"/>
        <w:gridCol w:w="897"/>
        <w:gridCol w:w="922"/>
        <w:gridCol w:w="596"/>
        <w:gridCol w:w="897"/>
        <w:gridCol w:w="1403"/>
      </w:tblGrid>
      <w:tr>
        <w:trPr/>
        <w:tc>
          <w:tcPr>
            <w:tcW w:w="13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ХАМЕТЗЯНОВ </w:t>
              <w:br/>
              <w:t xml:space="preserve">Альберт Юрьевич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Приуральского управления ростехнадзора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1,93997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часть) </w:t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 </w:t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spectr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часть) </w:t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 </w:t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часть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 </w:t>
              <w:b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  <w:br/>
              <w:t xml:space="preserve">деревня </w:t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 tribit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3"/>
        <w:gridCol w:w="1128"/>
        <w:gridCol w:w="780"/>
        <w:gridCol w:w="1208"/>
        <w:gridCol w:w="624"/>
        <w:gridCol w:w="941"/>
        <w:gridCol w:w="967"/>
        <w:gridCol w:w="624"/>
        <w:gridCol w:w="941"/>
        <w:gridCol w:w="839"/>
      </w:tblGrid>
      <w:tr>
        <w:trPr/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ХАРРЯМОВ </w:t>
              <w:br/>
              <w:t xml:space="preserve">Фануз Хубетдинович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75533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56,0 </w:t>
              <w:br/>
              <w:br/>
              <w:br/>
              <w:t xml:space="preserve">62,2 </w:t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ГАЗ 5312 </w:t>
              <w:br/>
              <w:t xml:space="preserve">Автоприцеп </w:t>
              <w:br/>
              <w:t xml:space="preserve">к легквому автомобилю ГРП РКМ 38284 </w:t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63742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1 </w:t>
              <w:br/>
              <w:t xml:space="preserve">А/м </w:t>
              <w:br/>
              <w:t xml:space="preserve">Форд Фоку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1176"/>
        <w:gridCol w:w="850"/>
        <w:gridCol w:w="1274"/>
        <w:gridCol w:w="680"/>
        <w:gridCol w:w="1033"/>
        <w:gridCol w:w="1056"/>
        <w:gridCol w:w="680"/>
        <w:gridCol w:w="1027"/>
        <w:gridCol w:w="828"/>
      </w:tblGrid>
      <w:tr>
        <w:trPr/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ХИНА </w:t>
              <w:br/>
              <w:t xml:space="preserve">Ольга Евгеньевна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576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t xml:space="preserve">455 </w:t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ий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ий </w:t>
              <w:b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PEL-ZAFIR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3"/>
        <w:gridCol w:w="908"/>
        <w:gridCol w:w="876"/>
        <w:gridCol w:w="1089"/>
        <w:gridCol w:w="700"/>
        <w:gridCol w:w="1059"/>
        <w:gridCol w:w="1089"/>
        <w:gridCol w:w="700"/>
        <w:gridCol w:w="1059"/>
        <w:gridCol w:w="852"/>
      </w:tblGrid>
      <w:tr>
        <w:trPr/>
        <w:tc>
          <w:tcPr>
            <w:tcW w:w="11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ХТАРОВА </w:t>
              <w:br/>
              <w:t xml:space="preserve">Наталья Леонидовна,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8310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,6381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237"/>
        <w:gridCol w:w="853"/>
        <w:gridCol w:w="1060"/>
        <w:gridCol w:w="682"/>
        <w:gridCol w:w="1030"/>
        <w:gridCol w:w="1060"/>
        <w:gridCol w:w="682"/>
        <w:gridCol w:w="1030"/>
        <w:gridCol w:w="830"/>
      </w:tblGrid>
      <w:tr>
        <w:trPr/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ЗАРОВА </w:t>
              <w:br/>
              <w:t xml:space="preserve">Альфия Хатмулловн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882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в-во о ГРП от 14.04.2005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2 кв.м.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1185"/>
        <w:gridCol w:w="818"/>
        <w:gridCol w:w="1223"/>
        <w:gridCol w:w="654"/>
        <w:gridCol w:w="987"/>
        <w:gridCol w:w="1015"/>
        <w:gridCol w:w="654"/>
        <w:gridCol w:w="987"/>
        <w:gridCol w:w="998"/>
      </w:tblGrid>
      <w:tr>
        <w:trPr/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ЙДЁНОВ </w:t>
              <w:br/>
              <w:t xml:space="preserve">Александр Михайлович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8,80155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(одна четвертаядоля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6 </w:t>
              <w:br/>
              <w:br/>
              <w:br/>
              <w:br/>
              <w:t xml:space="preserve">18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нбург </w:t>
              <w:br/>
              <w:br/>
              <w:br/>
              <w:br/>
              <w:t xml:space="preserve">г.Оренбург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-LANCER </w:t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7,18796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4(одна четвертая доля)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68,6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Нежинка </w:t>
              <w:br/>
              <w:br/>
              <w:br/>
              <w:br/>
              <w:t xml:space="preserve">г.Оренбург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1136"/>
        <w:gridCol w:w="766"/>
        <w:gridCol w:w="1143"/>
        <w:gridCol w:w="613"/>
        <w:gridCol w:w="923"/>
        <w:gridCol w:w="949"/>
        <w:gridCol w:w="613"/>
        <w:gridCol w:w="923"/>
        <w:gridCol w:w="1445"/>
      </w:tblGrid>
      <w:tr>
        <w:trPr/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СЫРОВ </w:t>
              <w:br/>
              <w:t xml:space="preserve">Альберт Гайнуванович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ого строительного надзора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7,82446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) </w:t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30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97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Lanser 1,6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,39208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49,00 </w:t>
              <w:br/>
              <w:br/>
              <w:br/>
              <w:t xml:space="preserve">78.70 </w:t>
              <w:br/>
              <w:br/>
              <w:br/>
              <w:t xml:space="preserve">54,30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  <w:t xml:space="preserve">450097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217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МТУРЕЦ </w:t>
              <w:br/>
              <w:t xml:space="preserve">Сергей Владимиро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30953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енбургска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15928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2"/>
        <w:gridCol w:w="1117"/>
        <w:gridCol w:w="740"/>
        <w:gridCol w:w="1084"/>
        <w:gridCol w:w="593"/>
        <w:gridCol w:w="892"/>
        <w:gridCol w:w="917"/>
        <w:gridCol w:w="593"/>
        <w:gridCol w:w="892"/>
        <w:gridCol w:w="1395"/>
      </w:tblGrid>
      <w:tr>
        <w:trPr/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ЗАМУТДИНОВ </w:t>
              <w:br/>
              <w:t xml:space="preserve">Назиб Сагидулович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ктябрьского территориального отдела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5,26051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Совместная 1.Низамутдинов Назиб Сагидулович 1/4, 2. Низамутдинова Флюза Ракибъяновна, 3. Низамутдинова Альбина Назибовна, 4. Низамутдинова Айгуль Назибовна.) </w:t>
              <w:br/>
              <w:b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88,3 </w:t>
              <w:br/>
              <w:b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ебей </w:t>
              <w:br/>
              <w:br/>
              <w:br/>
              <w:br/>
              <w:t xml:space="preserve">Белебеевский </w:t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Прицеп к легковому автомобилю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4,629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.Низамутдинов Назиб Сагидулович 1/4, 2. Низамутдинова Флюза Ракибъяновна 1/4, 3. Низамутдинова Альбина Назибовна, 4. Низамутдинова Айгуль Назибовна. ) </w:t>
              <w:br/>
              <w:b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8,3 </w:t>
              <w:br/>
              <w:b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елебеевский </w:t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RENAULT CLIO 5 CFE 14B P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098"/>
        <w:gridCol w:w="868"/>
        <w:gridCol w:w="1078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НОВА </w:t>
              <w:br/>
              <w:t xml:space="preserve">Екатерина Юрьевна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Юридического отдела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83479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ео Мати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4"/>
        <w:gridCol w:w="1078"/>
        <w:gridCol w:w="731"/>
        <w:gridCol w:w="1115"/>
        <w:gridCol w:w="586"/>
        <w:gridCol w:w="881"/>
        <w:gridCol w:w="906"/>
        <w:gridCol w:w="586"/>
        <w:gridCol w:w="881"/>
        <w:gridCol w:w="1377"/>
      </w:tblGrid>
      <w:tr>
        <w:trPr/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УЛИН </w:t>
              <w:br/>
              <w:t xml:space="preserve">Александр Геннадьевич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тябрьский территориальный отдел. Государственный инспектор.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2489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44,4 </w:t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  <w:t xml:space="preserve">РБ </w:t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СПЕКТРА FB2272 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42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312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0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Б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194"/>
        <w:gridCol w:w="790"/>
        <w:gridCol w:w="1131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ЗДРАЧЕВ </w:t>
              <w:br/>
              <w:t xml:space="preserve">Владимир Николаевич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узулукского территориального отдела Приураль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30925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 2/3 доли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1,1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Оренбургская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-PRIMERA </w:t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68878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1128"/>
        <w:gridCol w:w="877"/>
        <w:gridCol w:w="1090"/>
        <w:gridCol w:w="701"/>
        <w:gridCol w:w="1060"/>
        <w:gridCol w:w="1090"/>
        <w:gridCol w:w="701"/>
        <w:gridCol w:w="1060"/>
        <w:gridCol w:w="853"/>
      </w:tblGrid>
      <w:tr>
        <w:trPr/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СОВА </w:t>
              <w:br/>
              <w:t xml:space="preserve">Светлана Алексеевна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финансового отдела Приуральского управления Ростехнадзора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37824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217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УРМАТОВ </w:t>
              <w:br/>
              <w:t xml:space="preserve">Идибек Азамо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Уфимского территориального отдел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48.998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часть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7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22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часть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7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22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632.394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часть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7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22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1215"/>
        <w:gridCol w:w="838"/>
        <w:gridCol w:w="1255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ИДИНА </w:t>
              <w:br/>
              <w:t xml:space="preserve">Ольга Михайловн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404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3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39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217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ЖЕРЕЛЬЕВ </w:t>
              <w:br/>
              <w:t xml:space="preserve">Сергей Юрье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узулукского территориального отдела Приураль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98344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24662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1154"/>
        <w:gridCol w:w="797"/>
        <w:gridCol w:w="1021"/>
        <w:gridCol w:w="637"/>
        <w:gridCol w:w="961"/>
        <w:gridCol w:w="988"/>
        <w:gridCol w:w="637"/>
        <w:gridCol w:w="961"/>
        <w:gridCol w:w="887"/>
      </w:tblGrid>
      <w:tr>
        <w:trPr/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НИЩЕНКО </w:t>
              <w:br/>
              <w:t xml:space="preserve">Светлана Анатольевна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440.47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евая собственность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9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835.92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 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- гольф 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9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АРИН </w:t>
              <w:br/>
              <w:t xml:space="preserve">Владимир Александ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4911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ВНЮК </w:t>
              <w:br/>
              <w:t xml:space="preserve">Александр Владимиро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ураль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2719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: Пацкова О.Ю. - 1/4 доля, Пивнюк А.А. - 1/4 доля, Пивнюк Е.А. - 1/4 доля, Пивнюк А.В. - 1/4 дол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ощадь - 59,2 кв.м.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065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: Пивнюк А.В. - 1/4 доля) </w:t>
              <w:br/>
              <w:t xml:space="preserve">Квартира </w:t>
              <w:br/>
              <w:t xml:space="preserve">(Пивнюк А.А. - 1/4 доля) </w:t>
              <w:br/>
              <w:t xml:space="preserve">Квартира </w:t>
              <w:br/>
              <w:t xml:space="preserve">(Пацкова О.Ю. - 1/4 доля) </w:t>
              <w:br/>
              <w:t xml:space="preserve">Квартира </w:t>
              <w:br/>
              <w:t xml:space="preserve">(Пивнюк Е.А. - 1/4 дол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. - 59,2 кв.м. </w:t>
              <w:br/>
              <w:br/>
              <w:t xml:space="preserve">Жилая пл. - 43,3 кв.м. </w:t>
              <w:br/>
              <w:br/>
              <w:b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6,2917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: Пивнюк А.В. - 1/4 доля, Пивнюк А.А. - 1/4 доля, Пивнюк Е.А. - 1/4 доля,Пацкова О.Ю. - 1/4 доля) </w:t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. - 59,2 кв.м. </w:t>
              <w:b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1195"/>
        <w:gridCol w:w="824"/>
        <w:gridCol w:w="123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ЛЕСНЫЙ </w:t>
              <w:br/>
              <w:t xml:space="preserve">Николай Петрович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58035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9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52696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6"/>
        <w:gridCol w:w="1105"/>
        <w:gridCol w:w="733"/>
        <w:gridCol w:w="1092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2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ИЩУК </w:t>
              <w:br/>
              <w:t xml:space="preserve">Александр Михайлович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,20239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22,5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г.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6271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 (1/3) дол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44,1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г.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 (1/3) дол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44,1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г.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226"/>
        <w:gridCol w:w="846"/>
        <w:gridCol w:w="1050"/>
        <w:gridCol w:w="676"/>
        <w:gridCol w:w="1021"/>
        <w:gridCol w:w="1064"/>
        <w:gridCol w:w="676"/>
        <w:gridCol w:w="1064"/>
        <w:gridCol w:w="825"/>
      </w:tblGrid>
      <w:tr>
        <w:trPr/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ЫНКИН </w:t>
              <w:br/>
              <w:t xml:space="preserve">Евгений Василье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5434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Полынкин Е.В. и 1/2 Полынкина Т.Б.) </w:t>
              <w:br/>
              <w:br/>
              <w:br/>
              <w:t xml:space="preserve">Гараж </w:t>
              <w:br/>
              <w:t xml:space="preserve">(общая: 1/2 Полынкин Е.В. и 1/2 Полынкина Т.Б.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7 </w:t>
              <w:br/>
              <w:br/>
              <w:br/>
              <w:br/>
              <w:t xml:space="preserve">21,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3126 </w:t>
              <w:br/>
              <w:br/>
              <w:br/>
              <w:br/>
              <w:t xml:space="preserve">г.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ёхкомнатная квартира </w:t>
              <w:br/>
              <w:br/>
              <w:br/>
              <w:t xml:space="preserve">гараж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7 </w:t>
              <w:br/>
              <w:br/>
              <w:br/>
              <w:t xml:space="preserve">21,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3126 </w:t>
              <w:br/>
              <w:br/>
              <w:br/>
              <w:t xml:space="preserve">г.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92223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: 1/2 Полынкин Е.В. и 1/2 Полынкина Т.Б.) </w:t>
              <w:br/>
              <w:br/>
              <w:br/>
              <w:t xml:space="preserve">Гараж </w:t>
              <w:br/>
              <w:t xml:space="preserve">(общая: 1/2 Полынкин Е.В. и 1/2 Полынкина Т.Б.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7 </w:t>
              <w:br/>
              <w:br/>
              <w:br/>
              <w:br/>
              <w:t xml:space="preserve">21,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3126 </w:t>
              <w:br/>
              <w:br/>
              <w:br/>
              <w:br/>
              <w:t xml:space="preserve">г.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ёхкомнатная квартира </w:t>
              <w:br/>
              <w:br/>
              <w:br/>
              <w:t xml:space="preserve">гараж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7 </w:t>
              <w:br/>
              <w:br/>
              <w:br/>
              <w:t xml:space="preserve">21,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. </w:t>
              <w:br/>
              <w:br/>
              <w:br/>
              <w:t xml:space="preserve">Диспетчерская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812"/>
        <w:gridCol w:w="831"/>
        <w:gridCol w:w="1117"/>
        <w:gridCol w:w="664"/>
        <w:gridCol w:w="1003"/>
        <w:gridCol w:w="1031"/>
        <w:gridCol w:w="664"/>
        <w:gridCol w:w="1003"/>
        <w:gridCol w:w="833"/>
      </w:tblGrid>
      <w:tr>
        <w:trPr/>
        <w:tc>
          <w:tcPr>
            <w:tcW w:w="14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ЯКОВА </w:t>
              <w:br/>
              <w:t xml:space="preserve">Наталья Юрьевна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74711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. кв. 49,7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. кв. 49,7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бственность) </w:t>
              <w:br/>
              <w:br/>
              <w:br/>
              <w:t xml:space="preserve">Квартира </w:t>
              <w:br/>
              <w:t xml:space="preserve">(долевая собственность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7 кв. м. </w:t>
              <w:br/>
              <w:br/>
              <w:br/>
              <w:br/>
              <w:t xml:space="preserve">общая пл. кв. 49,7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еат CORDOBA </w:t>
              <w:br/>
              <w:t xml:space="preserve">А/м </w:t>
              <w:br/>
              <w:t xml:space="preserve">Ниссан FRONTI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1127"/>
        <w:gridCol w:w="763"/>
        <w:gridCol w:w="1140"/>
        <w:gridCol w:w="611"/>
        <w:gridCol w:w="921"/>
        <w:gridCol w:w="946"/>
        <w:gridCol w:w="611"/>
        <w:gridCol w:w="921"/>
        <w:gridCol w:w="1440"/>
      </w:tblGrid>
      <w:tr>
        <w:trPr/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ЯНСКИЙ </w:t>
              <w:br/>
              <w:t xml:space="preserve">Виктор Федорович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847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 </w:t>
              <w:br/>
              <w:br/>
              <w:t xml:space="preserve">30 </w:t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1200 </w:t>
              <w:br/>
              <w:br/>
              <w:t xml:space="preserve">Оренбургская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8,719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 ) </w:t>
              <w:br/>
              <w:br/>
              <w:t xml:space="preserve">Жилой дом </w:t>
              <w:br/>
              <w:t xml:space="preserve">(индивидуальное ) </w:t>
              <w:br/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15 </w:t>
              <w:br/>
              <w:br/>
              <w:br/>
              <w:t xml:space="preserve">90 </w:t>
              <w:br/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200 </w:t>
              <w:br/>
              <w:br/>
              <w:br/>
              <w:t xml:space="preserve">461200 </w:t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ITSUBISHI-LANSER 1,5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2"/>
        <w:gridCol w:w="756"/>
        <w:gridCol w:w="774"/>
        <w:gridCol w:w="1199"/>
        <w:gridCol w:w="619"/>
        <w:gridCol w:w="933"/>
        <w:gridCol w:w="960"/>
        <w:gridCol w:w="619"/>
        <w:gridCol w:w="933"/>
        <w:gridCol w:w="1460"/>
      </w:tblGrid>
      <w:tr>
        <w:trPr/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ОМАРЕНКО </w:t>
              <w:br/>
              <w:t xml:space="preserve">Валентина Васильевна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- эксперт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43565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2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69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719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,0 </w:t>
              <w:br/>
              <w:br/>
              <w:br/>
              <w:br/>
              <w:br/>
              <w:br/>
              <w:t xml:space="preserve">15,0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глинский </w:t>
              <w:br/>
              <w:br/>
              <w:br/>
              <w:br/>
              <w:br/>
              <w:br/>
              <w:t xml:space="preserve">450069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0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0069 </w:t>
              <w:b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кода актавия - тур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"Пчелка"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1272"/>
        <w:gridCol w:w="840"/>
        <w:gridCol w:w="1257"/>
        <w:gridCol w:w="671"/>
        <w:gridCol w:w="1014"/>
        <w:gridCol w:w="1043"/>
        <w:gridCol w:w="671"/>
        <w:gridCol w:w="1014"/>
        <w:gridCol w:w="817"/>
      </w:tblGrid>
      <w:tr>
        <w:trPr/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РШИН </w:t>
              <w:br/>
              <w:t xml:space="preserve">Александр Георгиевич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Нефтекамского территориального отдел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5,559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99 </w:t>
              <w:b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Corsa </w:t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778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84 </w:t>
              <w:b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ИЖ 2125101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1156"/>
        <w:gridCol w:w="782"/>
        <w:gridCol w:w="1169"/>
        <w:gridCol w:w="626"/>
        <w:gridCol w:w="944"/>
        <w:gridCol w:w="970"/>
        <w:gridCol w:w="626"/>
        <w:gridCol w:w="944"/>
        <w:gridCol w:w="1477"/>
      </w:tblGrid>
      <w:tr>
        <w:trPr/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КИН </w:t>
              <w:br/>
              <w:t xml:space="preserve">Александр Андреевич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7,55335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-1/4 доля) </w:t>
              <w:br/>
              <w:t xml:space="preserve">Квартира </w:t>
              <w:br/>
              <w:t xml:space="preserve">(Почкина А.А.) </w:t>
              <w:br/>
              <w:t xml:space="preserve">Квартира </w:t>
              <w:br/>
              <w:t xml:space="preserve">(Почкин Д.А.) </w:t>
              <w:br/>
              <w:t xml:space="preserve">Квартира </w:t>
              <w:br/>
              <w:t xml:space="preserve">(Почкин А.А.) </w:t>
              <w:br/>
              <w:t xml:space="preserve">Квартира </w:t>
              <w:br/>
              <w:t xml:space="preserve">(Почкина Н.В.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,8 </w:t>
              <w:br/>
              <w:br/>
              <w:br/>
              <w:br/>
              <w:t xml:space="preserve">65,7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18 </w:t>
              <w:br/>
              <w:br/>
              <w:t xml:space="preserve">36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ОО </w:t>
              <w:br/>
              <w:br/>
              <w:br/>
              <w:br/>
              <w:t xml:space="preserve">460051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ГСК </w:t>
              <w:br/>
              <w:br/>
              <w:t xml:space="preserve">ГСК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ва-Шевроле (ВАЗ-2131) </w:t>
            </w:r>
          </w:p>
        </w:tc>
      </w:tr>
      <w:tr>
        <w:trPr/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08927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-1/4 доля) </w:t>
              <w:br/>
              <w:t xml:space="preserve">Квартира </w:t>
              <w:br/>
              <w:t xml:space="preserve">(Почкина Н.В.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2 </w:t>
              <w:br/>
              <w:br/>
              <w:br/>
              <w:br/>
              <w:t xml:space="preserve">65,7 </w:t>
              <w:br/>
              <w:br/>
              <w:br/>
              <w:br/>
              <w:t xml:space="preserve">20 </w:t>
              <w:br/>
              <w:br/>
              <w:t xml:space="preserve">42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ОО </w:t>
              <w:br/>
              <w:br/>
              <w:br/>
              <w:br/>
              <w:t xml:space="preserve">460051 </w:t>
              <w:br/>
              <w:br/>
              <w:br/>
              <w:br/>
              <w:t xml:space="preserve">460000 </w:t>
              <w:br/>
              <w:br/>
              <w:t xml:space="preserve">460000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"/>
        <w:gridCol w:w="1101"/>
        <w:gridCol w:w="762"/>
        <w:gridCol w:w="1137"/>
        <w:gridCol w:w="610"/>
        <w:gridCol w:w="919"/>
        <w:gridCol w:w="944"/>
        <w:gridCol w:w="610"/>
        <w:gridCol w:w="919"/>
        <w:gridCol w:w="1437"/>
      </w:tblGrid>
      <w:tr>
        <w:trPr/>
        <w:tc>
          <w:tcPr>
            <w:tcW w:w="10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УЕВ </w:t>
              <w:br/>
              <w:t xml:space="preserve">Сергей Александрович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Приуральского Управления Ростехнадзора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724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аренда до 18 декабря 2021 года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 </w:t>
              <w:br/>
              <w:br/>
              <w:br/>
              <w:br/>
              <w:t xml:space="preserve">61,2 </w:t>
              <w:br/>
              <w:br/>
              <w:t xml:space="preserve">39,1 </w:t>
              <w:br/>
              <w:br/>
              <w:br/>
              <w:br/>
              <w:t xml:space="preserve">25,4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br/>
              <w:t xml:space="preserve">Республика </w:t>
              <w:br/>
              <w:br/>
              <w:t xml:space="preserve">Республика </w:t>
              <w:br/>
              <w:br/>
              <w:br/>
              <w:br/>
              <w:t xml:space="preserve">Республика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гараж </w:t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 </w:t>
              <w:b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4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,655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6 </w:t>
              <w:br/>
              <w:b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116"/>
        <w:gridCol w:w="869"/>
        <w:gridCol w:w="1115"/>
        <w:gridCol w:w="694"/>
        <w:gridCol w:w="1049"/>
        <w:gridCol w:w="1079"/>
        <w:gridCol w:w="694"/>
        <w:gridCol w:w="1049"/>
        <w:gridCol w:w="845"/>
      </w:tblGrid>
      <w:tr>
        <w:trPr/>
        <w:tc>
          <w:tcPr>
            <w:tcW w:w="9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ШВИНА </w:t>
              <w:br/>
              <w:t xml:space="preserve">Ильмира Рамильевна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финансового отдела Приуральского управления Ростехнадзор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8,76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личная собственность) </w:t>
              <w:br/>
              <w:br/>
              <w:t xml:space="preserve">Дача </w:t>
              <w:br/>
              <w:t xml:space="preserve">(личная собственность) </w:t>
              <w:br/>
              <w:br/>
              <w:t xml:space="preserve">Гараж </w:t>
              <w:br/>
              <w:t xml:space="preserve">(личная собственность)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5 </w:t>
              <w:br/>
              <w:br/>
              <w:br/>
              <w:t xml:space="preserve">500 </w:t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52 </w:t>
              <w:br/>
              <w:br/>
              <w:br/>
              <w:t xml:space="preserve">Сакмарский </w:t>
              <w:br/>
              <w:br/>
              <w:br/>
              <w:t xml:space="preserve">микрорайон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,68841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личная собственность) </w:t>
              <w:br/>
              <w:br/>
              <w:br/>
              <w:t xml:space="preserve">Гараж </w:t>
              <w:br/>
              <w:t xml:space="preserve">(личная собственность)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5 </w:t>
              <w:b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52 </w:t>
              <w:br/>
              <w:br/>
              <w:br/>
              <w:br/>
              <w:t xml:space="preserve">ул.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СНОВ </w:t>
              <w:br/>
              <w:t xml:space="preserve">Дмитрий Андрее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7448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04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30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48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7362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48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1111"/>
        <w:gridCol w:w="768"/>
        <w:gridCol w:w="1148"/>
        <w:gridCol w:w="615"/>
        <w:gridCol w:w="927"/>
        <w:gridCol w:w="953"/>
        <w:gridCol w:w="615"/>
        <w:gridCol w:w="927"/>
        <w:gridCol w:w="1450"/>
      </w:tblGrid>
      <w:tr>
        <w:trPr/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СНЯКОВ </w:t>
              <w:br/>
              <w:t xml:space="preserve">Сергей Николаевич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3,878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товарищество) </w:t>
              <w:br/>
              <w:t xml:space="preserve">Земельный участок </w:t>
              <w:br/>
              <w:t xml:space="preserve">(товарищество) </w:t>
              <w:br/>
              <w:br/>
              <w:t xml:space="preserve">Жилой дом </w:t>
              <w:br/>
              <w:t xml:space="preserve">(0) </w:t>
              <w:br/>
              <w:br/>
              <w:br/>
              <w:t xml:space="preserve">Дача </w:t>
              <w:br/>
              <w:t xml:space="preserve">(0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600 </w:t>
              <w:br/>
              <w:br/>
              <w:t xml:space="preserve">400 </w:t>
              <w:br/>
              <w:br/>
              <w:br/>
              <w:t xml:space="preserve">0 </w:t>
              <w:br/>
              <w:br/>
              <w:br/>
              <w:br/>
              <w:t xml:space="preserve">0 </w:t>
              <w:br/>
              <w:br/>
              <w:br/>
              <w:t xml:space="preserve">18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с\т </w:t>
              <w:br/>
              <w:br/>
              <w:t xml:space="preserve">с\т </w:t>
              <w:br/>
              <w:br/>
              <w:br/>
              <w:t xml:space="preserve">0 </w:t>
              <w:br/>
              <w:br/>
              <w:br/>
              <w:br/>
              <w:t xml:space="preserve">0 </w:t>
              <w:br/>
              <w:br/>
              <w:br/>
              <w:t xml:space="preserve">МУП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аа\прицеп "Пчелка"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мотоблок "Урал" </w:t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0) </w:t>
              <w:br/>
              <w:br/>
              <w:t xml:space="preserve">Жилой дом </w:t>
              <w:br/>
              <w:t xml:space="preserve">(0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0) </w:t>
              <w:br/>
              <w:br/>
              <w:t xml:space="preserve">Гараж </w:t>
              <w:br/>
              <w:t xml:space="preserve">(0)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44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г.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ундай Туссан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6"/>
        <w:gridCol w:w="1138"/>
        <w:gridCol w:w="786"/>
        <w:gridCol w:w="1175"/>
        <w:gridCol w:w="629"/>
        <w:gridCol w:w="953"/>
        <w:gridCol w:w="975"/>
        <w:gridCol w:w="629"/>
        <w:gridCol w:w="949"/>
        <w:gridCol w:w="805"/>
      </w:tblGrid>
      <w:tr>
        <w:trPr/>
        <w:tc>
          <w:tcPr>
            <w:tcW w:w="14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КОФЬЕВ </w:t>
              <w:br/>
              <w:t xml:space="preserve">Игорь Валентино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2,389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2 доля в праве собственности) </w:t>
              <w:br/>
              <w:t xml:space="preserve">Квартира </w:t>
              <w:br/>
              <w:t xml:space="preserve">(1/2 доля в праве собственности) </w:t>
              <w:br/>
              <w:br/>
              <w:br/>
              <w:t xml:space="preserve">Гараж </w:t>
              <w:br/>
              <w:t xml:space="preserve">(паевый взнос ГСК № 403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3,2 </w:t>
              <w:br/>
              <w:br/>
              <w:t xml:space="preserve">37,9 </w:t>
              <w:br/>
              <w:br/>
              <w:br/>
              <w:br/>
              <w:t xml:space="preserve">21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sv-SE"/>
              </w:rPr>
              <w:t>/</w:t>
            </w:r>
            <w:r>
              <w:rPr/>
              <w:t>м</w:t>
            </w:r>
            <w:r>
              <w:rPr>
                <w:lang w:val="sv-SE"/>
              </w:rPr>
              <w:t xml:space="preserve"> </w:t>
              <w:br/>
              <w:t xml:space="preserve">RENAULT-SCENIK EX4B 20B </w:t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2,28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5 доля в праве собственности) </w:t>
              <w:br/>
              <w:br/>
              <w:br/>
              <w:t xml:space="preserve">Квартира </w:t>
              <w:br/>
              <w:t xml:space="preserve">(1/2 доля в праве собственности) </w:t>
              <w:br/>
              <w:t xml:space="preserve">Квартира </w:t>
              <w:br/>
              <w:t xml:space="preserve">(1/2 доля в праве собственности) </w:t>
              <w:br/>
              <w:t xml:space="preserve">Квартира </w:t>
              <w:br/>
              <w:t xml:space="preserve">(1/5 доля в праве собственности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45 </w:t>
              <w:br/>
              <w:br/>
              <w:br/>
              <w:br/>
              <w:t xml:space="preserve">63,2 </w:t>
              <w:br/>
              <w:br/>
              <w:t xml:space="preserve">37,9 </w:t>
              <w:br/>
              <w:br/>
              <w:t xml:space="preserve">60,3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ий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Оренбургский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944"/>
        <w:gridCol w:w="894"/>
        <w:gridCol w:w="1111"/>
        <w:gridCol w:w="714"/>
        <w:gridCol w:w="1080"/>
        <w:gridCol w:w="1111"/>
        <w:gridCol w:w="714"/>
        <w:gridCol w:w="1080"/>
        <w:gridCol w:w="869"/>
      </w:tblGrid>
      <w:tr>
        <w:trPr/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ГАСЕЙ </w:t>
              <w:br/>
              <w:t xml:space="preserve">Татьяна Николаевна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4,67006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,5 </w:t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ундай Акцен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36"/>
        <w:gridCol w:w="785"/>
        <w:gridCol w:w="1174"/>
        <w:gridCol w:w="629"/>
        <w:gridCol w:w="948"/>
        <w:gridCol w:w="1027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ХМАТУЛЛИН </w:t>
              <w:br/>
              <w:t xml:space="preserve">Рустем Рафисович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11728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5 </w:t>
              <w:br/>
              <w:br/>
              <w:t xml:space="preserve">46,2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  <w:t xml:space="preserve">РБ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мунальная комната </w:t>
              <w:br/>
              <w:br/>
              <w:br/>
              <w:t xml:space="preserve">Двухкомнатная квартира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,5 </w:t>
              <w:br/>
              <w:br/>
              <w:br/>
              <w:t xml:space="preserve">46,2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1/3 доля 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0,80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алават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,80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4"/>
        <w:gridCol w:w="1195"/>
        <w:gridCol w:w="825"/>
        <w:gridCol w:w="1024"/>
        <w:gridCol w:w="659"/>
        <w:gridCol w:w="996"/>
        <w:gridCol w:w="1024"/>
        <w:gridCol w:w="659"/>
        <w:gridCol w:w="996"/>
        <w:gridCol w:w="803"/>
      </w:tblGrid>
      <w:tr>
        <w:trPr/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ХМАТУЛЛИН </w:t>
              <w:br/>
              <w:t xml:space="preserve">Фанис Фазлыевич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3,861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общая) </w:t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76 </w:t>
              <w:br/>
              <w:br/>
              <w:br/>
              <w:t xml:space="preserve">53.3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  <w:t xml:space="preserve">РБ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пежо 308 </w:t>
            </w:r>
          </w:p>
        </w:tc>
      </w:tr>
      <w:tr>
        <w:trPr/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7,901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общая) </w:t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76 </w:t>
              <w:br/>
              <w:br/>
              <w:br/>
              <w:t xml:space="preserve">53.3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  <w:t xml:space="preserve">РБ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ундай Гетц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"/>
        <w:gridCol w:w="1263"/>
        <w:gridCol w:w="834"/>
        <w:gridCol w:w="1248"/>
        <w:gridCol w:w="667"/>
        <w:gridCol w:w="1007"/>
        <w:gridCol w:w="1035"/>
        <w:gridCol w:w="667"/>
        <w:gridCol w:w="1007"/>
        <w:gridCol w:w="812"/>
      </w:tblGrid>
      <w:tr>
        <w:trPr/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ВЯКИНА </w:t>
              <w:br/>
              <w:t xml:space="preserve">Татьяна Ивановна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угурусланского территориального отдела Приуральског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3249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53 </w:t>
              <w:br/>
              <w:br/>
              <w:br/>
              <w:t xml:space="preserve">117,4 </w:t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20 </w:t>
              <w:br/>
              <w:br/>
              <w:br/>
              <w:t xml:space="preserve">461620 </w:t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дноэтажный жилой дом (1/2 доля) </w:t>
              <w:br/>
              <w:br/>
              <w:br/>
              <w:t xml:space="preserve">земельный участок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7,4 </w:t>
              <w:br/>
              <w:br/>
              <w:br/>
              <w:t xml:space="preserve">1453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20 </w:t>
              <w:br/>
              <w:br/>
              <w:br/>
              <w:t xml:space="preserve">461620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1271"/>
        <w:gridCol w:w="839"/>
        <w:gridCol w:w="1042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10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МИЗОВ </w:t>
              <w:br/>
              <w:t xml:space="preserve">Алексей Владимирович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14905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(1/3часть) с Ремизовой А.Х. ) </w:t>
              <w:br/>
              <w:br/>
              <w:t xml:space="preserve">Жилой дом </w:t>
              <w:br/>
              <w:t xml:space="preserve">(Общая (1/3часть) с Ремизовой А.Х. ) </w:t>
              <w:br/>
              <w:br/>
              <w:t xml:space="preserve">Квартира </w:t>
              <w:br/>
              <w:t xml:space="preserve">(Общая (1/2часть) с Ремизовым В.А. 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0,3 </w:t>
              <w:br/>
              <w:br/>
              <w:br/>
              <w:t xml:space="preserve">22,9 </w:t>
              <w:br/>
              <w:br/>
              <w:br/>
              <w:t xml:space="preserve">22,4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2422 </w:t>
              <w:br/>
              <w:br/>
              <w:br/>
              <w:t xml:space="preserve">462422 </w:t>
              <w:br/>
              <w:br/>
              <w:br/>
              <w:t xml:space="preserve">462429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5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88948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1029 1989 г.в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1103"/>
        <w:gridCol w:w="747"/>
        <w:gridCol w:w="926"/>
        <w:gridCol w:w="599"/>
        <w:gridCol w:w="901"/>
        <w:gridCol w:w="926"/>
        <w:gridCol w:w="599"/>
        <w:gridCol w:w="901"/>
        <w:gridCol w:w="1409"/>
      </w:tblGrid>
      <w:tr>
        <w:trPr/>
        <w:tc>
          <w:tcPr>
            <w:tcW w:w="13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ПИНА </w:t>
              <w:br/>
              <w:t xml:space="preserve">Людмила Анатольевна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,3979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4,6190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83 "Калина"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1179"/>
        <w:gridCol w:w="797"/>
        <w:gridCol w:w="1075"/>
        <w:gridCol w:w="638"/>
        <w:gridCol w:w="962"/>
        <w:gridCol w:w="990"/>
        <w:gridCol w:w="638"/>
        <w:gridCol w:w="962"/>
        <w:gridCol w:w="777"/>
      </w:tblGrid>
      <w:tr>
        <w:trPr/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БЦОВ </w:t>
              <w:br/>
              <w:t xml:space="preserve">Андрей Александрович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41152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; Рубцова Людмила Анатольевна, Рубцова Анастасия Андреевна, Рубцов Александр Андреевич; 1/4 доля собственности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1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3121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1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3121 </w:t>
              <w:b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; Рубцов Андрей Александрович, Рубцова Людмила Анатольевна, Рубцова Анастасия Андреевна; 1/4 доля собственности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1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3121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1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3121 </w:t>
              <w:b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; Рубцов Андрей Александрович, Рубцова Людмила Анатольевна, Рубцов Александр Андреевич; 1/4 доля собственности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1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3121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1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3121 </w:t>
              <w:b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; Рубцов Андрей Александрович, Рубцова Анастасия Андреевна, Рубцов Александр Андреевич; 1/4 доля собственности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1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3121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1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3121 </w:t>
              <w:b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"/>
        <w:gridCol w:w="1053"/>
        <w:gridCol w:w="820"/>
        <w:gridCol w:w="1018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4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ЗАЕВА </w:t>
              <w:br/>
              <w:t xml:space="preserve">Татьяна Викторовна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2 разряда финансового отдела Приуральского управления Ростехнадзо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,898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, Рузаев С.Н.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 9 кв.м.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727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, Рузаева Т.В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9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14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1142"/>
        <w:gridCol w:w="790"/>
        <w:gridCol w:w="980"/>
        <w:gridCol w:w="632"/>
        <w:gridCol w:w="958"/>
        <w:gridCol w:w="980"/>
        <w:gridCol w:w="632"/>
        <w:gridCol w:w="953"/>
        <w:gridCol w:w="1491"/>
      </w:tblGrid>
      <w:tr>
        <w:trPr/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МЯНЦЕВ </w:t>
              <w:br/>
              <w:t xml:space="preserve">Владимир Павлович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3,06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, 1/2 доля с Румянцевой Л.Ф.) </w:t>
              <w:br/>
              <w:br/>
              <w:t xml:space="preserve">Жилой дом </w:t>
              <w:br/>
              <w:t xml:space="preserve">(личная, 1/2 доля с Румянцевой Л.Ф.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193,9 </w:t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ий </w:t>
              <w:br/>
              <w:br/>
              <w:br/>
              <w:t xml:space="preserve">Оренбургский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3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,88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, 1/2 доля ) </w:t>
              <w:br/>
              <w:br/>
              <w:t xml:space="preserve">Жилой дом </w:t>
              <w:br/>
              <w:t xml:space="preserve">(личная, 1/2 доля 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193,9 </w:t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ий </w:t>
              <w:br/>
              <w:br/>
              <w:br/>
              <w:t xml:space="preserve">Оренбургский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1012"/>
        <w:gridCol w:w="881"/>
        <w:gridCol w:w="1095"/>
        <w:gridCol w:w="703"/>
        <w:gridCol w:w="1064"/>
        <w:gridCol w:w="1095"/>
        <w:gridCol w:w="703"/>
        <w:gridCol w:w="1064"/>
        <w:gridCol w:w="857"/>
      </w:tblGrid>
      <w:tr>
        <w:trPr/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САКОВА </w:t>
              <w:br/>
              <w:t xml:space="preserve">Светлана Викторовна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инспектор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1,57717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4/15)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5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29587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.5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СЯЕВ </w:t>
              <w:br/>
              <w:t xml:space="preserve">Олег Ивано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0723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,2345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3116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2"/>
        <w:gridCol w:w="845"/>
        <w:gridCol w:w="889"/>
        <w:gridCol w:w="1216"/>
        <w:gridCol w:w="650"/>
        <w:gridCol w:w="981"/>
        <w:gridCol w:w="1009"/>
        <w:gridCol w:w="650"/>
        <w:gridCol w:w="981"/>
        <w:gridCol w:w="792"/>
      </w:tblGrid>
      <w:tr>
        <w:trPr/>
        <w:tc>
          <w:tcPr>
            <w:tcW w:w="14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(тыс. руб.) </w:t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ЯБОВА </w:t>
              <w:br/>
              <w:t xml:space="preserve">Альбина Сайфулловн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98599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3 доли) </w:t>
              <w:br/>
              <w:br/>
              <w:t xml:space="preserve">Дача </w:t>
              <w:br/>
              <w:t xml:space="preserve">(индивидуальная) </w:t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0 </w:t>
              <w:br/>
              <w:br/>
              <w:br/>
              <w:br/>
              <w:t xml:space="preserve">72,2 </w:t>
              <w:br/>
              <w:br/>
              <w:br/>
              <w:t xml:space="preserve">121,1 </w:t>
              <w:br/>
              <w:br/>
              <w:t xml:space="preserve">20 </w:t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br/>
              <w:t xml:space="preserve">Республика </w:t>
              <w:br/>
              <w:br/>
              <w:br/>
              <w:t xml:space="preserve">Республика </w:t>
              <w:br/>
              <w:br/>
              <w:t xml:space="preserve">Республика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2,38796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2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УНДАЙ MATRIX 1,8 GLS </w:t>
              <w:br/>
              <w:t xml:space="preserve">А/м </w:t>
              <w:br/>
              <w:t xml:space="preserve">ВАЗ 2110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  <w:gridCol w:w="1198"/>
        <w:gridCol w:w="827"/>
        <w:gridCol w:w="1237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10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БАНЧИНА </w:t>
              <w:br/>
              <w:t xml:space="preserve">Гульшат Тагировн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1,65189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7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214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БИРОВ </w:t>
              <w:br/>
              <w:t xml:space="preserve">Рустем Кабиро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ефтекамского территориального отдел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58067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Сабировой Алсу Дамировной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8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УАЗ 3962 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,88303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Сабировым Рустемом Кабировичем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1206"/>
        <w:gridCol w:w="784"/>
        <w:gridCol w:w="1171"/>
        <w:gridCol w:w="627"/>
        <w:gridCol w:w="946"/>
        <w:gridCol w:w="972"/>
        <w:gridCol w:w="627"/>
        <w:gridCol w:w="946"/>
        <w:gridCol w:w="764"/>
      </w:tblGrid>
      <w:tr>
        <w:trPr/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БИРОВА </w:t>
              <w:br/>
              <w:t xml:space="preserve">Елена Александровн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411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,13 </w:t>
              <w:br/>
              <w:br/>
              <w:br/>
              <w:br/>
              <w:t xml:space="preserve">17,7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СК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апитальный гараж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,13 </w:t>
              <w:br/>
              <w:br/>
              <w:br/>
              <w:t xml:space="preserve">17,7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СК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 1/3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,13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,13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1204"/>
        <w:gridCol w:w="796"/>
        <w:gridCol w:w="988"/>
        <w:gridCol w:w="637"/>
        <w:gridCol w:w="961"/>
        <w:gridCol w:w="988"/>
        <w:gridCol w:w="637"/>
        <w:gridCol w:w="961"/>
        <w:gridCol w:w="1504"/>
      </w:tblGrid>
      <w:tr>
        <w:trPr/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ГИТОВ </w:t>
              <w:br/>
              <w:t xml:space="preserve">Риза Мирзович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Зауральского территориального отдела Приуральского управления Ростехнадзора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12191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общая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82,9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32,6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45383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г.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лансер1,3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5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общая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82,9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г.Сибай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9"/>
        <w:gridCol w:w="1116"/>
        <w:gridCol w:w="808"/>
        <w:gridCol w:w="1208"/>
        <w:gridCol w:w="646"/>
        <w:gridCol w:w="975"/>
        <w:gridCol w:w="1002"/>
        <w:gridCol w:w="646"/>
        <w:gridCol w:w="975"/>
        <w:gridCol w:w="840"/>
      </w:tblGrid>
      <w:tr>
        <w:trPr/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ДОВНИКОВА </w:t>
              <w:br/>
              <w:t xml:space="preserve">Галина Тихоновна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4,213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79 </w:t>
              <w:br/>
              <w:br/>
              <w:br/>
              <w:br/>
              <w:t xml:space="preserve">32,9 </w:t>
              <w:br/>
              <w:br/>
              <w:br/>
              <w:t xml:space="preserve">1000 </w:t>
              <w:br/>
              <w:br/>
              <w:br/>
              <w:t xml:space="preserve">18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кмарский </w:t>
              <w:br/>
              <w:br/>
              <w:br/>
              <w:br/>
              <w:t xml:space="preserve">460001 </w:t>
              <w:br/>
              <w:b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цваген "Гольф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ДЫКОВА </w:t>
              <w:br/>
              <w:t xml:space="preserve">Светлана Аркадье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кологической экспертизы и разрешительной деятельности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3151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9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9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spectr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1170"/>
        <w:gridCol w:w="774"/>
        <w:gridCol w:w="1157"/>
        <w:gridCol w:w="620"/>
        <w:gridCol w:w="934"/>
        <w:gridCol w:w="960"/>
        <w:gridCol w:w="620"/>
        <w:gridCol w:w="934"/>
        <w:gridCol w:w="1462"/>
      </w:tblGrid>
      <w:tr>
        <w:trPr/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ЗЫКИН </w:t>
              <w:br/>
              <w:t xml:space="preserve">Анатолий Николаевич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уральского территориального отдела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38431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63,0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23,6 </w:t>
              <w:br/>
              <w:br/>
              <w:t xml:space="preserve">22,8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дорога </w:t>
              <w:br/>
              <w:br/>
              <w:t xml:space="preserve">гаражный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1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,80195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42,1 </w:t>
              <w:br/>
              <w:br/>
              <w:t xml:space="preserve">29,8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1146"/>
        <w:gridCol w:w="775"/>
        <w:gridCol w:w="962"/>
        <w:gridCol w:w="621"/>
        <w:gridCol w:w="935"/>
        <w:gridCol w:w="962"/>
        <w:gridCol w:w="621"/>
        <w:gridCol w:w="935"/>
        <w:gridCol w:w="1464"/>
      </w:tblGrid>
      <w:tr>
        <w:trPr/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КАЕВ </w:t>
              <w:br/>
              <w:t xml:space="preserve">Айрат Шарифьян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тябрьский территориальный отдел. Государственный инспектор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56577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205"/>
        <w:gridCol w:w="784"/>
        <w:gridCol w:w="1171"/>
        <w:gridCol w:w="627"/>
        <w:gridCol w:w="946"/>
        <w:gridCol w:w="972"/>
        <w:gridCol w:w="627"/>
        <w:gridCol w:w="946"/>
        <w:gridCol w:w="766"/>
      </w:tblGrid>
      <w:tr>
        <w:trPr/>
        <w:tc>
          <w:tcPr>
            <w:tcW w:w="14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ЛИХОВ </w:t>
              <w:br/>
              <w:t xml:space="preserve">Ильдар Рифато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Стерлитамакского территориального отдела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1,95111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8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3103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04907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"/>
        <w:gridCol w:w="1106"/>
        <w:gridCol w:w="749"/>
        <w:gridCol w:w="1118"/>
        <w:gridCol w:w="600"/>
        <w:gridCol w:w="903"/>
        <w:gridCol w:w="928"/>
        <w:gridCol w:w="600"/>
        <w:gridCol w:w="903"/>
        <w:gridCol w:w="1413"/>
      </w:tblGrid>
      <w:tr>
        <w:trPr/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ЛИХЬЯНОВА </w:t>
              <w:br/>
              <w:t xml:space="preserve">Гульчера Адыевна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уральского Управления Ростехнадзора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,897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733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5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ЕНДЭ АКЦЕНТ. Договор купли продажи от 12 января 2005 г.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226"/>
        <w:gridCol w:w="846"/>
        <w:gridCol w:w="1266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ФАРОВ </w:t>
              <w:br/>
              <w:t xml:space="preserve">Игорь Раяно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50.488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1240"/>
        <w:gridCol w:w="827"/>
        <w:gridCol w:w="1237"/>
        <w:gridCol w:w="661"/>
        <w:gridCol w:w="998"/>
        <w:gridCol w:w="1052"/>
        <w:gridCol w:w="661"/>
        <w:gridCol w:w="998"/>
        <w:gridCol w:w="805"/>
      </w:tblGrid>
      <w:tr>
        <w:trPr/>
        <w:tc>
          <w:tcPr>
            <w:tcW w:w="9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ФИН </w:t>
              <w:br/>
              <w:t xml:space="preserve">Рашит Магасумо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Химико-технологического отдела Приуральского управления Ростехнадзора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9,19099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Сагманова Д.Р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30,35 </w:t>
              <w:br/>
              <w:br/>
              <w:br/>
              <w:br/>
              <w:t xml:space="preserve">18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т </w:t>
              <w:br/>
              <w:br/>
              <w:br/>
              <w:br/>
              <w:t xml:space="preserve">г. </w:t>
              <w:br/>
              <w:br/>
              <w:br/>
              <w:br/>
              <w:t xml:space="preserve">ул.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еталлический гараж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. </w:t>
              <w:b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Нив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1219"/>
        <w:gridCol w:w="841"/>
        <w:gridCol w:w="1044"/>
        <w:gridCol w:w="672"/>
        <w:gridCol w:w="1016"/>
        <w:gridCol w:w="1044"/>
        <w:gridCol w:w="672"/>
        <w:gridCol w:w="1016"/>
        <w:gridCol w:w="819"/>
      </w:tblGrid>
      <w:tr>
        <w:trPr/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ФОНОВА </w:t>
              <w:br/>
              <w:t xml:space="preserve">Лада Александровн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33.26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1102"/>
        <w:gridCol w:w="857"/>
        <w:gridCol w:w="1101"/>
        <w:gridCol w:w="685"/>
        <w:gridCol w:w="1036"/>
        <w:gridCol w:w="1065"/>
        <w:gridCol w:w="685"/>
        <w:gridCol w:w="1036"/>
        <w:gridCol w:w="834"/>
      </w:tblGrid>
      <w:tr>
        <w:trPr/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ЧЕВСКАЯ </w:t>
              <w:br/>
              <w:t xml:space="preserve">Антонина Степановна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2 разряда Финансового отдела Приуральского управления Ростехнадзор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283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 собственность) </w:t>
              <w:br/>
              <w:t xml:space="preserve">Квартира </w:t>
              <w:br/>
              <w:t xml:space="preserve">(личная собственность) </w:t>
              <w:br/>
              <w:br/>
              <w:br/>
              <w:t xml:space="preserve">Гараж </w:t>
              <w:br/>
              <w:t xml:space="preserve">(личная собственность)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8 </w:t>
              <w:br/>
              <w:br/>
              <w:t xml:space="preserve">45гараж </w:t>
              <w:br/>
              <w:br/>
              <w:br/>
              <w:br/>
              <w:t xml:space="preserve">18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1125"/>
        <w:gridCol w:w="745"/>
        <w:gridCol w:w="924"/>
        <w:gridCol w:w="597"/>
        <w:gridCol w:w="899"/>
        <w:gridCol w:w="924"/>
        <w:gridCol w:w="597"/>
        <w:gridCol w:w="899"/>
        <w:gridCol w:w="1405"/>
      </w:tblGrid>
      <w:tr>
        <w:trPr/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ЯХОВ </w:t>
              <w:br/>
              <w:t xml:space="preserve">Марат Хамито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ктябрьского территориального отдела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81459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Terracan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я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2000 </w:t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8,48101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я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2000 </w:t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Renault Clio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246"/>
        <w:gridCol w:w="750"/>
        <w:gridCol w:w="1073"/>
        <w:gridCol w:w="601"/>
        <w:gridCol w:w="904"/>
        <w:gridCol w:w="930"/>
        <w:gridCol w:w="601"/>
        <w:gridCol w:w="904"/>
        <w:gridCol w:w="1415"/>
      </w:tblGrid>
      <w:tr>
        <w:trPr/>
        <w:tc>
          <w:tcPr>
            <w:tcW w:w="10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ЧНИКОВА </w:t>
              <w:br/>
              <w:t xml:space="preserve">Татьяна Викторовн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нормирования и администрирования платежей по Оренбургской области Приуральского управления Ростехнадзора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84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1 </w:t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ГАЧЕВ </w:t>
              <w:br/>
              <w:t xml:space="preserve">Виктор Алексее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угурусланского территориального отдела При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48604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61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1630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,61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30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3102 (Волга)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8,3467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1142"/>
        <w:gridCol w:w="773"/>
        <w:gridCol w:w="1155"/>
        <w:gridCol w:w="619"/>
        <w:gridCol w:w="932"/>
        <w:gridCol w:w="959"/>
        <w:gridCol w:w="619"/>
        <w:gridCol w:w="932"/>
        <w:gridCol w:w="1459"/>
      </w:tblGrid>
      <w:tr>
        <w:trPr/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ДОВ </w:t>
              <w:br/>
              <w:t xml:space="preserve">Константин Григорьевич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781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долевая, 1/3 часть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18,3 </w:t>
              <w:br/>
              <w:br/>
              <w:br/>
              <w:t xml:space="preserve">0 </w:t>
              <w:br/>
              <w:br/>
              <w:br/>
              <w:t xml:space="preserve">24,0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г. </w:t>
              <w:br/>
              <w:br/>
              <w:br/>
              <w:t xml:space="preserve">нет </w:t>
              <w:br/>
              <w:br/>
              <w:br/>
              <w:t xml:space="preserve">Гаражный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авроле "Ланос"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51266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долевая , 1/3 часть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18,3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г.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1233"/>
        <w:gridCol w:w="833"/>
        <w:gridCol w:w="1275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ГЕЕВ </w:t>
              <w:br/>
              <w:t xml:space="preserve">Владимир Анисимович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уральского Управления Ростехнадзор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835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27 </w:t>
              <w:br/>
              <w:br/>
              <w:br/>
              <w:t xml:space="preserve">160 </w:t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27 </w:t>
              <w:br/>
              <w:br/>
              <w:br/>
              <w:t xml:space="preserve">160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ОКУС </w:t>
              <w:br/>
              <w:t xml:space="preserve">А/м </w:t>
              <w:br/>
              <w:t xml:space="preserve">ВАЗ-2106 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4"/>
        <w:gridCol w:w="817"/>
        <w:gridCol w:w="786"/>
        <w:gridCol w:w="1110"/>
        <w:gridCol w:w="629"/>
        <w:gridCol w:w="1398"/>
        <w:gridCol w:w="976"/>
        <w:gridCol w:w="629"/>
        <w:gridCol w:w="949"/>
        <w:gridCol w:w="767"/>
      </w:tblGrid>
      <w:tr>
        <w:trPr/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БАГАТУЛЛИНА </w:t>
              <w:br/>
              <w:t xml:space="preserve">Гульшат Магруповн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,41093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6 </w:t>
              <w:br/>
              <w:b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.ул.коммунаров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часть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(14,3) </w:t>
              <w:br/>
              <w:b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36424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часть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 (14,3) </w:t>
              <w:br/>
              <w:br/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1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"/>
        <w:gridCol w:w="1106"/>
        <w:gridCol w:w="765"/>
        <w:gridCol w:w="1142"/>
        <w:gridCol w:w="612"/>
        <w:gridCol w:w="922"/>
        <w:gridCol w:w="948"/>
        <w:gridCol w:w="612"/>
        <w:gridCol w:w="922"/>
        <w:gridCol w:w="1443"/>
      </w:tblGrid>
      <w:tr>
        <w:trPr/>
        <w:tc>
          <w:tcPr>
            <w:tcW w:w="9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ДОРОВ </w:t>
              <w:br/>
              <w:t xml:space="preserve">Юрий Владимирович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305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20 </w:t>
              <w:br/>
              <w:br/>
              <w:br/>
              <w:t xml:space="preserve">29 </w:t>
              <w:br/>
              <w:br/>
              <w:br/>
              <w:br/>
              <w:t xml:space="preserve">27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Оренбургская </w:t>
              <w:br/>
              <w:br/>
              <w:br/>
              <w:t xml:space="preserve">460056 </w:t>
              <w:br/>
              <w:br/>
              <w:br/>
              <w:br/>
              <w:t xml:space="preserve">460056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квартира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0 </w:t>
              <w:br/>
              <w:br/>
              <w:br/>
              <w:t xml:space="preserve">29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  <w:br/>
              <w:br/>
              <w:t xml:space="preserve">460056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ундай - акцент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42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 </w:t>
              <w:br/>
              <w:br/>
              <w:br/>
              <w:t xml:space="preserve">6 соток </w:t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56 </w:t>
              <w:br/>
              <w:br/>
              <w:br/>
              <w:t xml:space="preserve">Татаро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дача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 </w:t>
              <w:br/>
              <w:br/>
              <w:br/>
              <w:t xml:space="preserve">6 соток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Татаро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3"/>
        <w:gridCol w:w="1080"/>
        <w:gridCol w:w="747"/>
        <w:gridCol w:w="968"/>
        <w:gridCol w:w="599"/>
        <w:gridCol w:w="901"/>
        <w:gridCol w:w="927"/>
        <w:gridCol w:w="599"/>
        <w:gridCol w:w="901"/>
        <w:gridCol w:w="1410"/>
      </w:tblGrid>
      <w:tr>
        <w:trPr/>
        <w:tc>
          <w:tcPr>
            <w:tcW w:w="13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РОТИНКИН </w:t>
              <w:br/>
              <w:t xml:space="preserve">Олег Александрович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Оренбургской области Приуральского управления Ростехнадзора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699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½ доля в праве собственности) </w:t>
              <w:br/>
              <w:br/>
              <w:br/>
              <w:t xml:space="preserve">Гараж </w:t>
              <w:br/>
              <w:t xml:space="preserve">(Личная собственность)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8 </w:t>
              <w:br/>
              <w:br/>
              <w:br/>
              <w:br/>
              <w:t xml:space="preserve">16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СК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 в праве собственности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 в праве собственности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ЛОКИН </w:t>
              <w:br/>
              <w:t xml:space="preserve">Игорь Петро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341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ная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5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32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частная)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535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. </w:t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ундай- элантра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063"/>
        <w:gridCol w:w="736"/>
        <w:gridCol w:w="1098"/>
        <w:gridCol w:w="590"/>
        <w:gridCol w:w="887"/>
        <w:gridCol w:w="912"/>
        <w:gridCol w:w="590"/>
        <w:gridCol w:w="887"/>
        <w:gridCol w:w="1388"/>
      </w:tblGrid>
      <w:tr>
        <w:trPr/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ОРОБОГАТЫХ </w:t>
              <w:br/>
              <w:t xml:space="preserve">Ольга Борисовна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921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5/12 часть) </w:t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1 </w:t>
              <w:br/>
              <w:br/>
              <w:t xml:space="preserve">48,5 </w:t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7,818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гараж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 </w:t>
              <w:br/>
              <w:br/>
              <w:br/>
              <w:t xml:space="preserve">24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LADA Priora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1165"/>
        <w:gridCol w:w="771"/>
        <w:gridCol w:w="1151"/>
        <w:gridCol w:w="617"/>
        <w:gridCol w:w="930"/>
        <w:gridCol w:w="956"/>
        <w:gridCol w:w="617"/>
        <w:gridCol w:w="930"/>
        <w:gridCol w:w="1455"/>
      </w:tblGrid>
      <w:tr>
        <w:trPr/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РИПКИН </w:t>
              <w:br/>
              <w:t xml:space="preserve">Олег Петрович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99316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индивидуальная 1/2 собственности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96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Оренбургская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1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76672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48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г.Орск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4"/>
        <w:gridCol w:w="1141"/>
        <w:gridCol w:w="756"/>
        <w:gridCol w:w="2063"/>
        <w:gridCol w:w="606"/>
        <w:gridCol w:w="912"/>
        <w:gridCol w:w="937"/>
        <w:gridCol w:w="606"/>
        <w:gridCol w:w="912"/>
        <w:gridCol w:w="738"/>
      </w:tblGrid>
      <w:tr>
        <w:trPr/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ЕХНОВ </w:t>
              <w:br/>
              <w:t xml:space="preserve">Михаил Антонович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узулукского территориального отдела Приуральского управления Ростехнадзора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25294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(приватизация)) </w:t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,1333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1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1088"/>
        <w:gridCol w:w="847"/>
        <w:gridCol w:w="1267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9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А </w:t>
              <w:br/>
              <w:t xml:space="preserve">Татьяна Петровна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кадров и спецработы Приуральского управления Ростехнадзор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001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долевая; Смирнов П.М., Смирнов А.П.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1 </w:t>
              <w:br/>
              <w:br/>
              <w:br/>
              <w:t xml:space="preserve">480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t xml:space="preserve">г. </w:t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1103"/>
        <w:gridCol w:w="796"/>
        <w:gridCol w:w="1190"/>
        <w:gridCol w:w="637"/>
        <w:gridCol w:w="960"/>
        <w:gridCol w:w="987"/>
        <w:gridCol w:w="637"/>
        <w:gridCol w:w="960"/>
        <w:gridCol w:w="776"/>
      </w:tblGrid>
      <w:tr>
        <w:trPr/>
        <w:tc>
          <w:tcPr>
            <w:tcW w:w="13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ОДКИЙ </w:t>
              <w:br/>
              <w:t xml:space="preserve">Константин Анатольевич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82476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3 </w:t>
              <w:br/>
              <w:br/>
              <w:br/>
              <w:br/>
              <w:t xml:space="preserve">33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2270 </w:t>
              <w:br/>
              <w:br/>
              <w:br/>
              <w:br/>
              <w:t xml:space="preserve">462270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 </w:t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,77529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"/>
        <w:gridCol w:w="1145"/>
        <w:gridCol w:w="791"/>
        <w:gridCol w:w="1183"/>
        <w:gridCol w:w="633"/>
        <w:gridCol w:w="955"/>
        <w:gridCol w:w="982"/>
        <w:gridCol w:w="633"/>
        <w:gridCol w:w="955"/>
        <w:gridCol w:w="1495"/>
      </w:tblGrid>
      <w:tr>
        <w:trPr/>
        <w:tc>
          <w:tcPr>
            <w:tcW w:w="6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6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НЦ </w:t>
              <w:br/>
              <w:t xml:space="preserve">Марина Петровна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7437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21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6"/>
        <w:gridCol w:w="1066"/>
        <w:gridCol w:w="738"/>
        <w:gridCol w:w="1054"/>
        <w:gridCol w:w="592"/>
        <w:gridCol w:w="890"/>
        <w:gridCol w:w="915"/>
        <w:gridCol w:w="592"/>
        <w:gridCol w:w="890"/>
        <w:gridCol w:w="1392"/>
      </w:tblGrid>
      <w:tr>
        <w:trPr/>
        <w:tc>
          <w:tcPr>
            <w:tcW w:w="13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РОКИН </w:t>
              <w:br/>
              <w:t xml:space="preserve">Дмитрий Анатольевич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00628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совместная с ) </w:t>
              <w:br/>
              <w:t xml:space="preserve">Квартира </w:t>
              <w:br/>
              <w:t xml:space="preserve">(Сорокиной) </w:t>
              <w:br/>
              <w:t xml:space="preserve">Квартира </w:t>
              <w:br/>
              <w:t xml:space="preserve">(Евгенией) </w:t>
              <w:br/>
              <w:t xml:space="preserve">Квартира </w:t>
              <w:br/>
              <w:t xml:space="preserve">(Викторовной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61 </w:t>
              <w:br/>
              <w:br/>
              <w:br/>
              <w:br/>
              <w:br/>
              <w:br/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РБ </w:t>
              <w:br/>
              <w:br/>
              <w:br/>
              <w:br/>
              <w:br/>
              <w:br/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chi Lancer X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016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совместная с ) </w:t>
              <w:br/>
              <w:t xml:space="preserve">Квартира </w:t>
              <w:br/>
              <w:t xml:space="preserve">(Сорокиным) </w:t>
              <w:br/>
              <w:t xml:space="preserve">Квартира </w:t>
              <w:br/>
              <w:t xml:space="preserve">(Дмитрием) </w:t>
              <w:br/>
              <w:t xml:space="preserve">Квартира </w:t>
              <w:br/>
              <w:t xml:space="preserve">(Анатольевичем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61 </w:t>
              <w:br/>
              <w:br/>
              <w:br/>
              <w:br/>
              <w:br/>
              <w:br/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РБ </w:t>
              <w:br/>
              <w:br/>
              <w:br/>
              <w:br/>
              <w:br/>
              <w:br/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13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РОКИН </w:t>
              <w:br/>
              <w:t xml:space="preserve">Алексей Валерье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701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ая, 1/2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нбург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"ЦЕРАТО"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,621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нбург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323"/>
        <w:gridCol w:w="794"/>
        <w:gridCol w:w="985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РОКИНА </w:t>
              <w:br/>
              <w:t xml:space="preserve">Юлия Владимировна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нормирования и администрирования платежей по Оренбургской области Приуральского управления Ростехнадзора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5216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2,3634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16/100) </w:t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0,3 </w:t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60006 </w:t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6"/>
        <w:gridCol w:w="1294"/>
        <w:gridCol w:w="778"/>
        <w:gridCol w:w="1162"/>
        <w:gridCol w:w="623"/>
        <w:gridCol w:w="938"/>
        <w:gridCol w:w="965"/>
        <w:gridCol w:w="623"/>
        <w:gridCol w:w="938"/>
        <w:gridCol w:w="758"/>
      </w:tblGrid>
      <w:tr>
        <w:trPr/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ИРИНА </w:t>
              <w:br/>
              <w:t xml:space="preserve">Наталья Александровна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нормирования и администрирования платежей по Оренбургской области Приуральского управления Ростехнадзора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3654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9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52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GAIA </w:t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8,9170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9,7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52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7"/>
        <w:gridCol w:w="953"/>
        <w:gridCol w:w="744"/>
        <w:gridCol w:w="1110"/>
        <w:gridCol w:w="596"/>
        <w:gridCol w:w="897"/>
        <w:gridCol w:w="922"/>
        <w:gridCol w:w="596"/>
        <w:gridCol w:w="897"/>
        <w:gridCol w:w="1403"/>
      </w:tblGrid>
      <w:tr>
        <w:trPr/>
        <w:tc>
          <w:tcPr>
            <w:tcW w:w="13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ОСТИНА </w:t>
              <w:br/>
              <w:t xml:space="preserve">Ольга Михайловна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юридического отдела Приуральского управления Ростехнадзора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514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5,6 </w:t>
              <w:br/>
              <w:br/>
              <w:t xml:space="preserve">78,3 </w:t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1221"/>
        <w:gridCol w:w="825"/>
        <w:gridCol w:w="1235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ПАНОВА </w:t>
              <w:br/>
              <w:t xml:space="preserve">Антонина Викторовн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уральского управления Ростехнадзор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85082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6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6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1"/>
        <w:gridCol w:w="1198"/>
        <w:gridCol w:w="827"/>
        <w:gridCol w:w="1027"/>
        <w:gridCol w:w="661"/>
        <w:gridCol w:w="999"/>
        <w:gridCol w:w="1027"/>
        <w:gridCol w:w="661"/>
        <w:gridCol w:w="999"/>
        <w:gridCol w:w="805"/>
      </w:tblGrid>
      <w:tr>
        <w:trPr/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БХАНКУЛОВ </w:t>
              <w:br/>
              <w:t xml:space="preserve">Марат Мияссарович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44036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8 </w:t>
              <w:br/>
              <w:br/>
              <w:br/>
              <w:t xml:space="preserve">72 </w:t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 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,934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61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ЕТИН </w:t>
              <w:br/>
              <w:t xml:space="preserve">Василий Павлович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0,159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1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1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214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2429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2429 </w:t>
              <w:b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1421"/>
        <w:gridCol w:w="747"/>
        <w:gridCol w:w="1114"/>
        <w:gridCol w:w="598"/>
        <w:gridCol w:w="900"/>
        <w:gridCol w:w="925"/>
        <w:gridCol w:w="598"/>
        <w:gridCol w:w="900"/>
        <w:gridCol w:w="1408"/>
      </w:tblGrid>
      <w:tr>
        <w:trPr/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ЛТАНОВ </w:t>
              <w:br/>
              <w:t xml:space="preserve">Венир Газимович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в горной, металлургической и нефтегазодобывающей промышленности Приуральского управления Ростехнадзора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3,92954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0) </w:t>
              <w:br/>
              <w:t xml:space="preserve">Земельный участок </w:t>
              <w:br/>
              <w:t xml:space="preserve">(0) </w:t>
              <w:br/>
              <w:t xml:space="preserve">Земельный участок </w:t>
              <w:br/>
              <w:t xml:space="preserve">(0) </w:t>
              <w:br/>
              <w:t xml:space="preserve">Земельный участок </w:t>
              <w:br/>
              <w:t xml:space="preserve">(0) </w:t>
              <w:br/>
              <w:br/>
              <w:t xml:space="preserve">Жилой дом </w:t>
              <w:br/>
              <w:t xml:space="preserve">(0) </w:t>
              <w:br/>
              <w:t xml:space="preserve">Жилой дом </w:t>
              <w:br/>
              <w:t xml:space="preserve">(0) </w:t>
              <w:br/>
              <w:t xml:space="preserve">Жилой дом </w:t>
              <w:br/>
              <w:t xml:space="preserve">(0) </w:t>
              <w:br/>
              <w:t xml:space="preserve">Жилой дом </w:t>
              <w:br/>
              <w:t xml:space="preserve">(0) </w:t>
              <w:br/>
              <w:t xml:space="preserve">Жилой дом </w:t>
              <w:br/>
              <w:t xml:space="preserve">(0) </w:t>
              <w:br/>
              <w:br/>
              <w:t xml:space="preserve">Квартира </w:t>
              <w:br/>
              <w:t xml:space="preserve">(Султанова Ф.Ш.-1/4) </w:t>
              <w:br/>
              <w:t xml:space="preserve">Квартира </w:t>
              <w:br/>
              <w:t xml:space="preserve">(Султанова А.В.- 1/4) </w:t>
              <w:br/>
              <w:t xml:space="preserve">Квартира </w:t>
              <w:br/>
              <w:t xml:space="preserve">(Султанова К.В. - 1/4) </w:t>
              <w:br/>
              <w:t xml:space="preserve">Квартира </w:t>
              <w:br/>
              <w:t xml:space="preserve">(0) </w:t>
              <w:br/>
              <w:t xml:space="preserve">Квартира </w:t>
              <w:br/>
              <w:t xml:space="preserve">(0) </w:t>
              <w:br/>
              <w:br/>
              <w:t xml:space="preserve">Дача </w:t>
              <w:br/>
              <w:t xml:space="preserve">(0) </w:t>
              <w:br/>
              <w:t xml:space="preserve">Дача </w:t>
              <w:br/>
              <w:t xml:space="preserve">(0) </w:t>
              <w:br/>
              <w:t xml:space="preserve">Дача </w:t>
              <w:br/>
              <w:t xml:space="preserve">(0) </w:t>
              <w:br/>
              <w:t xml:space="preserve">Дача </w:t>
              <w:br/>
              <w:t xml:space="preserve">(0) </w:t>
              <w:br/>
              <w:t xml:space="preserve">Дача </w:t>
              <w:br/>
              <w:t xml:space="preserve">(0) </w:t>
              <w:br/>
              <w:br/>
              <w:t xml:space="preserve">Гараж </w:t>
              <w:br/>
              <w:t xml:space="preserve">(0) </w:t>
              <w:br/>
              <w:t xml:space="preserve">Гараж </w:t>
              <w:br/>
              <w:t xml:space="preserve">(0) </w:t>
              <w:br/>
              <w:t xml:space="preserve">Гараж </w:t>
              <w:br/>
              <w:t xml:space="preserve">(0) </w:t>
              <w:br/>
              <w:t xml:space="preserve">Гараж </w:t>
              <w:br/>
              <w:t xml:space="preserve">(0) </w:t>
              <w:br/>
              <w:t xml:space="preserve">Гараж </w:t>
              <w:br/>
              <w:t xml:space="preserve">(0)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82,7кв.м </w:t>
              <w:br/>
              <w:br/>
              <w:br/>
              <w:br/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450044 </w:t>
              <w:br/>
              <w:br/>
              <w:br/>
              <w:br/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е Акцент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0) </w:t>
              <w:br/>
              <w:t xml:space="preserve">Земельный участок </w:t>
              <w:br/>
              <w:t xml:space="preserve">(0) </w:t>
              <w:br/>
              <w:t xml:space="preserve">Земельный участок </w:t>
              <w:br/>
              <w:t xml:space="preserve">(0) </w:t>
              <w:br/>
              <w:t xml:space="preserve">Земельный участок </w:t>
              <w:br/>
              <w:t xml:space="preserve">(0) </w:t>
              <w:br/>
              <w:br/>
              <w:br/>
              <w:t xml:space="preserve">Квартира </w:t>
              <w:br/>
              <w:t xml:space="preserve">(Султанов В.Г.-1/4) </w:t>
              <w:br/>
              <w:t xml:space="preserve">Квартира </w:t>
              <w:br/>
              <w:t xml:space="preserve">(Султанова А.В.-1/4) </w:t>
              <w:br/>
              <w:t xml:space="preserve">Квартира </w:t>
              <w:br/>
              <w:t xml:space="preserve">(Султанова К.В.-1/4) </w:t>
              <w:br/>
              <w:t xml:space="preserve">Квартира </w:t>
              <w:br/>
              <w:t xml:space="preserve">(0) </w:t>
              <w:br/>
              <w:t xml:space="preserve">Квартира </w:t>
              <w:br/>
              <w:t xml:space="preserve">(0) </w:t>
              <w:br/>
              <w:br/>
              <w:t xml:space="preserve">Дача </w:t>
              <w:br/>
              <w:t xml:space="preserve">(0) </w:t>
              <w:br/>
              <w:t xml:space="preserve">Дача </w:t>
              <w:br/>
              <w:t xml:space="preserve">(0) </w:t>
              <w:br/>
              <w:t xml:space="preserve">Дача </w:t>
              <w:br/>
              <w:t xml:space="preserve">(0) </w:t>
              <w:br/>
              <w:t xml:space="preserve">Дача </w:t>
              <w:br/>
              <w:t xml:space="preserve">(0) </w:t>
              <w:br/>
              <w:t xml:space="preserve">Дача </w:t>
              <w:br/>
              <w:t xml:space="preserve">(0) </w:t>
              <w:br/>
              <w:br/>
              <w:t xml:space="preserve">Гараж </w:t>
              <w:br/>
              <w:t xml:space="preserve">(0) </w:t>
              <w:br/>
              <w:t xml:space="preserve">Гараж </w:t>
              <w:br/>
              <w:t xml:space="preserve">(0) </w:t>
              <w:br/>
              <w:t xml:space="preserve">Гараж </w:t>
              <w:br/>
              <w:t xml:space="preserve">(0) </w:t>
              <w:br/>
              <w:t xml:space="preserve">Гараж </w:t>
              <w:br/>
              <w:t xml:space="preserve">(0) </w:t>
              <w:br/>
              <w:t xml:space="preserve">Гараж </w:t>
              <w:br/>
              <w:t xml:space="preserve">(0)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6 кв.м.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br/>
              <w:t xml:space="preserve">82,7кв.м. </w:t>
              <w:br/>
              <w:br/>
              <w:br/>
              <w:br/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br/>
              <w:t xml:space="preserve">45044 </w:t>
              <w:br/>
              <w:br/>
              <w:br/>
              <w:br/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  <w:br/>
              <w:br/>
              <w:t xml:space="preserve">0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ЛТАНОВ </w:t>
              <w:br/>
              <w:t xml:space="preserve">Руслан Раис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фимского территориального отдела Приураль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,81818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(долевая): Султанов Р.Р. 1/4, Султанова М.М. 1/4, Султанов Т.Р. 1/4, Султанов А.Р. 1/4) </w:t>
              <w:br/>
              <w:br/>
              <w:t xml:space="preserve">Квартира </w:t>
              <w:br/>
              <w:t xml:space="preserve">(общая (долевая: Султанов Р.Р. 1/3, Султанова М.М. 1/3, Султанов А.Р. 1/3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86 </w:t>
              <w:br/>
              <w:br/>
              <w:br/>
              <w:t xml:space="preserve">191,1 </w:t>
              <w:br/>
              <w:br/>
              <w:br/>
              <w:t xml:space="preserve">26,3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  <w:t xml:space="preserve">РБ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40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(долевая) Султанов Р.Р. 1/4, Султанова М.М. 1/4, Султанов А.Р. 1/4, Султанов Т.Р. 1/4) </w:t>
              <w:br/>
              <w:br/>
              <w:t xml:space="preserve">Квартира </w:t>
              <w:br/>
              <w:t xml:space="preserve">(общая (долевая) Султанов Р.Р. 1/3, Султанова М.М. 1/3, Султанов А.Р. 1/3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91,1 </w:t>
              <w:br/>
              <w:br/>
              <w:br/>
              <w:t xml:space="preserve">26,3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Б </w:t>
              <w:br/>
              <w:br/>
              <w:br/>
              <w:t xml:space="preserve">РБ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8,79589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(долевая) Султанов Р.Р. 1/4, Султанова М.М. 1/4, Султанов А.Р. 1/4, Султанов Т.Р. 1/4) </w:t>
              <w:br/>
              <w:br/>
              <w:t xml:space="preserve">Квартира </w:t>
              <w:br/>
              <w:t xml:space="preserve">(общая (долевая) Султанов Р.Р. 1/3, Султанова М.М. 1/3, Султанов А.Р. 1/3 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91,1 </w:t>
              <w:br/>
              <w:br/>
              <w:br/>
              <w:t xml:space="preserve">26,3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Б </w:t>
              <w:br/>
              <w:br/>
              <w:br/>
              <w:t xml:space="preserve">РБ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(долевая) Султанов Р.Р. 1/4, Султанова М.М. 1/4, Султанов А.Р. 1/4, Султанов Т.Р. 1/4) </w:t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91,1 </w:t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Б </w:t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808"/>
        <w:gridCol w:w="845"/>
        <w:gridCol w:w="1049"/>
        <w:gridCol w:w="675"/>
        <w:gridCol w:w="1020"/>
        <w:gridCol w:w="1049"/>
        <w:gridCol w:w="675"/>
        <w:gridCol w:w="1020"/>
        <w:gridCol w:w="1598"/>
      </w:tblGrid>
      <w:tr>
        <w:trPr/>
        <w:tc>
          <w:tcPr>
            <w:tcW w:w="7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02173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50%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общая, 510%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16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363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45363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3,7881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50%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общая, 50%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общая, 25%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16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51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363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45363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450015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ундай Акцент </w:t>
              <w:br/>
              <w:t xml:space="preserve">А/м </w:t>
              <w:br/>
              <w:t xml:space="preserve">Хундай Туссон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788"/>
        <w:gridCol w:w="823"/>
        <w:gridCol w:w="123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75875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1/3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1 </w:t>
              <w:br/>
              <w:br/>
              <w:t xml:space="preserve">600 </w:t>
              <w:br/>
              <w:br/>
              <w:br/>
              <w:br/>
              <w:t xml:space="preserve">52,2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3500 </w:t>
              <w:br/>
              <w:br/>
              <w:t xml:space="preserve">кооператив </w:t>
              <w:br/>
              <w:br/>
              <w:br/>
              <w:br/>
              <w:t xml:space="preserve">453511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NEXIA </w:t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2 </w:t>
              <w:br/>
              <w:br/>
              <w:t xml:space="preserve">43,6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3511 </w:t>
              <w:br/>
              <w:br/>
              <w:t xml:space="preserve">453500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1046"/>
        <w:gridCol w:w="724"/>
        <w:gridCol w:w="1591"/>
        <w:gridCol w:w="581"/>
        <w:gridCol w:w="873"/>
        <w:gridCol w:w="898"/>
        <w:gridCol w:w="581"/>
        <w:gridCol w:w="873"/>
        <w:gridCol w:w="1365"/>
      </w:tblGrid>
      <w:tr>
        <w:trPr/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СЕНКО </w:t>
              <w:br/>
              <w:t xml:space="preserve">Елена Владимировна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81929 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права частной собственности,бесрочный) </w:t>
              <w:br/>
              <w:br/>
              <w:br/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3,6 </w:t>
              <w:br/>
              <w:br/>
              <w:b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СОВ </w:t>
              <w:br/>
              <w:t xml:space="preserve">Андрей Николае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,976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личная) </w:t>
              <w:br/>
              <w:t xml:space="preserve">Квартира </w:t>
              <w:br/>
              <w:t xml:space="preserve">(личная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8 </w:t>
              <w:br/>
              <w:br/>
              <w:br/>
              <w:br/>
              <w:t xml:space="preserve">79 </w:t>
              <w:br/>
              <w:br/>
              <w:t xml:space="preserve">46,8 </w:t>
              <w:br/>
              <w:br/>
              <w:br/>
              <w:br/>
              <w:t xml:space="preserve">24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церато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Восход 3М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1,686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СОВ </w:t>
              <w:br/>
              <w:t xml:space="preserve">Сергей Виталье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8,6183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 lacetti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1,0351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1103"/>
        <w:gridCol w:w="747"/>
        <w:gridCol w:w="926"/>
        <w:gridCol w:w="599"/>
        <w:gridCol w:w="901"/>
        <w:gridCol w:w="926"/>
        <w:gridCol w:w="599"/>
        <w:gridCol w:w="901"/>
        <w:gridCol w:w="1409"/>
      </w:tblGrid>
      <w:tr>
        <w:trPr/>
        <w:tc>
          <w:tcPr>
            <w:tcW w:w="13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КИН </w:t>
              <w:br/>
              <w:t xml:space="preserve">Константин Александрович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342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159"/>
        <w:gridCol w:w="767"/>
        <w:gridCol w:w="1098"/>
        <w:gridCol w:w="614"/>
        <w:gridCol w:w="925"/>
        <w:gridCol w:w="951"/>
        <w:gridCol w:w="614"/>
        <w:gridCol w:w="925"/>
        <w:gridCol w:w="1447"/>
      </w:tblGrid>
      <w:tr>
        <w:trPr/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РЕЩЕНКО </w:t>
              <w:br/>
              <w:t xml:space="preserve">Сергей Викторович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рского территориального отдела Приуральского управления Ростехнадзора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49585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 ) </w:t>
              <w:br/>
              <w:br/>
              <w:t xml:space="preserve">Жилой дом </w:t>
              <w:br/>
              <w:t xml:space="preserve">(нет ) </w:t>
              <w:br/>
              <w:br/>
              <w:t xml:space="preserve">Квартира </w:t>
              <w:br/>
              <w:t xml:space="preserve">(индивидуальная 1/3 доля ) </w:t>
              <w:br/>
              <w:t xml:space="preserve">Квартира </w:t>
              <w:br/>
              <w:t xml:space="preserve">(индивидуальная 1/3 доля ) </w:t>
              <w:br/>
              <w:br/>
              <w:t xml:space="preserve">Дача </w:t>
              <w:br/>
              <w:t xml:space="preserve">(нет ) </w:t>
              <w:br/>
              <w:br/>
              <w:t xml:space="preserve">Гараж </w:t>
              <w:br/>
              <w:t xml:space="preserve">(нет )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57 </w:t>
              <w:br/>
              <w:br/>
              <w:t xml:space="preserve">61,8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г.Орск </w:t>
              <w:br/>
              <w:br/>
              <w:t xml:space="preserve">г.Орск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,66667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 ) </w:t>
              <w:br/>
              <w:br/>
              <w:t xml:space="preserve">Жилой дом </w:t>
              <w:br/>
              <w:t xml:space="preserve">(нет ) </w:t>
              <w:br/>
              <w:br/>
              <w:t xml:space="preserve">Квартира </w:t>
              <w:br/>
              <w:t xml:space="preserve">(индивидуальная 2/3 доли ) </w:t>
              <w:br/>
              <w:br/>
              <w:t xml:space="preserve">Дача </w:t>
              <w:br/>
              <w:t xml:space="preserve">(нет ) </w:t>
              <w:br/>
              <w:br/>
              <w:t xml:space="preserve">Гараж </w:t>
              <w:br/>
              <w:t xml:space="preserve">(нет )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61,8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г.Орск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61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ХОМИРОВ </w:t>
              <w:br/>
              <w:t xml:space="preserve">Константин Вячеславович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63521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br/>
              <w:t xml:space="preserve">58,5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br/>
              <w:t xml:space="preserve">453510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5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Лацетти Клан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1018"/>
        <w:gridCol w:w="738"/>
        <w:gridCol w:w="1101"/>
        <w:gridCol w:w="592"/>
        <w:gridCol w:w="890"/>
        <w:gridCol w:w="915"/>
        <w:gridCol w:w="592"/>
        <w:gridCol w:w="890"/>
        <w:gridCol w:w="1392"/>
      </w:tblGrid>
      <w:tr>
        <w:trPr/>
        <w:tc>
          <w:tcPr>
            <w:tcW w:w="13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ХОНОВА </w:t>
              <w:br/>
              <w:t xml:space="preserve">Светлана Анатольевна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765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7 </w:t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3,748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194"/>
        <w:gridCol w:w="790"/>
        <w:gridCol w:w="1131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КАЕВ </w:t>
              <w:br/>
              <w:t xml:space="preserve">Михаил Алексеевич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угурусланского территориального отдела Приураль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701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долевая собственность) </w:t>
              <w:br/>
              <w:br/>
              <w:br/>
              <w:t xml:space="preserve">Гараж </w:t>
              <w:br/>
              <w:t xml:space="preserve">(индивидуальная собственность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1 </w:t>
              <w:br/>
              <w:br/>
              <w:br/>
              <w:br/>
              <w:t xml:space="preserve">22,1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угуруслан </w:t>
              <w:br/>
              <w:br/>
              <w:br/>
              <w:br/>
              <w:t xml:space="preserve">г.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гаражное строительство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,8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угуруслан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130 </w:t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17"/>
        <w:gridCol w:w="840"/>
        <w:gridCol w:w="1257"/>
        <w:gridCol w:w="671"/>
        <w:gridCol w:w="1014"/>
        <w:gridCol w:w="1043"/>
        <w:gridCol w:w="671"/>
        <w:gridCol w:w="1014"/>
        <w:gridCol w:w="817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КАРЕВА </w:t>
              <w:br/>
              <w:t xml:space="preserve">Ольга Васильевн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Приураль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985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, 1/3 доля 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63 </w:t>
              <w:br/>
              <w:br/>
              <w:br/>
              <w:t xml:space="preserve">62 </w:t>
              <w:br/>
              <w:br/>
              <w:t xml:space="preserve">20 </w:t>
              <w:br/>
              <w:br/>
              <w:t xml:space="preserve">56 </w:t>
              <w:br/>
              <w:br/>
              <w:t xml:space="preserve">29 </w:t>
              <w:br/>
              <w:br/>
              <w:br/>
              <w:br/>
              <w:t xml:space="preserve">20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рмский </w:t>
              <w:br/>
              <w:br/>
              <w:br/>
              <w:t xml:space="preserve">Пермский </w:t>
              <w:br/>
              <w:br/>
              <w:br/>
              <w:t xml:space="preserve">Пермь </w:t>
              <w:br/>
              <w:br/>
              <w:t xml:space="preserve">Пермь </w:t>
              <w:br/>
              <w:br/>
              <w:t xml:space="preserve">Пермский </w:t>
              <w:br/>
              <w:br/>
              <w:t xml:space="preserve">Пермский </w:t>
              <w:br/>
              <w:br/>
              <w:br/>
              <w:br/>
              <w:t xml:space="preserve">г.Пермь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31,335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00 </w:t>
              <w:br/>
              <w:br/>
              <w:br/>
              <w:t xml:space="preserve">61 </w:t>
              <w:br/>
              <w:br/>
              <w:br/>
              <w:t xml:space="preserve">49 </w:t>
              <w:br/>
              <w:br/>
              <w:br/>
              <w:br/>
              <w:t xml:space="preserve">20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рмский </w:t>
              <w:br/>
              <w:br/>
              <w:br/>
              <w:t xml:space="preserve">Пермский </w:t>
              <w:br/>
              <w:br/>
              <w:br/>
              <w:t xml:space="preserve">Пермь </w:t>
              <w:br/>
              <w:br/>
              <w:br/>
              <w:br/>
              <w:t xml:space="preserve">Пермь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айота </w:t>
              <w:br/>
              <w:t xml:space="preserve">А/м </w:t>
              <w:br/>
              <w:t xml:space="preserve">Нив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1269"/>
        <w:gridCol w:w="825"/>
        <w:gridCol w:w="1263"/>
        <w:gridCol w:w="659"/>
        <w:gridCol w:w="996"/>
        <w:gridCol w:w="1053"/>
        <w:gridCol w:w="659"/>
        <w:gridCol w:w="996"/>
        <w:gridCol w:w="803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ИФОНОВ </w:t>
              <w:br/>
              <w:t xml:space="preserve">Александр Фёдорович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ударственный инспектор Стерлитамакского отдела Приуральского Управлен. Ростехнадзор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40545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супругой Трифоновой Л.В.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терлитамак </w:t>
              <w:br/>
              <w:br/>
              <w:br/>
              <w:t xml:space="preserve">Садовое </w:t>
              <w:br/>
              <w:br/>
              <w:br/>
              <w:t xml:space="preserve">Общество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.8 общая 52.5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Артёма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</w:t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75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о с мужем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3120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двухкомнатная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,8 Общая 52,5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Артёма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1125"/>
        <w:gridCol w:w="745"/>
        <w:gridCol w:w="924"/>
        <w:gridCol w:w="597"/>
        <w:gridCol w:w="899"/>
        <w:gridCol w:w="924"/>
        <w:gridCol w:w="597"/>
        <w:gridCol w:w="899"/>
        <w:gridCol w:w="1405"/>
      </w:tblGrid>
      <w:tr>
        <w:trPr/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ОШИН </w:t>
              <w:br/>
              <w:t xml:space="preserve">Сергей Викторо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7621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личная) </w:t>
              <w:br/>
              <w:t xml:space="preserve">Квартира </w:t>
              <w:br/>
              <w:t xml:space="preserve">(долев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7 </w:t>
              <w:br/>
              <w:br/>
              <w:br/>
              <w:t xml:space="preserve">нет </w:t>
              <w:br/>
              <w:br/>
              <w:br/>
              <w:t xml:space="preserve">43,7 </w:t>
              <w:br/>
              <w:br/>
              <w:t xml:space="preserve">60,9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  <w:br/>
              <w:br/>
              <w:t xml:space="preserve">нет </w:t>
              <w:br/>
              <w:br/>
              <w:br/>
              <w:t xml:space="preserve">462428 </w:t>
              <w:br/>
              <w:br/>
              <w:t xml:space="preserve">462432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,24802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ЙГУНОВ </w:t>
              <w:br/>
              <w:t xml:space="preserve">Владислав Салавато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9900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6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2270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6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2270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1263"/>
        <w:gridCol w:w="853"/>
        <w:gridCol w:w="1059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МАНОВ </w:t>
              <w:br/>
              <w:t xml:space="preserve">Сергей Анатольевич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69157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.) </w:t>
              <w:br/>
              <w:br/>
              <w:t xml:space="preserve">Дача </w:t>
              <w:br/>
              <w:t xml:space="preserve">(Личная) </w:t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9 </w:t>
              <w:br/>
              <w:br/>
              <w:br/>
              <w:t xml:space="preserve">609 </w:t>
              <w:br/>
              <w:br/>
              <w:br/>
              <w:t xml:space="preserve">19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252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82"/>
        <w:gridCol w:w="733"/>
        <w:gridCol w:w="1093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ЧКИН </w:t>
              <w:br/>
              <w:t xml:space="preserve">Игорь Владимирович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569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04 </w:t>
              <w:br/>
              <w:br/>
              <w:br/>
              <w:t xml:space="preserve">127,5 </w:t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200 </w:t>
              <w:br/>
              <w:br/>
              <w:br/>
              <w:t xml:space="preserve">461200 </w:t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93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6"/>
        <w:gridCol w:w="1105"/>
        <w:gridCol w:w="733"/>
        <w:gridCol w:w="1092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2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ВАРЦЕВ </w:t>
              <w:br/>
              <w:t xml:space="preserve">Дмитрий Алексеевич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39452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1,5 </w:t>
              <w:br/>
              <w:br/>
              <w:br/>
              <w:t xml:space="preserve">138,9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2422 </w:t>
              <w:br/>
              <w:br/>
              <w:br/>
              <w:t xml:space="preserve">462422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  <w:br/>
              <w:t xml:space="preserve">А/м </w:t>
              <w:br/>
              <w:t xml:space="preserve">KIA CERATO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75929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64,7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462401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CERATO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063"/>
        <w:gridCol w:w="736"/>
        <w:gridCol w:w="1098"/>
        <w:gridCol w:w="590"/>
        <w:gridCol w:w="887"/>
        <w:gridCol w:w="912"/>
        <w:gridCol w:w="590"/>
        <w:gridCol w:w="887"/>
        <w:gridCol w:w="1388"/>
      </w:tblGrid>
      <w:tr>
        <w:trPr/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МАНОВ </w:t>
              <w:br/>
              <w:t xml:space="preserve">Марат Сагдетдинович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3,722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енбург </w:t>
              <w:b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1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,202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 </w:t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52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7"/>
        <w:gridCol w:w="1166"/>
        <w:gridCol w:w="771"/>
        <w:gridCol w:w="1152"/>
        <w:gridCol w:w="618"/>
        <w:gridCol w:w="930"/>
        <w:gridCol w:w="1062"/>
        <w:gridCol w:w="618"/>
        <w:gridCol w:w="930"/>
        <w:gridCol w:w="821"/>
      </w:tblGrid>
      <w:tr>
        <w:trPr/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ТИНОВ </w:t>
              <w:br/>
              <w:t xml:space="preserve">Сергей Васильевич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угурусланского территориального отдела Приуральского управления Ростехнадзора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6,3646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t xml:space="preserve">Земельный участок </w:t>
              <w:br/>
              <w:t xml:space="preserve">(общественно-долевая) </w:t>
              <w:br/>
              <w:br/>
              <w:br/>
              <w:t xml:space="preserve">Квартира </w:t>
              <w:br/>
              <w:t xml:space="preserve">(личная (1/2 доля)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45,7 </w:t>
              <w:br/>
              <w:br/>
              <w:t xml:space="preserve">1360000 </w:t>
              <w:br/>
              <w:br/>
              <w:br/>
              <w:br/>
              <w:t xml:space="preserve">32,5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20 </w:t>
              <w:br/>
              <w:br/>
              <w:t xml:space="preserve">461620 </w:t>
              <w:br/>
              <w:br/>
              <w:br/>
              <w:br/>
              <w:t xml:space="preserve">461637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индивидуальное строительство </w:t>
              <w:br/>
              <w:br/>
              <w:br/>
              <w:t xml:space="preserve">земельный пай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45,7 </w:t>
              <w:br/>
              <w:br/>
              <w:br/>
              <w:t xml:space="preserve">136000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20 </w:t>
              <w:br/>
              <w:br/>
              <w:br/>
              <w:t xml:space="preserve">46162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2 </w:t>
              <w:br/>
              <w:t xml:space="preserve">А/м </w:t>
              <w:br/>
              <w:t xml:space="preserve">ВАЗ-21099 </w:t>
              <w:br/>
              <w:t xml:space="preserve">Автоприцеп </w:t>
              <w:br/>
              <w:t xml:space="preserve">Пчелка-812200 </w:t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,2574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32,5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20 </w:t>
              <w:br/>
              <w:br/>
              <w:br/>
              <w:br/>
              <w:t xml:space="preserve">461637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часток для ведения личного подсобного хозяйства </w:t>
              <w:br/>
              <w:br/>
              <w:br/>
              <w:t xml:space="preserve">квартира (1/2 доли)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32,5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20 </w:t>
              <w:br/>
              <w:br/>
              <w:br/>
              <w:t xml:space="preserve">46163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1125"/>
        <w:gridCol w:w="745"/>
        <w:gridCol w:w="924"/>
        <w:gridCol w:w="597"/>
        <w:gridCol w:w="899"/>
        <w:gridCol w:w="924"/>
        <w:gridCol w:w="597"/>
        <w:gridCol w:w="899"/>
        <w:gridCol w:w="1405"/>
      </w:tblGrid>
      <w:tr>
        <w:trPr/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ХАРСКИЙ </w:t>
              <w:br/>
              <w:t xml:space="preserve">Александр Викторо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ктябрьского территориального отдела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4,88141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6"/>
        <w:gridCol w:w="1105"/>
        <w:gridCol w:w="733"/>
        <w:gridCol w:w="1092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2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ШАКОВ </w:t>
              <w:br/>
              <w:t xml:space="preserve">Константин Александрович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фимского территориального отдела Приуральского Управления Ростехнадзора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,44405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 </w:t>
              <w:b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OCUS (седан) </w:t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85123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) </w:t>
              <w:br/>
              <w:t xml:space="preserve">Земельный участок </w:t>
              <w:br/>
              <w:t xml:space="preserve">( ) </w:t>
              <w:br/>
              <w:t xml:space="preserve">Земельный участок </w:t>
              <w:br/>
              <w:t xml:space="preserve">( ) </w:t>
              <w:br/>
              <w:t xml:space="preserve">Земельный участок </w:t>
              <w:br/>
              <w:t xml:space="preserve">( ) </w:t>
              <w:br/>
              <w:t xml:space="preserve">Земельный участок </w:t>
              <w:br/>
              <w:t xml:space="preserve">( ) </w:t>
              <w:br/>
              <w:br/>
              <w:br/>
              <w:t xml:space="preserve">Квартира </w:t>
              <w:br/>
              <w:t xml:space="preserve">( ) </w:t>
              <w:br/>
              <w:t xml:space="preserve">Квартира </w:t>
              <w:br/>
              <w:t xml:space="preserve">( ) </w:t>
              <w:br/>
              <w:t xml:space="preserve">Квартира </w:t>
              <w:br/>
              <w:t xml:space="preserve">( ) </w:t>
              <w:br/>
              <w:t xml:space="preserve">Квартира </w:t>
              <w:br/>
              <w:t xml:space="preserve">( ) </w:t>
              <w:br/>
              <w:t xml:space="preserve">Квартира </w:t>
              <w:br/>
              <w:t xml:space="preserve">( ) </w:t>
              <w:br/>
              <w:br/>
              <w:t xml:space="preserve">Дача </w:t>
              <w:br/>
              <w:t xml:space="preserve">( ) </w:t>
              <w:br/>
              <w:t xml:space="preserve">Дача </w:t>
              <w:br/>
              <w:t xml:space="preserve">( ) </w:t>
              <w:br/>
              <w:t xml:space="preserve">Дача </w:t>
              <w:br/>
              <w:t xml:space="preserve">( ) </w:t>
              <w:br/>
              <w:br/>
              <w:t xml:space="preserve">Гараж </w:t>
              <w:br/>
              <w:t xml:space="preserve">( )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 1440 </w:t>
              <w:br/>
              <w:t xml:space="preserve">А/м </w:t>
              <w:br/>
              <w:br/>
              <w:t xml:space="preserve">А/м грузовой </w:t>
              <w:br/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Автоприцеп </w:t>
              <w:br/>
              <w:br/>
              <w:t xml:space="preserve">Мототранспортное средство </w:t>
              <w:br/>
              <w:br/>
              <w:t xml:space="preserve">Сельскохозяйственная техника </w:t>
              <w:br/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1137"/>
        <w:gridCol w:w="770"/>
        <w:gridCol w:w="1149"/>
        <w:gridCol w:w="616"/>
        <w:gridCol w:w="928"/>
        <w:gridCol w:w="1060"/>
        <w:gridCol w:w="616"/>
        <w:gridCol w:w="928"/>
        <w:gridCol w:w="1453"/>
      </w:tblGrid>
      <w:tr>
        <w:trPr/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ДЕЕВ </w:t>
              <w:br/>
              <w:t xml:space="preserve">Владимир Васильевич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ая должность государственной гражданской службы Государственный инспектор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,326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3 доля (Фадеев А.В. Фадеева Н.П.)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 общая 1/3 доля (Фадеев А.В. Фадеева Н.П.)) </w:t>
              <w:br/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80 </w:t>
              <w:br/>
              <w:br/>
              <w:t xml:space="preserve">600 </w:t>
              <w:br/>
              <w:br/>
              <w:br/>
              <w:t xml:space="preserve">322,6 </w:t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рмский </w:t>
              <w:br/>
              <w:br/>
              <w:t xml:space="preserve">Пермский </w:t>
              <w:br/>
              <w:br/>
              <w:br/>
              <w:t xml:space="preserve">Пермский </w:t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индивидуальное строительство </w:t>
              <w:br/>
              <w:br/>
              <w:br/>
              <w:t xml:space="preserve">коттедж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80 </w:t>
              <w:br/>
              <w:br/>
              <w:br/>
              <w:t xml:space="preserve">322,6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рмский </w:t>
              <w:br/>
              <w:br/>
              <w:br/>
              <w:t xml:space="preserve">Пермский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1) ВАЗ 2113 </w:t>
              <w:br/>
              <w:t xml:space="preserve">А/м </w:t>
              <w:br/>
              <w:t xml:space="preserve">2) - </w:t>
              <w:br/>
              <w:t xml:space="preserve">А/м </w:t>
              <w:br/>
              <w:t xml:space="preserve">3) - </w:t>
              <w:br/>
              <w:t xml:space="preserve">А/м </w:t>
              <w:br/>
              <w:t xml:space="preserve">4) - </w:t>
              <w:br/>
              <w:t xml:space="preserve">А/м </w:t>
              <w:br/>
              <w:t xml:space="preserve">5) - </w:t>
              <w:br/>
              <w:t xml:space="preserve">А/м грузовой </w:t>
              <w:br/>
              <w:t xml:space="preserve">1) нет </w:t>
              <w:br/>
              <w:t xml:space="preserve">А/м грузовой </w:t>
              <w:br/>
              <w:t xml:space="preserve">2) - </w:t>
              <w:br/>
              <w:t xml:space="preserve">А/м грузовой </w:t>
              <w:br/>
              <w:t xml:space="preserve">3) - </w:t>
              <w:br/>
              <w:t xml:space="preserve">А/м грузовой </w:t>
              <w:br/>
              <w:t xml:space="preserve">4) - </w:t>
              <w:br/>
              <w:t xml:space="preserve">А/м грузовой </w:t>
              <w:br/>
              <w:t xml:space="preserve">5) - </w:t>
              <w:br/>
              <w:t xml:space="preserve">Автоприцеп </w:t>
              <w:br/>
              <w:t xml:space="preserve">1) нет </w:t>
              <w:br/>
              <w:t xml:space="preserve">Автоприцеп </w:t>
              <w:br/>
              <w:t xml:space="preserve">2) - </w:t>
              <w:br/>
              <w:t xml:space="preserve">Автоприцеп </w:t>
              <w:br/>
              <w:t xml:space="preserve">3) - </w:t>
              <w:br/>
              <w:t xml:space="preserve">Автоприцеп </w:t>
              <w:br/>
              <w:t xml:space="preserve">4) - </w:t>
              <w:br/>
              <w:t xml:space="preserve">Автоприцеп </w:t>
              <w:br/>
              <w:t xml:space="preserve">5) - </w:t>
              <w:br/>
              <w:t xml:space="preserve">Мототранспортное средство </w:t>
              <w:br/>
              <w:t xml:space="preserve">1) нет </w:t>
              <w:br/>
              <w:t xml:space="preserve">Мототранспортное средство </w:t>
              <w:br/>
              <w:t xml:space="preserve">2) - </w:t>
              <w:br/>
              <w:t xml:space="preserve">Мототранспортное средство </w:t>
              <w:br/>
              <w:t xml:space="preserve">3) - </w:t>
              <w:br/>
              <w:t xml:space="preserve">Мототранспортное средство </w:t>
              <w:br/>
              <w:t xml:space="preserve">4) - </w:t>
              <w:br/>
              <w:t xml:space="preserve">Мототранспортное средство </w:t>
              <w:br/>
              <w:t xml:space="preserve">5) - </w:t>
              <w:br/>
              <w:t xml:space="preserve">Сельскохозяйственная техника </w:t>
              <w:br/>
              <w:t xml:space="preserve">1) нет </w:t>
              <w:br/>
              <w:t xml:space="preserve">Сельскохозяйственная техника </w:t>
              <w:br/>
              <w:t xml:space="preserve">2) - </w:t>
              <w:br/>
              <w:t xml:space="preserve">Сельскохозяйственная техника </w:t>
              <w:br/>
              <w:t xml:space="preserve">3) - </w:t>
              <w:br/>
              <w:t xml:space="preserve">Сельскохозяйственная техника </w:t>
              <w:br/>
              <w:t xml:space="preserve">4) - </w:t>
              <w:br/>
              <w:t xml:space="preserve">Сельскохозяйственная техника </w:t>
              <w:br/>
              <w:t xml:space="preserve">5) - </w:t>
            </w:r>
          </w:p>
        </w:tc>
      </w:tr>
      <w:tr>
        <w:trPr/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,671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общая, 1/3 доля (Фадеев В.В., Фадеев А.В.)) </w:t>
              <w:br/>
              <w:t xml:space="preserve">Земельный участок </w:t>
              <w:br/>
              <w:t xml:space="preserve">(общая, 1/3 доля (Фадеев В.В., Фадеев А.В.)) </w:t>
              <w:br/>
              <w:br/>
              <w:t xml:space="preserve">Жилой дом </w:t>
              <w:br/>
              <w:t xml:space="preserve">( общая, 1/3 доля (Фадеев В.В., Фадеев А.В.)) </w:t>
              <w:br/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80 </w:t>
              <w:br/>
              <w:br/>
              <w:t xml:space="preserve">600 </w:t>
              <w:br/>
              <w:br/>
              <w:br/>
              <w:t xml:space="preserve">322,6 </w:t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рмский </w:t>
              <w:br/>
              <w:br/>
              <w:t xml:space="preserve">Пермский </w:t>
              <w:br/>
              <w:br/>
              <w:br/>
              <w:t xml:space="preserve">Пермский </w:t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индивидуальное строительство </w:t>
              <w:br/>
              <w:br/>
              <w:br/>
              <w:t xml:space="preserve">земельный участок садоогорода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80 </w:t>
              <w:br/>
              <w:br/>
              <w:br/>
              <w:t xml:space="preserve">60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рмский </w:t>
              <w:br/>
              <w:br/>
              <w:br/>
              <w:t xml:space="preserve">Пермский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1)нет </w:t>
              <w:br/>
              <w:t xml:space="preserve">А/м </w:t>
              <w:br/>
              <w:t xml:space="preserve">2)- </w:t>
              <w:br/>
              <w:t xml:space="preserve">А/м </w:t>
              <w:br/>
              <w:t xml:space="preserve">3)- </w:t>
              <w:br/>
              <w:t xml:space="preserve">А/м </w:t>
              <w:br/>
              <w:t xml:space="preserve">4)- </w:t>
              <w:br/>
              <w:t xml:space="preserve">А/м </w:t>
              <w:br/>
              <w:t xml:space="preserve">5)- </w:t>
              <w:br/>
              <w:t xml:space="preserve">А/м грузовой </w:t>
              <w:br/>
              <w:t xml:space="preserve">1)нет </w:t>
              <w:br/>
              <w:t xml:space="preserve">А/м грузовой </w:t>
              <w:br/>
              <w:t xml:space="preserve">2)- </w:t>
              <w:br/>
              <w:t xml:space="preserve">А/м грузовой </w:t>
              <w:br/>
              <w:t xml:space="preserve">3)- </w:t>
              <w:br/>
              <w:t xml:space="preserve">А/м грузовой </w:t>
              <w:br/>
              <w:t xml:space="preserve">4)- </w:t>
              <w:br/>
              <w:t xml:space="preserve">А/м грузовой </w:t>
              <w:br/>
              <w:t xml:space="preserve">5)- </w:t>
              <w:br/>
              <w:t xml:space="preserve">Автоприцеп </w:t>
              <w:br/>
              <w:t xml:space="preserve">1)нет </w:t>
              <w:br/>
              <w:t xml:space="preserve">Автоприцеп </w:t>
              <w:br/>
              <w:t xml:space="preserve">2)- </w:t>
              <w:br/>
              <w:t xml:space="preserve">Автоприцеп </w:t>
              <w:br/>
              <w:t xml:space="preserve">3)- </w:t>
              <w:br/>
              <w:t xml:space="preserve">Автоприцеп </w:t>
              <w:br/>
              <w:t xml:space="preserve">4)- </w:t>
              <w:br/>
              <w:t xml:space="preserve">Автоприцеп </w:t>
              <w:br/>
              <w:t xml:space="preserve">5)- </w:t>
              <w:br/>
              <w:t xml:space="preserve">Мототранспортное средство </w:t>
              <w:br/>
              <w:t xml:space="preserve">1)нет </w:t>
              <w:br/>
              <w:t xml:space="preserve">Мототранспортное средство </w:t>
              <w:br/>
              <w:t xml:space="preserve">2)- </w:t>
              <w:br/>
              <w:t xml:space="preserve">Мототранспортное средство </w:t>
              <w:br/>
              <w:t xml:space="preserve">3)- </w:t>
              <w:br/>
              <w:t xml:space="preserve">Мототранспортное средство </w:t>
              <w:br/>
              <w:t xml:space="preserve">4)- </w:t>
              <w:br/>
              <w:t xml:space="preserve">Мототранспортное средство </w:t>
              <w:br/>
              <w:t xml:space="preserve">5)- </w:t>
              <w:br/>
              <w:t xml:space="preserve">Сельскохозяйственная техника </w:t>
              <w:br/>
              <w:t xml:space="preserve">1)нет </w:t>
              <w:br/>
              <w:t xml:space="preserve">Сельскохозяйственная техника </w:t>
              <w:br/>
              <w:t xml:space="preserve">2)- </w:t>
              <w:br/>
              <w:t xml:space="preserve">Сельскохозяйственная техника </w:t>
              <w:br/>
              <w:t xml:space="preserve">3)- </w:t>
              <w:br/>
              <w:t xml:space="preserve">Сельскохозяйственная техника </w:t>
              <w:br/>
              <w:t xml:space="preserve">4)- </w:t>
              <w:br/>
              <w:t xml:space="preserve">Сельскохозяйственная техника </w:t>
              <w:br/>
              <w:t xml:space="preserve">5)-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1137"/>
        <w:gridCol w:w="770"/>
        <w:gridCol w:w="1149"/>
        <w:gridCol w:w="616"/>
        <w:gridCol w:w="928"/>
        <w:gridCol w:w="1060"/>
        <w:gridCol w:w="616"/>
        <w:gridCol w:w="928"/>
        <w:gridCol w:w="1453"/>
      </w:tblGrid>
      <w:tr>
        <w:trPr/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ДЕЕВ </w:t>
              <w:br/>
              <w:t xml:space="preserve">Владимир Васильевич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ая должность государственной гражданской службы Государственный инспектор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,326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3 доля (Фадеев А.В. Фадеева Н.П.)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 общая 1/3 доля (Фадеев А.В. Фадеева Н.П.)) </w:t>
              <w:br/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80 </w:t>
              <w:br/>
              <w:br/>
              <w:t xml:space="preserve">600 </w:t>
              <w:br/>
              <w:br/>
              <w:br/>
              <w:t xml:space="preserve">322,6 </w:t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рмский </w:t>
              <w:br/>
              <w:br/>
              <w:t xml:space="preserve">Пермский </w:t>
              <w:br/>
              <w:br/>
              <w:br/>
              <w:t xml:space="preserve">Пермский </w:t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индивидуальное строительство </w:t>
              <w:br/>
              <w:br/>
              <w:br/>
              <w:t xml:space="preserve">коттедж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80 </w:t>
              <w:br/>
              <w:br/>
              <w:br/>
              <w:t xml:space="preserve">322,6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рмский </w:t>
              <w:br/>
              <w:br/>
              <w:br/>
              <w:t xml:space="preserve">Пермский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1) ВАЗ 2113 </w:t>
              <w:br/>
              <w:t xml:space="preserve">А/м </w:t>
              <w:br/>
              <w:t xml:space="preserve">2) - </w:t>
              <w:br/>
              <w:t xml:space="preserve">А/м </w:t>
              <w:br/>
              <w:t xml:space="preserve">3) - </w:t>
              <w:br/>
              <w:t xml:space="preserve">А/м </w:t>
              <w:br/>
              <w:t xml:space="preserve">4) - </w:t>
              <w:br/>
              <w:t xml:space="preserve">А/м </w:t>
              <w:br/>
              <w:t xml:space="preserve">5) - </w:t>
              <w:br/>
              <w:t xml:space="preserve">А/м грузовой </w:t>
              <w:br/>
              <w:t xml:space="preserve">1) нет </w:t>
              <w:br/>
              <w:t xml:space="preserve">А/м грузовой </w:t>
              <w:br/>
              <w:t xml:space="preserve">2) - </w:t>
              <w:br/>
              <w:t xml:space="preserve">А/м грузовой </w:t>
              <w:br/>
              <w:t xml:space="preserve">3) - </w:t>
              <w:br/>
              <w:t xml:space="preserve">А/м грузовой </w:t>
              <w:br/>
              <w:t xml:space="preserve">4) - </w:t>
              <w:br/>
              <w:t xml:space="preserve">А/м грузовой </w:t>
              <w:br/>
              <w:t xml:space="preserve">5) - </w:t>
              <w:br/>
              <w:t xml:space="preserve">Автоприцеп </w:t>
              <w:br/>
              <w:t xml:space="preserve">1) нет </w:t>
              <w:br/>
              <w:t xml:space="preserve">Автоприцеп </w:t>
              <w:br/>
              <w:t xml:space="preserve">2) - </w:t>
              <w:br/>
              <w:t xml:space="preserve">Автоприцеп </w:t>
              <w:br/>
              <w:t xml:space="preserve">3) - </w:t>
              <w:br/>
              <w:t xml:space="preserve">Автоприцеп </w:t>
              <w:br/>
              <w:t xml:space="preserve">4) - </w:t>
              <w:br/>
              <w:t xml:space="preserve">Автоприцеп </w:t>
              <w:br/>
              <w:t xml:space="preserve">5) - </w:t>
              <w:br/>
              <w:t xml:space="preserve">Мототранспортное средство </w:t>
              <w:br/>
              <w:t xml:space="preserve">1) нет </w:t>
              <w:br/>
              <w:t xml:space="preserve">Мототранспортное средство </w:t>
              <w:br/>
              <w:t xml:space="preserve">2) - </w:t>
              <w:br/>
              <w:t xml:space="preserve">Мототранспортное средство </w:t>
              <w:br/>
              <w:t xml:space="preserve">3) - </w:t>
              <w:br/>
              <w:t xml:space="preserve">Мототранспортное средство </w:t>
              <w:br/>
              <w:t xml:space="preserve">4) - </w:t>
              <w:br/>
              <w:t xml:space="preserve">Мототранспортное средство </w:t>
              <w:br/>
              <w:t xml:space="preserve">5) - </w:t>
              <w:br/>
              <w:t xml:space="preserve">Сельскохозяйственная техника </w:t>
              <w:br/>
              <w:t xml:space="preserve">1) нет </w:t>
              <w:br/>
              <w:t xml:space="preserve">Сельскохозяйственная техника </w:t>
              <w:br/>
              <w:t xml:space="preserve">2) - </w:t>
              <w:br/>
              <w:t xml:space="preserve">Сельскохозяйственная техника </w:t>
              <w:br/>
              <w:t xml:space="preserve">3) - </w:t>
              <w:br/>
              <w:t xml:space="preserve">Сельскохозяйственная техника </w:t>
              <w:br/>
              <w:t xml:space="preserve">4) - </w:t>
              <w:br/>
              <w:t xml:space="preserve">Сельскохозяйственная техника </w:t>
              <w:br/>
              <w:t xml:space="preserve">5) - </w:t>
            </w:r>
          </w:p>
        </w:tc>
      </w:tr>
      <w:tr>
        <w:trPr/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,671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общая, 1/3 доля (Фадеев В.В., Фадеев А.В.)) </w:t>
              <w:br/>
              <w:t xml:space="preserve">Земельный участок </w:t>
              <w:br/>
              <w:t xml:space="preserve">(общая, 1/3 доля (Фадеев В.В., Фадеев А.В.)) </w:t>
              <w:br/>
              <w:br/>
              <w:t xml:space="preserve">Жилой дом </w:t>
              <w:br/>
              <w:t xml:space="preserve">( общая, 1/3 доля (Фадеев В.В., Фадеев А.В.)) </w:t>
              <w:br/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80 </w:t>
              <w:br/>
              <w:br/>
              <w:t xml:space="preserve">600 </w:t>
              <w:br/>
              <w:br/>
              <w:br/>
              <w:t xml:space="preserve">322,6 </w:t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рмский </w:t>
              <w:br/>
              <w:br/>
              <w:t xml:space="preserve">Пермский </w:t>
              <w:br/>
              <w:br/>
              <w:br/>
              <w:t xml:space="preserve">Пермский </w:t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индивидуальное строительство </w:t>
              <w:br/>
              <w:br/>
              <w:br/>
              <w:t xml:space="preserve">земельный участок садоогорода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80 </w:t>
              <w:br/>
              <w:br/>
              <w:br/>
              <w:t xml:space="preserve">60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рмский </w:t>
              <w:br/>
              <w:br/>
              <w:br/>
              <w:t xml:space="preserve">Пермский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1)нет </w:t>
              <w:br/>
              <w:t xml:space="preserve">А/м </w:t>
              <w:br/>
              <w:t xml:space="preserve">2)- </w:t>
              <w:br/>
              <w:t xml:space="preserve">А/м </w:t>
              <w:br/>
              <w:t xml:space="preserve">3)- </w:t>
              <w:br/>
              <w:t xml:space="preserve">А/м </w:t>
              <w:br/>
              <w:t xml:space="preserve">4)- </w:t>
              <w:br/>
              <w:t xml:space="preserve">А/м </w:t>
              <w:br/>
              <w:t xml:space="preserve">5)- </w:t>
              <w:br/>
              <w:t xml:space="preserve">А/м грузовой </w:t>
              <w:br/>
              <w:t xml:space="preserve">1)нет </w:t>
              <w:br/>
              <w:t xml:space="preserve">А/м грузовой </w:t>
              <w:br/>
              <w:t xml:space="preserve">2)- </w:t>
              <w:br/>
              <w:t xml:space="preserve">А/м грузовой </w:t>
              <w:br/>
              <w:t xml:space="preserve">3)- </w:t>
              <w:br/>
              <w:t xml:space="preserve">А/м грузовой </w:t>
              <w:br/>
              <w:t xml:space="preserve">4)- </w:t>
              <w:br/>
              <w:t xml:space="preserve">А/м грузовой </w:t>
              <w:br/>
              <w:t xml:space="preserve">5)- </w:t>
              <w:br/>
              <w:t xml:space="preserve">Автоприцеп </w:t>
              <w:br/>
              <w:t xml:space="preserve">1)нет </w:t>
              <w:br/>
              <w:t xml:space="preserve">Автоприцеп </w:t>
              <w:br/>
              <w:t xml:space="preserve">2)- </w:t>
              <w:br/>
              <w:t xml:space="preserve">Автоприцеп </w:t>
              <w:br/>
              <w:t xml:space="preserve">3)- </w:t>
              <w:br/>
              <w:t xml:space="preserve">Автоприцеп </w:t>
              <w:br/>
              <w:t xml:space="preserve">4)- </w:t>
              <w:br/>
              <w:t xml:space="preserve">Автоприцеп </w:t>
              <w:br/>
              <w:t xml:space="preserve">5)- </w:t>
              <w:br/>
              <w:t xml:space="preserve">Мототранспортное средство </w:t>
              <w:br/>
              <w:t xml:space="preserve">1)нет </w:t>
              <w:br/>
              <w:t xml:space="preserve">Мототранспортное средство </w:t>
              <w:br/>
              <w:t xml:space="preserve">2)- </w:t>
              <w:br/>
              <w:t xml:space="preserve">Мототранспортное средство </w:t>
              <w:br/>
              <w:t xml:space="preserve">3)- </w:t>
              <w:br/>
              <w:t xml:space="preserve">Мототранспортное средство </w:t>
              <w:br/>
              <w:t xml:space="preserve">4)- </w:t>
              <w:br/>
              <w:t xml:space="preserve">Мототранспортное средство </w:t>
              <w:br/>
              <w:t xml:space="preserve">5)- </w:t>
              <w:br/>
              <w:t xml:space="preserve">Сельскохозяйственная техника </w:t>
              <w:br/>
              <w:t xml:space="preserve">1)нет </w:t>
              <w:br/>
              <w:t xml:space="preserve">Сельскохозяйственная техника </w:t>
              <w:br/>
              <w:t xml:space="preserve">2)- </w:t>
              <w:br/>
              <w:t xml:space="preserve">Сельскохозяйственная техника </w:t>
              <w:br/>
              <w:t xml:space="preserve">3)- </w:t>
              <w:br/>
              <w:t xml:space="preserve">Сельскохозяйственная техника </w:t>
              <w:br/>
              <w:t xml:space="preserve">4)- </w:t>
              <w:br/>
              <w:t xml:space="preserve">Сельскохозяйственная техника </w:t>
              <w:br/>
              <w:t xml:space="preserve">5)-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9"/>
        <w:gridCol w:w="1133"/>
        <w:gridCol w:w="783"/>
        <w:gridCol w:w="1360"/>
        <w:gridCol w:w="627"/>
        <w:gridCol w:w="945"/>
        <w:gridCol w:w="972"/>
        <w:gridCol w:w="627"/>
        <w:gridCol w:w="945"/>
        <w:gridCol w:w="764"/>
      </w:tblGrid>
      <w:tr>
        <w:trPr/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ЗЛИАХМЕТОВ </w:t>
              <w:br/>
              <w:t xml:space="preserve">Артур Явдатович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11.865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-Фазлиахметова Т.К. мама,Фазлиахметова В.А. дочь) </w:t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8 кв.м. </w:t>
              <w:br/>
              <w:br/>
              <w:br/>
              <w:t xml:space="preserve">71.7, жилая-58.7 </w:t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.7; жилая 58.7 </w:t>
              <w:br/>
              <w:br/>
              <w:br/>
              <w:t xml:space="preserve">988 кв.м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егковой седан Рено S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ЗЛЫЕВА </w:t>
              <w:br/>
              <w:t xml:space="preserve">Гульнара Сабито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онадзора Приураль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1055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,4761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1217"/>
        <w:gridCol w:w="840"/>
        <w:gridCol w:w="1304"/>
        <w:gridCol w:w="671"/>
        <w:gridCol w:w="1014"/>
        <w:gridCol w:w="1043"/>
        <w:gridCol w:w="671"/>
        <w:gridCol w:w="1014"/>
        <w:gridCol w:w="818"/>
      </w:tblGrid>
      <w:tr>
        <w:trPr/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ЗЫЛОВ </w:t>
              <w:br/>
              <w:t xml:space="preserve">Ильдар Загито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268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1/2 общая Фазылова Л.Ф. 1/2) </w:t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4 </w:t>
              <w:br/>
              <w:br/>
              <w:br/>
              <w:t xml:space="preserve">82,0 </w:t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доля 82.0 </w:t>
              <w:br/>
              <w:br/>
              <w:br/>
              <w:t xml:space="preserve">1204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Бураево </w:t>
              <w:br/>
              <w:br/>
              <w:br/>
              <w:t xml:space="preserve">с.Бураево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11183 </w:t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4,43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1/2 доля общая Фазылов И.З. 1/2) </w:t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2.0 </w:t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Б </w:t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й дом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доля 82,0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Бураево </w:t>
              <w:b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996"/>
        <w:gridCol w:w="833"/>
        <w:gridCol w:w="1035"/>
        <w:gridCol w:w="666"/>
        <w:gridCol w:w="1006"/>
        <w:gridCol w:w="1035"/>
        <w:gridCol w:w="666"/>
        <w:gridCol w:w="1006"/>
        <w:gridCol w:w="811"/>
      </w:tblGrid>
      <w:tr>
        <w:trPr/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ЙЗРАХМАНОВ </w:t>
              <w:br/>
              <w:t xml:space="preserve">Рамиль Разифович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.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13.122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11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818"/>
        <w:gridCol w:w="787"/>
        <w:gridCol w:w="1177"/>
        <w:gridCol w:w="630"/>
        <w:gridCol w:w="950"/>
        <w:gridCol w:w="977"/>
        <w:gridCol w:w="630"/>
        <w:gridCol w:w="950"/>
        <w:gridCol w:w="1107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ЙЗРАХМАНОВА </w:t>
              <w:br/>
              <w:t xml:space="preserve">Ирина Маратовн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61079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доля - 1/3) </w:t>
              <w:br/>
              <w:t xml:space="preserve">Квартира </w:t>
              <w:br/>
              <w:t xml:space="preserve">(долевая, доля - 1/4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6 </w:t>
              <w:br/>
              <w:br/>
              <w:t xml:space="preserve">45,2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4,92385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доля -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4 </w:t>
              <w:br/>
              <w:br/>
              <w:br/>
              <w:br/>
              <w:t xml:space="preserve">17,5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de-DE"/>
              </w:rPr>
              <w:t>/</w:t>
            </w:r>
            <w:r>
              <w:rPr/>
              <w:t>м</w:t>
            </w:r>
            <w:r>
              <w:rPr>
                <w:lang w:val="de-DE"/>
              </w:rPr>
              <w:t xml:space="preserve"> </w:t>
              <w:br/>
              <w:t xml:space="preserve">VOLKSWAGEN GOLF PLUS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доля - 1/4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2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1125"/>
        <w:gridCol w:w="745"/>
        <w:gridCol w:w="924"/>
        <w:gridCol w:w="597"/>
        <w:gridCol w:w="899"/>
        <w:gridCol w:w="924"/>
        <w:gridCol w:w="597"/>
        <w:gridCol w:w="899"/>
        <w:gridCol w:w="1405"/>
      </w:tblGrid>
      <w:tr>
        <w:trPr/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ЙЗУЛЛИН </w:t>
              <w:br/>
              <w:t xml:space="preserve">Зимфир Фидаило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фимского территориального отдела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87.208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) </w:t>
              <w:br/>
              <w:br/>
              <w:t xml:space="preserve">Жилой дом </w:t>
              <w:br/>
              <w:t xml:space="preserve">(частная) </w:t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74 </w:t>
              <w:br/>
              <w:br/>
              <w:br/>
              <w:t xml:space="preserve">97,4 </w:t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3 </w:t>
              <w:br/>
              <w:t xml:space="preserve">Сельскохозяйственная техника </w:t>
              <w:br/>
              <w:t xml:space="preserve">трактор Т-25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7.049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4"/>
        <w:gridCol w:w="1179"/>
        <w:gridCol w:w="780"/>
        <w:gridCol w:w="1165"/>
        <w:gridCol w:w="624"/>
        <w:gridCol w:w="941"/>
        <w:gridCol w:w="967"/>
        <w:gridCol w:w="624"/>
        <w:gridCol w:w="941"/>
        <w:gridCol w:w="830"/>
      </w:tblGrid>
      <w:tr>
        <w:trPr/>
        <w:tc>
          <w:tcPr>
            <w:tcW w:w="13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ЙЗУЛЛИН </w:t>
              <w:br/>
              <w:t xml:space="preserve">Фанис Мустаевич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фимского территориального отдела Приуральского управления Ростехнадзора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3.12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6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  <w:br/>
              <w:t xml:space="preserve">Автоприцеп </w:t>
              <w:br/>
              <w:t xml:space="preserve">ГРПР 8122 GRPR 8122 </w:t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71.046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7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ESCAP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1145"/>
        <w:gridCol w:w="758"/>
        <w:gridCol w:w="1159"/>
        <w:gridCol w:w="608"/>
        <w:gridCol w:w="915"/>
        <w:gridCol w:w="940"/>
        <w:gridCol w:w="608"/>
        <w:gridCol w:w="915"/>
        <w:gridCol w:w="1431"/>
      </w:tblGrid>
      <w:tr>
        <w:trPr/>
        <w:tc>
          <w:tcPr>
            <w:tcW w:w="9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ТХУЛЛИН </w:t>
              <w:br/>
              <w:t xml:space="preserve">Иршат Ашрафович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Зауральского территориального отдела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13744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900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21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РБ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Гаражный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легковой автоЛегковой автоприцеп «Пчелка»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,23872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  <w:br/>
              <w:br/>
              <w:t xml:space="preserve">Не имеется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102"/>
        <w:gridCol w:w="762"/>
        <w:gridCol w:w="1181"/>
        <w:gridCol w:w="611"/>
        <w:gridCol w:w="924"/>
        <w:gridCol w:w="945"/>
        <w:gridCol w:w="611"/>
        <w:gridCol w:w="919"/>
        <w:gridCol w:w="1439"/>
      </w:tblGrid>
      <w:tr>
        <w:trPr/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ТЬЯНОВА </w:t>
              <w:br/>
              <w:t xml:space="preserve">Галина Тимофеевна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,916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совместная 1/2 доли) </w:t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25 </w:t>
              <w:br/>
              <w:br/>
              <w:br/>
              <w:br/>
              <w:t xml:space="preserve">63,7 </w:t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ий </w:t>
              <w:br/>
              <w:br/>
              <w:br/>
              <w:br/>
              <w:t xml:space="preserve">460051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40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1,705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7 </w:t>
              <w:br/>
              <w:br/>
              <w:br/>
              <w:br/>
              <w:t xml:space="preserve">16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51 </w:t>
              <w:br/>
              <w:br/>
              <w:br/>
              <w:br/>
              <w:t xml:space="preserve">г.Оренбург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20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автоприцеп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1"/>
        <w:gridCol w:w="1187"/>
        <w:gridCol w:w="820"/>
        <w:gridCol w:w="1018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3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УЗЕТДИНОВ </w:t>
              <w:br/>
              <w:t xml:space="preserve">Расиль Минимухамат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Приуральского управления Ростехнадзо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1,51488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KODA OCTAYI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8"/>
        <w:gridCol w:w="1172"/>
        <w:gridCol w:w="810"/>
        <w:gridCol w:w="1211"/>
        <w:gridCol w:w="648"/>
        <w:gridCol w:w="977"/>
        <w:gridCol w:w="1005"/>
        <w:gridCol w:w="648"/>
        <w:gridCol w:w="977"/>
        <w:gridCol w:w="789"/>
      </w:tblGrid>
      <w:tr>
        <w:trPr/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ХРЕТДИНОВ </w:t>
              <w:br/>
              <w:t xml:space="preserve">Анвар Махмутович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707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, 1/5 доля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t xml:space="preserve">404 </w:t>
              <w:br/>
              <w:br/>
              <w:t xml:space="preserve">800 </w:t>
              <w:br/>
              <w:br/>
              <w:br/>
              <w:br/>
              <w:t xml:space="preserve">94,8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t xml:space="preserve">РБ </w:t>
              <w:br/>
              <w:br/>
              <w:t xml:space="preserve">РБ </w:t>
              <w:br/>
              <w:br/>
              <w:br/>
              <w:br/>
              <w:t xml:space="preserve">РБ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л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, 1/5 доля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t xml:space="preserve">404 </w:t>
              <w:br/>
              <w:br/>
              <w:t xml:space="preserve">800 </w:t>
              <w:br/>
              <w:br/>
              <w:br/>
              <w:br/>
              <w:t xml:space="preserve">94,8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t xml:space="preserve">РБ </w:t>
              <w:br/>
              <w:br/>
              <w:t xml:space="preserve">РБ </w:t>
              <w:br/>
              <w:br/>
              <w:br/>
              <w:br/>
              <w:t xml:space="preserve">РБ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РЕНКО </w:t>
              <w:br/>
              <w:t xml:space="preserve">Светлана Ивано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,11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2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1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03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1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0003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3,88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1 </w:t>
              <w:br/>
              <w:br/>
              <w:br/>
              <w:br/>
              <w:t xml:space="preserve">15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03 </w:t>
              <w:br/>
              <w:br/>
              <w:br/>
              <w:br/>
              <w:t xml:space="preserve">ГСК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  <w:br/>
              <w:br/>
              <w:t xml:space="preserve">гараж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1 </w:t>
              <w:br/>
              <w:br/>
              <w:br/>
              <w:t xml:space="preserve">15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0003 </w:t>
              <w:br/>
              <w:br/>
              <w:br/>
              <w:t xml:space="preserve">ГСК73/393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сид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1138"/>
        <w:gridCol w:w="786"/>
        <w:gridCol w:w="1219"/>
        <w:gridCol w:w="629"/>
        <w:gridCol w:w="949"/>
        <w:gridCol w:w="975"/>
        <w:gridCol w:w="629"/>
        <w:gridCol w:w="949"/>
        <w:gridCol w:w="767"/>
      </w:tblGrid>
      <w:tr>
        <w:trPr/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АТОВ </w:t>
              <w:br/>
              <w:t xml:space="preserve">Сергей Николае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20.734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, Филатов А,С. 1/4, Филатова Е.С. 1/4, Филатова А.С. 1/4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, 37 </w:t>
              <w:br/>
              <w:br/>
              <w:t xml:space="preserve">91,3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37.76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ий 1/2, Филатов Н.Е. 1/2) </w:t>
              <w:br/>
              <w:br/>
              <w:t xml:space="preserve">Жилой дом </w:t>
              <w:br/>
              <w:t xml:space="preserve">(индивидуальный) </w:t>
              <w:br/>
              <w:t xml:space="preserve">Жилой дом </w:t>
              <w:br/>
              <w:t xml:space="preserve">(общая 1\2, Филатов Н.Е. 1/2) </w:t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,0 </w:t>
              <w:br/>
              <w:br/>
              <w:t xml:space="preserve">2957,0 </w:t>
              <w:br/>
              <w:br/>
              <w:br/>
              <w:t xml:space="preserve">97,3 </w:t>
              <w:br/>
              <w:br/>
              <w:t xml:space="preserve">14,9 </w:t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t xml:space="preserve">РБ </w:t>
              <w:br/>
              <w:br/>
              <w:br/>
              <w:t xml:space="preserve">РБ </w:t>
              <w:br/>
              <w:br/>
              <w:t xml:space="preserve">РБ </w:t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1/4, Филатов С.Н. 1/4, Филатова А.С. 1/4, Филатова Е.С. 1/4) </w:t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3,37 </w:t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1/4, Филатов С.Н. 1/4, Филатов А.С. 1/4, Филатова Е.С. 1/4) </w:t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3,37 </w:t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1234"/>
        <w:gridCol w:w="851"/>
        <w:gridCol w:w="1057"/>
        <w:gridCol w:w="680"/>
        <w:gridCol w:w="1028"/>
        <w:gridCol w:w="1057"/>
        <w:gridCol w:w="680"/>
        <w:gridCol w:w="1028"/>
        <w:gridCol w:w="841"/>
      </w:tblGrid>
      <w:tr>
        <w:trPr/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ИППОВ </w:t>
              <w:br/>
              <w:t xml:space="preserve">Юрий Николае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51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доля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8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алават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8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алават </w:t>
              <w:b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1 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6,508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доля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8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алават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8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алават </w:t>
              <w:b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-Каризм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1170"/>
        <w:gridCol w:w="774"/>
        <w:gridCol w:w="1157"/>
        <w:gridCol w:w="620"/>
        <w:gridCol w:w="934"/>
        <w:gridCol w:w="960"/>
        <w:gridCol w:w="620"/>
        <w:gridCol w:w="934"/>
        <w:gridCol w:w="1462"/>
      </w:tblGrid>
      <w:tr>
        <w:trPr/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Ь </w:t>
              <w:br/>
              <w:t xml:space="preserve">Виктор Викторович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67655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"АВЕО" рег.№ О946ХТ56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96743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43,5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462421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1126"/>
        <w:gridCol w:w="778"/>
        <w:gridCol w:w="1163"/>
        <w:gridCol w:w="623"/>
        <w:gridCol w:w="939"/>
        <w:gridCol w:w="966"/>
        <w:gridCol w:w="623"/>
        <w:gridCol w:w="939"/>
        <w:gridCol w:w="1470"/>
      </w:tblGrid>
      <w:tr>
        <w:trPr/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РСОВ </w:t>
              <w:br/>
              <w:t xml:space="preserve">Николай Викторович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2,946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1/9 доля Фирсов Виктор Иванович, Фирсов Владимир Викторович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8 </w:t>
              <w:br/>
              <w:br/>
              <w:t xml:space="preserve">4,75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2404 </w:t>
              <w:br/>
              <w:br/>
              <w:t xml:space="preserve">462428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8 </w:t>
              <w:br/>
              <w:br/>
              <w:br/>
              <w:t xml:space="preserve">4,75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2404 </w:t>
              <w:br/>
              <w:br/>
              <w:br/>
              <w:t xml:space="preserve">462428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прицеп к легковому автомобилю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8,4 </w:t>
              <w:br/>
              <w:br/>
              <w:t xml:space="preserve">47,3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2419 </w:t>
              <w:br/>
              <w:br/>
              <w:t xml:space="preserve">462419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,4 </w:t>
              <w:br/>
              <w:br/>
              <w:br/>
              <w:t xml:space="preserve">47,3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2419 </w:t>
              <w:br/>
              <w:br/>
              <w:br/>
              <w:t xml:space="preserve">462419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AVENSIS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1112"/>
        <w:gridCol w:w="769"/>
        <w:gridCol w:w="1101"/>
        <w:gridCol w:w="616"/>
        <w:gridCol w:w="928"/>
        <w:gridCol w:w="954"/>
        <w:gridCol w:w="616"/>
        <w:gridCol w:w="928"/>
        <w:gridCol w:w="1452"/>
      </w:tblGrid>
      <w:tr>
        <w:trPr/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ГУ </w:t>
              <w:br/>
              <w:t xml:space="preserve">Марина Владимировна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7,40579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 1/4 часть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11,075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462432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1147"/>
        <w:gridCol w:w="776"/>
        <w:gridCol w:w="1160"/>
        <w:gridCol w:w="622"/>
        <w:gridCol w:w="937"/>
        <w:gridCol w:w="963"/>
        <w:gridCol w:w="622"/>
        <w:gridCol w:w="937"/>
        <w:gridCol w:w="1466"/>
      </w:tblGrid>
      <w:tr>
        <w:trPr/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МЕНКО </w:t>
              <w:br/>
              <w:t xml:space="preserve">Александр Николаевич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8,197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34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5 </w:t>
              <w:br/>
              <w:t xml:space="preserve">А/м </w:t>
              <w:br/>
              <w:t xml:space="preserve">ВАЗ 217230 </w:t>
              <w:br/>
              <w:t xml:space="preserve">Автоприцеп </w:t>
              <w:br/>
              <w:t xml:space="preserve">ММЗ-81021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144"/>
        <w:gridCol w:w="790"/>
        <w:gridCol w:w="1181"/>
        <w:gridCol w:w="633"/>
        <w:gridCol w:w="954"/>
        <w:gridCol w:w="981"/>
        <w:gridCol w:w="633"/>
        <w:gridCol w:w="954"/>
        <w:gridCol w:w="1493"/>
      </w:tblGrid>
      <w:tr>
        <w:trPr/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 </w:t>
              <w:br/>
              <w:t xml:space="preserve">Геннадий Петрович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ураль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14168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370,4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Оренбургская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еАЗ 11113-02 </w:t>
              <w:br/>
              <w:t xml:space="preserve">А/м </w:t>
              <w:br/>
              <w:t xml:space="preserve">HONDA CIVIC </w:t>
              <w:br/>
              <w:t xml:space="preserve">А/м </w:t>
              <w:br/>
              <w:t xml:space="preserve">TOYOTA CAMI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ММЗ 81021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,95168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1123"/>
        <w:gridCol w:w="813"/>
        <w:gridCol w:w="1010"/>
        <w:gridCol w:w="651"/>
        <w:gridCol w:w="982"/>
        <w:gridCol w:w="1010"/>
        <w:gridCol w:w="651"/>
        <w:gridCol w:w="982"/>
        <w:gridCol w:w="792"/>
      </w:tblGrid>
      <w:tr>
        <w:trPr/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БИБУЛЛИН </w:t>
              <w:br/>
              <w:t xml:space="preserve">Тагир Нуруллович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ый инспектор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7717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t xml:space="preserve">Жилой дом </w:t>
              <w:br/>
              <w:t xml:space="preserve">(Личная) </w:t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4 </w:t>
              <w:br/>
              <w:br/>
              <w:br/>
              <w:br/>
              <w:br/>
              <w:t xml:space="preserve">40,8 </w:t>
              <w:br/>
              <w:b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3205 </w:t>
              <w:br/>
              <w:br/>
              <w:t xml:space="preserve">453208 </w:t>
              <w:br/>
              <w:br/>
              <w:br/>
              <w:t xml:space="preserve">453205 </w:t>
              <w:br/>
              <w:br/>
              <w:t xml:space="preserve">453208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.Земельный участок 2.Земельный участок </w:t>
              <w:br/>
              <w:br/>
              <w:br/>
              <w:t xml:space="preserve">1.Жилой дом 2.Жилой дом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.774 2. 1122 </w:t>
              <w:br/>
              <w:br/>
              <w:br/>
              <w:t xml:space="preserve">1.40.8 2.268.9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. </w:t>
              <w:br/>
              <w:br/>
              <w:br/>
              <w:t xml:space="preserve">1.453205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14 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9"/>
        <w:gridCol w:w="1078"/>
        <w:gridCol w:w="839"/>
        <w:gridCol w:w="1042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БИБУЛЛИНА </w:t>
              <w:br/>
              <w:t xml:space="preserve">Елена Николаевна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Технического отдела Приураль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74371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40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5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1221"/>
        <w:gridCol w:w="843"/>
        <w:gridCol w:w="1309"/>
        <w:gridCol w:w="674"/>
        <w:gridCol w:w="1018"/>
        <w:gridCol w:w="1047"/>
        <w:gridCol w:w="674"/>
        <w:gridCol w:w="1018"/>
        <w:gridCol w:w="821"/>
      </w:tblGrid>
      <w:tr>
        <w:trPr/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БИРОВ </w:t>
              <w:br/>
              <w:t xml:space="preserve">Айрат Аглямо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,169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 индивидуальный) </w:t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7 </w:t>
              <w:br/>
              <w:br/>
              <w:br/>
              <w:t xml:space="preserve">46.3 </w:t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" Spektra" </w:t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,856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1180"/>
        <w:gridCol w:w="781"/>
        <w:gridCol w:w="1038"/>
        <w:gridCol w:w="625"/>
        <w:gridCol w:w="963"/>
        <w:gridCol w:w="969"/>
        <w:gridCol w:w="625"/>
        <w:gridCol w:w="942"/>
        <w:gridCol w:w="1474"/>
      </w:tblGrid>
      <w:tr>
        <w:trPr/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КИМОВ </w:t>
              <w:br/>
              <w:t xml:space="preserve">Рустам Магсумович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ктябрьского территориального отдел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4,49633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Общая: 1/3 часть Хакимов Р.М.) </w:t>
              <w:br/>
              <w:t xml:space="preserve">Квартира </w:t>
              <w:br/>
              <w:t xml:space="preserve">(1/3 часть Хакимова Д.М.) </w:t>
              <w:br/>
              <w:t xml:space="preserve">Квартира </w:t>
              <w:br/>
              <w:t xml:space="preserve">(1/3 часть Шагабутдинова Д.Р.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83 </w:t>
              <w:br/>
              <w:br/>
              <w:br/>
              <w:br/>
              <w:br/>
              <w:br/>
              <w:br/>
              <w:br/>
              <w:t xml:space="preserve">24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ктябрьский </w:t>
              <w:br/>
              <w:br/>
              <w:br/>
              <w:br/>
              <w:t xml:space="preserve">г. </w:t>
              <w:br/>
              <w:br/>
              <w:br/>
              <w:br/>
              <w:br/>
              <w:br/>
              <w:br/>
              <w:br/>
              <w:t xml:space="preserve">Г.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JES (SPORTAGE)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38882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br/>
              <w:t xml:space="preserve">Квартира </w:t>
              <w:br/>
              <w:t xml:space="preserve">(Общая: 1/3 часть Хакимов Р.М.) </w:t>
              <w:br/>
              <w:t xml:space="preserve">Квартира </w:t>
              <w:br/>
              <w:t xml:space="preserve">(1/3 часть Хакимова Д.М.) </w:t>
              <w:br/>
              <w:t xml:space="preserve">Квартира </w:t>
              <w:br/>
              <w:t xml:space="preserve">(1/3 часть Шагабутдинова Д.Р.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4 </w:t>
              <w:br/>
              <w:br/>
              <w:br/>
              <w:t xml:space="preserve">49 </w:t>
              <w:br/>
              <w:br/>
              <w:br/>
              <w:t xml:space="preserve">83 </w:t>
              <w:br/>
              <w:br/>
              <w:b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 </w:t>
              <w:br/>
              <w:br/>
              <w:br/>
              <w:t xml:space="preserve">г. </w:t>
              <w:br/>
              <w:br/>
              <w:b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имеет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1188"/>
        <w:gridCol w:w="803"/>
        <w:gridCol w:w="1017"/>
        <w:gridCol w:w="642"/>
        <w:gridCol w:w="969"/>
        <w:gridCol w:w="996"/>
        <w:gridCol w:w="642"/>
        <w:gridCol w:w="969"/>
        <w:gridCol w:w="782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ЛИКОВ </w:t>
              <w:br/>
              <w:t xml:space="preserve">Ринат Фанильевич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03208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2 доля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1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1 </w:t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2 </w:t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5,22224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2 доля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7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7 </w:t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2 доля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7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7 </w:t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1267"/>
        <w:gridCol w:w="837"/>
        <w:gridCol w:w="1253"/>
        <w:gridCol w:w="669"/>
        <w:gridCol w:w="1011"/>
        <w:gridCol w:w="1039"/>
        <w:gridCol w:w="669"/>
        <w:gridCol w:w="1011"/>
        <w:gridCol w:w="815"/>
      </w:tblGrid>
      <w:tr>
        <w:trPr/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ЛИМОВ </w:t>
              <w:br/>
              <w:t xml:space="preserve">Глим Анварович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фимского территориального отдела Приураль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77.531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0 </w:t>
              <w:br/>
              <w:br/>
              <w:t xml:space="preserve">1160 </w:t>
              <w:br/>
              <w:br/>
              <w:br/>
              <w:t xml:space="preserve">72 </w:t>
              <w:br/>
              <w:br/>
              <w:t xml:space="preserve">147,4 </w:t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уванский </w:t>
              <w:br/>
              <w:br/>
              <w:t xml:space="preserve">Дуванский </w:t>
              <w:br/>
              <w:br/>
              <w:br/>
              <w:t xml:space="preserve">Дуванский </w:t>
              <w:br/>
              <w:br/>
              <w:t xml:space="preserve">Дуванский </w:t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3 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6.844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2"/>
        <w:gridCol w:w="852"/>
        <w:gridCol w:w="819"/>
        <w:gridCol w:w="1225"/>
        <w:gridCol w:w="655"/>
        <w:gridCol w:w="1080"/>
        <w:gridCol w:w="1017"/>
        <w:gridCol w:w="655"/>
        <w:gridCol w:w="989"/>
        <w:gridCol w:w="871"/>
      </w:tblGrid>
      <w:tr>
        <w:trPr/>
        <w:tc>
          <w:tcPr>
            <w:tcW w:w="12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МАТДИНОВА </w:t>
              <w:br/>
              <w:t xml:space="preserve">Рабига Анваровн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78717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50 </w:t>
              <w:br/>
              <w:br/>
              <w:br/>
              <w:t xml:space="preserve">59,7 </w:t>
              <w:br/>
              <w:br/>
              <w:br/>
              <w:t xml:space="preserve">20,4 </w:t>
              <w:br/>
              <w:br/>
              <w:t xml:space="preserve">54,0 </w:t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юртюлинский </w:t>
              <w:br/>
              <w:br/>
              <w:br/>
              <w:t xml:space="preserve">Дюртюлинский </w:t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4 </w:t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</w:t>
              <w:br/>
              <w:t xml:space="preserve">Автоприцеп </w:t>
              <w:br/>
              <w:t xml:space="preserve">Автоприцеп "Пчелка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НИН </w:t>
              <w:br/>
              <w:t xml:space="preserve">Александр Анатолье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63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окус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,64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1270"/>
        <w:gridCol w:w="839"/>
        <w:gridCol w:w="1255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НИПОВ </w:t>
              <w:br/>
              <w:t xml:space="preserve">Ильгиз Раифович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Уфимского территориального отдел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48.40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,0 </w:t>
              <w:br/>
              <w:br/>
              <w:br/>
              <w:br/>
              <w:t xml:space="preserve">10,2 </w:t>
              <w:br/>
              <w:br/>
              <w:br/>
              <w:br/>
              <w:t xml:space="preserve">18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Уфа </w:t>
              <w:br/>
              <w:br/>
              <w:br/>
              <w:br/>
              <w:t xml:space="preserve">г.Уфа </w:t>
              <w:br/>
              <w:br/>
              <w:br/>
              <w:br/>
              <w:t xml:space="preserve">г.Уфа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1209"/>
        <w:gridCol w:w="834"/>
        <w:gridCol w:w="1198"/>
        <w:gridCol w:w="667"/>
        <w:gridCol w:w="1007"/>
        <w:gridCol w:w="1036"/>
        <w:gridCol w:w="667"/>
        <w:gridCol w:w="1007"/>
        <w:gridCol w:w="853"/>
      </w:tblGrid>
      <w:tr>
        <w:trPr/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ННАНОВ </w:t>
              <w:br/>
              <w:t xml:space="preserve">Рустем Ильдарович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Приуральског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87837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t xml:space="preserve">Квартира </w:t>
              <w:br/>
              <w:t xml:space="preserve">(Ханнанова Ф.Г. -1/3) </w:t>
              <w:br/>
              <w:t xml:space="preserve">Квартира </w:t>
              <w:br/>
              <w:t xml:space="preserve">(Ханнанов Р.И. -1/3) </w:t>
              <w:br/>
              <w:t xml:space="preserve">Квартира </w:t>
              <w:br/>
              <w:t xml:space="preserve">(Шарафутдинова А.И. -1/3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INDAI ACCEN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131"/>
        <w:gridCol w:w="781"/>
        <w:gridCol w:w="1167"/>
        <w:gridCol w:w="625"/>
        <w:gridCol w:w="943"/>
        <w:gridCol w:w="969"/>
        <w:gridCol w:w="625"/>
        <w:gridCol w:w="943"/>
        <w:gridCol w:w="1475"/>
      </w:tblGrid>
      <w:tr>
        <w:trPr/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НОВ </w:t>
              <w:br/>
              <w:t xml:space="preserve">Вазиль Ханифович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уральск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7,99862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73 </w:t>
              <w:br/>
              <w:br/>
              <w:br/>
              <w:t xml:space="preserve">45,6 </w:t>
              <w:br/>
              <w:br/>
              <w:br/>
              <w:t xml:space="preserve">31,0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  <w:t xml:space="preserve">450064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HRV </w:t>
              <w:br/>
              <w:t xml:space="preserve">Сельскохозяйственная техника </w:t>
              <w:br/>
              <w:t xml:space="preserve">трактор Т-1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5"/>
        <w:gridCol w:w="1203"/>
        <w:gridCol w:w="782"/>
        <w:gridCol w:w="1212"/>
        <w:gridCol w:w="626"/>
        <w:gridCol w:w="944"/>
        <w:gridCol w:w="970"/>
        <w:gridCol w:w="626"/>
        <w:gridCol w:w="944"/>
        <w:gridCol w:w="763"/>
      </w:tblGrid>
      <w:tr>
        <w:trPr/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ИСОВ </w:t>
              <w:br/>
              <w:t xml:space="preserve">Ринат Раузиле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Юридического отдела Приураль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6,6798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7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долевая, 1/2 доли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9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еспублика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6"/>
        <w:gridCol w:w="1154"/>
        <w:gridCol w:w="797"/>
        <w:gridCol w:w="989"/>
        <w:gridCol w:w="638"/>
        <w:gridCol w:w="962"/>
        <w:gridCol w:w="989"/>
        <w:gridCol w:w="638"/>
        <w:gridCol w:w="1176"/>
        <w:gridCol w:w="916"/>
      </w:tblGrid>
      <w:tr>
        <w:trPr/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ИТОНЕНКО </w:t>
              <w:br/>
              <w:t xml:space="preserve">Александр Дмитриевич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3,88954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\2 Харитоненко Людмила Михайловна) </w:t>
              <w:br/>
              <w:br/>
              <w:t xml:space="preserve">Жилой дом </w:t>
              <w:br/>
              <w:t xml:space="preserve">(общая, 1\2 Харитоненко Людмила Михайловна) </w:t>
              <w:br/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0 </w:t>
              <w:br/>
              <w:br/>
              <w:br/>
              <w:t xml:space="preserve">45 </w:t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терлитамакский </w:t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-Таур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ЛОВА </w:t>
              <w:br/>
              <w:t xml:space="preserve">Ольга Сергее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 экологической экспертизы и разрешительной деятельности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18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t xml:space="preserve">1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8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1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5"/>
        <w:gridCol w:w="1227"/>
        <w:gridCol w:w="846"/>
        <w:gridCol w:w="1076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САНШИН </w:t>
              <w:br/>
              <w:t xml:space="preserve">Ренат Исмагило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90795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Инд. собственность (свидетельство о регистрации права от 22.12. 009 № 04 АВ 368980) 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5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,0 (6 соток)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: 1/2 доли-Хасаншина Л.Е.; 1/2 доли - Хасаншин В.Р.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Жилая площадь - 16,1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59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108"/>
        <w:gridCol w:w="766"/>
        <w:gridCol w:w="1145"/>
        <w:gridCol w:w="614"/>
        <w:gridCol w:w="925"/>
        <w:gridCol w:w="951"/>
        <w:gridCol w:w="614"/>
        <w:gridCol w:w="925"/>
        <w:gridCol w:w="1447"/>
      </w:tblGrid>
      <w:tr>
        <w:trPr/>
        <w:tc>
          <w:tcPr>
            <w:tcW w:w="9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РОХОРИН </w:t>
              <w:br/>
              <w:t xml:space="preserve">Николай Васильевич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отдела промышленной безопасности по Оренбургской области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989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5 </w:t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енбург </w:t>
              <w:br/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Пресаж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5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00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5"/>
        <w:gridCol w:w="792"/>
        <w:gridCol w:w="1181"/>
        <w:gridCol w:w="634"/>
        <w:gridCol w:w="956"/>
        <w:gridCol w:w="983"/>
        <w:gridCol w:w="634"/>
        <w:gridCol w:w="956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УРАМШИН </w:t>
              <w:br/>
              <w:t xml:space="preserve">Рафаиль Ахметзиянович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о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3649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кальная) </w:t>
              <w:br/>
              <w:t xml:space="preserve">Квартира </w:t>
              <w:br/>
              <w:t xml:space="preserve">(индивидк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 </w:t>
              <w:br/>
              <w:br/>
              <w:t xml:space="preserve">41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1124"/>
        <w:gridCol w:w="777"/>
        <w:gridCol w:w="1105"/>
        <w:gridCol w:w="622"/>
        <w:gridCol w:w="937"/>
        <w:gridCol w:w="964"/>
        <w:gridCol w:w="622"/>
        <w:gridCol w:w="937"/>
        <w:gridCol w:w="1467"/>
      </w:tblGrid>
      <w:tr>
        <w:trPr/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УСАИНОВ </w:t>
              <w:br/>
              <w:t xml:space="preserve">Рамиль Камилович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39199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. Хусаинова Флюра Хуснутдиновна.) </w:t>
              <w:br/>
              <w:t xml:space="preserve">Земельный участок </w:t>
              <w:br/>
              <w:t xml:space="preserve">(Общая. Хусаинова Флюра Хуснутдиновна.) </w:t>
              <w:br/>
              <w:br/>
              <w:t xml:space="preserve">Жилой дом </w:t>
              <w:br/>
              <w:t xml:space="preserve">(Общая. Хусаинова Флюра Хуснутдиновна.) </w:t>
              <w:br/>
              <w:t xml:space="preserve">Жилой дом </w:t>
              <w:br/>
              <w:t xml:space="preserve">(Общая. Хусаинова Флюра Хуснутдиновна.) </w:t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68 </w:t>
              <w:br/>
              <w:br/>
              <w:t xml:space="preserve">25000 </w:t>
              <w:br/>
              <w:br/>
              <w:br/>
              <w:t xml:space="preserve">142 </w:t>
              <w:br/>
              <w:br/>
              <w:t xml:space="preserve">112 </w:t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2765 </w:t>
              <w:br/>
              <w:br/>
              <w:t xml:space="preserve">452765 </w:t>
              <w:br/>
              <w:br/>
              <w:br/>
              <w:t xml:space="preserve">452765 </w:t>
              <w:br/>
              <w:br/>
              <w:t xml:space="preserve">452765 </w:t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ГКБ </w:t>
              <w:br/>
              <w:t xml:space="preserve">Мототранспортное средство </w:t>
              <w:br/>
              <w:t xml:space="preserve">Не имею. </w:t>
              <w:br/>
              <w:t xml:space="preserve">Сельскохозяйственная техника </w:t>
              <w:br/>
              <w:t xml:space="preserve">Не имею. </w:t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. Хусаинов Рамиль Камилович.) </w:t>
              <w:br/>
              <w:t xml:space="preserve">Земельный участок </w:t>
              <w:br/>
              <w:t xml:space="preserve">(Общая. Хусаинов Рамиль Камилович.) </w:t>
              <w:br/>
              <w:br/>
              <w:t xml:space="preserve">Жилой дом </w:t>
              <w:br/>
              <w:t xml:space="preserve">(Общая. Хусаинов Рамиль Камилович.) </w:t>
              <w:br/>
              <w:t xml:space="preserve">Жилой дом </w:t>
              <w:br/>
              <w:t xml:space="preserve">(Общая. Хусаинов Рамиль Камилович.) </w:t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68 </w:t>
              <w:br/>
              <w:br/>
              <w:t xml:space="preserve">25000 </w:t>
              <w:br/>
              <w:br/>
              <w:br/>
              <w:t xml:space="preserve">142 </w:t>
              <w:br/>
              <w:br/>
              <w:t xml:space="preserve">112 </w:t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2765 </w:t>
              <w:br/>
              <w:br/>
              <w:t xml:space="preserve">452765 </w:t>
              <w:br/>
              <w:br/>
              <w:br/>
              <w:t xml:space="preserve">452765 </w:t>
              <w:br/>
              <w:br/>
              <w:t xml:space="preserve">452765 </w:t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.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. </w:t>
              <w:br/>
              <w:t xml:space="preserve">А/м грузовой </w:t>
              <w:br/>
              <w:t xml:space="preserve">Мицубиси L200 2.5 </w:t>
              <w:br/>
              <w:t xml:space="preserve">Автоприцеп </w:t>
              <w:br/>
              <w:t xml:space="preserve">Не имеет. </w:t>
              <w:br/>
              <w:t xml:space="preserve">Мототранспортное средство </w:t>
              <w:br/>
              <w:t xml:space="preserve">Не имеет. </w:t>
              <w:br/>
              <w:t xml:space="preserve">Сельскохозяйственная техника </w:t>
              <w:br/>
              <w:t xml:space="preserve">Не имеет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УСНУЛЛИНА </w:t>
              <w:br/>
              <w:t xml:space="preserve">Шарифа Хасановн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6917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LADA 111940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5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  <w:br/>
              <w:t xml:space="preserve">Гараж </w:t>
              <w:br/>
              <w:t xml:space="preserve">(нет)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  <w:br/>
              <w:br/>
              <w:t xml:space="preserve">нет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1150"/>
        <w:gridCol w:w="778"/>
        <w:gridCol w:w="1206"/>
        <w:gridCol w:w="623"/>
        <w:gridCol w:w="939"/>
        <w:gridCol w:w="966"/>
        <w:gridCol w:w="623"/>
        <w:gridCol w:w="939"/>
        <w:gridCol w:w="1470"/>
      </w:tblGrid>
      <w:tr>
        <w:trPr/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ВЕТКОВ </w:t>
              <w:br/>
              <w:t xml:space="preserve">Валерий Борисович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248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62 </w:t>
              <w:br/>
              <w:br/>
              <w:br/>
              <w:t xml:space="preserve">43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Оренбург </w:t>
              <w:br/>
              <w:br/>
              <w:br/>
              <w:t xml:space="preserve">г.Оренбург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"/>
        <w:gridCol w:w="1249"/>
        <w:gridCol w:w="825"/>
        <w:gridCol w:w="1234"/>
        <w:gridCol w:w="660"/>
        <w:gridCol w:w="996"/>
        <w:gridCol w:w="1024"/>
        <w:gridCol w:w="660"/>
        <w:gridCol w:w="996"/>
        <w:gridCol w:w="803"/>
      </w:tblGrid>
      <w:tr>
        <w:trPr/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ИМБАЛЮК </w:t>
              <w:br/>
              <w:t xml:space="preserve">Ольга Евгеньевн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угурусланского территориального отдела Приуральского управления Ростехнадзор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92511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1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1630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20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217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РИКОВ </w:t>
              <w:br/>
              <w:t xml:space="preserve">Алексей Владимиро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угурусланского территориального отдела Приураль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07248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доля в праве 1/5) </w:t>
              <w:br/>
              <w:br/>
              <w:t xml:space="preserve">Жилой дом </w:t>
              <w:br/>
              <w:t xml:space="preserve">(общая долевая доля в праве 1/5) </w:t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88 </w:t>
              <w:br/>
              <w:br/>
              <w:br/>
              <w:t xml:space="preserve">41,3 </w:t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17 </w:t>
              <w:br/>
              <w:br/>
              <w:br/>
              <w:t xml:space="preserve">461617 </w:t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88 </w:t>
              <w:br/>
              <w:br/>
              <w:br/>
              <w:t xml:space="preserve">41,3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17 </w:t>
              <w:br/>
              <w:br/>
              <w:br/>
              <w:t xml:space="preserve">461617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5 доля) </w:t>
              <w:br/>
              <w:br/>
              <w:t xml:space="preserve">Жилой дом </w:t>
              <w:br/>
              <w:t xml:space="preserve">(общая долевая 1/5 доля) </w:t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88 </w:t>
              <w:br/>
              <w:br/>
              <w:br/>
              <w:t xml:space="preserve">41,3 </w:t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17 </w:t>
              <w:br/>
              <w:br/>
              <w:br/>
              <w:t xml:space="preserve">461617 </w:t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88 </w:t>
              <w:br/>
              <w:br/>
              <w:br/>
              <w:t xml:space="preserve">41,3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17 </w:t>
              <w:br/>
              <w:br/>
              <w:br/>
              <w:t xml:space="preserve">461617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доля в праве 1/5) </w:t>
              <w:br/>
              <w:br/>
              <w:t xml:space="preserve">Жилой дом </w:t>
              <w:br/>
              <w:t xml:space="preserve">(общая долевая доля в праве 1/5) </w:t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88 </w:t>
              <w:br/>
              <w:br/>
              <w:br/>
              <w:t xml:space="preserve">41,3 </w:t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17 </w:t>
              <w:br/>
              <w:br/>
              <w:br/>
              <w:t xml:space="preserve">461617 </w:t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88 </w:t>
              <w:br/>
              <w:br/>
              <w:br/>
              <w:t xml:space="preserve">41,3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17 </w:t>
              <w:br/>
              <w:br/>
              <w:br/>
              <w:t xml:space="preserve">461617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доля в праве 1/5) </w:t>
              <w:br/>
              <w:br/>
              <w:t xml:space="preserve">Жилой дом </w:t>
              <w:br/>
              <w:t xml:space="preserve">(общая долевая доля в праве 1/5) </w:t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88 </w:t>
              <w:br/>
              <w:br/>
              <w:br/>
              <w:t xml:space="preserve">41,3 </w:t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17 </w:t>
              <w:br/>
              <w:br/>
              <w:br/>
              <w:t xml:space="preserve">461617 </w:t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88 </w:t>
              <w:br/>
              <w:br/>
              <w:br/>
              <w:t xml:space="preserve">41,3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17 </w:t>
              <w:br/>
              <w:br/>
              <w:br/>
              <w:t xml:space="preserve">461617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доля в праве 1/5) </w:t>
              <w:br/>
              <w:br/>
              <w:t xml:space="preserve">Жилой дом </w:t>
              <w:br/>
              <w:t xml:space="preserve">(общая долевая доля в праве 1/5) </w:t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88 </w:t>
              <w:br/>
              <w:br/>
              <w:br/>
              <w:t xml:space="preserve">41,3 </w:t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17 </w:t>
              <w:br/>
              <w:br/>
              <w:br/>
              <w:t xml:space="preserve">461617 </w:t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88 </w:t>
              <w:br/>
              <w:br/>
              <w:br/>
              <w:t xml:space="preserve">41,3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617 </w:t>
              <w:br/>
              <w:br/>
              <w:br/>
              <w:t xml:space="preserve">461617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49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КЕНЕВ </w:t>
              <w:br/>
              <w:t xml:space="preserve">Игорь Викторович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45.682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1226"/>
        <w:gridCol w:w="738"/>
        <w:gridCol w:w="915"/>
        <w:gridCol w:w="592"/>
        <w:gridCol w:w="890"/>
        <w:gridCol w:w="915"/>
        <w:gridCol w:w="592"/>
        <w:gridCol w:w="890"/>
        <w:gridCol w:w="1392"/>
      </w:tblGrid>
      <w:tr>
        <w:trPr/>
        <w:tc>
          <w:tcPr>
            <w:tcW w:w="12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3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КЕНЕВА </w:t>
              <w:br/>
              <w:t xml:space="preserve">Галина Юрьевн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ещий специалист-эксперт отдела нормирования и администрирования платежей по Оренбургской области отдела промышленной безопасности по Оренбургской области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803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705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3"/>
        <w:gridCol w:w="878"/>
        <w:gridCol w:w="812"/>
        <w:gridCol w:w="1243"/>
        <w:gridCol w:w="650"/>
        <w:gridCol w:w="980"/>
        <w:gridCol w:w="1008"/>
        <w:gridCol w:w="650"/>
        <w:gridCol w:w="980"/>
        <w:gridCol w:w="791"/>
      </w:tblGrid>
      <w:tr>
        <w:trPr/>
        <w:tc>
          <w:tcPr>
            <w:tcW w:w="14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ГУНОВА </w:t>
              <w:br/>
              <w:t xml:space="preserve">Елена Геннадиевна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7717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4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64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1241"/>
        <w:gridCol w:w="855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9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КЛИНОВ </w:t>
              <w:br/>
              <w:t xml:space="preserve">Евгений Викторович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99189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Чуклиновой Зинаидой Петровной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ермский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05913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104"/>
        <w:gridCol w:w="732"/>
        <w:gridCol w:w="1080"/>
        <w:gridCol w:w="587"/>
        <w:gridCol w:w="882"/>
        <w:gridCol w:w="907"/>
        <w:gridCol w:w="587"/>
        <w:gridCol w:w="882"/>
        <w:gridCol w:w="1379"/>
      </w:tblGrid>
      <w:tr>
        <w:trPr/>
        <w:tc>
          <w:tcPr>
            <w:tcW w:w="13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МАЧЕНКО </w:t>
              <w:br/>
              <w:t xml:space="preserve">Алена Серафимовна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рского территориального отдела Приуральского управления Ростехнадзора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2045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 1/2 собственности 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25,5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г.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, 1/2 собственности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25,5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г.Орск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1250"/>
        <w:gridCol w:w="813"/>
        <w:gridCol w:w="1216"/>
        <w:gridCol w:w="650"/>
        <w:gridCol w:w="996"/>
        <w:gridCol w:w="1009"/>
        <w:gridCol w:w="650"/>
        <w:gridCol w:w="996"/>
        <w:gridCol w:w="792"/>
      </w:tblGrid>
      <w:tr>
        <w:trPr/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НИН </w:t>
              <w:br/>
              <w:t xml:space="preserve">Геннадий Александрович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Стерлитамакского территориального отдела Приуральского управления Ростехнадзора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54348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 1/3 доли) </w:t>
              <w:br/>
              <w:t xml:space="preserve">Квартира </w:t>
              <w:br/>
              <w:t xml:space="preserve">(1/3 доли Вольтер М.А.) </w:t>
              <w:br/>
              <w:t xml:space="preserve">Квартира </w:t>
              <w:br/>
              <w:t xml:space="preserve">(1/3 доли Беспалова К.И.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 </w:t>
              <w:br/>
              <w:br/>
              <w:br/>
              <w:br/>
              <w:br/>
              <w:br/>
              <w:br/>
              <w:br/>
              <w:t xml:space="preserve">18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терлитамак </w:t>
              <w:br/>
              <w:br/>
              <w:br/>
              <w:br/>
              <w:br/>
              <w:br/>
              <w:br/>
              <w:br/>
              <w:t xml:space="preserve">Кооператив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3-х комнатная </w:t>
              <w:br/>
              <w:br/>
              <w:br/>
              <w:t xml:space="preserve">Гараж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 </w:t>
              <w:br/>
              <w:br/>
              <w:br/>
              <w:t xml:space="preserve">18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терлитамак </w:t>
              <w:br/>
              <w:br/>
              <w:br/>
              <w:t xml:space="preserve">Коопратив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ПЕЖО-307 </w:t>
            </w:r>
          </w:p>
        </w:tc>
      </w:tr>
      <w:tr>
        <w:trPr/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58628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Личная 1/3 доли) </w:t>
              <w:br/>
              <w:t xml:space="preserve">Квартира </w:t>
              <w:br/>
              <w:t xml:space="preserve">(1/3 доли Чунин Г.А.) </w:t>
              <w:br/>
              <w:t xml:space="preserve">Квартира </w:t>
              <w:br/>
              <w:t xml:space="preserve">(1/3 доли Беспалова К.И.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95 </w:t>
              <w:br/>
              <w:br/>
              <w:br/>
              <w:t xml:space="preserve">55,8 </w:t>
              <w:br/>
              <w:br/>
              <w:br/>
              <w:t xml:space="preserve">83 </w:t>
              <w:br/>
              <w:br/>
              <w:b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t xml:space="preserve">Республика </w:t>
              <w:br/>
              <w:br/>
              <w:br/>
              <w:t xml:space="preserve">Республика </w:t>
              <w:br/>
              <w:br/>
              <w:b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95 </w:t>
              <w:br/>
              <w:br/>
              <w:br/>
              <w:t xml:space="preserve">55,8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терлитамак </w:t>
              <w:br/>
              <w:br/>
              <w:br/>
              <w:t xml:space="preserve">г.Стерлитамак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249"/>
        <w:gridCol w:w="825"/>
        <w:gridCol w:w="1280"/>
        <w:gridCol w:w="660"/>
        <w:gridCol w:w="996"/>
        <w:gridCol w:w="1024"/>
        <w:gridCol w:w="660"/>
        <w:gridCol w:w="996"/>
        <w:gridCol w:w="803"/>
      </w:tblGrid>
      <w:tr>
        <w:trPr/>
        <w:tc>
          <w:tcPr>
            <w:tcW w:w="9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ГАЛИЕВ </w:t>
              <w:br/>
              <w:t xml:space="preserve">Назим Нагимович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ефтекамского территориального отдел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204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56 </w:t>
              <w:b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Бураево </w:t>
              <w:b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ли поселений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56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Бураево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 </w:t>
              <w:br/>
              <w:t xml:space="preserve">А/м </w:t>
              <w:br/>
              <w:t xml:space="preserve">Тойота-королла </w:t>
            </w:r>
          </w:p>
        </w:tc>
      </w:tr>
      <w:tr>
        <w:trPr/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,523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3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.Бураево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3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Бураево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ГАЗ 3302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937"/>
        <w:gridCol w:w="731"/>
        <w:gridCol w:w="1091"/>
        <w:gridCol w:w="586"/>
        <w:gridCol w:w="882"/>
        <w:gridCol w:w="1067"/>
        <w:gridCol w:w="586"/>
        <w:gridCol w:w="882"/>
        <w:gridCol w:w="1378"/>
      </w:tblGrid>
      <w:tr>
        <w:trPr/>
        <w:tc>
          <w:tcPr>
            <w:tcW w:w="13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ДРИН </w:t>
              <w:br/>
              <w:t xml:space="preserve">Владимир Анатольевич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Приуральского управления Ростехнадзора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28469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совместная с Шадриной С.П.) </w:t>
              <w:br/>
              <w:br/>
              <w:t xml:space="preserve">Квартира </w:t>
              <w:br/>
              <w:t xml:space="preserve">(долевая, доля-1/6) </w:t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2 </w:t>
              <w:br/>
              <w:br/>
              <w:br/>
              <w:t xml:space="preserve">108,5 </w:t>
              <w:br/>
              <w:br/>
              <w:br/>
              <w:t xml:space="preserve">42,2 </w:t>
              <w:br/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  <w:t xml:space="preserve">РБ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Индивидуальный жилой дом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2 </w:t>
              <w:br/>
              <w:br/>
              <w:br/>
              <w:t xml:space="preserve">108,5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МАТИЗ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-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доля-1/3) </w:t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2 </w:t>
              <w:br/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е помещение-квартира, 2-ой этаж, 2 комнаты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.2 </w:t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52647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 с Шадриным В.А.) </w:t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08,5 </w:t>
              <w:br/>
              <w:br/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Б </w:t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ндивидуальный жилой дом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8,5 </w:t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"/>
        <w:gridCol w:w="839"/>
        <w:gridCol w:w="877"/>
        <w:gridCol w:w="1344"/>
        <w:gridCol w:w="700"/>
        <w:gridCol w:w="1059"/>
        <w:gridCol w:w="1089"/>
        <w:gridCol w:w="700"/>
        <w:gridCol w:w="1059"/>
        <w:gridCol w:w="853"/>
      </w:tblGrid>
      <w:tr>
        <w:trPr/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ЙХИЕВ </w:t>
              <w:br/>
              <w:t xml:space="preserve">Марат Рафкатович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04322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общежитии </w:t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,0 </w:t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,12029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7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общежитии </w:t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,0 </w:t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"/>
        <w:gridCol w:w="1220"/>
        <w:gridCol w:w="842"/>
        <w:gridCol w:w="1260"/>
        <w:gridCol w:w="673"/>
        <w:gridCol w:w="1017"/>
        <w:gridCol w:w="1046"/>
        <w:gridCol w:w="673"/>
        <w:gridCol w:w="1017"/>
        <w:gridCol w:w="826"/>
      </w:tblGrid>
      <w:tr>
        <w:trPr/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КИРОВ </w:t>
              <w:br/>
              <w:t xml:space="preserve">Мират Фатхл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3,0421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40,0 </w:t>
              <w:br/>
              <w:br/>
              <w:br/>
              <w:t xml:space="preserve">80,2 </w:t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АВЕНСИС </w:t>
            </w:r>
          </w:p>
        </w:tc>
      </w:tr>
      <w:tr>
        <w:trPr/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8,9456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.0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.0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6"/>
        <w:gridCol w:w="1119"/>
        <w:gridCol w:w="774"/>
        <w:gridCol w:w="1199"/>
        <w:gridCol w:w="620"/>
        <w:gridCol w:w="933"/>
        <w:gridCol w:w="960"/>
        <w:gridCol w:w="620"/>
        <w:gridCol w:w="933"/>
        <w:gridCol w:w="1461"/>
      </w:tblGrid>
      <w:tr>
        <w:trPr/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МТИЕВ </w:t>
              <w:br/>
              <w:t xml:space="preserve">Валерий Николаевич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и государственный инспектор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7,93469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  <w:br/>
              <w:t xml:space="preserve">Гараж </w:t>
              <w:br/>
              <w:t xml:space="preserve">(индивидуальный) </w:t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 сотых </w:t>
              <w:br/>
              <w:br/>
              <w:br/>
              <w:t xml:space="preserve">122.9 </w:t>
              <w:br/>
              <w:br/>
              <w:br/>
              <w:br/>
              <w:br/>
              <w:t xml:space="preserve">12 </w:t>
              <w:br/>
              <w:br/>
              <w:t xml:space="preserve">15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глинский </w:t>
              <w:br/>
              <w:br/>
              <w:br/>
              <w:t xml:space="preserve">Иглинский </w:t>
              <w:br/>
              <w:br/>
              <w:br/>
              <w:br/>
              <w:br/>
              <w:t xml:space="preserve">А/г. </w:t>
              <w:br/>
              <w:br/>
              <w:t xml:space="preserve">А/г.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и </w:t>
              <w:br/>
              <w:br/>
              <w:br/>
              <w:t xml:space="preserve">земельный участок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2.9. </w:t>
              <w:br/>
              <w:br/>
              <w:br/>
              <w:t xml:space="preserve">15 сотых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 </w:t>
              <w:br/>
              <w:br/>
              <w:br/>
              <w:t xml:space="preserve">д. 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ан енг Кайран. </w:t>
              <w:br/>
              <w:t xml:space="preserve">А/м </w:t>
              <w:br/>
              <w:t xml:space="preserve">УАЗ 3962 </w:t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,81841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12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А/Г.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льскохозяйственная техника </w:t>
              <w:br/>
              <w:t xml:space="preserve">Тракто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129"/>
        <w:gridCol w:w="781"/>
        <w:gridCol w:w="968"/>
        <w:gridCol w:w="625"/>
        <w:gridCol w:w="942"/>
        <w:gridCol w:w="968"/>
        <w:gridCol w:w="625"/>
        <w:gridCol w:w="942"/>
        <w:gridCol w:w="1474"/>
      </w:tblGrid>
      <w:tr>
        <w:trPr/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НГИН </w:t>
              <w:br/>
              <w:t xml:space="preserve">Дмитрий Владимирович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771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1145"/>
        <w:gridCol w:w="758"/>
        <w:gridCol w:w="1131"/>
        <w:gridCol w:w="607"/>
        <w:gridCol w:w="914"/>
        <w:gridCol w:w="940"/>
        <w:gridCol w:w="607"/>
        <w:gridCol w:w="914"/>
        <w:gridCol w:w="1430"/>
      </w:tblGrid>
      <w:tr>
        <w:trPr/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АНОВ </w:t>
              <w:br/>
              <w:t xml:space="preserve">Виктор Александрович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уральского территориального отдела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64714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Шаранова Л.Л. 1/4, Шаранов В.А. 1/4, Шаранов И.В. 1/4, Шаранов А.В. 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69,9 </w:t>
              <w:br/>
              <w:br/>
              <w:br/>
              <w:br/>
              <w:t xml:space="preserve">24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 </w:t>
              <w:br/>
              <w:br/>
              <w:br/>
              <w:br/>
              <w:t xml:space="preserve">ул. </w:t>
              <w:br/>
              <w:br/>
              <w:br/>
              <w:br/>
              <w:t xml:space="preserve">гаражный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Е585АА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,78127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Шаранова Л.Л. 1/4, Шаранов В.А. 1/4, Шаранов И.В. 1/4, Шаранов А.В. 1/4) </w:t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69,9 </w:t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 </w:t>
              <w:br/>
              <w:br/>
              <w:br/>
              <w:br/>
              <w:t xml:space="preserve">ул.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8"/>
        <w:gridCol w:w="1056"/>
        <w:gridCol w:w="782"/>
        <w:gridCol w:w="1217"/>
        <w:gridCol w:w="575"/>
        <w:gridCol w:w="863"/>
        <w:gridCol w:w="887"/>
        <w:gridCol w:w="575"/>
        <w:gridCol w:w="863"/>
        <w:gridCol w:w="1349"/>
      </w:tblGrid>
      <w:tr>
        <w:trPr/>
        <w:tc>
          <w:tcPr>
            <w:tcW w:w="12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9(тыс. руб.) 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ИПОВ </w:t>
              <w:br/>
              <w:t xml:space="preserve">Азат Анварович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тябрьский территориальный отдел. Государственный инспектор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0,17828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, жена-ШариповаА.Р.,дочь-ШариповаН.А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15 </w:t>
              <w:br/>
              <w:br/>
              <w:br/>
              <w:t xml:space="preserve">101,2 </w:t>
              <w:br/>
              <w:br/>
              <w:br/>
              <w:t xml:space="preserve">79,30 </w:t>
              <w:br/>
              <w:br/>
              <w:br/>
              <w:br/>
              <w:t xml:space="preserve">24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  <w:br/>
              <w:br/>
              <w:t xml:space="preserve">РБ </w:t>
              <w:br/>
              <w:br/>
              <w:br/>
              <w:t xml:space="preserve">РБ </w:t>
              <w:br/>
              <w:br/>
              <w:br/>
              <w:br/>
              <w:t xml:space="preserve">РБ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ет </w:t>
              <w:b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тсутствует </w:t>
              <w:br/>
              <w:t xml:space="preserve">А/м грузовой </w:t>
              <w:br/>
              <w:t xml:space="preserve">отсутствует </w:t>
              <w:br/>
              <w:t xml:space="preserve">Автоприцеп </w:t>
              <w:br/>
              <w:t xml:space="preserve">отсутствует </w:t>
              <w:br/>
              <w:t xml:space="preserve">Мототранспортное средство </w:t>
              <w:br/>
              <w:t xml:space="preserve">отсутствует </w:t>
              <w:br/>
              <w:t xml:space="preserve">Сельскохозяйственная техника </w:t>
              <w:br/>
              <w:t xml:space="preserve">отсутствует </w:t>
            </w:r>
          </w:p>
        </w:tc>
      </w:tr>
      <w:tr>
        <w:trPr/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,71266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муж-ШариповА.А., дочь-ШариповаН.А) </w:t>
              <w:br/>
              <w:b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30 </w:t>
              <w:br/>
              <w:b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ет </w:t>
              <w:b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тсутствует </w:t>
              <w:br/>
              <w:t xml:space="preserve">А/м грузовой </w:t>
              <w:br/>
              <w:t xml:space="preserve">отсутствует </w:t>
              <w:br/>
              <w:t xml:space="preserve">Автоприцеп </w:t>
              <w:br/>
              <w:t xml:space="preserve">отсутствует </w:t>
              <w:br/>
              <w:t xml:space="preserve">Мототранспортное средство </w:t>
              <w:br/>
              <w:t xml:space="preserve">отсутствует </w:t>
              <w:br/>
              <w:t xml:space="preserve">Сельскохозяйственная техника </w:t>
              <w:br/>
              <w:t xml:space="preserve">отсутствует </w:t>
            </w:r>
          </w:p>
        </w:tc>
      </w:tr>
      <w:tr>
        <w:trPr/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75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отец-ШариповА.А.,мать-Шарипова А.Р.) </w:t>
              <w:br/>
              <w:b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30 </w:t>
              <w:br/>
              <w:b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ет </w:t>
              <w:b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тсутствует </w:t>
              <w:br/>
              <w:t xml:space="preserve">А/м грузовой </w:t>
              <w:br/>
              <w:t xml:space="preserve">отсутствует </w:t>
              <w:br/>
              <w:t xml:space="preserve">Автоприцеп </w:t>
              <w:br/>
              <w:t xml:space="preserve">отсутствует </w:t>
              <w:br/>
              <w:t xml:space="preserve">Мототранспортное средство </w:t>
              <w:br/>
              <w:t xml:space="preserve">отсутствует </w:t>
              <w:br/>
              <w:t xml:space="preserve">Сельскохозяйственная техника </w:t>
              <w:br/>
              <w:t xml:space="preserve">отсутствует </w:t>
            </w:r>
          </w:p>
        </w:tc>
      </w:tr>
      <w:tr>
        <w:trPr/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ет </w:t>
              <w:b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тсутствует </w:t>
              <w:br/>
              <w:t xml:space="preserve">А/м грузовой </w:t>
              <w:br/>
              <w:t xml:space="preserve">отсутствует </w:t>
              <w:br/>
              <w:t xml:space="preserve">Автоприцеп </w:t>
              <w:br/>
              <w:t xml:space="preserve">отсутствует </w:t>
              <w:br/>
              <w:t xml:space="preserve">Мототранспортное средство </w:t>
              <w:br/>
              <w:t xml:space="preserve">отсутствует </w:t>
              <w:br/>
              <w:t xml:space="preserve">Сельскохозяйственная техника </w:t>
              <w:br/>
              <w:t xml:space="preserve">отсутству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1090"/>
        <w:gridCol w:w="738"/>
        <w:gridCol w:w="1055"/>
        <w:gridCol w:w="591"/>
        <w:gridCol w:w="889"/>
        <w:gridCol w:w="914"/>
        <w:gridCol w:w="591"/>
        <w:gridCol w:w="889"/>
        <w:gridCol w:w="1391"/>
      </w:tblGrid>
      <w:tr>
        <w:trPr/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ВЯКОВ </w:t>
              <w:br/>
              <w:t xml:space="preserve">Александр Олегович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954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00 </w:t>
              <w:br/>
              <w:br/>
              <w:br/>
              <w:t xml:space="preserve">89 </w:t>
              <w:br/>
              <w:br/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1200 </w:t>
              <w:br/>
              <w:br/>
              <w:br/>
              <w:t xml:space="preserve">461200 </w:t>
              <w:br/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93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КМЗ 8136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,58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1083"/>
        <w:gridCol w:w="749"/>
        <w:gridCol w:w="929"/>
        <w:gridCol w:w="600"/>
        <w:gridCol w:w="903"/>
        <w:gridCol w:w="929"/>
        <w:gridCol w:w="600"/>
        <w:gridCol w:w="903"/>
        <w:gridCol w:w="1413"/>
      </w:tblGrid>
      <w:tr>
        <w:trPr/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ЛУДЯКОВ </w:t>
              <w:br/>
              <w:t xml:space="preserve">Александр Вячеславович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энергетического надзора по Оренбургской области Приуральского управления Ростехнадзора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19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t xml:space="preserve">Квартира </w:t>
              <w:br/>
              <w:t xml:space="preserve">(долевая 1/2 доли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8 </w:t>
              <w:br/>
              <w:br/>
              <w:t xml:space="preserve">41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 </w:t>
              <w:br/>
              <w:t xml:space="preserve">А/м </w:t>
              <w:br/>
              <w:t xml:space="preserve">HYUNDAI-GETZ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160"/>
        <w:gridCol w:w="767"/>
        <w:gridCol w:w="1146"/>
        <w:gridCol w:w="614"/>
        <w:gridCol w:w="925"/>
        <w:gridCol w:w="951"/>
        <w:gridCol w:w="614"/>
        <w:gridCol w:w="925"/>
        <w:gridCol w:w="1448"/>
      </w:tblGrid>
      <w:tr>
        <w:trPr/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ЛЬКОВА </w:t>
              <w:br/>
              <w:t xml:space="preserve">Светлана Викторовна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узулукского территориального отдела Приуральского управления Ростехнадзора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23486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, доля вправе 2/3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  <w:t xml:space="preserve">47,4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узулук </w:t>
              <w:br/>
              <w:br/>
              <w:t xml:space="preserve">г.Бузулук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4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995"/>
        <w:gridCol w:w="881"/>
        <w:gridCol w:w="1265"/>
        <w:gridCol w:w="703"/>
        <w:gridCol w:w="1064"/>
        <w:gridCol w:w="1094"/>
        <w:gridCol w:w="703"/>
        <w:gridCol w:w="1064"/>
        <w:gridCol w:w="856"/>
      </w:tblGrid>
      <w:tr>
        <w:trPr/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НОВ </w:t>
              <w:br/>
              <w:t xml:space="preserve">Рим Равилович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Финансового отдел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55584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собственность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4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 </w:t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,84967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собственность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61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РЯЕВ </w:t>
              <w:br/>
              <w:t xml:space="preserve">Сергей Иванович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3,64113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6 доля) </w:t>
              <w:br/>
              <w:br/>
              <w:t xml:space="preserve">Жилой дом </w:t>
              <w:br/>
              <w:t xml:space="preserve">(долевая, 1/6 доля) </w:t>
              <w:br/>
              <w:br/>
              <w:t xml:space="preserve">Квартира </w:t>
              <w:br/>
              <w:t xml:space="preserve">(долевая, 1/3 дол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долевая, 1/3 доля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7 </w:t>
              <w:br/>
              <w:br/>
              <w:br/>
              <w:t xml:space="preserve">65,6 </w:t>
              <w:br/>
              <w:br/>
              <w:br/>
              <w:t xml:space="preserve">61,8 </w:t>
              <w:br/>
              <w:br/>
              <w:t xml:space="preserve">52,8 </w:t>
              <w:br/>
              <w:br/>
              <w:br/>
              <w:br/>
              <w:t xml:space="preserve">23,8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,96899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гковой автомобиль ВАЗ-217230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6"/>
        <w:gridCol w:w="1163"/>
        <w:gridCol w:w="803"/>
        <w:gridCol w:w="1041"/>
        <w:gridCol w:w="642"/>
        <w:gridCol w:w="969"/>
        <w:gridCol w:w="997"/>
        <w:gridCol w:w="642"/>
        <w:gridCol w:w="969"/>
        <w:gridCol w:w="783"/>
      </w:tblGrid>
      <w:tr>
        <w:trPr/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ОСТАК </w:t>
              <w:br/>
              <w:t xml:space="preserve">Ирина Анатольевна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Приуральского управления Ростехнадзора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07178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 собственности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6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96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 собственности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6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96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71353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 собственности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6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96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эу Некс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4"/>
        <w:gridCol w:w="1179"/>
        <w:gridCol w:w="780"/>
        <w:gridCol w:w="1165"/>
        <w:gridCol w:w="624"/>
        <w:gridCol w:w="941"/>
        <w:gridCol w:w="967"/>
        <w:gridCol w:w="624"/>
        <w:gridCol w:w="941"/>
        <w:gridCol w:w="830"/>
      </w:tblGrid>
      <w:tr>
        <w:trPr/>
        <w:tc>
          <w:tcPr>
            <w:tcW w:w="13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ОХ </w:t>
              <w:br/>
              <w:t xml:space="preserve">Виктор Германович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Бугурусланского территориального отдела Приуральского управления Ростехнадзора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0168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  <w:br/>
              <w:br/>
              <w:t xml:space="preserve">Оренбургская </w:t>
              <w:br/>
              <w:br/>
              <w:br/>
              <w:t xml:space="preserve">Оренбургская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дом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31,0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53 </w:t>
              <w:br/>
              <w:t xml:space="preserve">Автоприцеп </w:t>
              <w:br/>
              <w:t xml:space="preserve">НЕФАЗ 812200 Пчелка </w:t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,633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1385"/>
        <w:gridCol w:w="831"/>
        <w:gridCol w:w="1066"/>
        <w:gridCol w:w="664"/>
        <w:gridCol w:w="1003"/>
        <w:gridCol w:w="1031"/>
        <w:gridCol w:w="664"/>
        <w:gridCol w:w="1003"/>
        <w:gridCol w:w="809"/>
      </w:tblGrid>
      <w:tr>
        <w:trPr/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КАЛОВА </w:t>
              <w:br/>
              <w:t xml:space="preserve">Людмила Васильевна 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нолрмирования и администрирования платежей по Оренбургской области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3,7951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 собственность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24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1092"/>
        <w:gridCol w:w="756"/>
        <w:gridCol w:w="1170"/>
        <w:gridCol w:w="605"/>
        <w:gridCol w:w="911"/>
        <w:gridCol w:w="937"/>
        <w:gridCol w:w="605"/>
        <w:gridCol w:w="911"/>
        <w:gridCol w:w="1426"/>
      </w:tblGrid>
      <w:tr>
        <w:trPr/>
        <w:tc>
          <w:tcPr>
            <w:tcW w:w="10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МАЙЛОВА </w:t>
              <w:br/>
              <w:t xml:space="preserve">Мария Дмитриевна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й безопасности по Оренбургской области Приуральского управления Ростехнадзора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4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-4) </w:t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6 </w:t>
              <w:br/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58 </w:t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5,11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долевая 1/4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4,6 </w:t>
              <w:br/>
              <w:br/>
              <w:t xml:space="preserve">64 </w:t>
              <w:br/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е </w:t>
              <w:br/>
              <w:br/>
              <w:br/>
              <w:br/>
              <w:t xml:space="preserve">460058 </w:t>
              <w:br/>
              <w:br/>
              <w:t xml:space="preserve">460058 </w:t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"Фокус"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1"/>
        <w:gridCol w:w="1181"/>
        <w:gridCol w:w="815"/>
        <w:gridCol w:w="1012"/>
        <w:gridCol w:w="652"/>
        <w:gridCol w:w="984"/>
        <w:gridCol w:w="1012"/>
        <w:gridCol w:w="652"/>
        <w:gridCol w:w="984"/>
        <w:gridCol w:w="1342"/>
      </w:tblGrid>
      <w:tr>
        <w:trPr/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ВЕЛЕВ </w:t>
              <w:br/>
              <w:t xml:space="preserve">Владимир Юлие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3,507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2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фимский </w:t>
              <w:br/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рузопассажирский УАЗ-2206 </w:t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глинский </w:t>
              <w:br/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227"/>
        <w:gridCol w:w="782"/>
        <w:gridCol w:w="1168"/>
        <w:gridCol w:w="626"/>
        <w:gridCol w:w="943"/>
        <w:gridCol w:w="970"/>
        <w:gridCol w:w="626"/>
        <w:gridCol w:w="943"/>
        <w:gridCol w:w="762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РБАКОВ </w:t>
              <w:br/>
              <w:t xml:space="preserve">Александр Сергее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за объектами магистрального трубопроводного транспорта Приуральского управления Ростехнадзора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913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0040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221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1230"/>
        <w:gridCol w:w="813"/>
        <w:gridCol w:w="1216"/>
        <w:gridCol w:w="650"/>
        <w:gridCol w:w="981"/>
        <w:gridCol w:w="1009"/>
        <w:gridCol w:w="650"/>
        <w:gridCol w:w="981"/>
        <w:gridCol w:w="792"/>
      </w:tblGrid>
      <w:tr>
        <w:trPr/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РБОВСКИХ </w:t>
              <w:br/>
              <w:t xml:space="preserve">Андрей Валентинович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узулукского территориального отдела Приуральского управления Ростехнадзора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22834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2 </w:t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Оренбургская </w:t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 </w:t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нбургская </w:t>
              <w:b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1225"/>
        <w:gridCol w:w="845"/>
        <w:gridCol w:w="1049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10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МИНЗАДЕ </w:t>
              <w:br/>
              <w:t xml:space="preserve">Ольга Владимировн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999.628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897.133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7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fr-FR"/>
              </w:rPr>
              <w:t>/</w:t>
            </w:r>
            <w:r>
              <w:rPr/>
              <w:t>м</w:t>
            </w:r>
            <w:r>
              <w:rPr>
                <w:lang w:val="fr-FR"/>
              </w:rPr>
              <w:t xml:space="preserve"> </w:t>
              <w:br/>
              <w:t xml:space="preserve">NISSAN X-TRAIL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808"/>
        <w:gridCol w:w="844"/>
        <w:gridCol w:w="1048"/>
        <w:gridCol w:w="675"/>
        <w:gridCol w:w="1019"/>
        <w:gridCol w:w="1048"/>
        <w:gridCol w:w="675"/>
        <w:gridCol w:w="1019"/>
        <w:gridCol w:w="822"/>
      </w:tblGrid>
      <w:tr>
        <w:trPr/>
        <w:tc>
          <w:tcPr>
            <w:tcW w:w="14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СУПОВ </w:t>
              <w:br/>
              <w:t xml:space="preserve">Радик Мубаракович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.о. начльника отдела ИДО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7,7961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8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Транзит 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8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8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 соток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Б </w:t>
              <w:b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1130"/>
        <w:gridCol w:w="927"/>
        <w:gridCol w:w="970"/>
        <w:gridCol w:w="626"/>
        <w:gridCol w:w="943"/>
        <w:gridCol w:w="970"/>
        <w:gridCol w:w="626"/>
        <w:gridCol w:w="943"/>
        <w:gridCol w:w="1476"/>
      </w:tblGrid>
      <w:tr>
        <w:trPr/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СУПОВА </w:t>
              <w:br/>
              <w:t xml:space="preserve">Лилия Юратовна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3,29168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t xml:space="preserve">Квартира </w:t>
              <w:br/>
              <w:t xml:space="preserve">(1/3кв.- Юсупов Р.Р.) </w:t>
              <w:br/>
              <w:t xml:space="preserve">Квартира </w:t>
              <w:br/>
              <w:t xml:space="preserve">(1/3кв.-Юсупов М.Р.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63 </w:t>
              <w:br/>
              <w:br/>
              <w:t xml:space="preserve">16,63 </w:t>
              <w:br/>
              <w:br/>
              <w:t xml:space="preserve">16,63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  <w:b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7,587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t xml:space="preserve">Квартира </w:t>
              <w:br/>
              <w:t xml:space="preserve">(1/3- Юсупова Л.Ю.) </w:t>
              <w:br/>
              <w:t xml:space="preserve">Квартира </w:t>
              <w:br/>
              <w:t xml:space="preserve">(1/3- Юсупов М.Р.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63 </w:t>
              <w:br/>
              <w:br/>
              <w:t xml:space="preserve">16,63 </w:t>
              <w:br/>
              <w:br/>
              <w:t xml:space="preserve">16,63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фа </w:t>
              <w:br/>
              <w:br/>
              <w:b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"Фиат 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6"/>
        <w:gridCol w:w="1195"/>
        <w:gridCol w:w="825"/>
        <w:gridCol w:w="1024"/>
        <w:gridCol w:w="659"/>
        <w:gridCol w:w="995"/>
        <w:gridCol w:w="1024"/>
        <w:gridCol w:w="659"/>
        <w:gridCol w:w="995"/>
        <w:gridCol w:w="803"/>
      </w:tblGrid>
      <w:tr>
        <w:trPr/>
        <w:tc>
          <w:tcPr>
            <w:tcW w:w="12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КШЕМБЕТОВА </w:t>
              <w:br/>
              <w:t xml:space="preserve">Альфия Тимергалиевн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50941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0059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,3596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1224"/>
        <w:gridCol w:w="827"/>
        <w:gridCol w:w="1237"/>
        <w:gridCol w:w="661"/>
        <w:gridCol w:w="998"/>
        <w:gridCol w:w="1027"/>
        <w:gridCol w:w="661"/>
        <w:gridCol w:w="998"/>
        <w:gridCol w:w="805"/>
      </w:tblGrid>
      <w:tr>
        <w:trPr/>
        <w:tc>
          <w:tcPr>
            <w:tcW w:w="10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НБЕКОВ </w:t>
              <w:br/>
              <w:t xml:space="preserve">Рамиль Кашфулл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97266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"Fusion" 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8,0378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РЫГИН </w:t>
              <w:br/>
              <w:t xml:space="preserve">Александр Юрь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служащий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4775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t xml:space="preserve">Квартира </w:t>
              <w:br/>
              <w:t xml:space="preserve">(долевая, 1/3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0 </w:t>
              <w:br/>
              <w:br/>
              <w:t xml:space="preserve">58,8 </w:t>
              <w:b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Б </w:t>
              <w:br/>
              <w:br/>
              <w:t xml:space="preserve">РБ </w:t>
              <w:br/>
              <w:br/>
              <w:br/>
              <w:br/>
              <w:t xml:space="preserve">г.Ишимбай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2-х комнатная </w:t>
              <w:br/>
              <w:br/>
              <w:br/>
              <w:t xml:space="preserve">квартира 3-х комнатная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2 </w:t>
              <w:br/>
              <w:br/>
              <w:br/>
              <w:t xml:space="preserve">58,8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шимбай </w:t>
              <w:br/>
              <w:br/>
              <w:br/>
              <w:t xml:space="preserve">г.Ишимбай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,7204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1,0 </w:t>
              <w:br/>
              <w:br/>
              <w:br/>
              <w:t xml:space="preserve">47,7 </w:t>
              <w:br/>
              <w:br/>
              <w:br/>
              <w:t xml:space="preserve">29,3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шимбай </w:t>
              <w:br/>
              <w:br/>
              <w:br/>
              <w:t xml:space="preserve">г.Ишимбай </w:t>
              <w:br/>
              <w:br/>
              <w:br/>
              <w:t xml:space="preserve">г.Ишимбай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1,0 </w:t>
              <w:br/>
              <w:br/>
              <w:br/>
              <w:t xml:space="preserve">47,7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шимбай </w:t>
              <w:br/>
              <w:br/>
              <w:br/>
              <w:t xml:space="preserve">г.Ишимбай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иа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20:29:00Z</dcterms:created>
  <dc:creator>computer</dc:creator>
  <dc:description/>
  <cp:keywords/>
  <dc:language>en-US</dc:language>
  <cp:lastModifiedBy>computer</cp:lastModifiedBy>
  <dcterms:modified xsi:type="dcterms:W3CDTF">2013-03-02T22:48:00Z</dcterms:modified>
  <cp:revision>4</cp:revision>
  <dc:subject/>
  <dc:title/>
</cp:coreProperties>
</file>