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1250"/>
        <w:gridCol w:w="1022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ц Николай</w:t>
              <w:br/>
              <w:t>Петрович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769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Частная ) </w:t>
              <w:br/>
              <w:br/>
              <w:t xml:space="preserve">Жилой дом </w:t>
              <w:br/>
              <w:t xml:space="preserve">(Частная ) </w:t>
              <w:br/>
              <w:br/>
              <w:t xml:space="preserve">Квартира </w:t>
              <w:br/>
              <w:t xml:space="preserve">(Долев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100 </w:t>
              <w:br/>
              <w:br/>
              <w:br/>
              <w:t xml:space="preserve">100 </w:t>
              <w:br/>
              <w:br/>
              <w:br/>
              <w:t xml:space="preserve">53,4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ом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100 </w:t>
              <w:br/>
              <w:br/>
              <w:br/>
              <w:t xml:space="preserve">10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долевая 1/4 часть)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вартира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3,4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255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грик Игорь Борисович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765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255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грик Игорь Борисович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765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9"/>
              <w:gridCol w:w="854"/>
              <w:gridCol w:w="897"/>
              <w:gridCol w:w="1019"/>
              <w:gridCol w:w="656"/>
              <w:gridCol w:w="991"/>
              <w:gridCol w:w="1019"/>
              <w:gridCol w:w="656"/>
              <w:gridCol w:w="991"/>
              <w:gridCol w:w="799"/>
            </w:tblGrid>
            <w:tr>
              <w:trPr/>
              <w:tc>
                <w:tcPr>
                  <w:tcW w:w="14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0(тыс. руб.) </w:t>
                  </w:r>
                </w:p>
              </w:tc>
              <w:tc>
                <w:tcPr>
                  <w:tcW w:w="26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ишкина Оксана Сергеевна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вный специалист-эксперт</w:t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19,272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ОСИМОВ </w:t>
              <w:br/>
              <w:t xml:space="preserve">Дмитрий Юр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5,43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индивидуальный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 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(Приора)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096"/>
        <w:gridCol w:w="849"/>
        <w:gridCol w:w="1301"/>
        <w:gridCol w:w="679"/>
        <w:gridCol w:w="1025"/>
        <w:gridCol w:w="1055"/>
        <w:gridCol w:w="679"/>
        <w:gridCol w:w="1025"/>
        <w:gridCol w:w="826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АБЕКОВ </w:t>
              <w:br/>
              <w:t xml:space="preserve">Владимир Степан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одъёмными сооружениями, котлонадзору и тепловыми сетями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9489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2 долевая) </w:t>
              <w:br/>
              <w:t xml:space="preserve">Квартира </w:t>
              <w:br/>
              <w:t xml:space="preserve">(1/3 долев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2 </w:t>
              <w:br/>
              <w:br/>
              <w:t xml:space="preserve">15,7 </w:t>
              <w:br/>
              <w:br/>
              <w:br/>
              <w:br/>
              <w:t xml:space="preserve">20,0 </w:t>
              <w:br/>
              <w:br/>
              <w:t xml:space="preserve">18,0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Омега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31684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В пользовани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евая) </w:t>
              <w:br/>
              <w:t xml:space="preserve">Квартира </w:t>
              <w:br/>
              <w:t xml:space="preserve">(1/3 долев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68 </w:t>
              <w:br/>
              <w:br/>
              <w:br/>
              <w:br/>
              <w:t xml:space="preserve">123,4 </w:t>
              <w:br/>
              <w:br/>
              <w:t xml:space="preserve">70,2 </w:t>
              <w:br/>
              <w:br/>
              <w:t xml:space="preserve">15,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43 </w:t>
              <w:br/>
              <w:t xml:space="preserve">А/м грузовой </w:t>
              <w:br/>
              <w:t xml:space="preserve">ГАЗ - 3302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034"/>
        <w:gridCol w:w="841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ЖАГУЛОВ </w:t>
              <w:br/>
              <w:t xml:space="preserve">Юрий Владимирович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Нижне-Волж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64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88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К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ц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16"/>
        <w:gridCol w:w="866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ЗАРОВ </w:t>
              <w:br/>
              <w:t xml:space="preserve">Виктор Николае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56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1/3 доли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  <w:br/>
              <w:br/>
              <w:t xml:space="preserve">18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89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совместная с Азаровым В.Н.)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9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910"/>
        <w:gridCol w:w="878"/>
        <w:gridCol w:w="1315"/>
        <w:gridCol w:w="701"/>
        <w:gridCol w:w="1060"/>
        <w:gridCol w:w="1091"/>
        <w:gridCol w:w="701"/>
        <w:gridCol w:w="1060"/>
        <w:gridCol w:w="932"/>
      </w:tblGrid>
      <w:tr>
        <w:trPr/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ИМОВ </w:t>
              <w:br/>
              <w:t xml:space="preserve">Николай Акимович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3,259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599 </w:t>
              <w:br/>
              <w:br/>
              <w:br/>
              <w:br/>
              <w:t xml:space="preserve">62,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3 Нива-Шевроле </w:t>
              <w:br/>
              <w:t xml:space="preserve">Автоприцеп </w:t>
              <w:br/>
              <w:t xml:space="preserve">ЧМЗ АП 8124 </w:t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8,037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  <w:t xml:space="preserve">(общая долевая 1/3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2,6 </w:t>
              <w:br/>
              <w:br/>
              <w:br/>
              <w:br/>
              <w:t xml:space="preserve">34,0 </w:t>
              <w:br/>
              <w:br/>
              <w:t xml:space="preserve">27,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123"/>
        <w:gridCol w:w="1159"/>
        <w:gridCol w:w="963"/>
        <w:gridCol w:w="621"/>
        <w:gridCol w:w="936"/>
        <w:gridCol w:w="963"/>
        <w:gridCol w:w="621"/>
        <w:gridCol w:w="936"/>
        <w:gridCol w:w="757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Владимир Валентинович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долевая, 1/4 доли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6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4 доли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00 </w:t>
              <w:br/>
              <w:br/>
              <w:t xml:space="preserve">629 </w:t>
              <w:br/>
              <w:br/>
              <w:br/>
              <w:br/>
              <w:t xml:space="preserve">69,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6 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ТУХОВ </w:t>
              <w:br/>
              <w:t xml:space="preserve">Алексей Александ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1208"/>
        <w:gridCol w:w="834"/>
        <w:gridCol w:w="1035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КУДИНОВА </w:t>
              <w:br/>
              <w:t xml:space="preserve">Маргарита Георгиевн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06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1/2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12"/>
        <w:gridCol w:w="819"/>
        <w:gridCol w:w="1237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ОХИНА </w:t>
              <w:br/>
              <w:t xml:space="preserve">Анна Александровн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6923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:1/2 доля) </w:t>
              <w:br/>
              <w:t xml:space="preserve">Жилой дом </w:t>
              <w:br/>
              <w:t xml:space="preserve">(Общая долевая собственность:1/2 дол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 </w:t>
              <w:br/>
              <w:br/>
              <w:br/>
              <w:t xml:space="preserve">43,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:1/2 доля) </w:t>
              <w:br/>
              <w:t xml:space="preserve">Жилой дом </w:t>
              <w:br/>
              <w:t xml:space="preserve">(Общая долевая собственность:1/2 дол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 </w:t>
              <w:br/>
              <w:br/>
              <w:t xml:space="preserve">43,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АНАСЬЕВА </w:t>
              <w:br/>
              <w:t xml:space="preserve">Наталья Никола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92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долевая собственность 1/4 доли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.9 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 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"Форд Фокус"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9"/>
              <w:gridCol w:w="1135"/>
              <w:gridCol w:w="784"/>
              <w:gridCol w:w="1171"/>
              <w:gridCol w:w="627"/>
              <w:gridCol w:w="946"/>
              <w:gridCol w:w="972"/>
              <w:gridCol w:w="627"/>
              <w:gridCol w:w="946"/>
              <w:gridCol w:w="764"/>
            </w:tblGrid>
            <w:tr>
              <w:trPr/>
              <w:tc>
                <w:tcPr>
                  <w:tcW w:w="13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БИЧЕВ </w:t>
                    <w:br/>
                    <w:t xml:space="preserve">Александр Николаевич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7,611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индивидуальная)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,0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ьюжн </w:t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819"/>
        <w:gridCol w:w="1255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ГРИНЦЕВА </w:t>
              <w:br/>
              <w:t xml:space="preserve">Татьяна Алексеевн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13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долевая, 1/3 доли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1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АЕВА </w:t>
              <w:br/>
              <w:t xml:space="preserve">Екатерина Серге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77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УНИН </w:t>
              <w:br/>
              <w:t xml:space="preserve">Андрей Никола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совместная собственнсть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11113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824"/>
        <w:gridCol w:w="1289"/>
        <w:gridCol w:w="1069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УШЕВ </w:t>
              <w:br/>
              <w:t xml:space="preserve">Владимир Николаевич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36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3 </w:t>
              <w:br/>
              <w:br/>
              <w:t xml:space="preserve">44,3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5"/>
              <w:gridCol w:w="905"/>
              <w:gridCol w:w="837"/>
              <w:gridCol w:w="1300"/>
              <w:gridCol w:w="669"/>
              <w:gridCol w:w="1011"/>
              <w:gridCol w:w="1039"/>
              <w:gridCol w:w="669"/>
              <w:gridCol w:w="1011"/>
              <w:gridCol w:w="815"/>
            </w:tblGrid>
            <w:tr>
              <w:trPr/>
              <w:tc>
                <w:tcPr>
                  <w:tcW w:w="10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ЛАНДИНА </w:t>
                    <w:br/>
                    <w:t xml:space="preserve">Ирина Александровна </w:t>
                  </w:r>
                </w:p>
              </w:tc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0,401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1/4) </w:t>
                    <w:br/>
                    <w:br/>
                    <w:t xml:space="preserve">Дача </w:t>
                    <w:br/>
                    <w:t xml:space="preserve">(индивидуальный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691,00 </w:t>
                    <w:br/>
                    <w:br/>
                    <w:br/>
                    <w:br/>
                    <w:t xml:space="preserve">58,3 </w:t>
                    <w:br/>
                    <w:br/>
                    <w:br/>
                    <w:t xml:space="preserve">29,3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омната </w:t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6,6 </w:t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1240"/>
        <w:gridCol w:w="855"/>
        <w:gridCol w:w="1280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ИЛО </w:t>
              <w:br/>
              <w:t xml:space="preserve">Геннадий Иван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947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, 1/6 дол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</w:t>
              <w:br/>
              <w:br/>
              <w:t xml:space="preserve">6420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-к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420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/td&gt;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86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Жилой дом </w:t>
              <w:br/>
              <w:t xml:space="preserve">((1/2 дома, индивидуаль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87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Росс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28"/>
        <w:gridCol w:w="874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АРОВ </w:t>
              <w:br/>
              <w:t xml:space="preserve">Борис Пет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овместная 1/3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  <w:br/>
              <w:br/>
              <w:br/>
              <w:t xml:space="preserve">20,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  <w:br/>
              <w:br/>
              <w:t xml:space="preserve">гараж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  <w:br/>
              <w:br/>
              <w:br/>
              <w:t xml:space="preserve">20,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RENAULT LOGAN 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овместная 1/3)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1125"/>
              <w:gridCol w:w="1161"/>
              <w:gridCol w:w="1161"/>
              <w:gridCol w:w="622"/>
              <w:gridCol w:w="938"/>
              <w:gridCol w:w="964"/>
              <w:gridCol w:w="622"/>
              <w:gridCol w:w="938"/>
              <w:gridCol w:w="758"/>
            </w:tblGrid>
            <w:tr>
              <w:trPr/>
              <w:tc>
                <w:tcPr>
                  <w:tcW w:w="10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1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ТНАСУНОВ </w:t>
                    <w:br/>
                    <w:t xml:space="preserve">Виктор Боваевич </w:t>
                  </w:r>
                </w:p>
              </w:tc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8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ой дом </w:t>
                    <w:br/>
                    <w:t>(индивидуальная)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 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Шкода Октавия </w:t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ой дом </w:t>
                    <w:br/>
                    <w:t xml:space="preserve">(индивидуальная) </w:t>
                    <w:br/>
                    <w:t xml:space="preserve">Жилой дом </w:t>
                    <w:br/>
                    <w:t xml:space="preserve">(индивидуальная)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,54 </w:t>
                    <w:br/>
                    <w:br/>
                    <w:t xml:space="preserve">41,24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5"/>
              <w:gridCol w:w="1218"/>
              <w:gridCol w:w="823"/>
              <w:gridCol w:w="1022"/>
              <w:gridCol w:w="658"/>
              <w:gridCol w:w="994"/>
              <w:gridCol w:w="1022"/>
              <w:gridCol w:w="658"/>
              <w:gridCol w:w="994"/>
              <w:gridCol w:w="967"/>
            </w:tblGrid>
            <w:tr>
              <w:trPr/>
              <w:tc>
                <w:tcPr>
                  <w:tcW w:w="9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БОЖНОВ </w:t>
                    <w:br/>
                    <w:t xml:space="preserve">Владимир Ивано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3,035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,3 </w:t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Фольксваген-пассат </w:t>
                    <w:br/>
                    <w:t xml:space="preserve">Автоприцеп </w:t>
                    <w:br/>
                    <w:t xml:space="preserve">ММЗ 8102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ЗЁРОВ </w:t>
              <w:br/>
              <w:t xml:space="preserve">Виталий Викто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.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ZAZ SENS.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3"/>
              <w:gridCol w:w="1190"/>
              <w:gridCol w:w="821"/>
              <w:gridCol w:w="1229"/>
              <w:gridCol w:w="657"/>
              <w:gridCol w:w="992"/>
              <w:gridCol w:w="1020"/>
              <w:gridCol w:w="657"/>
              <w:gridCol w:w="992"/>
              <w:gridCol w:w="800"/>
            </w:tblGrid>
            <w:tr>
              <w:trPr/>
              <w:tc>
                <w:tcPr>
                  <w:tcW w:w="9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ЛОНОГОВ </w:t>
                    <w:br/>
                    <w:t xml:space="preserve">Вячеслав Анатольевич </w:t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4364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индивидуальная)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,9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1119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839"/>
        <w:gridCol w:w="877"/>
        <w:gridCol w:w="1314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Юрий Николаевич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,678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78 </w:t>
              <w:br/>
              <w:br/>
              <w:br/>
              <w:t xml:space="preserve">62 </w:t>
              <w:br/>
              <w:br/>
              <w:br/>
              <w:t xml:space="preserve">2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Пежо 3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  <w:gridCol w:w="1130"/>
              <w:gridCol w:w="765"/>
              <w:gridCol w:w="1143"/>
              <w:gridCol w:w="613"/>
              <w:gridCol w:w="923"/>
              <w:gridCol w:w="949"/>
              <w:gridCol w:w="613"/>
              <w:gridCol w:w="923"/>
              <w:gridCol w:w="746"/>
            </w:tblGrid>
            <w:tr>
              <w:trPr/>
              <w:tc>
                <w:tcPr>
                  <w:tcW w:w="15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5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РДНИКОВА </w:t>
                    <w:br/>
                    <w:t xml:space="preserve">Елена Игоревна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индивидуальная)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 </w:t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 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r&gt; Форд Мондео </w:t>
                  </w:r>
                </w:p>
              </w:tc>
            </w:tr>
            <w:tr>
              <w:trPr/>
              <w:tc>
                <w:tcPr>
                  <w:tcW w:w="15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несовершеннолетняя дочь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2"/>
        <w:gridCol w:w="1142"/>
        <w:gridCol w:w="773"/>
        <w:gridCol w:w="1154"/>
        <w:gridCol w:w="619"/>
        <w:gridCol w:w="932"/>
        <w:gridCol w:w="958"/>
        <w:gridCol w:w="619"/>
        <w:gridCol w:w="932"/>
        <w:gridCol w:w="754"/>
      </w:tblGrid>
      <w:tr>
        <w:trPr/>
        <w:tc>
          <w:tcPr>
            <w:tcW w:w="15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ДНИКОВА </w:t>
              <w:br/>
              <w:t xml:space="preserve">Елена Игоревн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r&gt; Форд Мондео 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несовершеннолетняя дочь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ШЕНЦЕВ </w:t>
              <w:br/>
              <w:t xml:space="preserve">Александр Васи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3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rtex Estina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5570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912"/>
        <w:gridCol w:w="877"/>
        <w:gridCol w:w="1089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ОМОЛОВ </w:t>
              <w:br/>
              <w:t xml:space="preserve">Денис Юрьевич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4,82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собственность )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2"/>
        <w:gridCol w:w="864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В </w:t>
              <w:br/>
              <w:t xml:space="preserve">Сергей Валер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53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от 50,4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ДЫРЕВ </w:t>
              <w:br/>
              <w:t xml:space="preserve">Никола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04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&gt;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776,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3"/>
              <w:gridCol w:w="1212"/>
              <w:gridCol w:w="836"/>
              <w:gridCol w:w="1039"/>
              <w:gridCol w:w="669"/>
              <w:gridCol w:w="1010"/>
              <w:gridCol w:w="1039"/>
              <w:gridCol w:w="669"/>
              <w:gridCol w:w="1010"/>
              <w:gridCol w:w="814"/>
            </w:tblGrid>
            <w:tr>
              <w:trPr/>
              <w:tc>
                <w:tcPr>
                  <w:tcW w:w="10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ИСОВА </w:t>
                    <w:br/>
                    <w:t xml:space="preserve">Светлана Владимировна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,795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"/>
              <w:gridCol w:w="1185"/>
              <w:gridCol w:w="818"/>
              <w:gridCol w:w="1223"/>
              <w:gridCol w:w="654"/>
              <w:gridCol w:w="987"/>
              <w:gridCol w:w="1015"/>
              <w:gridCol w:w="654"/>
              <w:gridCol w:w="987"/>
              <w:gridCol w:w="797"/>
            </w:tblGrid>
            <w:tr>
              <w:trPr/>
              <w:tc>
                <w:tcPr>
                  <w:tcW w:w="10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РЫНДИНА </w:t>
                    <w:br/>
                    <w:t xml:space="preserve">Татьяна Владимировна </w:t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4,208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  <w:t xml:space="preserve">Дача </w:t>
                    <w:br/>
                    <w:t xml:space="preserve">(индивидуальная)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587 </w:t>
                    <w:br/>
                    <w:br/>
                    <w:br/>
                    <w:br/>
                    <w:t xml:space="preserve">57,3 </w:t>
                    <w:br/>
                    <w:br/>
                    <w:br/>
                    <w:t xml:space="preserve">9,7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263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ГАЕВ </w:t>
              <w:br/>
              <w:t xml:space="preserve">Борис Анатол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2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.1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3"/>
              <w:gridCol w:w="1049"/>
              <w:gridCol w:w="1084"/>
              <w:gridCol w:w="1084"/>
              <w:gridCol w:w="583"/>
              <w:gridCol w:w="876"/>
              <w:gridCol w:w="901"/>
              <w:gridCol w:w="583"/>
              <w:gridCol w:w="876"/>
              <w:gridCol w:w="783"/>
            </w:tblGrid>
            <w:tr>
              <w:trPr/>
              <w:tc>
                <w:tcPr>
                  <w:tcW w:w="15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0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5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ГАЕВ </w:t>
                    <w:br/>
                    <w:t xml:space="preserve">Олег Викторович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5.195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Совместная Бугаев А.О.-33%) </w:t>
                    <w:br/>
                    <w:t xml:space="preserve">Квартира </w:t>
                    <w:br/>
                    <w:t xml:space="preserve">(Бугаева Е.М.-33%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47,8 </w:t>
                    <w:br/>
                    <w:br/>
                    <w:br/>
                    <w:br/>
                    <w:br/>
                    <w:br/>
                    <w:t xml:space="preserve">35.0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2-х комнатная квартира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47.8 </w:t>
                    <w:br/>
                    <w:br/>
                    <w:br/>
                    <w:t xml:space="preserve">35.0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-21061 </w:t>
                    <w:br/>
                    <w:t xml:space="preserve">А/м </w:t>
                    <w:br/>
                    <w:t xml:space="preserve">ВАЗ-21103 </w:t>
                    <w:br/>
                    <w:t xml:space="preserve">Автоприцеп </w:t>
                    <w:br/>
                    <w:t xml:space="preserve">а/прицеп к легковому автомобилю </w:t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1970 </w:t>
                    <w:br/>
                    <w:br/>
                    <w:br/>
                    <w:br/>
                    <w:t xml:space="preserve">50.2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Россия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довый земельный участок </w:t>
                    <w:br/>
                    <w:br/>
                    <w:br/>
                    <w:t xml:space="preserve">2-х комнатная квартира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970 </w:t>
                    <w:br/>
                    <w:br/>
                    <w:br/>
                    <w:t xml:space="preserve">50.2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несовершеннолетняя дочь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7"/>
              <w:gridCol w:w="1261"/>
              <w:gridCol w:w="869"/>
              <w:gridCol w:w="1080"/>
              <w:gridCol w:w="694"/>
              <w:gridCol w:w="1050"/>
              <w:gridCol w:w="1080"/>
              <w:gridCol w:w="694"/>
              <w:gridCol w:w="1050"/>
              <w:gridCol w:w="846"/>
            </w:tblGrid>
            <w:tr>
              <w:trPr/>
              <w:tc>
                <w:tcPr>
                  <w:tcW w:w="7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ДДО </w:t>
                    <w:br/>
                    <w:t xml:space="preserve">Юлия Юрьевна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р </w:t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2,575 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ой дом </w:t>
                    <w:br/>
                    <w:t xml:space="preserve">(1/5)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6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24"/>
        <w:gridCol w:w="848"/>
        <w:gridCol w:w="1200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ЫГИН </w:t>
              <w:br/>
              <w:t xml:space="preserve">Дмитрий Федо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49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, 1/2 доля) </w:t>
              <w:br/>
              <w:t xml:space="preserve">Земельный участок </w:t>
              <w:br/>
              <w:t xml:space="preserve">(общая, 1/6 доля) </w:t>
              <w:br/>
              <w:t xml:space="preserve">Земельный участок </w:t>
              <w:br/>
              <w:t xml:space="preserve">(совместная с женой) </w:t>
              <w:br/>
              <w:br/>
              <w:t xml:space="preserve">Жилой дом </w:t>
              <w:br/>
              <w:t xml:space="preserve">(совместная с женой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000 </w:t>
              <w:br/>
              <w:br/>
              <w:br/>
              <w:t xml:space="preserve">1116000 </w:t>
              <w:br/>
              <w:br/>
              <w:br/>
              <w:br/>
              <w:t xml:space="preserve">1300 </w:t>
              <w:br/>
              <w:br/>
              <w:br/>
              <w:br/>
              <w:br/>
              <w:t xml:space="preserve">89,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Р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ВАЗ 21063 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,905,9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(общая, 1/6 доля) </w:t>
              <w:br/>
              <w:t xml:space="preserve">Земельный участок </w:t>
              <w:br/>
              <w:t xml:space="preserve">(общая, 1/6 доля) </w:t>
              <w:br/>
              <w:t xml:space="preserve">Земельный участок </w:t>
              <w:br/>
              <w:t xml:space="preserve">(совместная) </w:t>
              <w:br/>
              <w:br/>
              <w:t xml:space="preserve">Жилой дом </w:t>
              <w:br/>
              <w:t xml:space="preserve">(сов(совмест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116000 </w:t>
              <w:br/>
              <w:br/>
              <w:br/>
              <w:br/>
              <w:t xml:space="preserve">116000 </w:t>
              <w:br/>
              <w:br/>
              <w:br/>
              <w:br/>
              <w:br/>
              <w:t xml:space="preserve">1300 </w:t>
              <w:br/>
              <w:br/>
              <w:t xml:space="preserve">89,389,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r&gt; </w:t>
              <w:br/>
              <w:br/>
              <w:t>РоРРоссия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6"/>
              <w:gridCol w:w="901"/>
              <w:gridCol w:w="867"/>
              <w:gridCol w:w="1299"/>
              <w:gridCol w:w="692"/>
              <w:gridCol w:w="1047"/>
              <w:gridCol w:w="1077"/>
              <w:gridCol w:w="692"/>
              <w:gridCol w:w="1047"/>
              <w:gridCol w:w="843"/>
            </w:tblGrid>
            <w:tr>
              <w:trPr/>
              <w:tc>
                <w:tcPr>
                  <w:tcW w:w="8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РОВ </w:t>
                    <w:br/>
                    <w:t xml:space="preserve">Антон Витальевич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5 </w:t>
                  </w:r>
                </w:p>
              </w:tc>
              <w:tc>
                <w:tcPr>
                  <w:tcW w:w="12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 </w:t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 </w:t>
                  </w:r>
                </w:p>
              </w:tc>
              <w:tc>
                <w:tcPr>
                  <w:tcW w:w="12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t xml:space="preserve">Квартира </w:t>
                    <w:br/>
                    <w:t xml:space="preserve">(долевая 1/4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 </w:t>
                    <w:br/>
                    <w:br/>
                    <w:t xml:space="preserve">63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170"/>
        <w:gridCol w:w="1237"/>
        <w:gridCol w:w="1003"/>
        <w:gridCol w:w="646"/>
        <w:gridCol w:w="975"/>
        <w:gridCol w:w="1003"/>
        <w:gridCol w:w="646"/>
        <w:gridCol w:w="975"/>
        <w:gridCol w:w="787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КУЛЕНКО </w:t>
              <w:br/>
              <w:t xml:space="preserve">Сергей Валерие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803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1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ИНА </w:t>
              <w:br/>
              <w:t xml:space="preserve">Галина Виктор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5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1302"/>
        <w:gridCol w:w="768"/>
        <w:gridCol w:w="1147"/>
        <w:gridCol w:w="615"/>
        <w:gridCol w:w="927"/>
        <w:gridCol w:w="953"/>
        <w:gridCol w:w="615"/>
        <w:gridCol w:w="927"/>
        <w:gridCol w:w="818"/>
      </w:tblGrid>
      <w:tr>
        <w:trPr/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Евгений Геннадьевич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электроустановками потребителей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9,42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совместная с женой) </w:t>
              <w:br/>
              <w:br/>
              <w:t xml:space="preserve">Жилой дом </w:t>
              <w:br/>
              <w:t xml:space="preserve">(совместная с женой) </w:t>
              <w:br/>
              <w:br/>
              <w:t xml:space="preserve">Квартира </w:t>
              <w:br/>
              <w:t>(долевая 1/6)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3224 </w:t>
              <w:br/>
              <w:br/>
              <w:br/>
              <w:t xml:space="preserve">32,1 </w:t>
              <w:br/>
              <w:br/>
              <w:br/>
              <w:t xml:space="preserve">67,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675 </w:t>
              <w:br/>
              <w:t> </w:t>
              <w:br/>
              <w:t xml:space="preserve">Автоприцеп </w:t>
              <w:br/>
              <w:t xml:space="preserve">КМЗ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&gt;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3319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совместная) </w:t>
              <w:br/>
              <w:br/>
              <w:t xml:space="preserve">Жилой дом </w:t>
              <w:br/>
              <w:t xml:space="preserve">(совместная) </w:t>
              <w:br/>
              <w:br/>
              <w:t xml:space="preserve">Квартира </w:t>
              <w:br/>
              <w:t xml:space="preserve">(1/6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3224 </w:t>
              <w:br/>
              <w:br/>
              <w:br/>
              <w:t xml:space="preserve">32,1 </w:t>
              <w:br/>
              <w:br/>
              <w:br/>
              <w:t xml:space="preserve">67,3 </w:t>
              <w:br/>
              <w:br/>
              <w:br/>
              <w:br/>
              <w:t xml:space="preserve">24,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968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ЩУГИНА </w:t>
              <w:br/>
              <w:t xml:space="preserve">Татьяна Дмитриевна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финансового обеспечения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1764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210"/>
        <w:gridCol w:w="835"/>
        <w:gridCol w:w="1250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ЮК </w:t>
              <w:br/>
              <w:t xml:space="preserve">Андрей Владлен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8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9 </w:t>
              <w:br/>
              <w:br/>
              <w:br/>
              <w:t xml:space="preserve">230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-3302 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4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749"/>
        <w:gridCol w:w="782"/>
        <w:gridCol w:w="1169"/>
        <w:gridCol w:w="626"/>
        <w:gridCol w:w="944"/>
        <w:gridCol w:w="971"/>
        <w:gridCol w:w="626"/>
        <w:gridCol w:w="944"/>
        <w:gridCol w:w="1257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ЕВ </w:t>
              <w:br/>
              <w:t xml:space="preserve">Алексей Владимирович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</w:t>
              <w:br/>
              <w:t xml:space="preserve">Субару Форестер </w:t>
              <w:br/>
              <w:t xml:space="preserve">Мототранспортное средство </w:t>
              <w:br/>
              <w:t xml:space="preserve">Honda VT-1100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0 </w:t>
              <w:br/>
              <w:br/>
              <w:t xml:space="preserve">44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1086"/>
        <w:gridCol w:w="795"/>
        <w:gridCol w:w="1189"/>
        <w:gridCol w:w="636"/>
        <w:gridCol w:w="960"/>
        <w:gridCol w:w="987"/>
        <w:gridCol w:w="636"/>
        <w:gridCol w:w="960"/>
        <w:gridCol w:w="775"/>
      </w:tblGrid>
      <w:tr>
        <w:trPr/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ЕВА </w:t>
              <w:br/>
              <w:t xml:space="preserve">Ирина Викторовна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,15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42"/>
        <w:gridCol w:w="856"/>
        <w:gridCol w:w="1064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</w:t>
              <w:br/>
              <w:t xml:space="preserve">Алексей Геннадь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, долевая, 1/2 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220"/>
        <w:gridCol w:w="823"/>
        <w:gridCol w:w="126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</w:t>
              <w:br/>
              <w:t xml:space="preserve">Анатолий Валентин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12637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В пользовании) </w:t>
              <w:br/>
              <w:t xml:space="preserve">Земельный участок </w:t>
              <w:br/>
              <w:t xml:space="preserve">( Индивидуальная) </w:t>
              <w:br/>
              <w:br/>
              <w:br/>
              <w:t xml:space="preserve">Квартира </w:t>
              <w:br/>
              <w:t xml:space="preserve">(1/3 долев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70000 </w:t>
              <w:br/>
              <w:br/>
              <w:br/>
              <w:br/>
              <w:t xml:space="preserve">21,3 </w:t>
              <w:br/>
              <w:br/>
              <w:t xml:space="preserve">42,0 </w:t>
              <w:br/>
              <w:br/>
              <w:br/>
              <w:br/>
              <w:t xml:space="preserve">21,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Чери АМУЛ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208"/>
        <w:gridCol w:w="1294"/>
        <w:gridCol w:w="1035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ИНА </w:t>
              <w:br/>
              <w:t xml:space="preserve">Татьяна Ивановн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24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Квартира </w:t>
              <w:br/>
              <w:t>( долевое участие 1/6 доли)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10,4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общая долевая собственность 1/2 доли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0.058га </w:t>
              <w:br/>
              <w:br/>
              <w:br/>
              <w:t xml:space="preserve">52,8 </w:t>
              <w:br/>
              <w:br/>
              <w:br/>
              <w:t xml:space="preserve">31,3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00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1208"/>
        <w:gridCol w:w="834"/>
        <w:gridCol w:w="1035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ЕЗДУХИН </w:t>
              <w:br/>
              <w:t xml:space="preserve">Александр Константин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(1/3 доли), 1/3 доли - жена, 1/3 доли дочь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1"/>
              <w:gridCol w:w="1204"/>
              <w:gridCol w:w="831"/>
              <w:gridCol w:w="1031"/>
              <w:gridCol w:w="664"/>
              <w:gridCol w:w="1003"/>
              <w:gridCol w:w="1031"/>
              <w:gridCol w:w="664"/>
              <w:gridCol w:w="1003"/>
              <w:gridCol w:w="809"/>
            </w:tblGrid>
            <w:tr>
              <w:trPr/>
              <w:tc>
                <w:tcPr>
                  <w:tcW w:w="11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НДУРЕНКО </w:t>
                    <w:br/>
                    <w:t xml:space="preserve">Александр Алексеевич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1,63813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 1/2 доли) с женой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,8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ЗАЗ 1102 </w:t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9,12883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 1/2 доли) с мужем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,8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Н </w:t>
              <w:br/>
              <w:t xml:space="preserve">Екатерина Евгень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62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Личная)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245"/>
        <w:gridCol w:w="858"/>
        <w:gridCol w:w="1066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ЯЕВ </w:t>
              <w:br/>
              <w:t xml:space="preserve">Иван Невдыко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911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4 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9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069"/>
        <w:gridCol w:w="869"/>
        <w:gridCol w:w="1080"/>
        <w:gridCol w:w="694"/>
        <w:gridCol w:w="1050"/>
        <w:gridCol w:w="1080"/>
        <w:gridCol w:w="694"/>
        <w:gridCol w:w="1050"/>
        <w:gridCol w:w="845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ТЮНИН </w:t>
              <w:br/>
              <w:t xml:space="preserve">Юрий Викторович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Нижне-Волжского управления Ростехнадзор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35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ЬЯНОВ </w:t>
              <w:br/>
              <w:t xml:space="preserve">Вадим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76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  <w:br/>
              <w:br/>
              <w:t xml:space="preserve">7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ЩИН </w:t>
              <w:br/>
              <w:t xml:space="preserve">Александр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394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А </w:t>
              <w:br/>
              <w:t xml:space="preserve">Елена Ивановна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Астраханского отдела государственной экологической экспертизы, разрешительной деятельности и администрирования платежей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68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(супруг 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лександр Пет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ЧЕВА </w:t>
              <w:br/>
              <w:t xml:space="preserve">Людмила Вячеслав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2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9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Зафи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ЖУМАХАНОВА </w:t>
              <w:br/>
              <w:t xml:space="preserve">Люция Талапкер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24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64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5"/>
              <w:gridCol w:w="1205"/>
              <w:gridCol w:w="815"/>
              <w:gridCol w:w="1219"/>
              <w:gridCol w:w="652"/>
              <w:gridCol w:w="984"/>
              <w:gridCol w:w="1011"/>
              <w:gridCol w:w="652"/>
              <w:gridCol w:w="984"/>
              <w:gridCol w:w="794"/>
            </w:tblGrid>
            <w:tr>
              <w:trPr/>
              <w:tc>
                <w:tcPr>
                  <w:tcW w:w="10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МИТРИЕВ </w:t>
                    <w:br/>
                    <w:t xml:space="preserve">Станислав Владимирович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5,177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90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Жилой дом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60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ой дом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ВАЗ 21074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5"/>
              <w:gridCol w:w="841"/>
              <w:gridCol w:w="809"/>
              <w:gridCol w:w="1238"/>
              <w:gridCol w:w="647"/>
              <w:gridCol w:w="976"/>
              <w:gridCol w:w="1004"/>
              <w:gridCol w:w="647"/>
              <w:gridCol w:w="976"/>
              <w:gridCol w:w="788"/>
            </w:tblGrid>
            <w:tr>
              <w:trPr/>
              <w:tc>
                <w:tcPr>
                  <w:tcW w:w="14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МИТРИЕВА </w:t>
                    <w:br/>
                    <w:t xml:space="preserve">Светлана Викторовна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6,60217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Индивидуальная)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6,9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Лада "Калина" </w:t>
                  </w:r>
                </w:p>
              </w:tc>
            </w:tr>
            <w:tr>
              <w:trPr/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184"/>
        <w:gridCol w:w="818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НКО </w:t>
              <w:br/>
              <w:t xml:space="preserve">Вадим Василье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90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  <w:br/>
              <w:br/>
              <w:t xml:space="preserve">1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садовый дом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4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GAIA 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садовый дом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8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841"/>
        <w:gridCol w:w="815"/>
        <w:gridCol w:w="1213"/>
        <w:gridCol w:w="649"/>
        <w:gridCol w:w="979"/>
        <w:gridCol w:w="1007"/>
        <w:gridCol w:w="649"/>
        <w:gridCol w:w="979"/>
        <w:gridCol w:w="863"/>
      </w:tblGrid>
      <w:tr>
        <w:trPr/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ЕНКО </w:t>
              <w:br/>
              <w:t xml:space="preserve">Иван Николаевич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  отдел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87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рахань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трейлер 8823 </w:t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&gt;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,166,71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НЦОВ </w:t>
              <w:br/>
              <w:t xml:space="preserve">Михаил Юрь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8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300,0 </w:t>
              <w:br/>
              <w:br/>
              <w:t xml:space="preserve">190000,0 </w:t>
              <w:br/>
              <w:br/>
              <w:br/>
              <w:t xml:space="preserve">70,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4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НЦОВ </w:t>
              <w:br/>
              <w:t xml:space="preserve">Михаил Юрь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8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300,0 </w:t>
              <w:br/>
              <w:br/>
              <w:t xml:space="preserve">190000,0 </w:t>
              <w:br/>
              <w:br/>
              <w:br/>
              <w:t xml:space="preserve">70,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4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ДЖИЕВ </w:t>
              <w:br/>
              <w:t xml:space="preserve">Эдуард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86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aldi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828"/>
        <w:gridCol w:w="1296"/>
        <w:gridCol w:w="1074"/>
        <w:gridCol w:w="691"/>
        <w:gridCol w:w="1045"/>
        <w:gridCol w:w="1074"/>
        <w:gridCol w:w="691"/>
        <w:gridCol w:w="1045"/>
        <w:gridCol w:w="841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ЦЕНКО </w:t>
              <w:br/>
              <w:t xml:space="preserve">Николай Федорович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азового надзора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87629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  <w:t xml:space="preserve">(общая 1/2) </w:t>
              <w:br/>
              <w:br/>
              <w:br/>
              <w:t xml:space="preserve">Гараж </w:t>
              <w:br/>
              <w:t xml:space="preserve">((общая, 1/2)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6,2 </w:t>
              <w:br/>
              <w:br/>
              <w:br/>
              <w:br/>
              <w:t xml:space="preserve">25,0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(общая, 1/2) </w:t>
              <w:br/>
              <w:br/>
              <w:t xml:space="preserve">Гараж ((общая, 1/2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970,0 </w:t>
              <w:br/>
              <w:br/>
              <w:t xml:space="preserve">34,7 </w:t>
              <w:br/>
              <w:br/>
              <w:br/>
              <w:t xml:space="preserve">666,2 </w:t>
              <w:br/>
              <w:br/>
              <w:br/>
              <w:t>25,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БИНИН </w:t>
              <w:br/>
              <w:t xml:space="preserve">Владимир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17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6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.6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.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918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ЬЯКОВА </w:t>
              <w:br/>
              <w:t xml:space="preserve">Виктория Вячеславовна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71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ЯКИЕВ </w:t>
              <w:br/>
              <w:t xml:space="preserve">Алексей Сярие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2/5 доли) </w:t>
              <w:br/>
              <w:t xml:space="preserve">Квартира </w:t>
              <w:br/>
              <w:t xml:space="preserve">(1/2 доля)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8 </w:t>
              <w:br/>
              <w:br/>
              <w:t xml:space="preserve">48,8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40 ЛАДА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0 </w:t>
              <w:br/>
              <w:br/>
              <w:br/>
              <w:br/>
              <w:br/>
              <w:t xml:space="preserve">83,80 </w:t>
              <w:br/>
              <w:br/>
              <w:t xml:space="preserve">48,8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ТУШЕНКО </w:t>
              <w:br/>
              <w:t xml:space="preserve">Евгений Вячеслав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7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214"/>
        <w:gridCol w:w="820"/>
        <w:gridCol w:w="1256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КОВ </w:t>
              <w:br/>
              <w:t xml:space="preserve">Александр Владими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 покупка в 1991 г) </w:t>
              <w:br/>
              <w:br/>
              <w:br/>
              <w:t xml:space="preserve">Квартира </w:t>
              <w:br/>
              <w:t xml:space="preserve">(Индивидуальная приватизаци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29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о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ЗАЗ покупка в 1995г </w:t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Покупка 15.05.03 г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/37 </w:t>
              <w:br/>
              <w:br/>
              <w:br/>
              <w:br/>
              <w:t xml:space="preserve">12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Кооператив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203"/>
        <w:gridCol w:w="895"/>
        <w:gridCol w:w="1242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 </w:t>
              <w:br/>
              <w:t xml:space="preserve">Вадим Анатолье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39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совместная, 1/2 ча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  <w:br/>
              <w:br/>
              <w:br/>
              <w:br/>
              <w:t xml:space="preserve">18,2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  <w:br/>
              <w:br/>
              <w:br/>
              <w:t xml:space="preserve">гараж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5 </w:t>
              <w:br/>
              <w:br/>
              <w:br/>
              <w:t xml:space="preserve">18,2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703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овместная, 1/2)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185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КИН </w:t>
              <w:br/>
              <w:t xml:space="preserve">Александр Иван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 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6,6 </w:t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 NEXIA 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долевая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  <w:br/>
              <w:br/>
              <w:br/>
              <w:t xml:space="preserve">16,6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Алексе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5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019"/>
        <w:gridCol w:w="1216"/>
        <w:gridCol w:w="1211"/>
        <w:gridCol w:w="648"/>
        <w:gridCol w:w="977"/>
        <w:gridCol w:w="1005"/>
        <w:gridCol w:w="648"/>
        <w:gridCol w:w="977"/>
        <w:gridCol w:w="789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УРДАЕВ </w:t>
              <w:br/>
              <w:t xml:space="preserve">Николай Михайлович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страханского технического отдел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6,908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 </w:t>
              <w:br/>
              <w:br/>
              <w:br/>
              <w:t xml:space="preserve">48,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вартира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8,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</w:t>
              <w:br/>
              <w:t xml:space="preserve">ВАЗ 01101 </w:t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00 </w:t>
              <w:br/>
              <w:br/>
              <w:br/>
              <w:t xml:space="preserve">80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  <w:br/>
              <w:br/>
              <w:t xml:space="preserve">500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38"/>
        <w:gridCol w:w="837"/>
        <w:gridCol w:w="1281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ЗУЛЯ </w:t>
              <w:br/>
              <w:t xml:space="preserve">Валерий Никола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30124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7 </w:t>
              <w:br/>
              <w:br/>
              <w:br/>
              <w:t xml:space="preserve">16,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ЗЛК "М-2140" </w:t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074"/>
        <w:gridCol w:w="797"/>
        <w:gridCol w:w="1192"/>
        <w:gridCol w:w="653"/>
        <w:gridCol w:w="962"/>
        <w:gridCol w:w="989"/>
        <w:gridCol w:w="638"/>
        <w:gridCol w:w="962"/>
        <w:gridCol w:w="777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КИН </w:t>
              <w:br/>
              <w:t xml:space="preserve">Андрей Михайло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ый инспектор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162"/>
        <w:gridCol w:w="1200"/>
        <w:gridCol w:w="1200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ОВ </w:t>
              <w:br/>
              <w:t xml:space="preserve">Борис Григорье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азового надзор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98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40,0 </w:t>
              <w:br/>
              <w:br/>
              <w:br/>
              <w:br/>
              <w:br/>
              <w:t xml:space="preserve">45,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квартира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0 </w:t>
              <w:br/>
              <w:br/>
              <w:br/>
              <w:t xml:space="preserve">47.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>(индивидуальная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14,0 </w:t>
              <w:br/>
              <w:br/>
              <w:br/>
              <w:br/>
              <w:br/>
              <w:t xml:space="preserve">35,55 </w:t>
              <w:br/>
              <w:br/>
              <w:br/>
              <w:t xml:space="preserve">18,0 </w:t>
              <w:br/>
              <w:br/>
              <w:t xml:space="preserve">18,0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  <w:br/>
              <w:br/>
              <w:t xml:space="preserve">земельный участок под гараж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0 </w:t>
              <w:br/>
              <w:br/>
              <w:br/>
              <w:t xml:space="preserve">18,0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36"/>
        <w:gridCol w:w="786"/>
        <w:gridCol w:w="1174"/>
        <w:gridCol w:w="629"/>
        <w:gridCol w:w="948"/>
        <w:gridCol w:w="975"/>
        <w:gridCol w:w="629"/>
        <w:gridCol w:w="948"/>
        <w:gridCol w:w="817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ОВ </w:t>
              <w:br/>
              <w:t xml:space="preserve">Марк Викто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6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8 </w:t>
              <w:br/>
              <w:br/>
              <w:br/>
              <w:br/>
              <w:t xml:space="preserve">15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цваген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8 </w:t>
              <w:br/>
              <w:b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) </w:t>
              <w:br/>
              <w:b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8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,0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7"/>
        <w:gridCol w:w="885"/>
        <w:gridCol w:w="1271"/>
        <w:gridCol w:w="707"/>
        <w:gridCol w:w="1070"/>
        <w:gridCol w:w="1100"/>
        <w:gridCol w:w="707"/>
        <w:gridCol w:w="1070"/>
        <w:gridCol w:w="861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Владимир Николаевич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920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br/>
              <w:br/>
              <w:t xml:space="preserve">18,0 </w:t>
              <w:br/>
              <w:br/>
              <w:t xml:space="preserve">18,0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</w:t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лгоград </w:t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9 </w:t>
              <w:br/>
              <w:b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185"/>
        <w:gridCol w:w="1223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Юрий Иван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49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  <w:br/>
              <w:br/>
              <w:br/>
              <w:br/>
              <w:t xml:space="preserve">18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-099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815"/>
        <w:gridCol w:w="1172"/>
        <w:gridCol w:w="1172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Наталья Юрьевн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407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204"/>
        <w:gridCol w:w="831"/>
        <w:gridCol w:w="1031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ИНЕНКО </w:t>
              <w:br/>
              <w:t xml:space="preserve">Александр Виктор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т "Ланос" </w:t>
              <w:br/>
              <w:t xml:space="preserve">А/м </w:t>
              <w:br/>
              <w:t xml:space="preserve">УАЗ 39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1177"/>
        <w:gridCol w:w="813"/>
        <w:gridCol w:w="1215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ИНЕНКО </w:t>
              <w:br/>
              <w:t xml:space="preserve">Вера Ивановн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23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6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1181"/>
        <w:gridCol w:w="861"/>
        <w:gridCol w:w="1140"/>
        <w:gridCol w:w="652"/>
        <w:gridCol w:w="985"/>
        <w:gridCol w:w="1012"/>
        <w:gridCol w:w="652"/>
        <w:gridCol w:w="985"/>
        <w:gridCol w:w="795"/>
      </w:tblGrid>
      <w:tr>
        <w:trPr/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ИНЕНКО </w:t>
              <w:br/>
              <w:t xml:space="preserve">Виктор Виктор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073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(долевая(1/4 доли) с супругой и 2 сыновьями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(1/4 доли) с мужем и 2 сыновьями)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6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1176"/>
        <w:gridCol w:w="1215"/>
        <w:gridCol w:w="1215"/>
        <w:gridCol w:w="650"/>
        <w:gridCol w:w="980"/>
        <w:gridCol w:w="1008"/>
        <w:gridCol w:w="650"/>
        <w:gridCol w:w="980"/>
        <w:gridCol w:w="864"/>
      </w:tblGrid>
      <w:tr>
        <w:trPr/>
        <w:tc>
          <w:tcPr>
            <w:tcW w:w="7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ИН </w:t>
              <w:br/>
              <w:t xml:space="preserve">Иван Ивано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407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8 доля) </w:t>
              <w:br/>
              <w:t xml:space="preserve">Квартира </w:t>
              <w:br/>
              <w:t xml:space="preserve">(1/3 дол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5.6 </w:t>
              <w:br/>
              <w:br/>
              <w:t xml:space="preserve">60.5 </w:t>
              <w:br/>
              <w:br/>
              <w:t xml:space="preserve">59.3 </w:t>
              <w:br/>
              <w:br/>
              <w:br/>
              <w:br/>
              <w:t xml:space="preserve">21.0 </w:t>
              <w:br/>
              <w:br/>
              <w:t xml:space="preserve">24.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ка (ваз-1111) </w:t>
              <w:br/>
              <w:t xml:space="preserve">А/м </w:t>
              <w:br/>
              <w:t xml:space="preserve">ВАЗ-21099 </w:t>
              <w:br/>
              <w:t xml:space="preserve">А/м </w:t>
              <w:br/>
              <w:t xml:space="preserve">ДЭУ-Нексия </w:t>
              <w:br/>
              <w:t xml:space="preserve">Автоприцеп </w:t>
              <w:br/>
              <w:t xml:space="preserve">АПЛ-1000 (легковой) </w:t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7/8 доли (Ивин И.И. 1/8))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00 </w:t>
              <w:br/>
              <w:br/>
              <w:br/>
              <w:t xml:space="preserve">150 </w:t>
              <w:br/>
              <w:br/>
              <w:br/>
              <w:t xml:space="preserve">60,5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8"/>
              <w:gridCol w:w="915"/>
              <w:gridCol w:w="880"/>
              <w:gridCol w:w="1094"/>
              <w:gridCol w:w="703"/>
              <w:gridCol w:w="1064"/>
              <w:gridCol w:w="1094"/>
              <w:gridCol w:w="703"/>
              <w:gridCol w:w="1064"/>
              <w:gridCol w:w="856"/>
            </w:tblGrid>
            <w:tr>
              <w:trPr/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ГНАТОВА </w:t>
                    <w:br/>
                    <w:t xml:space="preserve">Татьяна Николаевна 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9,2761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личная)  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,8  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/td&gt;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Сергей Анато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04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15700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76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1161"/>
        <w:gridCol w:w="802"/>
        <w:gridCol w:w="995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ЧЕВ </w:t>
              <w:br/>
              <w:t xml:space="preserve">Сергей Анатоль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125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>(1/3 доля )</w:t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45 </w:t>
              <w:br/>
              <w:br/>
              <w:br/>
              <w:br/>
              <w:t xml:space="preserve">32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br&gt; (1/3 доля ) </w:t>
              <w:br/>
              <w:t xml:space="preserve">Квартира </w:t>
              <w:br/>
              <w:t xml:space="preserve">(1/4 доля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  <w:br/>
              <w:br/>
              <w:br/>
              <w:t xml:space="preserve">76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 дол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950"/>
        <w:gridCol w:w="1153"/>
        <w:gridCol w:w="1153"/>
        <w:gridCol w:w="618"/>
        <w:gridCol w:w="931"/>
        <w:gridCol w:w="958"/>
        <w:gridCol w:w="618"/>
        <w:gridCol w:w="931"/>
        <w:gridCol w:w="7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 </w:t>
              <w:br/>
              <w:t xml:space="preserve">Игорь Русланович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Нижне-Волжского управления Ростехнадзор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623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1192"/>
              <w:gridCol w:w="823"/>
              <w:gridCol w:w="1231"/>
              <w:gridCol w:w="658"/>
              <w:gridCol w:w="994"/>
              <w:gridCol w:w="1022"/>
              <w:gridCol w:w="658"/>
              <w:gridCol w:w="994"/>
              <w:gridCol w:w="802"/>
            </w:tblGrid>
            <w:tr>
              <w:trPr/>
              <w:tc>
                <w:tcPr>
                  <w:tcW w:w="9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ЛМЫКОВ </w:t>
                    <w:br/>
                    <w:t xml:space="preserve">Владимир Петрович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й инспектор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6.842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45 </w:t>
                    <w:br/>
                    <w:br/>
                    <w:br/>
                    <w:br/>
                    <w:t xml:space="preserve">20,4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-х комнатная квартира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2,45 </w:t>
                    <w:br/>
                    <w:br/>
                    <w:br/>
                    <w:t xml:space="preserve">20,4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3 </w:t>
                  </w:r>
                </w:p>
              </w:tc>
            </w:tr>
            <w:tr>
              <w:trPr/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) </w:t>
                    <w:br/>
                    <w:b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45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-х комнатная квартира </w:t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2,45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Россия</w:t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0"/>
              <w:gridCol w:w="1208"/>
              <w:gridCol w:w="816"/>
              <w:gridCol w:w="1221"/>
              <w:gridCol w:w="653"/>
              <w:gridCol w:w="986"/>
              <w:gridCol w:w="1013"/>
              <w:gridCol w:w="653"/>
              <w:gridCol w:w="986"/>
              <w:gridCol w:w="795"/>
            </w:tblGrid>
            <w:tr>
              <w:trPr/>
              <w:tc>
                <w:tcPr>
                  <w:tcW w:w="1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НАУХОВ </w:t>
                    <w:br/>
                    <w:t xml:space="preserve">Владислав Вячеславович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1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ой дом </w:t>
                    <w:br/>
                    <w:t xml:space="preserve">(индивидуальная (наследство)) </w:t>
                    <w:br/>
                    <w:br/>
                    <w:t xml:space="preserve">Квартира </w:t>
                    <w:br/>
                    <w:t xml:space="preserve">(индивидуальная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200 </w:t>
                    <w:br/>
                    <w:br/>
                    <w:br/>
                    <w:t xml:space="preserve">57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Рено Логан 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6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 </w:t>
              <w:br/>
              <w:t xml:space="preserve">Денис Владимиро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 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147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1/3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br&gt; ВВАЗ 2109 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/td&gt;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1,867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1/3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4/td&gt;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/td&gt;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0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общая 1/3)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1"/>
              <w:gridCol w:w="1134"/>
              <w:gridCol w:w="1215"/>
              <w:gridCol w:w="1215"/>
              <w:gridCol w:w="628"/>
              <w:gridCol w:w="946"/>
              <w:gridCol w:w="973"/>
              <w:gridCol w:w="628"/>
              <w:gridCol w:w="946"/>
              <w:gridCol w:w="765"/>
            </w:tblGrid>
            <w:tr>
              <w:trPr/>
              <w:tc>
                <w:tcPr>
                  <w:tcW w:w="9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0(тыс. руб.) </w:t>
                  </w:r>
                </w:p>
              </w:tc>
              <w:tc>
                <w:tcPr>
                  <w:tcW w:w="27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ТАШОВ </w:t>
                    <w:br/>
                    <w:t xml:space="preserve">Александр Николаевич 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,247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t xml:space="preserve">Земельный участок </w:t>
                    <w:br/>
                    <w:t xml:space="preserve">(долевая, 1/3) </w:t>
                    <w:br/>
                    <w:br/>
                    <w:t xml:space="preserve">Жилой дом </w:t>
                    <w:br/>
                    <w:t xml:space="preserve">(долева, 1/6)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800 </w:t>
                    <w:br/>
                    <w:br/>
                    <w:t xml:space="preserve">817 </w:t>
                    <w:br/>
                    <w:br/>
                    <w:br/>
                    <w:t xml:space="preserve">71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53 </w:t>
                  </w:r>
                </w:p>
              </w:tc>
            </w:tr>
            <w:tr>
              <w:trPr/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t xml:space="preserve">Земельный участок </w:t>
                    <w:br/>
                    <w:t xml:space="preserve">(долевая, 1/2) </w:t>
                    <w:br/>
                    <w:br/>
                    <w:t xml:space="preserve">Жилой дом </w:t>
                    <w:br/>
                    <w:t xml:space="preserve">(индивидуальный) </w:t>
                    <w:br/>
                    <w:t xml:space="preserve">Жилой дом </w:t>
                    <w:br/>
                    <w:t xml:space="preserve">(долевая, 1/2)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880 </w:t>
                    <w:br/>
                    <w:br/>
                    <w:t xml:space="preserve">997 </w:t>
                    <w:br/>
                    <w:br/>
                    <w:br/>
                    <w:t xml:space="preserve">118,9 </w:t>
                    <w:br/>
                    <w:br/>
                    <w:t xml:space="preserve">46,1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5"/>
              <w:gridCol w:w="1205"/>
              <w:gridCol w:w="815"/>
              <w:gridCol w:w="1219"/>
              <w:gridCol w:w="652"/>
              <w:gridCol w:w="984"/>
              <w:gridCol w:w="1011"/>
              <w:gridCol w:w="652"/>
              <w:gridCol w:w="984"/>
              <w:gridCol w:w="794"/>
            </w:tblGrid>
            <w:tr>
              <w:trPr/>
              <w:tc>
                <w:tcPr>
                  <w:tcW w:w="10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ИЕНКО </w:t>
                    <w:br/>
                    <w:t xml:space="preserve">Владимир Владимирович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7,661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22,8 </w:t>
                    <w:br/>
                    <w:br/>
                    <w:br/>
                    <w:t xml:space="preserve">95 кв. м.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861"/>
        <w:gridCol w:w="601"/>
        <w:gridCol w:w="741"/>
        <w:gridCol w:w="484"/>
        <w:gridCol w:w="722"/>
        <w:gridCol w:w="741"/>
        <w:gridCol w:w="484"/>
        <w:gridCol w:w="722"/>
        <w:gridCol w:w="575"/>
        <w:gridCol w:w="359"/>
        <w:gridCol w:w="568"/>
        <w:gridCol w:w="495"/>
        <w:gridCol w:w="534"/>
        <w:gridCol w:w="63"/>
        <w:gridCol w:w="250"/>
        <w:gridCol w:w="549"/>
      </w:tblGrid>
      <w:tr>
        <w:trPr/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28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ИЧ </w:t>
              <w:br/>
              <w:t xml:space="preserve">Анатолий Викторович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(Климович А.И. 1/2 доля)) </w:t>
              <w:br/>
              <w:br/>
              <w:br/>
              <w:t xml:space="preserve">Гараж </w:t>
              <w:br/>
              <w:t xml:space="preserve">(общая (Климович О.А.)) 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  <w:br/>
              <w:br/>
              <w:t xml:space="preserve">20,8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лжский </w:t>
              <w:br/>
              <w:br/>
              <w:br/>
              <w:br/>
              <w:t xml:space="preserve">Волжский &lt;20,8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>Россия</w:t>
              <w:br/>
              <w:br/>
              <w:br/>
              <w:br/>
              <w:t>Россия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73,434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общая (Климович А.В.)) </w:t>
              <w:br/>
              <w:t>&lt;7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t xml:space="preserve">20,8 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лжский </w:t>
              <w:br/>
              <w:br/>
              <w:br/>
              <w:br/>
              <w:t xml:space="preserve">Волжский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>Россия</w:t>
              <w:br/>
              <w:br/>
              <w:br/>
              <w:br/>
              <w:t>Волж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978"/>
        <w:gridCol w:w="1281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ЫШ </w:t>
              <w:br/>
              <w:t xml:space="preserve">Ирина Федоровн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847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долевая собственность 1/3 ч.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4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индивидуальное ) </w:t>
              <w:br/>
              <w:br/>
              <w:t xml:space="preserve">Квартира </w:t>
              <w:br/>
              <w:t xml:space="preserve">(индивидуальное 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 </w:t>
              <w:br/>
              <w:br/>
              <w:br/>
              <w:t xml:space="preserve">165.8 </w:t>
              <w:br/>
              <w:br/>
              <w:br/>
              <w:t xml:space="preserve">63.6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257"/>
        <w:gridCol w:w="867"/>
        <w:gridCol w:w="1077"/>
        <w:gridCol w:w="693"/>
        <w:gridCol w:w="1047"/>
        <w:gridCol w:w="1077"/>
        <w:gridCol w:w="693"/>
        <w:gridCol w:w="1047"/>
        <w:gridCol w:w="843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 </w:t>
              <w:br/>
              <w:t xml:space="preserve">Анатолий Иван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19923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br/>
              <w:t xml:space="preserve">Жилой дом </w:t>
              <w:br/>
              <w:t xml:space="preserve">(общая долевая, 1/2 доли) </w:t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0000 </w:t>
              <w:br/>
              <w:br/>
              <w:br/>
              <w:t xml:space="preserve">64,1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, 1/2 доли) </w:t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4,1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УХАРЕВ </w:t>
              <w:br/>
              <w:t xml:space="preserve">Иван Георгие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599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9,5 </w:t>
              <w:br/>
              <w:br/>
              <w:t xml:space="preserve">768 </w:t>
              <w:br/>
              <w:br/>
              <w:br/>
              <w:br/>
              <w:t xml:space="preserve">8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  <w:br/>
              <w:t xml:space="preserve">А/м </w:t>
              <w:br/>
              <w:t xml:space="preserve">УАЗ 31151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ИН </w:t>
              <w:br/>
              <w:t xml:space="preserve">Владимир Евген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41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9 </w:t>
              <w:br/>
              <w:br/>
              <w:br/>
              <w:br/>
              <w:t xml:space="preserve">2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-Лачети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13,9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ИН </w:t>
              <w:br/>
              <w:t xml:space="preserve">Владимир Евген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41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9 </w:t>
              <w:br/>
              <w:br/>
              <w:br/>
              <w:br/>
              <w:t xml:space="preserve">2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але-Лачети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13,9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25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ОРИНА </w:t>
              <w:br/>
              <w:t xml:space="preserve">Снежана Владимир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492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861"/>
        <w:gridCol w:w="828"/>
        <w:gridCol w:w="1239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ИССАРЕНКО </w:t>
              <w:br/>
              <w:t xml:space="preserve">Людмила Петровн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993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6 </w:t>
              <w:br/>
              <w:br/>
              <w:t xml:space="preserve">51,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903"/>
        <w:gridCol w:w="732"/>
        <w:gridCol w:w="1301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ВАЛОВ </w:t>
              <w:br/>
              <w:t xml:space="preserve">Владимир Игорьевич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317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0 </w:t>
              <w:br/>
              <w:br/>
              <w:br/>
              <w:br/>
              <w:t xml:space="preserve">18,0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ка СЕАЗ 1111301 </w:t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531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ЫЛОВ </w:t>
              <w:br/>
              <w:t xml:space="preserve">Александр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221"/>
        <w:gridCol w:w="842"/>
        <w:gridCol w:w="1262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ЫЛОВ </w:t>
              <w:br/>
              <w:t xml:space="preserve">Иван Федор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194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4 </w:t>
              <w:br/>
              <w:br/>
              <w:br/>
              <w:br/>
              <w:t xml:space="preserve">30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иат-добл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69"/>
      </w:tblGrid>
      <w:tr>
        <w:trPr/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инфский </w:t>
              <w:br/>
              <w:t xml:space="preserve">Алексей Артемь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6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HYNDAI MATRIX 1,6GL </w:t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.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DAIHATSU SIR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СТЕЛЕВА </w:t>
              <w:br/>
              <w:t xml:space="preserve">Людмила Серге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03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1166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ЧЕНКО </w:t>
              <w:br/>
              <w:t xml:space="preserve">Наталья Владимировн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й экологической экспертизы и разрешительной деятельности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44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00,0 </w:t>
              <w:br/>
              <w:br/>
              <w:br/>
              <w:br/>
              <w:t xml:space="preserve">77,0 </w:t>
              <w:br/>
              <w:br/>
              <w:br/>
              <w:t xml:space="preserve">36,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сер 1,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900"/>
        <w:gridCol w:w="833"/>
        <w:gridCol w:w="1034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ЕНКО </w:t>
              <w:br/>
              <w:t xml:space="preserve">Евгения Александровн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,9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Долевая 1/2)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3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2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19"/>
        <w:gridCol w:w="709"/>
        <w:gridCol w:w="1259"/>
        <w:gridCol w:w="672"/>
        <w:gridCol w:w="1015"/>
        <w:gridCol w:w="1044"/>
        <w:gridCol w:w="672"/>
        <w:gridCol w:w="1015"/>
        <w:gridCol w:w="89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Н </w:t>
              <w:br/>
              <w:t xml:space="preserve">Василий Анатоль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</w:t>
              <w:br/>
              <w:br/>
              <w:t xml:space="preserve">22,2 </w:t>
              <w:br/>
              <w:br/>
              <w:br/>
              <w:br/>
              <w:t xml:space="preserve">105,2 </w:t>
              <w:br/>
              <w:br/>
              <w:t xml:space="preserve">35,7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Авенсис </w:t>
              <w:br/>
              <w:t xml:space="preserve">А/м </w:t>
              <w:br/>
              <w:t xml:space="preserve">Шевроле Нива </w:t>
              <w:br/>
              <w:t xml:space="preserve">А/м </w:t>
              <w:br/>
              <w:t xml:space="preserve">ВАЗ-2102 </w:t>
              <w:br/>
              <w:t xml:space="preserve">А/м грузовой </w:t>
              <w:br/>
              <w:t xml:space="preserve">ГАЗ-330232 </w:t>
              <w:br/>
              <w:t xml:space="preserve">Автоприцеп </w:t>
              <w:br/>
              <w:t xml:space="preserve">КМЗ-8136 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241"/>
        <w:gridCol w:w="856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УКОВА </w:t>
              <w:br/>
              <w:t xml:space="preserve">Тамара Ивано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607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( 2/3доли ),1/3 доли- Кочукова Н.В.-дочь) </w:t>
              <w:br/>
              <w:t xml:space="preserve">Квартира </w:t>
              <w:br/>
              <w:t xml:space="preserve">((1/2), 1/2 доли- Кочукова Н В.-дочь.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7 </w:t>
              <w:br/>
              <w:br/>
              <w:t xml:space="preserve">42,5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951"/>
        <w:gridCol w:w="1320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ЕЦ </w:t>
              <w:br/>
              <w:t xml:space="preserve">Лариса Ивановн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финансового обеспечения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136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,3 </w:t>
              <w:br/>
              <w:br/>
              <w:t xml:space="preserve">46,6 </w:t>
              <w:br/>
              <w:br/>
              <w:br/>
              <w:br/>
              <w:t xml:space="preserve">22,32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Nissan X-Trail 2.0 SE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216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иктор Петр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30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16 </w:t>
              <w:br/>
              <w:br/>
              <w:br/>
              <w:t xml:space="preserve">59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>Россия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1177"/>
        <w:gridCol w:w="686"/>
        <w:gridCol w:w="1092"/>
        <w:gridCol w:w="650"/>
        <w:gridCol w:w="981"/>
        <w:gridCol w:w="1008"/>
        <w:gridCol w:w="650"/>
        <w:gridCol w:w="981"/>
        <w:gridCol w:w="791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ченкова </w:t>
              <w:br/>
              <w:t xml:space="preserve">Анна Борисовн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t xml:space="preserve">Квартира </w:t>
              <w:br/>
              <w:t xml:space="preserve">(собственность) </w:t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4 </w:t>
              <w:br/>
              <w:br/>
              <w:t xml:space="preserve">53,1 </w:t>
              <w:br/>
              <w:br/>
              <w:t xml:space="preserve">34,7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.4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и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191"/>
        <w:gridCol w:w="822"/>
        <w:gridCol w:w="1276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ШЕНЁВ </w:t>
              <w:br/>
              <w:t xml:space="preserve">Виктор Фёдор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748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льная) </w:t>
              <w:br/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707 </w:t>
              <w:br/>
              <w:br/>
              <w:br/>
              <w:t xml:space="preserve">39 </w:t>
              <w:br/>
              <w:br/>
              <w:br/>
              <w:t xml:space="preserve">53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br&gt; ВАЗ 2170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263"/>
        <w:gridCol w:w="870"/>
        <w:gridCol w:w="1081"/>
        <w:gridCol w:w="695"/>
        <w:gridCol w:w="1052"/>
        <w:gridCol w:w="1081"/>
        <w:gridCol w:w="695"/>
        <w:gridCol w:w="1052"/>
        <w:gridCol w:w="847"/>
      </w:tblGrid>
      <w:tr>
        <w:trPr/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ЛЮХ </w:t>
              <w:br/>
              <w:t xml:space="preserve">Дарья Борисовн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долевая, 1/4)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ДЖИЕВ </w:t>
              <w:br/>
              <w:t xml:space="preserve">Мерген Павл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4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 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br&gt; РРено Логан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/td&gt;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1,40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 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ПЧЕНКО </w:t>
              <w:br/>
              <w:t xml:space="preserve">Елена Никола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62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и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8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и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 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1316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СЕВА </w:t>
              <w:br/>
              <w:t xml:space="preserve">Татьяна Семеновна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о. начальника Астраханского отдела государственной экологической экспертизы, разрешительной деятельности и администрироваия платжей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78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70 </w:t>
              <w:br/>
              <w:br/>
              <w:br/>
              <w:br/>
              <w:t xml:space="preserve">62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ЦЕВ </w:t>
              <w:br/>
              <w:t xml:space="preserve">Сергей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785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 </w:t>
              <w:br/>
              <w:br/>
              <w:br/>
              <w:t xml:space="preserve">64 </w:t>
              <w:br/>
              <w:br/>
              <w:br/>
              <w:br/>
              <w:t xml:space="preserve">2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90900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186"/>
        <w:gridCol w:w="1224"/>
        <w:gridCol w:w="1016"/>
        <w:gridCol w:w="655"/>
        <w:gridCol w:w="988"/>
        <w:gridCol w:w="1016"/>
        <w:gridCol w:w="655"/>
        <w:gridCol w:w="988"/>
        <w:gridCol w:w="797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ЫМАР </w:t>
              <w:br/>
              <w:t xml:space="preserve">Сергей Анатолье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737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15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овместная, дочь Лымар Л.С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8,15 </w:t>
              <w:br/>
              <w:br/>
              <w:br/>
              <w:br/>
              <w:t xml:space="preserve">18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108"/>
        <w:gridCol w:w="766"/>
        <w:gridCol w:w="950"/>
        <w:gridCol w:w="613"/>
        <w:gridCol w:w="924"/>
        <w:gridCol w:w="950"/>
        <w:gridCol w:w="613"/>
        <w:gridCol w:w="924"/>
        <w:gridCol w:w="1230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ИМЕНКО </w:t>
              <w:br/>
              <w:t xml:space="preserve">Алексей Иванович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спектор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ИЖ П5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.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.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Матиз </w:t>
              <w:br/>
              <w:t xml:space="preserve">А/м грузовой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2"/>
              <w:gridCol w:w="898"/>
              <w:gridCol w:w="864"/>
              <w:gridCol w:w="1074"/>
              <w:gridCol w:w="690"/>
              <w:gridCol w:w="1044"/>
              <w:gridCol w:w="1074"/>
              <w:gridCol w:w="690"/>
              <w:gridCol w:w="1044"/>
              <w:gridCol w:w="841"/>
            </w:tblGrid>
            <w:tr>
              <w:trPr/>
              <w:tc>
                <w:tcPr>
                  <w:tcW w:w="11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ЗУРКИНА </w:t>
                    <w:br/>
                    <w:t xml:space="preserve">Наталия Александровна 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4,563 </w:t>
                  </w:r>
                </w:p>
              </w:tc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>(долевая 1/3 )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5,5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847"/>
        <w:gridCol w:w="815"/>
        <w:gridCol w:w="1248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</w:t>
              <w:br/>
              <w:t xml:space="preserve">Татьяна Станиславовн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328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370 </w:t>
              <w:br/>
              <w:br/>
              <w:br/>
              <w:t>66,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долевая 1/2)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4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супруг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366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ВАЗ-ВАЗ-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ХОВ </w:t>
              <w:br/>
              <w:t xml:space="preserve">Владимир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44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Квартира </w:t>
              <w:br/>
              <w:t xml:space="preserve">(1/2 доля) </w:t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990 </w:t>
              <w:br/>
              <w:br/>
              <w:br/>
              <w:t xml:space="preserve">49,5 </w:t>
              <w:br/>
              <w:br/>
              <w:br/>
              <w:t xml:space="preserve">26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ALMEKA 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(Малахов В.А. ))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>Россия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223"/>
        <w:gridCol w:w="827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ЕДОВ </w:t>
              <w:br/>
              <w:t xml:space="preserve">Олег Валентин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91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t xml:space="preserve">Жилой дом </w:t>
              <w:br/>
              <w:t xml:space="preserve">(индивидуальный 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2,00 </w:t>
              <w:br/>
              <w:br/>
              <w:br/>
              <w:t xml:space="preserve">179,20 </w:t>
              <w:br/>
              <w:br/>
              <w:br/>
              <w:br/>
              <w:br/>
              <w:t xml:space="preserve">1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9 </w:t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ГУШЕВА </w:t>
              <w:br/>
              <w:t xml:space="preserve">Светлана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749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 долевая1/4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4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1238"/>
              <w:gridCol w:w="818"/>
              <w:gridCol w:w="1224"/>
              <w:gridCol w:w="654"/>
              <w:gridCol w:w="987"/>
              <w:gridCol w:w="1015"/>
              <w:gridCol w:w="654"/>
              <w:gridCol w:w="987"/>
              <w:gridCol w:w="797"/>
            </w:tblGrid>
            <w:tr>
              <w:trPr/>
              <w:tc>
                <w:tcPr>
                  <w:tcW w:w="9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НДЖИЕВ </w:t>
                    <w:br/>
                    <w:t xml:space="preserve">Анатолий Будаевич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Калмыцкого территориального отдела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0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t xml:space="preserve">22,21 </w:t>
                    <w:br/>
                    <w:br/>
                    <w:br/>
                    <w:br/>
                    <w:br/>
                    <w:br/>
                    <w:t xml:space="preserve">38,1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енде-Акцент </w:t>
                  </w:r>
                </w:p>
              </w:tc>
            </w:tr>
            <w:tr>
              <w:trPr/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5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826"/>
        <w:gridCol w:w="1187"/>
        <w:gridCol w:w="986"/>
        <w:gridCol w:w="636"/>
        <w:gridCol w:w="958"/>
        <w:gridCol w:w="986"/>
        <w:gridCol w:w="636"/>
        <w:gridCol w:w="958"/>
        <w:gridCol w:w="774"/>
      </w:tblGrid>
      <w:tr>
        <w:trPr/>
        <w:tc>
          <w:tcPr>
            <w:tcW w:w="14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КАЕВА </w:t>
              <w:br/>
              <w:t xml:space="preserve">Татьяна Боваевн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787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t xml:space="preserve">150,0 </w:t>
              <w:br/>
              <w:br/>
              <w:br/>
              <w:br/>
              <w:br/>
              <w:t xml:space="preserve">18,0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несовершеннолетний сын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ОЙЛИНА </w:t>
              <w:br/>
              <w:t xml:space="preserve">Ольга Владимир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852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,7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 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r&gt; ВАВАЗ-210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55"/>
        <w:gridCol w:w="865"/>
        <w:gridCol w:w="1075"/>
        <w:gridCol w:w="691"/>
        <w:gridCol w:w="1045"/>
        <w:gridCol w:w="1075"/>
        <w:gridCol w:w="691"/>
        <w:gridCol w:w="1045"/>
        <w:gridCol w:w="842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УЕВ </w:t>
              <w:br/>
              <w:t xml:space="preserve">Виктор Доржие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714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00600 </w:t>
              <w:br/>
              <w:br/>
              <w:br/>
              <w:t xml:space="preserve">600 </w:t>
              <w:br/>
              <w:br/>
              <w:t xml:space="preserve">115,115,86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Россия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140"/>
        <w:gridCol w:w="1177"/>
        <w:gridCol w:w="1221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ЧУКОВ </w:t>
              <w:br/>
              <w:t xml:space="preserve">Евгений Владими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спектор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782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, 1/2 доли) </w:t>
              <w:br/>
              <w:t xml:space="preserve">Квартира </w:t>
              <w:br/>
              <w:t xml:space="preserve">(общая, 1/2 доли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990 </w:t>
              <w:br/>
              <w:br/>
              <w:t xml:space="preserve">600 </w:t>
              <w:br/>
              <w:br/>
              <w:br/>
              <w:br/>
              <w:t xml:space="preserve">66,5 </w:t>
              <w:br/>
              <w:br/>
              <w:t xml:space="preserve">45,0 </w:t>
              <w:br/>
              <w:br/>
              <w:br/>
              <w:br/>
              <w:t xml:space="preserve">20 </w:t>
              <w:br/>
              <w:br/>
              <w:t xml:space="preserve">20 </w:t>
              <w:br/>
              <w:br/>
              <w:t xml:space="preserve">2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br&gt; мицубиси </w:t>
              <w:br/>
              <w:t xml:space="preserve">А/м </w:t>
              <w:br/>
              <w:t xml:space="preserve">Волга М-21 </w:t>
              <w:br/>
              <w:t xml:space="preserve">А/м </w:t>
              <w:br/>
              <w:t xml:space="preserve">Ауди-80 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br&gt; Квартира </w:t>
              <w:br/>
              <w:t xml:space="preserve">((общая, 1/2 доли)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1 </w:t>
              <w:br/>
              <w:br/>
              <w:t xml:space="preserve">66,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br&gt; 21213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207"/>
        <w:gridCol w:w="70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АЛЕЕВ </w:t>
              <w:br/>
              <w:t xml:space="preserve">Виктор Александро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 </w:t>
              <w:br/>
              <w:br/>
              <w:br/>
              <w:t xml:space="preserve">80,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9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138"/>
        <w:gridCol w:w="1175"/>
        <w:gridCol w:w="1175"/>
        <w:gridCol w:w="629"/>
        <w:gridCol w:w="949"/>
        <w:gridCol w:w="975"/>
        <w:gridCol w:w="629"/>
        <w:gridCol w:w="949"/>
        <w:gridCol w:w="1021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КИН </w:t>
              <w:br/>
              <w:t xml:space="preserve">Николай Васил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75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Караван (минивен) </w:t>
              <w:br/>
              <w:t xml:space="preserve">А/м грузовой </w:t>
              <w:br/>
              <w:t xml:space="preserve">Исузу-Эльф (грузовой-рефрижератор) 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0 </w:t>
              <w:br/>
              <w:br/>
              <w:t xml:space="preserve">45,0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818"/>
        <w:gridCol w:w="855"/>
        <w:gridCol w:w="1328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ЕЩЕНКО </w:t>
              <w:br/>
              <w:t xml:space="preserve">Александр Борисович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 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1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165"/>
        <w:gridCol w:w="1202"/>
        <w:gridCol w:w="998"/>
        <w:gridCol w:w="643"/>
        <w:gridCol w:w="970"/>
        <w:gridCol w:w="998"/>
        <w:gridCol w:w="643"/>
        <w:gridCol w:w="970"/>
        <w:gridCol w:w="784"/>
      </w:tblGrid>
      <w:tr>
        <w:trPr/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ЖУНОВА </w:t>
              <w:br/>
              <w:t xml:space="preserve">Ольга Владимировн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95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евая) </w:t>
              <w:br/>
              <w:t xml:space="preserve">Квартира </w:t>
              <w:br/>
              <w:t xml:space="preserve">(1/4 долев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  <w:br/>
              <w:br/>
              <w:t xml:space="preserve">1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17 </w:t>
              <w:br/>
              <w:br/>
              <w:br/>
              <w:br/>
              <w:t xml:space="preserve">22,8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Лачетти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179"/>
        <w:gridCol w:w="815"/>
        <w:gridCol w:w="1219"/>
        <w:gridCol w:w="652"/>
        <w:gridCol w:w="984"/>
        <w:gridCol w:w="1011"/>
        <w:gridCol w:w="652"/>
        <w:gridCol w:w="984"/>
        <w:gridCol w:w="794"/>
      </w:tblGrid>
      <w:tr>
        <w:trPr/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ЩЕРЯКОВА </w:t>
              <w:br/>
              <w:t xml:space="preserve">Инесса Викторовн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75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1/2 долевая) </w:t>
              <w:br/>
              <w:br/>
              <w:t xml:space="preserve">Жилой дом </w:t>
              <w:br/>
              <w:t xml:space="preserve">(1/2 долевая)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93 </w:t>
              <w:br/>
              <w:br/>
              <w:br/>
              <w:t xml:space="preserve">70,1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Symbol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178"/>
        <w:gridCol w:w="814"/>
        <w:gridCol w:w="1217"/>
        <w:gridCol w:w="651"/>
        <w:gridCol w:w="982"/>
        <w:gridCol w:w="1010"/>
        <w:gridCol w:w="651"/>
        <w:gridCol w:w="982"/>
        <w:gridCol w:w="865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КИНА </w:t>
              <w:br/>
              <w:t xml:space="preserve">Елена Васильевн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82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 1/3 долев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50,4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978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ев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ЛОГАН </w:t>
              <w:br/>
              <w:t xml:space="preserve">Автоприцеп </w:t>
              <w:br/>
              <w:t xml:space="preserve">к легковым ТС, марка 82130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1205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Владимир Лукьян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01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6,4 </w:t>
              <w:br/>
              <w:br/>
              <w:br/>
              <w:br/>
              <w:t xml:space="preserve">20,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Сергей Серге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42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 доля 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9 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 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/td&gt;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5"/>
              <w:gridCol w:w="1163"/>
              <w:gridCol w:w="803"/>
              <w:gridCol w:w="1246"/>
              <w:gridCol w:w="643"/>
              <w:gridCol w:w="969"/>
              <w:gridCol w:w="997"/>
              <w:gridCol w:w="643"/>
              <w:gridCol w:w="969"/>
              <w:gridCol w:w="783"/>
            </w:tblGrid>
            <w:tr>
              <w:trPr/>
              <w:tc>
                <w:tcPr>
                  <w:tcW w:w="11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ТЯКОВ </w:t>
                    <w:br/>
                    <w:t xml:space="preserve">Василий Александорович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726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2) </w:t>
                    <w:br/>
                    <w:t xml:space="preserve">Квартира </w:t>
                    <w:br/>
                    <w:t xml:space="preserve">(общая 1/2 ) </w:t>
                    <w:br/>
                    <w:br/>
                    <w:t xml:space="preserve">Дача </w:t>
                    <w:br/>
                    <w:t xml:space="preserve">(индивидуальный) </w:t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0 </w:t>
                    <w:br/>
                    <w:br/>
                    <w:t xml:space="preserve">60 </w:t>
                    <w:br/>
                    <w:br/>
                    <w:br/>
                    <w:t xml:space="preserve">600 </w:t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br/>
                    <w:t>Россия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  <w:gridCol w:w="1156"/>
              <w:gridCol w:w="799"/>
              <w:gridCol w:w="991"/>
              <w:gridCol w:w="639"/>
              <w:gridCol w:w="964"/>
              <w:gridCol w:w="991"/>
              <w:gridCol w:w="639"/>
              <w:gridCol w:w="964"/>
              <w:gridCol w:w="779"/>
            </w:tblGrid>
            <w:tr>
              <w:trPr/>
              <w:tc>
                <w:tcPr>
                  <w:tcW w:w="14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КАБЕНОВ </w:t>
                    <w:br/>
                    <w:t xml:space="preserve">Геннадий Канурович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1,79793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,4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,6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,6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6"/>
        <w:gridCol w:w="1132"/>
        <w:gridCol w:w="1145"/>
        <w:gridCol w:w="951"/>
        <w:gridCol w:w="708"/>
        <w:gridCol w:w="925"/>
        <w:gridCol w:w="951"/>
        <w:gridCol w:w="614"/>
        <w:gridCol w:w="925"/>
        <w:gridCol w:w="748"/>
      </w:tblGrid>
      <w:tr>
        <w:trPr/>
        <w:tc>
          <w:tcPr>
            <w:tcW w:w="13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льганов Сергей Николаевич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3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 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/td&gt;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1164"/>
        <w:gridCol w:w="1001"/>
        <w:gridCol w:w="998"/>
        <w:gridCol w:w="643"/>
        <w:gridCol w:w="970"/>
        <w:gridCol w:w="998"/>
        <w:gridCol w:w="643"/>
        <w:gridCol w:w="970"/>
        <w:gridCol w:w="783"/>
      </w:tblGrid>
      <w:tr>
        <w:trPr/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ЖАВЕНКО </w:t>
              <w:br/>
              <w:t xml:space="preserve">Андрей Пет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621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) </w:t>
              <w:br/>
              <w:t xml:space="preserve">Квартира </w:t>
              <w:br/>
              <w:t xml:space="preserve">(1/3 дол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</w:t>
              <w:br/>
              <w:br/>
              <w:t xml:space="preserve">65,4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(Моложавенко А.П.)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26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OKUS </w:t>
              <w:br/>
              <w:t xml:space="preserve">А/м </w:t>
              <w:br/>
              <w:t xml:space="preserve">ваз 2106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146"/>
        <w:gridCol w:w="792"/>
        <w:gridCol w:w="982"/>
        <w:gridCol w:w="634"/>
        <w:gridCol w:w="955"/>
        <w:gridCol w:w="982"/>
        <w:gridCol w:w="634"/>
        <w:gridCol w:w="955"/>
        <w:gridCol w:w="950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АМБЕТОВ </w:t>
              <w:br/>
              <w:t xml:space="preserve">Бекмурат Кадырб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62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1/3 дол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кв.м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CETTI </w:t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1164"/>
        <w:gridCol w:w="788"/>
        <w:gridCol w:w="1177"/>
        <w:gridCol w:w="631"/>
        <w:gridCol w:w="951"/>
        <w:gridCol w:w="977"/>
        <w:gridCol w:w="631"/>
        <w:gridCol w:w="951"/>
        <w:gridCol w:w="1488"/>
      </w:tblGrid>
      <w:tr>
        <w:trPr/>
        <w:tc>
          <w:tcPr>
            <w:tcW w:w="6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ГИН </w:t>
              <w:br/>
              <w:t xml:space="preserve">Юрий Иван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07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9,2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УАЗ-969М </w:t>
              <w:br/>
              <w:t xml:space="preserve">А/м </w:t>
              <w:br/>
              <w:t xml:space="preserve">ВАЗ 21214 </w:t>
              <w:br/>
              <w:t xml:space="preserve">Сельскохозяйственная техника </w:t>
              <w:br/>
              <w:t xml:space="preserve">Трактор Т-25А 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7"/>
              <w:gridCol w:w="1130"/>
              <w:gridCol w:w="1142"/>
              <w:gridCol w:w="948"/>
              <w:gridCol w:w="613"/>
              <w:gridCol w:w="922"/>
              <w:gridCol w:w="948"/>
              <w:gridCol w:w="613"/>
              <w:gridCol w:w="922"/>
              <w:gridCol w:w="746"/>
            </w:tblGrid>
            <w:tr>
              <w:trPr/>
              <w:tc>
                <w:tcPr>
                  <w:tcW w:w="13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1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4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КОЛЕНКО </w:t>
                    <w:br/>
                    <w:t xml:space="preserve">Марина Витальевна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й инспектор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,553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илой дом </w:t>
                    <w:br/>
                    <w:t xml:space="preserve">(общая долевая (1/2))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- 52,3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300 </w:t>
                    <w:br/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/td&gt; </w:t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вартира </w:t>
                    <w:br/>
                    <w:t xml:space="preserve">(общая долевая (1/2)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,4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пожизненное наследуемое владение ) </w:t>
                    <w:br/>
                    <w:br/>
                    <w:t xml:space="preserve">Жилой дом </w:t>
                    <w:br/>
                    <w:t xml:space="preserve">(собственность (индивидуальная) 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600 </w:t>
                    <w:br/>
                    <w:br/>
                    <w:t xml:space="preserve">Общая - 38,7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кв.м. </w:t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-21102 </w:t>
                  </w:r>
                </w:p>
              </w:tc>
              <w:tc>
                <w:tcPr>
                  <w:tcW w:w="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ИК </w:t>
              <w:br/>
              <w:t xml:space="preserve">Анна Александр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-комнатная квартира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1251"/>
        <w:gridCol w:w="862"/>
        <w:gridCol w:w="1071"/>
        <w:gridCol w:w="689"/>
        <w:gridCol w:w="1042"/>
        <w:gridCol w:w="1071"/>
        <w:gridCol w:w="689"/>
        <w:gridCol w:w="1042"/>
        <w:gridCol w:w="839"/>
      </w:tblGrid>
      <w:tr>
        <w:trPr/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ЮКТИЕВ </w:t>
              <w:br/>
              <w:t xml:space="preserve">Виталий Валери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526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ЛОНСКАЯ </w:t>
              <w:br/>
              <w:t xml:space="preserve">Елена Никола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,90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46,9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&gt;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370"/>
        <w:gridCol w:w="814"/>
        <w:gridCol w:w="1217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ЬНЕВ </w:t>
              <w:br/>
              <w:t xml:space="preserve">Сергей Вячеславович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Астраханского отдела по надзору за газораспределением и нефтегазодобычи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999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(общ)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Elan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24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АРИН </w:t>
              <w:br/>
              <w:t xml:space="preserve">Андрей Александ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69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5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Дегтярева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ЕШКИН </w:t>
              <w:br/>
              <w:t xml:space="preserve">Александр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Октавия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9 </w:t>
              <w:br/>
              <w:br/>
              <w:t xml:space="preserve">54,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Хендэ Гетц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ЧИРОВ </w:t>
              <w:br/>
              <w:t xml:space="preserve">Эрдни Горя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92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0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Жилой дом </w:t>
              <w:br/>
              <w:t xml:space="preserve">(1/3 доля) </w:t>
              <w:br/>
              <w:br/>
              <w:t xml:space="preserve">Квартира </w:t>
              <w:br/>
              <w:t>(1/3 доля)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106,55 </w:t>
              <w:br/>
              <w:br/>
              <w:br/>
              <w:t xml:space="preserve">1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1/3 доля)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,5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1/3 доля) </w:t>
              <w:br/>
              <w:br/>
              <w:t xml:space="preserve">Квартира </w:t>
              <w:br/>
              <w:t xml:space="preserve">(1/3 доля)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55 </w:t>
              <w:br/>
              <w:br/>
              <w:br/>
              <w:t xml:space="preserve">18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ряткин </w:t>
              <w:br/>
              <w:t xml:space="preserve">Александр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КИЧКЕЕВ </w:t>
              <w:br/>
              <w:t xml:space="preserve">Анатоли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74"/>
        <w:gridCol w:w="794"/>
        <w:gridCol w:w="1113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Сергей Юрье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20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альная) </w:t>
              <w:br/>
              <w:br/>
              <w:t xml:space="preserve">Жилой дом </w:t>
              <w:br/>
              <w:t xml:space="preserve">(индивидальная) </w:t>
              <w:br/>
              <w:br/>
              <w:t xml:space="preserve">Квартира </w:t>
              <w:br/>
              <w:t xml:space="preserve">(1/3 общая) </w:t>
              <w:br/>
              <w:br/>
              <w:t xml:space="preserve">Гараж </w:t>
              <w:br/>
              <w:t xml:space="preserve">(общая 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,0 </w:t>
              <w:br/>
              <w:br/>
              <w:br/>
              <w:t xml:space="preserve">89,2 </w:t>
              <w:br/>
              <w:br/>
              <w:br/>
              <w:t xml:space="preserve">54,0 </w:t>
              <w:br/>
              <w:br/>
              <w:br/>
              <w:br/>
              <w:t xml:space="preserve">24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еу Эсперо 1997 г.в.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общая 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 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 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867"/>
        <w:gridCol w:w="834"/>
        <w:gridCol w:w="1082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ОВА </w:t>
              <w:br/>
              <w:t xml:space="preserve">Людмила Александровн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295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br&gt; ХХендэ-Акцент </w:t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/td&gt;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1,052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1/3 доля)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/td&gt;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amp; 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евой собственности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021"/>
        <w:gridCol w:w="889"/>
        <w:gridCol w:w="1104"/>
        <w:gridCol w:w="710"/>
        <w:gridCol w:w="1074"/>
        <w:gridCol w:w="1104"/>
        <w:gridCol w:w="710"/>
        <w:gridCol w:w="1074"/>
        <w:gridCol w:w="864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ШИН </w:t>
              <w:br/>
              <w:t xml:space="preserve">Владимир Георгиевич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инспектор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.27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0 </w:t>
              <w:br/>
              <w:br/>
              <w:br/>
              <w:br/>
              <w:t xml:space="preserve">52 </w:t>
              <w:br/>
              <w:br/>
              <w:br/>
              <w:br/>
              <w:t xml:space="preserve">440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 br&gt; </w:t>
              <w:br/>
              <w:br/>
              <w:t xml:space="preserve">1/3 доли 3-х комнатной квартиры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0 </w:t>
              <w:br/>
              <w:br/>
              <w:br/>
              <w:t xml:space="preserve">552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br&gt; Хенде акцент 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)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1"/>
        <w:gridCol w:w="878"/>
        <w:gridCol w:w="831"/>
        <w:gridCol w:w="1325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ХОДНОВА </w:t>
              <w:br/>
              <w:t xml:space="preserve">Марина Михайловн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060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7,2 </w:t>
              <w:br/>
              <w:br/>
              <w:br/>
              <w:br/>
              <w:t xml:space="preserve">18,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супруг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377 77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>((Индивидуальная)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18 br&gt; </w:t>
              <w:br/>
              <w:br/>
              <w:br/>
              <w:t>77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br&gt; </w:t>
              <w:br/>
              <w:br/>
              <w:br/>
              <w:t xml:space="preserve">Р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br&gt; 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ЧЕНКО </w:t>
              <w:br/>
              <w:t xml:space="preserve">Серге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18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ACC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68"/>
        <w:gridCol w:w="807"/>
        <w:gridCol w:w="1001"/>
        <w:gridCol w:w="645"/>
        <w:gridCol w:w="974"/>
        <w:gridCol w:w="1026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Александр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>Россия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металлический гараж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 Octavia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Валерий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487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38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5,0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42"/>
        <w:gridCol w:w="788"/>
        <w:gridCol w:w="1178"/>
        <w:gridCol w:w="631"/>
        <w:gridCol w:w="951"/>
        <w:gridCol w:w="978"/>
        <w:gridCol w:w="631"/>
        <w:gridCol w:w="951"/>
        <w:gridCol w:w="807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КСИНА </w:t>
              <w:br/>
              <w:t xml:space="preserve">Евгения Владимировн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,56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ев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00 </w:t>
              <w:br/>
              <w:br/>
              <w:br/>
              <w:br/>
              <w:t>48,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>Россия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5 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 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/td&gt;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3,159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долевая, 1/5 доли)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SSANG YONG KORAN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199"/>
        <w:gridCol w:w="828"/>
        <w:gridCol w:w="1239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КОЛЗИН </w:t>
              <w:br/>
              <w:t xml:space="preserve">Вадим Валерь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2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8,0 </w:t>
              <w:br/>
              <w:br/>
              <w:br/>
              <w:br/>
              <w:t xml:space="preserve">43,4 </w:t>
              <w:br/>
              <w:br/>
              <w:br/>
              <w:br/>
              <w:t xml:space="preserve">21,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 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223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НЯКОВ </w:t>
              <w:br/>
              <w:t xml:space="preserve">Александр Викто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69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3 </w:t>
              <w:br/>
              <w:br/>
              <w:br/>
              <w:br/>
              <w:t xml:space="preserve">19.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-24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226"/>
        <w:gridCol w:w="713"/>
        <w:gridCol w:w="129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9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УСАЕВ </w:t>
              <w:br/>
              <w:t xml:space="preserve">Алексей Юр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576 </w:t>
              <w:br/>
              <w:br/>
              <w:br/>
              <w:t xml:space="preserve">107,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ОВНИКОВА </w:t>
              <w:br/>
              <w:t xml:space="preserve">Людмила Пет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97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174"/>
        <w:gridCol w:w="1212"/>
        <w:gridCol w:w="1162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Валерий Викторо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55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0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ГСК)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t xml:space="preserve">898,00 </w:t>
              <w:br/>
              <w:br/>
              <w:br/>
              <w:t xml:space="preserve">26.00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1227"/>
        <w:gridCol w:w="829"/>
        <w:gridCol w:w="1270"/>
        <w:gridCol w:w="663"/>
        <w:gridCol w:w="1001"/>
        <w:gridCol w:w="1030"/>
        <w:gridCol w:w="663"/>
        <w:gridCol w:w="1001"/>
        <w:gridCol w:w="890"/>
      </w:tblGrid>
      <w:tr>
        <w:trPr/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Михаил Никола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.26882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общей долевой собственности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 </w:t>
              <w:br/>
              <w:br/>
              <w:br/>
              <w:t xml:space="preserve">85.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t xml:space="preserve">Квартира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.0 </w:t>
              <w:br/>
              <w:br/>
              <w:br/>
              <w:t xml:space="preserve">85.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Ниссан - Альмера Классик </w:t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&gt;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.6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общей долевой собственност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.585.5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.5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1161"/>
        <w:gridCol w:w="802"/>
        <w:gridCol w:w="995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Николай Серге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094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,2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ВАЗ 21074 </w:t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9 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/td&gt;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842"/>
        <w:gridCol w:w="881"/>
        <w:gridCol w:w="1320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Галина Викторовн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60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 супругом)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34,1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упругой)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1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Фронтера Спо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Елена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24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2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218"/>
        <w:gridCol w:w="823"/>
        <w:gridCol w:w="1242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ГАЧЕВА </w:t>
              <w:br/>
              <w:t xml:space="preserve">Ольга Владимировн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106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1/4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5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ВЧЕЕВ </w:t>
              <w:br/>
              <w:t xml:space="preserve">Андре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27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1140"/>
        <w:gridCol w:w="1127"/>
        <w:gridCol w:w="1127"/>
        <w:gridCol w:w="605"/>
        <w:gridCol w:w="910"/>
        <w:gridCol w:w="936"/>
        <w:gridCol w:w="605"/>
        <w:gridCol w:w="910"/>
        <w:gridCol w:w="737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ГУЗИН </w:t>
              <w:br/>
              <w:t xml:space="preserve">Александр Василь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амышинского территориального отдел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 </w:t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Россия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Мондео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 </w:t>
              <w:br/>
              <w:t xml:space="preserve">Алексе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3) </w:t>
              <w:br/>
              <w:t xml:space="preserve">Земельный участок </w:t>
              <w:br/>
              <w:t xml:space="preserve">(долевая 1/2) </w:t>
              <w:br/>
              <w:br/>
              <w:t xml:space="preserve">Жилой дом </w:t>
              <w:br/>
              <w:t xml:space="preserve">(долевая 1/3) </w:t>
              <w:br/>
              <w:t xml:space="preserve">Жилой дом </w:t>
              <w:br/>
              <w:t xml:space="preserve">(долевая 1/2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4 </w:t>
              <w:br/>
              <w:br/>
              <w:t xml:space="preserve">183 </w:t>
              <w:br/>
              <w:br/>
              <w:br/>
              <w:t xml:space="preserve">28,3 </w:t>
              <w:br/>
              <w:br/>
              <w:t xml:space="preserve">19,7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) </w:t>
              <w:br/>
              <w:br/>
              <w:t xml:space="preserve">Жилой дом </w:t>
              <w:br/>
              <w:t xml:space="preserve">(долевая 1/2)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2 </w:t>
              <w:br/>
              <w:br/>
              <w:br/>
              <w:t xml:space="preserve">39,4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113"/>
        <w:gridCol w:w="1148"/>
        <w:gridCol w:w="953"/>
        <w:gridCol w:w="616"/>
        <w:gridCol w:w="927"/>
        <w:gridCol w:w="953"/>
        <w:gridCol w:w="616"/>
        <w:gridCol w:w="927"/>
        <w:gridCol w:w="818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НЕВ </w:t>
              <w:br/>
              <w:t xml:space="preserve">Юрий Валентинович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42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 </w:t>
              <w:br/>
              <w:t xml:space="preserve">Автоприцеп </w:t>
              <w:br/>
              <w:t xml:space="preserve">КМЗ 8119 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, 1/3 доли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49,5 </w:t>
              <w:br/>
              <w:br/>
              <w:br/>
              <w:t xml:space="preserve">61,2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214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КОВ </w:t>
              <w:br/>
              <w:t xml:space="preserve">Михаил Александ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02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452 д </w:t>
              <w:br/>
              <w:t xml:space="preserve">А/м </w:t>
              <w:br/>
              <w:t xml:space="preserve">ГАЗ-3110 </w:t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221"/>
        <w:gridCol w:w="843"/>
        <w:gridCol w:w="1046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КОВА </w:t>
              <w:br/>
              <w:t xml:space="preserve">Екатерина Станислав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509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3/4 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рахань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55"/>
        <w:gridCol w:w="837"/>
        <w:gridCol w:w="1191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ЖИН </w:t>
              <w:br/>
              <w:t xml:space="preserve">Александр Викторович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онтрольно-аналитического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91,9188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6,8 </w:t>
              <w:br/>
              <w:br/>
              <w:t xml:space="preserve">37,5 </w:t>
              <w:br/>
              <w:br/>
              <w:t xml:space="preserve">60,2 </w:t>
              <w:br/>
              <w:br/>
              <w:br/>
              <w:br/>
              <w:t xml:space="preserve">18,0 </w:t>
              <w:br/>
              <w:br/>
              <w:t xml:space="preserve">35,5 </w:t>
              <w:br/>
              <w:br/>
              <w:t xml:space="preserve">38,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</w:t>
              <w:br/>
              <w:t xml:space="preserve">А/м </w:t>
              <w:br/>
              <w:t xml:space="preserve">Субару </w:t>
              <w:br/>
              <w:t xml:space="preserve">А/м </w:t>
              <w:br/>
              <w:t xml:space="preserve">Ниссан </w:t>
              <w:br/>
              <w:t xml:space="preserve">А/м грузовой </w:t>
              <w:br/>
              <w:t xml:space="preserve">Ниссан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ЖИНА </w:t>
              <w:br/>
              <w:t xml:space="preserve">Наталья Викторовн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03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Общая долевая, 1/2 доли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94,0 </w:t>
              <w:br/>
              <w:br/>
              <w:br/>
              <w:br/>
              <w:t xml:space="preserve">47,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107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2403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183"/>
        <w:gridCol w:w="816"/>
        <w:gridCol w:w="1221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ГАДЖИЕВ </w:t>
              <w:br/>
              <w:t xml:space="preserve">Константин Виктор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43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>(индивидуальная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759 </w:t>
              <w:br/>
              <w:br/>
              <w:t xml:space="preserve">15 </w:t>
              <w:br/>
              <w:br/>
              <w:br/>
              <w:t xml:space="preserve">69,2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АНОВ </w:t>
              <w:br/>
              <w:t xml:space="preserve">Арслан Анато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126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214"/>
        <w:gridCol w:w="837"/>
        <w:gridCol w:w="130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РЖ </w:t>
              <w:br/>
              <w:t xml:space="preserve">Николай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824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1/2 доля (супруга 1/2 доля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2 </w:t>
              <w:br/>
              <w:br/>
              <w:br/>
              <w:br/>
              <w:t xml:space="preserve">2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2 доля )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ТЛОВ </w:t>
              <w:br/>
              <w:t xml:space="preserve">Сергей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2581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2 доля ) я ) </w:t>
              <w:br/>
              <w:t xml:space="preserve">Квартира </w:t>
              <w:br/>
              <w:t xml:space="preserve">(1/3 доля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7 </w:t>
              <w:br/>
              <w:br/>
              <w:t xml:space="preserve">60,5 </w:t>
              <w:br/>
              <w:br/>
              <w:br/>
              <w:br/>
              <w:t xml:space="preserve">18 </w:t>
              <w:br/>
              <w:br/>
              <w:t xml:space="preserve">2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66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РИНОВ </w:t>
              <w:br/>
              <w:t xml:space="preserve">Валерий Юрьевич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358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(супруга  1/4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Вектра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(Севринов В.Ю. 1/4))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5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044"/>
        <w:gridCol w:w="1180"/>
        <w:gridCol w:w="1180"/>
        <w:gridCol w:w="632"/>
        <w:gridCol w:w="953"/>
        <w:gridCol w:w="979"/>
        <w:gridCol w:w="632"/>
        <w:gridCol w:w="953"/>
        <w:gridCol w:w="770"/>
      </w:tblGrid>
      <w:tr>
        <w:trPr/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ЬВЕСТРОВ </w:t>
              <w:br/>
              <w:t xml:space="preserve">Виктор Георгиевич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онтрольно-аналитического отдел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37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садоводческого товарищества ) </w:t>
              <w:br/>
              <w:br/>
              <w:t xml:space="preserve">Квартира </w:t>
              <w:br/>
              <w:t>(индивидуальная)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18 </w:t>
              <w:br/>
              <w:br/>
              <w:br/>
              <w:br/>
              <w:br/>
              <w:t xml:space="preserve">7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садоводческого общества 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гаражного кооператива )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7,2 </w:t>
              <w:br/>
              <w:br/>
              <w:br/>
              <w:br/>
              <w:t xml:space="preserve">18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209"/>
        <w:gridCol w:w="834"/>
        <w:gridCol w:w="1036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ЮСАРЕНКО </w:t>
              <w:br/>
              <w:t xml:space="preserve">Александр Никола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6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ЯН </w:t>
              <w:br/>
              <w:t xml:space="preserve">Ольга Вячеслав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80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3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овместная дедушкой ) 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8 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/td&gt;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190"/>
        <w:gridCol w:w="821"/>
        <w:gridCol w:w="1274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Александр Владими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99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ваз-21061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7,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131"/>
        <w:gridCol w:w="781"/>
        <w:gridCol w:w="1167"/>
        <w:gridCol w:w="729"/>
        <w:gridCol w:w="942"/>
        <w:gridCol w:w="969"/>
        <w:gridCol w:w="625"/>
        <w:gridCol w:w="942"/>
        <w:gridCol w:w="762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Михаил Евгенье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50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(Смирнова А.В.))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9 </w:t>
              <w:br/>
              <w:br/>
              <w:br/>
              <w:br/>
              <w:t xml:space="preserve">15,1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143"/>
        <w:gridCol w:w="1225"/>
        <w:gridCol w:w="1225"/>
        <w:gridCol w:w="684"/>
        <w:gridCol w:w="953"/>
        <w:gridCol w:w="980"/>
        <w:gridCol w:w="684"/>
        <w:gridCol w:w="953"/>
        <w:gridCol w:w="77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КИН </w:t>
              <w:br/>
              <w:t xml:space="preserve">Вячеслав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.140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3000.00 </w:t>
              <w:br/>
              <w:br/>
              <w:br/>
              <w:t xml:space="preserve">5200.0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пай </w:t>
              <w:br/>
              <w:br/>
              <w:t xml:space="preserve">земельный участок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3000.00 </w:t>
              <w:br/>
              <w:br/>
              <w:br/>
              <w:t xml:space="preserve">5200.0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4 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3000.00 </w:t>
              <w:br/>
              <w:br/>
              <w:br/>
              <w:t xml:space="preserve">76.00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пай </w:t>
              <w:br/>
              <w:br/>
              <w:t xml:space="preserve">жилой дом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000.00 </w:t>
              <w:br/>
              <w:br/>
              <w:br/>
              <w:t xml:space="preserve">76.00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ИЧКОВ </w:t>
              <w:br/>
              <w:t xml:space="preserve">Алексей Михайл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285"/>
        <w:gridCol w:w="867"/>
        <w:gridCol w:w="1077"/>
        <w:gridCol w:w="693"/>
        <w:gridCol w:w="1048"/>
        <w:gridCol w:w="1077"/>
        <w:gridCol w:w="693"/>
        <w:gridCol w:w="1048"/>
        <w:gridCol w:w="844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ЦЕВ </w:t>
              <w:br/>
              <w:t xml:space="preserve">Михаил Юрье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484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2 доля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БЛЕВ </w:t>
              <w:br/>
              <w:t xml:space="preserve">Евгений Борис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,176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долевая, 1/3 доли) </w:t>
              <w:br/>
              <w:t xml:space="preserve">Земельный участок </w:t>
              <w:br/>
              <w:t xml:space="preserve">(общая долевая,1/2 доли) </w:t>
              <w:br/>
              <w:br/>
              <w:t xml:space="preserve">Жилой дом </w:t>
              <w:br/>
              <w:t xml:space="preserve">(общая долевая. 1/3 доли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8 </w:t>
              <w:br/>
              <w:br/>
              <w:br/>
              <w:br/>
              <w:t xml:space="preserve">506 </w:t>
              <w:br/>
              <w:br/>
              <w:br/>
              <w:br/>
              <w:br/>
              <w:t xml:space="preserve">72,6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0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долевая, 1/3 доли) </w:t>
              <w:br/>
              <w:t xml:space="preserve">Земельный участок </w:t>
              <w:br/>
              <w:t xml:space="preserve">(общая долевая, 1/3 доли) </w:t>
              <w:br/>
              <w:br/>
              <w:t xml:space="preserve">Жилой дом </w:t>
              <w:br/>
              <w:t xml:space="preserve">(общая долевая, 1/3 доли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3 </w:t>
              <w:br/>
              <w:br/>
              <w:br/>
              <w:br/>
              <w:br/>
              <w:t xml:space="preserve">506 </w:t>
              <w:br/>
              <w:br/>
              <w:br/>
              <w:br/>
              <w:t xml:space="preserve">72,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0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долевая, 1/3 доли) </w:t>
              <w:br/>
              <w:br/>
              <w:t xml:space="preserve">Жилой дом </w:t>
              <w:br/>
              <w:t>(общая долевая, 1/3 доли)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38,3 </w:t>
              <w:br/>
              <w:br/>
              <w:br/>
              <w:t>72,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9"/>
        <w:gridCol w:w="1178"/>
        <w:gridCol w:w="779"/>
        <w:gridCol w:w="1164"/>
        <w:gridCol w:w="624"/>
        <w:gridCol w:w="940"/>
        <w:gridCol w:w="967"/>
        <w:gridCol w:w="624"/>
        <w:gridCol w:w="940"/>
        <w:gridCol w:w="760"/>
      </w:tblGrid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 </w:t>
              <w:br/>
              <w:t xml:space="preserve">Сергей Николае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ихайловского территориального отдел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09201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00 </w:t>
              <w:br/>
              <w:br/>
              <w:br/>
              <w:t xml:space="preserve">22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НДЭ Акцент 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с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/td&gt;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несовершеннолетний сын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ПЕТОВ </w:t>
              <w:br/>
              <w:t xml:space="preserve">Александр Владими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  <w:br/>
              <w:br/>
              <w:t xml:space="preserve">1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Сиерра </w:t>
              <w:b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242"/>
        <w:gridCol w:w="872"/>
        <w:gridCol w:w="1084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КАЕВ </w:t>
              <w:br/>
              <w:t xml:space="preserve">Владимир Даган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алмыцкого отдела по энергетическому надзору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182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3"/>
        <w:gridCol w:w="861"/>
        <w:gridCol w:w="699"/>
        <w:gridCol w:w="1240"/>
        <w:gridCol w:w="663"/>
        <w:gridCol w:w="1000"/>
        <w:gridCol w:w="1029"/>
        <w:gridCol w:w="663"/>
        <w:gridCol w:w="1000"/>
        <w:gridCol w:w="807"/>
      </w:tblGrid>
      <w:tr>
        <w:trPr/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МАХИН </w:t>
              <w:br/>
              <w:t xml:space="preserve">Виталий Михайлович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32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7 </w:t>
              <w:br/>
              <w:br/>
              <w:t xml:space="preserve">31,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4)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240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ТНИНОВ </w:t>
              <w:br/>
              <w:t xml:space="preserve">Виктор Цебек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45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2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td&gt;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68,67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2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92"/>
        <w:gridCol w:w="1169"/>
        <w:gridCol w:w="1169"/>
        <w:gridCol w:w="626"/>
        <w:gridCol w:w="944"/>
        <w:gridCol w:w="970"/>
        <w:gridCol w:w="626"/>
        <w:gridCol w:w="944"/>
        <w:gridCol w:w="763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ЬНИКОВ </w:t>
              <w:br/>
              <w:t xml:space="preserve">Олег Иванович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, Астраханский отдел по строительному надзору, котлонадзору, гидротехническими сооружениями и тепловыми энергоустановками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717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 1/3 доля) </w:t>
              <w:br/>
              <w:br/>
              <w:t xml:space="preserve">Дача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7 </w:t>
              <w:br/>
              <w:br/>
              <w:br/>
              <w:t xml:space="preserve">650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93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5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20"/>
        <w:gridCol w:w="1157"/>
        <w:gridCol w:w="960"/>
        <w:gridCol w:w="620"/>
        <w:gridCol w:w="934"/>
        <w:gridCol w:w="960"/>
        <w:gridCol w:w="620"/>
        <w:gridCol w:w="934"/>
        <w:gridCol w:w="755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МНОВ </w:t>
              <w:br/>
              <w:t xml:space="preserve">Евгений Евгеньевич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,3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комнатная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  <w:br/>
              <w:br/>
              <w:t xml:space="preserve">54 </w:t>
              <w:br/>
              <w:br/>
              <w:t>2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>Россия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</w:t>
              <w:br/>
              <w:t xml:space="preserve">А/м </w:t>
              <w:br/>
              <w:t xml:space="preserve">TOUETA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ХИН </w:t>
              <w:br/>
              <w:t xml:space="preserve">Виктор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13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9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-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7"/>
        <w:gridCol w:w="1101"/>
        <w:gridCol w:w="1135"/>
        <w:gridCol w:w="1135"/>
        <w:gridCol w:w="609"/>
        <w:gridCol w:w="917"/>
        <w:gridCol w:w="943"/>
        <w:gridCol w:w="609"/>
        <w:gridCol w:w="917"/>
        <w:gridCol w:w="742"/>
      </w:tblGrid>
      <w:tr>
        <w:trPr/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</w:t>
              <w:br/>
              <w:t xml:space="preserve">Иван Сергее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085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5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RENAULT LOGAN (SR) 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индивидуальная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9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243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МИШАК </w:t>
              <w:br/>
              <w:t xml:space="preserve">Ярослав Алексее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строительного 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19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br/>
              <w:t xml:space="preserve">109,0 </w:t>
              <w:br/>
              <w:br/>
              <w:br/>
              <w:t xml:space="preserve">17,0 </w:t>
              <w:br/>
              <w:br/>
              <w:br/>
              <w:br/>
              <w:t xml:space="preserve">18,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0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209 20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6,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231"/>
        <w:gridCol w:w="848"/>
        <w:gridCol w:w="1053"/>
        <w:gridCol w:w="678"/>
        <w:gridCol w:w="1024"/>
        <w:gridCol w:w="1053"/>
        <w:gridCol w:w="678"/>
        <w:gridCol w:w="1024"/>
        <w:gridCol w:w="901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ИЗНА </w:t>
              <w:br/>
              <w:t xml:space="preserve">Игорь Анатол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9520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долевая 1/4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8 - общая 45,1 - жила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6 </w:t>
              <w:br/>
              <w:br/>
              <w:br/>
              <w:t xml:space="preserve">24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ВАЗ 2107 1987 г. </w:t>
              <w:br/>
              <w:t xml:space="preserve">А/м </w:t>
              <w:br/>
              <w:t xml:space="preserve">ВАЗ 21102 2001 г. </w:t>
              <w:br/>
              <w:t xml:space="preserve">Автоприцеп </w:t>
              <w:br/>
              <w:t xml:space="preserve">Тонар 86101М 1997 г. </w:t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нар 86101М 1997 г.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&gt;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8 - общая 45,1 - жилая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  <w:br/>
              <w:t xml:space="preserve">дача СНТ "Островок"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  <w:br/>
              <w:t xml:space="preserve">5945594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41"/>
        <w:gridCol w:w="906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ХЛЯЕВ </w:t>
              <w:br/>
              <w:t xml:space="preserve">Антон Сергее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совместная) </w:t>
              <w:br/>
              <w:br/>
              <w:t xml:space="preserve">Жилой дом </w:t>
              <w:br/>
              <w:t xml:space="preserve">(общая совмест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09 </w:t>
              <w:br/>
              <w:br/>
              <w:br/>
              <w:t xml:space="preserve">256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оссия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совместная с Трухляевым А.С.) </w:t>
              <w:br/>
              <w:br/>
              <w:t xml:space="preserve">Жилой дом </w:t>
              <w:br/>
              <w:t xml:space="preserve">(общая совместная с Трухляевым А.С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9 </w:t>
              <w:br/>
              <w:br/>
              <w:br/>
              <w:t xml:space="preserve">256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815"/>
        <w:gridCol w:w="1172"/>
        <w:gridCol w:w="1172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ПИКИНА </w:t>
              <w:br/>
              <w:t xml:space="preserve">Светлана Владимировн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155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3 долевой собственности) </w:t>
              <w:br/>
              <w:t xml:space="preserve">Квартира </w:t>
              <w:br/>
              <w:t xml:space="preserve">(1/2 долевой собственности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194,3 </w:t>
              <w:br/>
              <w:br/>
              <w:br/>
              <w:br/>
              <w:t xml:space="preserve">32,2 </w:t>
              <w:br/>
              <w:br/>
              <w:t xml:space="preserve">61,9 </w:t>
              <w:br/>
              <w:br/>
              <w:t>48,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евой собственност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3 долевой собственности) </w:t>
              <w:br/>
              <w:t xml:space="preserve">Квартира </w:t>
              <w:br/>
              <w:t xml:space="preserve">(1/2 долевой собственности)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0 </w:t>
              <w:br/>
              <w:br/>
              <w:t xml:space="preserve">39,5 </w:t>
              <w:br/>
              <w:br/>
              <w:t xml:space="preserve">61,9 </w:t>
              <w:br/>
              <w:br/>
              <w:t xml:space="preserve">48,0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3 (2007 г.в.)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3 долевой собственности)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0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195"/>
        <w:gridCol w:w="825"/>
        <w:gridCol w:w="1233"/>
        <w:gridCol w:w="659"/>
        <w:gridCol w:w="995"/>
        <w:gridCol w:w="1023"/>
        <w:gridCol w:w="659"/>
        <w:gridCol w:w="995"/>
        <w:gridCol w:w="876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РЧЕНКОВ </w:t>
              <w:br/>
              <w:t xml:space="preserve">Петр Иван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621 621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1/4 дол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4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,0 </w:t>
              <w:br/>
              <w:br/>
              <w:t xml:space="preserve">5900,0 </w:t>
              <w:br/>
              <w:br/>
              <w:br/>
              <w:t xml:space="preserve">164,6 </w:t>
              <w:br/>
              <w:br/>
              <w:br/>
              <w:t xml:space="preserve">59,9 </w:t>
              <w:br/>
              <w:br/>
              <w:br/>
              <w:br/>
              <w:t xml:space="preserve">24,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5 </w:t>
              <w:br/>
              <w:t xml:space="preserve">Автоприцеп на ВАЗ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1/4 доля) </w:t>
              <w:br/>
              <w:br/>
              <w:br/>
              <w:t xml:space="preserve">Квартира </w:t>
              <w:br/>
              <w:t>(1/4)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900,0 </w:t>
              <w:br/>
              <w:br/>
              <w:br/>
              <w:br/>
              <w:t xml:space="preserve">59,9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к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00,0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АСТАЕВА </w:t>
              <w:br/>
              <w:t xml:space="preserve">Делгер Бадмаевн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8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2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1120"/>
        <w:gridCol w:w="1133"/>
        <w:gridCol w:w="1133"/>
        <w:gridCol w:w="608"/>
        <w:gridCol w:w="915"/>
        <w:gridCol w:w="941"/>
        <w:gridCol w:w="608"/>
        <w:gridCol w:w="915"/>
        <w:gridCol w:w="740"/>
      </w:tblGrid>
      <w:tr>
        <w:trPr/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КИН </w:t>
              <w:br/>
              <w:t xml:space="preserve">Сергей Николаевич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97304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  <w:t xml:space="preserve">(общая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  <w:br/>
              <w:br/>
              <w:br/>
              <w:t xml:space="preserve">2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00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.5 </w:t>
              <w:br/>
              <w:br/>
              <w:t xml:space="preserve">45.8 </w:t>
              <w:br/>
              <w:br/>
              <w:br/>
              <w:br/>
              <w:t xml:space="preserve">19,6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"CITY"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35"/>
        <w:gridCol w:w="1215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МОНОВ </w:t>
              <w:br/>
              <w:t xml:space="preserve">Иван Ивано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9,84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05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 xml:space="preserve">(индивидуальный)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8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813"/>
        <w:gridCol w:w="1169"/>
        <w:gridCol w:w="1213"/>
        <w:gridCol w:w="626"/>
        <w:gridCol w:w="944"/>
        <w:gridCol w:w="971"/>
        <w:gridCol w:w="626"/>
        <w:gridCol w:w="944"/>
        <w:gridCol w:w="763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УНДЮКОВ </w:t>
              <w:br/>
              <w:t xml:space="preserve">Александр Константинович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59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долевая 1/3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4,0 </w:t>
              <w:br/>
              <w:br/>
              <w:br/>
              <w:t xml:space="preserve">24,0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3)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95 </w:t>
              <w:br/>
              <w:br/>
              <w:br/>
              <w:t xml:space="preserve">41 </w:t>
              <w:br/>
              <w:br/>
              <w:br/>
              <w:t xml:space="preserve">54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144"/>
        <w:gridCol w:w="1181"/>
        <w:gridCol w:w="1181"/>
        <w:gridCol w:w="633"/>
        <w:gridCol w:w="954"/>
        <w:gridCol w:w="981"/>
        <w:gridCol w:w="633"/>
        <w:gridCol w:w="954"/>
        <w:gridCol w:w="770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ЛАМОВА </w:t>
              <w:br/>
              <w:t xml:space="preserve">Ольга Евгеньевн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514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400 </w:t>
              <w:br/>
              <w:br/>
              <w:br/>
              <w:t>78,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6 </w:t>
              <w:br/>
              <w:br/>
              <w:br/>
              <w:t xml:space="preserve">1400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600 </w:t>
              <w:br/>
              <w:br/>
              <w:br/>
              <w:t xml:space="preserve">68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  <w:br/>
              <w:br/>
              <w:t xml:space="preserve">1600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982"/>
        <w:gridCol w:w="681"/>
        <w:gridCol w:w="1107"/>
        <w:gridCol w:w="733"/>
        <w:gridCol w:w="819"/>
        <w:gridCol w:w="842"/>
        <w:gridCol w:w="546"/>
        <w:gridCol w:w="819"/>
        <w:gridCol w:w="651"/>
        <w:gridCol w:w="264"/>
        <w:gridCol w:w="237"/>
        <w:gridCol w:w="122"/>
        <w:gridCol w:w="91"/>
        <w:gridCol w:w="91"/>
        <w:gridCol w:w="63"/>
        <w:gridCol w:w="91"/>
        <w:gridCol w:w="91"/>
        <w:gridCol w:w="91"/>
        <w:gridCol w:w="91"/>
        <w:gridCol w:w="63"/>
        <w:gridCol w:w="63"/>
        <w:gridCol w:w="106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1464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ЫСТОВ </w:t>
              <w:br/>
              <w:t xml:space="preserve">Олег Валерьевич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239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196,239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совместная, супруга)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8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td&gt;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супруга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167,49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r&gt; ((совместная, супруг )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8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РОШЕВСКАЯ </w:t>
              <w:br/>
              <w:t xml:space="preserve">Ирина Иван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059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3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8 </w:t>
              <w:br/>
              <w:br/>
              <w:t xml:space="preserve">46,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ЛЬЦЕВА </w:t>
              <w:br/>
              <w:t xml:space="preserve">Татьяна Геннад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УНОВ </w:t>
              <w:br/>
              <w:t xml:space="preserve">Александ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, 1/2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совмест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9 </w:t>
              <w:br/>
              <w:br/>
              <w:br/>
              <w:t xml:space="preserve">70,5 </w:t>
              <w:br/>
              <w:br/>
              <w:br/>
              <w:t xml:space="preserve">45 </w:t>
              <w:br/>
              <w:br/>
              <w:br/>
              <w:br/>
              <w:t xml:space="preserve">32,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ivic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  <w:br/>
              <w:t xml:space="preserve">(совмест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br&gt; HoHonda Civic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"/>
              <w:gridCol w:w="1183"/>
              <w:gridCol w:w="817"/>
              <w:gridCol w:w="1223"/>
              <w:gridCol w:w="654"/>
              <w:gridCol w:w="987"/>
              <w:gridCol w:w="1014"/>
              <w:gridCol w:w="654"/>
              <w:gridCol w:w="987"/>
              <w:gridCol w:w="869"/>
            </w:tblGrid>
            <w:tr>
              <w:trPr/>
              <w:tc>
                <w:tcPr>
                  <w:tcW w:w="9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ОБАЕВ </w:t>
                    <w:br/>
                    <w:t xml:space="preserve">Сергей Николаевич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0,654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500 </w:t>
                    <w:br/>
                    <w:br/>
                    <w:br/>
                    <w:t xml:space="preserve">36,14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ЛАДА 217130 </w:t>
                    <w:br/>
                    <w:t xml:space="preserve">Автоприцеп </w:t>
                    <w:br/>
                    <w:t xml:space="preserve">КМЗ 828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202"/>
        <w:gridCol w:w="829"/>
        <w:gridCol w:w="1292"/>
        <w:gridCol w:w="663"/>
        <w:gridCol w:w="1001"/>
        <w:gridCol w:w="1030"/>
        <w:gridCol w:w="663"/>
        <w:gridCol w:w="1001"/>
        <w:gridCol w:w="807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</w:t>
              <w:br/>
              <w:t xml:space="preserve">Анатолий Иван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3-комнатна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63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 8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br&gt; (индивидуальный) </w:t>
              <w:br/>
              <w:br/>
              <w:br/>
              <w:t xml:space="preserve">Квартира </w:t>
              <w:br/>
              <w:t xml:space="preserve">(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800 br&gt; </w:t>
              <w:br/>
              <w:br/>
              <w:br/>
              <w:t xml:space="preserve">66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br&gt;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00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t> 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164"/>
        <w:gridCol w:w="1202"/>
        <w:gridCol w:w="1202"/>
        <w:gridCol w:w="643"/>
        <w:gridCol w:w="970"/>
        <w:gridCol w:w="998"/>
        <w:gridCol w:w="643"/>
        <w:gridCol w:w="970"/>
        <w:gridCol w:w="783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ЯПКИН </w:t>
              <w:br/>
              <w:t xml:space="preserve">Иван Семен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63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  <w:br/>
              <w:br/>
              <w:t xml:space="preserve">69,7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1149"/>
        <w:gridCol w:w="1187"/>
        <w:gridCol w:w="1187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ЧНЕВ </w:t>
              <w:br/>
              <w:t xml:space="preserve">Андрей Валентин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"/>
              <w:gridCol w:w="1257"/>
              <w:gridCol w:w="866"/>
              <w:gridCol w:w="1077"/>
              <w:gridCol w:w="692"/>
              <w:gridCol w:w="1047"/>
              <w:gridCol w:w="1077"/>
              <w:gridCol w:w="692"/>
              <w:gridCol w:w="1047"/>
              <w:gridCol w:w="843"/>
            </w:tblGrid>
            <w:tr>
              <w:trPr/>
              <w:tc>
                <w:tcPr>
                  <w:tcW w:w="7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НИК </w:t>
                    <w:br/>
                    <w:t xml:space="preserve">Алексей Иванович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9,16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  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Niva Chevrole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59"/>
        <w:gridCol w:w="1198"/>
        <w:gridCol w:w="1198"/>
        <w:gridCol w:w="722"/>
        <w:gridCol w:w="967"/>
        <w:gridCol w:w="994"/>
        <w:gridCol w:w="641"/>
        <w:gridCol w:w="967"/>
        <w:gridCol w:w="781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ДИН </w:t>
              <w:br/>
              <w:t xml:space="preserve">Михаил Алексее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972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3 </w:t>
              <w:br/>
              <w:br/>
              <w:br/>
              <w:br/>
              <w:t xml:space="preserve">18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лгоград </w:t>
              <w:br/>
              <w:br/>
              <w:br/>
              <w:br/>
              <w:t xml:space="preserve">Волгоград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3 </w:t>
              <w:br/>
              <w:br/>
              <w:br/>
              <w:t xml:space="preserve">693 </w:t>
              <w:b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лгоград </w:t>
              <w:br/>
              <w:br/>
              <w:br/>
              <w:t xml:space="preserve">Волгоград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ЫГИНА </w:t>
              <w:br/>
              <w:t xml:space="preserve">Галина Никола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91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(СПО "Трудовые резервы")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75,5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общая долевая 1/3 доля)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ЧЕНКО </w:t>
              <w:br/>
              <w:t xml:space="preserve">Сергей Анатол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8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 доля) </w:t>
              <w:br/>
              <w:t xml:space="preserve">Квартира </w:t>
              <w:br/>
              <w:t xml:space="preserve">(личная) </w:t>
              <w:br/>
              <w:br/>
              <w:t xml:space="preserve">Дача </w:t>
              <w:br/>
              <w:t xml:space="preserve">(личная) </w:t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 </w:t>
              <w:br/>
              <w:br/>
              <w:t xml:space="preserve">51,5 </w:t>
              <w:br/>
              <w:br/>
              <w:br/>
              <w:t xml:space="preserve">588,0 </w:t>
              <w:br/>
              <w:br/>
              <w:br/>
              <w:t xml:space="preserve">24,0 </w:t>
              <w:br/>
              <w:br/>
              <w:t xml:space="preserve">24,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, квартира </w:t>
              <w:br/>
              <w:br/>
              <w:br/>
              <w:t xml:space="preserve">дача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6 ; 51,5 </w:t>
              <w:br/>
              <w:br/>
              <w:br/>
              <w:t xml:space="preserve">588,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 доля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 доля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1118"/>
        <w:gridCol w:w="1137"/>
        <w:gridCol w:w="1137"/>
        <w:gridCol w:w="607"/>
        <w:gridCol w:w="914"/>
        <w:gridCol w:w="940"/>
        <w:gridCol w:w="607"/>
        <w:gridCol w:w="914"/>
        <w:gridCol w:w="740"/>
      </w:tblGrid>
      <w:tr>
        <w:trPr/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КОВ </w:t>
              <w:br/>
              <w:t xml:space="preserve">Сергей Юрьевич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общая долевая 6/11) </w:t>
              <w:br/>
              <w:t xml:space="preserve">Земельный участок </w:t>
              <w:br/>
              <w:t xml:space="preserve">(общая долевая 6/11) </w:t>
              <w:br/>
              <w:t xml:space="preserve">Земельный участок </w:t>
              <w:br/>
              <w:t xml:space="preserve">(общая долевая 6/11) </w:t>
              <w:b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>(общая долевая 1/3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1444200 </w:t>
              <w:br/>
              <w:br/>
              <w:br/>
              <w:br/>
              <w:br/>
              <w:t xml:space="preserve">51800 </w:t>
              <w:br/>
              <w:br/>
              <w:br/>
              <w:br/>
              <w:t xml:space="preserve">572000 </w:t>
              <w:br/>
              <w:br/>
              <w:br/>
              <w:br/>
              <w:t xml:space="preserve">43 </w:t>
              <w:br/>
              <w:br/>
              <w:br/>
              <w:br/>
              <w:br/>
              <w:t xml:space="preserve">70.6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.6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общая долевая 1/3)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958 </w:t>
              <w:br/>
              <w:br/>
              <w:br/>
              <w:br/>
              <w:t xml:space="preserve">70.6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126"/>
        <w:gridCol w:w="778"/>
        <w:gridCol w:w="1162"/>
        <w:gridCol w:w="623"/>
        <w:gridCol w:w="939"/>
        <w:gridCol w:w="965"/>
        <w:gridCol w:w="623"/>
        <w:gridCol w:w="939"/>
        <w:gridCol w:w="759"/>
      </w:tblGrid>
      <w:tr>
        <w:trPr/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БАНОВ </w:t>
              <w:br/>
              <w:t xml:space="preserve">Владислав Серге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22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общая 1/3) </w:t>
              <w:br/>
              <w:t xml:space="preserve">Квартира </w:t>
              <w:br/>
              <w:t xml:space="preserve">(общая 1/2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</w:t>
              <w:br/>
              <w:br/>
              <w:t xml:space="preserve">21,7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&gt; NISSAN CUBE 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несовершеннолетний сын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4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46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1/4 доля) Квартира </w:t>
              <w:br/>
              <w:t xml:space="preserve">(1/2(1/2 дол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4 </w:t>
              <w:br/>
              <w:br/>
              <w:t xml:space="preserve">21,7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 xml:space="preserve">Росс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123"/>
        <w:gridCol w:w="1159"/>
        <w:gridCol w:w="963"/>
        <w:gridCol w:w="621"/>
        <w:gridCol w:w="936"/>
        <w:gridCol w:w="963"/>
        <w:gridCol w:w="621"/>
        <w:gridCol w:w="936"/>
        <w:gridCol w:w="757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КИНА </w:t>
              <w:br/>
              <w:t xml:space="preserve">Зульфия Рашидовна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692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а Классик, седан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ЯХОВА </w:t>
              <w:br/>
              <w:t xml:space="preserve">Ирин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65303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221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НЕЕВА </w:t>
              <w:br/>
              <w:t xml:space="preserve">Миллядия Мирхафис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955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(2/3доли), сын -1/3доли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0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125"/>
        <w:gridCol w:w="922"/>
        <w:gridCol w:w="1162"/>
        <w:gridCol w:w="623"/>
        <w:gridCol w:w="938"/>
        <w:gridCol w:w="965"/>
        <w:gridCol w:w="623"/>
        <w:gridCol w:w="938"/>
        <w:gridCol w:w="759"/>
      </w:tblGrid>
      <w:tr>
        <w:trPr/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ГУНОВ </w:t>
              <w:br/>
              <w:t xml:space="preserve">Дмитри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62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36,0 </w:t>
              <w:br/>
              <w:br/>
              <w:br/>
              <w:t xml:space="preserve">18,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  <w:br/>
              <w:t xml:space="preserve">А/м </w:t>
              <w:br/>
              <w:t xml:space="preserve">Форд С-Макс </w:t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 xml:space="preserve">(долевая 1/2)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8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1212"/>
        <w:gridCol w:w="1252"/>
        <w:gridCol w:w="1039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ХЬЯЕВ </w:t>
              <w:br/>
              <w:t xml:space="preserve">Азат Нури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 </w:t>
              <w:br/>
              <w:br/>
              <w:br/>
              <w:t xml:space="preserve">135,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55 </w:t>
              <w:br/>
              <w:br/>
              <w:br/>
              <w:t xml:space="preserve">135,3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59:00Z</dcterms:created>
  <dc:creator>computer</dc:creator>
  <dc:description/>
  <cp:keywords/>
  <dc:language>en-US</dc:language>
  <cp:lastModifiedBy>asus</cp:lastModifiedBy>
  <dcterms:modified xsi:type="dcterms:W3CDTF">2013-03-05T16:38:00Z</dcterms:modified>
  <cp:revision>5</cp:revision>
  <dc:subject/>
  <dc:title/>
</cp:coreProperties>
</file>