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454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14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8"/>
              <w:gridCol w:w="1994"/>
              <w:gridCol w:w="1262"/>
              <w:gridCol w:w="1818"/>
              <w:gridCol w:w="999"/>
              <w:gridCol w:w="1524"/>
              <w:gridCol w:w="1569"/>
              <w:gridCol w:w="998"/>
              <w:gridCol w:w="1523"/>
              <w:gridCol w:w="1215"/>
            </w:tblGrid>
            <w:tr>
              <w:trPr/>
              <w:tc>
                <w:tcPr>
                  <w:tcW w:w="16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9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12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434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40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2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6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5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5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2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ХРУЛЁВА </w:t>
                    <w:br/>
                    <w:t xml:space="preserve">Татьяна Александровна </w:t>
                  </w:r>
                </w:p>
              </w:tc>
              <w:tc>
                <w:tcPr>
                  <w:tcW w:w="1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-Волжское управление Федеральной службы по экологическому, технологическому и атомному надзорк, главный специалист-эксперт технического отдела </w:t>
                  </w:r>
                </w:p>
              </w:tc>
              <w:tc>
                <w:tcPr>
                  <w:tcW w:w="12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42,33271 </w:t>
                  </w:r>
                </w:p>
              </w:tc>
              <w:tc>
                <w:tcPr>
                  <w:tcW w:w="18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 ) </w:t>
                    <w:br/>
                    <w:t xml:space="preserve">Квартира </w:t>
                    <w:br/>
                    <w:t xml:space="preserve">(общая долевая) </w:t>
                    <w:br/>
                    <w:br/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2,1 </w:t>
                    <w:br/>
                    <w:br/>
                    <w:t xml:space="preserve">58.9 </w:t>
                    <w:br/>
                    <w:br/>
                  </w:r>
                </w:p>
              </w:tc>
              <w:tc>
                <w:tcPr>
                  <w:tcW w:w="15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Ф </w:t>
                    <w:br/>
                    <w:br/>
                    <w:t xml:space="preserve">РФ </w:t>
                    <w:br/>
                    <w:br/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0"/>
        <w:gridCol w:w="1792"/>
        <w:gridCol w:w="1489"/>
        <w:gridCol w:w="1953"/>
        <w:gridCol w:w="1036"/>
        <w:gridCol w:w="1564"/>
        <w:gridCol w:w="1625"/>
        <w:gridCol w:w="1028"/>
        <w:gridCol w:w="1554"/>
        <w:gridCol w:w="1259"/>
      </w:tblGrid>
      <w:tr>
        <w:trPr/>
        <w:tc>
          <w:tcPr>
            <w:tcW w:w="13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4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9(тыс. руб.) </w:t>
            </w:r>
          </w:p>
        </w:tc>
        <w:tc>
          <w:tcPr>
            <w:tcW w:w="45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ДЕЕВ </w:t>
              <w:br/>
              <w:t xml:space="preserve">Александр Николаевич 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Средне-Волжского управления Ростехнадзора 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4,669 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,7 </w:t>
              <w:b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7030 </w:t>
            </w:r>
          </w:p>
        </w:tc>
      </w:tr>
      <w:tr>
        <w:trPr/>
        <w:tc>
          <w:tcPr>
            <w:tcW w:w="1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1,143 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7,7 </w:t>
              <w:br/>
              <w:br/>
              <w:br/>
              <w:t xml:space="preserve">33,1 </w:t>
              <w:br/>
              <w:b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3"/>
        <w:gridCol w:w="2432"/>
        <w:gridCol w:w="1351"/>
        <w:gridCol w:w="1627"/>
        <w:gridCol w:w="1030"/>
        <w:gridCol w:w="1557"/>
        <w:gridCol w:w="1616"/>
        <w:gridCol w:w="1023"/>
        <w:gridCol w:w="1549"/>
        <w:gridCol w:w="1252"/>
      </w:tblGrid>
      <w:tr>
        <w:trPr/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4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ДЕЕВ </w:t>
              <w:br/>
              <w:t xml:space="preserve">Александр Сергеевич </w:t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 главный государственный инспектор отдела по надзору в электроэнергетике по Саратовской области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9,43454 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1/3 доли)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,2 </w:t>
              <w:br/>
              <w:br/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 - 412 ИЭ </w:t>
              <w:br/>
              <w:t xml:space="preserve">А/м </w:t>
              <w:br/>
              <w:t xml:space="preserve">ВАЗ - 11183 </w:t>
              <w:br/>
            </w:r>
          </w:p>
        </w:tc>
      </w:tr>
      <w:tr>
        <w:trPr/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09904 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, 1/3 доли) </w:t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80,2 </w:t>
              <w:br/>
              <w:br/>
              <w:br/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5"/>
        <w:gridCol w:w="2513"/>
        <w:gridCol w:w="1333"/>
        <w:gridCol w:w="1615"/>
        <w:gridCol w:w="1023"/>
        <w:gridCol w:w="1550"/>
        <w:gridCol w:w="1606"/>
        <w:gridCol w:w="1018"/>
        <w:gridCol w:w="1543"/>
        <w:gridCol w:w="1244"/>
      </w:tblGrid>
      <w:tr>
        <w:trPr/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5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ЕРИН </w:t>
              <w:br/>
              <w:t xml:space="preserve">Александр Иванович 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государственный инспектор отдела по надзору в электроэнергетике по Саратовской области 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3,75545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 1/3 доля) </w:t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8,9 </w:t>
              <w:br/>
              <w:br/>
              <w:b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Ф </w:t>
              <w:br/>
              <w:br/>
              <w:br/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43 </w:t>
              <w:br/>
            </w:r>
          </w:p>
        </w:tc>
      </w:tr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7133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5"/>
        <w:gridCol w:w="1888"/>
        <w:gridCol w:w="1215"/>
        <w:gridCol w:w="1833"/>
        <w:gridCol w:w="966"/>
        <w:gridCol w:w="1473"/>
        <w:gridCol w:w="1516"/>
        <w:gridCol w:w="966"/>
        <w:gridCol w:w="1473"/>
        <w:gridCol w:w="1175"/>
      </w:tblGrid>
      <w:tr>
        <w:trPr/>
        <w:tc>
          <w:tcPr>
            <w:tcW w:w="21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42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КМАЕВА </w:t>
              <w:br/>
              <w:t xml:space="preserve">Ирина Александровна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- эксперт отдела правового и кадрового обеспечения, защиты государственной тайны Средне-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17,023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8 </w:t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квартира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80 </w:t>
              <w:br/>
              <w:br/>
              <w:br/>
              <w:t xml:space="preserve">37,9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квартира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8 </w:t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6 </w:t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5"/>
        <w:gridCol w:w="2330"/>
        <w:gridCol w:w="1328"/>
        <w:gridCol w:w="1612"/>
        <w:gridCol w:w="1022"/>
        <w:gridCol w:w="1548"/>
        <w:gridCol w:w="1604"/>
        <w:gridCol w:w="1017"/>
        <w:gridCol w:w="1542"/>
        <w:gridCol w:w="1242"/>
      </w:tblGrid>
      <w:tr>
        <w:trPr/>
        <w:tc>
          <w:tcPr>
            <w:tcW w:w="14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3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41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ксенов </w:t>
              <w:br/>
              <w:t xml:space="preserve">Вадим Геннадьевич 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начальник межрегионального отдела по надзору за безопасностью гидротехнических сооружений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1,33311 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,5 </w:t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 </w:t>
              <w:br/>
              <w:t xml:space="preserve">А/м </w:t>
              <w:br/>
              <w:t xml:space="preserve">Хундай Акцент </w:t>
              <w:br/>
            </w:r>
          </w:p>
        </w:tc>
      </w:tr>
      <w:tr>
        <w:trPr/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,99 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)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5 </w:t>
              <w:br/>
              <w:br/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4"/>
        <w:gridCol w:w="2260"/>
        <w:gridCol w:w="1273"/>
        <w:gridCol w:w="1612"/>
        <w:gridCol w:w="1002"/>
        <w:gridCol w:w="1527"/>
        <w:gridCol w:w="1575"/>
        <w:gridCol w:w="1001"/>
        <w:gridCol w:w="1526"/>
        <w:gridCol w:w="1220"/>
      </w:tblGrid>
      <w:tr>
        <w:trPr/>
        <w:tc>
          <w:tcPr>
            <w:tcW w:w="16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ШИН </w:t>
              <w:br/>
              <w:t xml:space="preserve">Анатолий Александрович 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едне-Волжское управление Ростехнадзора, главный специалист - эксперт отдела нормирования, разрешительной деятельности, администрирования платежей и государственной экологической экспертизы по Саратовской области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45104 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1/3 доли)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2 </w:t>
              <w:br/>
              <w:br/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85152 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1/3 доли)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2 </w:t>
              <w:br/>
              <w:br/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2068"/>
        <w:gridCol w:w="1308"/>
        <w:gridCol w:w="1843"/>
        <w:gridCol w:w="1015"/>
        <w:gridCol w:w="1541"/>
        <w:gridCol w:w="1593"/>
        <w:gridCol w:w="1011"/>
        <w:gridCol w:w="1536"/>
        <w:gridCol w:w="1347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3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АШКИН </w:t>
              <w:br/>
              <w:t xml:space="preserve">Владимир Михайлович 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старший государственный инспектор отдела по газовому надзору по Пензенской области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1,068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индивидуальная ) </w:t>
              <w:br/>
              <w:br/>
              <w:t xml:space="preserve">Квартира </w:t>
              <w:br/>
              <w:t xml:space="preserve">(общая )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0 </w:t>
              <w:br/>
              <w:br/>
              <w:br/>
              <w:t xml:space="preserve">53,5 </w:t>
              <w:br/>
              <w:br/>
              <w:br/>
              <w:t xml:space="preserve">83,4 </w:t>
              <w:br/>
              <w:br/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61 </w:t>
              <w:br/>
              <w:t xml:space="preserve">А/м </w:t>
              <w:br/>
              <w:t xml:space="preserve">ЛАДА-217030 </w:t>
              <w:br/>
              <w:br/>
              <w:br/>
              <w:t xml:space="preserve">Автоприцеп </w:t>
              <w:br/>
              <w:t xml:space="preserve">модель 81024 </w:t>
              <w:br/>
              <w:br/>
              <w:br/>
              <w:b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,798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)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3,4 </w:t>
              <w:br/>
              <w:br/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9"/>
        <w:gridCol w:w="2063"/>
        <w:gridCol w:w="1225"/>
        <w:gridCol w:w="1529"/>
        <w:gridCol w:w="974"/>
        <w:gridCol w:w="1486"/>
        <w:gridCol w:w="1529"/>
        <w:gridCol w:w="974"/>
        <w:gridCol w:w="1486"/>
        <w:gridCol w:w="1185"/>
      </w:tblGrid>
      <w:tr>
        <w:trPr/>
        <w:tc>
          <w:tcPr>
            <w:tcW w:w="2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ТОНЕНКО </w:t>
              <w:br/>
              <w:t xml:space="preserve">Ольга Петровна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нормирования, разрешительной деятельности, администрирования платежей и государственной экологической экспертизы по Саратовской области Средне-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6,06404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,5 </w:t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3,74051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1/2)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,75 </w:t>
              <w:br/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64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1/2)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0,75 </w:t>
              <w:br/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64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3"/>
        <w:gridCol w:w="1982"/>
        <w:gridCol w:w="1291"/>
        <w:gridCol w:w="1912"/>
        <w:gridCol w:w="1009"/>
        <w:gridCol w:w="1535"/>
        <w:gridCol w:w="1584"/>
        <w:gridCol w:w="1006"/>
        <w:gridCol w:w="1531"/>
        <w:gridCol w:w="1227"/>
      </w:tblGrid>
      <w:tr>
        <w:trPr/>
        <w:tc>
          <w:tcPr>
            <w:tcW w:w="15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ТОНЕНКО </w:t>
              <w:br/>
              <w:t xml:space="preserve">Юрий Иванович 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осударственный инспектор отдела по газовому надзору по Саратовской области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75106 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 индивидуальная) </w:t>
              <w:br/>
              <w:br/>
              <w:br/>
              <w:t xml:space="preserve">Квартира </w:t>
              <w:br/>
              <w:t xml:space="preserve">( индивидуальная 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9 </w:t>
              <w:br/>
              <w:br/>
              <w:br/>
              <w:br/>
              <w:t xml:space="preserve">35,2 </w:t>
              <w:br/>
              <w:br/>
              <w:br/>
              <w:t xml:space="preserve">42 </w:t>
              <w:b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  <w:br/>
              <w:br/>
              <w:t xml:space="preserve">гараж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 </w:t>
              <w:br/>
              <w:br/>
              <w:br/>
              <w:t xml:space="preserve">24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"Форд-Фокус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3"/>
        <w:gridCol w:w="1982"/>
        <w:gridCol w:w="1291"/>
        <w:gridCol w:w="1912"/>
        <w:gridCol w:w="1009"/>
        <w:gridCol w:w="1535"/>
        <w:gridCol w:w="1584"/>
        <w:gridCol w:w="1006"/>
        <w:gridCol w:w="1531"/>
        <w:gridCol w:w="1227"/>
      </w:tblGrid>
      <w:tr>
        <w:trPr/>
        <w:tc>
          <w:tcPr>
            <w:tcW w:w="15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ТОНЕНКО </w:t>
              <w:br/>
              <w:t xml:space="preserve">Юрий Иванович 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осударственный инспектор отдела по газовому надзору по Саратовской области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75106 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 индивидуальная) </w:t>
              <w:br/>
              <w:br/>
              <w:br/>
              <w:t xml:space="preserve">Квартира </w:t>
              <w:br/>
              <w:t xml:space="preserve">( индивидуальная 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9 </w:t>
              <w:br/>
              <w:br/>
              <w:br/>
              <w:br/>
              <w:t xml:space="preserve">35,2 </w:t>
              <w:br/>
              <w:br/>
              <w:br/>
              <w:t xml:space="preserve">42 </w:t>
              <w:b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  <w:br/>
              <w:br/>
              <w:t xml:space="preserve">гараж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 </w:t>
              <w:br/>
              <w:br/>
              <w:br/>
              <w:t xml:space="preserve">24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"Форд-Фокус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0"/>
        <w:gridCol w:w="1855"/>
        <w:gridCol w:w="1215"/>
        <w:gridCol w:w="1833"/>
        <w:gridCol w:w="965"/>
        <w:gridCol w:w="1473"/>
        <w:gridCol w:w="1516"/>
        <w:gridCol w:w="965"/>
        <w:gridCol w:w="1473"/>
        <w:gridCol w:w="1175"/>
      </w:tblGrid>
      <w:tr>
        <w:trPr/>
        <w:tc>
          <w:tcPr>
            <w:tcW w:w="2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ТОНОВ </w:t>
              <w:br/>
              <w:t xml:space="preserve">Игорь Валентинович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осударственный инспектор Энгельсского территориального отдел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3,22042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51 </w:t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DAEWOO NEXIA </w:t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 </w:t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5,87791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 </w:t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0"/>
        <w:gridCol w:w="2173"/>
        <w:gridCol w:w="1284"/>
        <w:gridCol w:w="1908"/>
        <w:gridCol w:w="1006"/>
        <w:gridCol w:w="1532"/>
        <w:gridCol w:w="1580"/>
        <w:gridCol w:w="1004"/>
        <w:gridCol w:w="1529"/>
        <w:gridCol w:w="1224"/>
      </w:tblGrid>
      <w:tr>
        <w:trPr/>
        <w:tc>
          <w:tcPr>
            <w:tcW w:w="14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ПАКИН </w:t>
              <w:br/>
              <w:t xml:space="preserve">Юрий Анатольевич 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государственный инспектор отдела по надзору в электроэнергетике по Пензенской области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,21827 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4 </w:t>
              <w:br/>
              <w:br/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15 </w:t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21093 </w:t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8,5461 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9,0 </w:t>
              <w:br/>
              <w:br/>
              <w:br/>
              <w:t xml:space="preserve">31,1 </w:t>
              <w:br/>
              <w:br/>
              <w:br/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УДИ-80 </w:t>
              <w:b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7"/>
        <w:gridCol w:w="3039"/>
        <w:gridCol w:w="1131"/>
        <w:gridCol w:w="1410"/>
        <w:gridCol w:w="899"/>
        <w:gridCol w:w="1370"/>
        <w:gridCol w:w="1410"/>
        <w:gridCol w:w="899"/>
        <w:gridCol w:w="1370"/>
        <w:gridCol w:w="1095"/>
      </w:tblGrid>
      <w:tr>
        <w:trPr/>
        <w:tc>
          <w:tcPr>
            <w:tcW w:w="20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30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6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6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ТАМОНОВ </w:t>
              <w:br/>
              <w:t xml:space="preserve">Сергей Васильевич 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государственный инспектор отдела по надзору в электроэнергетике по Саратовской области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13652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) </w:t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0 </w:t>
              <w:br/>
              <w:br/>
              <w:br/>
              <w:br/>
              <w:br/>
              <w:br/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br/>
              <w:b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- 214122 </w:t>
            </w:r>
          </w:p>
        </w:tc>
      </w:tr>
      <w:tr>
        <w:trPr/>
        <w:tc>
          <w:tcPr>
            <w:tcW w:w="2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,58669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) </w:t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 0 </w:t>
              <w:br/>
              <w:br/>
              <w:br/>
              <w:br/>
              <w:br/>
              <w:br/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br/>
              <w:b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5"/>
        <w:gridCol w:w="2411"/>
        <w:gridCol w:w="1166"/>
        <w:gridCol w:w="1757"/>
        <w:gridCol w:w="927"/>
        <w:gridCol w:w="1413"/>
        <w:gridCol w:w="1453"/>
        <w:gridCol w:w="927"/>
        <w:gridCol w:w="1413"/>
        <w:gridCol w:w="1128"/>
      </w:tblGrid>
      <w:tr>
        <w:trPr/>
        <w:tc>
          <w:tcPr>
            <w:tcW w:w="20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4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ХИПОВА </w:t>
              <w:br/>
              <w:t xml:space="preserve">Юля Сергеевна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, государственный инспектор межрегионального отдела по надзору за нефтегазодобывающими производствами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66143 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3 </w:t>
              <w:br/>
              <w:b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логан </w:t>
            </w:r>
          </w:p>
        </w:tc>
      </w:tr>
      <w:tr>
        <w:trPr/>
        <w:tc>
          <w:tcPr>
            <w:tcW w:w="2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8 </w:t>
              <w:br/>
              <w:b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454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14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17"/>
              <w:gridCol w:w="1910"/>
              <w:gridCol w:w="1230"/>
              <w:gridCol w:w="1534"/>
              <w:gridCol w:w="977"/>
              <w:gridCol w:w="1491"/>
              <w:gridCol w:w="1534"/>
              <w:gridCol w:w="977"/>
              <w:gridCol w:w="1491"/>
              <w:gridCol w:w="1189"/>
            </w:tblGrid>
            <w:tr>
              <w:trPr/>
              <w:tc>
                <w:tcPr>
                  <w:tcW w:w="22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9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12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400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400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18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22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4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5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4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18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АКОМЧЕВА </w:t>
                    <w:br/>
                    <w:t xml:space="preserve">Галина Николаевна </w:t>
                  </w:r>
                </w:p>
              </w:tc>
              <w:tc>
                <w:tcPr>
                  <w:tcW w:w="19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-Волжское управление Федеральной службы по экологическому, технологическому и атомному надзору, помощник руководителя управления </w:t>
                  </w:r>
                </w:p>
              </w:tc>
              <w:tc>
                <w:tcPr>
                  <w:tcW w:w="1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88,088 </w:t>
                  </w:r>
                </w:p>
              </w:tc>
              <w:tc>
                <w:tcPr>
                  <w:tcW w:w="15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4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5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9,4 </w:t>
                    <w:br/>
                  </w:r>
                </w:p>
              </w:tc>
              <w:tc>
                <w:tcPr>
                  <w:tcW w:w="14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9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4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5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9,4 </w:t>
                    <w:br/>
                  </w:r>
                </w:p>
              </w:tc>
              <w:tc>
                <w:tcPr>
                  <w:tcW w:w="14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3"/>
        <w:gridCol w:w="2161"/>
        <w:gridCol w:w="1331"/>
        <w:gridCol w:w="1614"/>
        <w:gridCol w:w="1023"/>
        <w:gridCol w:w="1549"/>
        <w:gridCol w:w="1605"/>
        <w:gridCol w:w="1018"/>
        <w:gridCol w:w="1543"/>
        <w:gridCol w:w="1243"/>
      </w:tblGrid>
      <w:tr>
        <w:trPr/>
        <w:tc>
          <w:tcPr>
            <w:tcW w:w="15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ЛАКШИН </w:t>
              <w:br/>
              <w:t xml:space="preserve">Александр Валентинович 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равового и кадрового обеспечения, защиты государственной тайны Средне-Волжского управления Ростехнадзора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7,06704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 </w:t>
              <w:br/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0,45134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 </w:t>
              <w:br/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2"/>
        <w:gridCol w:w="1880"/>
        <w:gridCol w:w="1210"/>
        <w:gridCol w:w="1509"/>
        <w:gridCol w:w="961"/>
        <w:gridCol w:w="1467"/>
        <w:gridCol w:w="1509"/>
        <w:gridCol w:w="961"/>
        <w:gridCol w:w="1467"/>
        <w:gridCol w:w="1514"/>
      </w:tblGrid>
      <w:tr>
        <w:trPr/>
        <w:tc>
          <w:tcPr>
            <w:tcW w:w="21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НДУРИН </w:t>
              <w:br/>
              <w:t xml:space="preserve">Владимир Владимирович 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. Государственный инспектор отдела по надзору за оборудованием работающим под давлением, тепловыми установками и тепловыми сетями по Саратовской области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8 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я)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6 </w:t>
              <w:br/>
              <w:br/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я)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6 </w:t>
              <w:br/>
              <w:br/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4 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я)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6 </w:t>
              <w:br/>
              <w:br/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1,3985 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я)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6 </w:t>
              <w:br/>
              <w:br/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SUZUKI SX4 HATCHBACK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8"/>
        <w:gridCol w:w="2765"/>
        <w:gridCol w:w="1244"/>
        <w:gridCol w:w="1553"/>
        <w:gridCol w:w="988"/>
        <w:gridCol w:w="1509"/>
        <w:gridCol w:w="1553"/>
        <w:gridCol w:w="988"/>
        <w:gridCol w:w="1509"/>
        <w:gridCol w:w="1203"/>
      </w:tblGrid>
      <w:tr>
        <w:trPr/>
        <w:tc>
          <w:tcPr>
            <w:tcW w:w="13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УСОВ </w:t>
              <w:br/>
              <w:t xml:space="preserve">Валерий Павлович 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Ростехнадзора, государственный инспектор Балаковского территориального отдела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8,887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) </w:t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4 </w:t>
              <w:br/>
              <w:br/>
              <w:t xml:space="preserve">65,2 </w:t>
              <w:br/>
              <w:b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- 452 </w:t>
              <w:br/>
              <w:t xml:space="preserve">А/м </w:t>
              <w:br/>
              <w:t xml:space="preserve">Москвич 2141 </w:t>
              <w:br/>
            </w:r>
          </w:p>
        </w:tc>
      </w:tr>
      <w:tr>
        <w:trPr/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1,289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4 </w:t>
              <w:br/>
              <w:b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Королл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6"/>
        <w:gridCol w:w="2233"/>
        <w:gridCol w:w="1392"/>
        <w:gridCol w:w="1653"/>
        <w:gridCol w:w="1044"/>
        <w:gridCol w:w="1572"/>
        <w:gridCol w:w="1637"/>
        <w:gridCol w:w="1035"/>
        <w:gridCol w:w="1560"/>
        <w:gridCol w:w="1268"/>
      </w:tblGrid>
      <w:tr>
        <w:trPr/>
        <w:tc>
          <w:tcPr>
            <w:tcW w:w="12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ИКАЕВА </w:t>
              <w:br/>
              <w:t xml:space="preserve">Эльза Саитовна 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лавный специалист-эксперт отдела правового и кадрового обеспечения, защиты гос.тайны 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0,33082 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,6 </w:t>
              <w:b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5"/>
        <w:gridCol w:w="2304"/>
        <w:gridCol w:w="1332"/>
        <w:gridCol w:w="1615"/>
        <w:gridCol w:w="1023"/>
        <w:gridCol w:w="1550"/>
        <w:gridCol w:w="1606"/>
        <w:gridCol w:w="1018"/>
        <w:gridCol w:w="1543"/>
        <w:gridCol w:w="1244"/>
      </w:tblGrid>
      <w:tr>
        <w:trPr/>
        <w:tc>
          <w:tcPr>
            <w:tcW w:w="14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3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41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ИНЧЕВА </w:t>
              <w:br/>
              <w:t xml:space="preserve">Наталья Анатольевна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, Государственный инспектор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707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-24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5"/>
        <w:gridCol w:w="1801"/>
        <w:gridCol w:w="1317"/>
        <w:gridCol w:w="1926"/>
        <w:gridCol w:w="1018"/>
        <w:gridCol w:w="1544"/>
        <w:gridCol w:w="1598"/>
        <w:gridCol w:w="1014"/>
        <w:gridCol w:w="1539"/>
        <w:gridCol w:w="1238"/>
      </w:tblGrid>
      <w:tr>
        <w:trPr/>
        <w:tc>
          <w:tcPr>
            <w:tcW w:w="16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ЛДЫРЕВА </w:t>
              <w:br/>
              <w:t xml:space="preserve">Наталия Александровна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лавный специалист- эксперт технического отдела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48358 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8 </w:t>
              <w:br/>
              <w:b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6"/>
        <w:gridCol w:w="2001"/>
        <w:gridCol w:w="1258"/>
        <w:gridCol w:w="1895"/>
        <w:gridCol w:w="997"/>
        <w:gridCol w:w="1523"/>
        <w:gridCol w:w="1567"/>
        <w:gridCol w:w="997"/>
        <w:gridCol w:w="1522"/>
        <w:gridCol w:w="1214"/>
      </w:tblGrid>
      <w:tr>
        <w:trPr/>
        <w:tc>
          <w:tcPr>
            <w:tcW w:w="16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НДАРЕНКО </w:t>
              <w:br/>
              <w:t xml:space="preserve">Владимир Евгеньевич 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Главный государственный инспектор отдела по надзору в электроэнергетике по Саратовской области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8,89674 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 </w:t>
              <w:br/>
              <w:br/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,41874 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 </w:t>
              <w:br/>
              <w:br/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8"/>
        <w:gridCol w:w="2259"/>
        <w:gridCol w:w="1296"/>
        <w:gridCol w:w="1592"/>
        <w:gridCol w:w="1011"/>
        <w:gridCol w:w="1537"/>
        <w:gridCol w:w="1587"/>
        <w:gridCol w:w="1008"/>
        <w:gridCol w:w="1533"/>
        <w:gridCol w:w="1229"/>
      </w:tblGrid>
      <w:tr>
        <w:trPr/>
        <w:tc>
          <w:tcPr>
            <w:tcW w:w="16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ЧКАРЁВ </w:t>
              <w:br/>
              <w:t xml:space="preserve">Юрий Владимирович 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государственный инспектор отдела по надзору в электроэнергетике по Саратовской области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2,44431 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)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9 </w:t>
              <w:br/>
              <w:br/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0"/>
        <w:gridCol w:w="1949"/>
        <w:gridCol w:w="1240"/>
        <w:gridCol w:w="1547"/>
        <w:gridCol w:w="985"/>
        <w:gridCol w:w="1504"/>
        <w:gridCol w:w="1547"/>
        <w:gridCol w:w="985"/>
        <w:gridCol w:w="1504"/>
        <w:gridCol w:w="1199"/>
      </w:tblGrid>
      <w:tr>
        <w:trPr/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ГАЕВА </w:t>
              <w:br/>
              <w:t xml:space="preserve">Ирина Владимировна 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электроэнергетике по Саратовской области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15433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 </w:t>
              <w:b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 </w:t>
              <w:b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2177"/>
        <w:gridCol w:w="1297"/>
        <w:gridCol w:w="1915"/>
        <w:gridCol w:w="1011"/>
        <w:gridCol w:w="1537"/>
        <w:gridCol w:w="1587"/>
        <w:gridCol w:w="1008"/>
        <w:gridCol w:w="1533"/>
        <w:gridCol w:w="1230"/>
      </w:tblGrid>
      <w:tr>
        <w:trPr/>
        <w:tc>
          <w:tcPr>
            <w:tcW w:w="13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РЛАКОВ </w:t>
              <w:br/>
              <w:t xml:space="preserve">Владимир Васильевич 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начальник Балаковского территориального отдела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2,15636 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4 доли) </w:t>
              <w:br/>
              <w:t xml:space="preserve">Квартира </w:t>
              <w:br/>
              <w:t xml:space="preserve">(общая долевая, 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1 </w:t>
              <w:br/>
              <w:br/>
              <w:t xml:space="preserve">61,2 </w:t>
              <w:br/>
              <w:br/>
              <w:br/>
              <w:br/>
              <w:t xml:space="preserve">24,0 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лансер </w:t>
              <w:br/>
            </w:r>
          </w:p>
        </w:tc>
      </w:tr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1,62208 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, 1/4 доли) </w:t>
              <w:br/>
              <w:t xml:space="preserve">Квартира </w:t>
              <w:br/>
              <w:t xml:space="preserve">(общая долевая, 1/2 доли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,0 </w:t>
              <w:br/>
              <w:br/>
              <w:br/>
              <w:br/>
              <w:t xml:space="preserve">64,1 </w:t>
              <w:br/>
              <w:br/>
              <w:t xml:space="preserve">61,2 </w:t>
              <w:br/>
              <w:br/>
              <w:br/>
              <w:br/>
              <w:t xml:space="preserve">36,0 </w:t>
              <w:br/>
              <w:br/>
              <w:t xml:space="preserve">18,0 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6"/>
        <w:gridCol w:w="2253"/>
        <w:gridCol w:w="1272"/>
        <w:gridCol w:w="1912"/>
        <w:gridCol w:w="1001"/>
        <w:gridCol w:w="1526"/>
        <w:gridCol w:w="1574"/>
        <w:gridCol w:w="1001"/>
        <w:gridCol w:w="1526"/>
        <w:gridCol w:w="1219"/>
      </w:tblGrid>
      <w:tr>
        <w:trPr/>
        <w:tc>
          <w:tcPr>
            <w:tcW w:w="13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РУНОВА </w:t>
              <w:br/>
              <w:t xml:space="preserve">Вероника Сергеевна 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нормирования, разрешительной деятельности, администрирования платежей и государственной экологической экспертизы по Саратовской области Средне-Волжского управления Ростехнадзора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9,26111 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енность, доля в праве 1/2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5 </w:t>
              <w:br/>
              <w:br/>
              <w:t xml:space="preserve">16,2 </w:t>
              <w:br/>
              <w:b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7 </w:t>
              <w:b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5"/>
        <w:gridCol w:w="2168"/>
        <w:gridCol w:w="1340"/>
        <w:gridCol w:w="1620"/>
        <w:gridCol w:w="1026"/>
        <w:gridCol w:w="1553"/>
        <w:gridCol w:w="1696"/>
        <w:gridCol w:w="1020"/>
        <w:gridCol w:w="1545"/>
        <w:gridCol w:w="1247"/>
      </w:tblGrid>
      <w:tr>
        <w:trPr/>
        <w:tc>
          <w:tcPr>
            <w:tcW w:w="14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ТЫЛКИН </w:t>
              <w:br/>
              <w:t xml:space="preserve">Валерий Иванович 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Энгельсского территориального отдела Средне-Волжского управления Ростехнадзора 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9,24322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2 доли)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 </w:t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дачный, земельный участок дачный </w:t>
              <w:br/>
              <w:br/>
              <w:br/>
              <w:t xml:space="preserve">Дача, дача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, 1000 </w:t>
              <w:br/>
              <w:br/>
              <w:br/>
              <w:t xml:space="preserve">36,142 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,50974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 </w:t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6"/>
        <w:gridCol w:w="2232"/>
        <w:gridCol w:w="1293"/>
        <w:gridCol w:w="1913"/>
        <w:gridCol w:w="1009"/>
        <w:gridCol w:w="1535"/>
        <w:gridCol w:w="1585"/>
        <w:gridCol w:w="1007"/>
        <w:gridCol w:w="1532"/>
        <w:gridCol w:w="1228"/>
      </w:tblGrid>
      <w:tr>
        <w:trPr/>
        <w:tc>
          <w:tcPr>
            <w:tcW w:w="13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ЫКОВ </w:t>
              <w:br/>
              <w:t xml:space="preserve">Сергей Викторович 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Заместитель начальника отдела по надзору в электроэнергетике по Саратовской области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1,35842 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3 </w:t>
              <w:br/>
              <w:b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9,62238 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"Фокус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5"/>
        <w:gridCol w:w="2411"/>
        <w:gridCol w:w="1166"/>
        <w:gridCol w:w="1757"/>
        <w:gridCol w:w="927"/>
        <w:gridCol w:w="1413"/>
        <w:gridCol w:w="1453"/>
        <w:gridCol w:w="927"/>
        <w:gridCol w:w="1413"/>
        <w:gridCol w:w="1128"/>
      </w:tblGrid>
      <w:tr>
        <w:trPr/>
        <w:tc>
          <w:tcPr>
            <w:tcW w:w="20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4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ИЛЬЕВ </w:t>
              <w:br/>
              <w:t xml:space="preserve">Александр Николаевич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заместитель начальника межрегионального отдела по надзору за нефтегазодобывающими производствами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4,67495 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астный дом </w:t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3 </w:t>
              <w:b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,5 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4,3 </w:t>
              <w:br/>
              <w:br/>
              <w:b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3 </w:t>
              <w:b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8 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2212"/>
        <w:gridCol w:w="1288"/>
        <w:gridCol w:w="1910"/>
        <w:gridCol w:w="1008"/>
        <w:gridCol w:w="1533"/>
        <w:gridCol w:w="1583"/>
        <w:gridCol w:w="1005"/>
        <w:gridCol w:w="1530"/>
        <w:gridCol w:w="1226"/>
      </w:tblGrid>
      <w:tr>
        <w:trPr/>
        <w:tc>
          <w:tcPr>
            <w:tcW w:w="13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ИЛЬЕВ </w:t>
              <w:br/>
              <w:t xml:space="preserve">Анатолий Дмитриевич 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главный государственный инспектор отдела по надзору в электроэнергетике по Пензенской области 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5,047 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5 </w:t>
              <w:br/>
              <w:b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5 </w:t>
              <w:b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9"/>
        <w:gridCol w:w="1925"/>
        <w:gridCol w:w="1239"/>
        <w:gridCol w:w="1579"/>
        <w:gridCol w:w="984"/>
        <w:gridCol w:w="1503"/>
        <w:gridCol w:w="1546"/>
        <w:gridCol w:w="984"/>
        <w:gridCol w:w="1503"/>
        <w:gridCol w:w="1198"/>
      </w:tblGrid>
      <w:tr>
        <w:trPr/>
        <w:tc>
          <w:tcPr>
            <w:tcW w:w="2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ИЛЬЕВ </w:t>
              <w:br/>
              <w:t xml:space="preserve">Сергей Валерьевич 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Государственный инспектор отдела по надзору за оборудованием, работающим под давлением, тепловыми установками и тепловыми сетями по Саратовской области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66854 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t xml:space="preserve">(Общая долевая собственность, доля 1/2) </w:t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45,3 </w:t>
              <w:br/>
              <w:br/>
              <w:br/>
              <w:br/>
              <w:br/>
              <w:br/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Россия </w:t>
              <w:br/>
              <w:br/>
              <w:br/>
              <w:br/>
              <w:br/>
              <w:b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-Нива </w:t>
              <w:br/>
              <w:t xml:space="preserve">А/м </w:t>
              <w:br/>
              <w:t xml:space="preserve">SUV T11 TIGGO </w:t>
              <w:br/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,0439 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2060"/>
        <w:gridCol w:w="1268"/>
        <w:gridCol w:w="1900"/>
        <w:gridCol w:w="1001"/>
        <w:gridCol w:w="1526"/>
        <w:gridCol w:w="1572"/>
        <w:gridCol w:w="1000"/>
        <w:gridCol w:w="1525"/>
        <w:gridCol w:w="1218"/>
      </w:tblGrid>
      <w:tr>
        <w:trPr/>
        <w:tc>
          <w:tcPr>
            <w:tcW w:w="15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ОМЕНКО </w:t>
              <w:br/>
              <w:t xml:space="preserve">Василий Петрович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безопасностью гидротехнических сооружений Средне-Волжского управления Ростехнадзора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6,524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)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4 </w:t>
              <w:br/>
              <w:b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0,169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2/3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4 </w:t>
              <w:br/>
              <w:br/>
              <w:t xml:space="preserve">44,9 </w:t>
              <w:br/>
              <w:b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5"/>
        <w:gridCol w:w="2104"/>
        <w:gridCol w:w="1249"/>
        <w:gridCol w:w="1805"/>
        <w:gridCol w:w="992"/>
        <w:gridCol w:w="1514"/>
        <w:gridCol w:w="1558"/>
        <w:gridCol w:w="992"/>
        <w:gridCol w:w="1514"/>
        <w:gridCol w:w="1207"/>
      </w:tblGrid>
      <w:tr>
        <w:trPr/>
        <w:tc>
          <w:tcPr>
            <w:tcW w:w="17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3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7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ЛИКАНОВА </w:t>
              <w:br/>
              <w:t xml:space="preserve">Наталия Алексеевна </w:t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лавный специалист-эксперт отдела нормирования, разрешительной деятельности, администрирования платежей и государственной экологической экспертизы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6,976 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2 </w:t>
              <w:br/>
              <w:br/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0"/>
        <w:gridCol w:w="2174"/>
        <w:gridCol w:w="1299"/>
        <w:gridCol w:w="1916"/>
        <w:gridCol w:w="1012"/>
        <w:gridCol w:w="1538"/>
        <w:gridCol w:w="1588"/>
        <w:gridCol w:w="1009"/>
        <w:gridCol w:w="1534"/>
        <w:gridCol w:w="1230"/>
      </w:tblGrid>
      <w:tr>
        <w:trPr/>
        <w:tc>
          <w:tcPr>
            <w:tcW w:w="13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ТРОВ </w:t>
              <w:br/>
              <w:t xml:space="preserve">Владимир Дмитриевич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горному надзору Средне-Волжского управления Ростехнадзора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0,90906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96,3 </w:t>
              <w:br/>
              <w:br/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Логан </w:t>
              <w:br/>
            </w:r>
          </w:p>
        </w:tc>
      </w:tr>
      <w:tr>
        <w:trPr/>
        <w:tc>
          <w:tcPr>
            <w:tcW w:w="1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7"/>
        <w:gridCol w:w="2565"/>
        <w:gridCol w:w="1208"/>
        <w:gridCol w:w="1823"/>
        <w:gridCol w:w="960"/>
        <w:gridCol w:w="1465"/>
        <w:gridCol w:w="1508"/>
        <w:gridCol w:w="960"/>
        <w:gridCol w:w="1465"/>
        <w:gridCol w:w="1169"/>
      </w:tblGrid>
      <w:tr>
        <w:trPr/>
        <w:tc>
          <w:tcPr>
            <w:tcW w:w="15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5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ШНЯКОВ </w:t>
              <w:br/>
              <w:t xml:space="preserve">Сергей Владимирович 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химической, нефтеперерабатывающей промышленности и по надзору за безопасным транспортированием опасных веществ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4,08526 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5 </w:t>
              <w:br/>
              <w:b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. </w:t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,5 </w:t>
              <w:b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4"/>
        <w:gridCol w:w="2064"/>
        <w:gridCol w:w="1226"/>
        <w:gridCol w:w="1562"/>
        <w:gridCol w:w="974"/>
        <w:gridCol w:w="1486"/>
        <w:gridCol w:w="1529"/>
        <w:gridCol w:w="974"/>
        <w:gridCol w:w="1486"/>
        <w:gridCol w:w="1185"/>
      </w:tblGrid>
      <w:tr>
        <w:trPr/>
        <w:tc>
          <w:tcPr>
            <w:tcW w:w="21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РОНИН </w:t>
              <w:br/>
              <w:t xml:space="preserve">Андрей Васильевич 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лавный специалист-эксперт отдела нормирования, разрешительной деятельности, администрирования платежей и государственной экологической экспертизы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9,1336 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1/2)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3 </w:t>
              <w:br/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04 </w:t>
              <w:br/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55 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доля 1/2 ) </w:t>
              <w:br/>
              <w:t xml:space="preserve">Квартира </w:t>
              <w:br/>
              <w:t xml:space="preserve">(общая долевая, доля 1/6)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3 </w:t>
              <w:br/>
              <w:br/>
              <w:t xml:space="preserve">66,3 </w:t>
              <w:br/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3 </w:t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8"/>
        <w:gridCol w:w="2295"/>
        <w:gridCol w:w="1293"/>
        <w:gridCol w:w="2028"/>
        <w:gridCol w:w="1009"/>
        <w:gridCol w:w="1535"/>
        <w:gridCol w:w="1585"/>
        <w:gridCol w:w="1007"/>
        <w:gridCol w:w="1532"/>
        <w:gridCol w:w="1228"/>
      </w:tblGrid>
      <w:tr>
        <w:trPr/>
        <w:tc>
          <w:tcPr>
            <w:tcW w:w="11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КИН </w:t>
              <w:br/>
              <w:t xml:space="preserve">Владимир Акимович 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. Государственный инспектор отдела по государственному строительному надзору и надзору за подъемными сооружениями по Саратовской области.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,40115 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ый) </w:t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0 </w:t>
              <w:br/>
              <w:br/>
              <w:br/>
              <w:t xml:space="preserve">63,9 </w:t>
              <w:br/>
              <w:br/>
              <w:b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21104 </w:t>
            </w:r>
          </w:p>
        </w:tc>
      </w:tr>
      <w:tr>
        <w:trPr/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,9 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5"/>
        <w:gridCol w:w="1888"/>
        <w:gridCol w:w="1215"/>
        <w:gridCol w:w="1833"/>
        <w:gridCol w:w="966"/>
        <w:gridCol w:w="1473"/>
        <w:gridCol w:w="1516"/>
        <w:gridCol w:w="966"/>
        <w:gridCol w:w="1473"/>
        <w:gridCol w:w="1175"/>
      </w:tblGrid>
      <w:tr>
        <w:trPr/>
        <w:tc>
          <w:tcPr>
            <w:tcW w:w="21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ИНТЕР </w:t>
              <w:br/>
              <w:t xml:space="preserve">Анатолий Георгиевич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, начальник отдела по надзору за оборудованием, работающим под давлением, тепловыми установками и тепловыми сетями по Саратовской области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9,77926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1/2 доли)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8,41 </w:t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фокус </w:t>
              <w:br/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я)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8,41 </w:t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5,82818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2 </w:t>
              <w:br/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5"/>
        <w:gridCol w:w="2663"/>
        <w:gridCol w:w="1253"/>
        <w:gridCol w:w="1564"/>
        <w:gridCol w:w="995"/>
        <w:gridCol w:w="1520"/>
        <w:gridCol w:w="1564"/>
        <w:gridCol w:w="995"/>
        <w:gridCol w:w="1520"/>
        <w:gridCol w:w="1211"/>
      </w:tblGrid>
      <w:tr>
        <w:trPr/>
        <w:tc>
          <w:tcPr>
            <w:tcW w:w="13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6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ЕБОВ </w:t>
              <w:br/>
              <w:t xml:space="preserve">Сергей Михайлович </w:t>
            </w:r>
          </w:p>
        </w:tc>
        <w:tc>
          <w:tcPr>
            <w:tcW w:w="2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в химической, нефтеперерабатывающей промышленности и по надзору за безопасным транспортированием опасных веществ по Саратовской области Средне-Волжского управления Ростехнадзора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5,19577 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1,4 </w:t>
              <w:br/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10 </w:t>
              <w:br/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,4568 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4"/>
        <w:gridCol w:w="2280"/>
        <w:gridCol w:w="1352"/>
        <w:gridCol w:w="1627"/>
        <w:gridCol w:w="1030"/>
        <w:gridCol w:w="1557"/>
        <w:gridCol w:w="1616"/>
        <w:gridCol w:w="1023"/>
        <w:gridCol w:w="1549"/>
        <w:gridCol w:w="1252"/>
      </w:tblGrid>
      <w:tr>
        <w:trPr/>
        <w:tc>
          <w:tcPr>
            <w:tcW w:w="13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НУСАРЕВ </w:t>
              <w:br/>
              <w:t xml:space="preserve">Александр Викторович 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лавный специалист - эксперт отдела правового и кадрового обеспечения, защиты государственной тайны 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2,56686 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8,9 </w:t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AZDA - 626 </w:t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2"/>
        <w:gridCol w:w="2140"/>
        <w:gridCol w:w="1257"/>
        <w:gridCol w:w="1894"/>
        <w:gridCol w:w="997"/>
        <w:gridCol w:w="1522"/>
        <w:gridCol w:w="1566"/>
        <w:gridCol w:w="997"/>
        <w:gridCol w:w="1522"/>
        <w:gridCol w:w="1213"/>
      </w:tblGrid>
      <w:tr>
        <w:trPr/>
        <w:tc>
          <w:tcPr>
            <w:tcW w:w="15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ОВКОВА </w:t>
              <w:br/>
              <w:t xml:space="preserve">Зоя Павловна 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, главный государственный инспектор отдела нормирования, разрешительной деятельности, администрирования платежей и государственной экологической экспертизы по Саратовской области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7,9135 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7,2 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  <w:br/>
              <w:br/>
              <w:t xml:space="preserve">18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арка "Логан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4"/>
        <w:gridCol w:w="2057"/>
        <w:gridCol w:w="1287"/>
        <w:gridCol w:w="1910"/>
        <w:gridCol w:w="1007"/>
        <w:gridCol w:w="1533"/>
        <w:gridCol w:w="1582"/>
        <w:gridCol w:w="1005"/>
        <w:gridCol w:w="1530"/>
        <w:gridCol w:w="1225"/>
      </w:tblGrid>
      <w:tr>
        <w:trPr/>
        <w:tc>
          <w:tcPr>
            <w:tcW w:w="15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ОКОЗОВ </w:t>
              <w:br/>
              <w:t xml:space="preserve">Николай Иванович 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к Ростехнадзора, главный государственный инспектор отдела по надзору за взрывоопасными объектами хранения и переработки растительного сырья по Саратовской области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63426 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2 </w:t>
              <w:br/>
              <w:b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7"/>
        <w:gridCol w:w="1878"/>
        <w:gridCol w:w="1367"/>
        <w:gridCol w:w="1637"/>
        <w:gridCol w:w="1035"/>
        <w:gridCol w:w="1563"/>
        <w:gridCol w:w="1624"/>
        <w:gridCol w:w="1028"/>
        <w:gridCol w:w="1553"/>
        <w:gridCol w:w="1258"/>
      </w:tblGrid>
      <w:tr>
        <w:trPr/>
        <w:tc>
          <w:tcPr>
            <w:tcW w:w="17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42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ТИНСКИЙ </w:t>
              <w:br/>
              <w:t xml:space="preserve">Сергей Владимирович 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20248 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 </w:t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7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1"/>
        <w:gridCol w:w="1829"/>
        <w:gridCol w:w="1252"/>
        <w:gridCol w:w="1562"/>
        <w:gridCol w:w="994"/>
        <w:gridCol w:w="1518"/>
        <w:gridCol w:w="1562"/>
        <w:gridCol w:w="994"/>
        <w:gridCol w:w="1518"/>
        <w:gridCol w:w="1210"/>
      </w:tblGrid>
      <w:tr>
        <w:trPr/>
        <w:tc>
          <w:tcPr>
            <w:tcW w:w="2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ОМОВ </w:t>
              <w:br/>
              <w:t xml:space="preserve">Евгений Михайлович 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оборудованием, работающим под давлением, тепловыми установками и тепловыми сетями по Саратовской области Средне-Волжского управления Ростехнадзора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5,30624 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1/2) </w:t>
              <w:br/>
              <w:t xml:space="preserve">Квартира </w:t>
              <w:br/>
              <w:t xml:space="preserve">(общая долевая, доля 1/4)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3 </w:t>
              <w:br/>
              <w:br/>
              <w:t xml:space="preserve">54,1 </w:t>
              <w:br/>
              <w:b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1 </w:t>
              <w:br/>
            </w:r>
          </w:p>
        </w:tc>
      </w:tr>
      <w:tr>
        <w:trPr/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1/4)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1 </w:t>
              <w:br/>
              <w:b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9,42969 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1/2) </w:t>
              <w:br/>
              <w:t xml:space="preserve">Квартира </w:t>
              <w:br/>
              <w:t xml:space="preserve">(общая долевая, доля 1/4)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3 </w:t>
              <w:br/>
              <w:br/>
              <w:t xml:space="preserve">63,1 </w:t>
              <w:br/>
              <w:b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7"/>
        <w:gridCol w:w="2295"/>
        <w:gridCol w:w="1299"/>
        <w:gridCol w:w="1917"/>
        <w:gridCol w:w="1012"/>
        <w:gridCol w:w="1538"/>
        <w:gridCol w:w="1589"/>
        <w:gridCol w:w="1009"/>
        <w:gridCol w:w="1534"/>
        <w:gridCol w:w="1230"/>
      </w:tblGrid>
      <w:tr>
        <w:trPr/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УНИН </w:t>
              <w:br/>
              <w:t xml:space="preserve">Николай Федорович 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старший государственный инспектор отдела по надзору в электроэнергетике по Пензенской области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5,284 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доли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9 </w:t>
              <w:br/>
              <w:br/>
              <w:br/>
              <w:t xml:space="preserve">655 </w:t>
              <w:br/>
              <w:br/>
              <w:br/>
              <w:t xml:space="preserve">19,3 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4,35293 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2/3 доли)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9 </w:t>
              <w:br/>
              <w:br/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 LАDА- 21144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9"/>
        <w:gridCol w:w="2016"/>
        <w:gridCol w:w="1261"/>
        <w:gridCol w:w="1897"/>
        <w:gridCol w:w="998"/>
        <w:gridCol w:w="1524"/>
        <w:gridCol w:w="1569"/>
        <w:gridCol w:w="998"/>
        <w:gridCol w:w="1523"/>
        <w:gridCol w:w="1215"/>
      </w:tblGrid>
      <w:tr>
        <w:trPr/>
        <w:tc>
          <w:tcPr>
            <w:tcW w:w="16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ДКОВ </w:t>
              <w:br/>
              <w:t xml:space="preserve">Виктор Александрович 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оборудованием, работающим под давлением, тепловыми установками и тепловыми сетями по Саратовской области Средне-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99719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8 </w:t>
              <w:br/>
              <w:br/>
              <w:br/>
              <w:br/>
              <w:t xml:space="preserve">45,3 </w:t>
              <w:br/>
              <w:br/>
              <w:t xml:space="preserve">61,31 </w:t>
              <w:br/>
              <w:br/>
              <w:br/>
              <w:br/>
              <w:t xml:space="preserve">20,0 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452 В </w:t>
              <w:br/>
              <w:t xml:space="preserve">А/м </w:t>
              <w:br/>
              <w:t xml:space="preserve">ВАЗ 2107 </w:t>
              <w:br/>
              <w:t xml:space="preserve">А/м </w:t>
              <w:br/>
              <w:t xml:space="preserve">OPEL ASTRA </w:t>
              <w:br/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,38849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42,7 </w:t>
              <w:br/>
              <w:br/>
              <w:b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0"/>
        <w:gridCol w:w="1916"/>
        <w:gridCol w:w="1209"/>
        <w:gridCol w:w="1824"/>
        <w:gridCol w:w="961"/>
        <w:gridCol w:w="1466"/>
        <w:gridCol w:w="1508"/>
        <w:gridCol w:w="961"/>
        <w:gridCol w:w="1466"/>
        <w:gridCol w:w="1169"/>
      </w:tblGrid>
      <w:tr>
        <w:trPr/>
        <w:tc>
          <w:tcPr>
            <w:tcW w:w="21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РБАНОВ </w:t>
              <w:br/>
              <w:t xml:space="preserve">Билал Ибрагим оглы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 - Волжское управление Федеральной службы по экологическому, технологическому и атомному надзору, главный государственный инспектор межрегионального отдела по надзору за безопасностью гидротехнических сооружений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96244 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4 </w:t>
              <w:br/>
              <w:br/>
              <w:br/>
              <w:br/>
              <w:t xml:space="preserve">19,25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Opel - Zafira </w:t>
              <w:br/>
            </w:r>
          </w:p>
        </w:tc>
      </w:tr>
      <w:tr>
        <w:trPr/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5,0 </w:t>
              <w:br/>
              <w:br/>
              <w:br/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9"/>
        <w:gridCol w:w="2174"/>
        <w:gridCol w:w="1262"/>
        <w:gridCol w:w="1897"/>
        <w:gridCol w:w="999"/>
        <w:gridCol w:w="1524"/>
        <w:gridCol w:w="1569"/>
        <w:gridCol w:w="998"/>
        <w:gridCol w:w="1523"/>
        <w:gridCol w:w="1215"/>
      </w:tblGrid>
      <w:tr>
        <w:trPr/>
        <w:tc>
          <w:tcPr>
            <w:tcW w:w="14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РЬЯНОВА </w:t>
              <w:br/>
              <w:t xml:space="preserve">Светлана Анатольевна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лавный специалист - эксперт отдела нормирования, разрешителльной деятельности, администрирования платежей и государственной экологической экспертизы по Саратовской области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90388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8 </w:t>
              <w:br/>
              <w:b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3"/>
        <w:gridCol w:w="2158"/>
        <w:gridCol w:w="1281"/>
        <w:gridCol w:w="1907"/>
        <w:gridCol w:w="1005"/>
        <w:gridCol w:w="1531"/>
        <w:gridCol w:w="1579"/>
        <w:gridCol w:w="1004"/>
        <w:gridCol w:w="1529"/>
        <w:gridCol w:w="1223"/>
      </w:tblGrid>
      <w:tr>
        <w:trPr/>
        <w:tc>
          <w:tcPr>
            <w:tcW w:w="14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СЕВ Геннадий Леонардович 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государственный инспектор отдела по надзору в электроэнергетике по Саратовской области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5,705 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3,9 </w:t>
              <w:br/>
              <w:b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8 </w:t>
              <w:br/>
            </w:r>
          </w:p>
        </w:tc>
      </w:tr>
      <w:tr>
        <w:trPr/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6,345 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6"/>
        <w:gridCol w:w="2238"/>
        <w:gridCol w:w="1291"/>
        <w:gridCol w:w="1912"/>
        <w:gridCol w:w="1009"/>
        <w:gridCol w:w="1535"/>
        <w:gridCol w:w="1584"/>
        <w:gridCol w:w="1006"/>
        <w:gridCol w:w="1532"/>
        <w:gridCol w:w="1227"/>
      </w:tblGrid>
      <w:tr>
        <w:trPr/>
        <w:tc>
          <w:tcPr>
            <w:tcW w:w="13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ОВ </w:t>
              <w:br/>
              <w:t xml:space="preserve">Юрий Николаевич 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старший государственный инспектор отдела по надзору в электроэнергетике по Пензенской области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856 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5 </w:t>
              <w:br/>
              <w:br/>
              <w:t xml:space="preserve">56,7 </w:t>
              <w:br/>
              <w:b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43 </w:t>
              <w:br/>
              <w:t xml:space="preserve">А/м </w:t>
              <w:br/>
              <w:t xml:space="preserve">ВАЗ - LADA-217230 </w:t>
              <w:br/>
            </w:r>
          </w:p>
        </w:tc>
      </w:tr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,469 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5 </w:t>
              <w:br/>
              <w:br/>
              <w:t xml:space="preserve">53,2 </w:t>
              <w:br/>
              <w:b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6"/>
        <w:gridCol w:w="1883"/>
        <w:gridCol w:w="1212"/>
        <w:gridCol w:w="1829"/>
        <w:gridCol w:w="963"/>
        <w:gridCol w:w="1470"/>
        <w:gridCol w:w="1512"/>
        <w:gridCol w:w="963"/>
        <w:gridCol w:w="1470"/>
        <w:gridCol w:w="1172"/>
      </w:tblGrid>
      <w:tr>
        <w:trPr/>
        <w:tc>
          <w:tcPr>
            <w:tcW w:w="21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МЧЕНКО </w:t>
              <w:br/>
              <w:t xml:space="preserve">Ольга Юрьевна 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, государственный инспектор отдела по надзору за оборудованием, работающим под давлением, тепловыми установками и тепловыми сетями по Саратовской области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16032 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5 </w:t>
              <w:br/>
              <w:b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5"/>
        <w:gridCol w:w="3082"/>
        <w:gridCol w:w="1146"/>
        <w:gridCol w:w="1777"/>
        <w:gridCol w:w="912"/>
        <w:gridCol w:w="1389"/>
        <w:gridCol w:w="1429"/>
        <w:gridCol w:w="912"/>
        <w:gridCol w:w="1389"/>
        <w:gridCol w:w="1109"/>
      </w:tblGrid>
      <w:tr>
        <w:trPr/>
        <w:tc>
          <w:tcPr>
            <w:tcW w:w="15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3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щенко </w:t>
              <w:br/>
              <w:t xml:space="preserve">Сергей Александрович 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государственный инспектор Балаковского территориального отдел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,11472 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ое) </w:t>
              <w:br/>
              <w:br/>
              <w:t xml:space="preserve">Жилой дом </w:t>
              <w:br/>
              <w:t xml:space="preserve">(Индивидуальное) </w:t>
              <w:br/>
              <w:br/>
              <w:t xml:space="preserve">Квартира </w:t>
              <w:br/>
              <w:t xml:space="preserve">(Индивидуальное) </w:t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t xml:space="preserve">106,4 </w:t>
              <w:br/>
              <w:br/>
              <w:br/>
              <w:t xml:space="preserve">63,5 </w:t>
              <w:br/>
              <w:br/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t xml:space="preserve">106,4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5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,811 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7 </w:t>
              <w:br/>
              <w:br/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,7 </w:t>
              <w:br/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7"/>
        <w:gridCol w:w="1821"/>
        <w:gridCol w:w="1193"/>
        <w:gridCol w:w="1799"/>
        <w:gridCol w:w="948"/>
        <w:gridCol w:w="1446"/>
        <w:gridCol w:w="1488"/>
        <w:gridCol w:w="948"/>
        <w:gridCol w:w="1446"/>
        <w:gridCol w:w="2274"/>
      </w:tblGrid>
      <w:tr>
        <w:trPr/>
        <w:tc>
          <w:tcPr>
            <w:tcW w:w="12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41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РОФЕЕВ </w:t>
              <w:br/>
              <w:t xml:space="preserve">Александр Николаевич 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Энгельсского территориального отдел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506 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долевая 18\26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22000 </w:t>
              <w:br/>
              <w:br/>
              <w:t xml:space="preserve">3852800 </w:t>
              <w:br/>
              <w:br/>
              <w:t xml:space="preserve">270 </w:t>
              <w:br/>
              <w:br/>
              <w:t xml:space="preserve">349 </w:t>
              <w:br/>
              <w:br/>
              <w:t xml:space="preserve">1710 </w:t>
              <w:br/>
              <w:br/>
              <w:br/>
              <w:b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6,0 </w:t>
              <w:b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Сельскохозяйственная техника </w:t>
              <w:br/>
              <w:t xml:space="preserve">Трактор МТЗ-80 А </w:t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,52 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1\26) </w:t>
              <w:b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0800 </w:t>
              <w:br/>
              <w:br/>
              <w:br/>
              <w:b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6,0 </w:t>
              <w:b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1877"/>
        <w:gridCol w:w="1209"/>
        <w:gridCol w:w="1867"/>
        <w:gridCol w:w="960"/>
        <w:gridCol w:w="1466"/>
        <w:gridCol w:w="1508"/>
        <w:gridCol w:w="960"/>
        <w:gridCol w:w="1466"/>
        <w:gridCol w:w="1169"/>
      </w:tblGrid>
      <w:tr>
        <w:trPr/>
        <w:tc>
          <w:tcPr>
            <w:tcW w:w="21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УРАШОВ </w:t>
              <w:br/>
              <w:t xml:space="preserve">Андрей Владимирович 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, главный специалист-эксперт технического отдела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8,776 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7 </w:t>
              <w:br/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Getz 1.4 MT </w:t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,03313 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)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1 </w:t>
              <w:br/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)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1 </w:t>
              <w:br/>
              <w:b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4"/>
        <w:gridCol w:w="2317"/>
        <w:gridCol w:w="1276"/>
        <w:gridCol w:w="1904"/>
        <w:gridCol w:w="1004"/>
        <w:gridCol w:w="1529"/>
        <w:gridCol w:w="1576"/>
        <w:gridCol w:w="1002"/>
        <w:gridCol w:w="1527"/>
        <w:gridCol w:w="1221"/>
      </w:tblGrid>
      <w:tr>
        <w:trPr/>
        <w:tc>
          <w:tcPr>
            <w:tcW w:w="13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3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ЫБНОВА </w:t>
              <w:br/>
              <w:t xml:space="preserve">Анна Викторовна 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, ведущий специалист-эксперт отдела нормирования, разрешительной деятельности, администрирования платежей и государственной экологической экспертизы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,549 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7 </w:t>
              <w:br/>
              <w:br/>
              <w:br/>
              <w:br/>
              <w:t xml:space="preserve">16,6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1"/>
        <w:gridCol w:w="2367"/>
        <w:gridCol w:w="1312"/>
        <w:gridCol w:w="1602"/>
        <w:gridCol w:w="1016"/>
        <w:gridCol w:w="1542"/>
        <w:gridCol w:w="1595"/>
        <w:gridCol w:w="1012"/>
        <w:gridCol w:w="1537"/>
        <w:gridCol w:w="1236"/>
      </w:tblGrid>
      <w:tr>
        <w:trPr/>
        <w:tc>
          <w:tcPr>
            <w:tcW w:w="14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3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ВГРАШИН </w:t>
              <w:br/>
              <w:t xml:space="preserve">Юрий Борисович </w:t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государственный инспектор отдела по надзору в электроэнергетике по Пензенской области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,35793 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евая)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5 </w:t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,99006 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и)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5 </w:t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9"/>
        <w:gridCol w:w="1897"/>
        <w:gridCol w:w="1242"/>
        <w:gridCol w:w="1549"/>
        <w:gridCol w:w="986"/>
        <w:gridCol w:w="1506"/>
        <w:gridCol w:w="1549"/>
        <w:gridCol w:w="986"/>
        <w:gridCol w:w="1506"/>
        <w:gridCol w:w="1200"/>
      </w:tblGrid>
      <w:tr>
        <w:trPr/>
        <w:tc>
          <w:tcPr>
            <w:tcW w:w="22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горов </w:t>
              <w:br/>
              <w:t xml:space="preserve">Филипп Николаевич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 - Волжское управление Ростехнадзора, государственный инспектор Балаковского территориального отдел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73199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 доли)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 </w:t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т Ланос </w:t>
              <w:b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0"/>
        <w:gridCol w:w="2059"/>
        <w:gridCol w:w="1266"/>
        <w:gridCol w:w="1899"/>
        <w:gridCol w:w="1000"/>
        <w:gridCol w:w="1525"/>
        <w:gridCol w:w="1571"/>
        <w:gridCol w:w="999"/>
        <w:gridCol w:w="1524"/>
        <w:gridCol w:w="1217"/>
      </w:tblGrid>
      <w:tr>
        <w:trPr/>
        <w:tc>
          <w:tcPr>
            <w:tcW w:w="16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ФИМОВ </w:t>
              <w:br/>
              <w:t xml:space="preserve">Сергей Владимирович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и атомному надзору, старший государственный инспектор отдела по государственному строительному надзору и надзору за подъёмными сооружениями по Саратовской области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50464 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7 </w:t>
              <w:br/>
              <w:br/>
              <w:t xml:space="preserve">29,9 </w:t>
              <w:br/>
              <w:br/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2"/>
        <w:gridCol w:w="1784"/>
        <w:gridCol w:w="1222"/>
        <w:gridCol w:w="1843"/>
        <w:gridCol w:w="971"/>
        <w:gridCol w:w="1481"/>
        <w:gridCol w:w="1524"/>
        <w:gridCol w:w="971"/>
        <w:gridCol w:w="1481"/>
        <w:gridCol w:w="1181"/>
      </w:tblGrid>
      <w:tr>
        <w:trPr/>
        <w:tc>
          <w:tcPr>
            <w:tcW w:w="2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ЕЛВАКОВ </w:t>
              <w:br/>
              <w:t xml:space="preserve">Юрий Олегович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ая должность государственной гражданиской службы РФ государственный инспектор Энгельсского отдела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9,835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 </w:t>
              <w:br/>
              <w:b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4"/>
        <w:gridCol w:w="2271"/>
        <w:gridCol w:w="1290"/>
        <w:gridCol w:w="1926"/>
        <w:gridCol w:w="1008"/>
        <w:gridCol w:w="1533"/>
        <w:gridCol w:w="1584"/>
        <w:gridCol w:w="1006"/>
        <w:gridCol w:w="1531"/>
        <w:gridCol w:w="1227"/>
      </w:tblGrid>
      <w:tr>
        <w:trPr/>
        <w:tc>
          <w:tcPr>
            <w:tcW w:w="12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УКОВ </w:t>
              <w:br/>
              <w:t xml:space="preserve">Сергей Валерьевич 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 технологическому и атомному надзору, государственный инспектор отдела по государственному строительному надзору и надзору за подъемными сооружениями по Пензенской области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42829 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долевая собственность,1/4 доли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8,5 </w:t>
              <w:br/>
              <w:b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 </w:t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0"/>
        <w:gridCol w:w="1949"/>
        <w:gridCol w:w="1240"/>
        <w:gridCol w:w="1547"/>
        <w:gridCol w:w="985"/>
        <w:gridCol w:w="1504"/>
        <w:gridCol w:w="1547"/>
        <w:gridCol w:w="985"/>
        <w:gridCol w:w="1504"/>
        <w:gridCol w:w="1199"/>
      </w:tblGrid>
      <w:tr>
        <w:trPr/>
        <w:tc>
          <w:tcPr>
            <w:tcW w:w="2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ЙЦЕВ </w:t>
              <w:br/>
              <w:t xml:space="preserve">Михаил Константинович 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Государственный инспектор отдела по надзору в электроэнергетике по Пензенской области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,52238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 </w:t>
              <w:b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11183 </w:t>
              <w:br/>
            </w:r>
          </w:p>
        </w:tc>
      </w:tr>
      <w:tr>
        <w:trPr/>
        <w:tc>
          <w:tcPr>
            <w:tcW w:w="2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 </w:t>
              <w:b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455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 </w:t>
              <w:b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8"/>
        <w:gridCol w:w="1875"/>
        <w:gridCol w:w="1216"/>
        <w:gridCol w:w="1835"/>
        <w:gridCol w:w="966"/>
        <w:gridCol w:w="1475"/>
        <w:gridCol w:w="1518"/>
        <w:gridCol w:w="966"/>
        <w:gridCol w:w="1475"/>
        <w:gridCol w:w="1176"/>
      </w:tblGrid>
      <w:tr>
        <w:trPr/>
        <w:tc>
          <w:tcPr>
            <w:tcW w:w="21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ЙЦЕВ </w:t>
              <w:br/>
              <w:t xml:space="preserve">Анатолий Васильевич 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 Главный государственный инспектор отдела по государственному строительному надзору и надзору за поъемными сооружениями по Пензенской области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2,301 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600 </w:t>
              <w:b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Россия </w:t>
              <w:b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Квартира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t xml:space="preserve">31,7 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1, ВАЗ 21114 </w:t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2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6,28584 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,85 </w:t>
              <w:br/>
              <w:b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2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,85 </w:t>
              <w:br/>
              <w:b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9"/>
        <w:gridCol w:w="2063"/>
        <w:gridCol w:w="1225"/>
        <w:gridCol w:w="1529"/>
        <w:gridCol w:w="974"/>
        <w:gridCol w:w="1486"/>
        <w:gridCol w:w="1529"/>
        <w:gridCol w:w="974"/>
        <w:gridCol w:w="1486"/>
        <w:gridCol w:w="1185"/>
      </w:tblGrid>
      <w:tr>
        <w:trPr/>
        <w:tc>
          <w:tcPr>
            <w:tcW w:w="2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ЙЦЕВА </w:t>
              <w:br/>
              <w:t xml:space="preserve">Олеся Анатольевна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ведущий специалист-эксперт отдела нормирования, разрешительной деятельности, администрирования платежей и государственной экологической экспертизы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9,301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доли)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4 </w:t>
              <w:br/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4 </w:t>
              <w:br/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4 </w:t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1"/>
        <w:gridCol w:w="2251"/>
        <w:gridCol w:w="1291"/>
        <w:gridCol w:w="1912"/>
        <w:gridCol w:w="1009"/>
        <w:gridCol w:w="1535"/>
        <w:gridCol w:w="1585"/>
        <w:gridCol w:w="1007"/>
        <w:gridCol w:w="1532"/>
        <w:gridCol w:w="1227"/>
      </w:tblGrid>
      <w:tr>
        <w:trPr/>
        <w:tc>
          <w:tcPr>
            <w:tcW w:w="13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ЙЦЕВА </w:t>
              <w:br/>
              <w:t xml:space="preserve">Светлана Викторовна 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 Волжское управление Федеральной службы по экологическому, технологическому и атомному надзору, государственный инспектор по надзору за взрывоопасными и химически опасными производствами по Пензенской области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4,455 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 доли)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8 </w:t>
              <w:br/>
              <w:b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7,494 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1/4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,2 </w:t>
              <w:br/>
              <w:br/>
              <w:br/>
              <w:br/>
              <w:t xml:space="preserve">42 </w:t>
              <w:br/>
              <w:br/>
              <w:t xml:space="preserve">52,8 </w:t>
              <w:br/>
              <w:br/>
              <w:br/>
              <w:br/>
              <w:t xml:space="preserve">17,3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8"/>
        <w:gridCol w:w="1736"/>
        <w:gridCol w:w="1190"/>
        <w:gridCol w:w="1795"/>
        <w:gridCol w:w="946"/>
        <w:gridCol w:w="1443"/>
        <w:gridCol w:w="1484"/>
        <w:gridCol w:w="946"/>
        <w:gridCol w:w="1443"/>
        <w:gridCol w:w="2269"/>
      </w:tblGrid>
      <w:tr>
        <w:trPr/>
        <w:tc>
          <w:tcPr>
            <w:tcW w:w="14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2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ХАРИЧЕВ </w:t>
              <w:br/>
              <w:t xml:space="preserve">Владимир Степанович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старший государственный инспектор отдела по надзору за взрывоопасными и химически опасными производствами по Пензенской области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,842 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4 </w:t>
              <w:br/>
              <w:br/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ЗАЗ - 969 </w:t>
              <w:br/>
              <w:t xml:space="preserve">А/м </w:t>
              <w:br/>
              <w:t xml:space="preserve">ВАЗ - 21104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прицеп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5 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6"/>
        <w:gridCol w:w="2302"/>
        <w:gridCol w:w="1302"/>
        <w:gridCol w:w="1918"/>
        <w:gridCol w:w="1013"/>
        <w:gridCol w:w="1539"/>
        <w:gridCol w:w="1603"/>
        <w:gridCol w:w="1010"/>
        <w:gridCol w:w="1535"/>
        <w:gridCol w:w="1232"/>
      </w:tblGrid>
      <w:tr>
        <w:trPr/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3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ХАРОВ </w:t>
              <w:br/>
              <w:t xml:space="preserve">Алексей Петрович 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государственный инспектор отдела по надзору в электроэнергетике по Саратовской области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61021 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00 </w:t>
              <w:br/>
              <w:br/>
              <w:t xml:space="preserve">983 </w:t>
              <w:br/>
              <w:br/>
              <w:br/>
              <w:t xml:space="preserve">70,35 </w:t>
              <w:br/>
              <w:br/>
              <w:b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земельный участок (с/х назначения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,35 </w:t>
              <w:br/>
              <w:br/>
              <w:br/>
              <w:t xml:space="preserve">120000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АLMERA </w:t>
              <w:br/>
              <w:t xml:space="preserve">А/м </w:t>
              <w:br/>
              <w:t xml:space="preserve">УАЗ-396259 </w:t>
              <w:br/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 бессорчная) </w:t>
              <w:b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00 </w:t>
              <w:br/>
              <w:br/>
              <w:br/>
              <w:b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(с/х назначения) </w:t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00 </w:t>
              <w:b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7"/>
        <w:gridCol w:w="1844"/>
        <w:gridCol w:w="1558"/>
        <w:gridCol w:w="1558"/>
        <w:gridCol w:w="960"/>
        <w:gridCol w:w="1464"/>
        <w:gridCol w:w="1507"/>
        <w:gridCol w:w="960"/>
        <w:gridCol w:w="1464"/>
        <w:gridCol w:w="1168"/>
      </w:tblGrid>
      <w:tr>
        <w:trPr/>
        <w:tc>
          <w:tcPr>
            <w:tcW w:w="21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5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ЛЕНЦОВ </w:t>
              <w:br/>
              <w:t xml:space="preserve">Юрий Васильевич 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лавный государственный инспектор Энгельсского территориального отдела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9,20134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)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 </w:t>
              <w:br/>
              <w:b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2 </w:t>
              <w:b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евая собственность) </w:t>
              <w:br/>
              <w:b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2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,04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2"/>
        <w:gridCol w:w="1824"/>
        <w:gridCol w:w="1249"/>
        <w:gridCol w:w="1558"/>
        <w:gridCol w:w="992"/>
        <w:gridCol w:w="1514"/>
        <w:gridCol w:w="1558"/>
        <w:gridCol w:w="992"/>
        <w:gridCol w:w="1514"/>
        <w:gridCol w:w="1207"/>
      </w:tblGrid>
      <w:tr>
        <w:trPr/>
        <w:tc>
          <w:tcPr>
            <w:tcW w:w="2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СКОВ </w:t>
              <w:br/>
              <w:t xml:space="preserve">Алексей Николаевич 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лавный государственный инспектор отдела по газовому надзору по Пензенской области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,08188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3/4 доли )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5 </w:t>
              <w:br/>
              <w:br/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213 </w:t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4,03327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и)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5 </w:t>
              <w:br/>
              <w:br/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7"/>
        <w:gridCol w:w="2250"/>
        <w:gridCol w:w="1207"/>
        <w:gridCol w:w="1506"/>
        <w:gridCol w:w="959"/>
        <w:gridCol w:w="1464"/>
        <w:gridCol w:w="1506"/>
        <w:gridCol w:w="959"/>
        <w:gridCol w:w="1464"/>
        <w:gridCol w:w="1168"/>
      </w:tblGrid>
      <w:tr>
        <w:trPr/>
        <w:tc>
          <w:tcPr>
            <w:tcW w:w="21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СКОВ </w:t>
              <w:br/>
              <w:t xml:space="preserve">Сергей Михайлович 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старший государственный инспектор отдела по надзору за оборудованием, работающим под давлением,тепловыми установками и тепловыми сетями по Пензенской области.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36937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часть) </w:t>
              <w:br/>
              <w:t xml:space="preserve">Квартира </w:t>
              <w:br/>
              <w:t xml:space="preserve">(общая 2/3 часть)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5 </w:t>
              <w:br/>
              <w:br/>
              <w:t xml:space="preserve">52 </w:t>
              <w:br/>
              <w:b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RENAULT - SR </w:t>
              <w:br/>
            </w:r>
          </w:p>
        </w:tc>
      </w:tr>
      <w:tr>
        <w:trPr/>
        <w:tc>
          <w:tcPr>
            <w:tcW w:w="2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1,70737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3 часть) </w:t>
              <w:br/>
              <w:t xml:space="preserve">Квартира </w:t>
              <w:br/>
              <w:t xml:space="preserve">(общая 1/3 часть)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 </w:t>
              <w:br/>
              <w:br/>
              <w:t xml:space="preserve">62,7 </w:t>
              <w:br/>
              <w:b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5"/>
        <w:gridCol w:w="2389"/>
        <w:gridCol w:w="1375"/>
        <w:gridCol w:w="1687"/>
        <w:gridCol w:w="1032"/>
        <w:gridCol w:w="1558"/>
        <w:gridCol w:w="1628"/>
        <w:gridCol w:w="1030"/>
        <w:gridCol w:w="1555"/>
        <w:gridCol w:w="1261"/>
      </w:tblGrid>
      <w:tr>
        <w:trPr/>
        <w:tc>
          <w:tcPr>
            <w:tcW w:w="11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3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НКОВ </w:t>
              <w:br/>
              <w:t xml:space="preserve">Василий Иванович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Балаковского территориального отдела Средне-Волжского управления Ростехнадзора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5,448 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1/2 доли)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1 </w:t>
              <w:br/>
              <w:br/>
              <w:b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,2 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1/2 доли)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1 </w:t>
              <w:br/>
              <w:br/>
              <w:b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1"/>
        <w:gridCol w:w="1829"/>
        <w:gridCol w:w="1252"/>
        <w:gridCol w:w="1562"/>
        <w:gridCol w:w="994"/>
        <w:gridCol w:w="1518"/>
        <w:gridCol w:w="1562"/>
        <w:gridCol w:w="994"/>
        <w:gridCol w:w="1518"/>
        <w:gridCol w:w="1210"/>
      </w:tblGrid>
      <w:tr>
        <w:trPr/>
        <w:tc>
          <w:tcPr>
            <w:tcW w:w="2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ЛОБИН </w:t>
              <w:br/>
              <w:t xml:space="preserve">Ринат Зийнатович 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429 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4 </w:t>
              <w:br/>
              <w:b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2 </w:t>
              <w:br/>
            </w:r>
          </w:p>
        </w:tc>
      </w:tr>
      <w:tr>
        <w:trPr/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4 </w:t>
              <w:b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,408 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4 </w:t>
              <w:b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4"/>
        <w:gridCol w:w="2142"/>
        <w:gridCol w:w="1335"/>
        <w:gridCol w:w="1979"/>
        <w:gridCol w:w="1024"/>
        <w:gridCol w:w="1551"/>
        <w:gridCol w:w="1607"/>
        <w:gridCol w:w="1019"/>
        <w:gridCol w:w="1544"/>
        <w:gridCol w:w="1245"/>
      </w:tblGrid>
      <w:tr>
        <w:trPr/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ЛОБИН </w:t>
              <w:br/>
              <w:t xml:space="preserve">Александр Юрьевич 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лавный государственный инспектор Балаковского териториального отдела 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3,86356 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10 </w:t>
              <w:br/>
              <w:t xml:space="preserve">А/м </w:t>
              <w:br/>
              <w:t xml:space="preserve">ВАЗ 2106 </w:t>
              <w:br/>
            </w:r>
          </w:p>
        </w:tc>
      </w:tr>
      <w:tr>
        <w:trPr/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7,73941 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9 </w:t>
              <w:br/>
              <w:br/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9 </w:t>
              <w:b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2"/>
        <w:gridCol w:w="1723"/>
        <w:gridCol w:w="1181"/>
        <w:gridCol w:w="1823"/>
        <w:gridCol w:w="939"/>
        <w:gridCol w:w="1432"/>
        <w:gridCol w:w="1473"/>
        <w:gridCol w:w="939"/>
        <w:gridCol w:w="1432"/>
        <w:gridCol w:w="1626"/>
      </w:tblGrid>
      <w:tr>
        <w:trPr/>
        <w:tc>
          <w:tcPr>
            <w:tcW w:w="20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6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ОЛКИН </w:t>
              <w:br/>
              <w:t xml:space="preserve">Дмитрий Михайлович 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осударственный инспектор отдела по надзору за взрывоопасными и химически опасными производствами по Пензенской области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33092 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 с супругой) </w:t>
              <w:br/>
              <w:t xml:space="preserve">Земельный участок </w:t>
              <w:br/>
              <w:t xml:space="preserve">(Совместная с супругой) </w:t>
              <w:br/>
              <w:br/>
              <w:t xml:space="preserve">Жилой дом </w:t>
              <w:br/>
              <w:t xml:space="preserve">(Совместная с супругой) </w:t>
              <w:br/>
              <w:br/>
              <w:br/>
              <w:br/>
              <w:t xml:space="preserve">Гараж </w:t>
              <w:br/>
              <w:t xml:space="preserve">(Совместная с супругой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t xml:space="preserve">230 </w:t>
              <w:br/>
              <w:br/>
              <w:br/>
              <w:t xml:space="preserve">147 </w:t>
              <w:br/>
              <w:br/>
              <w:br/>
              <w:br/>
              <w:br/>
              <w:t xml:space="preserve">243,4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ВТОМОБИЛЬ ЛЕГКОВОЙ </w:t>
              <w:br/>
              <w:t xml:space="preserve">А/м </w:t>
              <w:br/>
              <w:t xml:space="preserve">ШЕВЛОЛЕ - АВЕО г/в 2006 г </w:t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6 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t xml:space="preserve">230 </w:t>
              <w:br/>
              <w:br/>
              <w:br/>
              <w:t xml:space="preserve">147 </w:t>
              <w:br/>
              <w:br/>
              <w:br/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- АВЕО г/в 2006. </w:t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(совместная с матерью) </w:t>
              <w:br/>
              <w:br/>
              <w:t xml:space="preserve">Жилой дом </w:t>
              <w:br/>
              <w:t xml:space="preserve">((совместная с матерью) </w:t>
              <w:br/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147 </w:t>
              <w:br/>
              <w:br/>
              <w:br/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2174"/>
        <w:gridCol w:w="1285"/>
        <w:gridCol w:w="1909"/>
        <w:gridCol w:w="1007"/>
        <w:gridCol w:w="1532"/>
        <w:gridCol w:w="1581"/>
        <w:gridCol w:w="1005"/>
        <w:gridCol w:w="1530"/>
        <w:gridCol w:w="1225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УЗЛОВА </w:t>
              <w:br/>
              <w:t xml:space="preserve">Эльмира Эльбрусовна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, главный специалист-эксперт отдела правового и кадрового обеспечения, защиты государственной тайны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,85804 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7 </w:t>
              <w:br/>
              <w:br/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4 </w:t>
              <w:b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,82411 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0 </w:t>
              <w:b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02 </w:t>
              <w:br/>
              <w:t xml:space="preserve">А/м </w:t>
              <w:br/>
              <w:t xml:space="preserve">М-41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1"/>
        <w:gridCol w:w="1829"/>
        <w:gridCol w:w="1252"/>
        <w:gridCol w:w="1562"/>
        <w:gridCol w:w="994"/>
        <w:gridCol w:w="1518"/>
        <w:gridCol w:w="1562"/>
        <w:gridCol w:w="994"/>
        <w:gridCol w:w="1518"/>
        <w:gridCol w:w="1210"/>
      </w:tblGrid>
      <w:tr>
        <w:trPr/>
        <w:tc>
          <w:tcPr>
            <w:tcW w:w="2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ШКИН </w:t>
              <w:br/>
              <w:t xml:space="preserve">Сергей Евгеньевич 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взрывоопасными объектами хранения и переработки растительного сырья по Саратовской области Средне-Волжского управления Ростехнадзора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4,36756 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,2 </w:t>
              <w:b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,61596 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2155"/>
        <w:gridCol w:w="1321"/>
        <w:gridCol w:w="1663"/>
        <w:gridCol w:w="1015"/>
        <w:gridCol w:w="1540"/>
        <w:gridCol w:w="1600"/>
        <w:gridCol w:w="1015"/>
        <w:gridCol w:w="1540"/>
        <w:gridCol w:w="1240"/>
      </w:tblGrid>
      <w:tr>
        <w:trPr/>
        <w:tc>
          <w:tcPr>
            <w:tcW w:w="15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БАЛЫКОВ </w:t>
              <w:br/>
              <w:t xml:space="preserve">Владимир Аркадьевич 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осударственный инспектор Балаковского территориального отдела 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7,78426 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1/2 доли)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6 </w:t>
              <w:br/>
              <w:b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7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9"/>
        <w:gridCol w:w="2290"/>
        <w:gridCol w:w="1332"/>
        <w:gridCol w:w="1615"/>
        <w:gridCol w:w="1023"/>
        <w:gridCol w:w="1550"/>
        <w:gridCol w:w="1606"/>
        <w:gridCol w:w="1018"/>
        <w:gridCol w:w="1543"/>
        <w:gridCol w:w="1244"/>
      </w:tblGrid>
      <w:tr>
        <w:trPr/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ЛЬИН </w:t>
              <w:br/>
              <w:t xml:space="preserve">Александр Анатольевич 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а и атомному надзору, государственный инспектор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,109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 </w:t>
              <w:br/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23 </w:t>
            </w:r>
          </w:p>
        </w:tc>
      </w:tr>
      <w:tr>
        <w:trPr/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6,833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 </w:t>
              <w:br/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4"/>
        <w:gridCol w:w="2211"/>
        <w:gridCol w:w="1307"/>
        <w:gridCol w:w="1600"/>
        <w:gridCol w:w="1014"/>
        <w:gridCol w:w="1540"/>
        <w:gridCol w:w="1593"/>
        <w:gridCol w:w="1011"/>
        <w:gridCol w:w="1536"/>
        <w:gridCol w:w="1234"/>
      </w:tblGrid>
      <w:tr>
        <w:trPr/>
        <w:tc>
          <w:tcPr>
            <w:tcW w:w="16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ЛЬИН </w:t>
              <w:br/>
              <w:t xml:space="preserve">Николай Владимирович 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 Волжского Управления Ростехнадзора государственный инспектор отдела по надзору в электроэнергетике по Саратовской области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28392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супругой и детьми)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0 </w:t>
              <w:br/>
              <w:b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13 </w:t>
            </w:r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6,63473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супругом и детьми)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0 </w:t>
              <w:br/>
              <w:b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2193"/>
        <w:gridCol w:w="1279"/>
        <w:gridCol w:w="1906"/>
        <w:gridCol w:w="1005"/>
        <w:gridCol w:w="1530"/>
        <w:gridCol w:w="1578"/>
        <w:gridCol w:w="1003"/>
        <w:gridCol w:w="1528"/>
        <w:gridCol w:w="1222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ЛЬИН </w:t>
              <w:br/>
              <w:t xml:space="preserve">Сергей Анатольевич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, главный государственный инспектор отдела по надзору за оборудованием, работающим под давлением, тепловыми установками и тепловыми сетями по Пензенской области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7,65151 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 доли )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2 </w:t>
              <w:br/>
              <w:b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 </w:t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,96316 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 доли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 2 </w:t>
              <w:br/>
              <w:br/>
              <w:br/>
              <w:t xml:space="preserve">625 </w:t>
              <w:b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8"/>
        <w:gridCol w:w="2299"/>
        <w:gridCol w:w="1303"/>
        <w:gridCol w:w="1840"/>
        <w:gridCol w:w="1013"/>
        <w:gridCol w:w="1539"/>
        <w:gridCol w:w="1591"/>
        <w:gridCol w:w="1010"/>
        <w:gridCol w:w="1535"/>
        <w:gridCol w:w="1232"/>
      </w:tblGrid>
      <w:tr>
        <w:trPr/>
        <w:tc>
          <w:tcPr>
            <w:tcW w:w="12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3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ОНКИН </w:t>
              <w:br/>
              <w:t xml:space="preserve">Алексей Алексеевич </w:t>
            </w:r>
          </w:p>
        </w:tc>
        <w:tc>
          <w:tcPr>
            <w:tcW w:w="2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по надзору за изготовлением технических устройств и по надзору в металлургической промышленности Средне-Волжского управления Ростехнадзора 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6,25914 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t xml:space="preserve">Земельный участок </w:t>
              <w:br/>
              <w:t xml:space="preserve">(общая ) </w:t>
              <w:br/>
              <w:br/>
              <w:br/>
              <w:t xml:space="preserve">Квартира </w:t>
              <w:br/>
              <w:t xml:space="preserve">долевая 1/2 доли ) </w:t>
              <w:br/>
              <w:br/>
              <w:t xml:space="preserve">Дача </w:t>
              <w:br/>
              <w:t xml:space="preserve">(индивидуальная )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t xml:space="preserve">800 </w:t>
              <w:br/>
              <w:br/>
              <w:br/>
              <w:br/>
              <w:t xml:space="preserve">45.6 </w:t>
              <w:br/>
              <w:br/>
              <w:br/>
              <w:t xml:space="preserve">25 </w:t>
              <w:b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br/>
              <w:t xml:space="preserve">РФ </w:t>
              <w:br/>
              <w:br/>
              <w:br/>
              <w:t xml:space="preserve">РФ </w:t>
              <w:br/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 </w:t>
              <w:br/>
              <w:br/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4"/>
        <w:gridCol w:w="2205"/>
        <w:gridCol w:w="1293"/>
        <w:gridCol w:w="2029"/>
        <w:gridCol w:w="1010"/>
        <w:gridCol w:w="1536"/>
        <w:gridCol w:w="1586"/>
        <w:gridCol w:w="1007"/>
        <w:gridCol w:w="1532"/>
        <w:gridCol w:w="1228"/>
      </w:tblGrid>
      <w:tr>
        <w:trPr/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АЕВ </w:t>
              <w:br/>
              <w:t xml:space="preserve">Александр Федорович 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, государственный инспектор отдела по газовому надзору по Саратовской области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9,70395 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51 </w:t>
              <w:br/>
              <w:br/>
              <w:br/>
              <w:t xml:space="preserve">43,84 </w:t>
              <w:br/>
              <w:br/>
              <w:br/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Одноэтажный жилой дом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51 </w:t>
              <w:br/>
              <w:br/>
              <w:br/>
              <w:t xml:space="preserve">43,84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2185"/>
        <w:gridCol w:w="1285"/>
        <w:gridCol w:w="1909"/>
        <w:gridCol w:w="1007"/>
        <w:gridCol w:w="1533"/>
        <w:gridCol w:w="1581"/>
        <w:gridCol w:w="1005"/>
        <w:gridCol w:w="1530"/>
        <w:gridCol w:w="1225"/>
      </w:tblGrid>
      <w:tr>
        <w:trPr/>
        <w:tc>
          <w:tcPr>
            <w:tcW w:w="14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БАКОВА </w:t>
              <w:br/>
              <w:t xml:space="preserve">Валерия Николаевна 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государственный инспектор отдела по надзору в электроэнергетике по Саратовской области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29374 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8 </w:t>
              <w:br/>
              <w:b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6"/>
        <w:gridCol w:w="1883"/>
        <w:gridCol w:w="1212"/>
        <w:gridCol w:w="1829"/>
        <w:gridCol w:w="963"/>
        <w:gridCol w:w="1470"/>
        <w:gridCol w:w="1512"/>
        <w:gridCol w:w="963"/>
        <w:gridCol w:w="1470"/>
        <w:gridCol w:w="1172"/>
      </w:tblGrid>
      <w:tr>
        <w:trPr/>
        <w:tc>
          <w:tcPr>
            <w:tcW w:w="21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ЗАНЦЕВ </w:t>
              <w:br/>
              <w:t xml:space="preserve">Андрей Владимирович 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, государственный инспектор отдела по газовому надзору по Пензенской области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8,173 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4 </w:t>
              <w:br/>
              <w:br/>
              <w:br/>
              <w:br/>
              <w:br/>
              <w:t xml:space="preserve">16,2 </w:t>
              <w:b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1,919 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</w:tr>
      <w:tr>
        <w:trPr/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0"/>
        <w:gridCol w:w="2522"/>
        <w:gridCol w:w="1184"/>
        <w:gridCol w:w="1477"/>
        <w:gridCol w:w="941"/>
        <w:gridCol w:w="1436"/>
        <w:gridCol w:w="1477"/>
        <w:gridCol w:w="941"/>
        <w:gridCol w:w="1436"/>
        <w:gridCol w:w="1146"/>
      </w:tblGrid>
      <w:tr>
        <w:trPr/>
        <w:tc>
          <w:tcPr>
            <w:tcW w:w="21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5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8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ЗАРИН </w:t>
              <w:br/>
              <w:t xml:space="preserve">Игорь Иванович 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начальник отдела по надзору за взрывоопасными и химически опасными производствами по Пензенской области Средне-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9,888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2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1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1"/>
        <w:gridCol w:w="2330"/>
        <w:gridCol w:w="1300"/>
        <w:gridCol w:w="1594"/>
        <w:gridCol w:w="1012"/>
        <w:gridCol w:w="1538"/>
        <w:gridCol w:w="1589"/>
        <w:gridCol w:w="1009"/>
        <w:gridCol w:w="1534"/>
        <w:gridCol w:w="1233"/>
      </w:tblGrid>
      <w:tr>
        <w:trPr/>
        <w:tc>
          <w:tcPr>
            <w:tcW w:w="15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3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АКОЗОВ </w:t>
              <w:br/>
              <w:t xml:space="preserve">Владимир Алексеевич 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 технологическому и атомному надзору, начальник отдела по государственному строительному надзору и надзору за подъемными сооружениями по Пензенской области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,83836 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)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4 </w:t>
              <w:br/>
              <w:br/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Дача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350 </w:t>
              <w:br/>
              <w:br/>
              <w:br/>
              <w:t xml:space="preserve">400 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 </w:t>
              <w:br/>
              <w:t xml:space="preserve">А/м </w:t>
              <w:br/>
              <w:t xml:space="preserve">RENAULT MEGANE II </w:t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3,95349 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0"/>
        <w:gridCol w:w="2042"/>
        <w:gridCol w:w="1399"/>
        <w:gridCol w:w="1657"/>
        <w:gridCol w:w="1046"/>
        <w:gridCol w:w="1575"/>
        <w:gridCol w:w="1641"/>
        <w:gridCol w:w="1037"/>
        <w:gridCol w:w="1562"/>
        <w:gridCol w:w="1271"/>
      </w:tblGrid>
      <w:tr>
        <w:trPr/>
        <w:tc>
          <w:tcPr>
            <w:tcW w:w="14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ПЕНКО </w:t>
              <w:br/>
              <w:t xml:space="preserve">Ирина Николаевна 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лавный специалист-эксперт технического отдела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20537 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br/>
              <w:t xml:space="preserve">Квартира </w:t>
              <w:br/>
              <w:t xml:space="preserve">(долевая,3/8 доли)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6 </w:t>
              <w:br/>
              <w:br/>
              <w:br/>
              <w:br/>
              <w:t xml:space="preserve">56,9 </w:t>
              <w:br/>
              <w:br/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4"/>
        <w:gridCol w:w="2059"/>
        <w:gridCol w:w="1223"/>
        <w:gridCol w:w="1558"/>
        <w:gridCol w:w="971"/>
        <w:gridCol w:w="1483"/>
        <w:gridCol w:w="1526"/>
        <w:gridCol w:w="971"/>
        <w:gridCol w:w="1483"/>
        <w:gridCol w:w="1182"/>
      </w:tblGrid>
      <w:tr>
        <w:trPr/>
        <w:tc>
          <w:tcPr>
            <w:tcW w:w="22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40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ПОВА </w:t>
              <w:br/>
              <w:t xml:space="preserve">Наталия Митрофановна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нормирования, разрешительной деятельности, администрирования платежей и государственной экологической экспертизы по Саратовской области Средне-Волжского управления Ростехнадзор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7,23202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1/2 доли)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5 </w:t>
              <w:br/>
              <w:br/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Дача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t xml:space="preserve">30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1/2 доли)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5 </w:t>
              <w:br/>
              <w:br/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6"/>
        <w:gridCol w:w="2292"/>
        <w:gridCol w:w="1309"/>
        <w:gridCol w:w="1600"/>
        <w:gridCol w:w="1015"/>
        <w:gridCol w:w="1541"/>
        <w:gridCol w:w="1594"/>
        <w:gridCol w:w="1011"/>
        <w:gridCol w:w="1537"/>
        <w:gridCol w:w="1235"/>
      </w:tblGrid>
      <w:tr>
        <w:trPr/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РЕЕВ </w:t>
              <w:br/>
              <w:t xml:space="preserve">Александр Вячеславович 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государственному строительному надзору и надзору за подъёмными сооружениями по Пензенской области Средне-Волжского Управления Ростехнадзора 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5,92901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 </w:t>
              <w:br/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7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8"/>
        <w:gridCol w:w="1869"/>
        <w:gridCol w:w="1203"/>
        <w:gridCol w:w="1815"/>
        <w:gridCol w:w="956"/>
        <w:gridCol w:w="1459"/>
        <w:gridCol w:w="1501"/>
        <w:gridCol w:w="956"/>
        <w:gridCol w:w="1459"/>
        <w:gridCol w:w="1274"/>
      </w:tblGrid>
      <w:tr>
        <w:trPr/>
        <w:tc>
          <w:tcPr>
            <w:tcW w:w="2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РИЛИН </w:t>
              <w:br/>
              <w:t xml:space="preserve">Дмитрий Геннадьевич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, заместитель начальника отдела по надзору за оборудованием, работающим под давлением, тепловыми установками и тепловыми сетями по Пензенской области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2,20368 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KIA-CEED </w:t>
              <w:br/>
              <w:t xml:space="preserve">Автоприцеп </w:t>
              <w:br/>
              <w:t xml:space="preserve">СКИФ </w:t>
              <w:br/>
            </w:r>
          </w:p>
        </w:tc>
      </w:tr>
      <w:tr>
        <w:trPr/>
        <w:tc>
          <w:tcPr>
            <w:tcW w:w="2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5,2731 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,0 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3"/>
        <w:gridCol w:w="2102"/>
        <w:gridCol w:w="1267"/>
        <w:gridCol w:w="1972"/>
        <w:gridCol w:w="1001"/>
        <w:gridCol w:w="1526"/>
        <w:gridCol w:w="1572"/>
        <w:gridCol w:w="1000"/>
        <w:gridCol w:w="1525"/>
        <w:gridCol w:w="1332"/>
      </w:tblGrid>
      <w:tr>
        <w:trPr/>
        <w:tc>
          <w:tcPr>
            <w:tcW w:w="13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44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СЕЛЕВА </w:t>
              <w:br/>
              <w:t xml:space="preserve">Марина Юрьевна </w:t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государтственному строительному надзору и надзору за подъемными сооружениями по Саратовской области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9,23519 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,6 </w:t>
              <w:br/>
              <w:br/>
              <w:t xml:space="preserve">72,8 </w:t>
              <w:br/>
              <w:b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-СРВ 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,56887 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долевая 1/2 доли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6 </w:t>
              <w:br/>
              <w:br/>
              <w:br/>
              <w:br/>
              <w:t xml:space="preserve">73,8 </w:t>
              <w:br/>
              <w:br/>
              <w:br/>
              <w:br/>
              <w:t xml:space="preserve">26 </w:t>
              <w:br/>
              <w:br/>
              <w:t xml:space="preserve">24 </w:t>
              <w:br/>
              <w:br/>
              <w:t xml:space="preserve">30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топрицеп </w:t>
              <w:br/>
              <w:t xml:space="preserve">автоприцеп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9"/>
        <w:gridCol w:w="2053"/>
        <w:gridCol w:w="1267"/>
        <w:gridCol w:w="1900"/>
        <w:gridCol w:w="1001"/>
        <w:gridCol w:w="1526"/>
        <w:gridCol w:w="1572"/>
        <w:gridCol w:w="1000"/>
        <w:gridCol w:w="1525"/>
        <w:gridCol w:w="1217"/>
      </w:tblGrid>
      <w:tr>
        <w:trPr/>
        <w:tc>
          <w:tcPr>
            <w:tcW w:w="15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44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ВАЛЕВ </w:t>
              <w:br/>
              <w:t xml:space="preserve">Олег Владимирович 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, начальник отдела по надзору в электроэнергетике по Пензенской области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3,897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3 </w:t>
              <w:br/>
              <w:b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61 </w:t>
              <w:br/>
            </w:r>
          </w:p>
        </w:tc>
      </w:tr>
      <w:tr>
        <w:trPr/>
        <w:tc>
          <w:tcPr>
            <w:tcW w:w="1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054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br/>
              <w:b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А/м грузовой </w:t>
              <w:br/>
              <w:t xml:space="preserve">ГАЗ 33023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2"/>
        <w:gridCol w:w="3295"/>
        <w:gridCol w:w="1169"/>
        <w:gridCol w:w="1458"/>
        <w:gridCol w:w="930"/>
        <w:gridCol w:w="1418"/>
        <w:gridCol w:w="1458"/>
        <w:gridCol w:w="930"/>
        <w:gridCol w:w="1418"/>
        <w:gridCol w:w="1132"/>
      </w:tblGrid>
      <w:tr>
        <w:trPr/>
        <w:tc>
          <w:tcPr>
            <w:tcW w:w="14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32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ВАЛЕНКО </w:t>
              <w:br/>
              <w:t xml:space="preserve">Сергей Павлович 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нормирования, разрешительной деятельности,администрирования платежей и государственной экологической экспертизы по саратовской области Средне-Волжского управления Ростехнадзора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2,04895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доли) </w:t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 </w:t>
              <w:br/>
              <w:b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53,802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1/3 доли) </w:t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2 </w:t>
              <w:br/>
              <w:b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ача </w:t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3 </w:t>
              <w:b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7"/>
        <w:gridCol w:w="2026"/>
        <w:gridCol w:w="1262"/>
        <w:gridCol w:w="1897"/>
        <w:gridCol w:w="999"/>
        <w:gridCol w:w="1524"/>
        <w:gridCol w:w="1569"/>
        <w:gridCol w:w="998"/>
        <w:gridCol w:w="1523"/>
        <w:gridCol w:w="1215"/>
      </w:tblGrid>
      <w:tr>
        <w:trPr/>
        <w:tc>
          <w:tcPr>
            <w:tcW w:w="16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ЛОВА </w:t>
              <w:br/>
              <w:t xml:space="preserve">Наталия Александровна 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государственный инспектор отдела по надзору в электроэнергетике по Саратовской области.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41173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7 </w:t>
              <w:br/>
              <w:b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1,56892 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0"/>
        <w:gridCol w:w="2212"/>
        <w:gridCol w:w="1338"/>
        <w:gridCol w:w="1677"/>
        <w:gridCol w:w="1019"/>
        <w:gridCol w:w="1545"/>
        <w:gridCol w:w="1609"/>
        <w:gridCol w:w="1019"/>
        <w:gridCol w:w="1545"/>
        <w:gridCol w:w="1246"/>
      </w:tblGrid>
      <w:tr>
        <w:trPr/>
        <w:tc>
          <w:tcPr>
            <w:tcW w:w="14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ОНОВ </w:t>
              <w:br/>
              <w:t xml:space="preserve">Дамир Навтуллович 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осударственный инспектор Балаковского территориального отдела 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,44402 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1/2 доли)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9 </w:t>
              <w:br/>
              <w:b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9"/>
        <w:gridCol w:w="1960"/>
        <w:gridCol w:w="1235"/>
        <w:gridCol w:w="1542"/>
        <w:gridCol w:w="981"/>
        <w:gridCol w:w="1498"/>
        <w:gridCol w:w="1542"/>
        <w:gridCol w:w="981"/>
        <w:gridCol w:w="1498"/>
        <w:gridCol w:w="1194"/>
      </w:tblGrid>
      <w:tr>
        <w:trPr/>
        <w:tc>
          <w:tcPr>
            <w:tcW w:w="2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МАНОВСКИЙ </w:t>
              <w:br/>
              <w:t xml:space="preserve">Николай Юрьевич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изготовлением технических устройств и по надзору в металлургической промышленности Средне-Волжского управления Федеральной службы по экологическому, техническому и атомному надзору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91818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 </w:t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уди А6 1.8Т </w:t>
            </w:r>
          </w:p>
        </w:tc>
      </w:tr>
      <w:tr>
        <w:trPr/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8,9476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ом </w:t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7 </w:t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KIA pikanto </w:t>
            </w:r>
          </w:p>
        </w:tc>
      </w:tr>
      <w:tr>
        <w:trPr/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7"/>
        <w:gridCol w:w="2461"/>
        <w:gridCol w:w="1161"/>
        <w:gridCol w:w="1750"/>
        <w:gridCol w:w="923"/>
        <w:gridCol w:w="1407"/>
        <w:gridCol w:w="1448"/>
        <w:gridCol w:w="923"/>
        <w:gridCol w:w="1407"/>
        <w:gridCol w:w="1123"/>
      </w:tblGrid>
      <w:tr>
        <w:trPr/>
        <w:tc>
          <w:tcPr>
            <w:tcW w:w="20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4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ОБОВ </w:t>
              <w:br/>
              <w:t xml:space="preserve">Юрий Александрович 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химической, нефтеперерабатывающей промышленности и по надзору за безопасным транспортированием опасных веществ по Саратовской области Средне-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40208 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10 </w:t>
              <w:br/>
              <w:b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2 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6 </w:t>
              <w:br/>
              <w:br/>
              <w:t xml:space="preserve">63 </w:t>
              <w:br/>
              <w:br/>
              <w:t xml:space="preserve">63 </w:t>
              <w:br/>
              <w:b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USION </w:t>
              <w:br/>
              <w:t xml:space="preserve">А/м </w:t>
              <w:br/>
              <w:t xml:space="preserve">ВАЗ 11113 </w:t>
              <w:br/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0"/>
        <w:gridCol w:w="1969"/>
        <w:gridCol w:w="1253"/>
        <w:gridCol w:w="1891"/>
        <w:gridCol w:w="995"/>
        <w:gridCol w:w="1519"/>
        <w:gridCol w:w="1563"/>
        <w:gridCol w:w="995"/>
        <w:gridCol w:w="1519"/>
        <w:gridCol w:w="1326"/>
      </w:tblGrid>
      <w:tr>
        <w:trPr/>
        <w:tc>
          <w:tcPr>
            <w:tcW w:w="16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ШУНОВ </w:t>
              <w:br/>
              <w:t xml:space="preserve">Алексей Станиславович 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государственный инспектор отдела по надзору в электроэнергетике по Саратовской области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8,06227 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 </w:t>
              <w:br/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УНДАЙ ACCENT </w:t>
              <w:br/>
              <w:br/>
              <w:t xml:space="preserve">Автоприцеп </w:t>
              <w:br/>
              <w:t xml:space="preserve">прицеп ЭЗСА810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3312"/>
        <w:gridCol w:w="1139"/>
        <w:gridCol w:w="1716"/>
        <w:gridCol w:w="906"/>
        <w:gridCol w:w="1380"/>
        <w:gridCol w:w="1420"/>
        <w:gridCol w:w="906"/>
        <w:gridCol w:w="1380"/>
        <w:gridCol w:w="1103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33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ТЕНКО </w:t>
              <w:br/>
              <w:t xml:space="preserve">Людмила Венидиктовна 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- эксперт отдела нормирования, разрешительной деятельности, администрирования платежей и государственной экологической экспертизы по Саратовской области Средне -Волжского управления Федеральной службы по экологическому,технологическому и атомному надзору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78299 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1 </w:t>
              <w:br/>
              <w:br/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сутствует </w:t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17834 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,1 </w:t>
              <w:br/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3"/>
        <w:gridCol w:w="2047"/>
        <w:gridCol w:w="1276"/>
        <w:gridCol w:w="1904"/>
        <w:gridCol w:w="1004"/>
        <w:gridCol w:w="1529"/>
        <w:gridCol w:w="1577"/>
        <w:gridCol w:w="1002"/>
        <w:gridCol w:w="1527"/>
        <w:gridCol w:w="1221"/>
      </w:tblGrid>
      <w:tr>
        <w:trPr/>
        <w:tc>
          <w:tcPr>
            <w:tcW w:w="15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ТРЫКИН </w:t>
              <w:br/>
              <w:t xml:space="preserve">Виктор Анатольевич 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, заместитель руководителя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1,62238 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6 </w:t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,0 </w:t>
              <w:br/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1"/>
        <w:gridCol w:w="1901"/>
        <w:gridCol w:w="1210"/>
        <w:gridCol w:w="1826"/>
        <w:gridCol w:w="962"/>
        <w:gridCol w:w="1468"/>
        <w:gridCol w:w="1512"/>
        <w:gridCol w:w="962"/>
        <w:gridCol w:w="1468"/>
        <w:gridCol w:w="1170"/>
      </w:tblGrid>
      <w:tr>
        <w:trPr/>
        <w:tc>
          <w:tcPr>
            <w:tcW w:w="2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ТОВ </w:t>
              <w:br/>
              <w:t xml:space="preserve">Виктор Александрович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Начальник отдела отдела по надзору в электроэнергетике по Саратовской области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6,32371 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8 </w:t>
              <w:br/>
              <w:br/>
              <w:br/>
              <w:t xml:space="preserve">149,7 </w:t>
              <w:br/>
              <w:br/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с наружними сооружениями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8 </w:t>
              <w:br/>
              <w:br/>
              <w:br/>
              <w:t xml:space="preserve">149,7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8 </w:t>
              <w:br/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4,22196 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116 </w:t>
              <w:br/>
              <w:br/>
              <w:t xml:space="preserve">52,8 </w:t>
              <w:br/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COROLL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1"/>
        <w:gridCol w:w="2030"/>
        <w:gridCol w:w="1273"/>
        <w:gridCol w:w="1903"/>
        <w:gridCol w:w="1003"/>
        <w:gridCol w:w="1528"/>
        <w:gridCol w:w="1575"/>
        <w:gridCol w:w="1001"/>
        <w:gridCol w:w="1526"/>
        <w:gridCol w:w="1220"/>
      </w:tblGrid>
      <w:tr>
        <w:trPr/>
        <w:tc>
          <w:tcPr>
            <w:tcW w:w="16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ВЧУК </w:t>
              <w:br/>
              <w:t xml:space="preserve">Юрий Владимирович 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государственному строительному надзору и надзору за подъемными сооружениями по Саратовской области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9,42938 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кооперативная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3 </w:t>
              <w:br/>
              <w:br/>
              <w:br/>
              <w:br/>
              <w:t xml:space="preserve">64 </w:t>
              <w:br/>
              <w:br/>
              <w:br/>
              <w:br/>
              <w:t xml:space="preserve">27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4,22274 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,2 </w:t>
              <w:br/>
              <w:b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7"/>
        <w:gridCol w:w="1879"/>
        <w:gridCol w:w="1216"/>
        <w:gridCol w:w="1835"/>
        <w:gridCol w:w="966"/>
        <w:gridCol w:w="1474"/>
        <w:gridCol w:w="1517"/>
        <w:gridCol w:w="966"/>
        <w:gridCol w:w="1474"/>
        <w:gridCol w:w="1176"/>
      </w:tblGrid>
      <w:tr>
        <w:trPr/>
        <w:tc>
          <w:tcPr>
            <w:tcW w:w="21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УГЛОВА </w:t>
              <w:br/>
              <w:t xml:space="preserve">Наталия Викторовна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ическому и атомному надзору, главный специалист эксперт административно-хозяйственного отдела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,0686 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 </w:t>
              <w:br/>
              <w:b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2"/>
        <w:gridCol w:w="2555"/>
        <w:gridCol w:w="1203"/>
        <w:gridCol w:w="1815"/>
        <w:gridCol w:w="956"/>
        <w:gridCol w:w="1459"/>
        <w:gridCol w:w="1501"/>
        <w:gridCol w:w="956"/>
        <w:gridCol w:w="1459"/>
        <w:gridCol w:w="1164"/>
      </w:tblGrid>
      <w:tr>
        <w:trPr/>
        <w:tc>
          <w:tcPr>
            <w:tcW w:w="15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5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 </w:t>
              <w:br/>
              <w:t xml:space="preserve">Александр Александрович 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химической, нефтеперерабатывающей промышленности и по надзору за безопасным транспортированием опаных веществ Средне-Волжского Управления Ростехнадзора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7,718 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собственность 1/3 доли)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64 </w:t>
              <w:br/>
              <w:b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 </w:t>
              <w:b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 </w:t>
            </w:r>
          </w:p>
        </w:tc>
      </w:tr>
      <w:tr>
        <w:trPr/>
        <w:tc>
          <w:tcPr>
            <w:tcW w:w="1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,847 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1/3 доли)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 </w:t>
              <w:b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3"/>
        <w:gridCol w:w="1537"/>
        <w:gridCol w:w="1475"/>
        <w:gridCol w:w="1810"/>
        <w:gridCol w:w="1058"/>
        <w:gridCol w:w="1583"/>
        <w:gridCol w:w="1681"/>
        <w:gridCol w:w="1058"/>
        <w:gridCol w:w="1583"/>
        <w:gridCol w:w="1302"/>
      </w:tblGrid>
      <w:tr>
        <w:trPr/>
        <w:tc>
          <w:tcPr>
            <w:tcW w:w="15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3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ЬМИНА </w:t>
              <w:br/>
              <w:t xml:space="preserve">Надежда Вячеславовна 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финансового отдела 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9,20444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, доля 1/3) </w:t>
              <w:br/>
              <w:br/>
              <w:br/>
              <w:t xml:space="preserve">Квартира </w:t>
              <w:br/>
              <w:t xml:space="preserve">(Общая долевая собственность, доля 1/6) </w:t>
              <w:br/>
              <w:br/>
              <w:t xml:space="preserve">Дача </w:t>
              <w:br/>
              <w:t xml:space="preserve">(Общая долевая собственность, доля 1/6) </w:t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58,3 </w:t>
              <w:br/>
              <w:br/>
              <w:br/>
              <w:t xml:space="preserve">70,4 </w:t>
              <w:br/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br/>
              <w:t xml:space="preserve">РФ </w:t>
              <w:br/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7"/>
        <w:gridCol w:w="2616"/>
        <w:gridCol w:w="1231"/>
        <w:gridCol w:w="1858"/>
        <w:gridCol w:w="978"/>
        <w:gridCol w:w="1493"/>
        <w:gridCol w:w="1536"/>
        <w:gridCol w:w="978"/>
        <w:gridCol w:w="1493"/>
        <w:gridCol w:w="1190"/>
      </w:tblGrid>
      <w:tr>
        <w:trPr/>
        <w:tc>
          <w:tcPr>
            <w:tcW w:w="12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6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43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ЛЕВ </w:t>
              <w:br/>
              <w:t xml:space="preserve">Владимир Николаевич 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надзору в химической, нефтеперерабатывающей промышленности и по надзору за безопасным транспортированием опасных веществ по Саратовской области Средне-Волжского управления Ростехнадзора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2,73767 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 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5 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4"/>
        <w:gridCol w:w="1925"/>
        <w:gridCol w:w="1239"/>
        <w:gridCol w:w="1546"/>
        <w:gridCol w:w="984"/>
        <w:gridCol w:w="1502"/>
        <w:gridCol w:w="1546"/>
        <w:gridCol w:w="984"/>
        <w:gridCol w:w="1502"/>
        <w:gridCol w:w="1198"/>
      </w:tblGrid>
      <w:tr>
        <w:trPr/>
        <w:tc>
          <w:tcPr>
            <w:tcW w:w="2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ЛЬКОВ </w:t>
              <w:br/>
              <w:t xml:space="preserve">Дмитрий Григорьевич 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, начальник отдела отдела по газовому надзору по Пензенской области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754 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2 </w:t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2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2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4,846 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6"/>
        <w:gridCol w:w="1883"/>
        <w:gridCol w:w="1212"/>
        <w:gridCol w:w="1829"/>
        <w:gridCol w:w="963"/>
        <w:gridCol w:w="1470"/>
        <w:gridCol w:w="1512"/>
        <w:gridCol w:w="963"/>
        <w:gridCol w:w="1470"/>
        <w:gridCol w:w="1172"/>
      </w:tblGrid>
      <w:tr>
        <w:trPr/>
        <w:tc>
          <w:tcPr>
            <w:tcW w:w="21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РМАЕВ </w:t>
              <w:br/>
              <w:t xml:space="preserve">Рашид Камилович 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, начальник отдела по надзору за оборудованием, работающими под давлением, тепловыми устанвовками и тепловыми сетями по Пензенской области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0,05969 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53,2 </w:t>
              <w:br/>
              <w:br/>
              <w:br/>
              <w:t xml:space="preserve">18,9 </w:t>
              <w:br/>
              <w:br/>
              <w:br/>
              <w:t xml:space="preserve">21,9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1 </w:t>
              <w:br/>
            </w:r>
          </w:p>
        </w:tc>
      </w:tr>
      <w:tr>
        <w:trPr/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3,93024 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7"/>
        <w:gridCol w:w="2469"/>
        <w:gridCol w:w="1327"/>
        <w:gridCol w:w="1611"/>
        <w:gridCol w:w="1021"/>
        <w:gridCol w:w="1548"/>
        <w:gridCol w:w="1603"/>
        <w:gridCol w:w="1016"/>
        <w:gridCol w:w="1542"/>
        <w:gridCol w:w="1256"/>
      </w:tblGrid>
      <w:tr>
        <w:trPr/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4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ТОВОЙ </w:t>
              <w:br/>
              <w:t xml:space="preserve">Алексей Сергеевич 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государственный инспектор отдел по надзору в электроэнергетике по Саратовской области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6,96131 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и)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1 </w:t>
              <w:br/>
              <w:br/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11 </w:t>
              <w:br/>
              <w:t xml:space="preserve">А/м </w:t>
              <w:br/>
              <w:t xml:space="preserve">NISSAN NOTE 1.6 TEKNA </w:t>
            </w:r>
          </w:p>
        </w:tc>
      </w:tr>
      <w:tr>
        <w:trPr/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7,52416 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и)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1 </w:t>
              <w:br/>
              <w:br/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УАЗ-39625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3"/>
        <w:gridCol w:w="3351"/>
        <w:gridCol w:w="1152"/>
        <w:gridCol w:w="1778"/>
        <w:gridCol w:w="916"/>
        <w:gridCol w:w="1396"/>
        <w:gridCol w:w="1437"/>
        <w:gridCol w:w="916"/>
        <w:gridCol w:w="1396"/>
        <w:gridCol w:w="1115"/>
      </w:tblGrid>
      <w:tr>
        <w:trPr/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33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ЩЕНКО </w:t>
              <w:br/>
              <w:t xml:space="preserve">Сергей Викторович </w:t>
            </w:r>
          </w:p>
        </w:tc>
        <w:tc>
          <w:tcPr>
            <w:tcW w:w="3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 Волжское управление Федеральной службы по экологическому,технологическому и атомному надзору заместитель начальника отдела по надзору за оборудованием работающим под давлением тепловыми установками и тепловыми сетями по Саратовской области.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2803 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 доля) </w:t>
              <w:br/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1 </w:t>
              <w:br/>
              <w:br/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02 </w:t>
              <w:br/>
            </w:r>
          </w:p>
        </w:tc>
      </w:tr>
      <w:tr>
        <w:trPr/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3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3,822 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1/4 доля) </w:t>
              <w:br/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0 </w:t>
              <w:br/>
              <w:br/>
              <w:br/>
              <w:br/>
              <w:t xml:space="preserve">66,1 </w:t>
              <w:br/>
              <w:br/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4"/>
        <w:gridCol w:w="3238"/>
        <w:gridCol w:w="1115"/>
        <w:gridCol w:w="1389"/>
        <w:gridCol w:w="887"/>
        <w:gridCol w:w="1351"/>
        <w:gridCol w:w="1389"/>
        <w:gridCol w:w="887"/>
        <w:gridCol w:w="1351"/>
        <w:gridCol w:w="1079"/>
      </w:tblGrid>
      <w:tr>
        <w:trPr/>
        <w:tc>
          <w:tcPr>
            <w:tcW w:w="19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32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0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9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БЕДЯНЦЕВ </w:t>
              <w:br/>
              <w:t xml:space="preserve">Сергей Евгеньевич </w:t>
            </w:r>
          </w:p>
        </w:tc>
        <w:tc>
          <w:tcPr>
            <w:tcW w:w="3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технологическому и атомному надзору ,старший государственный инспектор отдела по надзору в электроэнергетике по Пензенской области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80283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доли) </w:t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6 </w:t>
              <w:br/>
              <w:br/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3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,0037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доли) </w:t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.6 </w:t>
              <w:br/>
              <w:br/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"Фокус", </w:t>
              <w:br/>
              <w:t xml:space="preserve">А/м </w:t>
              <w:br/>
              <w:t xml:space="preserve">ВАЗ-21124 </w:t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3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доли) </w:t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.6 </w:t>
              <w:br/>
              <w:br/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6"/>
        <w:gridCol w:w="1883"/>
        <w:gridCol w:w="1212"/>
        <w:gridCol w:w="1829"/>
        <w:gridCol w:w="963"/>
        <w:gridCol w:w="1470"/>
        <w:gridCol w:w="1512"/>
        <w:gridCol w:w="963"/>
        <w:gridCol w:w="1470"/>
        <w:gridCol w:w="1172"/>
      </w:tblGrid>
      <w:tr>
        <w:trPr/>
        <w:tc>
          <w:tcPr>
            <w:tcW w:w="21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ОНТЬЕВ </w:t>
              <w:br/>
              <w:t xml:space="preserve">Роман Александрович 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государственный инспектор отдела по государственному строительному надзору инадзору за подъемными сооружениями по Саратовской области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7,08577 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4 </w:t>
              <w:br/>
              <w:br/>
              <w:br/>
              <w:br/>
              <w:t xml:space="preserve">24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,1 </w:t>
              <w:b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7030, LADA-Priora </w:t>
              <w:br/>
            </w:r>
          </w:p>
        </w:tc>
      </w:tr>
      <w:tr>
        <w:trPr/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4 </w:t>
              <w:br/>
              <w:br/>
              <w:br/>
              <w:t xml:space="preserve">58,1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9,8688 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,1 </w:t>
              <w:b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0"/>
        <w:gridCol w:w="2009"/>
        <w:gridCol w:w="1267"/>
        <w:gridCol w:w="1944"/>
        <w:gridCol w:w="1000"/>
        <w:gridCol w:w="1526"/>
        <w:gridCol w:w="1572"/>
        <w:gridCol w:w="1000"/>
        <w:gridCol w:w="1525"/>
        <w:gridCol w:w="1217"/>
      </w:tblGrid>
      <w:tr>
        <w:trPr/>
        <w:tc>
          <w:tcPr>
            <w:tcW w:w="16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44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СОВ </w:t>
              <w:br/>
              <w:t xml:space="preserve">Александр Владимирович 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государственному строительному надзору и надзору за подъемными сооружениями по Саратовской области Средне-Волжского управления Ростехнадзора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,136 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0 </w:t>
              <w:br/>
              <w:b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5"/>
        <w:gridCol w:w="1591"/>
        <w:gridCol w:w="1240"/>
        <w:gridCol w:w="1871"/>
        <w:gridCol w:w="985"/>
        <w:gridCol w:w="1504"/>
        <w:gridCol w:w="1547"/>
        <w:gridCol w:w="985"/>
        <w:gridCol w:w="1504"/>
        <w:gridCol w:w="1198"/>
      </w:tblGrid>
      <w:tr>
        <w:trPr/>
        <w:tc>
          <w:tcPr>
            <w:tcW w:w="2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43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СОВЕНКО </w:t>
              <w:br/>
              <w:t xml:space="preserve">Лариса Михайловна 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лавный специалист-эксперт отдела правового и кадрового обеспечения, защиты гос.тайны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1,13659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,8 </w:t>
              <w:br/>
              <w:b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2,75124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8"/>
        <w:gridCol w:w="1788"/>
        <w:gridCol w:w="1252"/>
        <w:gridCol w:w="1563"/>
        <w:gridCol w:w="994"/>
        <w:gridCol w:w="1519"/>
        <w:gridCol w:w="1563"/>
        <w:gridCol w:w="994"/>
        <w:gridCol w:w="1519"/>
        <w:gridCol w:w="1210"/>
      </w:tblGrid>
      <w:tr>
        <w:trPr/>
        <w:tc>
          <w:tcPr>
            <w:tcW w:w="22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УКИНА </w:t>
              <w:br/>
              <w:t xml:space="preserve">Людмила Николаевна 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лавный специалист-эксперт отедла правового и кадрового обеспечения, защиты государственной тайны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2,99925 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,6 </w:t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,6 </w:t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,916 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,6 </w:t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,6 </w:t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2"/>
        <w:gridCol w:w="2026"/>
        <w:gridCol w:w="1288"/>
        <w:gridCol w:w="1956"/>
        <w:gridCol w:w="1008"/>
        <w:gridCol w:w="1534"/>
        <w:gridCol w:w="1583"/>
        <w:gridCol w:w="1006"/>
        <w:gridCol w:w="1531"/>
        <w:gridCol w:w="1226"/>
      </w:tblGrid>
      <w:tr>
        <w:trPr/>
        <w:tc>
          <w:tcPr>
            <w:tcW w:w="15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УШНИКОВ </w:t>
              <w:br/>
              <w:t xml:space="preserve">Сергей Сергеевич 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осударственный инспектор отдела по надзору за взрывоопасными объектами хранения и переработки растительного сырья 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4,36883 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с матерью и сестрой)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29,9 </w:t>
              <w:br/>
              <w:br/>
              <w:br/>
              <w:t xml:space="preserve">51,9 </w:t>
              <w:br/>
              <w:br/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7"/>
        <w:gridCol w:w="1901"/>
        <w:gridCol w:w="1245"/>
        <w:gridCol w:w="1553"/>
        <w:gridCol w:w="989"/>
        <w:gridCol w:w="1510"/>
        <w:gridCol w:w="1553"/>
        <w:gridCol w:w="989"/>
        <w:gridCol w:w="1510"/>
        <w:gridCol w:w="1203"/>
      </w:tblGrid>
      <w:tr>
        <w:trPr/>
        <w:tc>
          <w:tcPr>
            <w:tcW w:w="2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ЯДЕВ </w:t>
              <w:br/>
              <w:t xml:space="preserve">Александр Александрович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осударственный инспектор Энгельсского территориального отдела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48432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,98009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 </w:t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2 </w:t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6"/>
        <w:gridCol w:w="2210"/>
        <w:gridCol w:w="1289"/>
        <w:gridCol w:w="1587"/>
        <w:gridCol w:w="1008"/>
        <w:gridCol w:w="1534"/>
        <w:gridCol w:w="1583"/>
        <w:gridCol w:w="1006"/>
        <w:gridCol w:w="1531"/>
        <w:gridCol w:w="1226"/>
      </w:tblGrid>
      <w:tr>
        <w:trPr/>
        <w:tc>
          <w:tcPr>
            <w:tcW w:w="16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РУШОВА </w:t>
              <w:br/>
              <w:t xml:space="preserve">Кристина Львовна 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 - Волжское управление Федеральной службы по экологическому, технологическому и атомному надзору государственный инспектор отдела по надзору в электроэнергетике по Пензенской области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,31471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20 </w:t>
              <w:br/>
              <w:br/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0"/>
        <w:gridCol w:w="1973"/>
        <w:gridCol w:w="1207"/>
        <w:gridCol w:w="1821"/>
        <w:gridCol w:w="959"/>
        <w:gridCol w:w="1464"/>
        <w:gridCol w:w="1506"/>
        <w:gridCol w:w="959"/>
        <w:gridCol w:w="1464"/>
        <w:gridCol w:w="1167"/>
      </w:tblGrid>
      <w:tr>
        <w:trPr/>
        <w:tc>
          <w:tcPr>
            <w:tcW w:w="2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ЫШЕВА </w:t>
              <w:br/>
              <w:t xml:space="preserve">Лариса Юрьевна 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государственный инспектор Межрегионального отдела по горному надзору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2,435 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10 </w:t>
              <w:br/>
              <w:br/>
              <w:br/>
              <w:t xml:space="preserve">169,7 </w:t>
              <w:br/>
              <w:br/>
              <w:b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 </w:t>
              <w:b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 </w:t>
              <w:b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,182 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 </w:t>
              <w:b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2"/>
        <w:gridCol w:w="1901"/>
        <w:gridCol w:w="1210"/>
        <w:gridCol w:w="1826"/>
        <w:gridCol w:w="962"/>
        <w:gridCol w:w="1468"/>
        <w:gridCol w:w="1510"/>
        <w:gridCol w:w="962"/>
        <w:gridCol w:w="1468"/>
        <w:gridCol w:w="1171"/>
      </w:tblGrid>
      <w:tr>
        <w:trPr/>
        <w:tc>
          <w:tcPr>
            <w:tcW w:w="21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42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КЕЛОВ </w:t>
              <w:br/>
              <w:t xml:space="preserve">Сергей Николаевич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 государственный инспектор отдела по надзору в электроэнергетике по Саратовской области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77049 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6 </w:t>
              <w:br/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02 </w:t>
              <w:br/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 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8"/>
        <w:gridCol w:w="1859"/>
        <w:gridCol w:w="1836"/>
        <w:gridCol w:w="1836"/>
        <w:gridCol w:w="967"/>
        <w:gridCol w:w="1476"/>
        <w:gridCol w:w="1518"/>
        <w:gridCol w:w="967"/>
        <w:gridCol w:w="1476"/>
        <w:gridCol w:w="1177"/>
      </w:tblGrid>
      <w:tr>
        <w:trPr/>
        <w:tc>
          <w:tcPr>
            <w:tcW w:w="15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СЛЯКОВ </w:t>
              <w:br/>
              <w:t xml:space="preserve">Вячеслав Владимирович 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осударственный инспектор Энгельсского территориального отдела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4157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1 </w:t>
              <w:br/>
              <w:br/>
              <w:br/>
              <w:br/>
              <w:t xml:space="preserve">32,7 </w:t>
              <w:br/>
              <w:br/>
              <w:br/>
              <w:t xml:space="preserve">90,7 </w:t>
              <w:br/>
              <w:br/>
              <w:br/>
              <w:t xml:space="preserve">164,2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3 </w:t>
              <w:br/>
              <w:br/>
              <w:br/>
              <w:t xml:space="preserve">60,8 </w:t>
              <w:br/>
              <w:br/>
              <w:br/>
              <w:t xml:space="preserve">30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FORD FUSION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2"/>
        <w:gridCol w:w="1784"/>
        <w:gridCol w:w="1222"/>
        <w:gridCol w:w="1843"/>
        <w:gridCol w:w="971"/>
        <w:gridCol w:w="1481"/>
        <w:gridCol w:w="1524"/>
        <w:gridCol w:w="971"/>
        <w:gridCol w:w="1481"/>
        <w:gridCol w:w="1181"/>
      </w:tblGrid>
      <w:tr>
        <w:trPr/>
        <w:tc>
          <w:tcPr>
            <w:tcW w:w="2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ТВЕЕВ </w:t>
              <w:br/>
              <w:t xml:space="preserve">Владимир Викторович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оборудованием, работающим под давлением, тепловыми установками и тепловыми сетями по Саратовской области Средне-Волжского управления Ростехнадзора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6 </w:t>
              <w:br/>
              <w:b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03 </w:t>
              <w:br/>
              <w:t xml:space="preserve">А/м </w:t>
              <w:br/>
              <w:t xml:space="preserve">Форд-Фокус </w:t>
            </w:r>
          </w:p>
        </w:tc>
      </w:tr>
      <w:tr>
        <w:trPr/>
        <w:tc>
          <w:tcPr>
            <w:tcW w:w="2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 </w:t>
              <w:br/>
              <w:b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,493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доли)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 </w:t>
              <w:br/>
              <w:b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3"/>
        <w:gridCol w:w="3018"/>
        <w:gridCol w:w="1042"/>
        <w:gridCol w:w="1567"/>
        <w:gridCol w:w="830"/>
        <w:gridCol w:w="1261"/>
        <w:gridCol w:w="1297"/>
        <w:gridCol w:w="830"/>
        <w:gridCol w:w="1261"/>
        <w:gridCol w:w="1681"/>
      </w:tblGrid>
      <w:tr>
        <w:trPr/>
        <w:tc>
          <w:tcPr>
            <w:tcW w:w="1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30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6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3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6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ВЕДЕВ </w:t>
              <w:br/>
              <w:t xml:space="preserve">Петр Яковлевич </w:t>
            </w:r>
          </w:p>
        </w:tc>
        <w:tc>
          <w:tcPr>
            <w:tcW w:w="3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технологическому и атомному надзору, государственный инспектор отдела по надзору в электроэнергетике по Пензенской области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83695 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115,8 </w:t>
              <w:br/>
              <w:br/>
              <w:br/>
              <w:br/>
              <w:br/>
              <w:t xml:space="preserve">36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2 </w:t>
              <w:br/>
              <w:br/>
              <w:t xml:space="preserve">Мототранспортное средство </w:t>
              <w:br/>
              <w:t xml:space="preserve">УРАЛ ИМЗ 8 103 10 </w:t>
              <w:br/>
            </w:r>
          </w:p>
        </w:tc>
      </w:tr>
      <w:tr>
        <w:trPr/>
        <w:tc>
          <w:tcPr>
            <w:tcW w:w="1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3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5,8 </w:t>
              <w:b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3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5,8 </w:t>
              <w:b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3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,90635 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3,4 </w:t>
              <w:br/>
              <w:br/>
              <w:br/>
              <w:br/>
              <w:t xml:space="preserve">36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3151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0"/>
        <w:gridCol w:w="1943"/>
        <w:gridCol w:w="1237"/>
        <w:gridCol w:w="1544"/>
        <w:gridCol w:w="983"/>
        <w:gridCol w:w="1500"/>
        <w:gridCol w:w="1544"/>
        <w:gridCol w:w="983"/>
        <w:gridCol w:w="1500"/>
        <w:gridCol w:w="1196"/>
      </w:tblGrid>
      <w:tr>
        <w:trPr/>
        <w:tc>
          <w:tcPr>
            <w:tcW w:w="2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ВЕДЕВ </w:t>
              <w:br/>
              <w:t xml:space="preserve">Сергей Владимирович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, заместитель начальника отдела по надзору в электроэнергетике по Пензенской области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7,444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и) </w:t>
              <w:br/>
              <w:br/>
              <w:br/>
              <w:t xml:space="preserve">Гараж </w:t>
              <w:br/>
              <w:t xml:space="preserve">(совместная, ГСК "Мотор"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 </w:t>
              <w:br/>
              <w:br/>
              <w:br/>
              <w:b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9 </w:t>
              <w:br/>
              <w:t xml:space="preserve">А/м </w:t>
              <w:br/>
              <w:t xml:space="preserve">ВАЗ-217130 </w:t>
              <w:br/>
            </w:r>
          </w:p>
        </w:tc>
      </w:tr>
      <w:tr>
        <w:trPr/>
        <w:tc>
          <w:tcPr>
            <w:tcW w:w="2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и)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 </w:t>
              <w:br/>
              <w:b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и)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 </w:t>
              <w:br/>
              <w:b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3,435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и) </w:t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 </w:t>
              <w:br/>
              <w:br/>
              <w:t xml:space="preserve">67 </w:t>
              <w:br/>
              <w:b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4"/>
        <w:gridCol w:w="2035"/>
        <w:gridCol w:w="1208"/>
        <w:gridCol w:w="1746"/>
        <w:gridCol w:w="960"/>
        <w:gridCol w:w="1465"/>
        <w:gridCol w:w="1508"/>
        <w:gridCol w:w="960"/>
        <w:gridCol w:w="1465"/>
        <w:gridCol w:w="1169"/>
      </w:tblGrid>
      <w:tr>
        <w:trPr/>
        <w:tc>
          <w:tcPr>
            <w:tcW w:w="21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РТВИЩЕВА </w:t>
              <w:br/>
              <w:t xml:space="preserve">Екатерина Александровна 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, главный специалист-эксперт отдела отдела нормирования, разрешительной деятельности, администрирования платежей и государственной экологической экспертизы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,43356 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4,8 </w:t>
              <w:b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2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2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 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собственность) </w:t>
              <w:br/>
              <w:br/>
              <w:t xml:space="preserve">Жилой дом </w:t>
              <w:br/>
              <w:t xml:space="preserve">(индивидуальная собственность) </w:t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46 </w:t>
              <w:br/>
              <w:br/>
              <w:br/>
              <w:t xml:space="preserve">113,7 </w:t>
              <w:br/>
              <w:br/>
              <w:b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4,8 </w:t>
              <w:b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AZDA 3 </w:t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1"/>
        <w:gridCol w:w="1946"/>
        <w:gridCol w:w="1252"/>
        <w:gridCol w:w="1890"/>
        <w:gridCol w:w="995"/>
        <w:gridCol w:w="1519"/>
        <w:gridCol w:w="1563"/>
        <w:gridCol w:w="995"/>
        <w:gridCol w:w="1519"/>
        <w:gridCol w:w="1210"/>
      </w:tblGrid>
      <w:tr>
        <w:trPr/>
        <w:tc>
          <w:tcPr>
            <w:tcW w:w="1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ТЯКОВ </w:t>
              <w:br/>
              <w:t xml:space="preserve">Игорь Константинович 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административно хозяйственного отдела Средне-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18 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4 </w:t>
              <w:br/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31,5 </w:t>
              <w:br/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2"/>
        <w:gridCol w:w="1824"/>
        <w:gridCol w:w="1249"/>
        <w:gridCol w:w="1558"/>
        <w:gridCol w:w="992"/>
        <w:gridCol w:w="1514"/>
        <w:gridCol w:w="1558"/>
        <w:gridCol w:w="992"/>
        <w:gridCol w:w="1514"/>
        <w:gridCol w:w="1207"/>
      </w:tblGrid>
      <w:tr>
        <w:trPr/>
        <w:tc>
          <w:tcPr>
            <w:tcW w:w="2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ХАЙЛОВ </w:t>
              <w:br/>
              <w:t xml:space="preserve">Антон Анатольевич 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редне-Волжского управления Ростехнадзора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48774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)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1 </w:t>
              <w:br/>
              <w:br/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доли)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1 </w:t>
              <w:br/>
              <w:br/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0 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доли)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.1 </w:t>
              <w:br/>
              <w:br/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ача </w:t>
              <w:br/>
              <w:br/>
              <w:br/>
              <w:t xml:space="preserve">гараж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 </w:t>
              <w:br/>
              <w:br/>
              <w:br/>
              <w:t xml:space="preserve">18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9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9"/>
        <w:gridCol w:w="2234"/>
        <w:gridCol w:w="1532"/>
        <w:gridCol w:w="1589"/>
        <w:gridCol w:w="1009"/>
        <w:gridCol w:w="1535"/>
        <w:gridCol w:w="1585"/>
        <w:gridCol w:w="1007"/>
        <w:gridCol w:w="1532"/>
        <w:gridCol w:w="1228"/>
      </w:tblGrid>
      <w:tr>
        <w:trPr/>
        <w:tc>
          <w:tcPr>
            <w:tcW w:w="14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5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41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хина </w:t>
              <w:br/>
              <w:t xml:space="preserve">Марина Анатольевна </w:t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государственный инспектор отдела по надзору в электроэнергетике по Саратовской области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7,24029 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3 </w:t>
              <w:br/>
              <w:t xml:space="preserve">А/м </w:t>
              <w:br/>
              <w:t xml:space="preserve">ВАЗ-211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6"/>
        <w:gridCol w:w="2089"/>
        <w:gridCol w:w="1343"/>
        <w:gridCol w:w="1914"/>
        <w:gridCol w:w="1023"/>
        <w:gridCol w:w="1549"/>
        <w:gridCol w:w="1611"/>
        <w:gridCol w:w="1021"/>
        <w:gridCol w:w="1546"/>
        <w:gridCol w:w="1248"/>
      </w:tblGrid>
      <w:tr>
        <w:trPr/>
        <w:tc>
          <w:tcPr>
            <w:tcW w:w="13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ЯКШЕВ </w:t>
              <w:br/>
              <w:t xml:space="preserve">Александр Васильевич 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осударственный инспектор Энгельсского отдела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5,433 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, 1/2 доли) </w:t>
              <w:br/>
              <w:br/>
              <w:br/>
              <w:t xml:space="preserve">Квартира </w:t>
              <w:br/>
              <w:t xml:space="preserve">(Общая долевая, 2/3 доли) </w:t>
              <w:br/>
              <w:t xml:space="preserve">Квартира </w:t>
              <w:br/>
              <w:t xml:space="preserve">(Индивидуальная собственность) </w:t>
              <w:br/>
              <w:br/>
              <w:t xml:space="preserve">Дача </w:t>
              <w:br/>
              <w:t xml:space="preserve">(Общая долевая 1/2 доли) </w:t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0 </w:t>
              <w:br/>
              <w:br/>
              <w:br/>
              <w:br/>
              <w:t xml:space="preserve">58 </w:t>
              <w:br/>
              <w:br/>
              <w:t xml:space="preserve">34 </w:t>
              <w:br/>
              <w:br/>
              <w:br/>
              <w:t xml:space="preserve">33 </w:t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15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8"/>
        <w:gridCol w:w="1942"/>
        <w:gridCol w:w="1405"/>
        <w:gridCol w:w="1661"/>
        <w:gridCol w:w="1048"/>
        <w:gridCol w:w="1577"/>
        <w:gridCol w:w="1644"/>
        <w:gridCol w:w="1038"/>
        <w:gridCol w:w="1564"/>
        <w:gridCol w:w="1273"/>
      </w:tblGrid>
      <w:tr>
        <w:trPr/>
        <w:tc>
          <w:tcPr>
            <w:tcW w:w="15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4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42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ЯСНИКОВ </w:t>
              <w:br/>
              <w:t xml:space="preserve">Сергей Николаевич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7,92949 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супругой и детьми)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1 </w:t>
              <w:br/>
              <w:br/>
              <w:br/>
              <w:br/>
              <w:br/>
              <w:br/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br/>
              <w:b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,7 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супругом и детьми)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1 </w:t>
              <w:br/>
              <w:br/>
              <w:br/>
              <w:br/>
              <w:br/>
              <w:br/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br/>
              <w:b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7"/>
        <w:gridCol w:w="2386"/>
        <w:gridCol w:w="1300"/>
        <w:gridCol w:w="1594"/>
        <w:gridCol w:w="1012"/>
        <w:gridCol w:w="1538"/>
        <w:gridCol w:w="1589"/>
        <w:gridCol w:w="1009"/>
        <w:gridCol w:w="1534"/>
        <w:gridCol w:w="1231"/>
      </w:tblGrid>
      <w:tr>
        <w:trPr/>
        <w:tc>
          <w:tcPr>
            <w:tcW w:w="14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3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ЯСНИКОВ </w:t>
              <w:br/>
              <w:t xml:space="preserve">Юрий Анатольевич 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, государственный инспектор отдела по надзору за оборудованием, работающим под давлением, тепловыми установками и теловыми сетями по Пензенской области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7,246 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4 </w:t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2412"/>
        <w:gridCol w:w="1315"/>
        <w:gridCol w:w="1604"/>
        <w:gridCol w:w="1017"/>
        <w:gridCol w:w="1544"/>
        <w:gridCol w:w="1597"/>
        <w:gridCol w:w="1013"/>
        <w:gridCol w:w="1538"/>
        <w:gridCol w:w="1237"/>
      </w:tblGrid>
      <w:tr>
        <w:trPr/>
        <w:tc>
          <w:tcPr>
            <w:tcW w:w="13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ЗАРОВА </w:t>
              <w:br/>
              <w:t xml:space="preserve">Вера Алексеена 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Главный государственный инспектор отдела по надзору в электроэнергетике по Саратовской области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9,25814 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евая)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5 </w:t>
              <w:br/>
              <w:b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7"/>
        <w:gridCol w:w="1912"/>
        <w:gridCol w:w="1240"/>
        <w:gridCol w:w="1547"/>
        <w:gridCol w:w="985"/>
        <w:gridCol w:w="1504"/>
        <w:gridCol w:w="1547"/>
        <w:gridCol w:w="985"/>
        <w:gridCol w:w="1504"/>
        <w:gridCol w:w="1199"/>
      </w:tblGrid>
      <w:tr>
        <w:trPr/>
        <w:tc>
          <w:tcPr>
            <w:tcW w:w="2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ДОПЁКИН </w:t>
              <w:br/>
              <w:t xml:space="preserve">Дмитрий Сергеевич 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осударственный инспектор отдела по государственному строительному надзору и надзору за подъемными сооружениями по Пензенской области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7,66649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,96714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7"/>
        <w:gridCol w:w="1441"/>
        <w:gridCol w:w="1470"/>
        <w:gridCol w:w="1703"/>
        <w:gridCol w:w="1071"/>
        <w:gridCol w:w="1601"/>
        <w:gridCol w:w="1678"/>
        <w:gridCol w:w="1057"/>
        <w:gridCol w:w="1582"/>
        <w:gridCol w:w="1300"/>
      </w:tblGrid>
      <w:tr>
        <w:trPr/>
        <w:tc>
          <w:tcPr>
            <w:tcW w:w="1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3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3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ИТИН </w:t>
              <w:br/>
              <w:t xml:space="preserve">Константин Александрович 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АХО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8,11983 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и) </w:t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,7 </w:t>
              <w:br/>
              <w:br/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  <w:br/>
              <w:br/>
              <w:t xml:space="preserve">гараж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 </w:t>
              <w:br/>
              <w:br/>
              <w:br/>
              <w:t xml:space="preserve">18 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04 </w:t>
            </w:r>
          </w:p>
        </w:tc>
      </w:tr>
      <w:tr>
        <w:trPr/>
        <w:tc>
          <w:tcPr>
            <w:tcW w:w="1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,3 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и) </w:t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,7 </w:t>
              <w:br/>
              <w:br/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1887"/>
        <w:gridCol w:w="1390"/>
        <w:gridCol w:w="1652"/>
        <w:gridCol w:w="1043"/>
        <w:gridCol w:w="1571"/>
        <w:gridCol w:w="1636"/>
        <w:gridCol w:w="1034"/>
        <w:gridCol w:w="1559"/>
        <w:gridCol w:w="1268"/>
      </w:tblGrid>
      <w:tr>
        <w:trPr/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ОЛЕНКО </w:t>
              <w:br/>
              <w:t xml:space="preserve">Владимир Евгеньевич 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,60569 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долевая, 1/4доли </w:t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8 </w:t>
              <w:br/>
              <w:br/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7"/>
        <w:gridCol w:w="1901"/>
        <w:gridCol w:w="1245"/>
        <w:gridCol w:w="1553"/>
        <w:gridCol w:w="989"/>
        <w:gridCol w:w="1510"/>
        <w:gridCol w:w="1553"/>
        <w:gridCol w:w="989"/>
        <w:gridCol w:w="1510"/>
        <w:gridCol w:w="1203"/>
      </w:tblGrid>
      <w:tr>
        <w:trPr/>
        <w:tc>
          <w:tcPr>
            <w:tcW w:w="2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УГМАНОВ </w:t>
              <w:br/>
              <w:t xml:space="preserve">Аубекер Хабитуллович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 ,государственный инспектор Балаковского территориального отдела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7,749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 доли)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 </w:t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 </w:t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KIA SPEKTRA </w:t>
              <w:br/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 доли)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 </w:t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 </w:t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6,48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 доли)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 </w:t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0"/>
        <w:gridCol w:w="2508"/>
        <w:gridCol w:w="1182"/>
        <w:gridCol w:w="1475"/>
        <w:gridCol w:w="940"/>
        <w:gridCol w:w="1433"/>
        <w:gridCol w:w="1475"/>
        <w:gridCol w:w="940"/>
        <w:gridCol w:w="1433"/>
        <w:gridCol w:w="1144"/>
      </w:tblGrid>
      <w:tr>
        <w:trPr/>
        <w:tc>
          <w:tcPr>
            <w:tcW w:w="21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5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ГУРЦОВА </w:t>
              <w:br/>
              <w:t xml:space="preserve">Наталья Николаевна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государственный инспектор отдела по надзору в химической, нефтеперерабатывающей промышленности и по надзору за безопасным транспортированием опасных веществ по Саратовской области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,06467 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с супругом и детьми) </w:t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8,9 </w:t>
              <w:br/>
              <w:br/>
              <w:br/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Ф </w:t>
              <w:br/>
              <w:br/>
              <w:b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4 </w:t>
              <w:br/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ИЖ2126 </w:t>
            </w:r>
          </w:p>
        </w:tc>
      </w:tr>
      <w:tr>
        <w:trPr/>
        <w:tc>
          <w:tcPr>
            <w:tcW w:w="2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с родителями и братом) </w:t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8,9 </w:t>
              <w:br/>
              <w:br/>
              <w:br/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Ф </w:t>
              <w:br/>
              <w:br/>
              <w:b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4 </w:t>
              <w:br/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3,01368 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с супругой и детьми) </w:t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8,9 </w:t>
              <w:br/>
              <w:br/>
              <w:br/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Ф </w:t>
              <w:br/>
              <w:br/>
              <w:b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4 </w:t>
              <w:br/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с родителями и сестрой) </w:t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8,9 </w:t>
              <w:br/>
              <w:br/>
              <w:br/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Ф </w:t>
              <w:br/>
              <w:br/>
              <w:b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4 </w:t>
              <w:br/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2"/>
        <w:gridCol w:w="1891"/>
        <w:gridCol w:w="1238"/>
        <w:gridCol w:w="1545"/>
        <w:gridCol w:w="983"/>
        <w:gridCol w:w="1501"/>
        <w:gridCol w:w="1589"/>
        <w:gridCol w:w="983"/>
        <w:gridCol w:w="1501"/>
        <w:gridCol w:w="1197"/>
      </w:tblGrid>
      <w:tr>
        <w:trPr/>
        <w:tc>
          <w:tcPr>
            <w:tcW w:w="22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40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СТАПЕНКО </w:t>
              <w:br/>
              <w:t xml:space="preserve">Ольга Викторовна 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осударственный инспектор Энгельсского территориального отдела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,79974 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супругом и сыном )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2 </w:t>
              <w:br/>
              <w:br/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,2 </w:t>
              <w:br/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70637 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супругой и сыном)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2 </w:t>
              <w:br/>
              <w:br/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,2 </w:t>
              <w:br/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родителями)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2 </w:t>
              <w:br/>
              <w:br/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,2 </w:t>
              <w:br/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8"/>
        <w:gridCol w:w="2063"/>
        <w:gridCol w:w="1359"/>
        <w:gridCol w:w="1631"/>
        <w:gridCol w:w="1032"/>
        <w:gridCol w:w="1559"/>
        <w:gridCol w:w="1619"/>
        <w:gridCol w:w="1025"/>
        <w:gridCol w:w="1550"/>
        <w:gridCol w:w="1254"/>
      </w:tblGrid>
      <w:tr>
        <w:trPr/>
        <w:tc>
          <w:tcPr>
            <w:tcW w:w="15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СТРОВНАЯ </w:t>
              <w:br/>
              <w:t xml:space="preserve">Ия Олеговна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заместитель начальника отдела правового и кадрового обеспечения, защиты гос.тайны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,51509 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 </w:t>
              <w:b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,96 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 </w:t>
              <w:b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2068"/>
        <w:gridCol w:w="1228"/>
        <w:gridCol w:w="1533"/>
        <w:gridCol w:w="976"/>
        <w:gridCol w:w="1490"/>
        <w:gridCol w:w="1533"/>
        <w:gridCol w:w="976"/>
        <w:gridCol w:w="1490"/>
        <w:gridCol w:w="1188"/>
      </w:tblGrid>
      <w:tr>
        <w:trPr/>
        <w:tc>
          <w:tcPr>
            <w:tcW w:w="21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ВЛЕНКО </w:t>
              <w:br/>
              <w:t xml:space="preserve">Марина Валентиновна 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, заместитель начальника отдела нормирования, разрешительной деятельности, администрирования платежей и государственной экологической экспертизы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,744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272/300)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7 </w:t>
              <w:br/>
              <w:b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4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4/300)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7 </w:t>
              <w:br/>
              <w:b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4,362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4/300)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7 </w:t>
              <w:br/>
              <w:b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ИЖ 2126-03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4"/>
        <w:gridCol w:w="2425"/>
        <w:gridCol w:w="1304"/>
        <w:gridCol w:w="1597"/>
        <w:gridCol w:w="1013"/>
        <w:gridCol w:w="1539"/>
        <w:gridCol w:w="1591"/>
        <w:gridCol w:w="1010"/>
        <w:gridCol w:w="1535"/>
        <w:gridCol w:w="1232"/>
      </w:tblGrid>
      <w:tr>
        <w:trPr/>
        <w:tc>
          <w:tcPr>
            <w:tcW w:w="14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4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ВЛОВА </w:t>
              <w:br/>
              <w:t xml:space="preserve">Зоя Анатольевна 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, государственный инспектор отдела по надзору за оборудованием, работающим под давлением, тепловыми установками и тепловыми сетями по Пензенской области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6,87013 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53 </w:t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2"/>
        <w:gridCol w:w="2184"/>
        <w:gridCol w:w="1278"/>
        <w:gridCol w:w="1581"/>
        <w:gridCol w:w="1004"/>
        <w:gridCol w:w="1530"/>
        <w:gridCol w:w="1578"/>
        <w:gridCol w:w="1003"/>
        <w:gridCol w:w="1528"/>
        <w:gridCol w:w="1222"/>
      </w:tblGrid>
      <w:tr>
        <w:trPr/>
        <w:tc>
          <w:tcPr>
            <w:tcW w:w="17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41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ВЛОВСКИЙ </w:t>
              <w:br/>
              <w:t xml:space="preserve">Сергей Борисович 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, государственный инспектор отдела по надзору за оборудованием, работающим под давлением, тепловыми установками и тепловыми сетями по Саратовской области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3,05339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и)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7 </w:t>
              <w:br/>
              <w:b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и)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7 </w:t>
              <w:br/>
              <w:b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8"/>
        <w:gridCol w:w="2055"/>
        <w:gridCol w:w="1267"/>
        <w:gridCol w:w="1900"/>
        <w:gridCol w:w="1000"/>
        <w:gridCol w:w="1526"/>
        <w:gridCol w:w="1572"/>
        <w:gridCol w:w="1000"/>
        <w:gridCol w:w="1525"/>
        <w:gridCol w:w="1217"/>
      </w:tblGrid>
      <w:tr>
        <w:trPr/>
        <w:tc>
          <w:tcPr>
            <w:tcW w:w="15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СТУХОВ </w:t>
              <w:br/>
              <w:t xml:space="preserve">Михаил Владимирович 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Заместитель начальника отдела по надзору в электроэнергетике по Саратовской области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3,60217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ва ВАЗ - 21213 </w:t>
              <w:br/>
            </w:r>
          </w:p>
        </w:tc>
      </w:tr>
      <w:tr>
        <w:trPr/>
        <w:tc>
          <w:tcPr>
            <w:tcW w:w="15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t xml:space="preserve">600 </w:t>
              <w:br/>
              <w:br/>
              <w:br/>
              <w:br/>
              <w:t xml:space="preserve">62,2 </w:t>
              <w:br/>
              <w:br/>
              <w:t xml:space="preserve">31,0 </w:t>
              <w:br/>
              <w:b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земельный участок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br/>
              <w:t xml:space="preserve">600 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ЛОГАН </w:t>
              <w:br/>
              <w:t xml:space="preserve">А/м грузовой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0"/>
        <w:gridCol w:w="1736"/>
        <w:gridCol w:w="1411"/>
        <w:gridCol w:w="1975"/>
        <w:gridCol w:w="1051"/>
        <w:gridCol w:w="1579"/>
        <w:gridCol w:w="1647"/>
        <w:gridCol w:w="1040"/>
        <w:gridCol w:w="1565"/>
        <w:gridCol w:w="1276"/>
      </w:tblGrid>
      <w:tr>
        <w:trPr/>
        <w:tc>
          <w:tcPr>
            <w:tcW w:w="13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4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6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ВЦОВ </w:t>
              <w:br/>
              <w:t xml:space="preserve">Виктор Николаевич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газовому надзору по Саратовской области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7,303 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.6 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квартира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27 </w:t>
              <w:br/>
              <w:br/>
              <w:br/>
              <w:t xml:space="preserve">86 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ИЖ 2715 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65,25 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82 </w:t>
              <w:br/>
              <w:br/>
              <w:br/>
              <w:br/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6 </w:t>
              <w:b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7"/>
        <w:gridCol w:w="1901"/>
        <w:gridCol w:w="1245"/>
        <w:gridCol w:w="1553"/>
        <w:gridCol w:w="989"/>
        <w:gridCol w:w="1510"/>
        <w:gridCol w:w="1553"/>
        <w:gridCol w:w="989"/>
        <w:gridCol w:w="1510"/>
        <w:gridCol w:w="1203"/>
      </w:tblGrid>
      <w:tr>
        <w:trPr/>
        <w:tc>
          <w:tcPr>
            <w:tcW w:w="2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40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СТЕРЕВ </w:t>
              <w:br/>
              <w:t xml:space="preserve">Геннадий Владимирович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заместитель начальника Энгельсского территориального отдела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4,53628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0 </w:t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10 </w:t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0 </w:t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,3008 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0 </w:t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6"/>
        <w:gridCol w:w="1504"/>
        <w:gridCol w:w="1217"/>
        <w:gridCol w:w="1880"/>
        <w:gridCol w:w="967"/>
        <w:gridCol w:w="1476"/>
        <w:gridCol w:w="1519"/>
        <w:gridCol w:w="967"/>
        <w:gridCol w:w="1476"/>
        <w:gridCol w:w="1458"/>
      </w:tblGrid>
      <w:tr>
        <w:trPr/>
        <w:tc>
          <w:tcPr>
            <w:tcW w:w="2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43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ОВ </w:t>
              <w:br/>
              <w:t xml:space="preserve">Николай Владимирович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Средне-Волжского управления Ростехнадзор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8,584 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2 </w:t>
              <w:br/>
              <w:br/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CHEVROLET NIVA, 212300 </w:t>
            </w:r>
          </w:p>
        </w:tc>
      </w:tr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0"/>
        <w:gridCol w:w="2258"/>
        <w:gridCol w:w="1296"/>
        <w:gridCol w:w="1592"/>
        <w:gridCol w:w="1011"/>
        <w:gridCol w:w="1536"/>
        <w:gridCol w:w="1587"/>
        <w:gridCol w:w="1008"/>
        <w:gridCol w:w="1533"/>
        <w:gridCol w:w="1229"/>
      </w:tblGrid>
      <w:tr>
        <w:trPr/>
        <w:tc>
          <w:tcPr>
            <w:tcW w:w="16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ОВА Любовь Владимировна 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государственный инспектор отдела по надзору в электроэнергетике по Саратовской области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846,97 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 доли)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2 </w:t>
              <w:br/>
              <w:br/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,4 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 доли)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2 </w:t>
              <w:br/>
              <w:br/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53 </w:t>
              <w:br/>
              <w:t xml:space="preserve">А/м </w:t>
              <w:br/>
              <w:t xml:space="preserve">ВАЗ 21154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1"/>
        <w:gridCol w:w="3143"/>
        <w:gridCol w:w="1168"/>
        <w:gridCol w:w="1761"/>
        <w:gridCol w:w="929"/>
        <w:gridCol w:w="1416"/>
        <w:gridCol w:w="1457"/>
        <w:gridCol w:w="929"/>
        <w:gridCol w:w="1416"/>
        <w:gridCol w:w="1130"/>
      </w:tblGrid>
      <w:tr>
        <w:trPr/>
        <w:tc>
          <w:tcPr>
            <w:tcW w:w="13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3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41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КАЛОВ </w:t>
              <w:br/>
              <w:t xml:space="preserve">Александр Анатольевич </w:t>
            </w:r>
          </w:p>
        </w:tc>
        <w:tc>
          <w:tcPr>
            <w:tcW w:w="3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государственный инспектор отдела по газовому надзору по Саратовской области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177 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доля 1/4) </w:t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1 </w:t>
              <w:br/>
              <w:b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эу Нексия </w:t>
              <w:br/>
            </w:r>
          </w:p>
        </w:tc>
      </w:tr>
      <w:tr>
        <w:trPr/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3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,273 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 </w:t>
              <w:br/>
              <w:b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6"/>
        <w:gridCol w:w="2261"/>
        <w:gridCol w:w="1320"/>
        <w:gridCol w:w="1607"/>
        <w:gridCol w:w="1019"/>
        <w:gridCol w:w="1545"/>
        <w:gridCol w:w="1599"/>
        <w:gridCol w:w="1014"/>
        <w:gridCol w:w="1540"/>
        <w:gridCol w:w="1239"/>
      </w:tblGrid>
      <w:tr>
        <w:trPr/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ЛЮГИНА </w:t>
              <w:br/>
              <w:t xml:space="preserve">Юлия Сергеевна </w:t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горному надзору Средне-Волжского управления Ростехнадзора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9,91215 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 </w:t>
              <w:b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4"/>
        <w:gridCol w:w="1866"/>
        <w:gridCol w:w="1222"/>
        <w:gridCol w:w="1525"/>
        <w:gridCol w:w="971"/>
        <w:gridCol w:w="1482"/>
        <w:gridCol w:w="1525"/>
        <w:gridCol w:w="971"/>
        <w:gridCol w:w="1482"/>
        <w:gridCol w:w="1412"/>
      </w:tblGrid>
      <w:tr>
        <w:trPr/>
        <w:tc>
          <w:tcPr>
            <w:tcW w:w="22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АСТИНКИН </w:t>
              <w:br/>
              <w:t xml:space="preserve">Александр Николаевич 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заместитель начальника Балаковского территориального отдела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4,051 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7 </w:t>
              <w:br/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Lanser1.5 </w:t>
              <w:br/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7 </w:t>
              <w:br/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7 </w:t>
              <w:br/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,638 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доли квартиры )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7 </w:t>
              <w:br/>
              <w:br/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1"/>
        <w:gridCol w:w="2000"/>
        <w:gridCol w:w="1265"/>
        <w:gridCol w:w="1899"/>
        <w:gridCol w:w="1000"/>
        <w:gridCol w:w="1525"/>
        <w:gridCol w:w="1571"/>
        <w:gridCol w:w="999"/>
        <w:gridCol w:w="1524"/>
        <w:gridCol w:w="1216"/>
      </w:tblGrid>
      <w:tr>
        <w:trPr/>
        <w:tc>
          <w:tcPr>
            <w:tcW w:w="16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ВЕРИН </w:t>
              <w:br/>
              <w:t xml:space="preserve">Борис Александрович 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, начальник технического отдела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7,99807 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61 </w:t>
              <w:br/>
            </w:r>
          </w:p>
        </w:tc>
      </w:tr>
      <w:tr>
        <w:trPr/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,256 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15 </w:t>
              <w:br/>
              <w:br/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4"/>
        <w:gridCol w:w="1930"/>
        <w:gridCol w:w="1242"/>
        <w:gridCol w:w="1550"/>
        <w:gridCol w:w="986"/>
        <w:gridCol w:w="1506"/>
        <w:gridCol w:w="1550"/>
        <w:gridCol w:w="986"/>
        <w:gridCol w:w="1506"/>
        <w:gridCol w:w="1200"/>
      </w:tblGrid>
      <w:tr>
        <w:trPr/>
        <w:tc>
          <w:tcPr>
            <w:tcW w:w="22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ВА </w:t>
              <w:br/>
              <w:t xml:space="preserve">Татьяна Олегиевна 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, ведущий специалист-эксперт технического отдел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349 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4"/>
        <w:gridCol w:w="1973"/>
        <w:gridCol w:w="1269"/>
        <w:gridCol w:w="1901"/>
        <w:gridCol w:w="1001"/>
        <w:gridCol w:w="1526"/>
        <w:gridCol w:w="1573"/>
        <w:gridCol w:w="1000"/>
        <w:gridCol w:w="1525"/>
        <w:gridCol w:w="1218"/>
      </w:tblGrid>
      <w:tr>
        <w:trPr/>
        <w:tc>
          <w:tcPr>
            <w:tcW w:w="16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ТЫЛИЦЫН </w:t>
              <w:br/>
              <w:t xml:space="preserve">Вадим Владиславович 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лавный государственный инспектор Энгельсского территориального отдела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2,90584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kia sid </w:t>
            </w:r>
          </w:p>
        </w:tc>
      </w:tr>
      <w:tr>
        <w:trPr/>
        <w:tc>
          <w:tcPr>
            <w:tcW w:w="1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,3755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7 </w:t>
              <w:br/>
              <w:br/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9"/>
        <w:gridCol w:w="1960"/>
        <w:gridCol w:w="1235"/>
        <w:gridCol w:w="1542"/>
        <w:gridCol w:w="981"/>
        <w:gridCol w:w="1498"/>
        <w:gridCol w:w="1542"/>
        <w:gridCol w:w="981"/>
        <w:gridCol w:w="1498"/>
        <w:gridCol w:w="1194"/>
      </w:tblGrid>
      <w:tr>
        <w:trPr/>
        <w:tc>
          <w:tcPr>
            <w:tcW w:w="2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СПОПИН </w:t>
              <w:br/>
              <w:t xml:space="preserve">Владислав Сергеевич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безопасностью гидротехнических сооружений Средне-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 доли)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,8 </w:t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,8 </w:t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,32783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2009"/>
        <w:gridCol w:w="1280"/>
        <w:gridCol w:w="1960"/>
        <w:gridCol w:w="1003"/>
        <w:gridCol w:w="1528"/>
        <w:gridCol w:w="1604"/>
        <w:gridCol w:w="1003"/>
        <w:gridCol w:w="1528"/>
        <w:gridCol w:w="132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ГАЧЁВ </w:t>
              <w:br/>
              <w:t xml:space="preserve">Владимир Анатольевич 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 ,государственный инспектор Балаковского территориального отдела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,934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, 1/2 доли) </w:t>
              <w:br/>
              <w:br/>
              <w:t xml:space="preserve">Жилой дом </w:t>
              <w:br/>
              <w:t xml:space="preserve">(Общая долевая собственность, 1/2 доли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24 </w:t>
              <w:br/>
              <w:br/>
              <w:br/>
              <w:t xml:space="preserve">117 </w:t>
              <w:br/>
              <w:br/>
              <w:br/>
              <w:t xml:space="preserve">40,9 </w:t>
              <w:br/>
              <w:b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для личного подсобного хозяйства </w:t>
              <w:br/>
              <w:br/>
              <w:br/>
              <w:t xml:space="preserve">Часть дома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24 </w:t>
              <w:br/>
              <w:br/>
              <w:br/>
              <w:t xml:space="preserve">117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3,584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, 1/2 доли) </w:t>
              <w:br/>
              <w:br/>
              <w:t xml:space="preserve">Жилой дом </w:t>
              <w:br/>
              <w:t xml:space="preserve">(Общая долевая , 1/2 доли) </w:t>
              <w:b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24 </w:t>
              <w:br/>
              <w:br/>
              <w:br/>
              <w:t xml:space="preserve">117 </w:t>
              <w:br/>
              <w:br/>
              <w:b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Часть дома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24 </w:t>
              <w:br/>
              <w:br/>
              <w:br/>
              <w:t xml:space="preserve">117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KIA SPORTAG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2"/>
        <w:gridCol w:w="1901"/>
        <w:gridCol w:w="1210"/>
        <w:gridCol w:w="1826"/>
        <w:gridCol w:w="962"/>
        <w:gridCol w:w="1468"/>
        <w:gridCol w:w="1510"/>
        <w:gridCol w:w="962"/>
        <w:gridCol w:w="1468"/>
        <w:gridCol w:w="1171"/>
      </w:tblGrid>
      <w:tr>
        <w:trPr/>
        <w:tc>
          <w:tcPr>
            <w:tcW w:w="21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гожкин </w:t>
              <w:br/>
              <w:t xml:space="preserve">Сергей Николаевич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государственный инспектор отдела по надзору в электроэнергетике по Саратовской области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0108 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 дол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2 </w:t>
              <w:br/>
              <w:br/>
              <w:t xml:space="preserve">62,2 </w:t>
              <w:br/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азда 323 </w:t>
              <w:br/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доли)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2 </w:t>
              <w:br/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,34344 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и)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2 </w:t>
              <w:br/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"/>
        <w:gridCol w:w="2297"/>
        <w:gridCol w:w="1301"/>
        <w:gridCol w:w="1918"/>
        <w:gridCol w:w="1012"/>
        <w:gridCol w:w="1538"/>
        <w:gridCol w:w="1590"/>
        <w:gridCol w:w="1009"/>
        <w:gridCol w:w="1534"/>
        <w:gridCol w:w="1231"/>
      </w:tblGrid>
      <w:tr>
        <w:trPr/>
        <w:tc>
          <w:tcPr>
            <w:tcW w:w="1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САКОВ </w:t>
              <w:br/>
              <w:t xml:space="preserve">Виктор Павлович 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 - Волжское управление Федеральной службы по экологическому, технологическому и атомному надзору государственный инспектор отдела по надзору в электроэнергетике по Пензенской области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176 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8,7 </w:t>
              <w:br/>
              <w:br/>
              <w:br/>
              <w:t xml:space="preserve">37,4 </w:t>
              <w:br/>
              <w:br/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74 </w:t>
              <w:br/>
              <w:t xml:space="preserve">А/м </w:t>
              <w:br/>
              <w:t xml:space="preserve">Reno-Logan </w:t>
              <w:br/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11304 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7 </w:t>
              <w:br/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7"/>
        <w:gridCol w:w="2296"/>
        <w:gridCol w:w="1310"/>
        <w:gridCol w:w="1601"/>
        <w:gridCol w:w="1016"/>
        <w:gridCol w:w="1542"/>
        <w:gridCol w:w="1594"/>
        <w:gridCol w:w="1012"/>
        <w:gridCol w:w="1537"/>
        <w:gridCol w:w="1235"/>
      </w:tblGrid>
      <w:tr>
        <w:trPr/>
        <w:tc>
          <w:tcPr>
            <w:tcW w:w="15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ЕЛЬЕВА </w:t>
              <w:br/>
              <w:t xml:space="preserve">Наталья Евгеньевна 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осударственный инспектор отдела по государственному строительному надзору и надзору за подъемными сооружениями по Пензенской области 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5,39082 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7"/>
        <w:gridCol w:w="1942"/>
        <w:gridCol w:w="1279"/>
        <w:gridCol w:w="1906"/>
        <w:gridCol w:w="1005"/>
        <w:gridCol w:w="1530"/>
        <w:gridCol w:w="1578"/>
        <w:gridCol w:w="1003"/>
        <w:gridCol w:w="1528"/>
        <w:gridCol w:w="1222"/>
      </w:tblGrid>
      <w:tr>
        <w:trPr/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ЛУН </w:t>
              <w:br/>
              <w:t xml:space="preserve">Леонид Александрович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, главный государственный инспектор отдела по газовому надзору по Саратовской области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1,317 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5 </w:t>
              <w:br/>
              <w:b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7,8 </w:t>
              <w:b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БМВ Х3 </w:t>
              <w:br/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7,8 </w:t>
              <w:br/>
              <w:b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5"/>
        <w:gridCol w:w="1888"/>
        <w:gridCol w:w="1215"/>
        <w:gridCol w:w="1833"/>
        <w:gridCol w:w="966"/>
        <w:gridCol w:w="1473"/>
        <w:gridCol w:w="1516"/>
        <w:gridCol w:w="966"/>
        <w:gridCol w:w="1473"/>
        <w:gridCol w:w="1175"/>
      </w:tblGrid>
      <w:tr>
        <w:trPr/>
        <w:tc>
          <w:tcPr>
            <w:tcW w:w="21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ИНАРЕВА </w:t>
              <w:br/>
              <w:t xml:space="preserve">Светлана Владимировна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технического отдела Средне-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5,85662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2 </w:t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8,97755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,1 </w:t>
              <w:br/>
              <w:br/>
              <w:t xml:space="preserve">16,1 </w:t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1"/>
        <w:gridCol w:w="2149"/>
        <w:gridCol w:w="1300"/>
        <w:gridCol w:w="1917"/>
        <w:gridCol w:w="1012"/>
        <w:gridCol w:w="1538"/>
        <w:gridCol w:w="1589"/>
        <w:gridCol w:w="1009"/>
        <w:gridCol w:w="1534"/>
        <w:gridCol w:w="1231"/>
      </w:tblGrid>
      <w:tr>
        <w:trPr/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ЛЕДКИН </w:t>
              <w:br/>
              <w:t xml:space="preserve">Александр Кириллович 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электроэнергетике по Саратовской области Средне-Волжского управления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7,13962 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8 </w:t>
              <w:br/>
              <w:br/>
              <w:br/>
              <w:t xml:space="preserve">86,9 </w:t>
              <w:br/>
              <w:br/>
              <w:br/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3962 </w:t>
            </w:r>
          </w:p>
        </w:tc>
      </w:tr>
      <w:tr>
        <w:trPr/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,67033 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9"/>
        <w:gridCol w:w="1550"/>
        <w:gridCol w:w="1394"/>
        <w:gridCol w:w="1966"/>
        <w:gridCol w:w="1045"/>
        <w:gridCol w:w="1573"/>
        <w:gridCol w:w="1638"/>
        <w:gridCol w:w="1035"/>
        <w:gridCol w:w="1561"/>
        <w:gridCol w:w="1269"/>
      </w:tblGrid>
      <w:tr>
        <w:trPr/>
        <w:tc>
          <w:tcPr>
            <w:tcW w:w="16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МЕНОВА </w:t>
              <w:br/>
              <w:t xml:space="preserve">Лидия Владимировна 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финансового отдела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0,84637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3 доли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кооперативная)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66,15 </w:t>
              <w:br/>
              <w:br/>
              <w:t xml:space="preserve">32,6 </w:t>
              <w:br/>
              <w:br/>
              <w:br/>
              <w:t xml:space="preserve">30 </w:t>
              <w:br/>
              <w:br/>
              <w:br/>
              <w:t xml:space="preserve">18 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11113 "Ока" </w:t>
            </w:r>
          </w:p>
        </w:tc>
      </w:tr>
      <w:tr>
        <w:trPr/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3,22729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доли)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15 </w:t>
              <w:br/>
              <w:br/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8"/>
        <w:gridCol w:w="2017"/>
        <w:gridCol w:w="1233"/>
        <w:gridCol w:w="1539"/>
        <w:gridCol w:w="980"/>
        <w:gridCol w:w="1496"/>
        <w:gridCol w:w="1539"/>
        <w:gridCol w:w="980"/>
        <w:gridCol w:w="1496"/>
        <w:gridCol w:w="1192"/>
      </w:tblGrid>
      <w:tr>
        <w:trPr/>
        <w:tc>
          <w:tcPr>
            <w:tcW w:w="21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ЕБРЯКОВА </w:t>
              <w:br/>
              <w:t xml:space="preserve">Елена Борисовна 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главный государственный инспектор Межрегионального отдела по надзору за изготовлением технических устройств и надзору в металлургической промышленности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,844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 долевая собственность 1/2 доли)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,7 </w:t>
              <w:br/>
              <w:br/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1/2 доли)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,7 </w:t>
              <w:br/>
              <w:br/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4"/>
        <w:gridCol w:w="1240"/>
        <w:gridCol w:w="1425"/>
        <w:gridCol w:w="2105"/>
        <w:gridCol w:w="1050"/>
        <w:gridCol w:w="1577"/>
        <w:gridCol w:w="1654"/>
        <w:gridCol w:w="1044"/>
        <w:gridCol w:w="1569"/>
        <w:gridCol w:w="1282"/>
      </w:tblGrid>
      <w:tr>
        <w:trPr/>
        <w:tc>
          <w:tcPr>
            <w:tcW w:w="17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4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7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7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КИН </w:t>
              <w:br/>
              <w:t xml:space="preserve">Виталий Александрович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7,41074 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долевая собственность 1/2 доли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2 </w:t>
              <w:br/>
              <w:br/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 </w:t>
              <w:br/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"Тойота" RAV-4 </w:t>
            </w:r>
          </w:p>
        </w:tc>
      </w:tr>
      <w:tr>
        <w:trPr/>
        <w:tc>
          <w:tcPr>
            <w:tcW w:w="1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1,8147 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долевая собственность, 1/2 доли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40 </w:t>
              <w:br/>
              <w:br/>
              <w:br/>
              <w:br/>
              <w:t xml:space="preserve">82 </w:t>
              <w:br/>
              <w:br/>
              <w:br/>
              <w:t xml:space="preserve">24,2 </w:t>
              <w:br/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br/>
              <w:t xml:space="preserve">РФ </w:t>
              <w:br/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 </w:t>
              <w:br/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4"/>
        <w:gridCol w:w="2566"/>
        <w:gridCol w:w="1210"/>
        <w:gridCol w:w="1825"/>
        <w:gridCol w:w="961"/>
        <w:gridCol w:w="1467"/>
        <w:gridCol w:w="1509"/>
        <w:gridCol w:w="961"/>
        <w:gridCol w:w="1467"/>
        <w:gridCol w:w="1170"/>
      </w:tblGrid>
      <w:tr>
        <w:trPr/>
        <w:tc>
          <w:tcPr>
            <w:tcW w:w="15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5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ДОРКИНА </w:t>
              <w:br/>
              <w:t xml:space="preserve">Надежда Владимировна 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химической, нефтеперерабатывающей промышленности и по надзору за безопасным транспортированием опасных веществ по Саратовской области Средне-Волжского управления Ростехнадзора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25847 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7 </w:t>
              <w:br/>
              <w:br/>
              <w:t xml:space="preserve">29,7 </w:t>
              <w:br/>
              <w:br/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4"/>
        <w:gridCol w:w="3075"/>
        <w:gridCol w:w="1161"/>
        <w:gridCol w:w="1656"/>
        <w:gridCol w:w="844"/>
        <w:gridCol w:w="1284"/>
        <w:gridCol w:w="1321"/>
        <w:gridCol w:w="844"/>
        <w:gridCol w:w="1284"/>
        <w:gridCol w:w="2017"/>
      </w:tblGrid>
      <w:tr>
        <w:trPr/>
        <w:tc>
          <w:tcPr>
            <w:tcW w:w="11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30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9(тыс. руб.) </w:t>
            </w:r>
          </w:p>
        </w:tc>
        <w:tc>
          <w:tcPr>
            <w:tcW w:w="3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4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20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ДОРОВА </w:t>
              <w:br/>
              <w:t xml:space="preserve">Надежда Сергеевна </w:t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технологическому и атомному надзору, старший государственный инспектор отдела по надзору в электроэнергетике по Пензенской областиПензенская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4,529 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8 </w:t>
              <w:br/>
              <w:br/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ензенская </w:t>
              <w:br/>
              <w:br/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3,398 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ый) </w:t>
              <w:br/>
              <w:b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2 </w:t>
              <w:br/>
              <w:br/>
              <w:br/>
              <w:br/>
              <w:t xml:space="preserve">68,7 </w:t>
              <w:br/>
              <w:br/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ензенская </w:t>
              <w:br/>
              <w:br/>
              <w:br/>
              <w:br/>
              <w:t xml:space="preserve">Пензенская </w:t>
              <w:br/>
              <w:br/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9"/>
        <w:gridCol w:w="1870"/>
        <w:gridCol w:w="1213"/>
        <w:gridCol w:w="1831"/>
        <w:gridCol w:w="964"/>
        <w:gridCol w:w="1471"/>
        <w:gridCol w:w="1514"/>
        <w:gridCol w:w="964"/>
        <w:gridCol w:w="1471"/>
        <w:gridCol w:w="1173"/>
      </w:tblGrid>
      <w:tr>
        <w:trPr/>
        <w:tc>
          <w:tcPr>
            <w:tcW w:w="21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ЗОВ </w:t>
              <w:br/>
              <w:t xml:space="preserve">Денис Дмитриевич 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государственному строительному надзору и надзору за подъемными сооружениями по Саратовской области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2,31976 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2 </w:t>
              <w:br/>
              <w:br/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ED </w:t>
              <w:br/>
              <w:t xml:space="preserve">А/м </w:t>
              <w:br/>
              <w:t xml:space="preserve">Дэу Матиз </w:t>
            </w:r>
          </w:p>
        </w:tc>
      </w:tr>
      <w:tr>
        <w:trPr/>
        <w:tc>
          <w:tcPr>
            <w:tcW w:w="2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6,67622 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3"/>
        <w:gridCol w:w="2186"/>
        <w:gridCol w:w="1302"/>
        <w:gridCol w:w="1918"/>
        <w:gridCol w:w="1013"/>
        <w:gridCol w:w="1539"/>
        <w:gridCol w:w="1590"/>
        <w:gridCol w:w="1012"/>
        <w:gridCol w:w="1535"/>
        <w:gridCol w:w="1232"/>
      </w:tblGrid>
      <w:tr>
        <w:trPr/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НИЦЫН </w:t>
              <w:br/>
              <w:t xml:space="preserve">Владимир Петрович </w:t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, заместитель руководителя управления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7,22 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2 доли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56,05 </w:t>
              <w:br/>
              <w:br/>
              <w:br/>
              <w:t xml:space="preserve">36 </w:t>
              <w:b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fr-FR"/>
              </w:rPr>
              <w:t>/</w:t>
            </w:r>
            <w:r>
              <w:rPr/>
              <w:t>м</w:t>
            </w:r>
            <w:r>
              <w:rPr>
                <w:lang w:val="fr-FR"/>
              </w:rPr>
              <w:t xml:space="preserve"> </w:t>
              <w:br/>
              <w:t xml:space="preserve">NISSAN X-TRAIL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4,806 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7,1 </w:t>
              <w:br/>
              <w:b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Лада 111830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2141"/>
        <w:gridCol w:w="1294"/>
        <w:gridCol w:w="1914"/>
        <w:gridCol w:w="1010"/>
        <w:gridCol w:w="1536"/>
        <w:gridCol w:w="1586"/>
        <w:gridCol w:w="1007"/>
        <w:gridCol w:w="1532"/>
        <w:gridCol w:w="1228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ТНИКОВ </w:t>
              <w:br/>
              <w:t xml:space="preserve">Анатолий Григорьевич 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горному надзору Средне-Волжского управления Ростехнадзора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5,01219 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475 </w:t>
              <w:br/>
              <w:br/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1,475 </w:t>
              <w:br/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3110 </w:t>
              <w:b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,81546 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1,475 </w:t>
              <w:br/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3"/>
        <w:gridCol w:w="2370"/>
        <w:gridCol w:w="1318"/>
        <w:gridCol w:w="1606"/>
        <w:gridCol w:w="1018"/>
        <w:gridCol w:w="1545"/>
        <w:gridCol w:w="1599"/>
        <w:gridCol w:w="1014"/>
        <w:gridCol w:w="1539"/>
        <w:gridCol w:w="1238"/>
      </w:tblGrid>
      <w:tr>
        <w:trPr/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3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ЛОВЬЁВ </w:t>
              <w:br/>
              <w:t xml:space="preserve">Александр Геннадьевич </w:t>
            </w:r>
          </w:p>
        </w:tc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старший государственный инспектор отдела по государственному строительному надзору и надзору за подъемными сооружениями по Пензенской области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72789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03 </w:t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4"/>
        <w:gridCol w:w="2140"/>
        <w:gridCol w:w="1277"/>
        <w:gridCol w:w="1905"/>
        <w:gridCol w:w="1004"/>
        <w:gridCol w:w="1530"/>
        <w:gridCol w:w="1577"/>
        <w:gridCol w:w="1003"/>
        <w:gridCol w:w="1528"/>
        <w:gridCol w:w="1222"/>
      </w:tblGrid>
      <w:tr>
        <w:trPr/>
        <w:tc>
          <w:tcPr>
            <w:tcW w:w="14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ЛОМКИН </w:t>
              <w:br/>
              <w:t xml:space="preserve">Виталий Николаевич 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Главный государственный инспектор отдела по надзору в электроэнергетике по Саратовской области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3,30844 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6 </w:t>
              <w:br/>
              <w:b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- 3110 </w:t>
              <w:b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,942 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4"/>
        <w:gridCol w:w="2288"/>
        <w:gridCol w:w="1274"/>
        <w:gridCol w:w="1578"/>
        <w:gridCol w:w="1003"/>
        <w:gridCol w:w="1528"/>
        <w:gridCol w:w="1576"/>
        <w:gridCol w:w="1002"/>
        <w:gridCol w:w="1527"/>
        <w:gridCol w:w="1220"/>
      </w:tblGrid>
      <w:tr>
        <w:trPr/>
        <w:tc>
          <w:tcPr>
            <w:tcW w:w="16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ЦЕВ </w:t>
              <w:br/>
              <w:t xml:space="preserve">Валерий Александрович 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нормирования, разрешительной деятельности, администрирования платежей и государственной экологической экспертизы Средне-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7,25514 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доли)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8 </w:t>
              <w:br/>
              <w:b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Skoda Octavia </w:t>
              <w:br/>
              <w:t xml:space="preserve">А </w:t>
            </w:r>
          </w:p>
        </w:tc>
      </w:tr>
      <w:tr>
        <w:trPr/>
        <w:tc>
          <w:tcPr>
            <w:tcW w:w="1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доли)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8 </w:t>
              <w:br/>
              <w:b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9"/>
        <w:gridCol w:w="1766"/>
        <w:gridCol w:w="1756"/>
        <w:gridCol w:w="1756"/>
        <w:gridCol w:w="905"/>
        <w:gridCol w:w="1521"/>
        <w:gridCol w:w="1521"/>
        <w:gridCol w:w="905"/>
        <w:gridCol w:w="1379"/>
        <w:gridCol w:w="1102"/>
      </w:tblGrid>
      <w:tr>
        <w:trPr/>
        <w:tc>
          <w:tcPr>
            <w:tcW w:w="2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ОЯНОВ </w:t>
              <w:br/>
              <w:t xml:space="preserve">Константин Юрьевич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- государственный инспектор отдела по газовому надзору по Саратовской области 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3,48214 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t xml:space="preserve">(Индивидуальная) </w:t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39,78 </w:t>
              <w:br/>
              <w:br/>
              <w:br/>
              <w:br/>
              <w:br/>
              <w:b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Россия </w:t>
              <w:br/>
              <w:br/>
              <w:br/>
              <w:br/>
              <w:br/>
              <w:b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днокомнатная квартира </w:t>
              <w:br/>
              <w:br/>
              <w:br/>
              <w:t xml:space="preserve">Гараж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,7 </w:t>
              <w:br/>
              <w:br/>
              <w:br/>
              <w:t xml:space="preserve">24 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24 </w:t>
              <w:br/>
              <w:t xml:space="preserve">А/м </w:t>
              <w:br/>
              <w:t xml:space="preserve">Mitsubishi lancer </w:t>
            </w:r>
          </w:p>
        </w:tc>
      </w:tr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днокомнатная квартира </w:t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,7 </w:t>
              <w:br/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t xml:space="preserve">(Индивидуальная) </w:t>
              <w:br/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34,20 </w:t>
              <w:br/>
              <w:br/>
              <w:b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Россия </w:t>
              <w:br/>
              <w:br/>
              <w:br/>
              <w:br/>
              <w:br/>
              <w:b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днокомнатная квартира </w:t>
              <w:b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,7 </w:t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9"/>
        <w:gridCol w:w="1766"/>
        <w:gridCol w:w="1756"/>
        <w:gridCol w:w="1756"/>
        <w:gridCol w:w="905"/>
        <w:gridCol w:w="1521"/>
        <w:gridCol w:w="1521"/>
        <w:gridCol w:w="905"/>
        <w:gridCol w:w="1379"/>
        <w:gridCol w:w="1102"/>
      </w:tblGrid>
      <w:tr>
        <w:trPr/>
        <w:tc>
          <w:tcPr>
            <w:tcW w:w="2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ОЯНОВ </w:t>
              <w:br/>
              <w:t xml:space="preserve">Константин Юрьевич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- государственный инспектор отдела по газовому надзору по Саратовской области 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3,48214 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t xml:space="preserve">(Индивидуальная) </w:t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39,78 </w:t>
              <w:br/>
              <w:br/>
              <w:br/>
              <w:br/>
              <w:br/>
              <w:b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Россия </w:t>
              <w:br/>
              <w:br/>
              <w:br/>
              <w:br/>
              <w:br/>
              <w:b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днокомнатная квартира </w:t>
              <w:br/>
              <w:br/>
              <w:br/>
              <w:t xml:space="preserve">Гараж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,7 </w:t>
              <w:br/>
              <w:br/>
              <w:br/>
              <w:t xml:space="preserve">24 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24 </w:t>
              <w:br/>
              <w:t xml:space="preserve">А/м </w:t>
              <w:br/>
              <w:t xml:space="preserve">Mitsubishi lancer </w:t>
            </w:r>
          </w:p>
        </w:tc>
      </w:tr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днокомнатная квартира </w:t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,7 </w:t>
              <w:br/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t xml:space="preserve">(Индивидуальная) </w:t>
              <w:br/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34,20 </w:t>
              <w:br/>
              <w:br/>
              <w:br/>
              <w:br/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Россия </w:t>
              <w:br/>
              <w:br/>
              <w:br/>
              <w:br/>
              <w:br/>
              <w:b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днокомнатная квартира </w:t>
              <w:b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,7 </w:t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6"/>
        <w:gridCol w:w="2233"/>
        <w:gridCol w:w="1292"/>
        <w:gridCol w:w="1913"/>
        <w:gridCol w:w="1009"/>
        <w:gridCol w:w="1535"/>
        <w:gridCol w:w="1585"/>
        <w:gridCol w:w="1007"/>
        <w:gridCol w:w="1532"/>
        <w:gridCol w:w="1228"/>
      </w:tblGrid>
      <w:tr>
        <w:trPr/>
        <w:tc>
          <w:tcPr>
            <w:tcW w:w="13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ХОВ </w:t>
              <w:br/>
              <w:t xml:space="preserve">Александр Николаевич 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, государственный инспектор отдела по надзору в электроэнергетике по Пензенской области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0263 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, 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96 </w:t>
              <w:br/>
              <w:br/>
              <w:t xml:space="preserve">196200 </w:t>
              <w:br/>
              <w:br/>
              <w:br/>
              <w:t xml:space="preserve">100 </w:t>
              <w:br/>
              <w:br/>
              <w:br/>
              <w:t xml:space="preserve">36,2 </w:t>
              <w:br/>
              <w:br/>
              <w:br/>
              <w:br/>
              <w:t xml:space="preserve">286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3 </w:t>
              <w:br/>
              <w:t xml:space="preserve">А/м </w:t>
              <w:br/>
              <w:t xml:space="preserve">ФОРД-МОНДЕО </w:t>
              <w:br/>
            </w:r>
          </w:p>
        </w:tc>
      </w:tr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,08883 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,2 </w:t>
              <w:br/>
              <w:b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1"/>
        <w:gridCol w:w="2437"/>
        <w:gridCol w:w="1177"/>
        <w:gridCol w:w="1842"/>
        <w:gridCol w:w="936"/>
        <w:gridCol w:w="1427"/>
        <w:gridCol w:w="1468"/>
        <w:gridCol w:w="936"/>
        <w:gridCol w:w="1427"/>
        <w:gridCol w:w="1139"/>
      </w:tblGrid>
      <w:tr>
        <w:trPr/>
        <w:tc>
          <w:tcPr>
            <w:tcW w:w="1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4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ИКУЛИСТОВ </w:t>
              <w:br/>
              <w:t xml:space="preserve">Александр Васильевич 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осударственный инспектор межрегионального отдела по надзору за нефтегазодобывающими производствами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3,70093 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7 </w:t>
              <w:br/>
              <w:br/>
              <w:br/>
              <w:br/>
              <w:t xml:space="preserve">24,48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,6 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0 </w:t>
              <w:br/>
              <w:br/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ерседес 2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0"/>
        <w:gridCol w:w="1857"/>
        <w:gridCol w:w="1196"/>
        <w:gridCol w:w="1803"/>
        <w:gridCol w:w="950"/>
        <w:gridCol w:w="1450"/>
        <w:gridCol w:w="1491"/>
        <w:gridCol w:w="950"/>
        <w:gridCol w:w="1450"/>
        <w:gridCol w:w="1933"/>
      </w:tblGrid>
      <w:tr>
        <w:trPr/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9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9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НДЕЕВ </w:t>
              <w:br/>
              <w:t xml:space="preserve">Александр Александрович 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ководитель Средне-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49,57894 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  <w:t xml:space="preserve">71,2 </w:t>
              <w:br/>
              <w:br/>
              <w:br/>
              <w:br/>
              <w:t xml:space="preserve">24 </w:t>
              <w:br/>
              <w:br/>
              <w:t xml:space="preserve">25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ГСК </w:t>
              <w:br/>
              <w:br/>
              <w:t xml:space="preserve">ГСК 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Мототранспортное средство </w:t>
              <w:br/>
              <w:t xml:space="preserve">мотоцикл "Днепр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"/>
        <w:gridCol w:w="2071"/>
        <w:gridCol w:w="1315"/>
        <w:gridCol w:w="1925"/>
        <w:gridCol w:w="1017"/>
        <w:gridCol w:w="1543"/>
        <w:gridCol w:w="1597"/>
        <w:gridCol w:w="1013"/>
        <w:gridCol w:w="1538"/>
        <w:gridCol w:w="1237"/>
      </w:tblGrid>
      <w:tr>
        <w:trPr/>
        <w:tc>
          <w:tcPr>
            <w:tcW w:w="14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ИКОВ </w:t>
              <w:br/>
              <w:t xml:space="preserve">Александр Дмитриевич 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надзору за взрывоопасными объектами хранения и переработки растительного сырья по Саратовской области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1,22085 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0 </w:t>
              <w:br/>
              <w:br/>
              <w:br/>
              <w:br/>
              <w:t xml:space="preserve">30 </w:t>
              <w:br/>
              <w:br/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5"/>
        <w:gridCol w:w="2411"/>
        <w:gridCol w:w="1166"/>
        <w:gridCol w:w="1757"/>
        <w:gridCol w:w="927"/>
        <w:gridCol w:w="1413"/>
        <w:gridCol w:w="1453"/>
        <w:gridCol w:w="927"/>
        <w:gridCol w:w="1413"/>
        <w:gridCol w:w="1128"/>
      </w:tblGrid>
      <w:tr>
        <w:trPr/>
        <w:tc>
          <w:tcPr>
            <w:tcW w:w="20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4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ХАРЕВ </w:t>
              <w:br/>
              <w:t xml:space="preserve">Николай Николаевич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по надзору за нефтегазодобывающими производствами Средне-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5,04151 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0 </w:t>
              <w:br/>
              <w:b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т Нива </w:t>
            </w:r>
          </w:p>
        </w:tc>
      </w:tr>
      <w:tr>
        <w:trPr/>
        <w:tc>
          <w:tcPr>
            <w:tcW w:w="2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5"/>
        <w:gridCol w:w="2411"/>
        <w:gridCol w:w="1166"/>
        <w:gridCol w:w="1757"/>
        <w:gridCol w:w="927"/>
        <w:gridCol w:w="1413"/>
        <w:gridCol w:w="1453"/>
        <w:gridCol w:w="927"/>
        <w:gridCol w:w="1413"/>
        <w:gridCol w:w="1128"/>
      </w:tblGrid>
      <w:tr>
        <w:trPr/>
        <w:tc>
          <w:tcPr>
            <w:tcW w:w="20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4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ХАРЕВ </w:t>
              <w:br/>
              <w:t xml:space="preserve">Николай Николаевич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по надзору за нефтегазодобывающими производствами Средне-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5,04151 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0 </w:t>
              <w:br/>
              <w:b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т Нива </w:t>
            </w:r>
          </w:p>
        </w:tc>
      </w:tr>
      <w:tr>
        <w:trPr/>
        <w:tc>
          <w:tcPr>
            <w:tcW w:w="2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5"/>
        <w:gridCol w:w="2417"/>
        <w:gridCol w:w="1141"/>
        <w:gridCol w:w="1760"/>
        <w:gridCol w:w="907"/>
        <w:gridCol w:w="1383"/>
        <w:gridCol w:w="1603"/>
        <w:gridCol w:w="907"/>
        <w:gridCol w:w="1383"/>
        <w:gridCol w:w="1104"/>
      </w:tblGrid>
      <w:tr>
        <w:trPr/>
        <w:tc>
          <w:tcPr>
            <w:tcW w:w="20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4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РАСОВ </w:t>
              <w:br/>
              <w:t xml:space="preserve">Сергей Юрьевич 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надзору в химической, нефтеперерабатывающей промышленности и по надзору за безопасным транспортированием опасных веществ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2,34173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2/3 доли) </w:t>
              <w:br/>
              <w:b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2 </w:t>
              <w:br/>
              <w:br/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2 </w:t>
              <w:br/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70 </w:t>
              <w:br/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1/3 доли) </w:t>
              <w:br/>
              <w:b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2 </w:t>
              <w:br/>
              <w:br/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2 </w:t>
              <w:br/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0,15732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br/>
              <w:t xml:space="preserve">50,4 </w:t>
              <w:br/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дачный </w:t>
              <w:br/>
              <w:br/>
              <w:br/>
              <w:t xml:space="preserve">Садовый домик с хозяйственными постройками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t xml:space="preserve">50,4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1"/>
        <w:gridCol w:w="2092"/>
        <w:gridCol w:w="1304"/>
        <w:gridCol w:w="1919"/>
        <w:gridCol w:w="1013"/>
        <w:gridCol w:w="1539"/>
        <w:gridCol w:w="1635"/>
        <w:gridCol w:w="1010"/>
        <w:gridCol w:w="1535"/>
        <w:gridCol w:w="1232"/>
      </w:tblGrid>
      <w:tr>
        <w:trPr/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44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ТЬЯНИН </w:t>
              <w:br/>
              <w:t xml:space="preserve">Виктор Васильевич 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осударственный инспектор Энгельсского территориального отдела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,0006 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, 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,7 </w:t>
              <w:br/>
              <w:br/>
              <w:br/>
              <w:br/>
              <w:t xml:space="preserve">39,4 </w:t>
              <w:br/>
              <w:br/>
              <w:t xml:space="preserve">41,0 </w:t>
              <w:br/>
              <w:br/>
              <w:br/>
              <w:br/>
              <w:t xml:space="preserve">20,4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,0 </w:t>
              <w:b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ИЖ-271501 </w:t>
              <w:br/>
              <w:t xml:space="preserve">А/м </w:t>
              <w:br/>
              <w:t xml:space="preserve">Chevrolet Lono 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6"/>
        <w:gridCol w:w="2221"/>
        <w:gridCol w:w="1290"/>
        <w:gridCol w:w="1912"/>
        <w:gridCol w:w="1009"/>
        <w:gridCol w:w="1534"/>
        <w:gridCol w:w="1584"/>
        <w:gridCol w:w="1006"/>
        <w:gridCol w:w="1531"/>
        <w:gridCol w:w="1227"/>
      </w:tblGrid>
      <w:tr>
        <w:trPr/>
        <w:tc>
          <w:tcPr>
            <w:tcW w:w="13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ВЕРСКОЙ </w:t>
              <w:br/>
              <w:t xml:space="preserve">Алексей Фёдрович 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государственный инспектор отдела по надзору в электроэнергетике по Саратовской области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7,30111 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, 1/4 доли)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 </w:t>
              <w:br/>
              <w:br/>
              <w:t xml:space="preserve">66,2 </w:t>
              <w:br/>
              <w:br/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9 </w:t>
              <w:br/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,35612 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и)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2 </w:t>
              <w:br/>
              <w:br/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6"/>
        <w:gridCol w:w="2369"/>
        <w:gridCol w:w="1336"/>
        <w:gridCol w:w="1621"/>
        <w:gridCol w:w="1023"/>
        <w:gridCol w:w="1549"/>
        <w:gridCol w:w="1608"/>
        <w:gridCol w:w="1019"/>
        <w:gridCol w:w="1544"/>
        <w:gridCol w:w="1245"/>
      </w:tblGrid>
      <w:tr>
        <w:trPr/>
        <w:tc>
          <w:tcPr>
            <w:tcW w:w="13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3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РЕШИН </w:t>
              <w:br/>
              <w:t xml:space="preserve">Игорь Николаевич 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осударственный инспектор отдела по надзору за взрывоопасными объектами хранения и переработки растительного сырья по Саратовской области 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,22625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супругой и дочерью)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3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,4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 супругом и дочерью)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3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6"/>
        <w:gridCol w:w="2218"/>
        <w:gridCol w:w="1304"/>
        <w:gridCol w:w="1990"/>
        <w:gridCol w:w="1013"/>
        <w:gridCol w:w="1540"/>
        <w:gridCol w:w="1591"/>
        <w:gridCol w:w="1010"/>
        <w:gridCol w:w="1535"/>
        <w:gridCol w:w="1233"/>
      </w:tblGrid>
      <w:tr>
        <w:trPr/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5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ШИНА </w:t>
              <w:br/>
              <w:t xml:space="preserve">Любовь Федоровна 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, ведущий специалист-эксперт финансового отдела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2,306 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ый) </w:t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t xml:space="preserve">72,8 </w:t>
              <w:br/>
              <w:br/>
              <w:b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 </w:t>
              <w:br/>
            </w:r>
          </w:p>
        </w:tc>
      </w:tr>
      <w:tr>
        <w:trPr/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,895 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,3 </w:t>
              <w:b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2"/>
        <w:gridCol w:w="1865"/>
        <w:gridCol w:w="1221"/>
        <w:gridCol w:w="1765"/>
        <w:gridCol w:w="970"/>
        <w:gridCol w:w="1481"/>
        <w:gridCol w:w="1524"/>
        <w:gridCol w:w="970"/>
        <w:gridCol w:w="1481"/>
        <w:gridCol w:w="1181"/>
      </w:tblGrid>
      <w:tr>
        <w:trPr/>
        <w:tc>
          <w:tcPr>
            <w:tcW w:w="2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МОХИН </w:t>
              <w:br/>
              <w:t xml:space="preserve">Анатолий Михайлович 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осударственый инспектор Балаковского территориального отдел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96676 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9 </w:t>
              <w:br/>
              <w:b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 </w:t>
              <w:b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логан </w:t>
              <w:br/>
            </w:r>
          </w:p>
        </w:tc>
      </w:tr>
      <w:tr>
        <w:trPr/>
        <w:tc>
          <w:tcPr>
            <w:tcW w:w="2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,9 </w:t>
              <w:b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,232 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,9 </w:t>
              <w:br/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0"/>
        <w:gridCol w:w="1954"/>
        <w:gridCol w:w="1265"/>
        <w:gridCol w:w="1608"/>
        <w:gridCol w:w="999"/>
        <w:gridCol w:w="1524"/>
        <w:gridCol w:w="1571"/>
        <w:gridCol w:w="999"/>
        <w:gridCol w:w="1524"/>
        <w:gridCol w:w="1216"/>
      </w:tblGrid>
      <w:tr>
        <w:trPr/>
        <w:tc>
          <w:tcPr>
            <w:tcW w:w="20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МОШЕВСКИЙ </w:t>
              <w:br/>
              <w:t xml:space="preserve">Александр Владимирович 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 ,государственный инспектор Балаковского территориального отдела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,482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1/3 доли)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4 </w:t>
              <w:br/>
              <w:b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2,94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1/3 доли)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4 </w:t>
              <w:br/>
              <w:b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9"/>
        <w:gridCol w:w="2431"/>
        <w:gridCol w:w="1303"/>
        <w:gridCol w:w="1918"/>
        <w:gridCol w:w="1013"/>
        <w:gridCol w:w="1539"/>
        <w:gridCol w:w="1590"/>
        <w:gridCol w:w="1010"/>
        <w:gridCol w:w="1535"/>
        <w:gridCol w:w="1232"/>
      </w:tblGrid>
      <w:tr>
        <w:trPr/>
        <w:tc>
          <w:tcPr>
            <w:tcW w:w="10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4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КАЧЕВ </w:t>
              <w:br/>
              <w:t xml:space="preserve">Иван Петрович 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, старший государственный инспектор отдела по надзору за оборудованием, работающим под давлением, тепловыми установками и тепловыми сетями по Пензенской области 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51634 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1/2 часть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52,6 </w:t>
              <w:br/>
              <w:br/>
              <w:br/>
              <w:t xml:space="preserve">9,3 </w:t>
              <w:br/>
              <w:br/>
              <w:br/>
              <w:t xml:space="preserve">28,8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ЗЛК 21412 </w:t>
              <w:br/>
              <w:t xml:space="preserve">А/м </w:t>
              <w:br/>
              <w:t xml:space="preserve">ВАЗ 21074 </w:t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2,60883 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9 </w:t>
              <w:br/>
              <w:br/>
              <w:br/>
              <w:br/>
              <w:t xml:space="preserve">18.1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﻿ 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0"/>
        <w:gridCol w:w="2227"/>
        <w:gridCol w:w="1312"/>
        <w:gridCol w:w="1923"/>
        <w:gridCol w:w="1016"/>
        <w:gridCol w:w="1542"/>
        <w:gridCol w:w="1595"/>
        <w:gridCol w:w="1012"/>
        <w:gridCol w:w="1537"/>
        <w:gridCol w:w="1236"/>
      </w:tblGrid>
      <w:tr>
        <w:trPr/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УВАТИН Виталий Юрьевич 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хнадзора, государственный инспектор отдела по надзору в электроэнергетике по Саратовской области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0,07753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4 </w:t>
              <w:br/>
              <w:br/>
              <w:br/>
              <w:t xml:space="preserve">24 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11183 </w:t>
              <w:br/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,10209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4 </w:t>
              <w:br/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8"/>
        <w:gridCol w:w="2458"/>
        <w:gridCol w:w="1160"/>
        <w:gridCol w:w="1730"/>
        <w:gridCol w:w="922"/>
        <w:gridCol w:w="1406"/>
        <w:gridCol w:w="1446"/>
        <w:gridCol w:w="922"/>
        <w:gridCol w:w="1406"/>
        <w:gridCol w:w="1122"/>
      </w:tblGrid>
      <w:tr>
        <w:trPr/>
        <w:tc>
          <w:tcPr>
            <w:tcW w:w="20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4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7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ОТОВ </w:t>
              <w:br/>
              <w:t xml:space="preserve">Владимир Сергеевич 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государственный инспектор отдела по надзору в химической, нефтеперерабатывающей промышленности и по надзору за безопасным транспортированием опасных веществ по Саратовской области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9,4693 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, договор пожизненного содержания с иждивением) </w:t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3 </w:t>
              <w:br/>
              <w:br/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43 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,557 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454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14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47"/>
              <w:gridCol w:w="2214"/>
              <w:gridCol w:w="1289"/>
              <w:gridCol w:w="1911"/>
              <w:gridCol w:w="1008"/>
              <w:gridCol w:w="1534"/>
              <w:gridCol w:w="1584"/>
              <w:gridCol w:w="1006"/>
              <w:gridCol w:w="1531"/>
              <w:gridCol w:w="1226"/>
            </w:tblGrid>
            <w:tr>
              <w:trPr/>
              <w:tc>
                <w:tcPr>
                  <w:tcW w:w="124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22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128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445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412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2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24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5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5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5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2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ЕДОТОВ </w:t>
                    <w:br/>
                    <w:t xml:space="preserve">Роман Сергеевич </w:t>
                  </w:r>
                </w:p>
              </w:tc>
              <w:tc>
                <w:tcPr>
                  <w:tcW w:w="22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-Волжское управление Федеральной службы по экологическому, технологическому и атомному надзору государственный инспектор отдела по надзору в электроэнергетике по Саратовской области </w:t>
                  </w:r>
                </w:p>
              </w:tc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85,71473 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7,1 </w:t>
                    <w:br/>
                    <w:br/>
                  </w:r>
                </w:p>
              </w:tc>
              <w:tc>
                <w:tcPr>
                  <w:tcW w:w="15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Ф </w:t>
                    <w:br/>
                    <w:br/>
                  </w:r>
                </w:p>
              </w:tc>
              <w:tc>
                <w:tcPr>
                  <w:tcW w:w="15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5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2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- 2107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6"/>
        <w:gridCol w:w="2377"/>
        <w:gridCol w:w="1313"/>
        <w:gridCol w:w="1602"/>
        <w:gridCol w:w="1016"/>
        <w:gridCol w:w="1543"/>
        <w:gridCol w:w="1596"/>
        <w:gridCol w:w="1013"/>
        <w:gridCol w:w="1538"/>
        <w:gridCol w:w="1236"/>
      </w:tblGrid>
      <w:tr>
        <w:trPr/>
        <w:tc>
          <w:tcPr>
            <w:tcW w:w="14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3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ОТОВА </w:t>
              <w:br/>
              <w:t xml:space="preserve">Татьяна Михайловна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равового и кадрового обеспечения, защиты государственной тайны Средне-Волжского управления Федеральной службы по экологическому, технологическому и атомному надзору (Ростехнадзор)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9,3936 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 доли )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9 </w:t>
              <w:br/>
              <w:br/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2,46465 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 доли )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9 </w:t>
              <w:br/>
              <w:br/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0 </w:t>
              <w:br/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8"/>
        <w:gridCol w:w="2292"/>
        <w:gridCol w:w="1301"/>
        <w:gridCol w:w="1595"/>
        <w:gridCol w:w="1012"/>
        <w:gridCol w:w="1538"/>
        <w:gridCol w:w="1590"/>
        <w:gridCol w:w="1009"/>
        <w:gridCol w:w="1534"/>
        <w:gridCol w:w="1231"/>
      </w:tblGrid>
      <w:tr>
        <w:trPr/>
        <w:tc>
          <w:tcPr>
            <w:tcW w:w="15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2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МИН </w:t>
              <w:br/>
              <w:t xml:space="preserve">Павел Валентинович 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государственный инспектор отдела по надзору в электроэнергетике по Пензенской области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8,39121 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,1 </w:t>
              <w:br/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6"/>
        <w:gridCol w:w="1883"/>
        <w:gridCol w:w="1212"/>
        <w:gridCol w:w="1829"/>
        <w:gridCol w:w="963"/>
        <w:gridCol w:w="1470"/>
        <w:gridCol w:w="1512"/>
        <w:gridCol w:w="963"/>
        <w:gridCol w:w="1470"/>
        <w:gridCol w:w="1172"/>
      </w:tblGrid>
      <w:tr>
        <w:trPr/>
        <w:tc>
          <w:tcPr>
            <w:tcW w:w="21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МИНА </w:t>
              <w:br/>
              <w:t xml:space="preserve">Ольга Валерьевна 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, главный специалист-эксперт отдела правового и кадрового обеспечения, защиты государственной тайны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9,67088 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доли)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6 </w:t>
              <w:br/>
              <w:b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8,9 </w:t>
              <w:br/>
              <w:b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5"/>
        <w:gridCol w:w="1888"/>
        <w:gridCol w:w="1215"/>
        <w:gridCol w:w="1833"/>
        <w:gridCol w:w="966"/>
        <w:gridCol w:w="1473"/>
        <w:gridCol w:w="1516"/>
        <w:gridCol w:w="966"/>
        <w:gridCol w:w="1473"/>
        <w:gridCol w:w="1175"/>
      </w:tblGrid>
      <w:tr>
        <w:trPr/>
        <w:tc>
          <w:tcPr>
            <w:tcW w:w="21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РОЛОВ </w:t>
              <w:br/>
              <w:t xml:space="preserve">Александр Юрьевич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государственному строительному надзору и надзору за подъёмными сооружениями по Саратовской области Средне-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219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9,84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8 </w:t>
              <w:br/>
              <w:br/>
              <w:t xml:space="preserve">13,2 </w:t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Lancer </w:t>
              <w:br/>
              <w:t xml:space="preserve">А/м </w:t>
              <w:br/>
              <w:t xml:space="preserve">Део Матиз 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6"/>
        <w:gridCol w:w="1705"/>
        <w:gridCol w:w="1437"/>
        <w:gridCol w:w="1988"/>
        <w:gridCol w:w="1060"/>
        <w:gridCol w:w="1589"/>
        <w:gridCol w:w="1661"/>
        <w:gridCol w:w="1047"/>
        <w:gridCol w:w="1573"/>
        <w:gridCol w:w="1394"/>
      </w:tblGrid>
      <w:tr>
        <w:trPr/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7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4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РОЛОВ </w:t>
              <w:br/>
              <w:t xml:space="preserve">Владимир Петрович 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газовому надзору по Саратовской области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8,095 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5 </w:t>
              <w:br/>
              <w:br/>
              <w:br/>
              <w:br/>
              <w:t xml:space="preserve">28 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  <w:t xml:space="preserve">Скиф 81061 </w:t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4,914 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долевая, 1/2 доли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5 </w:t>
              <w:br/>
              <w:br/>
              <w:t xml:space="preserve">73 </w:t>
              <w:br/>
              <w:br/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1"/>
        <w:gridCol w:w="1919"/>
        <w:gridCol w:w="1235"/>
        <w:gridCol w:w="1622"/>
        <w:gridCol w:w="981"/>
        <w:gridCol w:w="1498"/>
        <w:gridCol w:w="1541"/>
        <w:gridCol w:w="981"/>
        <w:gridCol w:w="1498"/>
        <w:gridCol w:w="1194"/>
      </w:tblGrid>
      <w:tr>
        <w:trPr/>
        <w:tc>
          <w:tcPr>
            <w:tcW w:w="2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ХЛОВ </w:t>
              <w:br/>
              <w:t xml:space="preserve">Андрей Игоревич 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государственному строительному надзору и надзору за подъёмными сооружениями по Саратовской области Средне-Волжского управления Федеральной службы пл экологическому, технологическому и атомному надзору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16631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, доля в праве 1/2) </w:t>
              <w:br/>
              <w:br/>
              <w:t xml:space="preserve">Жилой дом </w:t>
              <w:br/>
              <w:t xml:space="preserve">(общая долевая собственность, доля в праве 1/2) </w:t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5 </w:t>
              <w:br/>
              <w:br/>
              <w:br/>
              <w:t xml:space="preserve">43,3 </w:t>
              <w:br/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14 </w:t>
              <w:br/>
            </w:r>
          </w:p>
        </w:tc>
      </w:tr>
      <w:tr>
        <w:trPr/>
        <w:tc>
          <w:tcPr>
            <w:tcW w:w="2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,35969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, доля в праве 1/2) </w:t>
              <w:br/>
              <w:br/>
              <w:t xml:space="preserve">Жилой дом </w:t>
              <w:br/>
              <w:t xml:space="preserve">(жилой дом с двумя сараями, наружними сооружениями) </w:t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5 </w:t>
              <w:br/>
              <w:br/>
              <w:br/>
              <w:t xml:space="preserve">43,3 </w:t>
              <w:br/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7"/>
        <w:gridCol w:w="2363"/>
        <w:gridCol w:w="1345"/>
        <w:gridCol w:w="1623"/>
        <w:gridCol w:w="1028"/>
        <w:gridCol w:w="1555"/>
        <w:gridCol w:w="1612"/>
        <w:gridCol w:w="1021"/>
        <w:gridCol w:w="1547"/>
        <w:gridCol w:w="1249"/>
      </w:tblGrid>
      <w:tr>
        <w:trPr/>
        <w:tc>
          <w:tcPr>
            <w:tcW w:w="13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3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РАМОВА </w:t>
              <w:br/>
              <w:t xml:space="preserve">Екатерина Сергеевна </w:t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, ведущий специалист-эксперт 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3,0919 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,0 </w:t>
              <w:b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5"/>
        <w:gridCol w:w="1888"/>
        <w:gridCol w:w="1215"/>
        <w:gridCol w:w="1833"/>
        <w:gridCol w:w="966"/>
        <w:gridCol w:w="1473"/>
        <w:gridCol w:w="1516"/>
        <w:gridCol w:w="966"/>
        <w:gridCol w:w="1473"/>
        <w:gridCol w:w="1175"/>
      </w:tblGrid>
      <w:tr>
        <w:trPr/>
        <w:tc>
          <w:tcPr>
            <w:tcW w:w="21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КАНОВ </w:t>
              <w:br/>
              <w:t xml:space="preserve">Сергей Вадимович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, государственный инспектор отдела по газовому надзору по Пензенской области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172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 </w:t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 </w:t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 </w:t>
              <w:br/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2"/>
        <w:gridCol w:w="2167"/>
        <w:gridCol w:w="1298"/>
        <w:gridCol w:w="1925"/>
        <w:gridCol w:w="1011"/>
        <w:gridCol w:w="1537"/>
        <w:gridCol w:w="1588"/>
        <w:gridCol w:w="1008"/>
        <w:gridCol w:w="1534"/>
        <w:gridCol w:w="1230"/>
      </w:tblGrid>
      <w:tr>
        <w:trPr/>
        <w:tc>
          <w:tcPr>
            <w:tcW w:w="13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ДАКОВ </w:t>
              <w:br/>
              <w:t xml:space="preserve">Сергей Георгиевич 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Средне-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2,594 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15 </w:t>
              <w:br/>
              <w:br/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ача </w:t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9 </w:t>
              <w:br/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53 </w:t>
              <w:br/>
            </w:r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,382 </w:t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ое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t xml:space="preserve">48 </w:t>
              <w:br/>
              <w:br/>
              <w:br/>
              <w:t xml:space="preserve">18 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,11 </w:t>
              <w:br/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2"/>
        <w:gridCol w:w="1901"/>
        <w:gridCol w:w="1210"/>
        <w:gridCol w:w="1826"/>
        <w:gridCol w:w="962"/>
        <w:gridCol w:w="1468"/>
        <w:gridCol w:w="1510"/>
        <w:gridCol w:w="962"/>
        <w:gridCol w:w="1468"/>
        <w:gridCol w:w="1171"/>
      </w:tblGrid>
      <w:tr>
        <w:trPr/>
        <w:tc>
          <w:tcPr>
            <w:tcW w:w="21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КАСОВ </w:t>
              <w:br/>
              <w:t xml:space="preserve">Игорь Аркадьевич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заместитель начальника отдела по надзору в электроэнергетике по Пензенской области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4,05014 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 </w:t>
              <w:br/>
              <w:br/>
              <w:br/>
              <w:br/>
              <w:t xml:space="preserve">77,5 </w:t>
              <w:br/>
              <w:br/>
              <w:br/>
              <w:br/>
              <w:t xml:space="preserve">23,6 </w:t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VW - Jetta </w:t>
              <w:br/>
              <w:t xml:space="preserve">А/м </w:t>
              <w:br/>
              <w:t xml:space="preserve">Opel - Omega </w:t>
              <w:br/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,71535 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долевая </w:t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79 </w:t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(, 3/4 земельного участка) </w:t>
              <w:br/>
              <w:br/>
              <w:br/>
              <w:t xml:space="preserve">3/4 жилого дома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79 </w:t>
              <w:br/>
              <w:br/>
              <w:br/>
              <w:t xml:space="preserve">29,5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9"/>
        <w:gridCol w:w="2063"/>
        <w:gridCol w:w="1225"/>
        <w:gridCol w:w="1529"/>
        <w:gridCol w:w="974"/>
        <w:gridCol w:w="1486"/>
        <w:gridCol w:w="1529"/>
        <w:gridCol w:w="974"/>
        <w:gridCol w:w="1486"/>
        <w:gridCol w:w="1185"/>
      </w:tblGrid>
      <w:tr>
        <w:trPr/>
        <w:tc>
          <w:tcPr>
            <w:tcW w:w="2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9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ОПЯТОВА </w:t>
              <w:br/>
              <w:t xml:space="preserve">Лариса Николаевна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нормирования, разрешительной деятельности, администрирования платежей и государственной экологической экспертизы по Саратовской области Средне-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7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3 </w:t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азда 3 </w:t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4,0 </w:t>
              <w:br/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3,00 </w:t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454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﻿ </w:t>
            </w:r>
          </w:p>
          <w:tbl>
            <w:tblPr>
              <w:tblW w:w="14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4"/>
              <w:gridCol w:w="2015"/>
              <w:gridCol w:w="1260"/>
              <w:gridCol w:w="1896"/>
              <w:gridCol w:w="998"/>
              <w:gridCol w:w="1523"/>
              <w:gridCol w:w="1568"/>
              <w:gridCol w:w="998"/>
              <w:gridCol w:w="1523"/>
              <w:gridCol w:w="1215"/>
            </w:tblGrid>
            <w:tr>
              <w:trPr/>
              <w:tc>
                <w:tcPr>
                  <w:tcW w:w="155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20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12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441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408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2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55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5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5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5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2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ИЧВАРИНА Лариса Михайловна </w:t>
                  </w:r>
                </w:p>
              </w:tc>
              <w:tc>
                <w:tcPr>
                  <w:tcW w:w="20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-Волжское управление Федеральной службы по экологическому, технологическому и атомному надзору государственный инспектор отдела по надзору в электроэнергетике по Саратовской области 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88,25296 </w:t>
                  </w:r>
                </w:p>
              </w:tc>
              <w:tc>
                <w:tcPr>
                  <w:tcW w:w="18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8,7 </w:t>
                    <w:br/>
                    <w:br/>
                  </w:r>
                </w:p>
              </w:tc>
              <w:tc>
                <w:tcPr>
                  <w:tcW w:w="15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Ф </w:t>
                    <w:br/>
                    <w:br/>
                  </w:r>
                </w:p>
              </w:tc>
              <w:tc>
                <w:tcPr>
                  <w:tcW w:w="15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2"/>
        <w:gridCol w:w="2014"/>
        <w:gridCol w:w="1197"/>
        <w:gridCol w:w="1873"/>
        <w:gridCol w:w="951"/>
        <w:gridCol w:w="1451"/>
        <w:gridCol w:w="1493"/>
        <w:gridCol w:w="951"/>
        <w:gridCol w:w="1451"/>
        <w:gridCol w:w="1157"/>
      </w:tblGrid>
      <w:tr>
        <w:trPr/>
        <w:tc>
          <w:tcPr>
            <w:tcW w:w="21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УНИНА </w:t>
              <w:br/>
              <w:t xml:space="preserve">Татьяна Николаевна </w:t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нормирования, разрешительной деятельности, администрирования платежей и государственной экологической экспертизы по Пензенской области Средне-Волжского управления Федеральной службы по экологическому технологическому и атомному надзору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4,099 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 </w:t>
              <w:br/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6,718 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ГСК "Позитив"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 </w:t>
              <w:br/>
              <w:br/>
              <w:br/>
              <w:t xml:space="preserve">24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Логан </w:t>
              <w:br/>
            </w:r>
          </w:p>
        </w:tc>
      </w:tr>
      <w:tr>
        <w:trPr/>
        <w:tc>
          <w:tcPr>
            <w:tcW w:w="2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,4 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 </w:t>
              <w:br/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0"/>
        <w:gridCol w:w="2189"/>
        <w:gridCol w:w="1303"/>
        <w:gridCol w:w="1918"/>
        <w:gridCol w:w="1013"/>
        <w:gridCol w:w="1539"/>
        <w:gridCol w:w="1591"/>
        <w:gridCol w:w="1010"/>
        <w:gridCol w:w="1535"/>
        <w:gridCol w:w="1232"/>
      </w:tblGrid>
      <w:tr>
        <w:trPr/>
        <w:tc>
          <w:tcPr>
            <w:tcW w:w="13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РОВ </w:t>
              <w:br/>
              <w:t xml:space="preserve">Сергей Николаевич 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электроэнергетике по Саратовской области Средне-Волжского управления Ростехнадзора 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,11291 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95,1 </w:t>
              <w:br/>
              <w:br/>
              <w:b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БМВ-320 </w:t>
              <w:br/>
              <w:t xml:space="preserve">А/м </w:t>
              <w:br/>
              <w:t xml:space="preserve">Москвич 412 ИЭ 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3,90236 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6"/>
        <w:gridCol w:w="2453"/>
        <w:gridCol w:w="1324"/>
        <w:gridCol w:w="1610"/>
        <w:gridCol w:w="1020"/>
        <w:gridCol w:w="1547"/>
        <w:gridCol w:w="1602"/>
        <w:gridCol w:w="1016"/>
        <w:gridCol w:w="1541"/>
        <w:gridCol w:w="1241"/>
      </w:tblGrid>
      <w:tr>
        <w:trPr/>
        <w:tc>
          <w:tcPr>
            <w:tcW w:w="13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4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1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ВЕЛЕВ </w:t>
              <w:br/>
              <w:t xml:space="preserve">Виктор Алексеевич 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государственный инспектор отдела по надзору в электроэнергетике по Пензенской области 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1,234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59 </w:t>
              <w:br/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,804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59 </w:t>
              <w:br/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7"/>
        <w:gridCol w:w="1929"/>
        <w:gridCol w:w="1258"/>
        <w:gridCol w:w="1567"/>
        <w:gridCol w:w="997"/>
        <w:gridCol w:w="1522"/>
        <w:gridCol w:w="1567"/>
        <w:gridCol w:w="997"/>
        <w:gridCol w:w="1522"/>
        <w:gridCol w:w="1214"/>
      </w:tblGrid>
      <w:tr>
        <w:trPr/>
        <w:tc>
          <w:tcPr>
            <w:tcW w:w="20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0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0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ЛЕНГОВСКИЙ </w:t>
              <w:br/>
              <w:t xml:space="preserve">Вячеслав Брониславович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Ростехнадзора, государственный инспектор Энгельсского территориального отдела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,3267 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" Меркури Сейбл" </w:t>
            </w:r>
          </w:p>
        </w:tc>
      </w:tr>
      <w:tr>
        <w:trPr/>
        <w:tc>
          <w:tcPr>
            <w:tcW w:w="2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,94826 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7"/>
        <w:gridCol w:w="1893"/>
        <w:gridCol w:w="1219"/>
        <w:gridCol w:w="1761"/>
        <w:gridCol w:w="968"/>
        <w:gridCol w:w="1478"/>
        <w:gridCol w:w="1520"/>
        <w:gridCol w:w="968"/>
        <w:gridCol w:w="1478"/>
        <w:gridCol w:w="1178"/>
      </w:tblGrid>
      <w:tr>
        <w:trPr/>
        <w:tc>
          <w:tcPr>
            <w:tcW w:w="21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2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2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ПЕЛЕВ </w:t>
              <w:br/>
              <w:t xml:space="preserve">Виталий Николаевич 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, государственный инспектор Энгельсского территориального отдел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1,12272 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7 </w:t>
              <w:br/>
              <w:br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ада-Калина </w:t>
            </w:r>
          </w:p>
        </w:tc>
      </w:tr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07825 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1"/>
        <w:gridCol w:w="2045"/>
        <w:gridCol w:w="1269"/>
        <w:gridCol w:w="1901"/>
        <w:gridCol w:w="1001"/>
        <w:gridCol w:w="1527"/>
        <w:gridCol w:w="1573"/>
        <w:gridCol w:w="1000"/>
        <w:gridCol w:w="1525"/>
        <w:gridCol w:w="1218"/>
      </w:tblGrid>
      <w:tr>
        <w:trPr/>
        <w:tc>
          <w:tcPr>
            <w:tcW w:w="16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6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УМАРИН </w:t>
              <w:br/>
              <w:t xml:space="preserve">Александр Владимирович 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Волжское управление Федеральной службы по экологическому, технологическому и атомному надзору государственный инспектор отдела по газовому надзору по Саратовской области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,083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 доли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 </w:t>
              <w:br/>
              <w:br/>
              <w:t xml:space="preserve">33 </w:t>
              <w:br/>
              <w:br/>
              <w:br/>
              <w:br/>
              <w:t xml:space="preserve">24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УАЗ-3303 Т12.02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2354"/>
        <w:gridCol w:w="1256"/>
        <w:gridCol w:w="1894"/>
        <w:gridCol w:w="997"/>
        <w:gridCol w:w="1522"/>
        <w:gridCol w:w="1566"/>
        <w:gridCol w:w="997"/>
        <w:gridCol w:w="1522"/>
        <w:gridCol w:w="1213"/>
      </w:tblGrid>
      <w:tr>
        <w:trPr/>
        <w:tc>
          <w:tcPr>
            <w:tcW w:w="13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3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44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ДАНОВА </w:t>
              <w:br/>
              <w:t xml:space="preserve">Ирина Ивановна 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 Волжское управление Ростехнадзора, главный государственный инспектор отдела по надзору за оборудованием, работающим под давлением,тепловыми установками и тепловыми сетями по Саратовской области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9,28091 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я)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75 </w:t>
              <w:br/>
              <w:b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0,892 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3"/>
        <w:gridCol w:w="2117"/>
        <w:gridCol w:w="1324"/>
        <w:gridCol w:w="1929"/>
        <w:gridCol w:w="1020"/>
        <w:gridCol w:w="1547"/>
        <w:gridCol w:w="1602"/>
        <w:gridCol w:w="1016"/>
        <w:gridCol w:w="1541"/>
        <w:gridCol w:w="1241"/>
      </w:tblGrid>
      <w:tr>
        <w:trPr/>
        <w:tc>
          <w:tcPr>
            <w:tcW w:w="13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3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1(тыс. руб.) </w:t>
            </w:r>
          </w:p>
        </w:tc>
        <w:tc>
          <w:tcPr>
            <w:tcW w:w="44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РОВ </w:t>
              <w:br/>
              <w:t xml:space="preserve">Владимир Аркадьевич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газовому надзору по Саратовской области Cредне-Волжского управления Ростехнадзора 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95829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8 </w:t>
              <w:br/>
              <w:b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OCUS </w:t>
            </w:r>
          </w:p>
        </w:tc>
      </w:tr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- доля 1/2)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3 </w:t>
              <w:br/>
              <w:b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0:40:00Z</dcterms:created>
  <dc:creator>computer</dc:creator>
  <dc:description/>
  <cp:keywords/>
  <dc:language>en-US</dc:language>
  <cp:lastModifiedBy>computer</cp:lastModifiedBy>
  <dcterms:modified xsi:type="dcterms:W3CDTF">2013-03-02T01:37:00Z</dcterms:modified>
  <cp:revision>6</cp:revision>
  <dc:subject/>
  <dc:title/>
</cp:coreProperties>
</file>