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2"/>
        <w:gridCol w:w="1145"/>
        <w:gridCol w:w="732"/>
        <w:gridCol w:w="1132"/>
        <w:gridCol w:w="587"/>
        <w:gridCol w:w="882"/>
        <w:gridCol w:w="907"/>
        <w:gridCol w:w="587"/>
        <w:gridCol w:w="882"/>
        <w:gridCol w:w="1379"/>
      </w:tblGrid>
      <w:tr>
        <w:trPr/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ДРАХМАНОВА </w:t>
              <w:br/>
              <w:t xml:space="preserve">Раися Хуснулловна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химии, нефтехимии, нефтепереработки и проектированием ОПО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0,717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¼ общая доле-вая 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55,4, </w:t>
              <w:br/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- жилой дом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0 </w:t>
              <w:br/>
              <w:br/>
              <w:br/>
              <w:t xml:space="preserve">общая 60,60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467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- ¼ общая долевая - ) </w:t>
              <w:br/>
              <w:br/>
              <w:t xml:space="preserve">Дача </w:t>
              <w:br/>
              <w:t xml:space="preserve">( ) </w:t>
              <w:br/>
              <w:br/>
              <w:t xml:space="preserve">Гараж </w:t>
              <w:br/>
              <w:t xml:space="preserve">( )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0 </w:t>
              <w:br/>
              <w:br/>
              <w:br/>
              <w:t xml:space="preserve">общая 60,60- </w:t>
              <w:br/>
              <w:br/>
              <w:br/>
              <w:t xml:space="preserve">общая 55,4 </w:t>
              <w:br/>
              <w:br/>
              <w:br/>
              <w:br/>
              <w:br/>
              <w:b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144"/>
        <w:gridCol w:w="775"/>
        <w:gridCol w:w="1677"/>
        <w:gridCol w:w="620"/>
        <w:gridCol w:w="935"/>
        <w:gridCol w:w="961"/>
        <w:gridCol w:w="620"/>
        <w:gridCol w:w="935"/>
        <w:gridCol w:w="756"/>
      </w:tblGrid>
      <w:tr>
        <w:trPr/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ЛАУТОВ </w:t>
              <w:br/>
              <w:t xml:space="preserve">Вячеслав Александрович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котлонадзора, надзора за подъёмными сооружениями, тепловыми установками и сетями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9,45669 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по наследству 13.04.2009г.свидетельство 63-63-01/088/2009-402. Затем подарена дочери 13.01.2010г. свидетельство 63-63-01/351/2009-330 ) </w:t>
              <w:br/>
              <w:br/>
              <w:br/>
              <w:t xml:space="preserve">Гараж </w:t>
              <w:br/>
              <w:t xml:space="preserve">(Индивидуальная с 1980 года, приватизирован в 2009г. свидетельтсво 63-63-10/026/2009 410 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90 </w:t>
              <w:br/>
              <w:br/>
              <w:br/>
              <w:br/>
              <w:t xml:space="preserve">30,90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дача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1,10 </w:t>
              <w:br/>
              <w:br/>
              <w:br/>
              <w:t xml:space="preserve">70,20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амара </w:t>
              <w:br/>
              <w:br/>
              <w:br/>
              <w:t xml:space="preserve">г.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2110, изготовлен 2000 года </w:t>
            </w:r>
          </w:p>
        </w:tc>
      </w:tr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,433 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с 2004г. Приватизирован, свидетельство от 25.09 2009г. 63-63-01/248/2009-012 ) </w:t>
              <w:br/>
              <w:t xml:space="preserve">Земельный участок </w:t>
              <w:br/>
              <w:t xml:space="preserve">(Индивидуальная, участок приватизирован свидетельство от 20.09.1999г. 63-01-23/1999-7949 ) </w:t>
              <w:br/>
              <w:br/>
              <w:br/>
              <w:t xml:space="preserve">Квартира </w:t>
              <w:br/>
              <w:t xml:space="preserve">(Индивидуальная, получена в наследство по решению суда от 17.09.2007г. приватизирована, свидетельство от 22.10.2007г. 63-63-01/276/2007-279 ) </w:t>
              <w:br/>
              <w:br/>
              <w:t xml:space="preserve">Дача </w:t>
              <w:br/>
              <w:t xml:space="preserve">(Индивидуальная, с2004г. приватизирован, свидетельство от 22.11.2005г. 63-63-01/246/2005-309 )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1,10 </w:t>
              <w:br/>
              <w:br/>
              <w:t xml:space="preserve">576,10 </w:t>
              <w:br/>
              <w:br/>
              <w:br/>
              <w:br/>
              <w:t xml:space="preserve">51,0 </w:t>
              <w:br/>
              <w:br/>
              <w:br/>
              <w:t xml:space="preserve">70,20 </w:t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амара </w:t>
              <w:br/>
              <w:br/>
              <w:t xml:space="preserve">г.Самара </w:t>
              <w:br/>
              <w:br/>
              <w:br/>
              <w:br/>
              <w:t xml:space="preserve">г.Самара </w:t>
              <w:br/>
              <w:br/>
              <w:br/>
              <w:t xml:space="preserve">г.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ВАЗ -2110, изготовлен 2000 года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90 </w:t>
              <w:br/>
              <w:br/>
              <w:br/>
              <w:t xml:space="preserve">0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Самара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ундай - Акцен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1221"/>
        <w:gridCol w:w="825"/>
        <w:gridCol w:w="1234"/>
        <w:gridCol w:w="660"/>
        <w:gridCol w:w="996"/>
        <w:gridCol w:w="1024"/>
        <w:gridCol w:w="660"/>
        <w:gridCol w:w="996"/>
        <w:gridCol w:w="803"/>
      </w:tblGrid>
      <w:tr>
        <w:trPr/>
        <w:tc>
          <w:tcPr>
            <w:tcW w:w="1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АЕВСКИЙ </w:t>
              <w:br/>
              <w:t xml:space="preserve">Валентин Ивано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айонного тотдела по надзору за промышленной и энергетической безопасностью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677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Общая долевая 1/2 доля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br/>
              <w:t xml:space="preserve">105,9 </w:t>
              <w:br/>
              <w:br/>
              <w:br/>
              <w:br/>
              <w:t xml:space="preserve">17,2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703 </w:t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1/2 доля 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96 </w:t>
              <w:br/>
              <w:br/>
              <w:br/>
              <w:t xml:space="preserve">74,5 </w:t>
              <w:br/>
              <w:br/>
              <w:br/>
              <w:t xml:space="preserve">105,9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1049"/>
        <w:gridCol w:w="814"/>
        <w:gridCol w:w="1010"/>
        <w:gridCol w:w="650"/>
        <w:gridCol w:w="981"/>
        <w:gridCol w:w="1063"/>
        <w:gridCol w:w="650"/>
        <w:gridCol w:w="981"/>
        <w:gridCol w:w="792"/>
      </w:tblGrid>
      <w:tr>
        <w:trPr/>
        <w:tc>
          <w:tcPr>
            <w:tcW w:w="14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СЁНОВ </w:t>
              <w:br/>
              <w:t xml:space="preserve">Александр Владимирович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котлонадзора, надзора за подъёмными сооружениями, тепловыми установками и сетями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6,1226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 Аксёновой Ниной Михайловной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4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4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7496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4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1226"/>
        <w:gridCol w:w="846"/>
        <w:gridCol w:w="1273"/>
        <w:gridCol w:w="676"/>
        <w:gridCol w:w="1022"/>
        <w:gridCol w:w="1051"/>
        <w:gridCol w:w="676"/>
        <w:gridCol w:w="1022"/>
        <w:gridCol w:w="823"/>
      </w:tblGrid>
      <w:tr>
        <w:trPr/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СЁНОВ </w:t>
              <w:br/>
              <w:t xml:space="preserve">Юрий Сергее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605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 в трёхкомнатной квартире 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 7 кв.м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229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br/>
              <w:t xml:space="preserve">Квартира </w:t>
              <w:br/>
              <w:t xml:space="preserve">(общая долевая собственность, 1/3 в трёх комнатной квартире.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97,54 кв. м. </w:t>
              <w:br/>
              <w:br/>
              <w:br/>
              <w:br/>
              <w:t xml:space="preserve">62, 7 кв, м.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марская </w:t>
              <w:br/>
              <w:br/>
              <w:br/>
              <w:br/>
              <w:t xml:space="preserve">443080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1263"/>
        <w:gridCol w:w="871"/>
        <w:gridCol w:w="1082"/>
        <w:gridCol w:w="696"/>
        <w:gridCol w:w="1052"/>
        <w:gridCol w:w="1124"/>
        <w:gridCol w:w="696"/>
        <w:gridCol w:w="1052"/>
        <w:gridCol w:w="847"/>
      </w:tblGrid>
      <w:tr>
        <w:trPr/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УЛОВ </w:t>
              <w:br/>
              <w:t xml:space="preserve">Анатолий Ивано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424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 ) </w:t>
              <w:br/>
              <w:br/>
              <w:t xml:space="preserve">Квартира </w:t>
              <w:br/>
              <w:t xml:space="preserve">( Общая долевая собственность 1/3) </w:t>
              <w:br/>
              <w:br/>
              <w:t xml:space="preserve">Дача </w:t>
              <w:br/>
              <w:t xml:space="preserve">( ) </w:t>
              <w:br/>
              <w:br/>
              <w:t xml:space="preserve">Гараж </w:t>
              <w:br/>
              <w:t xml:space="preserve">( )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Общая площадь 42,2, 1/3 доли 14,07, </w:t>
              <w:br/>
              <w:br/>
              <w:b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ая площадь 42,2, 1/3 доли 14,07 </w:t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1269"/>
        <w:gridCol w:w="856"/>
        <w:gridCol w:w="1071"/>
        <w:gridCol w:w="684"/>
        <w:gridCol w:w="1035"/>
        <w:gridCol w:w="1064"/>
        <w:gridCol w:w="684"/>
        <w:gridCol w:w="1035"/>
        <w:gridCol w:w="833"/>
      </w:tblGrid>
      <w:tr>
        <w:trPr/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 </w:t>
              <w:br/>
              <w:t xml:space="preserve">Леонид Львович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11788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ое пользование на основании Решения Облисполкома № 128 от 12.04.1989 г. Свидетельство № 151) </w:t>
              <w:br/>
              <w:br/>
              <w:t xml:space="preserve">Жилой дом </w:t>
              <w:br/>
              <w:t xml:space="preserve">(Наем на основании ордера №4388/81к рт 27.06.1981 г. ) </w:t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4 </w:t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2,99863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 ) </w:t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1389"/>
        <w:gridCol w:w="833"/>
        <w:gridCol w:w="1034"/>
        <w:gridCol w:w="666"/>
        <w:gridCol w:w="1006"/>
        <w:gridCol w:w="1034"/>
        <w:gridCol w:w="666"/>
        <w:gridCol w:w="1006"/>
        <w:gridCol w:w="811"/>
      </w:tblGrid>
      <w:tr>
        <w:trPr/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А </w:t>
              <w:br/>
              <w:t xml:space="preserve">Анна Вячеславовна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й экологической экспертизы, администрирования платежей и разрешительной деятельно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01193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0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0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27"/>
        <w:gridCol w:w="782"/>
        <w:gridCol w:w="1168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ИСИМОВ </w:t>
              <w:br/>
              <w:t xml:space="preserve">Антон Александр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регионального отдела по надзору за объектами магистрального газопроводного транспорта. газораспределения и газопотребления Средне-Поволжского управления Федеральной Службы по экологическому. технологическому и атомному надзору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 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ово-Садовая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Аст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1276"/>
        <w:gridCol w:w="813"/>
        <w:gridCol w:w="1261"/>
        <w:gridCol w:w="650"/>
        <w:gridCol w:w="981"/>
        <w:gridCol w:w="1009"/>
        <w:gridCol w:w="650"/>
        <w:gridCol w:w="981"/>
        <w:gridCol w:w="792"/>
      </w:tblGrid>
      <w:tr>
        <w:trPr/>
        <w:tc>
          <w:tcPr>
            <w:tcW w:w="10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ОСОВ </w:t>
              <w:br/>
              <w:t xml:space="preserve">Олег Владимирович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регионального отдела по надзору за ведением горных работ и объектами нефтегазодобычи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663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общая, муж - Аносов Олег Владимирович, жена - Аносова Ирина Васильевна, сын - Аносов Андрей Олегович, дочь - Аносова Светлана Олеговна,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77,9 </w:t>
              <w:br/>
              <w:br/>
              <w:t xml:space="preserve">41,6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,272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муж - Аносов Олег Владимирович, жена - Аносова Ирина Васильевна, сын - Аносов Андрей Олегович, дочь - Аносова Светлана Олеговна,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9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239"/>
        <w:gridCol w:w="838"/>
        <w:gridCol w:w="1254"/>
        <w:gridCol w:w="670"/>
        <w:gridCol w:w="1012"/>
        <w:gridCol w:w="1040"/>
        <w:gridCol w:w="670"/>
        <w:gridCol w:w="1012"/>
        <w:gridCol w:w="815"/>
      </w:tblGrid>
      <w:tr>
        <w:trPr/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ХТЯМОВ </w:t>
              <w:br/>
              <w:t xml:space="preserve">Ряшит Абдуллович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нергетической безопасностью по Ульяновской области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996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t xml:space="preserve">46,9 </w:t>
              <w:b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2 </w:t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206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 Ахтямов Р.Р., Ахтямов Р.А.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65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1265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БИН </w:t>
              <w:br/>
              <w:t xml:space="preserve">Николай Валентинович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котлонадзора, надзора за подъёмными сооружениями, тепловыми установками и сетями Средне-Поволжского управления Федеральной службы по экологическому, технологическому и атомномному надзору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786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5,00 </w:t>
              <w:b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9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3100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24 "Волга" </w:t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64249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9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1224"/>
        <w:gridCol w:w="780"/>
        <w:gridCol w:w="1209"/>
        <w:gridCol w:w="625"/>
        <w:gridCol w:w="941"/>
        <w:gridCol w:w="968"/>
        <w:gridCol w:w="625"/>
        <w:gridCol w:w="941"/>
        <w:gridCol w:w="761"/>
      </w:tblGrid>
      <w:tr>
        <w:trPr/>
        <w:tc>
          <w:tcPr>
            <w:tcW w:w="13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ТУРИН </w:t>
              <w:br/>
              <w:t xml:space="preserve">Александр Алексее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химии, нефтехимии и проектированием ОПО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85018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2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8 </w:t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ух комнатная 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2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4,68 </w:t>
              <w:b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ух комнатная 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2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1316"/>
        <w:gridCol w:w="838"/>
        <w:gridCol w:w="1254"/>
        <w:gridCol w:w="670"/>
        <w:gridCol w:w="1012"/>
        <w:gridCol w:w="1040"/>
        <w:gridCol w:w="670"/>
        <w:gridCol w:w="1012"/>
        <w:gridCol w:w="816"/>
      </w:tblGrid>
      <w:tr>
        <w:trPr/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ЯР </w:t>
              <w:br/>
              <w:t xml:space="preserve">Артур Арвидович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едением горных работ и объектами нефтегазодобычи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39806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,2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375"/>
        <w:gridCol w:w="825"/>
        <w:gridCol w:w="1024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А </w:t>
              <w:br/>
              <w:t xml:space="preserve">Анна Александровна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й экологической экспертизы, администрирования платежей и разрешительной деятельности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54225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доля квартиры супруг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ГАЗ-3717020 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843"/>
        <w:gridCol w:w="881"/>
        <w:gridCol w:w="1320"/>
        <w:gridCol w:w="704"/>
        <w:gridCol w:w="1065"/>
        <w:gridCol w:w="1095"/>
        <w:gridCol w:w="704"/>
        <w:gridCol w:w="1065"/>
        <w:gridCol w:w="857"/>
      </w:tblGrid>
      <w:tr>
        <w:trPr/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А </w:t>
              <w:br/>
              <w:t xml:space="preserve">Марина Эдуардовн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адрово-правового отдел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85414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Квартира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 </w:t>
              <w:br/>
              <w:br/>
              <w:br/>
              <w:t xml:space="preserve">90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0 </w:t>
              <w:br/>
              <w:br/>
              <w:br/>
              <w:br/>
              <w:t xml:space="preserve">38,9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Жилой дом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 </w:t>
              <w:br/>
              <w:br/>
              <w:br/>
              <w:t xml:space="preserve">25.2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Меган </w:t>
              <w:br/>
              <w:t xml:space="preserve">А/м </w:t>
              <w:br/>
              <w:t xml:space="preserve">Нива Шеврол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843"/>
        <w:gridCol w:w="881"/>
        <w:gridCol w:w="1320"/>
        <w:gridCol w:w="704"/>
        <w:gridCol w:w="1065"/>
        <w:gridCol w:w="1095"/>
        <w:gridCol w:w="704"/>
        <w:gridCol w:w="1065"/>
        <w:gridCol w:w="857"/>
      </w:tblGrid>
      <w:tr>
        <w:trPr/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А </w:t>
              <w:br/>
              <w:t xml:space="preserve">Марина Эдуардовн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кадрово-правового отдел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85414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Квартира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0 </w:t>
              <w:br/>
              <w:br/>
              <w:br/>
              <w:t xml:space="preserve">90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0 </w:t>
              <w:br/>
              <w:br/>
              <w:br/>
              <w:br/>
              <w:t xml:space="preserve">38,9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Жилой дом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 </w:t>
              <w:br/>
              <w:br/>
              <w:br/>
              <w:t xml:space="preserve">25.2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Меган </w:t>
              <w:br/>
              <w:t xml:space="preserve">А/м </w:t>
              <w:br/>
              <w:t xml:space="preserve">Нива Шеврол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27"/>
        <w:gridCol w:w="782"/>
        <w:gridCol w:w="1168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ЯНИН </w:t>
              <w:br/>
              <w:t xml:space="preserve">Алексей Юрье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ая должность федеральной государственной гражданской службы государственный инспектор межрегионального отдела по надзору за объектами химии, нефтехимии, нефтепереработки и проектированием ОПО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84475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73 </w:t>
              <w:br/>
              <w:br/>
              <w:br/>
              <w:br/>
              <w:t xml:space="preserve">24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комнатная квартира </w:t>
              <w:br/>
              <w:br/>
              <w:br/>
              <w:t xml:space="preserve">1-комнатная квартира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60 </w:t>
              <w:br/>
              <w:br/>
              <w:br/>
              <w:t xml:space="preserve">30,73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комнатная квартира </w:t>
              <w:br/>
              <w:br/>
              <w:br/>
              <w:t xml:space="preserve">1-комнатная квартира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60 </w:t>
              <w:br/>
              <w:br/>
              <w:br/>
              <w:t xml:space="preserve">30,73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92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комнатная 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60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1"/>
        <w:gridCol w:w="1119"/>
        <w:gridCol w:w="730"/>
        <w:gridCol w:w="1088"/>
        <w:gridCol w:w="585"/>
        <w:gridCol w:w="879"/>
        <w:gridCol w:w="904"/>
        <w:gridCol w:w="585"/>
        <w:gridCol w:w="879"/>
        <w:gridCol w:w="1375"/>
      </w:tblGrid>
      <w:tr>
        <w:trPr/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ЯНИН </w:t>
              <w:br/>
              <w:t xml:space="preserve">Николай Юрьевич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промышленной безопасностью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8,611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общая долевая (1/2 доля) 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67 </w:t>
              <w:br/>
              <w:br/>
              <w:t xml:space="preserve">46,7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  <w:br/>
              <w:br/>
              <w:t xml:space="preserve">2-х комнатная квартира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 </w:t>
              <w:br/>
              <w:br/>
              <w:br/>
              <w:t xml:space="preserve">46,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2012 </w:t>
              <w:br/>
              <w:br/>
              <w:br/>
              <w:t xml:space="preserve">432012г.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4,404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общая доливая (1/2доля) Белянин Н.Ю. ) </w:t>
              <w:br/>
              <w:t xml:space="preserve">Квартира </w:t>
              <w:br/>
              <w:t xml:space="preserve">(индивидуальная 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67 </w:t>
              <w:br/>
              <w:br/>
              <w:t xml:space="preserve">31,61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1"/>
        <w:gridCol w:w="1088"/>
        <w:gridCol w:w="752"/>
        <w:gridCol w:w="1123"/>
        <w:gridCol w:w="603"/>
        <w:gridCol w:w="907"/>
        <w:gridCol w:w="933"/>
        <w:gridCol w:w="603"/>
        <w:gridCol w:w="907"/>
        <w:gridCol w:w="1208"/>
      </w:tblGrid>
      <w:tr>
        <w:trPr/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ЕЗИН </w:t>
              <w:br/>
              <w:t xml:space="preserve">Сергей Александрович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айонный отдел по надзору за промышленной и энергетической безопасностью, государственный инспектор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3,84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2. ) </w:t>
              <w:br/>
              <w:br/>
              <w:t xml:space="preserve">Жилой дом </w:t>
              <w:br/>
              <w:t xml:space="preserve">(общая долевая 1/2. ) </w:t>
              <w:br/>
              <w:br/>
              <w:t xml:space="preserve">Квартира </w:t>
              <w:br/>
              <w:t xml:space="preserve">(общая долевая - 1/3) </w:t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84,8 </w:t>
              <w:br/>
              <w:br/>
              <w:br/>
              <w:t xml:space="preserve">62,2 </w:t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703 </w:t>
              <w:br/>
              <w:t xml:space="preserve">Автоприцеп </w:t>
              <w:br/>
              <w:t xml:space="preserve">МСЗА </w:t>
              <w:br/>
              <w:t xml:space="preserve">Мототранспортное средство </w:t>
              <w:br/>
              <w:t xml:space="preserve">Снегоход Йети-59 </w:t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2 </w:t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,66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 ) </w:t>
              <w:br/>
              <w:br/>
              <w:t xml:space="preserve">Квартира </w:t>
              <w:br/>
              <w:t xml:space="preserve">(общая долевая - 1/3 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br/>
              <w:br/>
              <w:br/>
              <w:t xml:space="preserve">62,2 </w:t>
              <w:br/>
              <w:br/>
              <w:br/>
              <w:t xml:space="preserve">39 </w:t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2 </w:t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042"/>
        <w:gridCol w:w="883"/>
        <w:gridCol w:w="1097"/>
        <w:gridCol w:w="705"/>
        <w:gridCol w:w="1067"/>
        <w:gridCol w:w="1097"/>
        <w:gridCol w:w="705"/>
        <w:gridCol w:w="1067"/>
        <w:gridCol w:w="858"/>
      </w:tblGrid>
      <w:tr>
        <w:trPr/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СЕДИН </w:t>
              <w:br/>
              <w:t xml:space="preserve">Леонид Викторович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803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(20/72) ) </w:t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9.8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Ланцер С </w:t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,981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, доля 26/216 ) </w:t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6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ВАНОВ </w:t>
              <w:br/>
              <w:t xml:space="preserve">Владимир Иль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Ульяновской области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46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67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6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1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6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.67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6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27"/>
        <w:gridCol w:w="782"/>
        <w:gridCol w:w="1168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ЧКАРЕВ </w:t>
              <w:br/>
              <w:t xml:space="preserve">Роман Александр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магистрального газопроводного транспорта, газораспределения и газопотребления Средне – 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48358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90 </w:t>
              <w:br/>
              <w:br/>
              <w:br/>
              <w:t xml:space="preserve">53,30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98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совместная 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91,00 </w:t>
              <w:br/>
              <w:br/>
              <w:br/>
              <w:br/>
              <w:t xml:space="preserve">53,30 </w:t>
              <w:br/>
              <w:br/>
              <w:t xml:space="preserve">57,50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«Lancer» 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30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1229"/>
        <w:gridCol w:w="784"/>
        <w:gridCol w:w="1171"/>
        <w:gridCol w:w="627"/>
        <w:gridCol w:w="946"/>
        <w:gridCol w:w="972"/>
        <w:gridCol w:w="627"/>
        <w:gridCol w:w="946"/>
        <w:gridCol w:w="764"/>
      </w:tblGrid>
      <w:tr>
        <w:trPr/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ЯРКИН </w:t>
              <w:br/>
              <w:t xml:space="preserve">Сергей Александро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химии, нефтехимии, нефтепереработки и проектированием ОПО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9869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 </w:t>
              <w:br/>
              <w:br/>
              <w:br/>
              <w:br/>
              <w:br/>
              <w:br/>
              <w:t xml:space="preserve">21,7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Самарска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9 </w:t>
              <w:br/>
              <w:br/>
              <w:br/>
              <w:t xml:space="preserve">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0 </w:t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00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9 </w:t>
              <w:br/>
              <w:br/>
              <w:br/>
              <w:t xml:space="preserve">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00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9 </w:t>
              <w:br/>
              <w:br/>
              <w:br/>
              <w:t xml:space="preserve">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4895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00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9 </w:t>
              <w:br/>
              <w:br/>
              <w:br/>
              <w:t xml:space="preserve">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1290"/>
        <w:gridCol w:w="821"/>
        <w:gridCol w:w="1228"/>
        <w:gridCol w:w="657"/>
        <w:gridCol w:w="991"/>
        <w:gridCol w:w="1019"/>
        <w:gridCol w:w="657"/>
        <w:gridCol w:w="991"/>
        <w:gridCol w:w="881"/>
      </w:tblGrid>
      <w:tr>
        <w:trPr/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ЛАНКОВ </w:t>
              <w:br/>
              <w:t xml:space="preserve">Виталий Федорович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регионального отдела по надзору за объектами химии, нефтехимии, нефтепереработки и проектированием ОПО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,90815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доля 1/3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,0 </w:t>
              <w:br/>
              <w:br/>
              <w:t xml:space="preserve">609,11 </w:t>
              <w:br/>
              <w:br/>
              <w:br/>
              <w:br/>
              <w:t xml:space="preserve">71,2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втомобиль ВАЗ 21063 </w:t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0,74635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2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9"/>
        <w:gridCol w:w="1244"/>
        <w:gridCol w:w="799"/>
        <w:gridCol w:w="992"/>
        <w:gridCol w:w="640"/>
        <w:gridCol w:w="965"/>
        <w:gridCol w:w="992"/>
        <w:gridCol w:w="640"/>
        <w:gridCol w:w="965"/>
        <w:gridCol w:w="779"/>
      </w:tblGrid>
      <w:tr>
        <w:trPr/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НЦЕВ </w:t>
              <w:br/>
              <w:t xml:space="preserve">Дмитрий Олегович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надзору в электроэнергетике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,33324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Бунцев Дмитрий Олегович Бунцева Светлана Николаевна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9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9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951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Бунцев Дмитрий Олегович Бунцева Светлана Николаевна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9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304"/>
        <w:gridCol w:w="830"/>
        <w:gridCol w:w="1271"/>
        <w:gridCol w:w="664"/>
        <w:gridCol w:w="1002"/>
        <w:gridCol w:w="1030"/>
        <w:gridCol w:w="664"/>
        <w:gridCol w:w="1002"/>
        <w:gridCol w:w="808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ВИЛИН </w:t>
              <w:br/>
              <w:t xml:space="preserve">Юрий Викторович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99,9221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, 1/3 доля 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br/>
              <w:t xml:space="preserve">43,5 </w:t>
              <w:br/>
              <w:br/>
              <w:t xml:space="preserve">52,5 </w:t>
              <w:br/>
              <w:br/>
              <w:br/>
              <w:t xml:space="preserve">74 </w:t>
              <w:br/>
              <w:br/>
              <w:br/>
              <w:t xml:space="preserve">21,9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-V </w:t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6,0194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14 </w:t>
              <w:br/>
              <w:br/>
              <w:t xml:space="preserve">600 </w:t>
              <w:br/>
              <w:br/>
              <w:br/>
              <w:t xml:space="preserve">86,8 </w:t>
              <w:br/>
              <w:br/>
              <w:br/>
              <w:t xml:space="preserve">38,5 </w:t>
              <w:br/>
              <w:br/>
              <w:t xml:space="preserve">52,5 </w:t>
              <w:br/>
              <w:br/>
              <w:br/>
              <w:br/>
              <w:t xml:space="preserve">23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г.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658"/>
        <w:gridCol w:w="698"/>
        <w:gridCol w:w="864"/>
        <w:gridCol w:w="560"/>
        <w:gridCol w:w="841"/>
        <w:gridCol w:w="864"/>
        <w:gridCol w:w="560"/>
        <w:gridCol w:w="841"/>
        <w:gridCol w:w="1314"/>
      </w:tblGrid>
      <w:tr>
        <w:trPr/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6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2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2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ЛИЧКО </w:t>
              <w:br/>
              <w:t xml:space="preserve">Евгений Юрьевич 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межрегионального отдела по надзору за ведением горных работ и объектами нефтегазодобыч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69714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Октавия 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) </w:t>
              <w:br/>
              <w:br/>
              <w:t xml:space="preserve">Жилой дом </w:t>
              <w:br/>
              <w:t xml:space="preserve">( ) </w:t>
              <w:br/>
              <w:br/>
              <w:t xml:space="preserve">Квартира </w:t>
              <w:br/>
              <w:t xml:space="preserve">( ) </w:t>
              <w:br/>
              <w:br/>
              <w:t xml:space="preserve">Дача </w:t>
              <w:br/>
              <w:t xml:space="preserve">( ) </w:t>
              <w:br/>
              <w:br/>
              <w:t xml:space="preserve">Гараж </w:t>
              <w:br/>
              <w:t xml:space="preserve">( )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  <w:br/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5544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1188"/>
        <w:gridCol w:w="773"/>
        <w:gridCol w:w="1154"/>
        <w:gridCol w:w="619"/>
        <w:gridCol w:w="932"/>
        <w:gridCol w:w="958"/>
        <w:gridCol w:w="619"/>
        <w:gridCol w:w="932"/>
        <w:gridCol w:w="1459"/>
      </w:tblGrid>
      <w:tr>
        <w:trPr/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ЛКОВ </w:t>
              <w:br/>
              <w:t xml:space="preserve">Сергей Нинельевич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62663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, 1/4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47 </w:t>
              <w:br/>
              <w:br/>
              <w:br/>
              <w:br/>
              <w:t xml:space="preserve">24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ьяновская </w:t>
              <w:br/>
              <w:br/>
              <w:br/>
              <w:br/>
              <w:t xml:space="preserve">Ульяновска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4,57181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, 1/4 дол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47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ьяновская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"/>
        <w:gridCol w:w="1136"/>
        <w:gridCol w:w="824"/>
        <w:gridCol w:w="1262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0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ДАЕВ </w:t>
              <w:br/>
              <w:t xml:space="preserve">Валерий Александрович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Технического отдела по организации надзорной и разрешительной деятельности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82261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5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0131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 </w:t>
              <w:b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,5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"/>
        <w:gridCol w:w="1162"/>
        <w:gridCol w:w="844"/>
        <w:gridCol w:w="1263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ОБУЕВ </w:t>
              <w:br/>
              <w:t xml:space="preserve">Алексей Николаевич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технического отдела по организации надзорной и разрешительной деятельности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82455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3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,83072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общая долевая, доля - 1/2) </w:t>
              <w:br/>
              <w:t xml:space="preserve">Квартира </w:t>
              <w:br/>
              <w:t xml:space="preserve">(общая долевая, доля -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,6 </w:t>
              <w:br/>
              <w:br/>
              <w:t xml:space="preserve">600 </w:t>
              <w:br/>
              <w:br/>
              <w:br/>
              <w:br/>
              <w:t xml:space="preserve">58,3 </w:t>
              <w:br/>
              <w:br/>
              <w:t xml:space="preserve">32 </w:t>
              <w:br/>
              <w:br/>
              <w:br/>
              <w:br/>
              <w:t xml:space="preserve">15,6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3"/>
        <w:gridCol w:w="917"/>
        <w:gridCol w:w="831"/>
        <w:gridCol w:w="1244"/>
        <w:gridCol w:w="665"/>
        <w:gridCol w:w="1004"/>
        <w:gridCol w:w="1032"/>
        <w:gridCol w:w="665"/>
        <w:gridCol w:w="1004"/>
        <w:gridCol w:w="810"/>
      </w:tblGrid>
      <w:tr>
        <w:trPr/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ЖЕЙКИНА </w:t>
              <w:br/>
              <w:t xml:space="preserve">Ольга Анатольевна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го отдел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74291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совместная с Ворожейкиным В.К.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5,0 </w:t>
              <w:br/>
              <w:br/>
              <w:br/>
              <w:br/>
              <w:t xml:space="preserve">31,7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,10438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 Ворожейкиной О. А.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7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5,0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4"/>
        <w:gridCol w:w="1119"/>
        <w:gridCol w:w="759"/>
        <w:gridCol w:w="941"/>
        <w:gridCol w:w="608"/>
        <w:gridCol w:w="915"/>
        <w:gridCol w:w="941"/>
        <w:gridCol w:w="608"/>
        <w:gridCol w:w="915"/>
        <w:gridCol w:w="1285"/>
      </w:tblGrid>
      <w:tr>
        <w:trPr/>
        <w:tc>
          <w:tcPr>
            <w:tcW w:w="13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ТИНЦЕВ </w:t>
              <w:br/>
              <w:t xml:space="preserve">Виктор Валентинович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котлонадзора, назора за подъёмными сооружениями, тепловыми установками и сетями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82464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 </w:t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klanj200lac </w:t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 </w:t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1966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 </w:t>
              <w:b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aundai Get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1139"/>
        <w:gridCol w:w="787"/>
        <w:gridCol w:w="1176"/>
        <w:gridCol w:w="630"/>
        <w:gridCol w:w="950"/>
        <w:gridCol w:w="976"/>
        <w:gridCol w:w="630"/>
        <w:gridCol w:w="950"/>
        <w:gridCol w:w="1486"/>
      </w:tblGrid>
      <w:tr>
        <w:trPr/>
        <w:tc>
          <w:tcPr>
            <w:tcW w:w="7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ЬЮНОВ </w:t>
              <w:br/>
              <w:t xml:space="preserve">Павел Сергеевич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нергетической безопасностью по Ульяновской области Средне-Поволжск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894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 долевая, доля 145/1152) </w:t>
              <w:br/>
              <w:br/>
              <w:t xml:space="preserve">Жилой дом </w:t>
              <w:br/>
              <w:t xml:space="preserve">(общая долевая, доля 1/8) </w:t>
              <w:br/>
              <w:br/>
              <w:t xml:space="preserve">Квартира </w:t>
              <w:br/>
              <w:t xml:space="preserve">(общая долевая, доля 1/4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1293,8 </w:t>
              <w:br/>
              <w:br/>
              <w:br/>
              <w:t xml:space="preserve">57,82 </w:t>
              <w:br/>
              <w:br/>
              <w:br/>
              <w:t xml:space="preserve">64,95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ьяновская </w:t>
              <w:b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ALMERA CLASSIC 1,6 РЕ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696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1/4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95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336"/>
        <w:gridCol w:w="850"/>
        <w:gridCol w:w="1054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ВРИЛОВ </w:t>
              <w:br/>
              <w:t xml:space="preserve">Алексей Николаевич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объектами магистрального газопроводного транспорта, газораспределения и газопотребления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44257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 собственность с Самигулиной Софией Яхиявной ) </w:t>
              <w:br/>
              <w:br/>
              <w:t xml:space="preserve">Жилой дом </w:t>
              <w:br/>
              <w:t xml:space="preserve">(общая совместная собственность с Самигулиной Софией Яхиявной ) </w:t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8,00 </w:t>
              <w:br/>
              <w:br/>
              <w:br/>
              <w:t xml:space="preserve">54,90 </w:t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21 Нива </w:t>
              <w:br/>
              <w:t xml:space="preserve">А/м </w:t>
              <w:br/>
              <w:t xml:space="preserve">ВАЗ211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1140"/>
        <w:gridCol w:w="788"/>
        <w:gridCol w:w="1177"/>
        <w:gridCol w:w="631"/>
        <w:gridCol w:w="951"/>
        <w:gridCol w:w="977"/>
        <w:gridCol w:w="631"/>
        <w:gridCol w:w="951"/>
        <w:gridCol w:w="1265"/>
      </w:tblGrid>
      <w:tr>
        <w:trPr/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АШИНА </w:t>
              <w:br/>
              <w:t xml:space="preserve">Маргарита Николаевн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032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30 </w:t>
              <w:br/>
              <w:br/>
              <w:t xml:space="preserve">800 </w:t>
              <w:br/>
              <w:br/>
              <w:br/>
              <w:br/>
              <w:t xml:space="preserve">59,2 </w:t>
              <w:br/>
              <w:br/>
              <w:br/>
              <w:br/>
              <w:t xml:space="preserve">2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53 </w:t>
              <w:br/>
              <w:t xml:space="preserve">Мототранспортное средство </w:t>
              <w:br/>
              <w:t xml:space="preserve">ИЖ-Ю-3К </w:t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554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3 доли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0 </w:t>
              <w:br/>
              <w:br/>
              <w:br/>
              <w:br/>
              <w:t xml:space="preserve">59,2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осквич М4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4"/>
        <w:gridCol w:w="1329"/>
        <w:gridCol w:w="804"/>
        <w:gridCol w:w="1202"/>
        <w:gridCol w:w="643"/>
        <w:gridCol w:w="970"/>
        <w:gridCol w:w="997"/>
        <w:gridCol w:w="643"/>
        <w:gridCol w:w="970"/>
        <w:gridCol w:w="783"/>
      </w:tblGrid>
      <w:tr>
        <w:trPr/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ЛЬДЕНБЕРГ </w:t>
              <w:br/>
              <w:t xml:space="preserve">Наталья Владимировна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строительного надзора и надзора за гидротехническими сооружениями Средне-Поволжского управления Федеральной службы по экологическому технологическому и атомному надзору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,144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.2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323"/>
        <w:gridCol w:w="794"/>
        <w:gridCol w:w="985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МАДЕЕВА </w:t>
              <w:br/>
              <w:t xml:space="preserve">Гульнара Эсфановна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й экологической экспертизы, администрирования платежей и разрешительной деятельности по Ульяновской области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1984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4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4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 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4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4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125"/>
        <w:gridCol w:w="777"/>
        <w:gridCol w:w="964"/>
        <w:gridCol w:w="622"/>
        <w:gridCol w:w="938"/>
        <w:gridCol w:w="964"/>
        <w:gridCol w:w="622"/>
        <w:gridCol w:w="938"/>
        <w:gridCol w:w="1468"/>
      </w:tblGrid>
      <w:tr>
        <w:trPr/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ДУНОВ </w:t>
              <w:br/>
              <w:t xml:space="preserve">Сергей Александр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надзору за энергетической безопасностью по Ульяновской области Средне-Поволжского управления Ростехнадзора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31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0"/>
        <w:gridCol w:w="892"/>
        <w:gridCol w:w="768"/>
        <w:gridCol w:w="952"/>
        <w:gridCol w:w="615"/>
        <w:gridCol w:w="926"/>
        <w:gridCol w:w="952"/>
        <w:gridCol w:w="615"/>
        <w:gridCol w:w="926"/>
        <w:gridCol w:w="1449"/>
      </w:tblGrid>
      <w:tr>
        <w:trPr/>
        <w:tc>
          <w:tcPr>
            <w:tcW w:w="13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БЛЯ </w:t>
              <w:br/>
              <w:t xml:space="preserve">Алексей Борисович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8,9892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общая долевая, 1/4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90,3/50,4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Россия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odge Caliber SE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0,3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0,3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PEUGET 20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249"/>
        <w:gridCol w:w="862"/>
        <w:gridCol w:w="1071"/>
        <w:gridCol w:w="689"/>
        <w:gridCol w:w="1041"/>
        <w:gridCol w:w="1071"/>
        <w:gridCol w:w="689"/>
        <w:gridCol w:w="1041"/>
        <w:gridCol w:w="839"/>
      </w:tblGrid>
      <w:tr>
        <w:trPr/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БАЧЁВ </w:t>
              <w:br/>
              <w:t xml:space="preserve">Александр Ивано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108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1283"/>
        <w:gridCol w:w="833"/>
        <w:gridCol w:w="1247"/>
        <w:gridCol w:w="666"/>
        <w:gridCol w:w="1006"/>
        <w:gridCol w:w="1035"/>
        <w:gridCol w:w="666"/>
        <w:gridCol w:w="1006"/>
        <w:gridCol w:w="811"/>
      </w:tblGrid>
      <w:tr>
        <w:trPr/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БУНОВ </w:t>
              <w:br/>
              <w:t xml:space="preserve">Анатолий Петрович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айонный отдел по надзору за промышленной и энергетической безопасностью. Средне-Поволжское управление Федеральной службы по экологическому, технологическому и атомному надзору. 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1189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6 общая долев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3 </w:t>
              <w:br/>
              <w:br/>
              <w:t xml:space="preserve">33,0 </w:t>
              <w:br/>
              <w:br/>
              <w:br/>
              <w:br/>
              <w:t xml:space="preserve">28,2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0 </w:t>
            </w:r>
          </w:p>
        </w:tc>
      </w:tr>
      <w:tr>
        <w:trPr/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9815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6 дол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3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208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БУНОВ </w:t>
              <w:br/>
              <w:t xml:space="preserve">Игорь Геннадье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организации надзорной и разрешительной деятельности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593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-х комнатная квартира </w:t>
              <w:br/>
              <w:t xml:space="preserve">(Общая долевая,1/5 дол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62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ьяновск, ул. Отрадная, д. 7, кв. 231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не имеет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не имеет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не имеет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-х комнатная квартира </w:t>
              <w:br/>
              <w:t xml:space="preserve">(Общая долевая,1/5 дол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62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ьяновск, ул. Отрадная, д. 7, кв. 231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не имеет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не имеет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не имеет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158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-х комнатная квартира </w:t>
              <w:br/>
              <w:t xml:space="preserve">(Общая долевая,2/5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62 </w:t>
              <w:br/>
              <w:br/>
              <w:br/>
              <w:br/>
              <w:t xml:space="preserve">43,97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ьяновск, ул. Отрадная, д. 7, кв. 231 </w:t>
              <w:br/>
              <w:br/>
              <w:br/>
              <w:br/>
              <w:t xml:space="preserve">г.Ульяновск, ул. Шигаева, д. 18, бокс № 173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не имеет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не имеет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не имеет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1214"/>
        <w:gridCol w:w="837"/>
        <w:gridCol w:w="1283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БУНОВ </w:t>
              <w:br/>
              <w:t xml:space="preserve">Сергей Никола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21946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29,7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Участок земель поселений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4 </w:t>
              <w:br/>
              <w:br/>
              <w:br/>
              <w:t xml:space="preserve">3367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Sienta 2003 год. 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48697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67 </w:t>
              <w:br/>
              <w:br/>
              <w:br/>
              <w:br/>
              <w:t xml:space="preserve">44,4 </w:t>
              <w:br/>
              <w:br/>
              <w:br/>
              <w:br/>
              <w:t xml:space="preserve">1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IST 2003г </w:t>
              <w:br/>
              <w:t xml:space="preserve">А/м </w:t>
              <w:br/>
              <w:t xml:space="preserve">Тойота королла II 1997г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"/>
        <w:gridCol w:w="1249"/>
        <w:gridCol w:w="803"/>
        <w:gridCol w:w="1201"/>
        <w:gridCol w:w="642"/>
        <w:gridCol w:w="969"/>
        <w:gridCol w:w="1005"/>
        <w:gridCol w:w="642"/>
        <w:gridCol w:w="969"/>
        <w:gridCol w:w="883"/>
      </w:tblGrid>
      <w:tr>
        <w:trPr/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ПИНЕНКО </w:t>
              <w:br/>
              <w:t xml:space="preserve">Юрий Ивано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6,84865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 Горпиненко Татьяной Николаевной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4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ческий участок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093 </w:t>
              <w:br/>
              <w:t xml:space="preserve">А/м </w:t>
              <w:br/>
              <w:t xml:space="preserve">ЗАЗ965 </w:t>
              <w:br/>
              <w:t xml:space="preserve">А/м </w:t>
              <w:br/>
              <w:t xml:space="preserve">"ТОЙОТА СУПРА" </w:t>
              <w:br/>
              <w:t xml:space="preserve">А/м </w:t>
              <w:br/>
              <w:t xml:space="preserve">"TOYOTA TOWNACE" </w:t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4,70046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 Горпиненко Юрием Ивановичем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4 </w:t>
              <w:br/>
              <w:br/>
              <w:br/>
              <w:br/>
              <w:t xml:space="preserve">30,9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2106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1167"/>
        <w:gridCol w:w="760"/>
        <w:gridCol w:w="1161"/>
        <w:gridCol w:w="763"/>
        <w:gridCol w:w="916"/>
        <w:gridCol w:w="942"/>
        <w:gridCol w:w="609"/>
        <w:gridCol w:w="916"/>
        <w:gridCol w:w="1433"/>
      </w:tblGrid>
      <w:tr>
        <w:trPr/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ШКОВ </w:t>
              <w:br/>
              <w:t xml:space="preserve">Владимир Алексее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нергетической безопаснорстью по Ульяновской области в Средне-Поволжском управлении Федеральной службы по экологическому, технологическому и атомному надзору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117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комнатная квартира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,56 </w:t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2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57462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56 квадратных метра </w:t>
              <w:br/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ород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1188"/>
        <w:gridCol w:w="701"/>
        <w:gridCol w:w="1181"/>
        <w:gridCol w:w="619"/>
        <w:gridCol w:w="932"/>
        <w:gridCol w:w="958"/>
        <w:gridCol w:w="619"/>
        <w:gridCol w:w="932"/>
        <w:gridCol w:w="1459"/>
      </w:tblGrid>
      <w:tr>
        <w:trPr/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ШИН </w:t>
              <w:br/>
              <w:t xml:space="preserve">Владимир Геннадьевич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энергетической безопасностью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25055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12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,994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СК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284"/>
        <w:gridCol w:w="817"/>
        <w:gridCol w:w="1251"/>
        <w:gridCol w:w="654"/>
        <w:gridCol w:w="987"/>
        <w:gridCol w:w="1015"/>
        <w:gridCol w:w="654"/>
        <w:gridCol w:w="987"/>
        <w:gridCol w:w="877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ОМОВ </w:t>
              <w:br/>
              <w:t xml:space="preserve">Геннадий Анатольевич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объктами химии, нефтехимии, нефтепереработки и проектированием ОПО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53069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Громов.Г.А. - 1/2, Громова Н.В. - 1/2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8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69269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Громова Н.В.- 1/2, Громов Г.А.-1/2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4,00 </w:t>
              <w:br/>
              <w:br/>
              <w:br/>
              <w:br/>
              <w:t xml:space="preserve">72,8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втомобиль ВАЗ-212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1197"/>
        <w:gridCol w:w="779"/>
        <w:gridCol w:w="1191"/>
        <w:gridCol w:w="624"/>
        <w:gridCol w:w="940"/>
        <w:gridCol w:w="966"/>
        <w:gridCol w:w="624"/>
        <w:gridCol w:w="940"/>
        <w:gridCol w:w="1471"/>
      </w:tblGrid>
      <w:tr>
        <w:trPr/>
        <w:tc>
          <w:tcPr>
            <w:tcW w:w="7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УНЁВ </w:t>
              <w:br/>
              <w:t xml:space="preserve">Владимир Сергее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надзору за энергетической безопасностью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137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Не имею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5 </w:t>
              <w:br/>
              <w:br/>
              <w:t xml:space="preserve">800 </w:t>
              <w:br/>
              <w:br/>
              <w:br/>
              <w:t xml:space="preserve">62,5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3752 </w:t>
              <w:br/>
              <w:br/>
              <w:t xml:space="preserve">Ульяновская </w:t>
              <w:br/>
              <w:br/>
              <w:br/>
              <w:t xml:space="preserve">433752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Днепр-11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,309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Не имеет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5 </w:t>
              <w:br/>
              <w:br/>
              <w:br/>
              <w:t xml:space="preserve">Не имеет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3752 </w:t>
              <w:br/>
              <w:br/>
              <w:br/>
              <w:t xml:space="preserve">Не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1251"/>
        <w:gridCol w:w="804"/>
        <w:gridCol w:w="1230"/>
        <w:gridCol w:w="643"/>
        <w:gridCol w:w="970"/>
        <w:gridCol w:w="998"/>
        <w:gridCol w:w="643"/>
        <w:gridCol w:w="970"/>
        <w:gridCol w:w="923"/>
      </w:tblGrid>
      <w:tr>
        <w:trPr/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ЕВА </w:t>
              <w:br/>
              <w:t xml:space="preserve">Татьяна Владимировн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166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6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для эксплуатации жилого дома </w:t>
              <w:br/>
              <w:br/>
              <w:br/>
              <w:t xml:space="preserve">жилой дом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88 </w:t>
              <w:br/>
              <w:br/>
              <w:br/>
              <w:t xml:space="preserve">44,2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0675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88 </w:t>
              <w:br/>
              <w:br/>
              <w:br/>
              <w:t xml:space="preserve">44,2 </w:t>
              <w:br/>
              <w:br/>
              <w:br/>
              <w:t xml:space="preserve">49,7 </w:t>
              <w:br/>
              <w:br/>
              <w:br/>
              <w:br/>
              <w:t xml:space="preserve">26,3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0 </w:t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3 </w:t>
              <w:br/>
              <w:t xml:space="preserve">А/м </w:t>
              <w:br/>
              <w:t xml:space="preserve">ВАЗ 21053 </w:t>
              <w:br/>
              <w:t xml:space="preserve">Автоприцеп </w:t>
              <w:br/>
              <w:t xml:space="preserve">автоприцеп самодельны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2"/>
        <w:gridCol w:w="1206"/>
        <w:gridCol w:w="769"/>
        <w:gridCol w:w="1326"/>
        <w:gridCol w:w="616"/>
        <w:gridCol w:w="928"/>
        <w:gridCol w:w="954"/>
        <w:gridCol w:w="616"/>
        <w:gridCol w:w="928"/>
        <w:gridCol w:w="750"/>
      </w:tblGrid>
      <w:tr>
        <w:trPr/>
        <w:tc>
          <w:tcPr>
            <w:tcW w:w="13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ИДЕНКОВ </w:t>
              <w:br/>
              <w:t xml:space="preserve">Сергей Витальевич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едением горных работ и объектами нефтегазодобыч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599 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квая собственность, (Доля 1/4) Давиденков Сергей Витальевич , Давиденкова Ольга Викторовна , Давиденкова Елена Сергеевна , Давиденкова Анна Сергеевна . 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6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,2 </w:t>
              <w:br/>
              <w:br/>
              <w:br/>
              <w:t xml:space="preserve">80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</w:t>
            </w:r>
          </w:p>
        </w:tc>
      </w:tr>
      <w:tr>
        <w:trPr/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.(Доля 1/4) Давиденкова Анна Сергеевна , Давиденков Сергей Витальевич , Давиденкова Ольга Викторовна , Давиденкова Елена Сергеевна . 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6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,2 </w:t>
              <w:br/>
              <w:br/>
              <w:br/>
              <w:t xml:space="preserve">80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собственность (Доля1/4), Давиденкова Ольга Викторовна , Давиденков Сергей Витальевич , Давиденкова Елена Сергеевна , Давиденкова Анна Сергеевна . 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38,2 </w:t>
              <w:br/>
              <w:br/>
              <w:br/>
              <w:t xml:space="preserve">63,6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236"/>
        <w:gridCol w:w="835"/>
        <w:gridCol w:w="1278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ЫДОВ </w:t>
              <w:br/>
              <w:t xml:space="preserve">Александр Дмитриевич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.8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Самара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Импрез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1259"/>
        <w:gridCol w:w="850"/>
        <w:gridCol w:w="1056"/>
        <w:gridCol w:w="679"/>
        <w:gridCol w:w="1027"/>
        <w:gridCol w:w="1056"/>
        <w:gridCol w:w="679"/>
        <w:gridCol w:w="1027"/>
        <w:gridCol w:w="827"/>
      </w:tblGrid>
      <w:tr>
        <w:trPr/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ЫДОВА </w:t>
              <w:br/>
              <w:t xml:space="preserve">Татьяна Эдуардовна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62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2 </w:t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,4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2 </w:t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1204"/>
        <w:gridCol w:w="730"/>
        <w:gridCol w:w="1089"/>
        <w:gridCol w:w="585"/>
        <w:gridCol w:w="880"/>
        <w:gridCol w:w="905"/>
        <w:gridCol w:w="585"/>
        <w:gridCol w:w="880"/>
        <w:gridCol w:w="771"/>
        <w:gridCol w:w="195"/>
        <w:gridCol w:w="622"/>
      </w:tblGrid>
      <w:tr>
        <w:trPr/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ОРЯНИНОВ </w:t>
              <w:br/>
              <w:t xml:space="preserve">Николай Михайлович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а государственного строительного надзора и надзора за гидротехническими сооружениями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1,2623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ей долевой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8 </w:t>
              <w:br/>
              <w:br/>
              <w:br/>
              <w:br/>
              <w:t xml:space="preserve">17,9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5,6 </w:t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к легковому автомобилю </w:t>
            </w:r>
          </w:p>
        </w:tc>
        <w:tc>
          <w:tcPr>
            <w:tcW w:w="8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0190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43,7 </w:t>
              <w:br/>
              <w:br/>
              <w:br/>
              <w:br/>
              <w:t xml:space="preserve">53,8 </w:t>
              <w:br/>
              <w:br/>
              <w:t xml:space="preserve">115,6 </w:t>
              <w:br/>
              <w:br/>
              <w:t xml:space="preserve">51,2 </w:t>
              <w:br/>
              <w:b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Форест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1242"/>
        <w:gridCol w:w="838"/>
        <w:gridCol w:w="1255"/>
        <w:gridCol w:w="670"/>
        <w:gridCol w:w="1012"/>
        <w:gridCol w:w="1041"/>
        <w:gridCol w:w="670"/>
        <w:gridCol w:w="1012"/>
        <w:gridCol w:w="857"/>
      </w:tblGrid>
      <w:tr>
        <w:trPr/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ИНА </w:t>
              <w:br/>
              <w:t xml:space="preserve">Светлана Алексеевн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айонного отдела по надзору за промышленной и энергетической безопасностью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22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2 доля 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0,0 </w:t>
              <w:br/>
              <w:br/>
              <w:br/>
              <w:br/>
              <w:t xml:space="preserve">81,4 </w:t>
              <w:br/>
              <w:br/>
              <w:br/>
              <w:t xml:space="preserve">80,0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-ACCEN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"/>
        <w:gridCol w:w="839"/>
        <w:gridCol w:w="859"/>
        <w:gridCol w:w="1316"/>
        <w:gridCol w:w="686"/>
        <w:gridCol w:w="1037"/>
        <w:gridCol w:w="1067"/>
        <w:gridCol w:w="686"/>
        <w:gridCol w:w="1037"/>
        <w:gridCol w:w="836"/>
      </w:tblGrid>
      <w:tr>
        <w:trPr/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НИСОВА </w:t>
              <w:br/>
              <w:t xml:space="preserve">Евгения Владимировн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1 разряда Кадрово-правового отдел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03373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 1/2 доли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4 </w:t>
              <w:br/>
              <w:br/>
              <w:t xml:space="preserve">57,7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1321"/>
        <w:gridCol w:w="857"/>
        <w:gridCol w:w="1065"/>
        <w:gridCol w:w="685"/>
        <w:gridCol w:w="1035"/>
        <w:gridCol w:w="1065"/>
        <w:gridCol w:w="685"/>
        <w:gridCol w:w="1089"/>
        <w:gridCol w:w="834"/>
      </w:tblGrid>
      <w:tr>
        <w:trPr/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ЯБИН </w:t>
              <w:br/>
              <w:t xml:space="preserve">Александр Иванович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Поволжское управление Федеральной службы по экологическому, технологическому и атомному надзору, межрегиональный отдел по надзору за объектами химии, нефтехимии, нефтепереработки и проектированием ОПО, государственный инспектор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821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, 1/4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8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975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, 1/4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8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ный участок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t xml:space="preserve">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дческое </w:t>
              <w:br/>
              <w:br/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"/>
        <w:gridCol w:w="2018"/>
        <w:gridCol w:w="710"/>
        <w:gridCol w:w="879"/>
        <w:gridCol w:w="569"/>
        <w:gridCol w:w="855"/>
        <w:gridCol w:w="879"/>
        <w:gridCol w:w="569"/>
        <w:gridCol w:w="855"/>
        <w:gridCol w:w="1336"/>
      </w:tblGrid>
      <w:tr>
        <w:trPr/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СЯТНИК </w:t>
              <w:br/>
              <w:t xml:space="preserve">Надежда Ивановна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по организации надзорной и разрешительной деятельности по Ульяновской области Средне-Поволжского управления Федеральной службы по экологическому,технологическому и атомному надзору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20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Общая долевая собственность 1/4) </w:t>
              <w:br/>
              <w:t xml:space="preserve">Квартира </w:t>
              <w:br/>
              <w:t xml:space="preserve">(долевое участие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66 </w:t>
              <w:br/>
              <w:br/>
              <w:t xml:space="preserve">39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г.Ульяновск </w:t>
              <w:br/>
              <w:br/>
              <w:t xml:space="preserve">г.Ульяновск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Общая долевая собственность 1/4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66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г.Ульяновск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9"/>
        <w:gridCol w:w="1244"/>
        <w:gridCol w:w="799"/>
        <w:gridCol w:w="992"/>
        <w:gridCol w:w="640"/>
        <w:gridCol w:w="965"/>
        <w:gridCol w:w="992"/>
        <w:gridCol w:w="640"/>
        <w:gridCol w:w="965"/>
        <w:gridCol w:w="779"/>
      </w:tblGrid>
      <w:tr>
        <w:trPr/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ГОВ </w:t>
              <w:br/>
              <w:t xml:space="preserve">Евгений Владимирович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6,187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говор долевого участия в строительстве (совместная с супругой)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4,8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 до 14.08.2009 года </w:t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892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говор долевого участия в строительстве (совместная с супругом)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4,8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Матиз </w:t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4,8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1174"/>
        <w:gridCol w:w="852"/>
        <w:gridCol w:w="1306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ОЗДОВ </w:t>
              <w:br/>
              <w:t xml:space="preserve">Александр Павлович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технического отдела по организации надзорной и разрешительной деятельности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79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под садоводство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 </w:t>
              <w:br/>
              <w:br/>
              <w:br/>
              <w:t xml:space="preserve">526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1 </w:t>
              <w:br/>
              <w:t xml:space="preserve">А/м </w:t>
              <w:br/>
              <w:t xml:space="preserve">ВАЗ 21074 </w:t>
              <w:br/>
              <w:t xml:space="preserve">А/м </w:t>
              <w:br/>
              <w:t xml:space="preserve">ВАЗ 11183 </w:t>
              <w:br/>
              <w:t xml:space="preserve">А/м </w:t>
              <w:br/>
              <w:t xml:space="preserve">Опель-корса </w:t>
            </w:r>
          </w:p>
        </w:tc>
      </w:tr>
      <w:tr>
        <w:trPr/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,4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6 </w:t>
              <w:b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 </w:t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1043"/>
        <w:gridCol w:w="809"/>
        <w:gridCol w:w="1050"/>
        <w:gridCol w:w="647"/>
        <w:gridCol w:w="977"/>
        <w:gridCol w:w="1058"/>
        <w:gridCol w:w="647"/>
        <w:gridCol w:w="977"/>
        <w:gridCol w:w="789"/>
      </w:tblGrid>
      <w:tr>
        <w:trPr/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ВДОКИМЕНКО </w:t>
              <w:br/>
              <w:t xml:space="preserve">Лариса Викторовна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- эксперт отдела котлонадзора, надзора за подъемными сооружениями, тепловыми установками и сетями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9556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.1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3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.1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,518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½ долевой собственности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9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.1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2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1294"/>
        <w:gridCol w:w="824"/>
        <w:gridCol w:w="1261"/>
        <w:gridCol w:w="659"/>
        <w:gridCol w:w="994"/>
        <w:gridCol w:w="1095"/>
        <w:gridCol w:w="659"/>
        <w:gridCol w:w="994"/>
        <w:gridCol w:w="802"/>
      </w:tblGrid>
      <w:tr>
        <w:trPr/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ИСЕЕВ </w:t>
              <w:br/>
              <w:t xml:space="preserve">Александр Николаевич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6,3188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9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  <w:br/>
              <w:br/>
              <w:t xml:space="preserve">1182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6926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82 </w:t>
              <w:br/>
              <w:br/>
              <w:br/>
              <w:t xml:space="preserve">65 </w:t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  <w:br/>
              <w:br/>
              <w:t xml:space="preserve">Однокомнатная квартира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9 </w:t>
              <w:br/>
              <w:br/>
              <w:br/>
              <w:t xml:space="preserve">54,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208"/>
        <w:gridCol w:w="833"/>
        <w:gridCol w:w="1224"/>
        <w:gridCol w:w="666"/>
        <w:gridCol w:w="1006"/>
        <w:gridCol w:w="1035"/>
        <w:gridCol w:w="666"/>
        <w:gridCol w:w="1006"/>
        <w:gridCol w:w="927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ИСЕЕВ </w:t>
              <w:br/>
              <w:t xml:space="preserve">Михаил Викторо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айонного отдела по надзору за промышленной и энергетической безопасностью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864,561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05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ада 217030 Приора </w:t>
              <w:br/>
              <w:t xml:space="preserve">А/м </w:t>
              <w:br/>
              <w:t xml:space="preserve">Фольксваген джетта 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0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 ) </w:t>
              <w:br/>
              <w:br/>
              <w:t xml:space="preserve">Квартира </w:t>
              <w:br/>
              <w:t xml:space="preserve">(долевая 1/4) </w:t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84,0 </w:t>
              <w:br/>
              <w:br/>
              <w:br/>
              <w:t xml:space="preserve">55,05 </w:t>
              <w:br/>
              <w:br/>
              <w:t xml:space="preserve">31,0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9"/>
        <w:gridCol w:w="1230"/>
        <w:gridCol w:w="800"/>
        <w:gridCol w:w="992"/>
        <w:gridCol w:w="640"/>
        <w:gridCol w:w="965"/>
        <w:gridCol w:w="1005"/>
        <w:gridCol w:w="640"/>
        <w:gridCol w:w="965"/>
        <w:gridCol w:w="779"/>
      </w:tblGrid>
      <w:tr>
        <w:trPr/>
        <w:tc>
          <w:tcPr>
            <w:tcW w:w="14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ИСЕЕВ </w:t>
              <w:br/>
              <w:t xml:space="preserve">Павел Олегови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котлонадзора, надзора за подъёмными сооружениями, тепловыми установками и сетям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9196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(доля 25/59)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5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  <w:br/>
              <w:t xml:space="preserve">А/м грузовой </w:t>
              <w:br/>
              <w:t xml:space="preserve">ГАЗ 33021 </w:t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ёхкомнатная 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"/>
              <w:gridCol w:w="1241"/>
              <w:gridCol w:w="856"/>
              <w:gridCol w:w="1063"/>
              <w:gridCol w:w="684"/>
              <w:gridCol w:w="1034"/>
              <w:gridCol w:w="1063"/>
              <w:gridCol w:w="684"/>
              <w:gridCol w:w="1034"/>
              <w:gridCol w:w="833"/>
            </w:tblGrid>
            <w:tr>
              <w:trPr/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ЕРМАКОВ </w:t>
                    <w:br/>
                    <w:t xml:space="preserve">Василий Иванович </w:t>
                  </w:r>
                </w:p>
              </w:tc>
              <w:tc>
                <w:tcPr>
                  <w:tcW w:w="12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промышленной безопасностью по Ульяновсой области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6,11365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(1/2 доля)) </w:t>
                    <w:br/>
                    <w:b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8.1 </w:t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АЗДА-626 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5,6748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(1/2 доля)) </w:t>
                    <w:br/>
                    <w:b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8,1 </w:t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1370"/>
        <w:gridCol w:w="828"/>
        <w:gridCol w:w="1268"/>
        <w:gridCol w:w="662"/>
        <w:gridCol w:w="999"/>
        <w:gridCol w:w="1028"/>
        <w:gridCol w:w="662"/>
        <w:gridCol w:w="999"/>
        <w:gridCol w:w="806"/>
      </w:tblGrid>
      <w:tr>
        <w:trPr/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РЕМОВ </w:t>
              <w:br/>
              <w:t xml:space="preserve">Геннадий Лемирович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а отдела государственного строительного надзора и надзора за гидротехническими сооружениями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454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6 </w:t>
              <w:br/>
              <w:br/>
              <w:br/>
              <w:t xml:space="preserve">211,3 </w:t>
              <w:br/>
              <w:br/>
              <w:br/>
              <w:t xml:space="preserve">107,6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марская </w:t>
              <w:br/>
              <w:br/>
              <w:br/>
              <w:t xml:space="preserve">Самарска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1,825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доля 1/2)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.1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7,6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каризма </w:t>
              <w:br/>
              <w:t xml:space="preserve">А/м </w:t>
              <w:br/>
              <w:t xml:space="preserve">ВАЗ 2106 </w:t>
              <w:br/>
              <w:t xml:space="preserve">А/м </w:t>
              <w:br/>
              <w:t xml:space="preserve">Сузуки гранд вита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1345"/>
        <w:gridCol w:w="807"/>
        <w:gridCol w:w="1207"/>
        <w:gridCol w:w="646"/>
        <w:gridCol w:w="974"/>
        <w:gridCol w:w="1002"/>
        <w:gridCol w:w="646"/>
        <w:gridCol w:w="974"/>
        <w:gridCol w:w="787"/>
      </w:tblGrid>
      <w:tr>
        <w:trPr/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АГАР </w:t>
              <w:br/>
              <w:t xml:space="preserve">Елена Александровна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администрирования платежей и разрешительной деятельности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83515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4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213"/>
        <w:gridCol w:w="838"/>
        <w:gridCol w:w="1254"/>
        <w:gridCol w:w="670"/>
        <w:gridCol w:w="1012"/>
        <w:gridCol w:w="1040"/>
        <w:gridCol w:w="670"/>
        <w:gridCol w:w="1012"/>
        <w:gridCol w:w="815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АРИКОВ </w:t>
              <w:br/>
              <w:t xml:space="preserve">Сергей Михайло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9,256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3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029 (Волга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1354"/>
        <w:gridCol w:w="844"/>
        <w:gridCol w:w="1055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РНОСЕК </w:t>
              <w:br/>
              <w:t xml:space="preserve">Виктор Васильевич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Поволжское управление Федеральной службы по экологическому, технологическому и атомному надзору. Государственный инспектор отдела по надзору в электроэнергетике.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343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(доля 1/3) Свидетельство серии 63-АВ 716570 от 25 марта 2008г.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3 (20,1)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-80 </w:t>
              <w:br/>
              <w:t xml:space="preserve">А/м </w:t>
              <w:br/>
              <w:t xml:space="preserve">Вольво V-40 </w:t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134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(доля 1/3) Свидетельство серии 63-АВ 716571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3 (20,1)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67"/>
        <w:gridCol w:w="814"/>
        <w:gridCol w:w="1218"/>
        <w:gridCol w:w="651"/>
        <w:gridCol w:w="983"/>
        <w:gridCol w:w="1011"/>
        <w:gridCol w:w="651"/>
        <w:gridCol w:w="983"/>
        <w:gridCol w:w="793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КОВ </w:t>
              <w:br/>
              <w:t xml:space="preserve">Дмитрий Александрович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95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6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246"/>
        <w:gridCol w:w="750"/>
        <w:gridCol w:w="1150"/>
        <w:gridCol w:w="601"/>
        <w:gridCol w:w="904"/>
        <w:gridCol w:w="930"/>
        <w:gridCol w:w="601"/>
        <w:gridCol w:w="904"/>
        <w:gridCol w:w="1414"/>
      </w:tblGrid>
      <w:tr>
        <w:trPr/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ЕЙДА </w:t>
              <w:br/>
              <w:t xml:space="preserve">Маргарита Владимировн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сударственной экологической экспертизы, администрирования платежей и разрешительной деятельности по Ульяновской области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417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не имею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4,8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ьяновский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  <w:br/>
              <w:br/>
              <w:t xml:space="preserve">не имею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5 </w:t>
              <w:br/>
              <w:br/>
              <w:br/>
              <w:t xml:space="preserve">не имею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Ульяновск </w:t>
              <w:br/>
              <w:br/>
              <w:br/>
              <w:t xml:space="preserve">не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6,0796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  <w:br/>
              <w:br/>
              <w:t xml:space="preserve">не имеет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,5 </w:t>
              <w:br/>
              <w:br/>
              <w:br/>
              <w:t xml:space="preserve">не имеет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Ульяновск </w:t>
              <w:br/>
              <w:br/>
              <w:br/>
              <w:t xml:space="preserve">не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1223"/>
        <w:gridCol w:w="843"/>
        <w:gridCol w:w="1047"/>
        <w:gridCol w:w="674"/>
        <w:gridCol w:w="1019"/>
        <w:gridCol w:w="1077"/>
        <w:gridCol w:w="674"/>
        <w:gridCol w:w="1019"/>
        <w:gridCol w:w="821"/>
      </w:tblGrid>
      <w:tr>
        <w:trPr/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НУЛЛИН </w:t>
              <w:br/>
              <w:t xml:space="preserve">Рашит Нотфулло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котлонадзора, надзора за подъемными сооружениями, тепловыми установками и сетями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56536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(1/2 доли)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3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двухкомнатная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1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1,6621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(1/2 доли)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1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двухкомнатная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3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1190"/>
        <w:gridCol w:w="774"/>
        <w:gridCol w:w="1157"/>
        <w:gridCol w:w="620"/>
        <w:gridCol w:w="934"/>
        <w:gridCol w:w="961"/>
        <w:gridCol w:w="620"/>
        <w:gridCol w:w="934"/>
        <w:gridCol w:w="1462"/>
      </w:tblGrid>
      <w:tr>
        <w:trPr/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МКИН </w:t>
              <w:br/>
              <w:t xml:space="preserve">Вячеслав Алексе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Ульяновской области Средне-Поволжского управления Федеральной службы по экологическому технологическому и атомному надзору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,13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ьяновск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9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2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НИН </w:t>
              <w:br/>
              <w:t xml:space="preserve">Василий Никола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надзору за энергетической безопасностью по Ульяновской области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3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144"/>
        <w:gridCol w:w="745"/>
        <w:gridCol w:w="924"/>
        <w:gridCol w:w="597"/>
        <w:gridCol w:w="899"/>
        <w:gridCol w:w="924"/>
        <w:gridCol w:w="597"/>
        <w:gridCol w:w="899"/>
        <w:gridCol w:w="1406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НИН </w:t>
              <w:br/>
              <w:t xml:space="preserve">Василий Николаевич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надзору за энергетической безопасностью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Зинина Светлана Анатольевна) </w:t>
              <w:br/>
              <w:t xml:space="preserve">Квартира </w:t>
              <w:br/>
              <w:t xml:space="preserve">(Зинина Екатерина Васильевна) </w:t>
              <w:br/>
              <w:t xml:space="preserve">Квартира </w:t>
              <w:br/>
              <w:t xml:space="preserve">(Зинина Ольга Васильевна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1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Зинина Светлана Анатольевна) </w:t>
              <w:br/>
              <w:t xml:space="preserve">Квартира </w:t>
              <w:br/>
              <w:t xml:space="preserve">(Зинина Екатерина Васильевна) </w:t>
              <w:br/>
              <w:t xml:space="preserve">Квартира </w:t>
              <w:br/>
              <w:t xml:space="preserve">(Зинин Василий Николаевич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1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ьяновская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Зинин Василий Николаевич) </w:t>
              <w:br/>
              <w:t xml:space="preserve">Квартира </w:t>
              <w:br/>
              <w:t xml:space="preserve">(Зинина Ольга Васильевна) </w:t>
              <w:br/>
              <w:t xml:space="preserve">Квартира </w:t>
              <w:br/>
              <w:t xml:space="preserve">(Зинина Екатерина Васильевна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1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ьяновская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1339"/>
        <w:gridCol w:w="868"/>
        <w:gridCol w:w="1078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ЛОБИН </w:t>
              <w:br/>
              <w:t xml:space="preserve">Сергей Иванович 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 Поволжское управление Федеральной службы по экологическому, технологическому и атомному надзору, заместитель начальника отдела котлонадзора, надзора за подъемными сооружениями, тепловыми установками и сетями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399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, долевая 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8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 </w:t>
            </w:r>
          </w:p>
        </w:tc>
      </w:tr>
      <w:tr>
        <w:trPr/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, долевая 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8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Альмеро Класси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ТОВ </w:t>
              <w:br/>
              <w:t xml:space="preserve">Вячеслав Викторо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Ульяновской области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36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 (1/2) 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9 </w:t>
              <w:br/>
              <w:br/>
              <w:t xml:space="preserve">47,0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0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,67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1199"/>
        <w:gridCol w:w="723"/>
        <w:gridCol w:w="1077"/>
        <w:gridCol w:w="579"/>
        <w:gridCol w:w="871"/>
        <w:gridCol w:w="895"/>
        <w:gridCol w:w="579"/>
        <w:gridCol w:w="871"/>
        <w:gridCol w:w="1361"/>
      </w:tblGrid>
      <w:tr>
        <w:trPr/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ЫРЯНОВА </w:t>
              <w:br/>
              <w:t xml:space="preserve">Ульяна Петровн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Поволжское управление Федеральной службы по экологическому, технологическому и атомному надзору, специалист-эксперт отдела государственной экологической экспертизы, администрирования платежей и разрешительной деятельности по Ульяновской области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73862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66 </w:t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,3221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78"/>
        <w:gridCol w:w="862"/>
        <w:gridCol w:w="1071"/>
        <w:gridCol w:w="689"/>
        <w:gridCol w:w="1042"/>
        <w:gridCol w:w="1071"/>
        <w:gridCol w:w="689"/>
        <w:gridCol w:w="1042"/>
        <w:gridCol w:w="839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ЮКУЕВ </w:t>
              <w:br/>
              <w:t xml:space="preserve">Дмитрий Евгеньевич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нергетической безопасностью по Ульяновской области Средне-Поволжского управления Ростехнадзор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52785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 </w:t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ьяновская </w:t>
              <w:b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1277"/>
        <w:gridCol w:w="829"/>
        <w:gridCol w:w="1241"/>
        <w:gridCol w:w="663"/>
        <w:gridCol w:w="1001"/>
        <w:gridCol w:w="1029"/>
        <w:gridCol w:w="663"/>
        <w:gridCol w:w="1001"/>
        <w:gridCol w:w="882"/>
      </w:tblGrid>
      <w:tr>
        <w:trPr/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Евгений Аркадьевич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айонный отдел по надзору за промышленной и энергетической безопасностью Средне-Поволжского управления Федеральной службы по экологическому, технологическому и атомному надзору - государственный инспектор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956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общая долев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7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2 </w:t>
              <w:br/>
              <w:br/>
              <w:br/>
              <w:t xml:space="preserve">Земельный участок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8 </w:t>
              <w:br/>
              <w:br/>
              <w:br/>
              <w:t xml:space="preserve">94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2 </w:t>
            </w:r>
          </w:p>
        </w:tc>
      </w:tr>
      <w:tr>
        <w:trPr/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378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4 общая долевая) </w:t>
              <w:br/>
              <w:t xml:space="preserve">Квартира </w:t>
              <w:br/>
              <w:t xml:space="preserve">(1/2 общая долев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40 </w:t>
              <w:br/>
              <w:br/>
              <w:br/>
              <w:br/>
              <w:t xml:space="preserve">67,7 </w:t>
              <w:br/>
              <w:br/>
              <w:t xml:space="preserve">54,8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43 </w:t>
              <w:br/>
              <w:t xml:space="preserve">Автоприцеп </w:t>
              <w:br/>
              <w:t xml:space="preserve">БЕЛАЗ 8120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1255"/>
        <w:gridCol w:w="806"/>
        <w:gridCol w:w="1234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СКИЙ </w:t>
              <w:br/>
              <w:t xml:space="preserve">Вячеслав Дмитриевич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51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9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2 </w:t>
              <w:br/>
              <w:br/>
              <w:br/>
              <w:t xml:space="preserve">42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уАЗ 968 "М" 1968 г </w:t>
              <w:br/>
              <w:t xml:space="preserve">А/м </w:t>
              <w:br/>
              <w:t xml:space="preserve">ВАЗ 21110 2001 г. </w:t>
              <w:br/>
              <w:t xml:space="preserve">А/м </w:t>
              <w:br/>
              <w:t xml:space="preserve">Санг Ёнг "Рекстон" 2007 г 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,005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2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300"/>
        <w:gridCol w:w="828"/>
        <w:gridCol w:w="1239"/>
        <w:gridCol w:w="662"/>
        <w:gridCol w:w="999"/>
        <w:gridCol w:w="1068"/>
        <w:gridCol w:w="662"/>
        <w:gridCol w:w="999"/>
        <w:gridCol w:w="806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ШКИН </w:t>
              <w:br/>
              <w:t xml:space="preserve">Владимир Викторович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химии, нефтехимии, нефтепереработки и проектированием ОПО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40692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9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,30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98105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1,3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комнатная 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9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САНЕНГ КАЙРО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1320"/>
        <w:gridCol w:w="840"/>
        <w:gridCol w:w="1044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ГНАТЬЕВА </w:t>
              <w:br/>
              <w:t xml:space="preserve">Елена Михайловна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химии, нефтехимии, нефтепереработки и проектированием ОПО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826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доля 1/3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7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01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  <w:br/>
              <w:br/>
              <w:t xml:space="preserve">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211"/>
        <w:gridCol w:w="819"/>
        <w:gridCol w:w="1225"/>
        <w:gridCol w:w="655"/>
        <w:gridCol w:w="988"/>
        <w:gridCol w:w="1016"/>
        <w:gridCol w:w="655"/>
        <w:gridCol w:w="988"/>
        <w:gridCol w:w="808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ЧЕВ </w:t>
              <w:br/>
              <w:t xml:space="preserve">Юрий Александро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айонный отдел по надзору за промышленной и энергетическ4ой безопасностью. Государственный инспектор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632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7.7 </w:t>
              <w:br/>
              <w:br/>
              <w:br/>
              <w:t xml:space="preserve">351.9 </w:t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.90 </w:t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Спортэйдж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401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 доля 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.90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1256"/>
        <w:gridCol w:w="848"/>
        <w:gridCol w:w="1299"/>
        <w:gridCol w:w="678"/>
        <w:gridCol w:w="1024"/>
        <w:gridCol w:w="1053"/>
        <w:gridCol w:w="678"/>
        <w:gridCol w:w="1024"/>
        <w:gridCol w:w="825"/>
      </w:tblGrid>
      <w:tr>
        <w:trPr/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АЕВ </w:t>
              <w:br/>
              <w:t xml:space="preserve">Владимир Иванович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05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Член ГСК 254/3 Исаев Владимир Иванович)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3 </w:t>
              <w:br/>
              <w:br/>
              <w:br/>
              <w:t xml:space="preserve">500 </w:t>
              <w:br/>
              <w:br/>
              <w:br/>
              <w:t xml:space="preserve">18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 комнатная квартира </w:t>
              <w:br/>
              <w:br/>
              <w:br/>
              <w:t xml:space="preserve">Дача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3 </w:t>
              <w:br/>
              <w:br/>
              <w:br/>
              <w:t xml:space="preserve">500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9, 1996 года выпуска </w:t>
            </w:r>
          </w:p>
        </w:tc>
      </w:tr>
      <w:tr>
        <w:trPr/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245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3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ех комнатная квартира </w:t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3 </w:t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1192"/>
        <w:gridCol w:w="822"/>
        <w:gridCol w:w="1231"/>
        <w:gridCol w:w="658"/>
        <w:gridCol w:w="993"/>
        <w:gridCol w:w="1021"/>
        <w:gridCol w:w="658"/>
        <w:gridCol w:w="993"/>
        <w:gridCol w:w="801"/>
      </w:tblGrid>
      <w:tr>
        <w:trPr/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</w:t>
              <w:br/>
              <w:t xml:space="preserve">Наталия Александровна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98042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00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,89188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00 </w:t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1) ВАЗ-21043 </w:t>
              <w:br/>
              <w:t xml:space="preserve">А/м </w:t>
              <w:br/>
              <w:t xml:space="preserve">FORD FUS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"/>
        <w:gridCol w:w="1285"/>
        <w:gridCol w:w="772"/>
        <w:gridCol w:w="1142"/>
        <w:gridCol w:w="619"/>
        <w:gridCol w:w="932"/>
        <w:gridCol w:w="958"/>
        <w:gridCol w:w="619"/>
        <w:gridCol w:w="932"/>
        <w:gridCol w:w="1458"/>
      </w:tblGrid>
      <w:tr>
        <w:trPr/>
        <w:tc>
          <w:tcPr>
            <w:tcW w:w="7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КОВ </w:t>
              <w:br/>
              <w:t xml:space="preserve">Борис Борисович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Поволжское управление Федеральной службы по экологическому, технологическому и атомному надзору, начальник отдела государственной экологической экспертизы, администрирования платежей и разрешительной деятельности по Ульяновской области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223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свидетельство № 18441 от 27.10.1993.) </w:t>
              <w:b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ьяновская </w:t>
              <w:b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16 </w:t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3513 </w:t>
              <w:b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31105 "Волга"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,648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,16 </w:t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3513 </w:t>
              <w:b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"/>
        <w:gridCol w:w="1345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ГИН </w:t>
              <w:br/>
              <w:t xml:space="preserve">Евгений Евгеньевич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ведением горных работ и объектами нефтегазодобычи Федеральной службы по экологическому, технологическому и атомному надзору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27553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дельные жилые помещения (три комнаты) в 9-ти этажном жилом доме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1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-фьюжин </w:t>
            </w:r>
          </w:p>
        </w:tc>
      </w:tr>
      <w:tr>
        <w:trPr/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8309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дельные жилые помещения (три комнаты) в 9-ти этажном жилом доме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1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417"/>
        <w:gridCol w:w="849"/>
        <w:gridCol w:w="1055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ОВА </w:t>
              <w:br/>
              <w:t xml:space="preserve">Анастасия Иванов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администрирования платежей и разрешительной деятельности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27589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 </w:t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274"/>
        <w:gridCol w:w="827"/>
        <w:gridCol w:w="1267"/>
        <w:gridCol w:w="661"/>
        <w:gridCol w:w="999"/>
        <w:gridCol w:w="1027"/>
        <w:gridCol w:w="661"/>
        <w:gridCol w:w="999"/>
        <w:gridCol w:w="806"/>
      </w:tblGrid>
      <w:tr>
        <w:trPr/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САТКИН </w:t>
              <w:br/>
              <w:t xml:space="preserve">Олег Геннадьевич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айонный отдел по надзору за промышленной и энергетической безопасностью Средне-Поволжское управление Федеральной службы по экологическому, технологическому и атомному надзору. Государственный инспектор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51611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3 </w:t>
              <w:br/>
              <w:br/>
              <w:br/>
              <w:t xml:space="preserve">76,2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ада-217030 </w:t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5532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2/3 доли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3 </w:t>
              <w:br/>
              <w:br/>
              <w:t xml:space="preserve">76,2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ный участок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1225"/>
        <w:gridCol w:w="845"/>
        <w:gridCol w:w="1265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ТУНИН </w:t>
              <w:br/>
              <w:t xml:space="preserve">Виктор Иванович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котлонадзора, надзора за подъемными сооружениями, тепловыми установками и сетями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1,307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7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,0 </w:t>
              <w:br/>
              <w:br/>
              <w:br/>
              <w:t xml:space="preserve">67,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1998г. выпуска </w:t>
              <w:br/>
              <w:t xml:space="preserve">А/м </w:t>
              <w:br/>
              <w:t xml:space="preserve">Нива (Шевро) 2007г. выпуска </w:t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278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7 </w:t>
              <w:br/>
              <w:br/>
              <w:t xml:space="preserve">34,0 </w:t>
              <w:br/>
              <w:br/>
              <w:br/>
              <w:br/>
              <w:t xml:space="preserve">30,6 </w:t>
              <w:br/>
              <w:br/>
              <w:t xml:space="preserve">25,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марская </w:t>
              <w:br/>
              <w:br/>
              <w:t xml:space="preserve">Самарская </w:t>
              <w:br/>
              <w:br/>
              <w:br/>
              <w:br/>
              <w:t xml:space="preserve">Самарская </w:t>
              <w:br/>
              <w:br/>
              <w:t xml:space="preserve">Самарска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7 </w:t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марская </w:t>
              <w:b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1294"/>
        <w:gridCol w:w="815"/>
        <w:gridCol w:w="1220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ШЛЕВ </w:t>
              <w:br/>
              <w:t xml:space="preserve">Александр Владимирович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объектами химии, нефтехимии, нефтепереработки и проектированием ОПО Средне-Поволжского управления по технологическому, экологическому и атомному надзору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127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совместная Кашлева Ольга Васильевна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1,0 </w:t>
              <w:br/>
              <w:br/>
              <w:br/>
              <w:t xml:space="preserve">46,7 </w:t>
              <w:br/>
              <w:br/>
              <w:br/>
              <w:t xml:space="preserve">72,0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90 </w:t>
              <w:br/>
              <w:br/>
              <w:br/>
              <w:t xml:space="preserve">0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233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Кашлев Александр Владимирович) </w:t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0 </w:t>
              <w:br/>
              <w:br/>
              <w:t xml:space="preserve">57,6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1121"/>
        <w:gridCol w:w="703"/>
        <w:gridCol w:w="1157"/>
        <w:gridCol w:w="620"/>
        <w:gridCol w:w="935"/>
        <w:gridCol w:w="961"/>
        <w:gridCol w:w="620"/>
        <w:gridCol w:w="935"/>
        <w:gridCol w:w="1463"/>
      </w:tblGrid>
      <w:tr>
        <w:trPr/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ИЛЛОВ </w:t>
              <w:br/>
              <w:t xml:space="preserve">Александр Вячеславович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79657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0) </w:t>
              <w:br/>
              <w:br/>
              <w:t xml:space="preserve">Жилой дом </w:t>
              <w:br/>
              <w:t xml:space="preserve">(0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0) </w:t>
              <w:br/>
              <w:br/>
              <w:t xml:space="preserve">Гараж </w:t>
              <w:br/>
              <w:t xml:space="preserve">(0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45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  <w:br/>
              <w:br/>
              <w:br/>
              <w:t xml:space="preserve">Россия </w:t>
              <w:br/>
              <w:b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029 </w:t>
              <w:br/>
              <w:t xml:space="preserve">А/м </w:t>
              <w:br/>
              <w:t xml:space="preserve">газ 311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27"/>
        <w:gridCol w:w="782"/>
        <w:gridCol w:w="1168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ЕЛЕВ </w:t>
              <w:br/>
              <w:t xml:space="preserve">Павел Джон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химии, нефтехимии, нефтепереработки и проектированием ОПО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62094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,22855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1227"/>
        <w:gridCol w:w="829"/>
        <w:gridCol w:w="1240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ЛОВА </w:t>
              <w:br/>
              <w:t xml:space="preserve">Ольга Вячеславовн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айонного отдела по надзору за промышленной и энергетической безопасностью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55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3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-80 1986 г.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199"/>
        <w:gridCol w:w="807"/>
        <w:gridCol w:w="1207"/>
        <w:gridCol w:w="645"/>
        <w:gridCol w:w="974"/>
        <w:gridCol w:w="1001"/>
        <w:gridCol w:w="645"/>
        <w:gridCol w:w="974"/>
        <w:gridCol w:w="971"/>
      </w:tblGrid>
      <w:tr>
        <w:trPr/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ЮЧАРЕВА </w:t>
              <w:br/>
              <w:t xml:space="preserve">Валентина Григорьевн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осударственного строительного надзора и надзора за ГТС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9,913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9 / 28,3 </w:t>
              <w:br/>
              <w:br/>
              <w:br/>
              <w:t xml:space="preserve">600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ЭГЭТЦ GLS 1,3 </w:t>
            </w:r>
          </w:p>
        </w:tc>
      </w:tr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7,5076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9 / 28,3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гковой автомобиль ХЕНДЭГЕЦ GLS 1,3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1182"/>
        <w:gridCol w:w="816"/>
        <w:gridCol w:w="1220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ЖЕВНИКОВ </w:t>
              <w:br/>
              <w:t xml:space="preserve">Владимир Николаевич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айонный отдел по надзору за промышленной и энергетической безопасностью, государственный инспектор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545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br/>
              <w:br/>
              <w:t xml:space="preserve">81,3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  <w:br/>
              <w:br/>
              <w:t xml:space="preserve">жилой дом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 </w:t>
              <w:br/>
              <w:br/>
              <w:br/>
              <w:t xml:space="preserve">129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грузовой </w:t>
              <w:br/>
              <w:t xml:space="preserve">Газ-6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1352"/>
        <w:gridCol w:w="859"/>
        <w:gridCol w:w="1067"/>
        <w:gridCol w:w="686"/>
        <w:gridCol w:w="1038"/>
        <w:gridCol w:w="1067"/>
        <w:gridCol w:w="686"/>
        <w:gridCol w:w="1038"/>
        <w:gridCol w:w="836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КАРЕВ </w:t>
              <w:br/>
              <w:t xml:space="preserve">Максим Олегович 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магистрального газопроводного транспорта, газораспределения и газопотребления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91297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1"/>
        <w:gridCol w:w="1917"/>
        <w:gridCol w:w="675"/>
        <w:gridCol w:w="836"/>
        <w:gridCol w:w="542"/>
        <w:gridCol w:w="813"/>
        <w:gridCol w:w="836"/>
        <w:gridCol w:w="542"/>
        <w:gridCol w:w="813"/>
        <w:gridCol w:w="1270"/>
      </w:tblGrid>
      <w:tr>
        <w:trPr/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6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АЛЁВ </w:t>
              <w:br/>
              <w:t xml:space="preserve">Руслан Равильевич 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 государственного строительного надзора и надзора за гидротехническимисооружениями. Государственный инспектор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755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;1/3 доли- Комалева А.З.,1/3 доли- Шаповалова Л.Р.) </w:t>
              <w:br/>
              <w:b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7 </w:t>
              <w:br/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 </w:t>
            </w:r>
          </w:p>
        </w:tc>
      </w:tr>
      <w:tr>
        <w:trPr/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,½ доли; ½ доли - Самохвалова А.И.) </w:t>
              <w:br/>
              <w:br/>
              <w:t xml:space="preserve">Жилой дом </w:t>
              <w:br/>
              <w:t xml:space="preserve">(Общая,,½ доли; ½ доли - Самохвалова А.И.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8 </w:t>
              <w:br/>
              <w:br/>
              <w:br/>
              <w:t xml:space="preserve">56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нет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7 </w:t>
              <w:br/>
              <w:br/>
              <w:br/>
              <w:t xml:space="preserve">нет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нет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нет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7 </w:t>
              <w:br/>
              <w:br/>
              <w:br/>
              <w:t xml:space="preserve">нет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нет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281"/>
        <w:gridCol w:w="832"/>
        <w:gridCol w:w="1071"/>
        <w:gridCol w:w="665"/>
        <w:gridCol w:w="1004"/>
        <w:gridCol w:w="1033"/>
        <w:gridCol w:w="665"/>
        <w:gridCol w:w="1004"/>
        <w:gridCol w:w="81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ДРАШОВ </w:t>
              <w:br/>
              <w:t xml:space="preserve">Анатолий Викторович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объектами химии, нефтехимии и нефтепереработки и проектированием ОПО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21652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Иные лица: Кондрашова Наталья Викторовна, Кондрашов Алексей Анатольевич, доля собственности: 1/3 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9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MEGANE 2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06227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Иные лица: Кондрашов Анатолий Викторович, Кондрашов Алексей Анатольевич, доля собственности: 1/3 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9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5"/>
        <w:gridCol w:w="1159"/>
        <w:gridCol w:w="755"/>
        <w:gridCol w:w="936"/>
        <w:gridCol w:w="605"/>
        <w:gridCol w:w="910"/>
        <w:gridCol w:w="936"/>
        <w:gridCol w:w="605"/>
        <w:gridCol w:w="910"/>
        <w:gridCol w:w="1424"/>
      </w:tblGrid>
      <w:tr>
        <w:trPr/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СИЛЬНИКОВ </w:t>
              <w:br/>
              <w:t xml:space="preserve">Николай Викторович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74315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1/4 доля)) </w:t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24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2072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8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286"/>
        <w:gridCol w:w="835"/>
        <w:gridCol w:w="1249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СОВ </w:t>
              <w:br/>
              <w:t xml:space="preserve">Александр Николаевич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356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Нива </w:t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 </w:t>
              <w:br/>
              <w:br/>
              <w:br/>
              <w:t xml:space="preserve">379 </w:t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3510 </w:t>
              <w:br/>
              <w:br/>
              <w:br/>
              <w:t xml:space="preserve">433510 </w:t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1076"/>
        <w:gridCol w:w="745"/>
        <w:gridCol w:w="999"/>
        <w:gridCol w:w="597"/>
        <w:gridCol w:w="898"/>
        <w:gridCol w:w="923"/>
        <w:gridCol w:w="597"/>
        <w:gridCol w:w="898"/>
        <w:gridCol w:w="1404"/>
      </w:tblGrid>
      <w:tr>
        <w:trPr/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ЕДЬКО </w:t>
              <w:br/>
              <w:t xml:space="preserve">Наталия Борисовна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надзору за промышленной безопасностью по Ульяновско области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96015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доля в праве 1/6) </w:t>
              <w:br/>
              <w:br/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89 </w:t>
              <w:br/>
              <w:br/>
              <w:br/>
              <w:br/>
              <w:t xml:space="preserve">147,7 </w:t>
              <w:br/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ьяновская </w:t>
              <w:br/>
              <w:br/>
              <w:br/>
              <w:br/>
              <w:t xml:space="preserve">Ульяновская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1968"/>
        <w:gridCol w:w="694"/>
        <w:gridCol w:w="1071"/>
        <w:gridCol w:w="557"/>
        <w:gridCol w:w="835"/>
        <w:gridCol w:w="859"/>
        <w:gridCol w:w="557"/>
        <w:gridCol w:w="835"/>
        <w:gridCol w:w="1305"/>
      </w:tblGrid>
      <w:tr>
        <w:trPr/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9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6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2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ЕТИНИН </w:t>
              <w:br/>
              <w:t xml:space="preserve">Евгений Михайлович 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2 разряда отдела по организации надзорной и разрешительной деятельности по Ульяновской области Средне-Поволжского управления Федеральной службы по экологическому,технологическому и атомному надзору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6,395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общая долевая 1/2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не имею </w:t>
              <w:br/>
              <w:br/>
              <w:br/>
              <w:t xml:space="preserve">54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/о </w:t>
              <w:br/>
              <w:br/>
              <w:br/>
              <w:t xml:space="preserve">не </w:t>
              <w:br/>
              <w:br/>
              <w:br/>
              <w:t xml:space="preserve">г.Ульяновск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"Корола" </w:t>
              <w:br/>
              <w:t xml:space="preserve">А/м </w:t>
              <w:br/>
              <w:t xml:space="preserve">УАЗ-2606-0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034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общая долевая 1/2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54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г.Ульяновск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1251"/>
        <w:gridCol w:w="845"/>
        <w:gridCol w:w="1265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ДИН </w:t>
              <w:br/>
              <w:t xml:space="preserve">Юрий Семёно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75827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37 </w:t>
              <w:br/>
              <w:br/>
              <w:t xml:space="preserve">973 </w:t>
              <w:br/>
              <w:br/>
              <w:t xml:space="preserve">1200 </w:t>
              <w:br/>
              <w:br/>
              <w:t xml:space="preserve">24 </w:t>
              <w:br/>
              <w:br/>
              <w:br/>
              <w:t xml:space="preserve">257,10 </w:t>
              <w:br/>
              <w:br/>
              <w:br/>
              <w:br/>
              <w:br/>
              <w:t xml:space="preserve">24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31333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  <w:br/>
              <w:br/>
              <w:br/>
              <w:t xml:space="preserve">59,2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0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280"/>
        <w:gridCol w:w="831"/>
        <w:gridCol w:w="1244"/>
        <w:gridCol w:w="664"/>
        <w:gridCol w:w="1003"/>
        <w:gridCol w:w="1032"/>
        <w:gridCol w:w="664"/>
        <w:gridCol w:w="1003"/>
        <w:gridCol w:w="809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ИН </w:t>
              <w:br/>
              <w:t xml:space="preserve">Сергей Михайлович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Поволжское управление Федеральной службы по экологическому, технологическому и .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732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) </w:t>
              <w:br/>
              <w:t xml:space="preserve">Квартира </w:t>
              <w:br/>
              <w:t xml:space="preserve">(Общая долевая (наследство) 1/2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м2 </w:t>
              <w:br/>
              <w:br/>
              <w:t xml:space="preserve">46,9 м2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9 </w:t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245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21,70 м2 </w:t>
              <w:br/>
              <w:br/>
              <w:br/>
              <w:br/>
              <w:t xml:space="preserve">58 м2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Ланц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287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  <w:br/>
              <w:t xml:space="preserve">Владимир Степанович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айонный отдел по надзору за промышленной и энергетической безопасностью. Средне-Поволжское управление Федеральной службы по экологическому, технологическому и атомному надзору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,43456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2 </w:t>
              <w:br/>
              <w:t xml:space="preserve">А/м </w:t>
              <w:br/>
              <w:t xml:space="preserve">Лада 21703 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1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1255"/>
        <w:gridCol w:w="815"/>
        <w:gridCol w:w="1220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  <w:br/>
              <w:t xml:space="preserve">Олег Александрович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Поволжское управление Федеральной службы по экологическому, технологическому и атомному надзору, главный государственный инспектор отдела котлонадзора , надзора за подъёмными сооружениями, тепловыми установками и сетями.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915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2 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0,00 кв.м </w:t>
              <w:br/>
              <w:br/>
              <w:br/>
              <w:br/>
              <w:t xml:space="preserve">105,00 кв.м </w:t>
              <w:br/>
              <w:br/>
              <w:br/>
              <w:t xml:space="preserve">30,20 кв.м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2,558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) </w:t>
              <w:br/>
              <w:br/>
              <w:t xml:space="preserve">Жилой дом </w:t>
              <w:br/>
              <w:t xml:space="preserve">( ) </w:t>
              <w:br/>
              <w:br/>
              <w:t xml:space="preserve">Квартира </w:t>
              <w:br/>
              <w:t xml:space="preserve">(Общая долевая 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105,00 кв.м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40 </w:t>
              <w:br/>
              <w:t xml:space="preserve">А/м </w:t>
              <w:br/>
              <w:t xml:space="preserve">Тойота Корол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290"/>
        <w:gridCol w:w="829"/>
        <w:gridCol w:w="1240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КАРИНА </w:t>
              <w:br/>
              <w:t xml:space="preserve">Ирина Викторовна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ый инспектор отдела по надзору в электроэнергетике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72365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3 совместной долевой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8,7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6,87452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3 долевой собственности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1/6 общей долевой собственност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0 </w:t>
              <w:br/>
              <w:br/>
              <w:t xml:space="preserve">1500 </w:t>
              <w:br/>
              <w:br/>
              <w:br/>
              <w:t xml:space="preserve">53,6 </w:t>
              <w:br/>
              <w:br/>
              <w:br/>
              <w:t xml:space="preserve">51,3 </w:t>
              <w:br/>
              <w:br/>
              <w:t xml:space="preserve">38,6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CR-V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917"/>
        <w:gridCol w:w="849"/>
        <w:gridCol w:w="1300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10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ДЮКОВА </w:t>
              <w:br/>
              <w:t xml:space="preserve">Вера Алексеевна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706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общей долевой собственности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3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7 </w:t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7,012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3 общей долевой собственности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7 </w:t>
              <w:br/>
              <w:br/>
              <w:br/>
              <w:br/>
              <w:t xml:space="preserve">51,3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304"/>
        <w:gridCol w:w="830"/>
        <w:gridCol w:w="1271"/>
        <w:gridCol w:w="664"/>
        <w:gridCol w:w="1002"/>
        <w:gridCol w:w="1030"/>
        <w:gridCol w:w="664"/>
        <w:gridCol w:w="1002"/>
        <w:gridCol w:w="808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КОВ </w:t>
              <w:br/>
              <w:t xml:space="preserve">Александр Николаевич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объектами химии, нефтехимии, нефтепереработки и проектированием ОПО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81003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, Иные лица: Курков Роман Александрович, доля собственности: 1/2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51,0 </w:t>
              <w:br/>
              <w:br/>
              <w:br/>
              <w:t xml:space="preserve">66, 50 </w:t>
              <w:br/>
              <w:br/>
              <w:br/>
              <w:t xml:space="preserve">43,4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8,641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t xml:space="preserve">Квартира </w:t>
              <w:br/>
              <w:t xml:space="preserve">(Общая, 1/2 доли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,8 </w:t>
              <w:br/>
              <w:br/>
              <w:t xml:space="preserve">22,9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1257"/>
        <w:gridCol w:w="801"/>
        <w:gridCol w:w="993"/>
        <w:gridCol w:w="640"/>
        <w:gridCol w:w="966"/>
        <w:gridCol w:w="993"/>
        <w:gridCol w:w="640"/>
        <w:gridCol w:w="966"/>
        <w:gridCol w:w="780"/>
      </w:tblGrid>
      <w:tr>
        <w:trPr/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КОВ </w:t>
              <w:br/>
              <w:t xml:space="preserve">Роман Александрович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химии, нефтехимии, нефтепереработки и проектированием ОПО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65484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; 1/2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5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972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5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1126"/>
        <w:gridCol w:w="778"/>
        <w:gridCol w:w="1163"/>
        <w:gridCol w:w="623"/>
        <w:gridCol w:w="939"/>
        <w:gridCol w:w="966"/>
        <w:gridCol w:w="623"/>
        <w:gridCol w:w="939"/>
        <w:gridCol w:w="1470"/>
      </w:tblGrid>
      <w:tr>
        <w:trPr/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ЧИН </w:t>
              <w:br/>
              <w:t xml:space="preserve">Петр Николаевич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котлонадзора, надзора за подъемными сооружениями, тепловыми установками и сетями Средне-Поволжского Управления Федеральной службы по экологическому, техническому и атомному надзору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,86621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) </w:t>
              <w:br/>
              <w:t xml:space="preserve">Квартира </w:t>
              <w:br/>
              <w:t xml:space="preserve">(долевая 1/2 ) </w:t>
              <w:br/>
              <w:br/>
              <w:t xml:space="preserve">Дача </w:t>
              <w:br/>
              <w:t xml:space="preserve">( 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3 </w:t>
              <w:br/>
              <w:br/>
              <w:t xml:space="preserve">41,4 </w:t>
              <w:br/>
              <w:br/>
              <w:br/>
              <w:br/>
              <w:br/>
              <w:br/>
              <w:t xml:space="preserve">30,2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 </w:t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  <w:b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5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 ) </w:t>
              <w:br/>
              <w:br/>
              <w:br/>
              <w:t xml:space="preserve">Квартира </w:t>
              <w:br/>
              <w:t xml:space="preserve">(долевая 1/2) </w:t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долевая 1/3 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3,00 </w:t>
              <w:br/>
              <w:br/>
              <w:br/>
              <w:br/>
              <w:t xml:space="preserve">44,3 </w:t>
              <w:br/>
              <w:br/>
              <w:t xml:space="preserve">42,2 </w:t>
              <w:br/>
              <w:br/>
              <w:br/>
              <w:br/>
              <w:t xml:space="preserve">17,6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БЕДЕВ </w:t>
              <w:br/>
              <w:t xml:space="preserve">Валери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89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9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1261"/>
        <w:gridCol w:w="803"/>
        <w:gridCol w:w="1201"/>
        <w:gridCol w:w="643"/>
        <w:gridCol w:w="969"/>
        <w:gridCol w:w="997"/>
        <w:gridCol w:w="643"/>
        <w:gridCol w:w="969"/>
        <w:gridCol w:w="783"/>
      </w:tblGrid>
      <w:tr>
        <w:trPr/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БЕДИНСКИЙ </w:t>
              <w:br/>
              <w:t xml:space="preserve">Владимир Дмитриевич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едением горных работ и объектами нефтегазодобыч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183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(2/3)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t xml:space="preserve">1209 </w:t>
              <w:br/>
              <w:br/>
              <w:br/>
              <w:br/>
              <w:t xml:space="preserve">61 </w:t>
              <w:br/>
              <w:br/>
              <w:t xml:space="preserve">18,5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Лансер 1,6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2"/>
              <w:gridCol w:w="919"/>
              <w:gridCol w:w="883"/>
              <w:gridCol w:w="1097"/>
              <w:gridCol w:w="705"/>
              <w:gridCol w:w="1067"/>
              <w:gridCol w:w="1097"/>
              <w:gridCol w:w="705"/>
              <w:gridCol w:w="1067"/>
              <w:gridCol w:w="859"/>
            </w:tblGrid>
            <w:tr>
              <w:trPr/>
              <w:tc>
                <w:tcPr>
                  <w:tcW w:w="9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ЕКАРЕВА </w:t>
                    <w:br/>
                    <w:t xml:space="preserve">Надежда Валериевна 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</w:t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7,99275 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1/4 доли) </w:t>
                    <w:br/>
                    <w:br/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4,80 </w:t>
                    <w:br/>
                    <w:br/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"/>
        <w:gridCol w:w="1221"/>
        <w:gridCol w:w="842"/>
        <w:gridCol w:w="1291"/>
        <w:gridCol w:w="674"/>
        <w:gridCol w:w="1018"/>
        <w:gridCol w:w="1047"/>
        <w:gridCol w:w="674"/>
        <w:gridCol w:w="1018"/>
        <w:gridCol w:w="838"/>
      </w:tblGrid>
      <w:tr>
        <w:trPr/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ТЯЕВ </w:t>
              <w:br/>
              <w:t xml:space="preserve">Анатолий Федоро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 котлонадзора, надзора за подъемными сооружениями, тепловыми установками и сетями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316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.Долевая-1/3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00 </w:t>
              <w:br/>
              <w:br/>
              <w:br/>
              <w:br/>
              <w:t xml:space="preserve">59,4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ндровер Фриланднр </w:t>
            </w:r>
          </w:p>
        </w:tc>
      </w:tr>
      <w:tr>
        <w:trPr/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429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.Долевая-1/3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4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для ведения личного подсобного хозяйства </w:t>
              <w:br/>
              <w:br/>
              <w:br/>
              <w:t xml:space="preserve">Погреб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00 </w:t>
              <w:br/>
              <w:br/>
              <w:br/>
              <w:t xml:space="preserve">6,54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Ланс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1"/>
        <w:gridCol w:w="1260"/>
        <w:gridCol w:w="819"/>
        <w:gridCol w:w="1225"/>
        <w:gridCol w:w="655"/>
        <w:gridCol w:w="988"/>
        <w:gridCol w:w="1016"/>
        <w:gridCol w:w="655"/>
        <w:gridCol w:w="988"/>
        <w:gridCol w:w="798"/>
      </w:tblGrid>
      <w:tr>
        <w:trPr/>
        <w:tc>
          <w:tcPr>
            <w:tcW w:w="10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ФАНОВ </w:t>
              <w:br/>
              <w:t xml:space="preserve">Сергей Владимирович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айонный отдел по надзору за промышленной и энергетической безопасностью Средне-Поволжского управления Федеральной службы по экологическому, технологическому и атомному надзору, государственный инспектор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107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1/2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  <w:br/>
              <w:br/>
              <w:br/>
              <w:t xml:space="preserve">67,1 </w:t>
              <w:br/>
              <w:br/>
              <w:br/>
              <w:br/>
              <w:t xml:space="preserve">24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Самарска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ундай </w:t>
            </w:r>
          </w:p>
        </w:tc>
      </w:tr>
      <w:tr>
        <w:trPr/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146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1 </w:t>
              <w:br/>
              <w:br/>
              <w:br/>
              <w:br/>
              <w:t xml:space="preserve">34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Самарска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гараж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,4 </w:t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402"/>
        <w:gridCol w:w="841"/>
        <w:gridCol w:w="1044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ХАРЕВА </w:t>
              <w:br/>
              <w:t xml:space="preserve">Екатерина Сергеевна 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администрирования платежей и разрешительной деятельности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78998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 </w:t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1360"/>
        <w:gridCol w:w="822"/>
        <w:gridCol w:w="1230"/>
        <w:gridCol w:w="657"/>
        <w:gridCol w:w="992"/>
        <w:gridCol w:w="1020"/>
        <w:gridCol w:w="657"/>
        <w:gridCol w:w="992"/>
        <w:gridCol w:w="874"/>
      </w:tblGrid>
      <w:tr>
        <w:trPr/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ГИНОВ </w:t>
              <w:br/>
              <w:t xml:space="preserve">Всеволод Алексеевич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строительного надзора и надзора за гидротехническими сооружениями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96675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долевая (1/4) 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 </w:t>
              <w:br/>
              <w:br/>
              <w:br/>
              <w:br/>
              <w:t xml:space="preserve">56,0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г.Самара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-Нива </w:t>
              <w:br/>
              <w:t xml:space="preserve">Автоприцеп </w:t>
              <w:br/>
              <w:t xml:space="preserve">Легковой 82944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"/>
        <w:gridCol w:w="1318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МКИН </w:t>
              <w:br/>
              <w:t xml:space="preserve">Владимир Андреевич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объектами химии, нефтехимии, нефтепереработки и проектированием ОПО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489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2 </w:t>
              <w:br/>
              <w:br/>
              <w:t xml:space="preserve">40,2 </w:t>
              <w:br/>
              <w:br/>
              <w:br/>
              <w:t xml:space="preserve">505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y 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,96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  <w:br/>
              <w:br/>
              <w:t xml:space="preserve">1-комнатная квартира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2 </w:t>
              <w:br/>
              <w:br/>
              <w:br/>
              <w:t xml:space="preserve">40,2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318"/>
        <w:gridCol w:w="847"/>
        <w:gridCol w:w="1052"/>
        <w:gridCol w:w="677"/>
        <w:gridCol w:w="1023"/>
        <w:gridCol w:w="1052"/>
        <w:gridCol w:w="677"/>
        <w:gridCol w:w="1023"/>
        <w:gridCol w:w="824"/>
      </w:tblGrid>
      <w:tr>
        <w:trPr/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ШИН </w:t>
              <w:br/>
              <w:t xml:space="preserve">Сергей Анатольевич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зору в электроэнергетике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6808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LADA 1118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1289"/>
        <w:gridCol w:w="828"/>
        <w:gridCol w:w="1238"/>
        <w:gridCol w:w="662"/>
        <w:gridCol w:w="999"/>
        <w:gridCol w:w="1028"/>
        <w:gridCol w:w="662"/>
        <w:gridCol w:w="999"/>
        <w:gridCol w:w="824"/>
      </w:tblGrid>
      <w:tr>
        <w:trPr/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ЫШЕВ </w:t>
              <w:br/>
              <w:t xml:space="preserve">Михаил Геннадьевич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12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для ведения личного подсобного хозяйства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,1 </w:t>
              <w:br/>
              <w:br/>
              <w:br/>
              <w:t xml:space="preserve">166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НИВА </w:t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60 </w:t>
              <w:br/>
              <w:br/>
              <w:t xml:space="preserve">1500 </w:t>
              <w:br/>
              <w:br/>
              <w:br/>
              <w:t xml:space="preserve">52,3 </w:t>
              <w:br/>
              <w:br/>
              <w:br/>
              <w:t xml:space="preserve">76,1 </w:t>
              <w:br/>
              <w:br/>
              <w:br/>
              <w:br/>
              <w:t xml:space="preserve">19,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219"/>
        <w:gridCol w:w="735"/>
        <w:gridCol w:w="910"/>
        <w:gridCol w:w="589"/>
        <w:gridCol w:w="886"/>
        <w:gridCol w:w="936"/>
        <w:gridCol w:w="589"/>
        <w:gridCol w:w="886"/>
        <w:gridCol w:w="1385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ЮШОВА </w:t>
              <w:br/>
              <w:t xml:space="preserve">Юлия Валерье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государственной экологической экспертизы, администрирования платежей и разрешительной деятельности по Ульяновской области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365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не имею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  <w:br/>
              <w:br/>
              <w:t xml:space="preserve">не имею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69 </w:t>
              <w:br/>
              <w:br/>
              <w:br/>
              <w:t xml:space="preserve">не имею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2034 </w:t>
              <w:br/>
              <w:br/>
              <w:br/>
              <w:t xml:space="preserve">не 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  <w:br/>
              <w:br/>
              <w:t xml:space="preserve">не имеет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69 </w:t>
              <w:br/>
              <w:br/>
              <w:br/>
              <w:t xml:space="preserve">не имеет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2034 </w:t>
              <w:br/>
              <w:br/>
              <w:br/>
              <w:t xml:space="preserve">не 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долевая 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53,69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432034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243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долевая 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53,69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432034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"/>
        <w:gridCol w:w="1272"/>
        <w:gridCol w:w="826"/>
        <w:gridCol w:w="1264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ХОРТОВ </w:t>
              <w:br/>
              <w:t xml:space="preserve">Сергей Алексеевич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надзору за промышленной безопасности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0744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86,32 </w:t>
              <w:br/>
              <w:br/>
              <w:br/>
              <w:t xml:space="preserve">40 </w:t>
              <w:br/>
              <w:br/>
              <w:br/>
              <w:t xml:space="preserve">22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VECTRA </w:t>
              <w:br/>
              <w:t xml:space="preserve">А/м </w:t>
              <w:br/>
              <w:t xml:space="preserve">ХОНДА CIVIC </w:t>
            </w:r>
          </w:p>
        </w:tc>
      </w:tr>
      <w:tr>
        <w:trPr/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99637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-х комнатная 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,32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1233"/>
        <w:gridCol w:w="851"/>
        <w:gridCol w:w="1057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1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РКУРЬЕВ </w:t>
              <w:br/>
              <w:t xml:space="preserve">Олег Михайлович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котлонадзора, надзора за подъемными сооружениями, тепловыми установками и сетями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123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1246"/>
        <w:gridCol w:w="810"/>
        <w:gridCol w:w="1211"/>
        <w:gridCol w:w="648"/>
        <w:gridCol w:w="978"/>
        <w:gridCol w:w="1005"/>
        <w:gridCol w:w="648"/>
        <w:gridCol w:w="978"/>
        <w:gridCol w:w="861"/>
      </w:tblGrid>
      <w:tr>
        <w:trPr/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ТЯЕВА </w:t>
              <w:br/>
              <w:t xml:space="preserve">Александра Александровна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айонный отдел по надзору за промышленной и энергетической безопасностью Средне-Поволжского управления Федеральной службы по экологическому, технологическому и атомному надзору, старший государственный инспектор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0,242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 Миттяевым Б.А.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</w:t>
              <w:br/>
              <w:br/>
              <w:t xml:space="preserve">44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1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Митяевой А.А.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,0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 </w:t>
              <w:br/>
              <w:t xml:space="preserve">Автоприцеп </w:t>
              <w:br/>
              <w:t xml:space="preserve">Атлети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9"/>
              <w:gridCol w:w="1193"/>
              <w:gridCol w:w="761"/>
              <w:gridCol w:w="1115"/>
              <w:gridCol w:w="609"/>
              <w:gridCol w:w="917"/>
              <w:gridCol w:w="943"/>
              <w:gridCol w:w="609"/>
              <w:gridCol w:w="917"/>
              <w:gridCol w:w="920"/>
            </w:tblGrid>
            <w:tr>
              <w:trPr/>
              <w:tc>
                <w:tcPr>
                  <w:tcW w:w="13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4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ИХАЙЛОВ </w:t>
                    <w:br/>
                    <w:t xml:space="preserve">Сергей Семенович </w:t>
                  </w:r>
                </w:p>
              </w:tc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межрегионального отдела по надзору за ведением горных работ и объектами нефтегазодобычи </w:t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0,34 </w:t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 ) </w:t>
                    <w:br/>
                    <w:t xml:space="preserve">Земельный участок </w:t>
                    <w:br/>
                    <w:t xml:space="preserve">(Общая долевая (Доля 1/5) ) </w:t>
                    <w:br/>
                    <w:br/>
                    <w:t xml:space="preserve">Жилой дом </w:t>
                    <w:br/>
                    <w:t xml:space="preserve">(Индивидуальная ) </w:t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t xml:space="preserve">Квартира </w:t>
                    <w:br/>
                    <w:t xml:space="preserve">(Общая долевая (Доля 1/4) ) </w:t>
                    <w:br/>
                    <w:t xml:space="preserve">Квартира </w:t>
                    <w:br/>
                    <w:t xml:space="preserve">(Индивидуальная ) </w:t>
                    <w:br/>
                    <w:br/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50,00 </w:t>
                    <w:br/>
                    <w:br/>
                    <w:t xml:space="preserve">2602,20 </w:t>
                    <w:br/>
                    <w:br/>
                    <w:br/>
                    <w:t xml:space="preserve">534,00 </w:t>
                    <w:br/>
                    <w:br/>
                    <w:br/>
                    <w:t xml:space="preserve">142,50 </w:t>
                    <w:br/>
                    <w:br/>
                    <w:t xml:space="preserve">167,10 </w:t>
                    <w:br/>
                    <w:br/>
                    <w:t xml:space="preserve">131,10 </w:t>
                    <w:br/>
                    <w:br/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САН МАКСИМА </w:t>
                    <w:br/>
                    <w:t xml:space="preserve">А/м </w:t>
                    <w:br/>
                    <w:t xml:space="preserve">Мercedes190E </w:t>
                    <w:br/>
                    <w:t xml:space="preserve">А/м </w:t>
                    <w:br/>
                    <w:t xml:space="preserve">Lexus RX300 </w:t>
                  </w:r>
                </w:p>
              </w:tc>
            </w:tr>
            <w:tr>
              <w:trPr/>
              <w:tc>
                <w:tcPr>
                  <w:tcW w:w="13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200"/>
        <w:gridCol w:w="766"/>
        <w:gridCol w:w="1170"/>
        <w:gridCol w:w="613"/>
        <w:gridCol w:w="924"/>
        <w:gridCol w:w="950"/>
        <w:gridCol w:w="613"/>
        <w:gridCol w:w="924"/>
        <w:gridCol w:w="1445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ШЕНИН </w:t>
              <w:br/>
              <w:t xml:space="preserve">Виктор Георгие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Поволжское управление Федеральной службы по экологическому, технологическому и атомному надзору, государственный инспектор межрегионального отдела по надзору за объектами магистрального газопроводного транспорта,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27924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, 1\2 часть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 , 1\2 часть) </w:t>
              <w:br/>
              <w:br/>
              <w:t xml:space="preserve">Квартира </w:t>
              <w:br/>
              <w:t xml:space="preserve">(Общая долевая, ¼ часть) </w:t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 </w:t>
              <w:br/>
              <w:br/>
              <w:t xml:space="preserve">140 </w:t>
              <w:br/>
              <w:br/>
              <w:br/>
              <w:t xml:space="preserve">86 </w:t>
              <w:br/>
              <w:br/>
              <w:br/>
              <w:t xml:space="preserve">25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-Нива </w:t>
              <w:br/>
              <w:t xml:space="preserve">Автоприцеп </w:t>
              <w:br/>
              <w:t xml:space="preserve">САЗ-82994 </w:t>
              <w:br/>
              <w:t xml:space="preserve">Сельскохозяйственная техника </w:t>
              <w:br/>
              <w:t xml:space="preserve">МТЗ-80 </w:t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13303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, 1\2 часть) </w:t>
              <w:br/>
              <w:br/>
              <w:t xml:space="preserve">Жилой дом </w:t>
              <w:br/>
              <w:t xml:space="preserve">(Общая долевая , 1\2 часть) </w:t>
              <w:br/>
              <w:br/>
              <w:t xml:space="preserve">Квартира </w:t>
              <w:br/>
              <w:t xml:space="preserve">(Общая долевая, ¼ часть) </w:t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 </w:t>
              <w:br/>
              <w:br/>
              <w:br/>
              <w:t xml:space="preserve">86 </w:t>
              <w:br/>
              <w:br/>
              <w:br/>
              <w:t xml:space="preserve">25 </w:t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-AVENSI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853"/>
        <w:gridCol w:w="872"/>
        <w:gridCol w:w="1338"/>
        <w:gridCol w:w="697"/>
        <w:gridCol w:w="1054"/>
        <w:gridCol w:w="1084"/>
        <w:gridCol w:w="697"/>
        <w:gridCol w:w="1054"/>
        <w:gridCol w:w="849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ЩЕНКО </w:t>
              <w:br/>
              <w:t xml:space="preserve">Надежда Павловн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2 разряда Кадрово-правового отдел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92244 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1/6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8,00 </w:t>
              <w:br/>
              <w:br/>
              <w:br/>
              <w:t xml:space="preserve">9,3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1379"/>
        <w:gridCol w:w="827"/>
        <w:gridCol w:w="1027"/>
        <w:gridCol w:w="661"/>
        <w:gridCol w:w="998"/>
        <w:gridCol w:w="1027"/>
        <w:gridCol w:w="661"/>
        <w:gridCol w:w="998"/>
        <w:gridCol w:w="805"/>
      </w:tblGrid>
      <w:tr>
        <w:trPr/>
        <w:tc>
          <w:tcPr>
            <w:tcW w:w="10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КЛЕЦОВА </w:t>
              <w:br/>
              <w:t xml:space="preserve">Татьяна Владимировна 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й экологической экспертизы, администрирования платежей и разрешительной деятельности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58967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  <w:br/>
              <w:br/>
              <w:t xml:space="preserve">1-комнатная квартира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 </w:t>
              <w:br/>
              <w:br/>
              <w:br/>
              <w:t xml:space="preserve">43,3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кода Октав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223"/>
        <w:gridCol w:w="843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 </w:t>
              <w:br/>
              <w:t xml:space="preserve">Игорь Алексе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айонный отдел по надзору за промышленной и энергетической безопасностью,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70069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5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3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1181"/>
        <w:gridCol w:w="769"/>
        <w:gridCol w:w="1149"/>
        <w:gridCol w:w="616"/>
        <w:gridCol w:w="928"/>
        <w:gridCol w:w="954"/>
        <w:gridCol w:w="616"/>
        <w:gridCol w:w="928"/>
        <w:gridCol w:w="1452"/>
      </w:tblGrid>
      <w:tr>
        <w:trPr/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ЗАРОВ </w:t>
              <w:br/>
              <w:t xml:space="preserve">Виктор Геннадье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надзору за промышленной безопасностью по Ульяновской области Средне-Поволжского управления Федеральной службы по экологическому технологическому и атомному надзору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755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(доля 1/3) бессрочная) </w:t>
              <w:br/>
              <w:t xml:space="preserve">Квартира </w:t>
              <w:br/>
              <w:t xml:space="preserve">(Общая долевая (доля 1/3) бессрочн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49 </w:t>
              <w:br/>
              <w:br/>
              <w:br/>
              <w:t xml:space="preserve">41,3 </w:t>
              <w:br/>
              <w:br/>
              <w:br/>
              <w:t xml:space="preserve">57,29 </w:t>
              <w:br/>
              <w:br/>
              <w:t xml:space="preserve">56,47 </w:t>
              <w:br/>
              <w:br/>
              <w:br/>
              <w:t xml:space="preserve">не имею </w:t>
              <w:br/>
              <w:br/>
              <w:br/>
              <w:t xml:space="preserve">72,1 </w:t>
              <w:br/>
              <w:br/>
              <w:t xml:space="preserve">23,71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t xml:space="preserve">Республика </w:t>
              <w:br/>
              <w:br/>
              <w:br/>
              <w:t xml:space="preserve">г.Ульяновск </w:t>
              <w:br/>
              <w:br/>
              <w:t xml:space="preserve">г.Ульяновск </w:t>
              <w:br/>
              <w:br/>
              <w:br/>
              <w:t xml:space="preserve">не </w:t>
              <w:br/>
              <w:br/>
              <w:br/>
              <w:t xml:space="preserve">г.Ульяновск </w:t>
              <w:br/>
              <w:br/>
              <w:t xml:space="preserve">г.Ульяновск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 2121 </w:t>
              <w:br/>
              <w:t xml:space="preserve">А/м </w:t>
              <w:br/>
              <w:t xml:space="preserve">ВАЗ - 21043 </w:t>
              <w:br/>
              <w:t xml:space="preserve">А/м грузовой </w:t>
              <w:br/>
              <w:t xml:space="preserve">УАЗ 3303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698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Общая долевая (доля 1/3) бессрочная) </w:t>
              <w:br/>
              <w:t xml:space="preserve">Квартира </w:t>
              <w:br/>
              <w:t xml:space="preserve">(Общая долевая (доля 1/3) бессрочная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57,29 </w:t>
              <w:br/>
              <w:br/>
              <w:t xml:space="preserve">56,47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г.Ульяновск </w:t>
              <w:br/>
              <w:br/>
              <w:t xml:space="preserve">г.Ульяновск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1138"/>
        <w:gridCol w:w="787"/>
        <w:gridCol w:w="1176"/>
        <w:gridCol w:w="630"/>
        <w:gridCol w:w="949"/>
        <w:gridCol w:w="1014"/>
        <w:gridCol w:w="630"/>
        <w:gridCol w:w="949"/>
        <w:gridCol w:w="767"/>
      </w:tblGrid>
      <w:tr>
        <w:trPr/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СОНОВ </w:t>
              <w:br/>
              <w:t xml:space="preserve">Юрий Василье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котлонадзора, надзора за подъёмными сооружениями, тепловыми установками и сетями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57367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8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ёхкомнатная 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5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1 </w:t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90243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\3)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5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ёхкомнатная 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5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1178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ВЗОРОВА </w:t>
              <w:br/>
              <w:t xml:space="preserve">Яна Сергеевна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Технического отдела по организации надзорной и разрешительной деятельности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379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 </w:t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7"/>
        <w:gridCol w:w="1189"/>
        <w:gridCol w:w="804"/>
        <w:gridCol w:w="1267"/>
        <w:gridCol w:w="643"/>
        <w:gridCol w:w="970"/>
        <w:gridCol w:w="997"/>
        <w:gridCol w:w="643"/>
        <w:gridCol w:w="970"/>
        <w:gridCol w:w="855"/>
      </w:tblGrid>
      <w:tr>
        <w:trPr/>
        <w:tc>
          <w:tcPr>
            <w:tcW w:w="11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ДОНОСКОВ </w:t>
              <w:br/>
              <w:t xml:space="preserve">Валерий Анатольевич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633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Общая. Долевая -1/5 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. Долевая -1/5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4 </w:t>
              <w:br/>
              <w:br/>
              <w:br/>
              <w:t xml:space="preserve">101.30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) КМЗ 8136 </w:t>
            </w:r>
          </w:p>
        </w:tc>
      </w:tr>
      <w:tr>
        <w:trPr/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4,504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. Долевая-1/5) </w:t>
              <w:br/>
              <w:t xml:space="preserve">Квартира </w:t>
              <w:br/>
              <w:t xml:space="preserve">(Индивидуальная.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62,60 </w:t>
              <w:br/>
              <w:br/>
              <w:t xml:space="preserve">101,30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1354"/>
        <w:gridCol w:w="814"/>
        <w:gridCol w:w="1168"/>
        <w:gridCol w:w="651"/>
        <w:gridCol w:w="983"/>
        <w:gridCol w:w="1011"/>
        <w:gridCol w:w="651"/>
        <w:gridCol w:w="983"/>
        <w:gridCol w:w="793"/>
      </w:tblGrid>
      <w:tr>
        <w:trPr/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ТЕРОВА-ПИСКАНОВА </w:t>
              <w:br/>
              <w:t xml:space="preserve">Зинаида Ивановна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химии, нефтехимии, нефтепереработки и проектированием опасных производственных объектов Средне-Поволжского Управления по технологгическому, экологическому и атомному надзору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7,79234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: 1\2 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0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гковой </w:t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1745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5 </w:t>
              <w:b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лжский </w:t>
              <w:b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  <w:br/>
              <w:b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6200 </w:t>
              <w:br/>
              <w:br/>
              <w:b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1231"/>
        <w:gridCol w:w="831"/>
        <w:gridCol w:w="1273"/>
        <w:gridCol w:w="665"/>
        <w:gridCol w:w="1004"/>
        <w:gridCol w:w="1032"/>
        <w:gridCol w:w="665"/>
        <w:gridCol w:w="1004"/>
        <w:gridCol w:w="810"/>
      </w:tblGrid>
      <w:tr>
        <w:trPr/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АЕВ </w:t>
              <w:br/>
              <w:t xml:space="preserve">Юрий Евгенье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34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я 50/100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 </w:t>
              <w:br/>
              <w:br/>
              <w:t xml:space="preserve">6 </w:t>
              <w:br/>
              <w:br/>
              <w:br/>
              <w:br/>
              <w:t xml:space="preserve">75,50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"Рено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1256"/>
        <w:gridCol w:w="816"/>
        <w:gridCol w:w="1221"/>
        <w:gridCol w:w="653"/>
        <w:gridCol w:w="985"/>
        <w:gridCol w:w="1042"/>
        <w:gridCol w:w="653"/>
        <w:gridCol w:w="985"/>
        <w:gridCol w:w="795"/>
      </w:tblGrid>
      <w:tr>
        <w:trPr/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 </w:t>
              <w:br/>
              <w:t xml:space="preserve">Роман Владимирович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нергетической безопасностью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34383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13 </w:t>
              <w:br/>
              <w:br/>
              <w:br/>
              <w:br/>
              <w:t xml:space="preserve">23,85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ьяновск </w:t>
              <w:br/>
              <w:br/>
              <w:br/>
              <w:br/>
              <w:t xml:space="preserve">г.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,5528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двухкомнатная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Ульяновск </w:t>
              <w:b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172"/>
        <w:gridCol w:w="851"/>
        <w:gridCol w:w="1057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ОКАЕВА </w:t>
              <w:br/>
              <w:t xml:space="preserve">Татьяна Петровна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Технического отдела по организации надзорной и разрешительной деятельности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676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3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5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327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я собственность 1/3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5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1244"/>
        <w:gridCol w:w="793"/>
        <w:gridCol w:w="1050"/>
        <w:gridCol w:w="635"/>
        <w:gridCol w:w="957"/>
        <w:gridCol w:w="984"/>
        <w:gridCol w:w="635"/>
        <w:gridCol w:w="957"/>
        <w:gridCol w:w="773"/>
      </w:tblGrid>
      <w:tr>
        <w:trPr/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УГМАНОВ </w:t>
              <w:br/>
              <w:t xml:space="preserve">Шавкат Асгатович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ежрегионального отдела по надзору за объектами химии, нефтехимии, нефтепереработки и проектированием ОПО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07046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(доля ¼)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8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40 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,44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(доля ¼)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8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¬ность (доля ¼)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8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163"/>
        <w:gridCol w:w="787"/>
        <w:gridCol w:w="1175"/>
        <w:gridCol w:w="630"/>
        <w:gridCol w:w="949"/>
        <w:gridCol w:w="1012"/>
        <w:gridCol w:w="630"/>
        <w:gridCol w:w="949"/>
        <w:gridCol w:w="767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УЙКИН </w:t>
              <w:br/>
              <w:t xml:space="preserve">Павел Николаевич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679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комнатная 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60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мара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комнатная 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60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18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60 </w:t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6"/>
        <w:gridCol w:w="1884"/>
        <w:gridCol w:w="665"/>
        <w:gridCol w:w="989"/>
        <w:gridCol w:w="534"/>
        <w:gridCol w:w="800"/>
        <w:gridCol w:w="823"/>
        <w:gridCol w:w="534"/>
        <w:gridCol w:w="800"/>
        <w:gridCol w:w="1250"/>
      </w:tblGrid>
      <w:tr>
        <w:trPr/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6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1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УХОВА </w:t>
              <w:br/>
              <w:t xml:space="preserve">Наталья Александровна 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Поволжского управления Федеральной службы по экологическому,технологическому и атомному надзору, ведущий специалист-эксперт отдела государственной экологическойэкспертизы, администрирования платежей и разрешительной деятельности по Ульяновской обла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032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39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432030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х-комнатная квартира </w:t>
              <w:b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2027 </w:t>
              <w:b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Астра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 общая долевая,1/3 доли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53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432027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119"/>
        <w:gridCol w:w="851"/>
        <w:gridCol w:w="1275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ИШЕВ </w:t>
              <w:br/>
              <w:t xml:space="preserve">Андрей Львович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айонный отдел по надзору за промышленной и энергетической безопасностью, начальник отдел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,88612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7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103 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,36348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(доля ½) 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4 </w:t>
              <w:br/>
              <w:br/>
              <w:br/>
              <w:br/>
              <w:t xml:space="preserve">33,8 </w:t>
              <w:br/>
              <w:br/>
              <w:br/>
              <w:t xml:space="preserve">37,7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7 </w:t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1227"/>
        <w:gridCol w:w="789"/>
        <w:gridCol w:w="1207"/>
        <w:gridCol w:w="632"/>
        <w:gridCol w:w="953"/>
        <w:gridCol w:w="979"/>
        <w:gridCol w:w="632"/>
        <w:gridCol w:w="953"/>
        <w:gridCol w:w="1282"/>
      </w:tblGrid>
      <w:tr>
        <w:trPr/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КОВ </w:t>
              <w:br/>
              <w:t xml:space="preserve">Александр Евгенье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64673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собственность ½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,00 кв.м. </w:t>
              <w:br/>
              <w:br/>
              <w:t xml:space="preserve">800,00 кв.м. </w:t>
              <w:br/>
              <w:br/>
              <w:br/>
              <w:t xml:space="preserve">67,3кв.м. </w:t>
              <w:br/>
              <w:br/>
              <w:br/>
              <w:t xml:space="preserve">30,9кв.м.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4 </w:t>
              <w:br/>
              <w:t xml:space="preserve">А/м </w:t>
              <w:br/>
              <w:t xml:space="preserve">Фольксвагенпассат </w:t>
              <w:br/>
              <w:t xml:space="preserve">Автоприцеп </w:t>
              <w:br/>
              <w:t xml:space="preserve">Автоприцеп PRITSEP 8101 </w:t>
            </w:r>
          </w:p>
        </w:tc>
      </w:tr>
      <w:tr>
        <w:trPr/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2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9кв.м.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"/>
        <w:gridCol w:w="1161"/>
        <w:gridCol w:w="756"/>
        <w:gridCol w:w="1155"/>
        <w:gridCol w:w="606"/>
        <w:gridCol w:w="911"/>
        <w:gridCol w:w="937"/>
        <w:gridCol w:w="606"/>
        <w:gridCol w:w="911"/>
        <w:gridCol w:w="1426"/>
      </w:tblGrid>
      <w:tr>
        <w:trPr/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РАМОНОВ </w:t>
              <w:br/>
              <w:t xml:space="preserve">Михаил Алексее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промышленной безопасностью по Ульяновской области Средне-Поволжского Управления Федеральной службы по экологическому технологическому и атомному надзору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1,56315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не имею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0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23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ьяновский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г.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  <w:br/>
              <w:br/>
              <w:t xml:space="preserve">не имею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93 </w:t>
              <w:br/>
              <w:br/>
              <w:br/>
              <w:t xml:space="preserve">не имею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2066 </w:t>
              <w:br/>
              <w:br/>
              <w:br/>
              <w:t xml:space="preserve">не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RENAULT LOGAN (SR)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93734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67,93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432066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378"/>
        <w:gridCol w:w="826"/>
        <w:gridCol w:w="1026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ВУШИНА </w:t>
              <w:br/>
              <w:t xml:space="preserve">Ирина Гарриевна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администрирования платежей и разрешительной деятельности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74406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1,0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1292"/>
        <w:gridCol w:w="777"/>
        <w:gridCol w:w="963"/>
        <w:gridCol w:w="622"/>
        <w:gridCol w:w="937"/>
        <w:gridCol w:w="963"/>
        <w:gridCol w:w="622"/>
        <w:gridCol w:w="937"/>
        <w:gridCol w:w="1466"/>
      </w:tblGrid>
      <w:tr>
        <w:trPr/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ОВА </w:t>
              <w:br/>
              <w:t xml:space="preserve">Ольга Анатольевна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Поволжское управление Федеральной службы по экологическому, технологическому и атомному надзору, специалист-эксперт отдела государственной экологической экспертизы, администрирования платежей и разрешительной деятельности по Ульяновской области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99004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19 </w:t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2066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1199"/>
        <w:gridCol w:w="723"/>
        <w:gridCol w:w="1077"/>
        <w:gridCol w:w="579"/>
        <w:gridCol w:w="871"/>
        <w:gridCol w:w="895"/>
        <w:gridCol w:w="579"/>
        <w:gridCol w:w="871"/>
        <w:gridCol w:w="1361"/>
      </w:tblGrid>
      <w:tr>
        <w:trPr/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СТОВА </w:t>
              <w:br/>
              <w:t xml:space="preserve">Валентина Ильинична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Поволжского управления Федеральной службы по экологическому, технологическому и атомному надзору, ведущий специалист-эксперт отдела государственной экологической экспертизы, администрирования платежей и разрешительной деятельности по Ульяновской области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47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не имею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24,5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г.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х комнатная </w:t>
              <w:br/>
              <w:br/>
              <w:br/>
              <w:t xml:space="preserve">не имею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,99 </w:t>
              <w:br/>
              <w:br/>
              <w:br/>
              <w:t xml:space="preserve">не имею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2030 </w:t>
              <w:br/>
              <w:br/>
              <w:br/>
              <w:t xml:space="preserve">не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общая долевая собственность (доля 1/2)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70,99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432030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29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общая долевая собственность (доля 1/2)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70,99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г.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3"/>
        <w:gridCol w:w="1223"/>
        <w:gridCol w:w="780"/>
        <w:gridCol w:w="1192"/>
        <w:gridCol w:w="624"/>
        <w:gridCol w:w="941"/>
        <w:gridCol w:w="967"/>
        <w:gridCol w:w="624"/>
        <w:gridCol w:w="941"/>
        <w:gridCol w:w="760"/>
      </w:tblGrid>
      <w:tr>
        <w:trPr/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Игорь Юр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магистрального газопроводного транспорта, газораспределения и газопотребления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220/657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0 </w:t>
              <w:br/>
              <w:br/>
              <w:br/>
              <w:t xml:space="preserve">136,10 </w:t>
              <w:br/>
              <w:br/>
              <w:br/>
              <w:t xml:space="preserve">73,5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лмера </w:t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6,10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21483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6,10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1888"/>
        <w:gridCol w:w="725"/>
        <w:gridCol w:w="898"/>
        <w:gridCol w:w="581"/>
        <w:gridCol w:w="873"/>
        <w:gridCol w:w="898"/>
        <w:gridCol w:w="581"/>
        <w:gridCol w:w="873"/>
        <w:gridCol w:w="1366"/>
      </w:tblGrid>
      <w:tr>
        <w:trPr/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3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Павел Викторович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Поволжское управление Федеральной службы по экологическому, технологическому и атомному надзору ,специалист-эксперт отделагосударственной экологической экспертизы,администрирования платежей и разрешительной деятельности по Ульяновской области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76272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не имею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  <w:br/>
              <w:br/>
              <w:t xml:space="preserve">не имею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кв.м </w:t>
              <w:br/>
              <w:br/>
              <w:br/>
              <w:t xml:space="preserve">не имею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2028 </w:t>
              <w:br/>
              <w:br/>
              <w:br/>
              <w:t xml:space="preserve">не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  <w:br/>
              <w:br/>
              <w:t xml:space="preserve">не имеет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 кв.м. </w:t>
              <w:br/>
              <w:br/>
              <w:br/>
              <w:t xml:space="preserve">не имее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2028 </w:t>
              <w:br/>
              <w:br/>
              <w:br/>
              <w:t xml:space="preserve">не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1223"/>
        <w:gridCol w:w="737"/>
        <w:gridCol w:w="932"/>
        <w:gridCol w:w="591"/>
        <w:gridCol w:w="888"/>
        <w:gridCol w:w="913"/>
        <w:gridCol w:w="591"/>
        <w:gridCol w:w="888"/>
        <w:gridCol w:w="1389"/>
      </w:tblGrid>
      <w:tr>
        <w:trPr/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КИДА </w:t>
              <w:br/>
              <w:t xml:space="preserve">Михаил Викторо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Поволжского управления Федеральной службы по экологическому, технологическому и атомному нодзору Специалист-эксперт отдела государственной экологической экспертизы администрирования платежей и разрешительной деятельности по Ульяновской области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57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долевая 1/2) </w:t>
              <w:br/>
              <w:br/>
              <w:t xml:space="preserve">Дача </w:t>
              <w:br/>
              <w:t xml:space="preserve">(не имею) </w:t>
              <w:b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47 </w:t>
              <w:br/>
              <w:br/>
              <w:br/>
              <w:t xml:space="preserve">не имею </w:t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432048 </w:t>
              <w:br/>
              <w:br/>
              <w:br/>
              <w:t xml:space="preserve">не </w:t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637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долевая 1/2) </w:t>
              <w:br/>
              <w:t xml:space="preserve">Квартира </w:t>
              <w:br/>
              <w:t xml:space="preserve">(1/2 собственность, 1/2 право наследования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47 </w:t>
              <w:br/>
              <w:br/>
              <w:t xml:space="preserve">78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432048 </w:t>
              <w:br/>
              <w:br/>
              <w:t xml:space="preserve">г.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2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не имеет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  <w:br/>
              <w:br/>
              <w:t xml:space="preserve">не имеет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2048 </w:t>
              <w:br/>
              <w:br/>
              <w:br/>
              <w:t xml:space="preserve">не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1312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КАНОВА </w:t>
              <w:br/>
              <w:t xml:space="preserve">Дарья Николаевна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едением горных работ и объектами нефтегазодобычи Федеральной службы по экологическому, технологическому и атомному надзору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61364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) </w:t>
              <w:br/>
              <w:br/>
              <w:t xml:space="preserve">Жилой дом </w:t>
              <w:br/>
              <w:t xml:space="preserve">( ) </w:t>
              <w:br/>
              <w:br/>
              <w:t xml:space="preserve">Квартира </w:t>
              <w:br/>
              <w:t xml:space="preserve">(Долевая. 1/6 доли) </w:t>
              <w:br/>
              <w:br/>
              <w:t xml:space="preserve">Дача </w:t>
              <w:br/>
              <w:t xml:space="preserve">( ) </w:t>
              <w:br/>
              <w:br/>
              <w:t xml:space="preserve">Гараж </w:t>
              <w:br/>
              <w:t xml:space="preserve">( 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64,90 </w:t>
              <w:br/>
              <w:br/>
              <w:b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9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"/>
        <w:gridCol w:w="1334"/>
        <w:gridCol w:w="801"/>
        <w:gridCol w:w="1197"/>
        <w:gridCol w:w="641"/>
        <w:gridCol w:w="966"/>
        <w:gridCol w:w="994"/>
        <w:gridCol w:w="641"/>
        <w:gridCol w:w="966"/>
        <w:gridCol w:w="780"/>
      </w:tblGrid>
      <w:tr>
        <w:trPr/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ОМАРЕВА </w:t>
              <w:br/>
              <w:t xml:space="preserve">Елена Михайловна 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государственной экологической экспертизы, администрирования платежей и разрешительной деятельности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05072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0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1186"/>
        <w:gridCol w:w="772"/>
        <w:gridCol w:w="957"/>
        <w:gridCol w:w="618"/>
        <w:gridCol w:w="931"/>
        <w:gridCol w:w="957"/>
        <w:gridCol w:w="618"/>
        <w:gridCol w:w="931"/>
        <w:gridCol w:w="1457"/>
      </w:tblGrid>
      <w:tr>
        <w:trPr/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Евгений Александрович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энергетической безопасностью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088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 ) </w:t>
              <w:br/>
              <w:br/>
              <w:t xml:space="preserve">Жилой дом </w:t>
              <w:br/>
              <w:t xml:space="preserve">(не имею ) </w:t>
              <w:br/>
              <w:br/>
              <w:t xml:space="preserve">Квартира </w:t>
              <w:br/>
              <w:t xml:space="preserve">(Общая долевая 1/2 бессрочно Васильева Е.Е., дочь - 1/2) </w:t>
              <w:br/>
              <w:t xml:space="preserve">Квартира </w:t>
              <w:br/>
              <w:t xml:space="preserve">(Общая долевая 3/5 бессрочно Васильева Е.Е., дочь – 2/5) </w:t>
              <w:br/>
              <w:br/>
              <w:t xml:space="preserve">Дача </w:t>
              <w:br/>
              <w:t xml:space="preserve">(не имею ) </w:t>
              <w:br/>
              <w:br/>
              <w:t xml:space="preserve">Гараж </w:t>
              <w:br/>
              <w:t xml:space="preserve">(не имею 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36,83 </w:t>
              <w:br/>
              <w:br/>
              <w:t xml:space="preserve">47,03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,168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 ) </w:t>
              <w:br/>
              <w:br/>
              <w:t xml:space="preserve">Жилой дом </w:t>
              <w:br/>
              <w:t xml:space="preserve">(не имеет ) </w:t>
              <w:br/>
              <w:br/>
              <w:t xml:space="preserve">Квартира </w:t>
              <w:br/>
              <w:t xml:space="preserve">(не имеет ) </w:t>
              <w:br/>
              <w:br/>
              <w:t xml:space="preserve">Дача </w:t>
              <w:br/>
              <w:t xml:space="preserve">(не имеет ) </w:t>
              <w:br/>
              <w:br/>
              <w:t xml:space="preserve">Гараж </w:t>
              <w:br/>
              <w:t xml:space="preserve">(не имею 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ю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не имеет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83 </w:t>
              <w:br/>
              <w:br/>
              <w:br/>
              <w:t xml:space="preserve">не имеет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не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1328"/>
        <w:gridCol w:w="852"/>
        <w:gridCol w:w="1223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Алексей Павлович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в электроэнергетике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7,269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 индивидуальная 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1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4 </w:t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8,114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(доля 1/3):) </w:t>
              <w:br/>
              <w:t xml:space="preserve">Квартира </w:t>
              <w:br/>
              <w:t xml:space="preserve">(собственность 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8 </w:t>
              <w:br/>
              <w:br/>
              <w:t xml:space="preserve">60,4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1 </w:t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277"/>
        <w:gridCol w:w="829"/>
        <w:gridCol w:w="1241"/>
        <w:gridCol w:w="663"/>
        <w:gridCol w:w="1001"/>
        <w:gridCol w:w="1030"/>
        <w:gridCol w:w="663"/>
        <w:gridCol w:w="1001"/>
        <w:gridCol w:w="808"/>
      </w:tblGrid>
      <w:tr>
        <w:trPr/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ЫВАЕВ </w:t>
              <w:br/>
              <w:t xml:space="preserve">Виталий Викторович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районного отдела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79623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00 </w:t>
              <w:b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2-х комнатная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8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Авенсис </w:t>
              <w:br/>
              <w:t xml:space="preserve">А/м </w:t>
              <w:br/>
              <w:t xml:space="preserve">ГАЗ 2410 </w:t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31763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7 </w:t>
              <w:br/>
              <w:br/>
              <w:br/>
              <w:br/>
              <w:t xml:space="preserve">39,6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2-х комнатная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8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365"/>
        <w:gridCol w:w="819"/>
        <w:gridCol w:w="1018"/>
        <w:gridCol w:w="656"/>
        <w:gridCol w:w="990"/>
        <w:gridCol w:w="1018"/>
        <w:gridCol w:w="656"/>
        <w:gridCol w:w="990"/>
        <w:gridCol w:w="798"/>
      </w:tblGrid>
      <w:tr>
        <w:trPr/>
        <w:tc>
          <w:tcPr>
            <w:tcW w:w="11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НИКОВА </w:t>
              <w:br/>
              <w:t xml:space="preserve">Ирина Вадимовна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сударственной экологической экспертизы, администрирования платежей и разрешительной деятельности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35651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6 </w:t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2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7"/>
        <w:gridCol w:w="1108"/>
        <w:gridCol w:w="812"/>
        <w:gridCol w:w="1242"/>
        <w:gridCol w:w="649"/>
        <w:gridCol w:w="980"/>
        <w:gridCol w:w="1007"/>
        <w:gridCol w:w="649"/>
        <w:gridCol w:w="980"/>
        <w:gridCol w:w="791"/>
      </w:tblGrid>
      <w:tr>
        <w:trPr/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ДАННИКОВ </w:t>
              <w:br/>
              <w:t xml:space="preserve">Валерий Гаврилович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айонный отдел по надзору за промышленной и энергетической безопасностью, гоударственный инспектор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7,77563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6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Lanser </w:t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58612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3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3,0 </w:t>
              <w:br/>
              <w:br/>
              <w:br/>
              <w:br/>
              <w:t xml:space="preserve">71,6 </w:t>
              <w:br/>
              <w:br/>
              <w:t xml:space="preserve">38,0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1209"/>
        <w:gridCol w:w="834"/>
        <w:gridCol w:w="1278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ХОРОВ </w:t>
              <w:br/>
              <w:t xml:space="preserve">Василий Геннадье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05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10 </w:t>
              <w:br/>
              <w:br/>
              <w:br/>
              <w:t xml:space="preserve">43,1 </w:t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00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234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0,00 </w:t>
              <w:br/>
              <w:br/>
              <w:br/>
              <w:br/>
              <w:t xml:space="preserve">53,00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Тии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196"/>
        <w:gridCol w:w="868"/>
        <w:gridCol w:w="1078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ВИЗОВ </w:t>
              <w:br/>
              <w:t xml:space="preserve">Владимир Степан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й отдел по организации надзорной и разрешительной деятельности, главный специалист-экспер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19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8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1291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ЙНВАЛЬД </w:t>
              <w:br/>
              <w:t xml:space="preserve">Сергей Борисович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за ведением горных работ и объектами нефтегазодобычи, Средне 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35835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(1/3), жена Рейнвальд Ольга Владимировна, сын Рейнвальд Дмитрий Сергеевич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,6 </w:t>
              <w:br/>
              <w:br/>
              <w:br/>
              <w:br/>
              <w:t xml:space="preserve">60,8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,6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4 LADA111 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95993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( 1/3), муж Рейнвальд Сергей борисович, сын Рейнвальд Дмитрий Сергеевич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8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гараж </w:t>
              <w:br/>
              <w:br/>
              <w:br/>
              <w:t xml:space="preserve">Гараж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,6 </w:t>
              <w:br/>
              <w:br/>
              <w:br/>
              <w:t xml:space="preserve">21,6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2093"/>
        <w:gridCol w:w="735"/>
        <w:gridCol w:w="1096"/>
        <w:gridCol w:w="589"/>
        <w:gridCol w:w="886"/>
        <w:gridCol w:w="923"/>
        <w:gridCol w:w="589"/>
        <w:gridCol w:w="886"/>
        <w:gridCol w:w="718"/>
      </w:tblGrid>
      <w:tr>
        <w:trPr/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ГОЖКИНА </w:t>
              <w:br/>
              <w:t xml:space="preserve">Галина Евгеньевна 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едением горных работ и объектами нефтегазодобычи Средне-Поволжского управления Федеральной службы по экологическому,технологическому и атомному надзору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347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80 </w:t>
              <w:br/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 </w:t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, выпуск 2003г. </w:t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4,188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4.8 </w:t>
              <w:br/>
              <w:br/>
              <w:t xml:space="preserve">18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рёхкомнатная квартира </w:t>
              <w:b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8 </w:t>
              <w:b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, выпуск 2007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1272"/>
        <w:gridCol w:w="811"/>
        <w:gridCol w:w="1241"/>
        <w:gridCol w:w="649"/>
        <w:gridCol w:w="979"/>
        <w:gridCol w:w="1006"/>
        <w:gridCol w:w="649"/>
        <w:gridCol w:w="979"/>
        <w:gridCol w:w="790"/>
      </w:tblGrid>
      <w:tr>
        <w:trPr/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НЕЕВ </w:t>
              <w:br/>
              <w:t xml:space="preserve">Евгений Александрович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9293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- 1/3 доли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5,0 </w:t>
              <w:br/>
              <w:br/>
              <w:br/>
              <w:br/>
              <w:t xml:space="preserve">69,40 </w:t>
              <w:br/>
              <w:br/>
              <w:br/>
              <w:br/>
              <w:t xml:space="preserve">22,70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352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- 1/3 доли 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40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1"/>
              <w:gridCol w:w="1233"/>
              <w:gridCol w:w="832"/>
              <w:gridCol w:w="1292"/>
              <w:gridCol w:w="665"/>
              <w:gridCol w:w="1005"/>
              <w:gridCol w:w="1034"/>
              <w:gridCol w:w="665"/>
              <w:gridCol w:w="1005"/>
              <w:gridCol w:w="810"/>
            </w:tblGrid>
            <w:tr>
              <w:trPr/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6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УДЕНКО </w:t>
                    <w:br/>
                    <w:t xml:space="preserve">Александр Иванович </w:t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межрайонного отдела по надзору за промышленной и энергетической безопасностью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8,2671 </w:t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0,066 </w:t>
                  </w:r>
                </w:p>
              </w:tc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45,2 </w:t>
                    <w:br/>
                    <w:br/>
                    <w:br/>
                    <w:t xml:space="preserve">113,2 </w:t>
                    <w:br/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180"/>
        <w:gridCol w:w="768"/>
        <w:gridCol w:w="1147"/>
        <w:gridCol w:w="615"/>
        <w:gridCol w:w="926"/>
        <w:gridCol w:w="953"/>
        <w:gridCol w:w="615"/>
        <w:gridCol w:w="926"/>
        <w:gridCol w:w="1450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МЯНЦЕВ </w:t>
              <w:br/>
              <w:t xml:space="preserve">Александр Васильевич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Поволжское управление Федеральной службы по экологическому, технологическому и атомному надзору, заместитель начальника отдела по надзору за энергетической безопасностью по Ульяновской области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,632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59,82 </w:t>
              <w:br/>
              <w:br/>
              <w:br/>
              <w:t xml:space="preserve">не имею </w:t>
              <w:br/>
              <w:br/>
              <w:br/>
              <w:t xml:space="preserve">19,91 </w:t>
              <w:br/>
              <w:br/>
              <w:t xml:space="preserve">29,2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г.Ульяновск </w:t>
              <w:br/>
              <w:br/>
              <w:br/>
              <w:t xml:space="preserve">не </w:t>
              <w:br/>
              <w:br/>
              <w:br/>
              <w:t xml:space="preserve">г.Ульяновск </w:t>
              <w:br/>
              <w:br/>
              <w:t xml:space="preserve">г.Ульяновск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8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"Урал" М67-36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162"/>
        <w:gridCol w:w="844"/>
        <w:gridCol w:w="1263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ГАБИН </w:t>
              <w:br/>
              <w:t xml:space="preserve">Герман Алексеевич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организации надзорной и разрешительной деятельности по Ульяновской области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1,64944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1/2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30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00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,65752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доля 1/2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2,00 </w:t>
              <w:br/>
              <w:br/>
              <w:br/>
              <w:br/>
              <w:t xml:space="preserve">48,30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1376"/>
        <w:gridCol w:w="980"/>
        <w:gridCol w:w="1185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8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ГИЕВ </w:t>
              <w:br/>
              <w:t xml:space="preserve">Владимир Сергеевич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осударственной экологической экспертизы администрирования платежей и разрешительной деятельности Средне- 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02428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br/>
              <w:t xml:space="preserve">Дача </w:t>
              <w:br/>
              <w:t xml:space="preserve">(индивидуальная )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59,0 </w:t>
              <w:br/>
              <w:br/>
              <w:br/>
              <w:br/>
              <w:br/>
              <w:t xml:space="preserve">41,0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,0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8"/>
              <w:gridCol w:w="1103"/>
              <w:gridCol w:w="802"/>
              <w:gridCol w:w="1149"/>
              <w:gridCol w:w="641"/>
              <w:gridCol w:w="968"/>
              <w:gridCol w:w="995"/>
              <w:gridCol w:w="641"/>
              <w:gridCol w:w="968"/>
              <w:gridCol w:w="978"/>
            </w:tblGrid>
            <w:tr>
              <w:trPr/>
              <w:tc>
                <w:tcPr>
                  <w:tcW w:w="10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ЛЬНИКОВА </w:t>
                    <w:br/>
                    <w:t xml:space="preserve">Ирина Александровна </w:t>
                  </w:r>
                </w:p>
              </w:tc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Технического отдела по надзорной и разрешительной деятельности </w:t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6,173 </w:t>
                  </w:r>
                </w:p>
              </w:tc>
              <w:tc>
                <w:tcPr>
                  <w:tcW w:w="11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3,5 </w:t>
                    <w:br/>
                    <w:b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ИЖ 2126-030 </w:t>
                    <w:br/>
                    <w:t xml:space="preserve">А/м </w:t>
                    <w:br/>
                    <w:t xml:space="preserve">ЛАДА,217030 ЛАДА ПРИОР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253"/>
        <w:gridCol w:w="799"/>
        <w:gridCol w:w="991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ИГУЛИН </w:t>
              <w:br/>
              <w:t xml:space="preserve">Марат Ахварович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44257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 собственность с Самигулиной С.Я.) </w:t>
              <w:br/>
              <w:br/>
              <w:t xml:space="preserve">Жилой дом </w:t>
              <w:br/>
              <w:t xml:space="preserve">(Общая совместная собственность с Самигулиной С.Я.) </w:t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8, 00 </w:t>
              <w:br/>
              <w:br/>
              <w:br/>
              <w:t xml:space="preserve">54,90 </w:t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 Нива </w:t>
              <w:br/>
              <w:t xml:space="preserve">А/м </w:t>
              <w:br/>
              <w:t xml:space="preserve">ВАЗ 21100 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 собственность с Самигулиным М. А.) </w:t>
              <w:br/>
              <w:br/>
              <w:t xml:space="preserve">Жилой дом </w:t>
              <w:br/>
              <w:t xml:space="preserve">(Общая совместная собственность с Самигулиным М. А.) </w:t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8, 00 </w:t>
              <w:br/>
              <w:br/>
              <w:br/>
              <w:t xml:space="preserve">54,90 </w:t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ГАЗ 33021 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1257"/>
        <w:gridCol w:w="817"/>
        <w:gridCol w:w="1200"/>
        <w:gridCol w:w="653"/>
        <w:gridCol w:w="986"/>
        <w:gridCol w:w="1093"/>
        <w:gridCol w:w="653"/>
        <w:gridCol w:w="986"/>
        <w:gridCol w:w="796"/>
      </w:tblGrid>
      <w:tr>
        <w:trPr/>
        <w:tc>
          <w:tcPr>
            <w:tcW w:w="10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ФРОНОВ </w:t>
              <w:br/>
              <w:t xml:space="preserve">Валерий Валентинович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3,8556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. участок под ИЖС </w:t>
              <w:br/>
              <w:br/>
              <w:br/>
              <w:t xml:space="preserve">Зем. участок под огородничество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 </w:t>
              <w:br/>
              <w:br/>
              <w:br/>
              <w:t xml:space="preserve">580,0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8,0782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 </w:t>
              <w:br/>
              <w:br/>
              <w:t xml:space="preserve">580,0 </w:t>
              <w:br/>
              <w:br/>
              <w:br/>
              <w:t xml:space="preserve">340,9 </w:t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1187"/>
        <w:gridCol w:w="802"/>
        <w:gridCol w:w="996"/>
        <w:gridCol w:w="642"/>
        <w:gridCol w:w="968"/>
        <w:gridCol w:w="1024"/>
        <w:gridCol w:w="642"/>
        <w:gridCol w:w="968"/>
        <w:gridCol w:w="782"/>
      </w:tblGrid>
      <w:tr>
        <w:trPr/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ННИКОВ </w:t>
              <w:br/>
              <w:t xml:space="preserve">Владимир Владимир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котлонадзора, надзора за подъёмными сооружениями, тепловыми установками и сетями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60423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доля 1/3)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20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10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доля 1/4)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10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доля 1/4)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10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88352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доля 1/3)) </w:t>
              <w:br/>
              <w:t xml:space="preserve">Квартира </w:t>
              <w:br/>
              <w:t xml:space="preserve">(Общая долевая (доля 1/4)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20 </w:t>
              <w:br/>
              <w:br/>
              <w:t xml:space="preserve">42,10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1126"/>
        <w:gridCol w:w="778"/>
        <w:gridCol w:w="1163"/>
        <w:gridCol w:w="623"/>
        <w:gridCol w:w="939"/>
        <w:gridCol w:w="966"/>
        <w:gridCol w:w="623"/>
        <w:gridCol w:w="939"/>
        <w:gridCol w:w="1470"/>
      </w:tblGrid>
      <w:tr>
        <w:trPr/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ОРОВ </w:t>
              <w:br/>
              <w:t xml:space="preserve">Владимир Николаевич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за энергетической безопасностью по Ульяновской области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61549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ев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  <w:br/>
              <w:t xml:space="preserve">583 </w:t>
              <w:br/>
              <w:br/>
              <w:br/>
              <w:t xml:space="preserve">21 </w:t>
              <w:br/>
              <w:br/>
              <w:t xml:space="preserve">18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 </w:t>
              <w:br/>
              <w:br/>
              <w:t xml:space="preserve">г.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8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,519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 долев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265"/>
        <w:gridCol w:w="813"/>
        <w:gridCol w:w="1166"/>
        <w:gridCol w:w="650"/>
        <w:gridCol w:w="981"/>
        <w:gridCol w:w="1081"/>
        <w:gridCol w:w="650"/>
        <w:gridCol w:w="981"/>
        <w:gridCol w:w="792"/>
      </w:tblGrid>
      <w:tr>
        <w:trPr/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ОРОВА </w:t>
              <w:br/>
              <w:t xml:space="preserve">Ирина Александровна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в электроэнергетике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72921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дивидуальная, свидетельство ) </w:t>
              <w:b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3,1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комнатная квартира </w:t>
              <w:br/>
              <w:br/>
              <w:br/>
              <w:t xml:space="preserve">Дачный дом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2 </w:t>
              <w:br/>
              <w:br/>
              <w:br/>
              <w:t xml:space="preserve">8,1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7,82107 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комнатная квартира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2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осквич М2140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1297"/>
        <w:gridCol w:w="779"/>
        <w:gridCol w:w="1143"/>
        <w:gridCol w:w="624"/>
        <w:gridCol w:w="940"/>
        <w:gridCol w:w="967"/>
        <w:gridCol w:w="624"/>
        <w:gridCol w:w="940"/>
        <w:gridCol w:w="760"/>
      </w:tblGrid>
      <w:tr>
        <w:trPr/>
        <w:tc>
          <w:tcPr>
            <w:tcW w:w="13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ОРОВА </w:t>
              <w:br/>
              <w:t xml:space="preserve">Светлана Николаевна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й экологической экспертизы администрирования платежей и разрешительной деятельности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73255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6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6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5,07652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(наследство)) </w:t>
              <w:br/>
              <w:br/>
              <w:t xml:space="preserve">Жилой дом </w:t>
              <w:br/>
              <w:t xml:space="preserve">(Индивидуальная (наследство)) </w:t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8,14 </w:t>
              <w:br/>
              <w:br/>
              <w:br/>
              <w:t xml:space="preserve">48,6 </w:t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1 </w:t>
              <w:br/>
              <w:t xml:space="preserve">А/м </w:t>
              <w:br/>
              <w:t xml:space="preserve">Опель Рекорд </w:t>
              <w:br/>
              <w:t xml:space="preserve">А/м </w:t>
              <w:br/>
              <w:t xml:space="preserve">CHERY SUYT 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8"/>
        <w:gridCol w:w="1230"/>
        <w:gridCol w:w="784"/>
        <w:gridCol w:w="1171"/>
        <w:gridCol w:w="627"/>
        <w:gridCol w:w="946"/>
        <w:gridCol w:w="972"/>
        <w:gridCol w:w="627"/>
        <w:gridCol w:w="946"/>
        <w:gridCol w:w="764"/>
      </w:tblGrid>
      <w:tr>
        <w:trPr/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ДОРОВА </w:t>
              <w:br/>
              <w:t xml:space="preserve">Татьяна Александровн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- эксперт Межрайонного отдела по надзору за объектами магистрального газопроводного транспорта, газораспределения и газопотребления Средне - Поволжского управления Федеральной службыв по экологическому, технологическому и атомному надзору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,314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 (1/3)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10 </w:t>
              <w:br/>
              <w:br/>
              <w:t xml:space="preserve">48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10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,728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10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1214"/>
        <w:gridCol w:w="737"/>
        <w:gridCol w:w="943"/>
        <w:gridCol w:w="590"/>
        <w:gridCol w:w="888"/>
        <w:gridCol w:w="913"/>
        <w:gridCol w:w="590"/>
        <w:gridCol w:w="888"/>
        <w:gridCol w:w="1389"/>
      </w:tblGrid>
      <w:tr>
        <w:trPr/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ЛАНТЬЕВ </w:t>
              <w:br/>
              <w:t xml:space="preserve">Сергей Владимир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снпектор отдела государственного строительного надзора и надзора за гидротехническими сооружениями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9,523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бственность) </w:t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3 </w:t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А6 (продан 14.02.2009) </w:t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  <w:br/>
              <w:br/>
              <w:t xml:space="preserve">нет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,3 </w:t>
              <w:br/>
              <w:br/>
              <w:br/>
              <w:t xml:space="preserve">нет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нет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378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,3 </w:t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Opel Corsa (продан 11.07.2009) </w:t>
              <w:br/>
              <w:t xml:space="preserve">А/м </w:t>
              <w:br/>
              <w:t xml:space="preserve">Volvo S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1201"/>
        <w:gridCol w:w="828"/>
        <w:gridCol w:w="1240"/>
        <w:gridCol w:w="662"/>
        <w:gridCol w:w="1000"/>
        <w:gridCol w:w="1029"/>
        <w:gridCol w:w="662"/>
        <w:gridCol w:w="1000"/>
        <w:gridCol w:w="845"/>
      </w:tblGrid>
      <w:tr>
        <w:trPr/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МОНОВА </w:t>
              <w:br/>
              <w:t xml:space="preserve">Ирина Николаевна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айонного отдела по надзору за промышленной и энергетической безопасностью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53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1/2 дол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общ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6,0 </w:t>
              <w:br/>
              <w:br/>
              <w:t xml:space="preserve">222,0 </w:t>
              <w:br/>
              <w:br/>
              <w:br/>
              <w:br/>
              <w:t xml:space="preserve">57,8 </w:t>
              <w:br/>
              <w:br/>
              <w:t xml:space="preserve">42,95 </w:t>
              <w:br/>
              <w:br/>
              <w:br/>
              <w:t xml:space="preserve">40,0 </w:t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втомобиль ВАЗ 2112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1206"/>
        <w:gridCol w:w="832"/>
        <w:gridCol w:w="1245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МУНОВА </w:t>
              <w:br/>
              <w:t xml:space="preserve">Марина Валерьевн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надзору за промышленной безопасностью по Ульяновской области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48689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2 доли)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6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7291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2 доли)) 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6 </w:t>
              <w:br/>
              <w:br/>
              <w:t xml:space="preserve">47,23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6"/>
        <w:gridCol w:w="1230"/>
        <w:gridCol w:w="799"/>
        <w:gridCol w:w="992"/>
        <w:gridCol w:w="640"/>
        <w:gridCol w:w="965"/>
        <w:gridCol w:w="1029"/>
        <w:gridCol w:w="640"/>
        <w:gridCol w:w="965"/>
        <w:gridCol w:w="779"/>
      </w:tblGrid>
      <w:tr>
        <w:trPr/>
        <w:tc>
          <w:tcPr>
            <w:tcW w:w="14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ПАТРИН </w:t>
              <w:br/>
              <w:t xml:space="preserve">Денис Анатольеви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айонный отдел по надзору за промышленной и энергетической безопасностью Средне-Поволжского управления Федеральной службы по экологическому, технологическому и атомному надзору, государственный инспектор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1,609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ипатрина С.И.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90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888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 Сипатрин Д.А.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90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нокомнатная 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9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1103"/>
        <w:gridCol w:w="747"/>
        <w:gridCol w:w="926"/>
        <w:gridCol w:w="599"/>
        <w:gridCol w:w="901"/>
        <w:gridCol w:w="926"/>
        <w:gridCol w:w="599"/>
        <w:gridCol w:w="901"/>
        <w:gridCol w:w="1409"/>
      </w:tblGrid>
      <w:tr>
        <w:trPr/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ОМОРОХОВ </w:t>
              <w:br/>
              <w:t xml:space="preserve">Павел Юрьевич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нергетической безопастностью по Ульяновской обл.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1743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1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 </w:t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,42608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) </w:t>
              <w:br/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5"/>
        <w:gridCol w:w="1587"/>
        <w:gridCol w:w="753"/>
        <w:gridCol w:w="1150"/>
        <w:gridCol w:w="603"/>
        <w:gridCol w:w="908"/>
        <w:gridCol w:w="933"/>
        <w:gridCol w:w="603"/>
        <w:gridCol w:w="908"/>
        <w:gridCol w:w="735"/>
      </w:tblGrid>
      <w:tr>
        <w:trPr/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АВКИН </w:t>
              <w:br/>
              <w:t xml:space="preserve">ВЯЧЕСЛАВ ВЕНИАМИНОВИЧ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ХОЗЯЙСТВЕННОГО ОБЕСПЕЧЕНИЯ И ДОКУМЕНТООБОРОТА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,20588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е долевая ¼ ) </w:t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6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Э TUCSON </w:t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74867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едолевая 1/4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6 </w:t>
              <w:br/>
              <w:br/>
              <w:t xml:space="preserve">37,26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304"/>
        <w:gridCol w:w="830"/>
        <w:gridCol w:w="1271"/>
        <w:gridCol w:w="664"/>
        <w:gridCol w:w="1002"/>
        <w:gridCol w:w="1030"/>
        <w:gridCol w:w="664"/>
        <w:gridCol w:w="1002"/>
        <w:gridCol w:w="808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ИВКОВ </w:t>
              <w:br/>
              <w:t xml:space="preserve">Сергей Викторович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объектами магистрального газопроводного транспорта, газораспределения и газопотребления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01896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8м2 (общая)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2,06262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5 кв.м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8кв.м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899"/>
        <w:gridCol w:w="815"/>
        <w:gridCol w:w="1219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ЦЕВА </w:t>
              <w:br/>
              <w:t xml:space="preserve">Ольга Анатольевна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2 разряда финансового отдел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,78779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 с Старцев А.В.) </w:t>
              <w:br/>
              <w:br/>
              <w:br/>
              <w:t xml:space="preserve">Квартира </w:t>
              <w:br/>
              <w:t xml:space="preserve">(Общая долевая 1/3 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4,00 </w:t>
              <w:br/>
              <w:br/>
              <w:br/>
              <w:br/>
              <w:t xml:space="preserve">34,10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31683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овместная с Старцевой О. А.) </w:t>
              <w:b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1/3 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64,00 </w:t>
              <w:br/>
              <w:br/>
              <w:t xml:space="preserve">736,00 </w:t>
              <w:br/>
              <w:br/>
              <w:br/>
              <w:t xml:space="preserve">54,60 </w:t>
              <w:br/>
              <w:br/>
              <w:br/>
              <w:t xml:space="preserve">34,10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ADA PRIORA 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 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10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330"/>
        <w:gridCol w:w="846"/>
        <w:gridCol w:w="1051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ИФАТОВ </w:t>
              <w:br/>
              <w:t xml:space="preserve">Сергей Борисович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объектами химии, нефтехимии, нефтепереработки и проектированием ОПО Средне – 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8648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8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1154"/>
        <w:gridCol w:w="751"/>
        <w:gridCol w:w="1121"/>
        <w:gridCol w:w="602"/>
        <w:gridCol w:w="906"/>
        <w:gridCol w:w="931"/>
        <w:gridCol w:w="602"/>
        <w:gridCol w:w="906"/>
        <w:gridCol w:w="1417"/>
      </w:tblGrid>
      <w:tr>
        <w:trPr/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МАРОКОВА </w:t>
              <w:br/>
              <w:t xml:space="preserve">Наталья Викторовна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2 разряда отдела по организации надзорной и разрешительной деятельности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243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67 </w:t>
              <w:br/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2066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67 </w:t>
              <w:b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2066 </w:t>
              <w:b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1230"/>
        <w:gridCol w:w="799"/>
        <w:gridCol w:w="991"/>
        <w:gridCol w:w="639"/>
        <w:gridCol w:w="964"/>
        <w:gridCol w:w="991"/>
        <w:gridCol w:w="639"/>
        <w:gridCol w:w="964"/>
        <w:gridCol w:w="1510"/>
      </w:tblGrid>
      <w:tr>
        <w:trPr/>
        <w:tc>
          <w:tcPr>
            <w:tcW w:w="7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РМАЧ </w:t>
              <w:br/>
              <w:t xml:space="preserve">Владимир Иванови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,197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 Общая совместная Сурмач А.А.-жена, Сурмач О.В. -дочь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67,3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443013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1319"/>
        <w:gridCol w:w="840"/>
        <w:gridCol w:w="1258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ХОВ </w:t>
              <w:br/>
              <w:t xml:space="preserve">Александр Сергеевич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и ведением горных работ и объектами нефтегазодобычи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459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0 </w:t>
              <w:br/>
              <w:br/>
              <w:br/>
              <w:br/>
              <w:t xml:space="preserve">32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4"/>
        <w:gridCol w:w="1250"/>
        <w:gridCol w:w="811"/>
        <w:gridCol w:w="1007"/>
        <w:gridCol w:w="649"/>
        <w:gridCol w:w="979"/>
        <w:gridCol w:w="1007"/>
        <w:gridCol w:w="649"/>
        <w:gridCol w:w="979"/>
        <w:gridCol w:w="790"/>
      </w:tblGrid>
      <w:tr>
        <w:trPr/>
        <w:tc>
          <w:tcPr>
            <w:tcW w:w="13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ХОСТАВСКИЙ </w:t>
              <w:br/>
              <w:t xml:space="preserve">Игорь Михайлович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айонный отдел по надзору за промышленной и энергетической безопасностью Средне - Поволжского управления Федеральной службы по экологическому, технологическому и атомному надзору. Государственный инспектор.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,042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2 доли) </w:t>
              <w:br/>
              <w:br/>
              <w:t xml:space="preserve">Жилой дом </w:t>
              <w:br/>
              <w:t xml:space="preserve">(Общая долевая 1/2 доли) </w:t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  <w:br/>
              <w:br/>
              <w:t xml:space="preserve">40,2 </w:t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- РИО </w:t>
              <w:br/>
              <w:t xml:space="preserve">А/м </w:t>
              <w:br/>
              <w:t xml:space="preserve">Ока - фургон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2 доли) </w:t>
              <w:br/>
              <w:br/>
              <w:t xml:space="preserve">Жилой дом </w:t>
              <w:br/>
              <w:t xml:space="preserve">(Общая долевая 1/2 доли) </w:t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  <w:br/>
              <w:br/>
              <w:t xml:space="preserve">40,2 </w:t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6"/>
        <w:gridCol w:w="1162"/>
        <w:gridCol w:w="757"/>
        <w:gridCol w:w="1129"/>
        <w:gridCol w:w="606"/>
        <w:gridCol w:w="912"/>
        <w:gridCol w:w="938"/>
        <w:gridCol w:w="606"/>
        <w:gridCol w:w="912"/>
        <w:gridCol w:w="1427"/>
      </w:tblGrid>
      <w:tr>
        <w:trPr/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ЗЕТДИНОВ </w:t>
              <w:br/>
              <w:t xml:space="preserve">Фирхат Хасанович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нергетической безопасностью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95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34,86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t xml:space="preserve">г.Ульяновск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КМЗ-8136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,783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Тазетдинова Ленара Фирхатовна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9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2027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1312"/>
        <w:gridCol w:w="835"/>
        <w:gridCol w:w="1037"/>
        <w:gridCol w:w="667"/>
        <w:gridCol w:w="1008"/>
        <w:gridCol w:w="1037"/>
        <w:gridCol w:w="667"/>
        <w:gridCol w:w="1008"/>
        <w:gridCol w:w="813"/>
      </w:tblGrid>
      <w:tr>
        <w:trPr/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МАРОВ </w:t>
              <w:br/>
              <w:t xml:space="preserve">Сергей Владимирович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химии, нефтехимии, нефтепереработки и проектированием опасных производственных объектов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64772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 долевая 1/3) </w:t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9,8 </w:t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20 </w:t>
              <w:br/>
              <w:t xml:space="preserve">А/м </w:t>
              <w:br/>
              <w:t xml:space="preserve">OPEL ASTRA 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84265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т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2 </w:t>
              <w:br/>
              <w:br/>
              <w:br/>
              <w:t xml:space="preserve">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1"/>
        <w:gridCol w:w="826"/>
        <w:gridCol w:w="845"/>
        <w:gridCol w:w="1266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ТАРИНЦЕВА </w:t>
              <w:br/>
              <w:t xml:space="preserve">Марина Владимировна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1 разряда кадрово-правового отдел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73548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br/>
              <w:t xml:space="preserve">23 </w:t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4 </w:t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1418"/>
        <w:gridCol w:w="850"/>
        <w:gridCol w:w="1056"/>
        <w:gridCol w:w="679"/>
        <w:gridCol w:w="1027"/>
        <w:gridCol w:w="1056"/>
        <w:gridCol w:w="679"/>
        <w:gridCol w:w="1027"/>
        <w:gridCol w:w="827"/>
      </w:tblGrid>
      <w:tr>
        <w:trPr/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ПЛОВА </w:t>
              <w:br/>
              <w:t xml:space="preserve">Екатерина Сергеевна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ий экспертизы, администрирования платежей и разрешительной деятельности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29792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(1/14)) </w:t>
              <w:br/>
              <w:br/>
              <w:t xml:space="preserve">Квартира </w:t>
              <w:br/>
              <w:t xml:space="preserve">(долевая (1/2) 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93,80 </w:t>
              <w:br/>
              <w:br/>
              <w:br/>
              <w:t xml:space="preserve">44,30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27"/>
        <w:gridCol w:w="782"/>
        <w:gridCol w:w="1168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ИН </w:t>
              <w:br/>
              <w:t xml:space="preserve">Виталий Александр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объектами магистрального газопроводного транспорта, газораспределения и газопотребления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478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W "Sharan" 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-25%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  <w:t xml:space="preserve">63 </w:t>
              <w:br/>
              <w:br/>
              <w:br/>
              <w:br/>
              <w:t xml:space="preserve">24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27"/>
        <w:gridCol w:w="782"/>
        <w:gridCol w:w="1168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ИН </w:t>
              <w:br/>
              <w:t xml:space="preserve">Виталий Александр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объектами магистрального газопроводного транспорта, газораспределения и газопотребления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478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W "Sharan" 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-25%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  <w:t xml:space="preserve">63 </w:t>
              <w:br/>
              <w:br/>
              <w:br/>
              <w:br/>
              <w:t xml:space="preserve">24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"/>
        <w:gridCol w:w="943"/>
        <w:gridCol w:w="821"/>
        <w:gridCol w:w="1020"/>
        <w:gridCol w:w="657"/>
        <w:gridCol w:w="992"/>
        <w:gridCol w:w="1020"/>
        <w:gridCol w:w="657"/>
        <w:gridCol w:w="992"/>
        <w:gridCol w:w="873"/>
      </w:tblGrid>
      <w:tr>
        <w:trPr/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ХОНОВ </w:t>
              <w:br/>
              <w:t xml:space="preserve">Николай Евгеньевич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50158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4) </w:t>
              <w:br/>
              <w:br/>
              <w:t xml:space="preserve">Жилой дом </w:t>
              <w:br/>
              <w:t xml:space="preserve">(Общая долевая 1/4) </w:t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0 кв.м. </w:t>
              <w:br/>
              <w:br/>
              <w:br/>
              <w:t xml:space="preserve">130,3 кв.м </w:t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-Fusion </w:t>
              <w:br/>
              <w:t xml:space="preserve">Автоприцеп </w:t>
              <w:br/>
              <w:t xml:space="preserve">автоприцеп КМЗ-8284 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иусадебный участок </w:t>
              <w:br/>
              <w:br/>
              <w:br/>
              <w:t xml:space="preserve">жилой дом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 кв.м </w:t>
              <w:br/>
              <w:br/>
              <w:br/>
              <w:t xml:space="preserve">130,3 кв.м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68033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1/4) </w:t>
              <w:br/>
              <w:br/>
              <w:t xml:space="preserve">Жилой дом </w:t>
              <w:br/>
              <w:t xml:space="preserve">(Общая долевая 1/4) </w:t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,00 кв.м. </w:t>
              <w:br/>
              <w:br/>
              <w:br/>
              <w:t xml:space="preserve">130, кв.м </w:t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1273"/>
        <w:gridCol w:w="860"/>
        <w:gridCol w:w="1068"/>
        <w:gridCol w:w="687"/>
        <w:gridCol w:w="1038"/>
        <w:gridCol w:w="1068"/>
        <w:gridCol w:w="687"/>
        <w:gridCol w:w="1038"/>
        <w:gridCol w:w="836"/>
      </w:tblGrid>
      <w:tr>
        <w:trPr/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ЩЕНКО </w:t>
              <w:br/>
              <w:t xml:space="preserve">Александр Сергеевич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айонного отдела по промышленной и энергетической безопасности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4728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6 </w:t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04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6 </w:t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244"/>
        <w:gridCol w:w="858"/>
        <w:gridCol w:w="1065"/>
        <w:gridCol w:w="685"/>
        <w:gridCol w:w="1036"/>
        <w:gridCol w:w="1065"/>
        <w:gridCol w:w="685"/>
        <w:gridCol w:w="1036"/>
        <w:gridCol w:w="834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КАЧЕНКО </w:t>
              <w:br/>
              <w:t xml:space="preserve">Вячеслав Викторович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057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6 </w:t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1211"/>
        <w:gridCol w:w="836"/>
        <w:gridCol w:w="1280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КАЧЕНКО </w:t>
              <w:br/>
              <w:t xml:space="preserve">Владимир Викторо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котлонадзора, надзора за подъёмными сооружениями, тепловыми установками и сетями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113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 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4,1 </w:t>
              <w:br/>
              <w:br/>
              <w:br/>
              <w:br/>
              <w:t xml:space="preserve">56,Ю4 </w:t>
              <w:br/>
              <w:br/>
              <w:t xml:space="preserve">31,8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0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10 </w:t>
            </w:r>
          </w:p>
        </w:tc>
      </w:tr>
      <w:tr>
        <w:trPr/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538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3,0 </w:t>
              <w:br/>
              <w:br/>
              <w:b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1185"/>
        <w:gridCol w:w="771"/>
        <w:gridCol w:w="1194"/>
        <w:gridCol w:w="617"/>
        <w:gridCol w:w="930"/>
        <w:gridCol w:w="956"/>
        <w:gridCol w:w="617"/>
        <w:gridCol w:w="930"/>
        <w:gridCol w:w="1455"/>
      </w:tblGrid>
      <w:tr>
        <w:trPr/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ЛЧКОВ </w:t>
              <w:br/>
              <w:t xml:space="preserve">Владимир Алексеевич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нергетической безопасностью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185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й) </w:t>
              <w:br/>
              <w:br/>
              <w:t xml:space="preserve">Квартира </w:t>
              <w:br/>
              <w:t xml:space="preserve">(общая долевая 1/2) </w:t>
              <w:br/>
              <w:br/>
              <w:br/>
              <w:t xml:space="preserve">Гараж </w:t>
              <w:br/>
              <w:t xml:space="preserve">(индивидуальный) </w:t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95 </w:t>
              <w:br/>
              <w:br/>
              <w:br/>
              <w:t xml:space="preserve">30,23 </w:t>
              <w:br/>
              <w:br/>
              <w:br/>
              <w:t xml:space="preserve">50,78 </w:t>
              <w:br/>
              <w:br/>
              <w:br/>
              <w:br/>
              <w:t xml:space="preserve">18 </w:t>
              <w:br/>
              <w:br/>
              <w:t xml:space="preserve">24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с.Красный </w:t>
              <w:br/>
              <w:br/>
              <w:br/>
              <w:t xml:space="preserve">пос. </w:t>
              <w:br/>
              <w:br/>
              <w:br/>
              <w:t xml:space="preserve">ул.44 </w:t>
              <w:br/>
              <w:br/>
              <w:br/>
              <w:br/>
              <w:t xml:space="preserve">ГСК </w:t>
              <w:br/>
              <w:br/>
              <w:t xml:space="preserve">ГСК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М-2140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502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78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.40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1299"/>
        <w:gridCol w:w="826"/>
        <w:gridCol w:w="1386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НКИХ </w:t>
              <w:br/>
              <w:t xml:space="preserve">Борис Матвеевич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магистрального газопроводного транспорта. газораспределения и газопотребления Средне-Поволжского управления Федеральной Службы по экологическому. технологическому и атомному надзору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064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приватизирован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 </w:t>
              <w:br/>
              <w:br/>
              <w:br/>
              <w:br/>
              <w:t xml:space="preserve">15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1292"/>
        <w:gridCol w:w="830"/>
        <w:gridCol w:w="1242"/>
        <w:gridCol w:w="664"/>
        <w:gridCol w:w="1002"/>
        <w:gridCol w:w="1031"/>
        <w:gridCol w:w="664"/>
        <w:gridCol w:w="1002"/>
        <w:gridCol w:w="808"/>
      </w:tblGrid>
      <w:tr>
        <w:trPr/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ОИЦКАЯ </w:t>
              <w:br/>
              <w:t xml:space="preserve">Светлана Ивановна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34319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общая долева (доля 1/2)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00 </w:t>
              <w:br/>
              <w:br/>
              <w:br/>
              <w:br/>
              <w:t xml:space="preserve">44,40 </w:t>
              <w:br/>
              <w:br/>
              <w:t xml:space="preserve">64,70 </w:t>
              <w:br/>
              <w:br/>
              <w:br/>
              <w:br/>
              <w:t xml:space="preserve">36,00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02 2001года выпуска </w:t>
              <w:br/>
              <w:t xml:space="preserve">А/м </w:t>
              <w:br/>
              <w:t xml:space="preserve">ВАЗ-2123 2007года выпус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1214"/>
        <w:gridCol w:w="774"/>
        <w:gridCol w:w="1135"/>
        <w:gridCol w:w="620"/>
        <w:gridCol w:w="934"/>
        <w:gridCol w:w="960"/>
        <w:gridCol w:w="620"/>
        <w:gridCol w:w="934"/>
        <w:gridCol w:w="1461"/>
      </w:tblGrid>
      <w:tr>
        <w:trPr/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УШКИН </w:t>
              <w:br/>
              <w:t xml:space="preserve">Анатолий Юрь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объектами магистрального зазопроводного транспорта, газораспределения и газопотребления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24893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 ) </w:t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Индивидуальная ) </w:t>
              <w:br/>
              <w:br/>
              <w:t xml:space="preserve">Дача </w:t>
              <w:br/>
              <w:t xml:space="preserve">( ) </w:t>
              <w:br/>
              <w:br/>
              <w:t xml:space="preserve">Гараж </w:t>
              <w:br/>
              <w:t xml:space="preserve">( 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br/>
              <w:br/>
              <w:t xml:space="preserve">44,6 </w:t>
              <w:br/>
              <w:br/>
              <w:t xml:space="preserve">60,6 </w:t>
              <w:br/>
              <w:br/>
              <w:b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  <w:br/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76013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6 </w:t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"Авео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884"/>
        <w:gridCol w:w="850"/>
        <w:gridCol w:w="1273"/>
        <w:gridCol w:w="680"/>
        <w:gridCol w:w="1027"/>
        <w:gridCol w:w="1056"/>
        <w:gridCol w:w="680"/>
        <w:gridCol w:w="1027"/>
        <w:gridCol w:w="828"/>
      </w:tblGrid>
      <w:tr>
        <w:trPr/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ЛУЗАКОВА </w:t>
              <w:br/>
              <w:t xml:space="preserve">Лариса Вениаминовна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51997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0 </w:t>
              <w:b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7 </w:t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48836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7 </w:t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1257"/>
        <w:gridCol w:w="801"/>
        <w:gridCol w:w="993"/>
        <w:gridCol w:w="640"/>
        <w:gridCol w:w="966"/>
        <w:gridCol w:w="993"/>
        <w:gridCol w:w="640"/>
        <w:gridCol w:w="966"/>
        <w:gridCol w:w="780"/>
      </w:tblGrid>
      <w:tr>
        <w:trPr/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РДАКИН </w:t>
              <w:br/>
              <w:t xml:space="preserve">Александр Борисович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1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1,254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SPEKT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ЮРИН </w:t>
              <w:br/>
              <w:t xml:space="preserve">Игорь Сергее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29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9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2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6065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8 </w:t>
              <w:b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9"/>
        <w:gridCol w:w="826"/>
        <w:gridCol w:w="863"/>
        <w:gridCol w:w="1239"/>
        <w:gridCol w:w="690"/>
        <w:gridCol w:w="1043"/>
        <w:gridCol w:w="1072"/>
        <w:gridCol w:w="690"/>
        <w:gridCol w:w="1043"/>
        <w:gridCol w:w="840"/>
      </w:tblGrid>
      <w:tr>
        <w:trPr/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ЮХТЕНЁВ </w:t>
              <w:br/>
              <w:t xml:space="preserve">Вадим Александрович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706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.9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титра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9 </w:t>
              <w:br/>
              <w:br/>
              <w:br/>
              <w:t xml:space="preserve">49,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323"/>
        <w:gridCol w:w="794"/>
        <w:gridCol w:w="985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ТЮШИНА </w:t>
              <w:br/>
              <w:t xml:space="preserve">Екатерина Михайловна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государственной экологической экспертизы, администрирования по Ульяновской области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149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Борисов М.Ф., Борисова З.И., Борисова И.М.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4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1354"/>
        <w:gridCol w:w="861"/>
        <w:gridCol w:w="1069"/>
        <w:gridCol w:w="688"/>
        <w:gridCol w:w="1040"/>
        <w:gridCol w:w="1069"/>
        <w:gridCol w:w="688"/>
        <w:gridCol w:w="1040"/>
        <w:gridCol w:w="838"/>
      </w:tblGrid>
      <w:tr>
        <w:trPr/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ШАКОВ </w:t>
              <w:br/>
              <w:t xml:space="preserve">Андрей Юрьевич 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едением горных работ и объектами нефтегазодобычи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47947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1139"/>
        <w:gridCol w:w="728"/>
        <w:gridCol w:w="1085"/>
        <w:gridCol w:w="584"/>
        <w:gridCol w:w="877"/>
        <w:gridCol w:w="902"/>
        <w:gridCol w:w="584"/>
        <w:gridCol w:w="877"/>
        <w:gridCol w:w="1372"/>
      </w:tblGrid>
      <w:tr>
        <w:trPr/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ШАКОВ </w:t>
              <w:br/>
              <w:t xml:space="preserve">Олег Николаевич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едением горных работ и объектами нефтегазодобычи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214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 ) </w:t>
              <w:br/>
              <w:br/>
              <w:t xml:space="preserve">Квартира </w:t>
              <w:br/>
              <w:t xml:space="preserve">( ) </w:t>
              <w:br/>
              <w:br/>
              <w:t xml:space="preserve">Дача </w:t>
              <w:br/>
              <w:t xml:space="preserve">( ) </w:t>
              <w:br/>
              <w:br/>
              <w:t xml:space="preserve">Гараж </w:t>
              <w:br/>
              <w:t xml:space="preserve">( )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9 </w:t>
              <w:br/>
              <w:br/>
              <w:t xml:space="preserve">510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СОРЕНТО </w:t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  <w:b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) </w:t>
              <w:br/>
              <w:br/>
              <w:t xml:space="preserve">Жилой дом </w:t>
              <w:br/>
              <w:t xml:space="preserve">( ) </w:t>
              <w:br/>
              <w:br/>
              <w:t xml:space="preserve">Квартира </w:t>
              <w:br/>
              <w:t xml:space="preserve">( ) </w:t>
              <w:br/>
              <w:br/>
              <w:t xml:space="preserve">Дача </w:t>
              <w:br/>
              <w:t xml:space="preserve">( ) </w:t>
              <w:br/>
              <w:br/>
              <w:t xml:space="preserve">Гараж </w:t>
              <w:br/>
              <w:t xml:space="preserve">( )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119"/>
        <w:gridCol w:w="774"/>
        <w:gridCol w:w="1156"/>
        <w:gridCol w:w="619"/>
        <w:gridCol w:w="933"/>
        <w:gridCol w:w="960"/>
        <w:gridCol w:w="619"/>
        <w:gridCol w:w="933"/>
        <w:gridCol w:w="1460"/>
      </w:tblGrid>
      <w:tr>
        <w:trPr/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ОТОВ </w:t>
              <w:br/>
              <w:t xml:space="preserve">Валерий Анатольевич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по надзору за энергетической безопасностью по Ульяновской области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7,299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25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26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Ульяновск </w:t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-21 "Волга ГАЗ-21"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361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28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1283"/>
        <w:gridCol w:w="827"/>
        <w:gridCol w:w="1266"/>
        <w:gridCol w:w="661"/>
        <w:gridCol w:w="998"/>
        <w:gridCol w:w="1026"/>
        <w:gridCol w:w="661"/>
        <w:gridCol w:w="998"/>
        <w:gridCol w:w="805"/>
      </w:tblGrid>
      <w:tr>
        <w:trPr/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НЬКОВА </w:t>
              <w:br/>
              <w:t xml:space="preserve">Валерия Михайловна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2 разряда отдела хозяйственного обеспечения и документооборот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2,28019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6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комнатная квартира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3 </w:t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,94821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3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165"/>
        <w:gridCol w:w="846"/>
        <w:gridCol w:w="1214"/>
        <w:gridCol w:w="676"/>
        <w:gridCol w:w="1022"/>
        <w:gridCol w:w="1050"/>
        <w:gridCol w:w="676"/>
        <w:gridCol w:w="1022"/>
        <w:gridCol w:w="823"/>
      </w:tblGrid>
      <w:tr>
        <w:trPr/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АТОВ </w:t>
              <w:br/>
              <w:t xml:space="preserve">Вячеслав Анатольевич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технического отдела по организации надзорной и разрешительной деятельности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93608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5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8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323"/>
        <w:gridCol w:w="794"/>
        <w:gridCol w:w="985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МОНОВА </w:t>
              <w:br/>
              <w:t xml:space="preserve">Елена Константиновна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й экологической экспертизы, администрирования платежей и разрешительной деятельности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04058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9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9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298"/>
        <w:gridCol w:w="834"/>
        <w:gridCol w:w="1036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ППОВА </w:t>
              <w:br/>
              <w:t xml:space="preserve">Татьяна Ивановна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отдела по надзору в электроэнергетике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98391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2 доли)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3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1257"/>
        <w:gridCol w:w="801"/>
        <w:gridCol w:w="993"/>
        <w:gridCol w:w="640"/>
        <w:gridCol w:w="966"/>
        <w:gridCol w:w="993"/>
        <w:gridCol w:w="640"/>
        <w:gridCol w:w="966"/>
        <w:gridCol w:w="780"/>
      </w:tblGrid>
      <w:tr>
        <w:trPr/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ИППОВСКИЙ </w:t>
              <w:br/>
              <w:t xml:space="preserve">Александр Валерьевич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химии, нефтехимии, нефтепереработки и проектированием ОПО Средне-Поволжско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53639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85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85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5,58144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85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40"/>
        <w:gridCol w:w="788"/>
        <w:gridCol w:w="1204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Алексей Александро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611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.7 </w:t>
              <w:br/>
              <w:br/>
              <w:br/>
              <w:br/>
              <w:t xml:space="preserve">65 </w:t>
              <w:br/>
              <w:br/>
              <w:br/>
              <w:br/>
              <w:t xml:space="preserve">146.1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98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3"/>
        <w:gridCol w:w="1223"/>
        <w:gridCol w:w="780"/>
        <w:gridCol w:w="1192"/>
        <w:gridCol w:w="624"/>
        <w:gridCol w:w="941"/>
        <w:gridCol w:w="967"/>
        <w:gridCol w:w="624"/>
        <w:gridCol w:w="941"/>
        <w:gridCol w:w="760"/>
      </w:tblGrid>
      <w:tr>
        <w:trPr/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Алексей Владимиро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химии, нефтехимии, нефтепереработки и проектированием ОПО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,81405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8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евартира </w:t>
              <w:br/>
              <w:br/>
              <w:br/>
              <w:t xml:space="preserve">дачный земельный участок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 </w:t>
              <w:br/>
              <w:br/>
              <w:br/>
              <w:t xml:space="preserve">500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ундай Елантра </w:t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44153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1142"/>
        <w:gridCol w:w="744"/>
        <w:gridCol w:w="922"/>
        <w:gridCol w:w="596"/>
        <w:gridCol w:w="897"/>
        <w:gridCol w:w="922"/>
        <w:gridCol w:w="596"/>
        <w:gridCol w:w="897"/>
        <w:gridCol w:w="1403"/>
      </w:tblGrid>
      <w:tr>
        <w:trPr/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ЗОВА </w:t>
              <w:br/>
              <w:t xml:space="preserve">Юлия Васильевн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2 разряда отдела по организации надзорной и разрешительной деятельности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39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6"/>
              <w:gridCol w:w="1105"/>
              <w:gridCol w:w="803"/>
              <w:gridCol w:w="997"/>
              <w:gridCol w:w="642"/>
              <w:gridCol w:w="969"/>
              <w:gridCol w:w="997"/>
              <w:gridCol w:w="642"/>
              <w:gridCol w:w="969"/>
              <w:gridCol w:w="783"/>
            </w:tblGrid>
            <w:tr>
              <w:trPr/>
              <w:tc>
                <w:tcPr>
                  <w:tcW w:w="14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АЗОВА </w:t>
                    <w:br/>
                    <w:t xml:space="preserve">Юлия Васильевна 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ший специалист 2 разряда отдела по организации надзорной и разрешительной деятельности по Ульяновской области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,39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3 </w:t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3 </w:t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3 </w:t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0"/>
        <w:gridCol w:w="1110"/>
        <w:gridCol w:w="724"/>
        <w:gridCol w:w="1079"/>
        <w:gridCol w:w="580"/>
        <w:gridCol w:w="872"/>
        <w:gridCol w:w="897"/>
        <w:gridCol w:w="580"/>
        <w:gridCol w:w="970"/>
        <w:gridCol w:w="1363"/>
      </w:tblGrid>
      <w:tr>
        <w:trPr/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ЙРУЛЛОВА </w:t>
              <w:br/>
              <w:t xml:space="preserve">Алсу Ниазовна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нергетической безопасностью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6047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не имею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71 </w:t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ьяновская </w:t>
              <w:b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71 </w:t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ьяновская </w:t>
              <w:b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71 </w:t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Димитровград </w:t>
              <w:b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02911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не имеет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4 </w:t>
              <w:br/>
              <w:br/>
              <w:br/>
              <w:t xml:space="preserve">43,71 </w:t>
              <w:br/>
              <w:b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ьяновская </w:t>
              <w:br/>
              <w:br/>
              <w:br/>
              <w:t xml:space="preserve">Ульяновская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ММЗ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1271"/>
        <w:gridCol w:w="816"/>
        <w:gridCol w:w="1221"/>
        <w:gridCol w:w="653"/>
        <w:gridCol w:w="986"/>
        <w:gridCol w:w="1013"/>
        <w:gridCol w:w="653"/>
        <w:gridCol w:w="986"/>
        <w:gridCol w:w="795"/>
      </w:tblGrid>
      <w:tr>
        <w:trPr/>
        <w:tc>
          <w:tcPr>
            <w:tcW w:w="10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ЛЕБУШКИН </w:t>
              <w:br/>
              <w:t xml:space="preserve">Валерий Николаевич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в электроэнергетике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8,501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собственность (доля 1/3)) </w:t>
              <w:br/>
              <w:t xml:space="preserve">Квартира </w:t>
              <w:br/>
              <w:t xml:space="preserve">(общая долевая собственность (доля 1/2)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89 </w:t>
              <w:br/>
              <w:br/>
              <w:br/>
              <w:t xml:space="preserve">41,5 </w:t>
              <w:br/>
              <w:br/>
              <w:br/>
              <w:t xml:space="preserve">75,5 </w:t>
              <w:br/>
              <w:br/>
              <w:t xml:space="preserve">53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Меган 2 </w:t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393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(доля 1/3)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5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"/>
        <w:gridCol w:w="1150"/>
        <w:gridCol w:w="778"/>
        <w:gridCol w:w="1163"/>
        <w:gridCol w:w="623"/>
        <w:gridCol w:w="939"/>
        <w:gridCol w:w="965"/>
        <w:gridCol w:w="623"/>
        <w:gridCol w:w="939"/>
        <w:gridCol w:w="1469"/>
      </w:tblGrid>
      <w:tr>
        <w:trPr/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ХЛОВ </w:t>
              <w:br/>
              <w:t xml:space="preserve">Сергей Алексеевич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надзору за энергетической безопасностью по Ульяновской области Средне-Поволжского управления Ростехнадзор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547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08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ьяновск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UZUKI Grand Vitara 1,6L 3DR M/T 4WD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4,44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льна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1 </w:t>
              <w:br/>
              <w:br/>
              <w:br/>
              <w:br/>
              <w:t xml:space="preserve">25,4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Ульяновск </w:t>
              <w:br/>
              <w:br/>
              <w:br/>
              <w:br/>
              <w:t xml:space="preserve">г.Ульяновск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0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162"/>
        <w:gridCol w:w="756"/>
        <w:gridCol w:w="1129"/>
        <w:gridCol w:w="606"/>
        <w:gridCol w:w="912"/>
        <w:gridCol w:w="938"/>
        <w:gridCol w:w="606"/>
        <w:gridCol w:w="912"/>
        <w:gridCol w:w="1427"/>
      </w:tblGrid>
      <w:tr>
        <w:trPr/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УЛЕВ </w:t>
              <w:br/>
              <w:t xml:space="preserve">Олег Александрович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энергетической безопасностью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4,5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61,7 </w:t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льяновская </w:t>
              <w:br/>
              <w:br/>
              <w:br/>
              <w:br/>
              <w:t xml:space="preserve">г.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Pikanto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кооперативная)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.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7 </w:t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2049 </w:t>
              <w:b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20"/>
        <w:gridCol w:w="804"/>
        <w:gridCol w:w="998"/>
        <w:gridCol w:w="643"/>
        <w:gridCol w:w="970"/>
        <w:gridCol w:w="998"/>
        <w:gridCol w:w="643"/>
        <w:gridCol w:w="970"/>
        <w:gridCol w:w="783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УЛИНА </w:t>
              <w:br/>
              <w:t xml:space="preserve">НАДЕЖДА АНАТОЛЬЕВН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ГО ОТДЕЛ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,57469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,8 </w:t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,8 </w:t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А/м </w:t>
              <w:br/>
              <w:t xml:space="preserve">LADA 217230 LADA PRIORA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,8 </w:t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1229"/>
        <w:gridCol w:w="848"/>
        <w:gridCol w:w="1053"/>
        <w:gridCol w:w="678"/>
        <w:gridCol w:w="1024"/>
        <w:gridCol w:w="1053"/>
        <w:gridCol w:w="678"/>
        <w:gridCol w:w="1024"/>
        <w:gridCol w:w="825"/>
      </w:tblGrid>
      <w:tr>
        <w:trPr/>
        <w:tc>
          <w:tcPr>
            <w:tcW w:w="10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ЮРА </w:t>
              <w:br/>
              <w:t xml:space="preserve">Дарья Валентиновн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мышленной безопасностью по Ульяновской области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71831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 </w:t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622 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 </w:t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"/>
        <w:gridCol w:w="1209"/>
        <w:gridCol w:w="778"/>
        <w:gridCol w:w="1150"/>
        <w:gridCol w:w="623"/>
        <w:gridCol w:w="938"/>
        <w:gridCol w:w="992"/>
        <w:gridCol w:w="623"/>
        <w:gridCol w:w="938"/>
        <w:gridCol w:w="1469"/>
      </w:tblGrid>
      <w:tr>
        <w:trPr/>
        <w:tc>
          <w:tcPr>
            <w:tcW w:w="7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ПКО </w:t>
              <w:br/>
              <w:t xml:space="preserve">Лариса Борисовн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в электроэнергетике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2,058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 ) </w:t>
              <w:br/>
              <w:br/>
              <w:t xml:space="preserve">Жилой дом </w:t>
              <w:br/>
              <w:t xml:space="preserve">( ) </w:t>
              <w:br/>
              <w:br/>
              <w:t xml:space="preserve">Квартира </w:t>
              <w:br/>
              <w:t xml:space="preserve">(Договор долевого участия в строительстве 16-ти эт. жилого дома с ООО «Садко-М» ) </w:t>
              <w:br/>
              <w:br/>
              <w:t xml:space="preserve">Дача </w:t>
              <w:br/>
              <w:t xml:space="preserve">( ) </w:t>
              <w:br/>
              <w:br/>
              <w:t xml:space="preserve">Гараж </w:t>
              <w:br/>
              <w:t xml:space="preserve">( 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51,1 </w:t>
              <w:br/>
              <w:br/>
              <w:b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Россия </w:t>
              <w:br/>
              <w:br/>
              <w:b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6 </w:t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  <w:br/>
            </w:r>
          </w:p>
        </w:tc>
      </w:tr>
      <w:tr>
        <w:trPr/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0,337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свидетельство) </w:t>
              <w:br/>
              <w:br/>
              <w:br/>
              <w:t xml:space="preserve">Гараж </w:t>
              <w:br/>
              <w:t xml:space="preserve">(договр долевого участия в строительстве с ЗА "СМП-1"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6 </w:t>
              <w:br/>
              <w:br/>
              <w:br/>
              <w:br/>
              <w:t xml:space="preserve">18,1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1 </w:t>
              <w:br/>
              <w:t xml:space="preserve">А/м </w:t>
              <w:br/>
              <w:t xml:space="preserve">Форд Фоку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1307"/>
        <w:gridCol w:w="831"/>
        <w:gridCol w:w="1032"/>
        <w:gridCol w:w="665"/>
        <w:gridCol w:w="1004"/>
        <w:gridCol w:w="1032"/>
        <w:gridCol w:w="665"/>
        <w:gridCol w:w="1004"/>
        <w:gridCol w:w="809"/>
      </w:tblGrid>
      <w:tr>
        <w:trPr/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ИКОВ </w:t>
              <w:br/>
              <w:t xml:space="preserve">Антон Александрович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магистрального газопроводного транспорта, газораспределения и газопотребления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,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15"/>
        <w:gridCol w:w="708"/>
        <w:gridCol w:w="877"/>
        <w:gridCol w:w="568"/>
        <w:gridCol w:w="853"/>
        <w:gridCol w:w="877"/>
        <w:gridCol w:w="568"/>
        <w:gridCol w:w="853"/>
        <w:gridCol w:w="1334"/>
      </w:tblGrid>
      <w:tr>
        <w:trPr/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0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2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2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ЧУКОВА </w:t>
              <w:br/>
              <w:t xml:space="preserve">Ольга Анатольевна 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е-Поволжского управления Федеральной службы по экологическому,технологическому и атомному надзору, специалист-эксперт отдела государственной экологической экспертизы, администрирования платежей и разрешительной деятельности по Ульяновской обла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82204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-комнатная квартира </w:t>
              <w:b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6 </w:t>
              <w:b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292"/>
        <w:gridCol w:w="822"/>
        <w:gridCol w:w="1231"/>
        <w:gridCol w:w="658"/>
        <w:gridCol w:w="993"/>
        <w:gridCol w:w="1021"/>
        <w:gridCol w:w="658"/>
        <w:gridCol w:w="993"/>
        <w:gridCol w:w="875"/>
      </w:tblGrid>
      <w:tr>
        <w:trPr/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НАРЁВА </w:t>
              <w:br/>
              <w:t xml:space="preserve">Галина Геннадьевна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объектами магистрального газопроводного транспорта, газораспределения и газопотребления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338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3 часть доли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9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711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обственность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56 </w:t>
              <w:br/>
              <w:br/>
              <w:br/>
              <w:br/>
              <w:t xml:space="preserve">48,7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гараж </w:t>
              <w:br/>
              <w:br/>
              <w:br/>
              <w:t xml:space="preserve">квартира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 </w:t>
              <w:br/>
              <w:br/>
              <w:br/>
              <w:t xml:space="preserve">34,9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213 </w:t>
              <w:br/>
              <w:t xml:space="preserve">Автоприцеп </w:t>
              <w:br/>
              <w:t xml:space="preserve">КМЗ 813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2106"/>
        <w:gridCol w:w="683"/>
        <w:gridCol w:w="1016"/>
        <w:gridCol w:w="548"/>
        <w:gridCol w:w="822"/>
        <w:gridCol w:w="845"/>
        <w:gridCol w:w="548"/>
        <w:gridCol w:w="822"/>
        <w:gridCol w:w="1284"/>
      </w:tblGrid>
      <w:tr>
        <w:trPr/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6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3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2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РЕКОВ </w:t>
              <w:br/>
              <w:t xml:space="preserve">Игорь Анатольевич 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по надзору за объектами химии,нефтехимии,нефтепереработки и проектированием ОПО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025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Не имею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24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432063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Не имею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  <w:br/>
              <w:br/>
              <w:t xml:space="preserve">Не имею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2063 </w:t>
              <w:br/>
              <w:br/>
              <w:br/>
              <w:t xml:space="preserve">Не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4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584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63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432063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144"/>
        <w:gridCol w:w="745"/>
        <w:gridCol w:w="924"/>
        <w:gridCol w:w="597"/>
        <w:gridCol w:w="899"/>
        <w:gridCol w:w="924"/>
        <w:gridCol w:w="597"/>
        <w:gridCol w:w="899"/>
        <w:gridCol w:w="1406"/>
      </w:tblGrid>
      <w:tr>
        <w:trPr/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КУРОВ </w:t>
              <w:br/>
              <w:t xml:space="preserve">Рамиль Эмирович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нергетической безопасностью по Ульяновской области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152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93/200) </w:t>
              <w:br/>
              <w:br/>
              <w:t xml:space="preserve">Жилой дом </w:t>
              <w:br/>
              <w:t xml:space="preserve">(Общая долевая собственность 93/200) </w:t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4,4 </w:t>
              <w:br/>
              <w:br/>
              <w:br/>
              <w:t xml:space="preserve">149,66 </w:t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Ульяновск </w:t>
              <w:br/>
              <w:br/>
              <w:br/>
              <w:t xml:space="preserve">г.Ульяновск </w:t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0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комнатная квартира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79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279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комнатная квартира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79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МАНОВ </w:t>
              <w:br/>
              <w:t xml:space="preserve">Сергей Никола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котлонадзора, надзора за подъемными сооружениями, тепловыми установками и сетями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5981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вмест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3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4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5,6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5,6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,83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5,6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324"/>
        <w:gridCol w:w="842"/>
        <w:gridCol w:w="1046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ИКОВА </w:t>
              <w:br/>
              <w:t xml:space="preserve">Тамара Ивановна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объектами химии, нефтехимии, нефтепереработки и проектированием ОПО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6,10337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1247"/>
        <w:gridCol w:w="813"/>
        <w:gridCol w:w="1216"/>
        <w:gridCol w:w="650"/>
        <w:gridCol w:w="981"/>
        <w:gridCol w:w="1009"/>
        <w:gridCol w:w="650"/>
        <w:gridCol w:w="981"/>
        <w:gridCol w:w="864"/>
      </w:tblGrid>
      <w:tr>
        <w:trPr/>
        <w:tc>
          <w:tcPr>
            <w:tcW w:w="10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БАЛКОВ </w:t>
              <w:br/>
              <w:t xml:space="preserve">Юрий Вениаминович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а отдела по надзору за объектами химии, нефтехимии, нефтепереработки и проектированием ОПО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3,68874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Шебалков Ю.В., Шебалкова Н.Т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3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амарская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2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-фокус </w:t>
              <w:br/>
              <w:t xml:space="preserve">Автоприцеп </w:t>
              <w:br/>
              <w:t xml:space="preserve">автоприцеп мод 8129 </w:t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4,1662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Шебалков Ю.В., Шебалкова Н.Т.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3 </w:t>
              <w:br/>
              <w:br/>
              <w:br/>
              <w:br/>
              <w:t xml:space="preserve">26,0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  <w:br/>
              <w:br/>
              <w:t xml:space="preserve">Гараж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2 </w:t>
              <w:br/>
              <w:br/>
              <w:br/>
              <w:t xml:space="preserve">19,0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1181"/>
        <w:gridCol w:w="784"/>
        <w:gridCol w:w="972"/>
        <w:gridCol w:w="627"/>
        <w:gridCol w:w="946"/>
        <w:gridCol w:w="972"/>
        <w:gridCol w:w="627"/>
        <w:gridCol w:w="946"/>
        <w:gridCol w:w="1480"/>
      </w:tblGrid>
      <w:tr>
        <w:trPr/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ЯКОВА </w:t>
              <w:br/>
              <w:t xml:space="preserve">Татьяна Ивановн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2 разряда отдела обеспечивающего организацию надзорной и разрешительной деятельности по Ульяновской области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539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ю) </w:t>
              <w:br/>
              <w:br/>
              <w:t xml:space="preserve">Жилой дом </w:t>
              <w:br/>
              <w:t xml:space="preserve">(не имею) </w:t>
              <w:br/>
              <w:br/>
              <w:t xml:space="preserve">Квартира </w:t>
              <w:br/>
              <w:t xml:space="preserve">(Общедолевая 1/3 доли) </w:t>
              <w:br/>
              <w:br/>
              <w:t xml:space="preserve">Дача </w:t>
              <w:br/>
              <w:t xml:space="preserve">(не имею) </w:t>
              <w:br/>
              <w:br/>
              <w:t xml:space="preserve">Гараж </w:t>
              <w:br/>
              <w:t xml:space="preserve">(не имею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  <w:br/>
              <w:br/>
              <w:br/>
              <w:t xml:space="preserve">44,85 </w:t>
              <w:br/>
              <w:b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г.Ульяновск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  <w:br/>
              <w:br/>
              <w:t xml:space="preserve">не имею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16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 имеет) </w:t>
              <w:br/>
              <w:br/>
              <w:t xml:space="preserve">Жилой дом </w:t>
              <w:br/>
              <w:t xml:space="preserve">(не имеет) </w:t>
              <w:br/>
              <w:br/>
              <w:t xml:space="preserve">Квартира </w:t>
              <w:br/>
              <w:t xml:space="preserve">(Общедолевая 1/3 доли) </w:t>
              <w:br/>
              <w:br/>
              <w:t xml:space="preserve">Дача </w:t>
              <w:br/>
              <w:t xml:space="preserve">(не имеет) </w:t>
              <w:br/>
              <w:br/>
              <w:t xml:space="preserve">Гараж </w:t>
              <w:br/>
              <w:t xml:space="preserve">(не имеет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  <w:br/>
              <w:br/>
              <w:br/>
              <w:t xml:space="preserve">44,85 </w:t>
              <w:br/>
              <w:b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  <w:br/>
              <w:br/>
              <w:br/>
              <w:t xml:space="preserve">432049 </w:t>
              <w:br/>
              <w:b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  <w:br/>
              <w:br/>
              <w:t xml:space="preserve">не имеет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</w:t>
              <w:br/>
              <w:br/>
              <w:br/>
              <w:t xml:space="preserve">не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1213"/>
        <w:gridCol w:w="837"/>
        <w:gridCol w:w="1253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РСТНЕВ </w:t>
              <w:br/>
              <w:t xml:space="preserve">Василий Алексее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82878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  <w:br/>
              <w:br/>
              <w:t xml:space="preserve">24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6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АДА 217230 </w:t>
            </w:r>
          </w:p>
        </w:tc>
      </w:tr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57669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6 </w:t>
              <w:br/>
              <w:br/>
              <w:t xml:space="preserve">36,8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291"/>
        <w:gridCol w:w="776"/>
        <w:gridCol w:w="1159"/>
        <w:gridCol w:w="621"/>
        <w:gridCol w:w="936"/>
        <w:gridCol w:w="962"/>
        <w:gridCol w:w="621"/>
        <w:gridCol w:w="936"/>
        <w:gridCol w:w="757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НКЕВИЧ </w:t>
              <w:br/>
              <w:t xml:space="preserve">Дмитрий Михайлович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сударственной экологической экспертзы, администрирования платежей и разрешительной деятельности Средне-Поволжского управления Ростехнадзора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36991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Шинкевич О.И.) </w:t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20 </w:t>
              <w:br/>
              <w:br/>
              <w:t xml:space="preserve">50,40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 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20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,475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Шинкевич Д.М.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1000 </w:t>
              <w:br/>
              <w:br/>
              <w:br/>
              <w:br/>
              <w:t xml:space="preserve">65,20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sportage </w:t>
              <w:br/>
              <w:t xml:space="preserve">А/м </w:t>
              <w:br/>
              <w:t xml:space="preserve">ВАЗ 211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125"/>
        <w:gridCol w:w="872"/>
        <w:gridCol w:w="1083"/>
        <w:gridCol w:w="696"/>
        <w:gridCol w:w="1053"/>
        <w:gridCol w:w="1083"/>
        <w:gridCol w:w="696"/>
        <w:gridCol w:w="1053"/>
        <w:gridCol w:w="848"/>
      </w:tblGrid>
      <w:tr>
        <w:trPr/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ПУНОВ </w:t>
              <w:br/>
              <w:t xml:space="preserve">Михаил Николае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котлонадзора, надзора за подъемными сооружениями, тепловыми установками и сетями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92849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, долевая 1/4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4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137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-1/4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4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117"/>
        <w:gridCol w:w="773"/>
        <w:gridCol w:w="958"/>
        <w:gridCol w:w="619"/>
        <w:gridCol w:w="932"/>
        <w:gridCol w:w="958"/>
        <w:gridCol w:w="619"/>
        <w:gridCol w:w="932"/>
        <w:gridCol w:w="1458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РЯЕВСКИЙ </w:t>
              <w:br/>
              <w:t xml:space="preserve">Михаил Александрович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нергетической безопасностью по Ульяновской области Средне-Поволжского управления Ростехнадзор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305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70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1298"/>
        <w:gridCol w:w="826"/>
        <w:gridCol w:w="1265"/>
        <w:gridCol w:w="661"/>
        <w:gridCol w:w="998"/>
        <w:gridCol w:w="1026"/>
        <w:gridCol w:w="661"/>
        <w:gridCol w:w="998"/>
        <w:gridCol w:w="879"/>
      </w:tblGrid>
      <w:tr>
        <w:trPr/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КАТОВ </w:t>
              <w:br/>
              <w:t xml:space="preserve">Юрий Георгиевич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объектами химии, нефтехимии, нефтепереработки и проектированием ОПО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71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часть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8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21 </w:t>
              <w:br/>
              <w:t xml:space="preserve">А/м </w:t>
              <w:br/>
              <w:t xml:space="preserve">ВАЗ21041-30 </w:t>
              <w:br/>
              <w:t xml:space="preserve">Автоприцеп </w:t>
              <w:br/>
              <w:t xml:space="preserve">Легковой прицеп "Нефаз" </w:t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039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4 часть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5,8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3"/>
        <w:gridCol w:w="1135"/>
        <w:gridCol w:w="768"/>
        <w:gridCol w:w="1174"/>
        <w:gridCol w:w="615"/>
        <w:gridCol w:w="927"/>
        <w:gridCol w:w="953"/>
        <w:gridCol w:w="615"/>
        <w:gridCol w:w="927"/>
        <w:gridCol w:w="958"/>
      </w:tblGrid>
      <w:tr>
        <w:trPr/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ИПАЧЕВ </w:t>
              <w:br/>
              <w:t xml:space="preserve">Сергей Алексеевич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641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0 </w:t>
              <w:br/>
              <w:br/>
              <w:t xml:space="preserve">12000 </w:t>
              <w:br/>
              <w:br/>
              <w:t xml:space="preserve">12000 </w:t>
              <w:b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7 </w:t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MAN 34114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7 </w:t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7 </w:t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7 </w:t>
              <w:b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</w:t>
              <w:br/>
              <w:t xml:space="preserve">MIROFRED, Рефрежирато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1285"/>
        <w:gridCol w:w="818"/>
        <w:gridCol w:w="1253"/>
        <w:gridCol w:w="654"/>
        <w:gridCol w:w="988"/>
        <w:gridCol w:w="1016"/>
        <w:gridCol w:w="654"/>
        <w:gridCol w:w="988"/>
        <w:gridCol w:w="948"/>
      </w:tblGrid>
      <w:tr>
        <w:trPr/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ДКЕВИЧ </w:t>
              <w:br/>
              <w:t xml:space="preserve">Владимир Борисович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объектами магистрального трубопроводного транспорта Средне-Поволж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99275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, доля 139/100000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80,1 </w:t>
              <w:br/>
              <w:br/>
              <w:t xml:space="preserve">25,9 </w:t>
              <w:br/>
              <w:br/>
              <w:t xml:space="preserve">25,4 </w:t>
              <w:br/>
              <w:br/>
              <w:t xml:space="preserve">28,0 </w:t>
              <w:br/>
              <w:br/>
              <w:br/>
              <w:br/>
              <w:t xml:space="preserve">56,2 </w:t>
              <w:br/>
              <w:br/>
              <w:br/>
              <w:br/>
              <w:t xml:space="preserve">15,8 </w:t>
              <w:br/>
              <w:br/>
              <w:t xml:space="preserve">21,4 </w:t>
              <w:br/>
              <w:br/>
              <w:t xml:space="preserve">20,8 </w:t>
              <w:br/>
              <w:br/>
              <w:t xml:space="preserve">20,6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втомобиль АУДИ А6, год изготовления 199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268"/>
        <w:gridCol w:w="815"/>
        <w:gridCol w:w="1219"/>
        <w:gridCol w:w="652"/>
        <w:gridCol w:w="984"/>
        <w:gridCol w:w="1011"/>
        <w:gridCol w:w="652"/>
        <w:gridCol w:w="984"/>
        <w:gridCol w:w="794"/>
      </w:tblGrid>
      <w:tr>
        <w:trPr/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ГАНОВА </w:t>
              <w:br/>
              <w:t xml:space="preserve">Любовь Александровна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253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вух комнатная 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2 </w:t>
              <w:br/>
              <w:br/>
              <w:t xml:space="preserve">35,3 </w:t>
              <w:br/>
              <w:br/>
              <w:t xml:space="preserve">81,0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1306"/>
        <w:gridCol w:w="838"/>
        <w:gridCol w:w="1041"/>
        <w:gridCol w:w="670"/>
        <w:gridCol w:w="1012"/>
        <w:gridCol w:w="1041"/>
        <w:gridCol w:w="670"/>
        <w:gridCol w:w="1012"/>
        <w:gridCol w:w="911"/>
      </w:tblGrid>
      <w:tr>
        <w:trPr/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КОВЛЕВ </w:t>
              <w:br/>
              <w:t xml:space="preserve">Владимир Анатольевич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в электроэнергетике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746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 х комнатная 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9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втомобили легковые: ВАЗ 21102 </w:t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,641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9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23:15:00Z</dcterms:created>
  <dc:creator>computer</dc:creator>
  <dc:description/>
  <cp:keywords/>
  <dc:language>en-US</dc:language>
  <cp:lastModifiedBy>computer</cp:lastModifiedBy>
  <dcterms:modified xsi:type="dcterms:W3CDTF">2013-03-02T23:46:00Z</dcterms:modified>
  <cp:revision>3</cp:revision>
  <dc:subject/>
  <dc:title/>
</cp:coreProperties>
</file>