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Сергей Васильевич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еверо-Восточ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7,92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6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exus-47 olx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851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ТУХОВ </w:t>
              <w:br/>
              <w:t xml:space="preserve">Александр Эдуардо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Ягоднинского территориального отдела Северо-Восточн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2,233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044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,8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255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ТУЕВ </w:t>
              <w:br/>
              <w:t xml:space="preserve">Кирилл Вадим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, надзора за химически- и взрывоопасными объектами и подъемными сооружениями Северо-Восточн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965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498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9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огородный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- Сурф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1264"/>
        <w:gridCol w:w="850"/>
        <w:gridCol w:w="1272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АЯ </w:t>
              <w:br/>
              <w:t xml:space="preserve">Марина Сергеев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3,317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и) </w:t>
              <w:br/>
              <w:br/>
              <w:t xml:space="preserve">Жилой дом </w:t>
              <w:br/>
              <w:t xml:space="preserve">(1/2 дол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  <w:br/>
              <w:br/>
              <w:t xml:space="preserve">36 </w:t>
              <w:br/>
              <w:br/>
              <w:br/>
              <w:t xml:space="preserve">50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8,96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- Спринт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259"/>
        <w:gridCol w:w="831"/>
        <w:gridCol w:w="1244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УСОВ </w:t>
              <w:br/>
              <w:t xml:space="preserve">Валерий Анатолье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усуманского территориального отдела Северо-Восточн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4,627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2 </w:t>
              <w:br/>
              <w:br/>
              <w:t xml:space="preserve">50,4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310"/>
        <w:gridCol w:w="864"/>
        <w:gridCol w:w="1073"/>
        <w:gridCol w:w="690"/>
        <w:gridCol w:w="1044"/>
        <w:gridCol w:w="1073"/>
        <w:gridCol w:w="690"/>
        <w:gridCol w:w="1044"/>
        <w:gridCol w:w="841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ДРОВ </w:t>
              <w:br/>
              <w:t xml:space="preserve">Александр Сергеевич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усуманского территориального отдела Северо-Восточн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6,23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9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3,64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9 </w:t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259"/>
        <w:gridCol w:w="846"/>
        <w:gridCol w:w="1051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БИЦКИЙ </w:t>
              <w:br/>
              <w:t xml:space="preserve">Валерий Петрович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2,72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УАЗ - 3303 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,35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ЯКИНА </w:t>
              <w:br/>
              <w:t xml:space="preserve">Ольга Сергеевн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-кадрового отдела Северо-Восточ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9,75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  <w:t xml:space="preserve">45,1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1387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НТЕР </w:t>
              <w:br/>
              <w:t xml:space="preserve">Галина Семеновна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1,98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8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1236"/>
        <w:gridCol w:w="817"/>
        <w:gridCol w:w="1221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ЯЙСТОВА </w:t>
              <w:br/>
              <w:t xml:space="preserve">Наталья Владимировн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осточно-Колымского территориального отдела Северо-Восточн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,313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0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айхацу Териос </w:t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7,642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0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229"/>
        <w:gridCol w:w="827"/>
        <w:gridCol w:w="1283"/>
        <w:gridCol w:w="661"/>
        <w:gridCol w:w="998"/>
        <w:gridCol w:w="1027"/>
        <w:gridCol w:w="661"/>
        <w:gridCol w:w="998"/>
        <w:gridCol w:w="805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ГТЯРЕВА </w:t>
              <w:br/>
              <w:t xml:space="preserve">Светлана Анатольевн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горного надзора Северо-Восточн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8,017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4 </w:t>
              <w:br/>
              <w:br/>
              <w:t xml:space="preserve">29,2 </w:t>
              <w:br/>
              <w:br/>
              <w:t xml:space="preserve">47,1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а Спасио </w:t>
              <w:br/>
              <w:t xml:space="preserve">А/м </w:t>
              <w:br/>
              <w:t xml:space="preserve">Мицубиси "Делика"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2,748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4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250"/>
        <w:gridCol w:w="840"/>
        <w:gridCol w:w="1257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ДОВ </w:t>
              <w:br/>
              <w:t xml:space="preserve">Сергей Валериевич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строительного надзора, надзора за химически- и взрывоопасными объектами и подъемными сооружениями Северо-Восточн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0,872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0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0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ВГИЙ </w:t>
              <w:br/>
              <w:t xml:space="preserve">Василий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Ягоднинского территориального отдела Северо-Восточн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2,185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3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193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8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294"/>
        <w:gridCol w:w="778"/>
        <w:gridCol w:w="1162"/>
        <w:gridCol w:w="623"/>
        <w:gridCol w:w="938"/>
        <w:gridCol w:w="965"/>
        <w:gridCol w:w="623"/>
        <w:gridCol w:w="938"/>
        <w:gridCol w:w="758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ЪЯКОВА </w:t>
              <w:br/>
              <w:t xml:space="preserve">Виктория Юрьевн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,2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6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Спринтер Кариб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1268"/>
        <w:gridCol w:w="852"/>
        <w:gridCol w:w="1276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Н </w:t>
              <w:br/>
              <w:t xml:space="preserve">Виталий Ивано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, надзора за химически- и взрывоопасными объектами и подъемными сооружениями Северо-Восточн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0,754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2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36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,1 </w:t>
              <w:br/>
              <w:br/>
              <w:t xml:space="preserve">46,9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РКО </w:t>
              <w:br/>
              <w:t xml:space="preserve">Ирина Владимиро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226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1345"/>
        <w:gridCol w:w="807"/>
        <w:gridCol w:w="1207"/>
        <w:gridCol w:w="646"/>
        <w:gridCol w:w="974"/>
        <w:gridCol w:w="1002"/>
        <w:gridCol w:w="646"/>
        <w:gridCol w:w="974"/>
        <w:gridCol w:w="787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КОВА </w:t>
              <w:br/>
              <w:t xml:space="preserve">Татьяна Александровна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7,89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 </w:t>
              <w:br/>
              <w:t xml:space="preserve">Дмитрий Геннадье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, надзора за химически- и взрывоопасными объектами и подъемными сооружениями Северо-Восточн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958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Журавлева Е.А.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Эскудо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совместная, Журавлев Д.Г.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4 </w:t>
              <w:br/>
              <w:br/>
              <w:t xml:space="preserve">52,7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15"/>
        <w:gridCol w:w="838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ЮК </w:t>
              <w:br/>
              <w:t xml:space="preserve">Елена Михайл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энергетического надзора Северо-Восточн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7,28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33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- Эскуд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217"/>
        <w:gridCol w:w="804"/>
        <w:gridCol w:w="998"/>
        <w:gridCol w:w="643"/>
        <w:gridCol w:w="971"/>
        <w:gridCol w:w="998"/>
        <w:gridCol w:w="643"/>
        <w:gridCol w:w="971"/>
        <w:gridCol w:w="784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А </w:t>
              <w:br/>
              <w:t xml:space="preserve">Елена Андреевн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енькинского территориального отдела Северо-Восточн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9,974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6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.6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049"/>
        <w:gridCol w:w="852"/>
        <w:gridCol w:w="1276"/>
        <w:gridCol w:w="681"/>
        <w:gridCol w:w="1029"/>
        <w:gridCol w:w="1059"/>
        <w:gridCol w:w="681"/>
        <w:gridCol w:w="1029"/>
        <w:gridCol w:w="829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ЛАШ </w:t>
              <w:br/>
              <w:t xml:space="preserve">Александр Анатольевич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Северо-Восточн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7,30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31029 "Волга" 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9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  <w:t xml:space="preserve">57,8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245"/>
        <w:gridCol w:w="823"/>
        <w:gridCol w:w="123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НКО </w:t>
              <w:br/>
              <w:t xml:space="preserve">Валерий Никола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Ягоднинского территориального отдела Северо-Восточн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,126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3 </w:t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9,809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7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vota Land Cruiser P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1281"/>
        <w:gridCol w:w="846"/>
        <w:gridCol w:w="1266"/>
        <w:gridCol w:w="676"/>
        <w:gridCol w:w="1022"/>
        <w:gridCol w:w="1050"/>
        <w:gridCol w:w="676"/>
        <w:gridCol w:w="1022"/>
        <w:gridCol w:w="823"/>
      </w:tblGrid>
      <w:tr>
        <w:trPr/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ЖУК </w:t>
              <w:br/>
              <w:t xml:space="preserve">Станислав Сергеевич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Восточно-Колымского территориального отдела Северо-Восточного управления Ростехнадзор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8,363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6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949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6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218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Дмитрий Александро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государственного строительного надзора, надзора за химически- и взрывоопасными объектами и подъемными сооружениями Северо-Восточн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5,632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 1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Бонго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86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айс </w:t>
              <w:br/>
              <w:t xml:space="preserve">А/м </w:t>
              <w:br/>
              <w:t xml:space="preserve">Хонда Одиссе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70"/>
        <w:gridCol w:w="853"/>
        <w:gridCol w:w="1060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ЧИНИН </w:t>
              <w:br/>
              <w:t xml:space="preserve">Александр Борисович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66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31"/>
        <w:gridCol w:w="828"/>
        <w:gridCol w:w="1285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НИЦКИЙ </w:t>
              <w:br/>
              <w:t xml:space="preserve">Виктор Григор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7,74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9 </w:t>
              <w:br/>
              <w:br/>
              <w:t xml:space="preserve">67,6 </w:t>
              <w:br/>
              <w:br/>
              <w:br/>
              <w:br/>
              <w:t xml:space="preserve">2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62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97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МУС </w:t>
              <w:br/>
              <w:t xml:space="preserve">Анатолий Германович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Ягоднинского территориального отдела Северо-Восточн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0,8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0,7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7"/>
        <w:gridCol w:w="1202"/>
        <w:gridCol w:w="809"/>
        <w:gridCol w:w="1209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КОВ </w:t>
              <w:br/>
              <w:t xml:space="preserve">Владимир Иванович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2,019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33,8 </w:t>
              <w:br/>
              <w:br/>
              <w:br/>
              <w:br/>
              <w:t xml:space="preserve">15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5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43,6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УАЗ 39009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59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</w:t>
              <w:br/>
              <w:t xml:space="preserve">Татьяна Василье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Тенькинского территориального отдела Северо-Восточного управления Ростехнадзора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1,462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9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225"/>
        <w:gridCol w:w="824"/>
        <w:gridCol w:w="1233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ЙМУШИН </w:t>
              <w:br/>
              <w:t xml:space="preserve">Сергей Алексее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5,528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8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енд-Краузер </w:t>
              <w:br/>
              <w:t xml:space="preserve">А/м </w:t>
              <w:br/>
              <w:t xml:space="preserve">Тойота Хайс - Региус 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192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8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72"/>
        <w:gridCol w:w="789"/>
        <w:gridCol w:w="1179"/>
        <w:gridCol w:w="632"/>
        <w:gridCol w:w="952"/>
        <w:gridCol w:w="979"/>
        <w:gridCol w:w="632"/>
        <w:gridCol w:w="952"/>
        <w:gridCol w:w="769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ТЕРОВА </w:t>
              <w:br/>
              <w:t xml:space="preserve">Людмила Николаевна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,929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  <w:br/>
              <w:br/>
              <w:br/>
              <w:t xml:space="preserve">55,5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ЛЕНЦЕВ </w:t>
              <w:br/>
              <w:t xml:space="preserve">Олег Александ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Ягоднинского территориального отдела Северо-Восточн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6,114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Оболенцева С.А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Prado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269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Оболенцев О.А.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9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1382"/>
        <w:gridCol w:w="829"/>
        <w:gridCol w:w="1029"/>
        <w:gridCol w:w="663"/>
        <w:gridCol w:w="1000"/>
        <w:gridCol w:w="1029"/>
        <w:gridCol w:w="663"/>
        <w:gridCol w:w="1000"/>
        <w:gridCol w:w="807"/>
      </w:tblGrid>
      <w:tr>
        <w:trPr/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НОХОВА </w:t>
              <w:br/>
              <w:t xml:space="preserve">Наталья Владимировна 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153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1254"/>
        <w:gridCol w:w="843"/>
        <w:gridCol w:w="126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ЧКАСОВ </w:t>
              <w:br/>
              <w:t xml:space="preserve">Анатолий Федорович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горного надзора Северо-Восточн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7,981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1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2,912 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2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1187"/>
        <w:gridCol w:w="786"/>
        <w:gridCol w:w="1174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Андрей Николаевич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Восточно-Колымского территориального отдела Северо-Восточн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4,16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а Спасио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  <w:t xml:space="preserve">4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946"/>
        <w:gridCol w:w="770"/>
        <w:gridCol w:w="1149"/>
        <w:gridCol w:w="616"/>
        <w:gridCol w:w="1056"/>
        <w:gridCol w:w="954"/>
        <w:gridCol w:w="616"/>
        <w:gridCol w:w="928"/>
        <w:gridCol w:w="1453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КСЕНКО </w:t>
              <w:br/>
              <w:t xml:space="preserve">Ирина Владиленовна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-кадрового отдела Северо-Восточн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1,194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3 долевой собственности) </w:t>
              <w:br/>
              <w:br/>
              <w:t xml:space="preserve">Жилой дом </w:t>
              <w:br/>
              <w:t xml:space="preserve">(1/3 доля собственности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7,67 </w:t>
              <w:br/>
              <w:br/>
              <w:br/>
              <w:t xml:space="preserve">42,9 </w:t>
              <w:br/>
              <w:br/>
              <w:br/>
              <w:t xml:space="preserve">30,2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аснодарсткий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3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1230"/>
        <w:gridCol w:w="812"/>
        <w:gridCol w:w="1215"/>
        <w:gridCol w:w="650"/>
        <w:gridCol w:w="981"/>
        <w:gridCol w:w="1008"/>
        <w:gridCol w:w="650"/>
        <w:gridCol w:w="981"/>
        <w:gridCol w:w="791"/>
      </w:tblGrid>
      <w:tr>
        <w:trPr/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ТНИКОВА </w:t>
              <w:br/>
              <w:t xml:space="preserve">Татьяна Владимировн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Ягоднинского территориального отдела Северо-Восточн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308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6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73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3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СНОВ </w:t>
              <w:br/>
              <w:t xml:space="preserve">Дмитрий Павл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го горного надзора Северо-Восточн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8,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степ вагон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5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1269"/>
        <w:gridCol w:w="838"/>
        <w:gridCol w:w="130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ХЛЯДА </w:t>
              <w:br/>
              <w:t xml:space="preserve">Александр Сергеевич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Восточно-Колымского территориального отдела Северо-Восточн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5,405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ГСК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Лэнд Крузер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8,252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, Рухляда С.А.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,8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055"/>
        <w:gridCol w:w="857"/>
        <w:gridCol w:w="1065"/>
        <w:gridCol w:w="685"/>
        <w:gridCol w:w="1035"/>
        <w:gridCol w:w="1065"/>
        <w:gridCol w:w="685"/>
        <w:gridCol w:w="1035"/>
        <w:gridCol w:w="834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ФАЛОВ </w:t>
              <w:br/>
              <w:t xml:space="preserve">Леонид Алексеевич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технического отдела Северо-Восточного управления Ростехнадзора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0,666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  <w:t xml:space="preserve">30.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Украина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Хайлюкс Сурф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9,313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  <w:t xml:space="preserve">30,2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Украина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айлюкс Сурф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226"/>
        <w:gridCol w:w="825"/>
        <w:gridCol w:w="1234"/>
        <w:gridCol w:w="659"/>
        <w:gridCol w:w="995"/>
        <w:gridCol w:w="1024"/>
        <w:gridCol w:w="659"/>
        <w:gridCol w:w="995"/>
        <w:gridCol w:w="803"/>
      </w:tblGrid>
      <w:tr>
        <w:trPr/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ИВАНОВ </w:t>
              <w:br/>
              <w:t xml:space="preserve">Андрей Анатольевич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отдела государственного горного надзора Северо-Восточн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0,418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3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119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1214"/>
        <w:gridCol w:w="802"/>
        <w:gridCol w:w="996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Сергей Федо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суманского территориального отдела Северо-Восточн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,666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Спринтер-Кариб 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64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ЕТКОВ </w:t>
              <w:br/>
              <w:t xml:space="preserve">Сергей Дмитриевич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усуманского территориального отдела Северо-Восточн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0,30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 </w:t>
              <w:br/>
              <w:br/>
              <w:t xml:space="preserve">61, 1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Белору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3,57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t xml:space="preserve">29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Белоруссия </w:t>
              <w:br/>
              <w:br/>
              <w:br/>
              <w:br/>
              <w:br/>
              <w:t xml:space="preserve">Беларуссия </w:t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979"/>
        <w:gridCol w:w="797"/>
        <w:gridCol w:w="1191"/>
        <w:gridCol w:w="637"/>
        <w:gridCol w:w="961"/>
        <w:gridCol w:w="988"/>
        <w:gridCol w:w="637"/>
        <w:gridCol w:w="961"/>
        <w:gridCol w:w="1280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РОЖЕВ </w:t>
              <w:br/>
              <w:t xml:space="preserve">Сергей Владимирович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еверо-Восточного управления Ростехнадзор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5,20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Лэндкрузер </w:t>
              <w:br/>
              <w:t xml:space="preserve">Мототранспортное средство </w:t>
              <w:br/>
              <w:t xml:space="preserve">снегоход "Sri-doo" SSOF 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2,40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7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375"/>
        <w:gridCol w:w="825"/>
        <w:gridCol w:w="1024"/>
        <w:gridCol w:w="659"/>
        <w:gridCol w:w="995"/>
        <w:gridCol w:w="1024"/>
        <w:gridCol w:w="659"/>
        <w:gridCol w:w="995"/>
        <w:gridCol w:w="803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ДЖИНОВА </w:t>
              <w:br/>
              <w:t xml:space="preserve">Надежда Васильевна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2,82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265"/>
        <w:gridCol w:w="850"/>
        <w:gridCol w:w="1056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</w:t>
              <w:br/>
              <w:t xml:space="preserve">Сергей Евнен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,533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294"/>
        <w:gridCol w:w="778"/>
        <w:gridCol w:w="1162"/>
        <w:gridCol w:w="623"/>
        <w:gridCol w:w="938"/>
        <w:gridCol w:w="965"/>
        <w:gridCol w:w="623"/>
        <w:gridCol w:w="938"/>
        <w:gridCol w:w="758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ЛУХИН </w:t>
              <w:br/>
              <w:t xml:space="preserve">Александр Алексеевич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дминистрирования платы, государственной экологической экспертизы и разрешительной деятельности Северо-Восточн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2,47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34,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и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9"/>
        <w:gridCol w:w="787"/>
        <w:gridCol w:w="1177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ОВ </w:t>
              <w:br/>
              <w:t xml:space="preserve">Павел Иванович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энергетического надзора Северо-Восточн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9,796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9,18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14:00Z</dcterms:created>
  <dc:creator>computer</dc:creator>
  <dc:description/>
  <cp:keywords/>
  <dc:language>en-US</dc:language>
  <cp:lastModifiedBy>computer</cp:lastModifiedBy>
  <dcterms:modified xsi:type="dcterms:W3CDTF">2013-02-22T01:21:00Z</dcterms:modified>
  <cp:revision>5</cp:revision>
  <dc:subject/>
  <dc:title/>
</cp:coreProperties>
</file>