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7"/>
        <w:gridCol w:w="1270"/>
        <w:gridCol w:w="876"/>
        <w:gridCol w:w="1088"/>
        <w:gridCol w:w="699"/>
        <w:gridCol w:w="1058"/>
        <w:gridCol w:w="1088"/>
        <w:gridCol w:w="699"/>
        <w:gridCol w:w="1058"/>
        <w:gridCol w:w="852"/>
      </w:tblGrid>
      <w:tr>
        <w:trPr/>
        <w:tc>
          <w:tcPr>
            <w:tcW w:w="7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КУСОК </w:t>
              <w:br/>
              <w:t xml:space="preserve">Алексей Петрович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7.859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ая, Акусок Л.Н.) </w:t>
              <w:br/>
              <w:br/>
              <w:br/>
              <w:t xml:space="preserve">Квартира </w:t>
              <w:br/>
              <w:t xml:space="preserve">(совместная, Акусок Л.Н.) </w:t>
              <w:br/>
              <w:br/>
              <w:br/>
              <w:t xml:space="preserve">Гараж </w:t>
              <w:br/>
              <w:t xml:space="preserve">(совместная, Акусок Л.Н.) </w:t>
              <w:br/>
              <w:t xml:space="preserve">Гараж </w:t>
              <w:br/>
              <w:t xml:space="preserve">(совместная, Акусок Л.Н.)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0 </w:t>
              <w:br/>
              <w:br/>
              <w:br/>
              <w:br/>
              <w:t xml:space="preserve">64 </w:t>
              <w:br/>
              <w:br/>
              <w:br/>
              <w:br/>
              <w:t xml:space="preserve">24 </w:t>
              <w:br/>
              <w:br/>
              <w:t xml:space="preserve">56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Т </w:t>
              <w:br/>
              <w:br/>
              <w:br/>
              <w:br/>
              <w:t xml:space="preserve">Белогорск </w:t>
              <w:br/>
              <w:br/>
              <w:br/>
              <w:br/>
              <w:t xml:space="preserve">Белогорск </w:t>
              <w:br/>
              <w:br/>
              <w:t xml:space="preserve">Белогорск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азда MPV </w:t>
            </w:r>
          </w:p>
        </w:tc>
      </w:tr>
      <w:tr>
        <w:trPr/>
        <w:tc>
          <w:tcPr>
            <w:tcW w:w="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.394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ая, Акусок А.П.) </w:t>
              <w:br/>
              <w:br/>
              <w:br/>
              <w:t xml:space="preserve">Квартира </w:t>
              <w:br/>
              <w:t xml:space="preserve">(совместная, Акусок А.П.) </w:t>
              <w:br/>
              <w:br/>
              <w:br/>
              <w:t xml:space="preserve">Гараж </w:t>
              <w:br/>
              <w:t xml:space="preserve">(совместная Акусок А.П.) </w:t>
              <w:br/>
              <w:t xml:space="preserve">Гараж </w:t>
              <w:br/>
              <w:t xml:space="preserve">(совместная, Акусок А.П.)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0 </w:t>
              <w:br/>
              <w:br/>
              <w:br/>
              <w:br/>
              <w:t xml:space="preserve">64 </w:t>
              <w:br/>
              <w:br/>
              <w:br/>
              <w:br/>
              <w:t xml:space="preserve">24 </w:t>
              <w:br/>
              <w:br/>
              <w:t xml:space="preserve">56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Т. </w:t>
              <w:br/>
              <w:br/>
              <w:br/>
              <w:br/>
              <w:t xml:space="preserve">Белогорск </w:t>
              <w:br/>
              <w:br/>
              <w:br/>
              <w:br/>
              <w:t xml:space="preserve">Белогорск </w:t>
              <w:br/>
              <w:br/>
              <w:t xml:space="preserve">Белогорск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азда MPV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6"/>
        <w:gridCol w:w="1384"/>
        <w:gridCol w:w="820"/>
        <w:gridCol w:w="1256"/>
        <w:gridCol w:w="656"/>
        <w:gridCol w:w="990"/>
        <w:gridCol w:w="1018"/>
        <w:gridCol w:w="656"/>
        <w:gridCol w:w="990"/>
        <w:gridCol w:w="799"/>
      </w:tblGrid>
      <w:tr>
        <w:trPr/>
        <w:tc>
          <w:tcPr>
            <w:tcW w:w="8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ЛЕКСЕЕВ </w:t>
              <w:br/>
              <w:t xml:space="preserve">Валерий Борисович 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по надзору за опасными производственными объектами по ПК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9,60099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, 2/3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50,8 </w:t>
              <w:br/>
              <w:br/>
              <w:br/>
              <w:br/>
              <w:t xml:space="preserve">54,8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Regius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4"/>
        <w:gridCol w:w="790"/>
        <w:gridCol w:w="825"/>
        <w:gridCol w:w="1235"/>
        <w:gridCol w:w="660"/>
        <w:gridCol w:w="996"/>
        <w:gridCol w:w="1025"/>
        <w:gridCol w:w="660"/>
        <w:gridCol w:w="996"/>
        <w:gridCol w:w="804"/>
      </w:tblGrid>
      <w:tr>
        <w:trPr/>
        <w:tc>
          <w:tcPr>
            <w:tcW w:w="14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ДРУХОВ </w:t>
              <w:br/>
              <w:t xml:space="preserve">Владимир Иванович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72,095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12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г.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 </w:t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Чайзер </w:t>
            </w:r>
          </w:p>
        </w:tc>
      </w:tr>
      <w:tr>
        <w:trPr/>
        <w:tc>
          <w:tcPr>
            <w:tcW w:w="14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0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жилое помещение </w:t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3 </w:t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6"/>
        <w:gridCol w:w="1090"/>
        <w:gridCol w:w="830"/>
        <w:gridCol w:w="1271"/>
        <w:gridCol w:w="663"/>
        <w:gridCol w:w="1002"/>
        <w:gridCol w:w="1030"/>
        <w:gridCol w:w="663"/>
        <w:gridCol w:w="1002"/>
        <w:gridCol w:w="808"/>
      </w:tblGrid>
      <w:tr>
        <w:trPr/>
        <w:tc>
          <w:tcPr>
            <w:tcW w:w="10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ИКИН </w:t>
              <w:br/>
              <w:t xml:space="preserve">Олег Владиславович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Северного отдела по надзору за промышленной и энергетической безопасностью по ПК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3,30559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9,8 </w:t>
              <w:br/>
              <w:br/>
              <w:br/>
              <w:br/>
              <w:t xml:space="preserve">49,8 </w:t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5"/>
        <w:gridCol w:w="838"/>
        <w:gridCol w:w="876"/>
        <w:gridCol w:w="1088"/>
        <w:gridCol w:w="699"/>
        <w:gridCol w:w="1058"/>
        <w:gridCol w:w="1088"/>
        <w:gridCol w:w="699"/>
        <w:gridCol w:w="1058"/>
        <w:gridCol w:w="936"/>
      </w:tblGrid>
      <w:tr>
        <w:trPr/>
        <w:tc>
          <w:tcPr>
            <w:tcW w:w="11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РТЕМЬЕВА </w:t>
              <w:br/>
              <w:t xml:space="preserve">Инна Владимировна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7,563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2/3 доли)) </w:t>
              <w:br/>
              <w:b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9 </w:t>
              <w:br/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тцубиси-Паджеро </w:t>
            </w:r>
          </w:p>
        </w:tc>
      </w:tr>
      <w:tr>
        <w:trPr/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3,863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2"/>
        <w:gridCol w:w="1240"/>
        <w:gridCol w:w="855"/>
        <w:gridCol w:w="1062"/>
        <w:gridCol w:w="683"/>
        <w:gridCol w:w="1033"/>
        <w:gridCol w:w="1062"/>
        <w:gridCol w:w="683"/>
        <w:gridCol w:w="1033"/>
        <w:gridCol w:w="832"/>
      </w:tblGrid>
      <w:tr>
        <w:trPr/>
        <w:tc>
          <w:tcPr>
            <w:tcW w:w="9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БКИН </w:t>
              <w:br/>
              <w:t xml:space="preserve">Александр Анатольевич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отдела энергетического надзора по ПК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9,30306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) </w:t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 </w:t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onda CRV </w:t>
            </w:r>
          </w:p>
        </w:tc>
      </w:tr>
      <w:tr>
        <w:trPr/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6,53211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) </w:t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 </w:t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0"/>
        <w:gridCol w:w="1246"/>
        <w:gridCol w:w="842"/>
        <w:gridCol w:w="1045"/>
        <w:gridCol w:w="673"/>
        <w:gridCol w:w="1016"/>
        <w:gridCol w:w="1045"/>
        <w:gridCol w:w="673"/>
        <w:gridCol w:w="1016"/>
        <w:gridCol w:w="819"/>
      </w:tblGrid>
      <w:tr>
        <w:trPr/>
        <w:tc>
          <w:tcPr>
            <w:tcW w:w="10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ДМАЕВ </w:t>
              <w:br/>
              <w:t xml:space="preserve">Андрей Владимирович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по ПК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1,03515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azda Levante </w:t>
            </w:r>
          </w:p>
        </w:tc>
      </w:tr>
      <w:tr>
        <w:trPr/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0,735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"/>
        <w:gridCol w:w="895"/>
        <w:gridCol w:w="863"/>
        <w:gridCol w:w="1293"/>
        <w:gridCol w:w="690"/>
        <w:gridCol w:w="1043"/>
        <w:gridCol w:w="1073"/>
        <w:gridCol w:w="690"/>
        <w:gridCol w:w="1043"/>
        <w:gridCol w:w="840"/>
      </w:tblGrid>
      <w:tr>
        <w:trPr/>
        <w:tc>
          <w:tcPr>
            <w:tcW w:w="10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ЛАШОВА </w:t>
              <w:br/>
              <w:t xml:space="preserve">Наталья Николаевна 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4,88 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7,3 </w:t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 </w:t>
              <w:br/>
              <w:b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6,716 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"/>
        <w:gridCol w:w="1234"/>
        <w:gridCol w:w="834"/>
        <w:gridCol w:w="1277"/>
        <w:gridCol w:w="666"/>
        <w:gridCol w:w="1007"/>
        <w:gridCol w:w="1035"/>
        <w:gridCol w:w="666"/>
        <w:gridCol w:w="1007"/>
        <w:gridCol w:w="812"/>
      </w:tblGrid>
      <w:tr>
        <w:trPr/>
        <w:tc>
          <w:tcPr>
            <w:tcW w:w="9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НДУРКА </w:t>
              <w:br/>
              <w:t xml:space="preserve">Валентина Ивановна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Северного отдела по надзору за промышленной и энергетической безопасностью по ПК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6,891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супругом Бандурка В.Н., сыном бандурка А.В.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Совместная с супругом Бандурка В.Н.)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5 </w:t>
              <w:br/>
              <w:br/>
              <w:t xml:space="preserve">43,5 </w:t>
              <w:br/>
              <w:br/>
              <w:br/>
              <w:br/>
              <w:t xml:space="preserve">20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6,847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супругой Бандурка В.И., сыном Бандурка А.В.) </w:t>
              <w:br/>
              <w:br/>
              <w:br/>
              <w:t xml:space="preserve">Гараж </w:t>
              <w:br/>
              <w:t xml:space="preserve">(Совместная с супругой Бандурка В.И.)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5 </w:t>
              <w:br/>
              <w:br/>
              <w:br/>
              <w:br/>
              <w:t xml:space="preserve">20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Земельный участок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t xml:space="preserve">1000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О </w:t>
              <w:br/>
              <w:br/>
              <w:br/>
              <w:t xml:space="preserve">СО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грузовой </w:t>
              <w:br/>
              <w:t xml:space="preserve">Mazda BONGO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РАНОВ </w:t>
              <w:br/>
              <w:t xml:space="preserve">Владимир Николае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1,016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12000 </w:t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17 </w:t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Nissan-Liberti </w:t>
              <w:br/>
              <w:t xml:space="preserve">А/м грузовой </w:t>
              <w:br/>
              <w:t xml:space="preserve">Тoyota-townage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8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2 доли) Баранова А.В.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 общая 1/2 доля Баранова Л.П.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"/>
        <w:gridCol w:w="1242"/>
        <w:gridCol w:w="857"/>
        <w:gridCol w:w="1064"/>
        <w:gridCol w:w="684"/>
        <w:gridCol w:w="1035"/>
        <w:gridCol w:w="1064"/>
        <w:gridCol w:w="684"/>
        <w:gridCol w:w="1035"/>
        <w:gridCol w:w="834"/>
      </w:tblGrid>
      <w:tr>
        <w:trPr/>
        <w:tc>
          <w:tcPr>
            <w:tcW w:w="9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ХАЕВ </w:t>
              <w:br/>
              <w:t xml:space="preserve">Дмитрий Трофимович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энергетического надзора по ПК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4,93718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) </w:t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0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) </w:t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0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it-IT"/>
              </w:rPr>
              <w:t>/</w:t>
            </w:r>
            <w:r>
              <w:rPr/>
              <w:t>м</w:t>
            </w:r>
            <w:r>
              <w:rPr>
                <w:lang w:val="it-IT"/>
              </w:rPr>
              <w:t xml:space="preserve"> </w:t>
              <w:br/>
              <w:t xml:space="preserve">Toyota Corolla Spacio 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ЗРУКАВНОВ </w:t>
              <w:br/>
              <w:t xml:space="preserve">Юрий Александрович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9,012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,8 </w:t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МС Диамант 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0,79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3"/>
        <w:gridCol w:w="1215"/>
        <w:gridCol w:w="839"/>
        <w:gridCol w:w="1255"/>
        <w:gridCol w:w="670"/>
        <w:gridCol w:w="1013"/>
        <w:gridCol w:w="1041"/>
        <w:gridCol w:w="670"/>
        <w:gridCol w:w="1013"/>
        <w:gridCol w:w="816"/>
      </w:tblGrid>
      <w:tr>
        <w:trPr/>
        <w:tc>
          <w:tcPr>
            <w:tcW w:w="9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ОУСОВ </w:t>
              <w:br/>
              <w:t xml:space="preserve">Михаил Николаевич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0.917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t xml:space="preserve">53,8 </w:t>
              <w:br/>
              <w:br/>
              <w:br/>
              <w:t xml:space="preserve">70,1 </w:t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вободный </w:t>
              <w:br/>
              <w:br/>
              <w:br/>
              <w:t xml:space="preserve">Свободный </w:t>
              <w:br/>
              <w:br/>
              <w:br/>
              <w:t xml:space="preserve">Свободный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12 </w:t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вободный </w:t>
              <w:b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9.089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oyota-Nadi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366"/>
        <w:gridCol w:w="820"/>
        <w:gridCol w:w="1255"/>
        <w:gridCol w:w="656"/>
        <w:gridCol w:w="990"/>
        <w:gridCol w:w="1018"/>
        <w:gridCol w:w="656"/>
        <w:gridCol w:w="990"/>
        <w:gridCol w:w="799"/>
      </w:tblGrid>
      <w:tr>
        <w:trPr/>
        <w:tc>
          <w:tcPr>
            <w:tcW w:w="8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ЫМ </w:t>
              <w:br/>
              <w:t xml:space="preserve">Татьяна Григорьевна 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государственной экологической экспертизы, нормирования и администрирования платежей по ПК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0,793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br/>
              <w:t xml:space="preserve">39,2 </w:t>
              <w:br/>
              <w:br/>
              <w:br/>
              <w:br/>
              <w:t xml:space="preserve">17,5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9,771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43 </w:t>
              <w:br/>
              <w:br/>
              <w:br/>
              <w:t xml:space="preserve">33,2 </w:t>
              <w:br/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грузовой </w:t>
              <w:br/>
              <w:t xml:space="preserve">Mitsubishi DELIC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1"/>
        <w:gridCol w:w="900"/>
        <w:gridCol w:w="866"/>
        <w:gridCol w:w="1075"/>
        <w:gridCol w:w="692"/>
        <w:gridCol w:w="1046"/>
        <w:gridCol w:w="1075"/>
        <w:gridCol w:w="692"/>
        <w:gridCol w:w="1046"/>
        <w:gridCol w:w="842"/>
      </w:tblGrid>
      <w:tr>
        <w:trPr/>
        <w:tc>
          <w:tcPr>
            <w:tcW w:w="12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РЕЗОВСКИЙ </w:t>
              <w:br/>
              <w:t xml:space="preserve">Виктор Даниилович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5,963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Березовская Л.И.)) </w:t>
              <w:br/>
              <w:b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8 </w:t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ссан-Блюберд </w:t>
            </w:r>
          </w:p>
        </w:tc>
      </w:tr>
      <w:tr>
        <w:trPr/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Березовский В.Д.)) </w:t>
              <w:br/>
              <w:b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8 </w:t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иссан-Блюберд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7"/>
        <w:gridCol w:w="1190"/>
        <w:gridCol w:w="821"/>
        <w:gridCol w:w="1229"/>
        <w:gridCol w:w="657"/>
        <w:gridCol w:w="992"/>
        <w:gridCol w:w="1020"/>
        <w:gridCol w:w="657"/>
        <w:gridCol w:w="992"/>
        <w:gridCol w:w="800"/>
      </w:tblGrid>
      <w:tr>
        <w:trPr/>
        <w:tc>
          <w:tcPr>
            <w:tcW w:w="10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РЧАНСКИЙ </w:t>
              <w:br/>
              <w:t xml:space="preserve">Андрей Александрович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1.146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24 </w:t>
              <w:br/>
              <w:br/>
              <w:br/>
              <w:t xml:space="preserve">33 </w:t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я </w:t>
              <w:br/>
              <w:br/>
              <w:br/>
              <w:t xml:space="preserve">Зея </w:t>
              <w:br/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Carina </w:t>
            </w:r>
          </w:p>
        </w:tc>
      </w:tr>
      <w:tr>
        <w:trPr/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.84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66 </w:t>
              <w:br/>
              <w:br/>
              <w:br/>
              <w:t xml:space="preserve">50,9 </w:t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я </w:t>
              <w:br/>
              <w:br/>
              <w:br/>
              <w:t xml:space="preserve">Зея </w:t>
              <w:br/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2"/>
        <w:gridCol w:w="934"/>
        <w:gridCol w:w="898"/>
        <w:gridCol w:w="1116"/>
        <w:gridCol w:w="717"/>
        <w:gridCol w:w="1086"/>
        <w:gridCol w:w="1116"/>
        <w:gridCol w:w="717"/>
        <w:gridCol w:w="1086"/>
        <w:gridCol w:w="873"/>
      </w:tblGrid>
      <w:tr>
        <w:trPr/>
        <w:tc>
          <w:tcPr>
            <w:tcW w:w="9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САН </w:t>
              <w:br/>
              <w:t xml:space="preserve">Ксения Валерьевна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7,86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3 долевая Бесан В.М. Бесан В.В.) </w:t>
              <w:br/>
              <w:br/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9 </w:t>
              <w:br/>
              <w:br/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-Ис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"/>
        <w:gridCol w:w="1159"/>
        <w:gridCol w:w="838"/>
        <w:gridCol w:w="1284"/>
        <w:gridCol w:w="670"/>
        <w:gridCol w:w="1012"/>
        <w:gridCol w:w="1041"/>
        <w:gridCol w:w="670"/>
        <w:gridCol w:w="1012"/>
        <w:gridCol w:w="816"/>
      </w:tblGrid>
      <w:tr>
        <w:trPr/>
        <w:tc>
          <w:tcPr>
            <w:tcW w:w="9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ИБИК </w:t>
              <w:br/>
              <w:t xml:space="preserve">Александр Анатольевич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энергетического надзора по ПК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2,725 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) </w:t>
              <w:br/>
              <w:t xml:space="preserve">Квартира </w:t>
              <w:br/>
              <w:t xml:space="preserve">(Долевая, 1/3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8,8 </w:t>
              <w:br/>
              <w:br/>
              <w:t xml:space="preserve">70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Isuzu BIGHORN </w:t>
            </w:r>
          </w:p>
        </w:tc>
      </w:tr>
      <w:tr>
        <w:trPr/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5,133 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1 </w:t>
              <w:br/>
              <w:br/>
              <w:t xml:space="preserve">69,2 </w:t>
              <w:br/>
              <w:br/>
              <w:br/>
              <w:br/>
              <w:t xml:space="preserve">17,9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3"/>
        <w:gridCol w:w="1264"/>
        <w:gridCol w:w="822"/>
        <w:gridCol w:w="1258"/>
        <w:gridCol w:w="657"/>
        <w:gridCol w:w="992"/>
        <w:gridCol w:w="1020"/>
        <w:gridCol w:w="657"/>
        <w:gridCol w:w="992"/>
        <w:gridCol w:w="800"/>
      </w:tblGrid>
      <w:tr>
        <w:trPr/>
        <w:tc>
          <w:tcPr>
            <w:tcW w:w="9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ИБИКОВ </w:t>
              <w:br/>
              <w:t xml:space="preserve">Михаил Никифорович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руководителя Дальневосточного управления Ростехнадзора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7,04552 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00 </w:t>
              <w:br/>
              <w:br/>
              <w:br/>
              <w:t xml:space="preserve">185 </w:t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CROWN </w:t>
            </w:r>
          </w:p>
        </w:tc>
      </w:tr>
      <w:tr>
        <w:trPr/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6,24843 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2"/>
        <w:gridCol w:w="845"/>
        <w:gridCol w:w="883"/>
        <w:gridCol w:w="1324"/>
        <w:gridCol w:w="705"/>
        <w:gridCol w:w="1067"/>
        <w:gridCol w:w="1098"/>
        <w:gridCol w:w="705"/>
        <w:gridCol w:w="1067"/>
        <w:gridCol w:w="859"/>
      </w:tblGrid>
      <w:tr>
        <w:trPr/>
        <w:tc>
          <w:tcPr>
            <w:tcW w:w="8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я, фамилия, отчество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ИРЮКОВ </w:t>
              <w:br/>
              <w:t xml:space="preserve">Николай Петрович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0,787 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 </w:t>
              <w:br/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Лексус GX 470 </w:t>
            </w:r>
          </w:p>
        </w:tc>
      </w:tr>
      <w:tr>
        <w:trPr/>
        <w:tc>
          <w:tcPr>
            <w:tcW w:w="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2 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887"/>
        <w:gridCol w:w="853"/>
        <w:gridCol w:w="1277"/>
        <w:gridCol w:w="681"/>
        <w:gridCol w:w="1030"/>
        <w:gridCol w:w="1059"/>
        <w:gridCol w:w="681"/>
        <w:gridCol w:w="1030"/>
        <w:gridCol w:w="830"/>
      </w:tblGrid>
      <w:tr>
        <w:trPr/>
        <w:tc>
          <w:tcPr>
            <w:tcW w:w="11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ВДУР </w:t>
              <w:br/>
              <w:t xml:space="preserve">Зинаида Александровна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6.313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46 </w:t>
              <w:br/>
              <w:br/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ерх </w:t>
              <w:br/>
              <w:br/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2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,6 </w:t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Благовещенск </w:t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vitz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6"/>
        <w:gridCol w:w="1096"/>
        <w:gridCol w:w="794"/>
        <w:gridCol w:w="1214"/>
        <w:gridCol w:w="635"/>
        <w:gridCol w:w="958"/>
        <w:gridCol w:w="985"/>
        <w:gridCol w:w="635"/>
        <w:gridCol w:w="958"/>
        <w:gridCol w:w="774"/>
      </w:tblGrid>
      <w:tr>
        <w:trPr/>
        <w:tc>
          <w:tcPr>
            <w:tcW w:w="13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ГАЧЕВА </w:t>
              <w:br/>
              <w:t xml:space="preserve">Анна Валерьевна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специалист 1-го разряда отдела энергетического надзора по ПК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458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) </w:t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9 </w:t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,9 </w:t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1,295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33,8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ный бокс №329 в ГСК-53 </w:t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3,8 </w:t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Caldina </w:t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1"/>
        <w:gridCol w:w="1116"/>
        <w:gridCol w:w="849"/>
        <w:gridCol w:w="1301"/>
        <w:gridCol w:w="679"/>
        <w:gridCol w:w="1025"/>
        <w:gridCol w:w="1054"/>
        <w:gridCol w:w="679"/>
        <w:gridCol w:w="1025"/>
        <w:gridCol w:w="826"/>
      </w:tblGrid>
      <w:tr>
        <w:trPr/>
        <w:tc>
          <w:tcPr>
            <w:tcW w:w="8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ГАЧЕК </w:t>
              <w:br/>
              <w:t xml:space="preserve">Виктор Николаевич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Северного отдела по надзору за промышленной и энергетической безопасностью по ПК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30,032 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4 </w:t>
              <w:br/>
              <w:br/>
              <w:br/>
              <w:br/>
              <w:t xml:space="preserve">53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Suzuki ESCUDO </w:t>
            </w:r>
          </w:p>
        </w:tc>
      </w:tr>
      <w:tr>
        <w:trPr/>
        <w:tc>
          <w:tcPr>
            <w:tcW w:w="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9,117 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Долевая, 1/2) </w:t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9 </w:t>
              <w:br/>
              <w:br/>
              <w:t xml:space="preserve">64,4 </w:t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"/>
        <w:gridCol w:w="1229"/>
        <w:gridCol w:w="848"/>
        <w:gridCol w:w="1270"/>
        <w:gridCol w:w="678"/>
        <w:gridCol w:w="1024"/>
        <w:gridCol w:w="1053"/>
        <w:gridCol w:w="678"/>
        <w:gridCol w:w="1024"/>
        <w:gridCol w:w="825"/>
      </w:tblGrid>
      <w:tr>
        <w:trPr/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РЫЛЕВА </w:t>
              <w:br/>
              <w:t xml:space="preserve">Наталья Ивановна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6,698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9 </w:t>
              <w:br/>
              <w:br/>
              <w:t xml:space="preserve">35,4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it-IT"/>
              </w:rPr>
              <w:t>/</w:t>
            </w:r>
            <w:r>
              <w:rPr/>
              <w:t>м</w:t>
            </w:r>
            <w:r>
              <w:rPr>
                <w:lang w:val="it-IT"/>
              </w:rPr>
              <w:t xml:space="preserve"> </w:t>
              <w:br/>
              <w:t xml:space="preserve">Toyota-Corolla </w:t>
              <w:br/>
            </w:r>
            <w:r>
              <w:rPr/>
              <w:t>А</w:t>
            </w:r>
            <w:r>
              <w:rPr>
                <w:lang w:val="it-IT"/>
              </w:rPr>
              <w:t>/</w:t>
            </w:r>
            <w:r>
              <w:rPr/>
              <w:t>м</w:t>
            </w:r>
            <w:r>
              <w:rPr>
                <w:lang w:val="it-IT"/>
              </w:rPr>
              <w:t xml:space="preserve"> </w:t>
              <w:br/>
              <w:t xml:space="preserve">Toyota-Allex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0"/>
        <w:gridCol w:w="936"/>
        <w:gridCol w:w="899"/>
        <w:gridCol w:w="1118"/>
        <w:gridCol w:w="718"/>
        <w:gridCol w:w="1087"/>
        <w:gridCol w:w="1118"/>
        <w:gridCol w:w="718"/>
        <w:gridCol w:w="1087"/>
        <w:gridCol w:w="874"/>
      </w:tblGrid>
      <w:tr>
        <w:trPr/>
        <w:tc>
          <w:tcPr>
            <w:tcW w:w="8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УЗИНА </w:t>
              <w:br/>
              <w:t xml:space="preserve">Елена Евгеньевна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5,617 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7"/>
        <w:gridCol w:w="1171"/>
        <w:gridCol w:w="939"/>
        <w:gridCol w:w="983"/>
        <w:gridCol w:w="634"/>
        <w:gridCol w:w="956"/>
        <w:gridCol w:w="983"/>
        <w:gridCol w:w="634"/>
        <w:gridCol w:w="956"/>
        <w:gridCol w:w="772"/>
      </w:tblGrid>
      <w:tr>
        <w:trPr/>
        <w:tc>
          <w:tcPr>
            <w:tcW w:w="14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10(тыс. руб.) </w:t>
            </w:r>
          </w:p>
        </w:tc>
        <w:tc>
          <w:tcPr>
            <w:tcW w:w="25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УЛКА </w:t>
              <w:br/>
              <w:t xml:space="preserve">Игорь Иванович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Северного отдела по надзору за промышленной и энергетической безопасностью по ПК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7,0648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грузовой </w:t>
              <w:br/>
              <w:t xml:space="preserve">ВАЗ-3507 </w:t>
              <w:br/>
              <w:t xml:space="preserve">А/м грузовой </w:t>
              <w:br/>
              <w:t xml:space="preserve">Nissan ATLAS </w:t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9"/>
        <w:gridCol w:w="1200"/>
        <w:gridCol w:w="828"/>
        <w:gridCol w:w="1239"/>
        <w:gridCol w:w="662"/>
        <w:gridCol w:w="1000"/>
        <w:gridCol w:w="1028"/>
        <w:gridCol w:w="662"/>
        <w:gridCol w:w="1000"/>
        <w:gridCol w:w="807"/>
      </w:tblGrid>
      <w:tr>
        <w:trPr/>
        <w:tc>
          <w:tcPr>
            <w:tcW w:w="10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УРЕНКО </w:t>
              <w:br/>
              <w:t xml:space="preserve">Валентин Валентинович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5,71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3 доля)) </w:t>
              <w:br/>
              <w:t xml:space="preserve">Квартира </w:t>
              <w:br/>
              <w:t xml:space="preserve">(общая (1/2 доли)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2 </w:t>
              <w:br/>
              <w:br/>
              <w:t xml:space="preserve">29,6 </w:t>
              <w:br/>
              <w:br/>
              <w:br/>
              <w:br/>
              <w:t xml:space="preserve">36,0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63 </w:t>
            </w:r>
          </w:p>
        </w:tc>
      </w:tr>
      <w:tr>
        <w:trPr/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45,155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(1/3 доли)) </w:t>
              <w:br/>
              <w:t xml:space="preserve">Квартира </w:t>
              <w:br/>
              <w:t xml:space="preserve">(общая (1/2 доли)) </w:t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  <w:br/>
              <w:br/>
              <w:br/>
              <w:t xml:space="preserve">43,2 </w:t>
              <w:br/>
              <w:br/>
              <w:t xml:space="preserve">29,6 </w:t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айон </w:t>
              <w:b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4"/>
        <w:gridCol w:w="1291"/>
        <w:gridCol w:w="775"/>
        <w:gridCol w:w="1185"/>
        <w:gridCol w:w="621"/>
        <w:gridCol w:w="935"/>
        <w:gridCol w:w="962"/>
        <w:gridCol w:w="621"/>
        <w:gridCol w:w="935"/>
        <w:gridCol w:w="756"/>
      </w:tblGrid>
      <w:tr>
        <w:trPr/>
        <w:tc>
          <w:tcPr>
            <w:tcW w:w="13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УРИМСКАЯ </w:t>
              <w:br/>
              <w:t xml:space="preserve">Светлана Юрьевна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т отдела государственной экологической экспертизы, нормирования и администрирования платежей по ПК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7,851 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 долевая 1/3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30 </w:t>
              <w:br/>
              <w:br/>
              <w:br/>
              <w:br/>
              <w:t xml:space="preserve">50,1 </w:t>
              <w:br/>
              <w:br/>
              <w:t xml:space="preserve">34,3 </w:t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886 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8,304 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9 </w:t>
              <w:br/>
              <w:br/>
              <w:br/>
              <w:br/>
              <w:t xml:space="preserve">19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ALLION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1209"/>
        <w:gridCol w:w="817"/>
        <w:gridCol w:w="1251"/>
        <w:gridCol w:w="653"/>
        <w:gridCol w:w="986"/>
        <w:gridCol w:w="1014"/>
        <w:gridCol w:w="653"/>
        <w:gridCol w:w="986"/>
        <w:gridCol w:w="796"/>
      </w:tblGrid>
      <w:tr>
        <w:trPr/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УТОВЕЦ </w:t>
              <w:br/>
              <w:t xml:space="preserve">Андрей Александрович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Северного отдела по надзору за промышленной и энергетической безопасностью по ПК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9,17594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супругой Бутовец Л.В.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8 </w:t>
              <w:br/>
              <w:br/>
              <w:br/>
              <w:br/>
              <w:t xml:space="preserve">28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Nissan AD </w:t>
            </w:r>
          </w:p>
        </w:tc>
      </w:tr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4,54348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Совместная с супругом Бутовец А.А.) </w:t>
              <w:br/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3,2 </w:t>
              <w:br/>
              <w:br/>
              <w:t xml:space="preserve">54,8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7"/>
        <w:gridCol w:w="1124"/>
        <w:gridCol w:w="909"/>
        <w:gridCol w:w="1187"/>
        <w:gridCol w:w="622"/>
        <w:gridCol w:w="937"/>
        <w:gridCol w:w="963"/>
        <w:gridCol w:w="622"/>
        <w:gridCol w:w="937"/>
        <w:gridCol w:w="757"/>
      </w:tblGrid>
      <w:tr>
        <w:trPr/>
        <w:tc>
          <w:tcPr>
            <w:tcW w:w="13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ав(тыс. руб.) </w:t>
            </w:r>
          </w:p>
        </w:tc>
        <w:tc>
          <w:tcPr>
            <w:tcW w:w="27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НАКОВ </w:t>
              <w:br/>
              <w:t xml:space="preserve">Александр Викторович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Южного отдела по надзору за промышленной и энергетической безопасностью по ПК 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7,5724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br/>
              <w:t xml:space="preserve">28 </w:t>
              <w:br/>
              <w:b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Nissan CONDOR </w:t>
            </w:r>
          </w:p>
        </w:tc>
      </w:tr>
      <w:tr>
        <w:trPr/>
        <w:tc>
          <w:tcPr>
            <w:tcW w:w="13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6,73079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9,4 </w:t>
              <w:br/>
              <w:b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"/>
        <w:gridCol w:w="1160"/>
        <w:gridCol w:w="801"/>
        <w:gridCol w:w="1226"/>
        <w:gridCol w:w="641"/>
        <w:gridCol w:w="967"/>
        <w:gridCol w:w="995"/>
        <w:gridCol w:w="641"/>
        <w:gridCol w:w="967"/>
        <w:gridCol w:w="1288"/>
      </w:tblGrid>
      <w:tr>
        <w:trPr/>
        <w:tc>
          <w:tcPr>
            <w:tcW w:w="7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СЕЕВ </w:t>
              <w:br/>
              <w:t xml:space="preserve">Александр Павлович 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Северного отдела по надзору за промышленной и энергетической безопасностью по ПК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6,272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супругой Васеевой А.С.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8 </w:t>
              <w:br/>
              <w:br/>
              <w:br/>
              <w:br/>
              <w:t xml:space="preserve">19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2 </w:t>
              <w:br/>
              <w:t xml:space="preserve">Мототранспортное средство </w:t>
              <w:br/>
              <w:t xml:space="preserve">Урал М-62 </w:t>
            </w:r>
          </w:p>
        </w:tc>
      </w:tr>
      <w:tr>
        <w:trPr/>
        <w:tc>
          <w:tcPr>
            <w:tcW w:w="7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супругом Васеевым А.П.) </w:t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8 </w:t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8"/>
        <w:gridCol w:w="1221"/>
        <w:gridCol w:w="778"/>
        <w:gridCol w:w="1190"/>
        <w:gridCol w:w="623"/>
        <w:gridCol w:w="939"/>
        <w:gridCol w:w="966"/>
        <w:gridCol w:w="623"/>
        <w:gridCol w:w="939"/>
        <w:gridCol w:w="798"/>
      </w:tblGrid>
      <w:tr>
        <w:trPr/>
        <w:tc>
          <w:tcPr>
            <w:tcW w:w="13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ЩЕНКО </w:t>
              <w:br/>
              <w:t xml:space="preserve">Сергей Федорович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межрегионального отдела государственного строительного надзора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2,648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0,353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Долевая, 1/2) </w:t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7 </w:t>
              <w:br/>
              <w:br/>
              <w:t xml:space="preserve">34,4 </w:t>
              <w:br/>
              <w:br/>
              <w:t xml:space="preserve">46,4 </w:t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CRUISER </w:t>
              <w:br/>
              <w:t xml:space="preserve">А/м </w:t>
              <w:br/>
              <w:t xml:space="preserve">Subaru FORESTER </w:t>
            </w:r>
          </w:p>
        </w:tc>
      </w:tr>
      <w:tr>
        <w:trPr/>
        <w:tc>
          <w:tcPr>
            <w:tcW w:w="1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) </w:t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,4 </w:t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5"/>
        <w:gridCol w:w="1164"/>
        <w:gridCol w:w="787"/>
        <w:gridCol w:w="1204"/>
        <w:gridCol w:w="630"/>
        <w:gridCol w:w="950"/>
        <w:gridCol w:w="977"/>
        <w:gridCol w:w="630"/>
        <w:gridCol w:w="950"/>
        <w:gridCol w:w="768"/>
      </w:tblGrid>
      <w:tr>
        <w:trPr/>
        <w:tc>
          <w:tcPr>
            <w:tcW w:w="13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ОТУРОВ </w:t>
              <w:br/>
              <w:t xml:space="preserve">Евгений Геннадьевич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Южного отдела по надзору за промышленной и энергетической безопасностью по ПК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8,02236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, 1/2) </w:t>
              <w:br/>
              <w:br/>
              <w:br/>
              <w:t xml:space="preserve">Квартира </w:t>
              <w:br/>
              <w:t xml:space="preserve">(Долевая, 1/2) </w:t>
              <w:br/>
              <w:br/>
              <w:br/>
              <w:t xml:space="preserve">Гараж </w:t>
              <w:br/>
              <w:t xml:space="preserve">(Долевая, 1/2)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,0 </w:t>
              <w:br/>
              <w:br/>
              <w:br/>
              <w:br/>
              <w:t xml:space="preserve">27 </w:t>
              <w:br/>
              <w:br/>
              <w:br/>
              <w:br/>
              <w:t xml:space="preserve">9,0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RAV-4 </w:t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8,12943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, 1/2) </w:t>
              <w:b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Долевая, 1/2 ) </w:t>
              <w:br/>
              <w:br/>
              <w:br/>
              <w:t xml:space="preserve">Гараж </w:t>
              <w:br/>
              <w:t xml:space="preserve">(Долевая, 1/2)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,0 </w:t>
              <w:br/>
              <w:br/>
              <w:t xml:space="preserve">570 </w:t>
              <w:br/>
              <w:br/>
              <w:t xml:space="preserve">546 </w:t>
              <w:br/>
              <w:br/>
              <w:br/>
              <w:t xml:space="preserve">35,7 </w:t>
              <w:br/>
              <w:br/>
              <w:t xml:space="preserve">43,7 </w:t>
              <w:br/>
              <w:br/>
              <w:br/>
              <w:t xml:space="preserve">27 </w:t>
              <w:br/>
              <w:br/>
              <w:br/>
              <w:br/>
              <w:t xml:space="preserve">9,0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0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2"/>
        <w:gridCol w:w="1240"/>
        <w:gridCol w:w="855"/>
        <w:gridCol w:w="1062"/>
        <w:gridCol w:w="683"/>
        <w:gridCol w:w="1033"/>
        <w:gridCol w:w="1062"/>
        <w:gridCol w:w="683"/>
        <w:gridCol w:w="1033"/>
        <w:gridCol w:w="832"/>
      </w:tblGrid>
      <w:tr>
        <w:trPr/>
        <w:tc>
          <w:tcPr>
            <w:tcW w:w="9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ГЗАЛОВ </w:t>
              <w:br/>
              <w:t xml:space="preserve">Дмитрий Анатольевич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1.048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azda Familia </w:t>
            </w:r>
          </w:p>
        </w:tc>
      </w:tr>
      <w:tr>
        <w:trPr/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0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4"/>
        <w:gridCol w:w="910"/>
        <w:gridCol w:w="902"/>
        <w:gridCol w:w="1121"/>
        <w:gridCol w:w="720"/>
        <w:gridCol w:w="1090"/>
        <w:gridCol w:w="1121"/>
        <w:gridCol w:w="720"/>
        <w:gridCol w:w="1090"/>
        <w:gridCol w:w="877"/>
      </w:tblGrid>
      <w:tr>
        <w:trPr/>
        <w:tc>
          <w:tcPr>
            <w:tcW w:w="8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ЛАСОВА </w:t>
              <w:br/>
              <w:t xml:space="preserve">Екатерина Андреевна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специалист 1-го разряда отдела кадров и спецработы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8,44669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0"/>
        <w:gridCol w:w="1252"/>
        <w:gridCol w:w="863"/>
        <w:gridCol w:w="1072"/>
        <w:gridCol w:w="690"/>
        <w:gridCol w:w="1043"/>
        <w:gridCol w:w="1072"/>
        <w:gridCol w:w="690"/>
        <w:gridCol w:w="1043"/>
        <w:gridCol w:w="840"/>
      </w:tblGrid>
      <w:tr>
        <w:trPr/>
        <w:tc>
          <w:tcPr>
            <w:tcW w:w="8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ИНОВ </w:t>
              <w:br/>
              <w:t xml:space="preserve">Алексей Алексеевич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ла энергетического надзора по ПК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6,405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,1 </w:t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sv-SE"/>
              </w:rPr>
              <w:t>/</w:t>
            </w:r>
            <w:r>
              <w:rPr/>
              <w:t>м</w:t>
            </w:r>
            <w:r>
              <w:rPr>
                <w:lang w:val="sv-SE"/>
              </w:rPr>
              <w:t xml:space="preserve"> </w:t>
              <w:br/>
              <w:t xml:space="preserve">Nissan EXOERT </w:t>
              <w:br/>
            </w:r>
            <w:r>
              <w:rPr/>
              <w:t>А</w:t>
            </w:r>
            <w:r>
              <w:rPr>
                <w:lang w:val="sv-SE"/>
              </w:rPr>
              <w:t>/</w:t>
            </w:r>
            <w:r>
              <w:rPr/>
              <w:t>м</w:t>
            </w:r>
            <w:r>
              <w:rPr>
                <w:lang w:val="sv-SE"/>
              </w:rPr>
              <w:t xml:space="preserve"> </w:t>
              <w:br/>
              <w:t xml:space="preserve">Nissan VANNET </w:t>
            </w:r>
          </w:p>
        </w:tc>
      </w:tr>
      <w:tr>
        <w:trPr/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7,823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,1 </w:t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6"/>
        <w:gridCol w:w="879"/>
        <w:gridCol w:w="918"/>
        <w:gridCol w:w="1142"/>
        <w:gridCol w:w="733"/>
        <w:gridCol w:w="1110"/>
        <w:gridCol w:w="1142"/>
        <w:gridCol w:w="733"/>
        <w:gridCol w:w="1110"/>
        <w:gridCol w:w="892"/>
      </w:tblGrid>
      <w:tr>
        <w:trPr/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ЛКОВ </w:t>
              <w:br/>
              <w:t xml:space="preserve">Олег Юрьевич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8,634 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2 доли)) </w:t>
              <w:br/>
              <w:br/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 </w:t>
              <w:br/>
              <w:br/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Сузуки Эскудо </w:t>
            </w:r>
          </w:p>
        </w:tc>
      </w:tr>
      <w:tr>
        <w:trPr/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5,985 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2 доли)) </w:t>
              <w:br/>
              <w:br/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9,1 </w:t>
              <w:br/>
              <w:br/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2"/>
        <w:gridCol w:w="1388"/>
        <w:gridCol w:w="824"/>
        <w:gridCol w:w="1261"/>
        <w:gridCol w:w="659"/>
        <w:gridCol w:w="994"/>
        <w:gridCol w:w="1022"/>
        <w:gridCol w:w="659"/>
        <w:gridCol w:w="994"/>
        <w:gridCol w:w="802"/>
      </w:tblGrid>
      <w:tr>
        <w:trPr/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ЛКОВ </w:t>
              <w:br/>
              <w:t xml:space="preserve">Сергей Васильевич 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о надзору за опасными производственными объектами по ПК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6,6981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900 </w:t>
              <w:br/>
              <w:br/>
              <w:br/>
              <w:br/>
              <w:t xml:space="preserve">39 </w:t>
              <w:br/>
              <w:br/>
              <w:br/>
              <w:br/>
              <w:t xml:space="preserve">40,9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PRADO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"/>
        <w:gridCol w:w="1142"/>
        <w:gridCol w:w="869"/>
        <w:gridCol w:w="1079"/>
        <w:gridCol w:w="694"/>
        <w:gridCol w:w="1049"/>
        <w:gridCol w:w="1079"/>
        <w:gridCol w:w="694"/>
        <w:gridCol w:w="1049"/>
        <w:gridCol w:w="845"/>
      </w:tblGrid>
      <w:tr>
        <w:trPr/>
        <w:tc>
          <w:tcPr>
            <w:tcW w:w="9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ЛОБУЕВ </w:t>
              <w:br/>
              <w:t xml:space="preserve">Владимир Иванович 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Южного отдела по надзору за промышленной и энергетической безопасностью по ПК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1,40139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супругой Волобуевой О.В.) </w:t>
              <w:br/>
              <w:br/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1 </w:t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Corolla II </w:t>
              <w:br/>
              <w:t xml:space="preserve">А/м </w:t>
              <w:br/>
              <w:t xml:space="preserve">Suzuki ESCUDO </w:t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5,93421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, 1/2) </w:t>
              <w:br/>
              <w:br/>
              <w:t xml:space="preserve">Жилой дом </w:t>
              <w:br/>
              <w:t xml:space="preserve">(Долевая, 1/2) </w:t>
              <w:br/>
              <w:br/>
              <w:t xml:space="preserve">Квартира </w:t>
              <w:br/>
              <w:t xml:space="preserve">(Совместная с супругом Волобуевым В.И.) </w:t>
              <w:br/>
              <w:br/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  <w:br/>
              <w:br/>
              <w:t xml:space="preserve">70,4 </w:t>
              <w:br/>
              <w:br/>
              <w:br/>
              <w:t xml:space="preserve">67,1 </w:t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5"/>
        <w:gridCol w:w="870"/>
        <w:gridCol w:w="838"/>
        <w:gridCol w:w="1041"/>
        <w:gridCol w:w="670"/>
        <w:gridCol w:w="1012"/>
        <w:gridCol w:w="1041"/>
        <w:gridCol w:w="670"/>
        <w:gridCol w:w="1012"/>
        <w:gridCol w:w="816"/>
      </w:tblGrid>
      <w:tr>
        <w:trPr/>
        <w:tc>
          <w:tcPr>
            <w:tcW w:w="14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ЛОШИНСКАЯ </w:t>
              <w:br/>
              <w:t xml:space="preserve">Елена Петровна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1,951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2/3 долевая Волошинская В.Е)) </w:t>
              <w:br/>
              <w:t xml:space="preserve">Квартира </w:t>
              <w:br/>
              <w:t xml:space="preserve">(общая (1/3 долевая Белова И.Е)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 </w:t>
              <w:br/>
              <w:br/>
              <w:t xml:space="preserve">42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8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9"/>
        <w:gridCol w:w="1193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РОЖБИТ </w:t>
              <w:br/>
              <w:t xml:space="preserve">Виктор Михайлович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Южного отдела по надзору за промышленной и энергетической безопасностью по ПК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1,97555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8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под ИЖС </w:t>
              <w:br/>
              <w:br/>
              <w:br/>
              <w:t xml:space="preserve">Земельный участок под ИЖС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9 </w:t>
              <w:br/>
              <w:br/>
              <w:br/>
              <w:t xml:space="preserve">940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6,1723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8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Ipsum </w:t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8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8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5"/>
        <w:gridCol w:w="870"/>
        <w:gridCol w:w="838"/>
        <w:gridCol w:w="1041"/>
        <w:gridCol w:w="670"/>
        <w:gridCol w:w="1012"/>
        <w:gridCol w:w="1041"/>
        <w:gridCol w:w="670"/>
        <w:gridCol w:w="1012"/>
        <w:gridCol w:w="816"/>
      </w:tblGrid>
      <w:tr>
        <w:trPr/>
        <w:tc>
          <w:tcPr>
            <w:tcW w:w="14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РОНА </w:t>
              <w:br/>
              <w:t xml:space="preserve">Олеся Александровна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0.973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) </w:t>
              <w:br/>
              <w:t xml:space="preserve">Квартира </w:t>
              <w:br/>
              <w:t xml:space="preserve">(долевая, 1/3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8,7 </w:t>
              <w:br/>
              <w:br/>
              <w:t xml:space="preserve">62,8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Благовещенск </w:t>
              <w:br/>
              <w:br/>
              <w:t xml:space="preserve">Благовещенск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8"/>
        <w:gridCol w:w="939"/>
        <w:gridCol w:w="851"/>
        <w:gridCol w:w="1305"/>
        <w:gridCol w:w="680"/>
        <w:gridCol w:w="1028"/>
        <w:gridCol w:w="1057"/>
        <w:gridCol w:w="680"/>
        <w:gridCol w:w="1028"/>
        <w:gridCol w:w="829"/>
      </w:tblGrid>
      <w:tr>
        <w:trPr/>
        <w:tc>
          <w:tcPr>
            <w:tcW w:w="10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РОНЕНКО </w:t>
              <w:br/>
              <w:t xml:space="preserve">Галина Анатольевна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финансового отдела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4,265 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) </w:t>
              <w:br/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7 </w:t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9,045 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7 </w:t>
              <w:br/>
              <w:br/>
              <w:br/>
              <w:br/>
              <w:t xml:space="preserve">24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Nissan Seren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ЯЛОВ </w:t>
              <w:br/>
              <w:t xml:space="preserve">Дмитрий Александрович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8.313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21 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4.57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6"/>
        <w:gridCol w:w="1219"/>
        <w:gridCol w:w="841"/>
        <w:gridCol w:w="1259"/>
        <w:gridCol w:w="672"/>
        <w:gridCol w:w="1016"/>
        <w:gridCol w:w="1045"/>
        <w:gridCol w:w="672"/>
        <w:gridCol w:w="1016"/>
        <w:gridCol w:w="819"/>
      </w:tblGrid>
      <w:tr>
        <w:trPr/>
        <w:tc>
          <w:tcPr>
            <w:tcW w:w="8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РАЕВ </w:t>
              <w:br/>
              <w:t xml:space="preserve">Сергей Фаткулович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4.484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, 1/3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86 </w:t>
              <w:br/>
              <w:br/>
              <w:br/>
              <w:br/>
              <w:t xml:space="preserve">77 </w:t>
              <w:br/>
              <w:br/>
              <w:br/>
              <w:br/>
              <w:t xml:space="preserve">24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рогресс </w:t>
              <w:br/>
              <w:br/>
              <w:br/>
              <w:br/>
              <w:t xml:space="preserve">Прогресс </w:t>
              <w:br/>
              <w:br/>
              <w:br/>
              <w:br/>
              <w:t xml:space="preserve">Прогресс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Mark-II </w:t>
            </w:r>
          </w:p>
        </w:tc>
      </w:tr>
      <w:tr>
        <w:trPr/>
        <w:tc>
          <w:tcPr>
            <w:tcW w:w="8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.956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4"/>
        <w:gridCol w:w="1191"/>
        <w:gridCol w:w="806"/>
        <w:gridCol w:w="1233"/>
        <w:gridCol w:w="645"/>
        <w:gridCol w:w="973"/>
        <w:gridCol w:w="1000"/>
        <w:gridCol w:w="645"/>
        <w:gridCol w:w="973"/>
        <w:gridCol w:w="785"/>
      </w:tblGrid>
      <w:tr>
        <w:trPr/>
        <w:tc>
          <w:tcPr>
            <w:tcW w:w="11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ЕРАСИМЕНКО </w:t>
              <w:br/>
              <w:t xml:space="preserve">Виталий Алексеевич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Северного отдела по надзору за промышленной и энергетической безопасностью по ПК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6,1423 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, 1/3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,7 </w:t>
              <w:br/>
              <w:br/>
              <w:br/>
              <w:br/>
              <w:t xml:space="preserve">66,1 </w:t>
              <w:br/>
              <w:br/>
              <w:br/>
              <w:br/>
              <w:t xml:space="preserve">28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Квартира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,7 </w:t>
              <w:br/>
              <w:br/>
              <w:br/>
              <w:t xml:space="preserve">66.1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Nissan EXPERT </w:t>
            </w:r>
          </w:p>
        </w:tc>
      </w:tr>
      <w:tr>
        <w:trPr/>
        <w:tc>
          <w:tcPr>
            <w:tcW w:w="11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0,84 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1 </w:t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,1 </w:t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5"/>
        <w:gridCol w:w="1048"/>
        <w:gridCol w:w="798"/>
        <w:gridCol w:w="1221"/>
        <w:gridCol w:w="639"/>
        <w:gridCol w:w="963"/>
        <w:gridCol w:w="991"/>
        <w:gridCol w:w="639"/>
        <w:gridCol w:w="963"/>
        <w:gridCol w:w="778"/>
      </w:tblGrid>
      <w:tr>
        <w:trPr/>
        <w:tc>
          <w:tcPr>
            <w:tcW w:w="14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ЕРАСИМОВ </w:t>
              <w:br/>
              <w:t xml:space="preserve">Сергей Геннадьевич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Южного отдела по надзору за промышленной и энергетической безопасностью по ПК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4,788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984,62 </w:t>
              <w:br/>
              <w:br/>
              <w:br/>
              <w:br/>
              <w:t xml:space="preserve">75,90 </w:t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) </w:t>
              <w:br/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,10 </w:t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3"/>
        <w:gridCol w:w="806"/>
        <w:gridCol w:w="842"/>
        <w:gridCol w:w="1260"/>
        <w:gridCol w:w="673"/>
        <w:gridCol w:w="1017"/>
        <w:gridCol w:w="1045"/>
        <w:gridCol w:w="673"/>
        <w:gridCol w:w="1017"/>
        <w:gridCol w:w="819"/>
      </w:tblGrid>
      <w:tr>
        <w:trPr/>
        <w:tc>
          <w:tcPr>
            <w:tcW w:w="12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ИЛЬДЕНБРАНТ </w:t>
              <w:br/>
              <w:t xml:space="preserve">Константин Владимирович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8,427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9,1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Кроун </w:t>
            </w:r>
          </w:p>
        </w:tc>
      </w:tr>
      <w:tr>
        <w:trPr/>
        <w:tc>
          <w:tcPr>
            <w:tcW w:w="12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7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"/>
        <w:gridCol w:w="1251"/>
        <w:gridCol w:w="841"/>
        <w:gridCol w:w="1289"/>
        <w:gridCol w:w="672"/>
        <w:gridCol w:w="1016"/>
        <w:gridCol w:w="1045"/>
        <w:gridCol w:w="672"/>
        <w:gridCol w:w="1016"/>
        <w:gridCol w:w="819"/>
      </w:tblGrid>
      <w:tr>
        <w:trPr/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ДКИХ </w:t>
              <w:br/>
              <w:t xml:space="preserve">Олег Юрьевич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ченный инспектор Северного отдела по надзору за промышленной и энергетической безопасностью по ПК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7,513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0,4 </w:t>
              <w:br/>
              <w:br/>
              <w:br/>
              <w:br/>
              <w:t xml:space="preserve">24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грузовой </w:t>
              <w:br/>
              <w:t xml:space="preserve">Nissan ATLAS </w:t>
            </w:r>
          </w:p>
        </w:tc>
      </w:tr>
      <w:tr>
        <w:trPr/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0,664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) </w:t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0,4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"/>
        <w:gridCol w:w="1206"/>
        <w:gridCol w:w="832"/>
        <w:gridCol w:w="1245"/>
        <w:gridCol w:w="665"/>
        <w:gridCol w:w="1005"/>
        <w:gridCol w:w="1033"/>
        <w:gridCol w:w="665"/>
        <w:gridCol w:w="1005"/>
        <w:gridCol w:w="810"/>
      </w:tblGrid>
      <w:tr>
        <w:trPr/>
        <w:tc>
          <w:tcPr>
            <w:tcW w:w="9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ДЫШЕВ </w:t>
              <w:br/>
              <w:t xml:space="preserve">Александр Ильич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1,265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7 </w:t>
              <w:br/>
              <w:br/>
              <w:t xml:space="preserve">50,6 </w:t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Субару Импрез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ЛУБЕЦ </w:t>
              <w:br/>
              <w:t xml:space="preserve">Евгений Викторо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5.198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-Креста 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2"/>
        <w:gridCol w:w="864"/>
        <w:gridCol w:w="818"/>
        <w:gridCol w:w="1224"/>
        <w:gridCol w:w="654"/>
        <w:gridCol w:w="988"/>
        <w:gridCol w:w="1016"/>
        <w:gridCol w:w="654"/>
        <w:gridCol w:w="988"/>
        <w:gridCol w:w="797"/>
      </w:tblGrid>
      <w:tr>
        <w:trPr/>
        <w:tc>
          <w:tcPr>
            <w:tcW w:w="14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НДАРЕНКО </w:t>
              <w:br/>
              <w:t xml:space="preserve">Анатолий Леонидович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1.215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, Гондаренко Л.В., Гондаренко В.А.) </w:t>
              <w:br/>
              <w:t xml:space="preserve">Квартира </w:t>
              <w:br/>
              <w:t xml:space="preserve">(совместная, Гондаренко Л.В., Гондаренко В.А.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01 </w:t>
              <w:br/>
              <w:br/>
              <w:br/>
              <w:br/>
              <w:t xml:space="preserve">19,3 </w:t>
              <w:br/>
              <w:br/>
              <w:t xml:space="preserve">31,1 </w:t>
              <w:br/>
              <w:br/>
              <w:br/>
              <w:br/>
              <w:t xml:space="preserve">20,7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лаговещенск </w:t>
              <w:br/>
              <w:br/>
              <w:br/>
              <w:br/>
              <w:t xml:space="preserve">Благовещенск </w:t>
              <w:br/>
              <w:br/>
              <w:t xml:space="preserve">Благовещенск </w:t>
              <w:br/>
              <w:br/>
              <w:br/>
              <w:br/>
              <w:t xml:space="preserve">Благовещенск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Nadia </w:t>
            </w:r>
          </w:p>
        </w:tc>
      </w:tr>
      <w:tr>
        <w:trPr/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9.827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Гондаренко А.Л., Гондаренко В.А.) </w:t>
              <w:br/>
              <w:t xml:space="preserve">Квартира </w:t>
              <w:br/>
              <w:t xml:space="preserve">(совместная, Гондаренко А.Л., Гондаренко В.А.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9,3 </w:t>
              <w:br/>
              <w:br/>
              <w:t xml:space="preserve">31,1 </w:t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Благовещенск </w:t>
              <w:br/>
              <w:br/>
              <w:t xml:space="preserve">Благовещенск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.28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Гондаренко А.Л., Гондаренко Л.В.) </w:t>
              <w:br/>
              <w:t xml:space="preserve">Квартира </w:t>
              <w:br/>
              <w:t xml:space="preserve">(совместная, Гондаренко А.Л., Гондаренко Л.В.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9,3 </w:t>
              <w:br/>
              <w:br/>
              <w:t xml:space="preserve">31,1 </w:t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Благовещенск </w:t>
              <w:br/>
              <w:br/>
              <w:t xml:space="preserve">Благовещенск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8"/>
        <w:gridCol w:w="1212"/>
        <w:gridCol w:w="836"/>
        <w:gridCol w:w="1281"/>
        <w:gridCol w:w="668"/>
        <w:gridCol w:w="1010"/>
        <w:gridCol w:w="1038"/>
        <w:gridCol w:w="668"/>
        <w:gridCol w:w="1010"/>
        <w:gridCol w:w="814"/>
      </w:tblGrid>
      <w:tr>
        <w:trPr/>
        <w:tc>
          <w:tcPr>
            <w:tcW w:w="9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НЧАРОВ </w:t>
              <w:br/>
              <w:t xml:space="preserve">Андрей Борисович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отдела энергетического надзора по ПК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0,39464 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Долевая, 1/2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20 </w:t>
              <w:br/>
              <w:br/>
              <w:br/>
              <w:t xml:space="preserve">57,1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SURF </w:t>
              <w:br/>
              <w:t xml:space="preserve">А/м грузовой </w:t>
              <w:br/>
              <w:t xml:space="preserve">Hyna RANGER </w:t>
              <w:br/>
              <w:t xml:space="preserve">А/м грузовой </w:t>
              <w:br/>
              <w:t xml:space="preserve">Toyota HYACE </w:t>
            </w:r>
          </w:p>
        </w:tc>
      </w:tr>
      <w:tr>
        <w:trPr/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6,14821 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"/>
        <w:gridCol w:w="1242"/>
        <w:gridCol w:w="857"/>
        <w:gridCol w:w="1064"/>
        <w:gridCol w:w="684"/>
        <w:gridCol w:w="1035"/>
        <w:gridCol w:w="1064"/>
        <w:gridCol w:w="684"/>
        <w:gridCol w:w="1035"/>
        <w:gridCol w:w="834"/>
      </w:tblGrid>
      <w:tr>
        <w:trPr/>
        <w:tc>
          <w:tcPr>
            <w:tcW w:w="9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ИБАНОВ </w:t>
              <w:br/>
              <w:t xml:space="preserve">Александр Максимович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0,162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1"/>
        <w:gridCol w:w="1182"/>
        <w:gridCol w:w="786"/>
        <w:gridCol w:w="1201"/>
        <w:gridCol w:w="629"/>
        <w:gridCol w:w="948"/>
        <w:gridCol w:w="975"/>
        <w:gridCol w:w="629"/>
        <w:gridCol w:w="948"/>
        <w:gridCol w:w="766"/>
      </w:tblGrid>
      <w:tr>
        <w:trPr/>
        <w:tc>
          <w:tcPr>
            <w:tcW w:w="13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ИШИН </w:t>
              <w:br/>
              <w:t xml:space="preserve">Александр Владимирович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лицензирования, ведения государственного реестра ОПО и делопроизводства по ПК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6,429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5,5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-х комнатная квартира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5,5 </w:t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УАЗ-31512 </w:t>
            </w:r>
          </w:p>
        </w:tc>
      </w:tr>
      <w:tr>
        <w:trPr/>
        <w:tc>
          <w:tcPr>
            <w:tcW w:w="13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2,517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3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-х комнатная квартира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3,3 </w:t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1"/>
        <w:gridCol w:w="1231"/>
        <w:gridCol w:w="849"/>
        <w:gridCol w:w="1272"/>
        <w:gridCol w:w="679"/>
        <w:gridCol w:w="1026"/>
        <w:gridCol w:w="1055"/>
        <w:gridCol w:w="679"/>
        <w:gridCol w:w="1026"/>
        <w:gridCol w:w="827"/>
      </w:tblGrid>
      <w:tr>
        <w:trPr/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ИШИН </w:t>
              <w:br/>
              <w:t xml:space="preserve">Александр Иванович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1.714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9 </w:t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вободный </w:t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УАЗ 31512 </w:t>
              <w:br/>
              <w:t xml:space="preserve">А/м </w:t>
              <w:br/>
              <w:t xml:space="preserve">Nisan AD </w:t>
            </w:r>
          </w:p>
        </w:tc>
      </w:tr>
      <w:tr>
        <w:trPr/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.52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25,46 </w:t>
              <w:br/>
              <w:br/>
              <w:br/>
              <w:t xml:space="preserve">21 </w:t>
              <w:br/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вободный </w:t>
              <w:br/>
              <w:br/>
              <w:br/>
              <w:t xml:space="preserve">Свободный </w:t>
              <w:br/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1"/>
        <w:gridCol w:w="1234"/>
        <w:gridCol w:w="834"/>
        <w:gridCol w:w="1035"/>
        <w:gridCol w:w="666"/>
        <w:gridCol w:w="1006"/>
        <w:gridCol w:w="1035"/>
        <w:gridCol w:w="666"/>
        <w:gridCol w:w="1006"/>
        <w:gridCol w:w="812"/>
      </w:tblGrid>
      <w:tr>
        <w:trPr/>
        <w:tc>
          <w:tcPr>
            <w:tcW w:w="11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ОМОВСКИЙ </w:t>
              <w:br/>
              <w:t xml:space="preserve">Виталий Анатольевич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Северного отдела по надзору за промышленной и энергетической безопасностью по ПК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8,933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,4 </w:t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Ipsum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2"/>
        <w:gridCol w:w="1220"/>
        <w:gridCol w:w="810"/>
        <w:gridCol w:w="1239"/>
        <w:gridCol w:w="648"/>
        <w:gridCol w:w="977"/>
        <w:gridCol w:w="1005"/>
        <w:gridCol w:w="648"/>
        <w:gridCol w:w="977"/>
        <w:gridCol w:w="789"/>
      </w:tblGrid>
      <w:tr>
        <w:trPr/>
        <w:tc>
          <w:tcPr>
            <w:tcW w:w="11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УНКОВА </w:t>
              <w:br/>
              <w:t xml:space="preserve">Елена Константиновна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специалист 1-го разряда отдела лицензирования, ведения государственного реестра ОПО и делопроизводства по ПК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2,472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6,3 </w:t>
              <w:br/>
              <w:br/>
              <w:t xml:space="preserve">42,8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Daihatsu Applause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7"/>
        <w:gridCol w:w="1253"/>
        <w:gridCol w:w="799"/>
        <w:gridCol w:w="991"/>
        <w:gridCol w:w="639"/>
        <w:gridCol w:w="964"/>
        <w:gridCol w:w="991"/>
        <w:gridCol w:w="639"/>
        <w:gridCol w:w="964"/>
        <w:gridCol w:w="778"/>
      </w:tblGrid>
      <w:tr>
        <w:trPr/>
        <w:tc>
          <w:tcPr>
            <w:tcW w:w="14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УБАНОВ </w:t>
              <w:br/>
              <w:t xml:space="preserve">Сергей Викторович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межрегионального отдела государст венного строительного надзора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4,63654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родителями Губановым В.М., Губановой В.П.) </w:t>
              <w:br/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3 </w:t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701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родителями Князевым С.В., Князевой Л.П.) </w:t>
              <w:br/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6 </w:t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fr-FR"/>
              </w:rPr>
              <w:t>/</w:t>
            </w:r>
            <w:r>
              <w:rPr/>
              <w:t>м</w:t>
            </w:r>
            <w:r>
              <w:rPr>
                <w:lang w:val="fr-FR"/>
              </w:rPr>
              <w:t xml:space="preserve"> </w:t>
              <w:br/>
              <w:t xml:space="preserve">Nissan X-TRAIL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908"/>
        <w:gridCol w:w="876"/>
        <w:gridCol w:w="1312"/>
        <w:gridCol w:w="699"/>
        <w:gridCol w:w="1058"/>
        <w:gridCol w:w="1088"/>
        <w:gridCol w:w="699"/>
        <w:gridCol w:w="1058"/>
        <w:gridCol w:w="852"/>
      </w:tblGrid>
      <w:tr>
        <w:trPr/>
        <w:tc>
          <w:tcPr>
            <w:tcW w:w="8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УЛИН </w:t>
              <w:br/>
              <w:t xml:space="preserve">Тимофей Алексеевич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1,484 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4 </w:t>
              <w:br/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грузовой </w:t>
              <w:br/>
              <w:t xml:space="preserve">Тойота-Таун Айс (бортовой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1220"/>
        <w:gridCol w:w="841"/>
        <w:gridCol w:w="1260"/>
        <w:gridCol w:w="673"/>
        <w:gridCol w:w="1016"/>
        <w:gridCol w:w="1045"/>
        <w:gridCol w:w="673"/>
        <w:gridCol w:w="1016"/>
        <w:gridCol w:w="819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УСЕВ </w:t>
              <w:br/>
              <w:t xml:space="preserve">Евгений Викторович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2.255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96 </w:t>
              <w:br/>
              <w:br/>
              <w:br/>
              <w:br/>
              <w:t xml:space="preserve">38,2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лаговещенск </w:t>
              <w:br/>
              <w:br/>
              <w:br/>
              <w:br/>
              <w:t xml:space="preserve">Благовещенск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9.405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"/>
        <w:gridCol w:w="1209"/>
        <w:gridCol w:w="834"/>
        <w:gridCol w:w="1331"/>
        <w:gridCol w:w="667"/>
        <w:gridCol w:w="1007"/>
        <w:gridCol w:w="1036"/>
        <w:gridCol w:w="667"/>
        <w:gridCol w:w="1007"/>
        <w:gridCol w:w="812"/>
      </w:tblGrid>
      <w:tr>
        <w:trPr/>
        <w:tc>
          <w:tcPr>
            <w:tcW w:w="8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УСЕВ </w:t>
              <w:br/>
              <w:t xml:space="preserve">Сергей Николаевич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0,436 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ндивидуальная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,5 </w:t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8,063 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8"/>
        <w:gridCol w:w="1193"/>
        <w:gridCol w:w="892"/>
        <w:gridCol w:w="1232"/>
        <w:gridCol w:w="659"/>
        <w:gridCol w:w="994"/>
        <w:gridCol w:w="1022"/>
        <w:gridCol w:w="659"/>
        <w:gridCol w:w="994"/>
        <w:gridCol w:w="802"/>
      </w:tblGrid>
      <w:tr>
        <w:trPr/>
        <w:tc>
          <w:tcPr>
            <w:tcW w:w="9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ё09(тыс. руб.) </w:t>
            </w:r>
          </w:p>
        </w:tc>
        <w:tc>
          <w:tcPr>
            <w:tcW w:w="28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УСЕВСКИЙ </w:t>
              <w:br/>
              <w:t xml:space="preserve">Сергей Аркадьевич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4.468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  <w:br/>
              <w:br/>
              <w:br/>
              <w:br/>
              <w:br/>
              <w:t xml:space="preserve">24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 </w:t>
              <w:br/>
              <w:br/>
              <w:br/>
              <w:br/>
              <w:br/>
              <w:br/>
              <w:t xml:space="preserve">Зея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Gaia </w:t>
            </w:r>
          </w:p>
        </w:tc>
      </w:tr>
      <w:tr>
        <w:trPr/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9.006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82 </w:t>
              <w:br/>
              <w:br/>
              <w:br/>
              <w:br/>
              <w:t xml:space="preserve">65,1 </w:t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 </w:t>
              <w:br/>
              <w:br/>
              <w:br/>
              <w:br/>
              <w:t xml:space="preserve">Зея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2"/>
        <w:gridCol w:w="846"/>
        <w:gridCol w:w="885"/>
        <w:gridCol w:w="1100"/>
        <w:gridCol w:w="707"/>
        <w:gridCol w:w="1069"/>
        <w:gridCol w:w="1100"/>
        <w:gridCol w:w="707"/>
        <w:gridCol w:w="1069"/>
        <w:gridCol w:w="860"/>
      </w:tblGrid>
      <w:tr>
        <w:trPr/>
        <w:tc>
          <w:tcPr>
            <w:tcW w:w="11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ВИДЕНКО </w:t>
              <w:br/>
              <w:t xml:space="preserve">Василий Лукич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4,516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2 доли)) </w:t>
              <w:br/>
              <w:br/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,7 </w:t>
              <w:br/>
              <w:br/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2,376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2 доли)) </w:t>
              <w:br/>
              <w:br/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,7 </w:t>
              <w:br/>
              <w:br/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"/>
        <w:gridCol w:w="888"/>
        <w:gridCol w:w="857"/>
        <w:gridCol w:w="1283"/>
        <w:gridCol w:w="684"/>
        <w:gridCol w:w="1171"/>
        <w:gridCol w:w="1064"/>
        <w:gridCol w:w="684"/>
        <w:gridCol w:w="1035"/>
        <w:gridCol w:w="833"/>
      </w:tblGrid>
      <w:tr>
        <w:trPr/>
        <w:tc>
          <w:tcPr>
            <w:tcW w:w="9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1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ДЮШКО </w:t>
              <w:br/>
              <w:t xml:space="preserve">Алексей Григорьевич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0.651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br/>
              <w:t xml:space="preserve">79,6 </w:t>
              <w:br/>
              <w:br/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.Благовещенск </w:t>
              <w:br/>
              <w:br/>
              <w:br/>
              <w:br/>
              <w:t xml:space="preserve">Благовещенск </w:t>
              <w:b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6 </w:t>
            </w:r>
          </w:p>
        </w:tc>
      </w:tr>
      <w:tr>
        <w:trPr/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7.999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2"/>
        <w:gridCol w:w="1238"/>
        <w:gridCol w:w="854"/>
        <w:gridCol w:w="1279"/>
        <w:gridCol w:w="683"/>
        <w:gridCol w:w="1032"/>
        <w:gridCol w:w="1061"/>
        <w:gridCol w:w="683"/>
        <w:gridCol w:w="1032"/>
        <w:gridCol w:w="831"/>
      </w:tblGrid>
      <w:tr>
        <w:trPr/>
        <w:tc>
          <w:tcPr>
            <w:tcW w:w="7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РКАЧ </w:t>
              <w:br/>
              <w:t xml:space="preserve">Антонина Ивановна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1,148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3,1 </w:t>
              <w:br/>
              <w:br/>
              <w:t xml:space="preserve">48,8 </w:t>
              <w:br/>
              <w:br/>
              <w:t xml:space="preserve">67,4 </w:t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-Спасио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1"/>
        <w:gridCol w:w="1174"/>
        <w:gridCol w:w="810"/>
        <w:gridCol w:w="1212"/>
        <w:gridCol w:w="648"/>
        <w:gridCol w:w="978"/>
        <w:gridCol w:w="1006"/>
        <w:gridCol w:w="648"/>
        <w:gridCol w:w="978"/>
        <w:gridCol w:w="790"/>
      </w:tblGrid>
      <w:tr>
        <w:trPr/>
        <w:tc>
          <w:tcPr>
            <w:tcW w:w="12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НЕПРОВСКИЙ </w:t>
              <w:br/>
              <w:t xml:space="preserve">Виктор Петрович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3.392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4 </w:t>
              <w:br/>
              <w:br/>
              <w:br/>
              <w:t xml:space="preserve">61,7 </w:t>
              <w:br/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я </w:t>
              <w:br/>
              <w:br/>
              <w:br/>
              <w:t xml:space="preserve">Зея </w:t>
              <w:br/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Исудзу-Бигхорн </w:t>
              <w:br/>
              <w:t xml:space="preserve">А/м грузовой </w:t>
              <w:br/>
              <w:t xml:space="preserve">УАЗ-33303 </w:t>
            </w:r>
          </w:p>
        </w:tc>
      </w:tr>
      <w:tr>
        <w:trPr/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3.745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9,9 </w:t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Благовещенск </w:t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6"/>
        <w:gridCol w:w="884"/>
        <w:gridCol w:w="852"/>
        <w:gridCol w:w="1276"/>
        <w:gridCol w:w="681"/>
        <w:gridCol w:w="1029"/>
        <w:gridCol w:w="1058"/>
        <w:gridCol w:w="681"/>
        <w:gridCol w:w="1029"/>
        <w:gridCol w:w="829"/>
      </w:tblGrid>
      <w:tr>
        <w:trPr/>
        <w:tc>
          <w:tcPr>
            <w:tcW w:w="11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ВБЫШ </w:t>
              <w:br/>
              <w:t xml:space="preserve">Геннадий Александрович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4,812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4 доли)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1 </w:t>
              <w:br/>
              <w:br/>
              <w:t xml:space="preserve">33,5 </w:t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 Королл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"/>
        <w:gridCol w:w="1242"/>
        <w:gridCol w:w="839"/>
        <w:gridCol w:w="1206"/>
        <w:gridCol w:w="670"/>
        <w:gridCol w:w="1013"/>
        <w:gridCol w:w="1041"/>
        <w:gridCol w:w="670"/>
        <w:gridCol w:w="1013"/>
        <w:gridCol w:w="816"/>
      </w:tblGrid>
      <w:tr>
        <w:trPr/>
        <w:tc>
          <w:tcPr>
            <w:tcW w:w="9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ГАНОВ </w:t>
              <w:br/>
              <w:t xml:space="preserve">Олег Павлович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Северного отдел по надзору за промышленной и энергетической безопасностью по ПК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8,43252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альная) </w:t>
              <w:br/>
              <w:br/>
              <w:br/>
              <w:t xml:space="preserve">Квартира </w:t>
              <w:br/>
              <w:t xml:space="preserve">(Долевая, 1/2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 </w:t>
              <w:br/>
              <w:br/>
              <w:br/>
              <w:br/>
              <w:t xml:space="preserve">43,20 </w:t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2,90189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20 </w:t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6"/>
        <w:gridCol w:w="869"/>
        <w:gridCol w:w="838"/>
        <w:gridCol w:w="1041"/>
        <w:gridCol w:w="670"/>
        <w:gridCol w:w="1012"/>
        <w:gridCol w:w="1041"/>
        <w:gridCol w:w="670"/>
        <w:gridCol w:w="1012"/>
        <w:gridCol w:w="816"/>
      </w:tblGrid>
      <w:tr>
        <w:trPr/>
        <w:tc>
          <w:tcPr>
            <w:tcW w:w="14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ГОВ </w:t>
              <w:br/>
              <w:t xml:space="preserve">Павел Евгеньевич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3,942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азда-Аксела </w:t>
            </w:r>
          </w:p>
        </w:tc>
      </w:tr>
      <w:tr>
        <w:trPr/>
        <w:tc>
          <w:tcPr>
            <w:tcW w:w="1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1,946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6"/>
        <w:gridCol w:w="867"/>
        <w:gridCol w:w="836"/>
        <w:gridCol w:w="1038"/>
        <w:gridCol w:w="668"/>
        <w:gridCol w:w="1010"/>
        <w:gridCol w:w="1038"/>
        <w:gridCol w:w="668"/>
        <w:gridCol w:w="1010"/>
        <w:gridCol w:w="814"/>
      </w:tblGrid>
      <w:tr>
        <w:trPr/>
        <w:tc>
          <w:tcPr>
            <w:tcW w:w="14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ИН </w:t>
              <w:br/>
              <w:t xml:space="preserve">Павел Анатольевич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3,337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2 доли)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5,2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6"/>
        <w:gridCol w:w="1203"/>
        <w:gridCol w:w="830"/>
        <w:gridCol w:w="1242"/>
        <w:gridCol w:w="664"/>
        <w:gridCol w:w="1095"/>
        <w:gridCol w:w="1031"/>
        <w:gridCol w:w="664"/>
        <w:gridCol w:w="1002"/>
        <w:gridCol w:w="808"/>
      </w:tblGrid>
      <w:tr>
        <w:trPr/>
        <w:tc>
          <w:tcPr>
            <w:tcW w:w="9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РОФЕЕВ </w:t>
              <w:br/>
              <w:t xml:space="preserve">Валентин Васильевич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2.498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 </w:t>
              <w:br/>
              <w:br/>
              <w:br/>
              <w:br/>
              <w:t xml:space="preserve">28 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Новобурейский </w:t>
              <w:br/>
              <w:br/>
              <w:br/>
              <w:br/>
              <w:t xml:space="preserve">Новобурейский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26,5 </w:t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. </w:t>
              <w:b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Nisan AD </w:t>
            </w:r>
          </w:p>
        </w:tc>
      </w:tr>
      <w:tr>
        <w:trPr/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9.478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) </w:t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4 </w:t>
              <w:br/>
              <w:br/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Новобурейский </w:t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Platz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0"/>
        <w:gridCol w:w="1248"/>
        <w:gridCol w:w="843"/>
        <w:gridCol w:w="1292"/>
        <w:gridCol w:w="674"/>
        <w:gridCol w:w="1018"/>
        <w:gridCol w:w="1047"/>
        <w:gridCol w:w="674"/>
        <w:gridCol w:w="1018"/>
        <w:gridCol w:w="821"/>
      </w:tblGrid>
      <w:tr>
        <w:trPr/>
        <w:tc>
          <w:tcPr>
            <w:tcW w:w="8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РАЧЕВ </w:t>
              <w:br/>
              <w:t xml:space="preserve">Анатолий Андреевич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по ПК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4,38249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72,6 </w:t>
              <w:br/>
              <w:br/>
              <w:br/>
              <w:t xml:space="preserve">600 </w:t>
              <w:br/>
              <w:br/>
              <w:br/>
              <w:t xml:space="preserve">21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. </w:t>
              <w:br/>
              <w:br/>
              <w:br/>
              <w:br/>
              <w:t xml:space="preserve">г. </w:t>
              <w:br/>
              <w:br/>
              <w:br/>
              <w:t xml:space="preserve">с/т </w:t>
              <w:br/>
              <w:br/>
              <w:br/>
              <w:t xml:space="preserve">г.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Ipsum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5"/>
        <w:gridCol w:w="1198"/>
        <w:gridCol w:w="826"/>
        <w:gridCol w:w="1237"/>
        <w:gridCol w:w="661"/>
        <w:gridCol w:w="998"/>
        <w:gridCol w:w="1026"/>
        <w:gridCol w:w="661"/>
        <w:gridCol w:w="998"/>
        <w:gridCol w:w="805"/>
      </w:tblGrid>
      <w:tr>
        <w:trPr/>
        <w:tc>
          <w:tcPr>
            <w:tcW w:w="10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УДУКАЛОВ </w:t>
              <w:br/>
              <w:t xml:space="preserve">Николай Григорьевич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0.594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70 </w:t>
              <w:br/>
              <w:br/>
              <w:t xml:space="preserve">33,1 </w:t>
              <w:br/>
              <w:br/>
              <w:br/>
              <w:br/>
              <w:t xml:space="preserve">70,9 </w:t>
              <w:br/>
              <w:br/>
              <w:br/>
              <w:br/>
              <w:t xml:space="preserve">33,1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ОО </w:t>
              <w:br/>
              <w:br/>
              <w:t xml:space="preserve">Белогорск </w:t>
              <w:br/>
              <w:br/>
              <w:br/>
              <w:br/>
              <w:t xml:space="preserve">Белогорск </w:t>
              <w:br/>
              <w:br/>
              <w:br/>
              <w:br/>
              <w:t xml:space="preserve">Белогорск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Карина </w:t>
            </w:r>
          </w:p>
        </w:tc>
      </w:tr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9.005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4,25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Белогорск </w:t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2"/>
        <w:gridCol w:w="1317"/>
        <w:gridCol w:w="791"/>
        <w:gridCol w:w="1209"/>
        <w:gridCol w:w="633"/>
        <w:gridCol w:w="954"/>
        <w:gridCol w:w="981"/>
        <w:gridCol w:w="633"/>
        <w:gridCol w:w="954"/>
        <w:gridCol w:w="771"/>
      </w:tblGrid>
      <w:tr>
        <w:trPr/>
        <w:tc>
          <w:tcPr>
            <w:tcW w:w="12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УХАНОВСКАЯ </w:t>
              <w:br/>
              <w:t xml:space="preserve">Галина Валентиновна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государственной экологической экспертизы, нормирования и администрирования платежей по ПК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5,88715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6,2 </w:t>
              <w:br/>
              <w:b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5"/>
        <w:gridCol w:w="870"/>
        <w:gridCol w:w="838"/>
        <w:gridCol w:w="1041"/>
        <w:gridCol w:w="670"/>
        <w:gridCol w:w="1012"/>
        <w:gridCol w:w="1041"/>
        <w:gridCol w:w="670"/>
        <w:gridCol w:w="1012"/>
        <w:gridCol w:w="816"/>
      </w:tblGrid>
      <w:tr>
        <w:trPr/>
        <w:tc>
          <w:tcPr>
            <w:tcW w:w="14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ЬЯЧЕНКО </w:t>
              <w:br/>
              <w:t xml:space="preserve">Ольга Георгиевна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,594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3 доли)) </w:t>
              <w:br/>
              <w:t xml:space="preserve">Квартира </w:t>
              <w:br/>
              <w:t xml:space="preserve">(общая (совместная Дьяченко О.А.)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,2 </w:t>
              <w:br/>
              <w:br/>
              <w:t xml:space="preserve">66,5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1,102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совместная) Дьяченко О.Г.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5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 Корон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5"/>
        <w:gridCol w:w="1223"/>
        <w:gridCol w:w="844"/>
        <w:gridCol w:w="1048"/>
        <w:gridCol w:w="674"/>
        <w:gridCol w:w="1019"/>
        <w:gridCol w:w="1048"/>
        <w:gridCol w:w="674"/>
        <w:gridCol w:w="1019"/>
        <w:gridCol w:w="821"/>
      </w:tblGrid>
      <w:tr>
        <w:trPr/>
        <w:tc>
          <w:tcPr>
            <w:tcW w:w="10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ВДОКИМОВ </w:t>
              <w:br/>
              <w:t xml:space="preserve">Андрей Геннадьевич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1.609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ая, Евдокимова Е.В.) </w:t>
              <w:br/>
              <w:t xml:space="preserve">Земельный участок </w:t>
              <w:br/>
              <w:t xml:space="preserve">(совместная, Евдокимова Е.В.) </w:t>
              <w:br/>
              <w:br/>
              <w:br/>
              <w:t xml:space="preserve">Квартира </w:t>
              <w:br/>
              <w:t xml:space="preserve">(долевая 1/4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93 </w:t>
              <w:br/>
              <w:br/>
              <w:t xml:space="preserve">110,2 </w:t>
              <w:br/>
              <w:br/>
              <w:br/>
              <w:br/>
              <w:t xml:space="preserve">17,4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.Чигири </w:t>
              <w:br/>
              <w:br/>
              <w:t xml:space="preserve">п.Чигири </w:t>
              <w:br/>
              <w:br/>
              <w:br/>
              <w:br/>
              <w:t xml:space="preserve">Благовещенск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it-IT"/>
              </w:rPr>
              <w:t>/</w:t>
            </w:r>
            <w:r>
              <w:rPr/>
              <w:t>м</w:t>
            </w:r>
            <w:r>
              <w:rPr>
                <w:lang w:val="it-IT"/>
              </w:rPr>
              <w:t xml:space="preserve"> </w:t>
              <w:br/>
              <w:t xml:space="preserve">Toyota Corolla Spasio </w:t>
            </w:r>
          </w:p>
        </w:tc>
      </w:tr>
      <w:tr>
        <w:trPr/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4.058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5,7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Благовещенск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8"/>
        <w:gridCol w:w="1391"/>
        <w:gridCol w:w="835"/>
        <w:gridCol w:w="1112"/>
        <w:gridCol w:w="667"/>
        <w:gridCol w:w="1008"/>
        <w:gridCol w:w="1036"/>
        <w:gridCol w:w="667"/>
        <w:gridCol w:w="1008"/>
        <w:gridCol w:w="813"/>
      </w:tblGrid>
      <w:tr>
        <w:trPr/>
        <w:tc>
          <w:tcPr>
            <w:tcW w:w="9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ВТУХ </w:t>
              <w:br/>
              <w:t xml:space="preserve">Тамара Михайловна 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отдела государственной экологической экспертизы, нормирования и администрирования платежей по ПК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3,60422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сыном Полубрюховым С.А.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7,5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Jimny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"/>
        <w:gridCol w:w="1246"/>
        <w:gridCol w:w="859"/>
        <w:gridCol w:w="1089"/>
        <w:gridCol w:w="686"/>
        <w:gridCol w:w="1038"/>
        <w:gridCol w:w="1067"/>
        <w:gridCol w:w="686"/>
        <w:gridCol w:w="1038"/>
        <w:gridCol w:w="836"/>
      </w:tblGrid>
      <w:tr>
        <w:trPr/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ГОРОВ </w:t>
              <w:br/>
              <w:t xml:space="preserve">Андрей Эдуардович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3.472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, 1/4) </w:t>
              <w:br/>
              <w:b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8,65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8.573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4"/>
        <w:gridCol w:w="1291"/>
        <w:gridCol w:w="775"/>
        <w:gridCol w:w="1185"/>
        <w:gridCol w:w="621"/>
        <w:gridCol w:w="935"/>
        <w:gridCol w:w="962"/>
        <w:gridCol w:w="621"/>
        <w:gridCol w:w="935"/>
        <w:gridCol w:w="756"/>
      </w:tblGrid>
      <w:tr>
        <w:trPr/>
        <w:tc>
          <w:tcPr>
            <w:tcW w:w="13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КАМАСОВА </w:t>
              <w:br/>
              <w:t xml:space="preserve">Оксана Викторовна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государственной экологической экспертизы, нормирования и администрирования платежей по ПК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1,35949 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 </w:t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3 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HARRIER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3"/>
        <w:gridCol w:w="871"/>
        <w:gridCol w:w="838"/>
        <w:gridCol w:w="1254"/>
        <w:gridCol w:w="670"/>
        <w:gridCol w:w="1012"/>
        <w:gridCol w:w="1041"/>
        <w:gridCol w:w="670"/>
        <w:gridCol w:w="1012"/>
        <w:gridCol w:w="844"/>
      </w:tblGrid>
      <w:tr>
        <w:trPr/>
        <w:tc>
          <w:tcPr>
            <w:tcW w:w="12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ЛИСЕЕНКОВА </w:t>
              <w:br/>
              <w:t xml:space="preserve">Любовь Константиновна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2,838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0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ЛИСЕЕНКОВА </w:t>
              <w:br/>
              <w:t xml:space="preserve">Маргарита Геннадьевна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34,69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итцубиси Делик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2"/>
        <w:gridCol w:w="1240"/>
        <w:gridCol w:w="855"/>
        <w:gridCol w:w="1062"/>
        <w:gridCol w:w="683"/>
        <w:gridCol w:w="1033"/>
        <w:gridCol w:w="1062"/>
        <w:gridCol w:w="683"/>
        <w:gridCol w:w="1033"/>
        <w:gridCol w:w="832"/>
      </w:tblGrid>
      <w:tr>
        <w:trPr/>
        <w:tc>
          <w:tcPr>
            <w:tcW w:w="9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РМАКОВА </w:t>
              <w:br/>
              <w:t xml:space="preserve">Наталья Юрьевна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3,968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2 доли)) </w:t>
              <w:br/>
              <w:t xml:space="preserve">Квартира </w:t>
              <w:br/>
              <w:t xml:space="preserve">(общая (1/2 доли)) </w:t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 </w:t>
              <w:br/>
              <w:br/>
              <w:t xml:space="preserve">32 </w:t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. </w:t>
              <w:br/>
              <w:br/>
              <w:t xml:space="preserve">ул. </w:t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Nissan Terrano </w:t>
            </w:r>
          </w:p>
        </w:tc>
      </w:tr>
      <w:tr>
        <w:trPr/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2 доли)) </w:t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 </w:t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1"/>
        <w:gridCol w:w="1223"/>
        <w:gridCol w:w="843"/>
        <w:gridCol w:w="1263"/>
        <w:gridCol w:w="674"/>
        <w:gridCol w:w="1019"/>
        <w:gridCol w:w="1048"/>
        <w:gridCol w:w="674"/>
        <w:gridCol w:w="1019"/>
        <w:gridCol w:w="821"/>
      </w:tblGrid>
      <w:tr>
        <w:trPr/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АРОВ </w:t>
              <w:br/>
              <w:t xml:space="preserve">Александр Витальевич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1,523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34,0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 </w:t>
              <w:br/>
              <w:br/>
              <w:br/>
              <w:br/>
              <w:t xml:space="preserve">г.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Таун Айс </w:t>
              <w:br/>
              <w:t xml:space="preserve">А/м </w:t>
              <w:br/>
              <w:t xml:space="preserve">Тойота-Надиа </w:t>
            </w:r>
          </w:p>
        </w:tc>
      </w:tr>
      <w:tr>
        <w:trPr/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2,002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6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0"/>
        <w:gridCol w:w="1407"/>
        <w:gridCol w:w="834"/>
        <w:gridCol w:w="1278"/>
        <w:gridCol w:w="667"/>
        <w:gridCol w:w="1007"/>
        <w:gridCol w:w="1036"/>
        <w:gridCol w:w="667"/>
        <w:gridCol w:w="1007"/>
        <w:gridCol w:w="812"/>
      </w:tblGrid>
      <w:tr>
        <w:trPr/>
        <w:tc>
          <w:tcPr>
            <w:tcW w:w="7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ЕВТУН </w:t>
              <w:br/>
              <w:t xml:space="preserve">Геннадий Иванович 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опасными производственными объектами по ПК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9,34844 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br/>
              <w:br/>
              <w:br/>
              <w:t xml:space="preserve">24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3,20408 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 </w:t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3"/>
        <w:gridCol w:w="1366"/>
        <w:gridCol w:w="819"/>
        <w:gridCol w:w="1254"/>
        <w:gridCol w:w="655"/>
        <w:gridCol w:w="989"/>
        <w:gridCol w:w="1017"/>
        <w:gridCol w:w="655"/>
        <w:gridCol w:w="989"/>
        <w:gridCol w:w="798"/>
      </w:tblGrid>
      <w:tr>
        <w:trPr/>
        <w:tc>
          <w:tcPr>
            <w:tcW w:w="9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УРАВЕЛЬ </w:t>
              <w:br/>
              <w:t xml:space="preserve">Ирина Андреевна 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государственной экологической экспертизы, нормирования и администрирования платежей по ПК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6,06608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78 </w:t>
              <w:br/>
              <w:br/>
              <w:br/>
              <w:t xml:space="preserve">33,7 </w:t>
              <w:br/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сохранностью 26,2%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78 </w:t>
              <w:br/>
              <w:br/>
              <w:br/>
              <w:t xml:space="preserve">33,7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1"/>
        <w:gridCol w:w="1237"/>
        <w:gridCol w:w="853"/>
        <w:gridCol w:w="1308"/>
        <w:gridCol w:w="682"/>
        <w:gridCol w:w="1031"/>
        <w:gridCol w:w="1060"/>
        <w:gridCol w:w="682"/>
        <w:gridCol w:w="1031"/>
        <w:gridCol w:w="830"/>
      </w:tblGrid>
      <w:tr>
        <w:trPr/>
        <w:tc>
          <w:tcPr>
            <w:tcW w:w="7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ЙЦЕВ </w:t>
              <w:br/>
              <w:t xml:space="preserve">Виктор Петрович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Южного отдела по надзору за промышленной и энергетической безопасностью по ПК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2,8649 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00 </w:t>
              <w:br/>
              <w:br/>
              <w:br/>
              <w:t xml:space="preserve">100 </w:t>
              <w:br/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HIACE </w:t>
              <w:br/>
              <w:t xml:space="preserve">А/м </w:t>
              <w:br/>
              <w:t xml:space="preserve">Toyota Succefo </w:t>
              <w:br/>
              <w:t xml:space="preserve">А/м </w:t>
              <w:br/>
              <w:t xml:space="preserve">Toyota TOWN ACE </w:t>
              <w:br/>
              <w:t xml:space="preserve">А/м </w:t>
              <w:br/>
              <w:t xml:space="preserve">Toyota TOWN ACE </w:t>
            </w:r>
          </w:p>
        </w:tc>
      </w:tr>
      <w:tr>
        <w:trPr/>
        <w:tc>
          <w:tcPr>
            <w:tcW w:w="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2,91228 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0"/>
        <w:gridCol w:w="1389"/>
        <w:gridCol w:w="833"/>
        <w:gridCol w:w="1034"/>
        <w:gridCol w:w="666"/>
        <w:gridCol w:w="1006"/>
        <w:gridCol w:w="1034"/>
        <w:gridCol w:w="666"/>
        <w:gridCol w:w="1006"/>
        <w:gridCol w:w="811"/>
      </w:tblGrid>
      <w:tr>
        <w:trPr/>
        <w:tc>
          <w:tcPr>
            <w:tcW w:w="10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ЛЕВСКИЙ </w:t>
              <w:br/>
              <w:t xml:space="preserve">Сергей Николаевич 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дарственный инспектор отдела государственной экологической экспертизы, нормирования и администрирования платежей по ПК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7,53947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2/3) </w:t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5,1 </w:t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1220"/>
        <w:gridCol w:w="841"/>
        <w:gridCol w:w="1260"/>
        <w:gridCol w:w="673"/>
        <w:gridCol w:w="1016"/>
        <w:gridCol w:w="1045"/>
        <w:gridCol w:w="673"/>
        <w:gridCol w:w="1016"/>
        <w:gridCol w:w="819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ХАРОВ </w:t>
              <w:br/>
              <w:t xml:space="preserve">Владимир Николаевич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4.002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1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Благовещенск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7.387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4,5 </w:t>
              <w:br/>
              <w:br/>
              <w:br/>
              <w:br/>
              <w:t xml:space="preserve">18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Благовещенск </w:t>
              <w:br/>
              <w:br/>
              <w:br/>
              <w:br/>
              <w:t xml:space="preserve">Благовещенск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Honda CRV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"/>
        <w:gridCol w:w="905"/>
        <w:gridCol w:w="870"/>
        <w:gridCol w:w="1304"/>
        <w:gridCol w:w="695"/>
        <w:gridCol w:w="1051"/>
        <w:gridCol w:w="1081"/>
        <w:gridCol w:w="695"/>
        <w:gridCol w:w="1051"/>
        <w:gridCol w:w="846"/>
      </w:tblGrid>
      <w:tr>
        <w:trPr/>
        <w:tc>
          <w:tcPr>
            <w:tcW w:w="9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5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ХАРОВА </w:t>
              <w:br/>
              <w:t xml:space="preserve">Галина Михайловна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4,744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9 </w:t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 Спринтер Кариб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"/>
        <w:gridCol w:w="1400"/>
        <w:gridCol w:w="839"/>
        <w:gridCol w:w="1042"/>
        <w:gridCol w:w="671"/>
        <w:gridCol w:w="1014"/>
        <w:gridCol w:w="1042"/>
        <w:gridCol w:w="671"/>
        <w:gridCol w:w="1014"/>
        <w:gridCol w:w="817"/>
      </w:tblGrid>
      <w:tr>
        <w:trPr/>
        <w:tc>
          <w:tcPr>
            <w:tcW w:w="9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ХАРОВА </w:t>
              <w:br/>
              <w:t xml:space="preserve">Наталья Анатольевна 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отдела государственной экологической экспертизы, нормирования и администрирования платежей по ПК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5,23628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"/>
        <w:gridCol w:w="1353"/>
        <w:gridCol w:w="813"/>
        <w:gridCol w:w="1244"/>
        <w:gridCol w:w="650"/>
        <w:gridCol w:w="981"/>
        <w:gridCol w:w="1009"/>
        <w:gridCol w:w="650"/>
        <w:gridCol w:w="981"/>
        <w:gridCol w:w="792"/>
      </w:tblGrid>
      <w:tr>
        <w:trPr/>
        <w:tc>
          <w:tcPr>
            <w:tcW w:w="9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ХАРЧУК </w:t>
              <w:br/>
              <w:t xml:space="preserve">Альбина Северьяновна 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государственной экологической экспертизы, нормирования и администрирования платежей по ПК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0,841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 </w:t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7,07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 с детьми Захарчук И.Н., Захарчук С.Н.) </w:t>
              <w:br/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42,1 </w:t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931"/>
        <w:gridCol w:w="895"/>
        <w:gridCol w:w="1113"/>
        <w:gridCol w:w="715"/>
        <w:gridCol w:w="1082"/>
        <w:gridCol w:w="1113"/>
        <w:gridCol w:w="715"/>
        <w:gridCol w:w="1082"/>
        <w:gridCol w:w="870"/>
      </w:tblGrid>
      <w:tr>
        <w:trPr/>
        <w:tc>
          <w:tcPr>
            <w:tcW w:w="9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ДУТОВА </w:t>
              <w:br/>
              <w:t xml:space="preserve">Виктория Николаевна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5,153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7"/>
        <w:gridCol w:w="1258"/>
        <w:gridCol w:w="867"/>
        <w:gridCol w:w="1077"/>
        <w:gridCol w:w="693"/>
        <w:gridCol w:w="1048"/>
        <w:gridCol w:w="1077"/>
        <w:gridCol w:w="693"/>
        <w:gridCol w:w="1048"/>
        <w:gridCol w:w="927"/>
      </w:tblGrid>
      <w:tr>
        <w:trPr/>
        <w:tc>
          <w:tcPr>
            <w:tcW w:w="7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ИМА </w:t>
              <w:br/>
              <w:t xml:space="preserve">Анатолий Петрович 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5,658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совместная Зима Л.А.)) </w:t>
              <w:br/>
              <w:b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,6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иссан-Ванете </w:t>
              <w:br/>
              <w:t xml:space="preserve">А/м </w:t>
              <w:br/>
              <w:t xml:space="preserve">Митцубиси-Паджеро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4"/>
        <w:gridCol w:w="1348"/>
        <w:gridCol w:w="801"/>
        <w:gridCol w:w="1225"/>
        <w:gridCol w:w="641"/>
        <w:gridCol w:w="966"/>
        <w:gridCol w:w="993"/>
        <w:gridCol w:w="641"/>
        <w:gridCol w:w="966"/>
        <w:gridCol w:w="780"/>
      </w:tblGrid>
      <w:tr>
        <w:trPr/>
        <w:tc>
          <w:tcPr>
            <w:tcW w:w="10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ИНКОВСКИЙ </w:t>
              <w:br/>
              <w:t xml:space="preserve">Владимир Иванович 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опасными производственными объектами по ПК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0,2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6 </w:t>
              <w:br/>
              <w:br/>
              <w:br/>
              <w:br/>
              <w:t xml:space="preserve">18 </w:t>
              <w:br/>
              <w:br/>
              <w:t xml:space="preserve">18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"/>
        <w:gridCol w:w="1267"/>
        <w:gridCol w:w="824"/>
        <w:gridCol w:w="1261"/>
        <w:gridCol w:w="659"/>
        <w:gridCol w:w="994"/>
        <w:gridCol w:w="1022"/>
        <w:gridCol w:w="659"/>
        <w:gridCol w:w="994"/>
        <w:gridCol w:w="802"/>
      </w:tblGrid>
      <w:tr>
        <w:trPr/>
        <w:tc>
          <w:tcPr>
            <w:tcW w:w="9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ОЛОТАРЕВ </w:t>
              <w:br/>
              <w:t xml:space="preserve">Александр Николаевич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мощник руководителя Дальневосточного управления Ростехнадзора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35,825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Долевая, 1/2) </w:t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 </w:t>
              <w:br/>
              <w:br/>
              <w:t xml:space="preserve">61,5 </w:t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Suzuki ESCUDO </w:t>
              <w:br/>
              <w:t xml:space="preserve">А/м </w:t>
              <w:br/>
              <w:t xml:space="preserve">Jepp Cherokee 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3,557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"/>
        <w:gridCol w:w="1423"/>
        <w:gridCol w:w="844"/>
        <w:gridCol w:w="1048"/>
        <w:gridCol w:w="674"/>
        <w:gridCol w:w="1019"/>
        <w:gridCol w:w="1048"/>
        <w:gridCol w:w="674"/>
        <w:gridCol w:w="1019"/>
        <w:gridCol w:w="821"/>
      </w:tblGrid>
      <w:tr>
        <w:trPr/>
        <w:tc>
          <w:tcPr>
            <w:tcW w:w="8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ОТИН </w:t>
              <w:br/>
              <w:t xml:space="preserve">Константин Юрьевич 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по надзору за опасными производственными объектами по ПК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9,27918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PROBOX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"/>
        <w:gridCol w:w="1338"/>
        <w:gridCol w:w="809"/>
        <w:gridCol w:w="1238"/>
        <w:gridCol w:w="647"/>
        <w:gridCol w:w="977"/>
        <w:gridCol w:w="1004"/>
        <w:gridCol w:w="647"/>
        <w:gridCol w:w="977"/>
        <w:gridCol w:w="788"/>
      </w:tblGrid>
      <w:tr>
        <w:trPr/>
        <w:tc>
          <w:tcPr>
            <w:tcW w:w="10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ОТИНА </w:t>
              <w:br/>
              <w:t xml:space="preserve">Людмила Владимировна 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межрегионального отдела по надзору за гидротехническими сооружениями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2,26116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,3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АНОВ </w:t>
              <w:br/>
              <w:t xml:space="preserve">Александр Василье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6,522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2"/>
        <w:gridCol w:w="864"/>
        <w:gridCol w:w="818"/>
        <w:gridCol w:w="1224"/>
        <w:gridCol w:w="654"/>
        <w:gridCol w:w="988"/>
        <w:gridCol w:w="1016"/>
        <w:gridCol w:w="654"/>
        <w:gridCol w:w="988"/>
        <w:gridCol w:w="797"/>
      </w:tblGrid>
      <w:tr>
        <w:trPr/>
        <w:tc>
          <w:tcPr>
            <w:tcW w:w="14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ЛЮХИНА </w:t>
              <w:br/>
              <w:t xml:space="preserve">Лариса Эдуардовна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0.558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1 </w:t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Благовещенск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Vitz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2"/>
        <w:gridCol w:w="939"/>
        <w:gridCol w:w="906"/>
        <w:gridCol w:w="1126"/>
        <w:gridCol w:w="723"/>
        <w:gridCol w:w="1095"/>
        <w:gridCol w:w="1126"/>
        <w:gridCol w:w="723"/>
        <w:gridCol w:w="1095"/>
        <w:gridCol w:w="880"/>
      </w:tblGrid>
      <w:tr>
        <w:trPr/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ЩЕНКО </w:t>
              <w:br/>
              <w:t xml:space="preserve">Наталья Сергеевна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9,798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7"/>
        <w:gridCol w:w="808"/>
        <w:gridCol w:w="844"/>
        <w:gridCol w:w="1048"/>
        <w:gridCol w:w="675"/>
        <w:gridCol w:w="1019"/>
        <w:gridCol w:w="1048"/>
        <w:gridCol w:w="675"/>
        <w:gridCol w:w="1019"/>
        <w:gridCol w:w="822"/>
      </w:tblGrid>
      <w:tr>
        <w:trPr/>
        <w:tc>
          <w:tcPr>
            <w:tcW w:w="14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ДОЧНИКОВ </w:t>
              <w:br/>
              <w:t xml:space="preserve">Юрий Вячеславович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94,116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3 доли) </w:t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6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8,753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3 доли)) </w:t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6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8"/>
        <w:gridCol w:w="1190"/>
        <w:gridCol w:w="805"/>
        <w:gridCol w:w="999"/>
        <w:gridCol w:w="644"/>
        <w:gridCol w:w="971"/>
        <w:gridCol w:w="999"/>
        <w:gridCol w:w="644"/>
        <w:gridCol w:w="971"/>
        <w:gridCol w:w="784"/>
      </w:tblGrid>
      <w:tr>
        <w:trPr/>
        <w:tc>
          <w:tcPr>
            <w:tcW w:w="14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ЛИНИН </w:t>
              <w:br/>
              <w:t xml:space="preserve">Анатолий Николаевич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Южного отдела по надзору за промышленной и энергетической безопасностью по ПК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1,106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Suzuki ESCUDO </w:t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3"/>
        <w:gridCol w:w="910"/>
        <w:gridCol w:w="875"/>
        <w:gridCol w:w="1087"/>
        <w:gridCol w:w="699"/>
        <w:gridCol w:w="1057"/>
        <w:gridCol w:w="1087"/>
        <w:gridCol w:w="699"/>
        <w:gridCol w:w="1057"/>
        <w:gridCol w:w="851"/>
      </w:tblGrid>
      <w:tr>
        <w:trPr/>
        <w:tc>
          <w:tcPr>
            <w:tcW w:w="11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МАЛИЕВА </w:t>
              <w:br/>
              <w:t xml:space="preserve">Эльвира Афкановна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1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2 доли)) </w:t>
              <w:br/>
              <w:b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10 </w:t>
              <w:b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7"/>
        <w:gridCol w:w="825"/>
        <w:gridCol w:w="862"/>
        <w:gridCol w:w="1291"/>
        <w:gridCol w:w="689"/>
        <w:gridCol w:w="1041"/>
        <w:gridCol w:w="1071"/>
        <w:gridCol w:w="689"/>
        <w:gridCol w:w="1041"/>
        <w:gridCol w:w="839"/>
      </w:tblGrid>
      <w:tr>
        <w:trPr/>
        <w:tc>
          <w:tcPr>
            <w:tcW w:w="10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РАСИК </w:t>
              <w:br/>
              <w:t xml:space="preserve">Иван Владимирович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4,463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  <w:br/>
              <w:br/>
              <w:t xml:space="preserve">206,6 </w:t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  <w:br/>
              <w:br/>
              <w:b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Лит Аис </w:t>
              <w:br/>
              <w:t xml:space="preserve">А/м </w:t>
              <w:br/>
              <w:t xml:space="preserve">Мазда Бонго 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0,096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 Марк 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2"/>
        <w:gridCol w:w="1248"/>
        <w:gridCol w:w="861"/>
        <w:gridCol w:w="1070"/>
        <w:gridCol w:w="688"/>
        <w:gridCol w:w="1040"/>
        <w:gridCol w:w="1070"/>
        <w:gridCol w:w="688"/>
        <w:gridCol w:w="1040"/>
        <w:gridCol w:w="838"/>
      </w:tblGrid>
      <w:tr>
        <w:trPr/>
        <w:tc>
          <w:tcPr>
            <w:tcW w:w="9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РПОВ </w:t>
              <w:br/>
              <w:t xml:space="preserve">Владимир Николаевич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7,213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-05 (гос. № и 81-95 ХБ) </w:t>
            </w:r>
          </w:p>
        </w:tc>
      </w:tr>
      <w:tr>
        <w:trPr/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3,819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1220"/>
        <w:gridCol w:w="841"/>
        <w:gridCol w:w="1260"/>
        <w:gridCol w:w="673"/>
        <w:gridCol w:w="1016"/>
        <w:gridCol w:w="1045"/>
        <w:gridCol w:w="673"/>
        <w:gridCol w:w="1016"/>
        <w:gridCol w:w="819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СЕНКО </w:t>
              <w:br/>
              <w:t xml:space="preserve">Иван Николаевич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8,546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осквич-412 </w:t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4,771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ТАЛЕНЦЕВ </w:t>
              <w:br/>
              <w:t xml:space="preserve">Владимир Константино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7,516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8"/>
        <w:gridCol w:w="1211"/>
        <w:gridCol w:w="835"/>
        <w:gridCol w:w="1297"/>
        <w:gridCol w:w="668"/>
        <w:gridCol w:w="1009"/>
        <w:gridCol w:w="1037"/>
        <w:gridCol w:w="668"/>
        <w:gridCol w:w="1009"/>
        <w:gridCol w:w="813"/>
      </w:tblGrid>
      <w:tr>
        <w:trPr/>
        <w:tc>
          <w:tcPr>
            <w:tcW w:w="8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ТИН </w:t>
              <w:br/>
              <w:t xml:space="preserve">Юрий Дмитриевич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0,101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80 </w:t>
              <w:b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"/>
        <w:gridCol w:w="1415"/>
        <w:gridCol w:w="839"/>
        <w:gridCol w:w="1042"/>
        <w:gridCol w:w="671"/>
        <w:gridCol w:w="1013"/>
        <w:gridCol w:w="1042"/>
        <w:gridCol w:w="671"/>
        <w:gridCol w:w="1013"/>
        <w:gridCol w:w="817"/>
      </w:tblGrid>
      <w:tr>
        <w:trPr/>
        <w:tc>
          <w:tcPr>
            <w:tcW w:w="9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ИЗИМ </w:t>
              <w:br/>
              <w:t xml:space="preserve">Владимир Михайлович 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по надзору за опасными производственными объектами по ПК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8,323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супругой Кизим З.Л.) </w:t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9 </w:t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3,9 </w:t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MC "LIBERO" </w:t>
            </w:r>
          </w:p>
        </w:tc>
      </w:tr>
      <w:tr>
        <w:trPr/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супругом Кизим В.М.) </w:t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9 </w:t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3,9 </w:t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930"/>
        <w:gridCol w:w="894"/>
        <w:gridCol w:w="1112"/>
        <w:gridCol w:w="714"/>
        <w:gridCol w:w="1081"/>
        <w:gridCol w:w="1112"/>
        <w:gridCol w:w="714"/>
        <w:gridCol w:w="1081"/>
        <w:gridCol w:w="870"/>
      </w:tblGrid>
      <w:tr>
        <w:trPr/>
        <w:tc>
          <w:tcPr>
            <w:tcW w:w="9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ИРЕЕВ </w:t>
              <w:br/>
              <w:t xml:space="preserve">Александр Викторович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2.354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Ипсум </w:t>
            </w:r>
          </w:p>
        </w:tc>
      </w:tr>
      <w:tr>
        <w:trPr/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1.14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5"/>
        <w:gridCol w:w="912"/>
        <w:gridCol w:w="877"/>
        <w:gridCol w:w="1090"/>
        <w:gridCol w:w="700"/>
        <w:gridCol w:w="1059"/>
        <w:gridCol w:w="1090"/>
        <w:gridCol w:w="700"/>
        <w:gridCol w:w="1059"/>
        <w:gridCol w:w="853"/>
      </w:tblGrid>
      <w:tr>
        <w:trPr/>
        <w:tc>
          <w:tcPr>
            <w:tcW w:w="11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ИРЕЕВА </w:t>
              <w:br/>
              <w:t xml:space="preserve">Ирина Владимировна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3.915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5.627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-Аллеон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5"/>
        <w:gridCol w:w="1332"/>
        <w:gridCol w:w="791"/>
        <w:gridCol w:w="981"/>
        <w:gridCol w:w="633"/>
        <w:gridCol w:w="954"/>
        <w:gridCol w:w="981"/>
        <w:gridCol w:w="633"/>
        <w:gridCol w:w="954"/>
        <w:gridCol w:w="771"/>
      </w:tblGrid>
      <w:tr>
        <w:trPr/>
        <w:tc>
          <w:tcPr>
            <w:tcW w:w="14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ИШКИН </w:t>
              <w:br/>
              <w:t xml:space="preserve">Константин Иванович 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о надзору за опасными производственными объектами по ПК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5,064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0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  <w:br/>
              <w:t xml:space="preserve">Toyota TOWN ICE </w:t>
            </w:r>
          </w:p>
        </w:tc>
      </w:tr>
      <w:tr>
        <w:trPr/>
        <w:tc>
          <w:tcPr>
            <w:tcW w:w="14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ЛИМАНОВ </w:t>
              <w:br/>
              <w:t xml:space="preserve">Александр Владимиро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0,359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0,398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2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4"/>
        <w:gridCol w:w="1138"/>
        <w:gridCol w:w="786"/>
        <w:gridCol w:w="1219"/>
        <w:gridCol w:w="629"/>
        <w:gridCol w:w="949"/>
        <w:gridCol w:w="975"/>
        <w:gridCol w:w="629"/>
        <w:gridCol w:w="949"/>
        <w:gridCol w:w="767"/>
      </w:tblGrid>
      <w:tr>
        <w:trPr/>
        <w:tc>
          <w:tcPr>
            <w:tcW w:w="14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ЛИМОВ </w:t>
              <w:br/>
              <w:t xml:space="preserve">Егор Николаевич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0,121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совместная) Климова О.В.) </w:t>
              <w:br/>
              <w:br/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7 </w:t>
              <w:br/>
              <w:br/>
              <w:br/>
              <w:br/>
              <w:t xml:space="preserve">25,2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0,702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совместная) Климов Е.Н.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7 </w:t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Сузуки Эскур </w:t>
            </w:r>
          </w:p>
        </w:tc>
      </w:tr>
      <w:tr>
        <w:trPr/>
        <w:tc>
          <w:tcPr>
            <w:tcW w:w="14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4"/>
        <w:gridCol w:w="1078"/>
        <w:gridCol w:w="731"/>
        <w:gridCol w:w="1115"/>
        <w:gridCol w:w="586"/>
        <w:gridCol w:w="881"/>
        <w:gridCol w:w="906"/>
        <w:gridCol w:w="586"/>
        <w:gridCol w:w="881"/>
        <w:gridCol w:w="1377"/>
      </w:tblGrid>
      <w:tr>
        <w:trPr/>
        <w:tc>
          <w:tcPr>
            <w:tcW w:w="13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ВАЛЬ </w:t>
              <w:br/>
              <w:t xml:space="preserve">Павел Владимирович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Южного отдела по надзору за промышленной и энергетической безопасностью по ПК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46,49684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59,2 </w:t>
              <w:br/>
              <w:br/>
              <w:b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Camry </w:t>
              <w:br/>
              <w:t xml:space="preserve">А/м грузовой </w:t>
              <w:br/>
              <w:t xml:space="preserve">Mitsubishi CANTER </w:t>
              <w:br/>
              <w:t xml:space="preserve">Сельскохозяйственная техника </w:t>
              <w:br/>
              <w:t xml:space="preserve">Минитрактор Yanmar </w:t>
            </w:r>
          </w:p>
        </w:tc>
      </w:tr>
      <w:tr>
        <w:trPr/>
        <w:tc>
          <w:tcPr>
            <w:tcW w:w="1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"/>
        <w:gridCol w:w="1205"/>
        <w:gridCol w:w="832"/>
        <w:gridCol w:w="1274"/>
        <w:gridCol w:w="665"/>
        <w:gridCol w:w="1004"/>
        <w:gridCol w:w="1032"/>
        <w:gridCol w:w="665"/>
        <w:gridCol w:w="1004"/>
        <w:gridCol w:w="810"/>
      </w:tblGrid>
      <w:tr>
        <w:trPr/>
        <w:tc>
          <w:tcPr>
            <w:tcW w:w="9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ВРИЖИН </w:t>
              <w:br/>
              <w:t xml:space="preserve">Олег Викторович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Северного отдела по надзору за промышленной и энергетической безопасностью по ПК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5,67215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6,4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75,28467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4,1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CROWN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366"/>
        <w:gridCol w:w="820"/>
        <w:gridCol w:w="1255"/>
        <w:gridCol w:w="656"/>
        <w:gridCol w:w="990"/>
        <w:gridCol w:w="1018"/>
        <w:gridCol w:w="656"/>
        <w:gridCol w:w="990"/>
        <w:gridCol w:w="799"/>
      </w:tblGrid>
      <w:tr>
        <w:trPr/>
        <w:tc>
          <w:tcPr>
            <w:tcW w:w="8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ЗЫРКО </w:t>
              <w:br/>
              <w:t xml:space="preserve">Галина Григорьевна 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государственной экологической экспертизы, нормирования и администрирования платежей по ПК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1,67351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супругом Козырко В.Ф.) </w:t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5 </w:t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5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супругой Козырко Г.Г.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5 </w:t>
              <w:br/>
              <w:br/>
              <w:br/>
              <w:br/>
              <w:t xml:space="preserve">20,3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LAND CRUISER PRADO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3"/>
        <w:gridCol w:w="1287"/>
        <w:gridCol w:w="774"/>
        <w:gridCol w:w="1182"/>
        <w:gridCol w:w="619"/>
        <w:gridCol w:w="933"/>
        <w:gridCol w:w="960"/>
        <w:gridCol w:w="619"/>
        <w:gridCol w:w="933"/>
        <w:gridCol w:w="755"/>
      </w:tblGrid>
      <w:tr>
        <w:trPr/>
        <w:tc>
          <w:tcPr>
            <w:tcW w:w="13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ЕСНИКОВА </w:t>
              <w:br/>
              <w:t xml:space="preserve">Светлана Геннадьевна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отдела государственной экологической экспертизы, нормирования и администрирования платежей по ПК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,666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9,91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1 </w:t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"/>
        <w:gridCol w:w="910"/>
        <w:gridCol w:w="874"/>
        <w:gridCol w:w="1310"/>
        <w:gridCol w:w="698"/>
        <w:gridCol w:w="1056"/>
        <w:gridCol w:w="1086"/>
        <w:gridCol w:w="698"/>
        <w:gridCol w:w="1056"/>
        <w:gridCol w:w="850"/>
      </w:tblGrid>
      <w:tr>
        <w:trPr/>
        <w:tc>
          <w:tcPr>
            <w:tcW w:w="9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МКОВА </w:t>
              <w:br/>
              <w:t xml:space="preserve">Евгения Викторовна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9,983 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3,3 </w:t>
              <w:br/>
              <w:b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4,222 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МОГОРЦЕВА </w:t>
              <w:br/>
              <w:t xml:space="preserve">Наталья Геннадьевн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0.785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7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Благовещенск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fr-FR"/>
              </w:rPr>
              <w:t>/</w:t>
            </w:r>
            <w:r>
              <w:rPr/>
              <w:t>м</w:t>
            </w:r>
            <w:r>
              <w:rPr>
                <w:lang w:val="fr-FR"/>
              </w:rPr>
              <w:t xml:space="preserve"> </w:t>
              <w:br/>
              <w:t xml:space="preserve">MMS Debonair V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.2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1"/>
        <w:gridCol w:w="1376"/>
        <w:gridCol w:w="817"/>
        <w:gridCol w:w="1014"/>
        <w:gridCol w:w="653"/>
        <w:gridCol w:w="986"/>
        <w:gridCol w:w="1014"/>
        <w:gridCol w:w="653"/>
        <w:gridCol w:w="986"/>
        <w:gridCol w:w="795"/>
      </w:tblGrid>
      <w:tr>
        <w:trPr/>
        <w:tc>
          <w:tcPr>
            <w:tcW w:w="11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6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ДРАШЕВА </w:t>
              <w:br/>
              <w:t xml:space="preserve">Людмила Петровна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отдела по надзору за опасными производственными объектами по ПК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1,01655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8,204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Mitsubishi PAJERO </w:t>
              <w:br/>
              <w:t xml:space="preserve">А/м </w:t>
              <w:br/>
              <w:t xml:space="preserve">Toyota REGIUS </w:t>
              <w:br/>
              <w:t xml:space="preserve">А/м </w:t>
              <w:br/>
              <w:t xml:space="preserve">Nissan TEAN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8"/>
        <w:gridCol w:w="1190"/>
        <w:gridCol w:w="805"/>
        <w:gridCol w:w="999"/>
        <w:gridCol w:w="644"/>
        <w:gridCol w:w="971"/>
        <w:gridCol w:w="999"/>
        <w:gridCol w:w="644"/>
        <w:gridCol w:w="971"/>
        <w:gridCol w:w="784"/>
      </w:tblGrid>
      <w:tr>
        <w:trPr/>
        <w:tc>
          <w:tcPr>
            <w:tcW w:w="14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ЕВ </w:t>
              <w:br/>
              <w:t xml:space="preserve">Павел Владимирович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по ПК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5,58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8,208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Suzuki ESCUDO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221"/>
        <w:gridCol w:w="825"/>
        <w:gridCol w:w="1263"/>
        <w:gridCol w:w="660"/>
        <w:gridCol w:w="996"/>
        <w:gridCol w:w="1024"/>
        <w:gridCol w:w="660"/>
        <w:gridCol w:w="996"/>
        <w:gridCol w:w="803"/>
      </w:tblGrid>
      <w:tr>
        <w:trPr/>
        <w:tc>
          <w:tcPr>
            <w:tcW w:w="9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ЫШЕВА </w:t>
              <w:br/>
              <w:t xml:space="preserve">Нина Николаевна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по ПК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1,792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LAND CRUISER </w:t>
              <w:br/>
              <w:t xml:space="preserve">А/м </w:t>
              <w:br/>
              <w:t xml:space="preserve">Toyota HARRIER </w:t>
            </w:r>
          </w:p>
        </w:tc>
      </w:tr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1,683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8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HILAX SURF </w:t>
              <w:br/>
              <w:t xml:space="preserve">А/м грузовой </w:t>
              <w:br/>
              <w:t xml:space="preserve">Nissan ATLAS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2"/>
        <w:gridCol w:w="963"/>
        <w:gridCol w:w="828"/>
        <w:gridCol w:w="1240"/>
        <w:gridCol w:w="662"/>
        <w:gridCol w:w="1000"/>
        <w:gridCol w:w="1029"/>
        <w:gridCol w:w="662"/>
        <w:gridCol w:w="1000"/>
        <w:gridCol w:w="929"/>
      </w:tblGrid>
      <w:tr>
        <w:trPr/>
        <w:tc>
          <w:tcPr>
            <w:tcW w:w="11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ПАРЕЙКИН </w:t>
              <w:br/>
              <w:t xml:space="preserve">Александр Федорович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уководитель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34,56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5 </w:t>
              <w:br/>
              <w:br/>
              <w:br/>
              <w:br/>
              <w:t xml:space="preserve">17,6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t xml:space="preserve">.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Лендкруизер Прадо </w:t>
              <w:br/>
              <w:t xml:space="preserve">Автоприцеп </w:t>
              <w:br/>
              <w:t xml:space="preserve">"Водник" </w:t>
            </w:r>
          </w:p>
        </w:tc>
      </w:tr>
      <w:tr>
        <w:trPr/>
        <w:tc>
          <w:tcPr>
            <w:tcW w:w="1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0,834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8,7 </w:t>
              <w:br/>
              <w:br/>
              <w:br/>
              <w:br/>
              <w:t xml:space="preserve">18,5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9"/>
        <w:gridCol w:w="888"/>
        <w:gridCol w:w="857"/>
        <w:gridCol w:w="1283"/>
        <w:gridCol w:w="685"/>
        <w:gridCol w:w="1035"/>
        <w:gridCol w:w="1064"/>
        <w:gridCol w:w="685"/>
        <w:gridCol w:w="1035"/>
        <w:gridCol w:w="834"/>
      </w:tblGrid>
      <w:tr>
        <w:trPr/>
        <w:tc>
          <w:tcPr>
            <w:tcW w:w="10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РНЕВА </w:t>
              <w:br/>
              <w:t xml:space="preserve">Ольга Владимировна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я начальника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7,831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1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2,187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4"/>
        <w:gridCol w:w="1224"/>
        <w:gridCol w:w="844"/>
        <w:gridCol w:w="1048"/>
        <w:gridCol w:w="674"/>
        <w:gridCol w:w="1019"/>
        <w:gridCol w:w="1048"/>
        <w:gridCol w:w="674"/>
        <w:gridCol w:w="1019"/>
        <w:gridCol w:w="821"/>
      </w:tblGrid>
      <w:tr>
        <w:trPr/>
        <w:tc>
          <w:tcPr>
            <w:tcW w:w="10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РНЕЕВ </w:t>
              <w:br/>
              <w:t xml:space="preserve">Игорь Владимирович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Северного отдела по надзору за промышленной и энергетической безопасностью по ПК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0,564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супругой Корнеевой Л.А.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5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Ipsum </w:t>
            </w:r>
          </w:p>
        </w:tc>
      </w:tr>
      <w:tr>
        <w:trPr/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ая с супругом Корнеевым И.В.) </w:t>
              <w:br/>
              <w:br/>
              <w:br/>
              <w:t xml:space="preserve">Квартира </w:t>
              <w:br/>
              <w:t xml:space="preserve">(Совместная с супругом Корнеевым И.В.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Ipsum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6"/>
        <w:gridCol w:w="893"/>
        <w:gridCol w:w="859"/>
        <w:gridCol w:w="1286"/>
        <w:gridCol w:w="686"/>
        <w:gridCol w:w="1038"/>
        <w:gridCol w:w="1067"/>
        <w:gridCol w:w="686"/>
        <w:gridCol w:w="1038"/>
        <w:gridCol w:w="836"/>
      </w:tblGrid>
      <w:tr>
        <w:trPr/>
        <w:tc>
          <w:tcPr>
            <w:tcW w:w="10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РТЫЛЕВА </w:t>
              <w:br/>
              <w:t xml:space="preserve">Татьяна Николаевна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9,328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2,299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(2/3 доли)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0 </w:t>
              <w:br/>
              <w:br/>
              <w:br/>
              <w:t xml:space="preserve">46,8 </w:t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  <w:br/>
              <w:br/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иссан Либерти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1276"/>
        <w:gridCol w:w="860"/>
        <w:gridCol w:w="1069"/>
        <w:gridCol w:w="687"/>
        <w:gridCol w:w="1039"/>
        <w:gridCol w:w="1069"/>
        <w:gridCol w:w="687"/>
        <w:gridCol w:w="1039"/>
        <w:gridCol w:w="837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СОВЕЦ </w:t>
              <w:br/>
              <w:t xml:space="preserve">Евгений Леонтьевич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Северного отдела по надзору за промышленной и энергетической безопасностью по ПК 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5,7082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Suzuki ESCUDO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4"/>
        <w:gridCol w:w="1224"/>
        <w:gridCol w:w="844"/>
        <w:gridCol w:w="1048"/>
        <w:gridCol w:w="674"/>
        <w:gridCol w:w="1019"/>
        <w:gridCol w:w="1048"/>
        <w:gridCol w:w="674"/>
        <w:gridCol w:w="1019"/>
        <w:gridCol w:w="821"/>
      </w:tblGrid>
      <w:tr>
        <w:trPr/>
        <w:tc>
          <w:tcPr>
            <w:tcW w:w="10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СТИН </w:t>
              <w:br/>
              <w:t xml:space="preserve">Вячеслав Владимирович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0.416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ая, Костина Л.И.) </w:t>
              <w:br/>
              <w:br/>
              <w:t xml:space="preserve">Жилой дом </w:t>
              <w:br/>
              <w:t xml:space="preserve">(Совместная, Костина Л.И.) </w:t>
              <w:br/>
              <w:br/>
              <w:br/>
              <w:br/>
              <w:t xml:space="preserve">Гараж </w:t>
              <w:br/>
              <w:t xml:space="preserve">(Совместная, Костина Л.И.)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2,5 </w:t>
              <w:br/>
              <w:br/>
              <w:br/>
              <w:t xml:space="preserve">71,5 </w:t>
              <w:br/>
              <w:br/>
              <w:br/>
              <w:br/>
              <w:br/>
              <w:t xml:space="preserve">24,5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айчихинск </w:t>
              <w:br/>
              <w:br/>
              <w:br/>
              <w:t xml:space="preserve">Райчихинск </w:t>
              <w:br/>
              <w:br/>
              <w:br/>
              <w:br/>
              <w:br/>
              <w:t xml:space="preserve">Райчихинск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онда - HRY </w:t>
            </w:r>
          </w:p>
        </w:tc>
      </w:tr>
      <w:tr>
        <w:trPr/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7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ая, Костин В.В.) </w:t>
              <w:br/>
              <w:br/>
              <w:t xml:space="preserve">Жилой дом </w:t>
              <w:br/>
              <w:t xml:space="preserve">(совместная, Костин В.В.) </w:t>
              <w:br/>
              <w:br/>
              <w:br/>
              <w:br/>
              <w:t xml:space="preserve">Гараж </w:t>
              <w:br/>
              <w:t xml:space="preserve">(совместная, Костин В.В.)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2,5 </w:t>
              <w:br/>
              <w:br/>
              <w:br/>
              <w:t xml:space="preserve">71,5 </w:t>
              <w:br/>
              <w:br/>
              <w:br/>
              <w:br/>
              <w:br/>
              <w:t xml:space="preserve">24,5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айчихинск </w:t>
              <w:br/>
              <w:br/>
              <w:br/>
              <w:t xml:space="preserve">Райчихинск </w:t>
              <w:br/>
              <w:br/>
              <w:br/>
              <w:br/>
              <w:br/>
              <w:t xml:space="preserve">Райчихинск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6"/>
        <w:gridCol w:w="1190"/>
        <w:gridCol w:w="822"/>
        <w:gridCol w:w="1229"/>
        <w:gridCol w:w="657"/>
        <w:gridCol w:w="992"/>
        <w:gridCol w:w="1020"/>
        <w:gridCol w:w="657"/>
        <w:gridCol w:w="992"/>
        <w:gridCol w:w="800"/>
      </w:tblGrid>
      <w:tr>
        <w:trPr/>
        <w:tc>
          <w:tcPr>
            <w:tcW w:w="10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СТОРНОВ </w:t>
              <w:br/>
              <w:t xml:space="preserve">Георгий Александрович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7,356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 </w:t>
              <w:br/>
              <w:br/>
              <w:br/>
              <w:t xml:space="preserve">800 </w:t>
              <w:br/>
              <w:br/>
              <w:br/>
              <w:t xml:space="preserve">30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п. </w:t>
              <w:br/>
              <w:br/>
              <w:br/>
              <w:t xml:space="preserve">п. </w:t>
              <w:br/>
              <w:br/>
              <w:br/>
              <w:t xml:space="preserve">п.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-Сурф </w:t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30,254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1"/>
        <w:gridCol w:w="923"/>
        <w:gridCol w:w="889"/>
        <w:gridCol w:w="1105"/>
        <w:gridCol w:w="710"/>
        <w:gridCol w:w="1074"/>
        <w:gridCol w:w="1105"/>
        <w:gridCol w:w="710"/>
        <w:gridCol w:w="1074"/>
        <w:gridCol w:w="864"/>
      </w:tblGrid>
      <w:tr>
        <w:trPr/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СЯКОВА </w:t>
              <w:br/>
              <w:t xml:space="preserve">Светлана Викторовна 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6,665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1"/>
        <w:gridCol w:w="883"/>
        <w:gridCol w:w="849"/>
        <w:gridCol w:w="1271"/>
        <w:gridCol w:w="679"/>
        <w:gridCol w:w="1026"/>
        <w:gridCol w:w="1055"/>
        <w:gridCol w:w="679"/>
        <w:gridCol w:w="1026"/>
        <w:gridCol w:w="826"/>
      </w:tblGrid>
      <w:tr>
        <w:trPr/>
        <w:tc>
          <w:tcPr>
            <w:tcW w:w="11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ТЛОВЕНКО </w:t>
              <w:br/>
              <w:t xml:space="preserve">Ирина Владимировна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5,456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4 доли)) </w:t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8 </w:t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4,714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4 доли)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8 </w:t>
              <w:br/>
              <w:br/>
              <w:br/>
              <w:t xml:space="preserve">600 </w:t>
              <w:br/>
              <w:br/>
              <w:br/>
              <w:t xml:space="preserve">21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t xml:space="preserve">г. </w:t>
              <w:br/>
              <w:br/>
              <w:br/>
              <w:t xml:space="preserve">г.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аун Айс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1"/>
        <w:gridCol w:w="1353"/>
        <w:gridCol w:w="803"/>
        <w:gridCol w:w="1228"/>
        <w:gridCol w:w="642"/>
        <w:gridCol w:w="969"/>
        <w:gridCol w:w="996"/>
        <w:gridCol w:w="642"/>
        <w:gridCol w:w="969"/>
        <w:gridCol w:w="782"/>
      </w:tblGrid>
      <w:tr>
        <w:trPr/>
        <w:tc>
          <w:tcPr>
            <w:tcW w:w="10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ТОВ </w:t>
              <w:br/>
              <w:t xml:space="preserve">Владимир Александрович 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опасными производственными объектами по ПК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8,588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 </w:t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 </w:t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onda ODYSSEY 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5,966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"/>
        <w:gridCol w:w="1268"/>
        <w:gridCol w:w="856"/>
        <w:gridCol w:w="1063"/>
        <w:gridCol w:w="684"/>
        <w:gridCol w:w="1034"/>
        <w:gridCol w:w="1063"/>
        <w:gridCol w:w="684"/>
        <w:gridCol w:w="1034"/>
        <w:gridCol w:w="833"/>
      </w:tblGrid>
      <w:tr>
        <w:trPr/>
        <w:tc>
          <w:tcPr>
            <w:tcW w:w="9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ЧЕТКОВ </w:t>
              <w:br/>
              <w:t xml:space="preserve">Юрий Васильевич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по ПК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4,506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6,092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7"/>
        <w:gridCol w:w="1190"/>
        <w:gridCol w:w="822"/>
        <w:gridCol w:w="1258"/>
        <w:gridCol w:w="657"/>
        <w:gridCol w:w="992"/>
        <w:gridCol w:w="1020"/>
        <w:gridCol w:w="657"/>
        <w:gridCol w:w="992"/>
        <w:gridCol w:w="800"/>
      </w:tblGrid>
      <w:tr>
        <w:trPr/>
        <w:tc>
          <w:tcPr>
            <w:tcW w:w="10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ШЕЛЕНКО </w:t>
              <w:br/>
              <w:t xml:space="preserve">Владимир Захарович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Северного отдела по надзору за промышленной и энергетической безопасностью по ПК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0,028 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упругой Кошеленко И.В.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Carina </w:t>
              <w:br/>
              <w:t xml:space="preserve">А/м </w:t>
              <w:br/>
              <w:t xml:space="preserve">Toyota Caldina </w:t>
            </w:r>
          </w:p>
        </w:tc>
      </w:tr>
      <w:tr>
        <w:trPr/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3,114 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br/>
              <w:t xml:space="preserve">44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АВЧЕНКО </w:t>
              <w:br/>
              <w:t xml:space="preserve">Сергей Фёдоро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7.952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,8 </w:t>
              <w:br/>
              <w:br/>
              <w:br/>
              <w:br/>
              <w:t xml:space="preserve">20,5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Благовещенск </w:t>
              <w:br/>
              <w:br/>
              <w:br/>
              <w:br/>
              <w:t xml:space="preserve">Благовещенск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цубиси Дион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1"/>
        <w:gridCol w:w="1182"/>
        <w:gridCol w:w="786"/>
        <w:gridCol w:w="1201"/>
        <w:gridCol w:w="629"/>
        <w:gridCol w:w="948"/>
        <w:gridCol w:w="975"/>
        <w:gridCol w:w="629"/>
        <w:gridCol w:w="948"/>
        <w:gridCol w:w="766"/>
      </w:tblGrid>
      <w:tr>
        <w:trPr/>
        <w:tc>
          <w:tcPr>
            <w:tcW w:w="13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АВЧЕНКО </w:t>
              <w:br/>
              <w:t xml:space="preserve">Татьяна Алексеевна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лицензирования, ведения государственного реестра ОПО и делопроизводства по ПК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6,44292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4,5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Gaya </w:t>
            </w:r>
          </w:p>
        </w:tc>
      </w:tr>
      <w:tr>
        <w:trPr/>
        <w:tc>
          <w:tcPr>
            <w:tcW w:w="13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8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0"/>
        <w:gridCol w:w="1357"/>
        <w:gridCol w:w="863"/>
        <w:gridCol w:w="1072"/>
        <w:gridCol w:w="689"/>
        <w:gridCol w:w="1042"/>
        <w:gridCol w:w="1072"/>
        <w:gridCol w:w="689"/>
        <w:gridCol w:w="1042"/>
        <w:gridCol w:w="839"/>
      </w:tblGrid>
      <w:tr>
        <w:trPr/>
        <w:tc>
          <w:tcPr>
            <w:tcW w:w="7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УЧАН </w:t>
              <w:br/>
              <w:t xml:space="preserve">Ирина Сергеевна 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государственного строительного надзора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0,66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(с родителями Кручан С.А., Кручан Н.А.)) </w:t>
              <w:br/>
              <w:b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3 </w:t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Артем </w:t>
              <w:br/>
              <w:br/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1"/>
        <w:gridCol w:w="1210"/>
        <w:gridCol w:w="818"/>
        <w:gridCol w:w="1252"/>
        <w:gridCol w:w="654"/>
        <w:gridCol w:w="987"/>
        <w:gridCol w:w="1015"/>
        <w:gridCol w:w="654"/>
        <w:gridCol w:w="987"/>
        <w:gridCol w:w="797"/>
      </w:tblGrid>
      <w:tr>
        <w:trPr/>
        <w:tc>
          <w:tcPr>
            <w:tcW w:w="10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ЫЛАТОВА </w:t>
              <w:br/>
              <w:t xml:space="preserve">Светлана Александровна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по ПК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4,63183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t xml:space="preserve">40 </w:t>
              <w:br/>
              <w:br/>
              <w:br/>
              <w:t xml:space="preserve">62 </w:t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t xml:space="preserve">40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Daihatsu Storia </w:t>
              <w:br/>
              <w:t xml:space="preserve">А/м </w:t>
              <w:br/>
              <w:t xml:space="preserve">Daihatsu YRV </w:t>
            </w:r>
          </w:p>
        </w:tc>
      </w:tr>
      <w:tr>
        <w:trPr/>
        <w:tc>
          <w:tcPr>
            <w:tcW w:w="1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0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Delic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4"/>
        <w:gridCol w:w="1224"/>
        <w:gridCol w:w="844"/>
        <w:gridCol w:w="1048"/>
        <w:gridCol w:w="674"/>
        <w:gridCol w:w="1019"/>
        <w:gridCol w:w="1048"/>
        <w:gridCol w:w="674"/>
        <w:gridCol w:w="1019"/>
        <w:gridCol w:w="821"/>
      </w:tblGrid>
      <w:tr>
        <w:trPr/>
        <w:tc>
          <w:tcPr>
            <w:tcW w:w="10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ЮК </w:t>
              <w:br/>
              <w:t xml:space="preserve">Александр Владимирович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6,451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06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3 </w:t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-Королла </w:t>
              <w:br/>
              <w:t xml:space="preserve">А/м </w:t>
              <w:br/>
              <w:t xml:space="preserve">Тойота-Королла </w:t>
              <w:br/>
              <w:t xml:space="preserve">А/м </w:t>
              <w:br/>
              <w:t xml:space="preserve">Тойота Кроун </w:t>
            </w:r>
          </w:p>
        </w:tc>
      </w:tr>
      <w:tr>
        <w:trPr/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0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06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5"/>
        <w:gridCol w:w="1240"/>
        <w:gridCol w:w="838"/>
        <w:gridCol w:w="1041"/>
        <w:gridCol w:w="670"/>
        <w:gridCol w:w="1012"/>
        <w:gridCol w:w="1041"/>
        <w:gridCol w:w="670"/>
        <w:gridCol w:w="1012"/>
        <w:gridCol w:w="816"/>
      </w:tblGrid>
      <w:tr>
        <w:trPr/>
        <w:tc>
          <w:tcPr>
            <w:tcW w:w="11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ЮКОВ </w:t>
              <w:br/>
              <w:t xml:space="preserve">Денис Александрович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по ПК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9,95917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1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"/>
        <w:gridCol w:w="1208"/>
        <w:gridCol w:w="833"/>
        <w:gridCol w:w="1276"/>
        <w:gridCol w:w="666"/>
        <w:gridCol w:w="1006"/>
        <w:gridCol w:w="1035"/>
        <w:gridCol w:w="666"/>
        <w:gridCol w:w="1006"/>
        <w:gridCol w:w="811"/>
      </w:tblGrid>
      <w:tr>
        <w:trPr/>
        <w:tc>
          <w:tcPr>
            <w:tcW w:w="9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БРАК </w:t>
              <w:br/>
              <w:t xml:space="preserve">Владимир Анатольевич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энергетического надзора по ПК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3,88886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1 </w:t>
              <w:br/>
              <w:br/>
              <w:br/>
              <w:br/>
              <w:t xml:space="preserve">34,2 </w:t>
              <w:br/>
              <w:br/>
              <w:t xml:space="preserve">34,2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sv-SE"/>
              </w:rPr>
              <w:t>/</w:t>
            </w:r>
            <w:r>
              <w:rPr/>
              <w:t>м</w:t>
            </w:r>
            <w:r>
              <w:rPr>
                <w:lang w:val="sv-SE"/>
              </w:rPr>
              <w:t xml:space="preserve"> </w:t>
              <w:br/>
              <w:t xml:space="preserve">Toyota Lite ICE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7"/>
        <w:gridCol w:w="906"/>
        <w:gridCol w:w="745"/>
        <w:gridCol w:w="1229"/>
        <w:gridCol w:w="657"/>
        <w:gridCol w:w="992"/>
        <w:gridCol w:w="1020"/>
        <w:gridCol w:w="657"/>
        <w:gridCol w:w="992"/>
        <w:gridCol w:w="800"/>
      </w:tblGrid>
      <w:tr>
        <w:trPr/>
        <w:tc>
          <w:tcPr>
            <w:tcW w:w="14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9(тыс. руб.) </w:t>
            </w:r>
          </w:p>
        </w:tc>
        <w:tc>
          <w:tcPr>
            <w:tcW w:w="28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БРАКОВА </w:t>
              <w:br/>
              <w:t xml:space="preserve">Наталья Леонидовна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финансового отдела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3,194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,7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4,754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5"/>
        <w:gridCol w:w="1212"/>
        <w:gridCol w:w="836"/>
        <w:gridCol w:w="1281"/>
        <w:gridCol w:w="669"/>
        <w:gridCol w:w="1010"/>
        <w:gridCol w:w="1039"/>
        <w:gridCol w:w="669"/>
        <w:gridCol w:w="1010"/>
        <w:gridCol w:w="814"/>
      </w:tblGrid>
      <w:tr>
        <w:trPr/>
        <w:tc>
          <w:tcPr>
            <w:tcW w:w="9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НЕЦОВ </w:t>
              <w:br/>
              <w:t xml:space="preserve">Григорий Алексеевич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Южного отдела по надзору за промышленной и энергетической безопасностью по ПК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0,93429 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10 </w:t>
              <w:br/>
              <w:br/>
              <w:br/>
              <w:br/>
              <w:t xml:space="preserve">35,5 </w:t>
              <w:br/>
              <w:br/>
              <w:br/>
              <w:br/>
              <w:t xml:space="preserve">23,5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,58064 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1,1 </w:t>
              <w:br/>
              <w:br/>
              <w:br/>
              <w:br/>
              <w:t xml:space="preserve">25,2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75 </w:t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LAND CRUISER PRADO </w:t>
              <w:br/>
              <w:t xml:space="preserve">А/м </w:t>
              <w:br/>
              <w:t xml:space="preserve">Toyota RAV-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9"/>
        <w:gridCol w:w="1263"/>
        <w:gridCol w:w="853"/>
        <w:gridCol w:w="1059"/>
        <w:gridCol w:w="681"/>
        <w:gridCol w:w="1030"/>
        <w:gridCol w:w="1059"/>
        <w:gridCol w:w="681"/>
        <w:gridCol w:w="1030"/>
        <w:gridCol w:w="830"/>
      </w:tblGrid>
      <w:tr>
        <w:trPr/>
        <w:tc>
          <w:tcPr>
            <w:tcW w:w="9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ЬМИН </w:t>
              <w:br/>
              <w:t xml:space="preserve">Дмитрий Анатольевич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Южного отдела по надзору за промышленной и энергетической безопасностью по ПК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7,02714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Coroll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887"/>
        <w:gridCol w:w="853"/>
        <w:gridCol w:w="1277"/>
        <w:gridCol w:w="681"/>
        <w:gridCol w:w="1030"/>
        <w:gridCol w:w="1059"/>
        <w:gridCol w:w="681"/>
        <w:gridCol w:w="1030"/>
        <w:gridCol w:w="830"/>
      </w:tblGrid>
      <w:tr>
        <w:trPr/>
        <w:tc>
          <w:tcPr>
            <w:tcW w:w="11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ЛЁВА </w:t>
              <w:br/>
              <w:t xml:space="preserve">Елена Александровна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7.388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0.488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5 </w:t>
              <w:br/>
              <w:br/>
              <w:br/>
              <w:br/>
              <w:t xml:space="preserve">27,9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Благовещенск </w:t>
              <w:br/>
              <w:br/>
              <w:br/>
              <w:br/>
              <w:t xml:space="preserve">Благовещенск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2"/>
        <w:gridCol w:w="1221"/>
        <w:gridCol w:w="843"/>
        <w:gridCol w:w="1261"/>
        <w:gridCol w:w="673"/>
        <w:gridCol w:w="1018"/>
        <w:gridCol w:w="1046"/>
        <w:gridCol w:w="673"/>
        <w:gridCol w:w="1018"/>
        <w:gridCol w:w="820"/>
      </w:tblGrid>
      <w:tr>
        <w:trPr/>
        <w:tc>
          <w:tcPr>
            <w:tcW w:w="8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ЛЕШОВ </w:t>
              <w:br/>
              <w:t xml:space="preserve">Владимир Васильевич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7,768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 1/2 доли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9,7 </w:t>
              <w:br/>
              <w:br/>
              <w:t xml:space="preserve">21,4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</w:t>
            </w:r>
          </w:p>
        </w:tc>
      </w:tr>
      <w:tr>
        <w:trPr/>
        <w:tc>
          <w:tcPr>
            <w:tcW w:w="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5,536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5 </w:t>
              <w:br/>
              <w:br/>
              <w:br/>
              <w:br/>
              <w:t xml:space="preserve">24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2"/>
        <w:gridCol w:w="848"/>
        <w:gridCol w:w="818"/>
        <w:gridCol w:w="1223"/>
        <w:gridCol w:w="654"/>
        <w:gridCol w:w="987"/>
        <w:gridCol w:w="1015"/>
        <w:gridCol w:w="654"/>
        <w:gridCol w:w="987"/>
        <w:gridCol w:w="797"/>
      </w:tblGrid>
      <w:tr>
        <w:trPr/>
        <w:tc>
          <w:tcPr>
            <w:tcW w:w="14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ЛИНЕНКО </w:t>
              <w:br/>
              <w:t xml:space="preserve">Григорий Евгеньевич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1,096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2 доли)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8 </w:t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Hoax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8,8 </w:t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2 доли)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8 </w:t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1"/>
        <w:gridCol w:w="1192"/>
        <w:gridCol w:w="823"/>
        <w:gridCol w:w="1231"/>
        <w:gridCol w:w="658"/>
        <w:gridCol w:w="994"/>
        <w:gridCol w:w="1022"/>
        <w:gridCol w:w="658"/>
        <w:gridCol w:w="994"/>
        <w:gridCol w:w="802"/>
      </w:tblGrid>
      <w:tr>
        <w:trPr/>
        <w:tc>
          <w:tcPr>
            <w:tcW w:w="10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ПРЯШИНА </w:t>
              <w:br/>
              <w:t xml:space="preserve">Елена Игоревна 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4,38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2 </w:t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6,232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7"/>
        <w:gridCol w:w="808"/>
        <w:gridCol w:w="844"/>
        <w:gridCol w:w="1048"/>
        <w:gridCol w:w="675"/>
        <w:gridCol w:w="1019"/>
        <w:gridCol w:w="1048"/>
        <w:gridCol w:w="675"/>
        <w:gridCol w:w="1019"/>
        <w:gridCol w:w="822"/>
      </w:tblGrid>
      <w:tr>
        <w:trPr/>
        <w:tc>
          <w:tcPr>
            <w:tcW w:w="14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РИЛЕНКО </w:t>
              <w:br/>
              <w:t xml:space="preserve">Евгений Викторович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6,602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совместная Куриленко О.Н.)) </w:t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,9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ONDA-ODISSEY </w:t>
            </w:r>
          </w:p>
        </w:tc>
      </w:tr>
      <w:tr>
        <w:trPr/>
        <w:tc>
          <w:tcPr>
            <w:tcW w:w="1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0,328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совместная Куриленко Е.В.)) </w:t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,9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8"/>
        <w:gridCol w:w="1241"/>
        <w:gridCol w:w="835"/>
        <w:gridCol w:w="1279"/>
        <w:gridCol w:w="668"/>
        <w:gridCol w:w="1008"/>
        <w:gridCol w:w="1037"/>
        <w:gridCol w:w="668"/>
        <w:gridCol w:w="1008"/>
        <w:gridCol w:w="813"/>
      </w:tblGrid>
      <w:tr>
        <w:trPr/>
        <w:tc>
          <w:tcPr>
            <w:tcW w:w="8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ТЕПОВ </w:t>
              <w:br/>
              <w:t xml:space="preserve">Евгений Леонидович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ченный инспектор отдела энергетического надзора по ПК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6,46888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MARK II </w:t>
            </w:r>
          </w:p>
        </w:tc>
      </w:tr>
      <w:tr>
        <w:trPr/>
        <w:tc>
          <w:tcPr>
            <w:tcW w:w="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7,237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5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4"/>
        <w:gridCol w:w="1199"/>
        <w:gridCol w:w="828"/>
        <w:gridCol w:w="1238"/>
        <w:gridCol w:w="662"/>
        <w:gridCol w:w="999"/>
        <w:gridCol w:w="1028"/>
        <w:gridCol w:w="662"/>
        <w:gridCol w:w="999"/>
        <w:gridCol w:w="806"/>
      </w:tblGrid>
      <w:tr>
        <w:trPr/>
        <w:tc>
          <w:tcPr>
            <w:tcW w:w="10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АГОВСКИЙ </w:t>
              <w:br/>
              <w:t xml:space="preserve">Анатолий Григорьевич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2,886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 </w:t>
              <w:br/>
              <w:br/>
              <w:br/>
              <w:br/>
              <w:t xml:space="preserve">30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п. </w:t>
              <w:br/>
              <w:br/>
              <w:br/>
              <w:br/>
              <w:t xml:space="preserve">п.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-Калдина </w:t>
            </w:r>
          </w:p>
        </w:tc>
      </w:tr>
      <w:tr>
        <w:trPr/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2,144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"/>
        <w:gridCol w:w="1412"/>
        <w:gridCol w:w="837"/>
        <w:gridCol w:w="1040"/>
        <w:gridCol w:w="669"/>
        <w:gridCol w:w="1011"/>
        <w:gridCol w:w="1040"/>
        <w:gridCol w:w="669"/>
        <w:gridCol w:w="1011"/>
        <w:gridCol w:w="815"/>
      </w:tblGrid>
      <w:tr>
        <w:trPr/>
        <w:tc>
          <w:tcPr>
            <w:tcW w:w="9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АПШИН </w:t>
              <w:br/>
              <w:t xml:space="preserve">Павел Анатольевич 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опасными производственными объектами по ПК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3,357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родителями Лапшиной Л.А., Лапшиным А.В.) </w:t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6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Coroll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8"/>
        <w:gridCol w:w="850"/>
        <w:gridCol w:w="889"/>
        <w:gridCol w:w="1332"/>
        <w:gridCol w:w="710"/>
        <w:gridCol w:w="1074"/>
        <w:gridCol w:w="1104"/>
        <w:gridCol w:w="710"/>
        <w:gridCol w:w="1074"/>
        <w:gridCol w:w="864"/>
      </w:tblGrid>
      <w:tr>
        <w:trPr/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1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АРИН </w:t>
              <w:br/>
              <w:t xml:space="preserve">Александр Сергеевич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0,015 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2 </w:t>
              <w:br/>
              <w:b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Сузуки Р+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0"/>
        <w:gridCol w:w="1246"/>
        <w:gridCol w:w="842"/>
        <w:gridCol w:w="1045"/>
        <w:gridCol w:w="673"/>
        <w:gridCol w:w="1016"/>
        <w:gridCol w:w="1045"/>
        <w:gridCol w:w="673"/>
        <w:gridCol w:w="1016"/>
        <w:gridCol w:w="819"/>
      </w:tblGrid>
      <w:tr>
        <w:trPr/>
        <w:tc>
          <w:tcPr>
            <w:tcW w:w="10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ННИКОВ </w:t>
              <w:br/>
              <w:t xml:space="preserve">Сергей Владимирович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Южного отдела по надзору за промышленной и энергетической безопасностью по ПК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5,20588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детьми Ленниковым А.С., Ленниковой А.С., супругой Ленниковой Е.Е.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3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MARK II </w:t>
            </w:r>
          </w:p>
        </w:tc>
      </w:tr>
      <w:tr>
        <w:trPr/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1,61756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детьми Ленниковой В.С., Ленниковым А.С., супругом Ленниковым С.В.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3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ОНТЬЕВ </w:t>
              <w:br/>
              <w:t xml:space="preserve">Александр Григорье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1,29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0 </w:t>
              <w:br/>
              <w:br/>
              <w:br/>
              <w:br/>
              <w:t xml:space="preserve">57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. </w:t>
              <w:br/>
              <w:br/>
              <w:br/>
              <w:br/>
              <w:t xml:space="preserve">с.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-Таун-Айс Ноах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2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СНИКОВА </w:t>
              <w:br/>
              <w:t xml:space="preserve">Ольга Павловн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7.406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Лесникова И.О.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3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Белогорск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.12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Лесникова О.П.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3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Белогорск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0.624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Coroll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4"/>
        <w:gridCol w:w="940"/>
        <w:gridCol w:w="904"/>
        <w:gridCol w:w="1124"/>
        <w:gridCol w:w="722"/>
        <w:gridCol w:w="1093"/>
        <w:gridCol w:w="1124"/>
        <w:gridCol w:w="722"/>
        <w:gridCol w:w="1093"/>
        <w:gridCol w:w="879"/>
      </w:tblGrid>
      <w:tr>
        <w:trPr/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СОГОР </w:t>
              <w:br/>
              <w:t xml:space="preserve">Анатолий Петрович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6,167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2 Лесогор Н.М.) </w:t>
              <w:br/>
              <w:br/>
              <w:t xml:space="preserve">Дача </w:t>
              <w:br/>
              <w:t xml:space="preserve">(общая 1/2 Лесогор Н.М.) </w:t>
              <w:br/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5 </w:t>
              <w:br/>
              <w:br/>
              <w:br/>
              <w:t xml:space="preserve">600 </w:t>
              <w:br/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t xml:space="preserve">ЕАО </w:t>
              <w:br/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2 доли Лесогор А.П.) </w:t>
              <w:br/>
              <w:br/>
              <w:t xml:space="preserve">Дача </w:t>
              <w:br/>
              <w:t xml:space="preserve">(общая 1/2 доли Лесогор А.П.) </w:t>
              <w:br/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5 </w:t>
              <w:br/>
              <w:br/>
              <w:br/>
              <w:t xml:space="preserve">600 </w:t>
              <w:br/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t xml:space="preserve">ЕАО </w:t>
              <w:br/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9"/>
        <w:gridCol w:w="1226"/>
        <w:gridCol w:w="847"/>
        <w:gridCol w:w="1297"/>
        <w:gridCol w:w="677"/>
        <w:gridCol w:w="1023"/>
        <w:gridCol w:w="1052"/>
        <w:gridCol w:w="677"/>
        <w:gridCol w:w="1023"/>
        <w:gridCol w:w="824"/>
      </w:tblGrid>
      <w:tr>
        <w:trPr/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ИСИЦА </w:t>
              <w:br/>
              <w:t xml:space="preserve">Александр Лукич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Северного отдела по надзору за промышленной и энергетической безопасностью по ПК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1,42597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Совместная с супругой Лисица Т.А.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100 </w:t>
              <w:br/>
              <w:br/>
              <w:br/>
              <w:t xml:space="preserve">48 </w:t>
              <w:br/>
              <w:br/>
              <w:br/>
              <w:t xml:space="preserve">74 </w:t>
              <w:br/>
              <w:br/>
              <w:br/>
              <w:br/>
              <w:t xml:space="preserve">24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it-IT"/>
              </w:rPr>
              <w:t>/</w:t>
            </w:r>
            <w:r>
              <w:rPr/>
              <w:t>м</w:t>
            </w:r>
            <w:r>
              <w:rPr>
                <w:lang w:val="it-IT"/>
              </w:rPr>
              <w:t xml:space="preserve"> </w:t>
              <w:br/>
              <w:t xml:space="preserve">Toyota Corolla Fielder </w:t>
            </w:r>
          </w:p>
        </w:tc>
      </w:tr>
      <w:tr>
        <w:trPr/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супругом Лисица А.Л.) </w:t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4 </w:t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6"/>
        <w:gridCol w:w="1196"/>
        <w:gridCol w:w="825"/>
        <w:gridCol w:w="1025"/>
        <w:gridCol w:w="660"/>
        <w:gridCol w:w="997"/>
        <w:gridCol w:w="1025"/>
        <w:gridCol w:w="660"/>
        <w:gridCol w:w="997"/>
        <w:gridCol w:w="804"/>
      </w:tblGrid>
      <w:tr>
        <w:trPr/>
        <w:tc>
          <w:tcPr>
            <w:tcW w:w="12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ИСКОВАЦКИЙ </w:t>
              <w:br/>
              <w:t xml:space="preserve">Владимир Иванович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Северного отдела по надзору за промышленной и энергетической безопасностью по ПК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82,82667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,9 </w:t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0,57666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Долевая, 1/3) </w:t>
              <w:br/>
              <w:br/>
              <w:t xml:space="preserve">Квартира </w:t>
              <w:br/>
              <w:t xml:space="preserve">(Долевая, 1/3) </w:t>
              <w:br/>
              <w:br/>
              <w:br/>
              <w:t xml:space="preserve">Гараж </w:t>
              <w:br/>
              <w:t xml:space="preserve">(Долевая, 1/3)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39,6 </w:t>
              <w:br/>
              <w:br/>
              <w:br/>
              <w:t xml:space="preserve">57,9 </w:t>
              <w:br/>
              <w:br/>
              <w:br/>
              <w:br/>
              <w:t xml:space="preserve">28,3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68 </w:t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3"/>
        <w:gridCol w:w="1223"/>
        <w:gridCol w:w="780"/>
        <w:gridCol w:w="1192"/>
        <w:gridCol w:w="624"/>
        <w:gridCol w:w="941"/>
        <w:gridCol w:w="967"/>
        <w:gridCol w:w="624"/>
        <w:gridCol w:w="941"/>
        <w:gridCol w:w="760"/>
      </w:tblGrid>
      <w:tr>
        <w:trPr/>
        <w:tc>
          <w:tcPr>
            <w:tcW w:w="13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ИТВИНЦЕВ </w:t>
              <w:br/>
              <w:t xml:space="preserve">Константин Евгеньевич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межрегионального отдела государственного строительного надзора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1,47968 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4 </w:t>
              <w:br/>
              <w:br/>
              <w:br/>
              <w:br/>
              <w:t xml:space="preserve">18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6"/>
        <w:gridCol w:w="1239"/>
        <w:gridCol w:w="837"/>
        <w:gridCol w:w="1281"/>
        <w:gridCol w:w="669"/>
        <w:gridCol w:w="1010"/>
        <w:gridCol w:w="1039"/>
        <w:gridCol w:w="669"/>
        <w:gridCol w:w="1010"/>
        <w:gridCol w:w="815"/>
      </w:tblGrid>
      <w:tr>
        <w:trPr/>
        <w:tc>
          <w:tcPr>
            <w:tcW w:w="8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КАРОВ </w:t>
              <w:br/>
              <w:t xml:space="preserve">Валерий Викторович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Северного отдела по надзору за промышленной и энергетической безопасностью по ПК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3,845 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супругой Макаровой А.Н.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8,9 </w:t>
              <w:br/>
              <w:br/>
              <w:br/>
              <w:t xml:space="preserve">600 </w:t>
              <w:br/>
              <w:br/>
              <w:br/>
              <w:t xml:space="preserve">24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Nadia </w:t>
            </w:r>
          </w:p>
        </w:tc>
      </w:tr>
      <w:tr>
        <w:trPr/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6,668 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супругом Макаровым В.В.) </w:t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8,9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КАРОВА </w:t>
              <w:br/>
              <w:t xml:space="preserve">Елена Анатольевн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5,024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КСАЧЁВ </w:t>
              <w:br/>
              <w:t xml:space="preserve">Максим Валерье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4.117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9,8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айчихинск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Daihatsu YRV 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9,8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айчихинск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9,8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айчихинск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6"/>
        <w:gridCol w:w="866"/>
        <w:gridCol w:w="835"/>
        <w:gridCol w:w="1037"/>
        <w:gridCol w:w="668"/>
        <w:gridCol w:w="1009"/>
        <w:gridCol w:w="1037"/>
        <w:gridCol w:w="668"/>
        <w:gridCol w:w="1009"/>
        <w:gridCol w:w="820"/>
      </w:tblGrid>
      <w:tr>
        <w:trPr/>
        <w:tc>
          <w:tcPr>
            <w:tcW w:w="14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КСИМОВА </w:t>
              <w:br/>
              <w:t xml:space="preserve">Татьяна Владимировна 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5,901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2 доли)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5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itsubbishi Colt </w:t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доля 1/2 доли)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5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7,887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2 доли)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5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ToyoAce </w:t>
              <w:br/>
              <w:t xml:space="preserve">А/м </w:t>
              <w:br/>
              <w:t xml:space="preserve">Mitsubishi Delica </w:t>
              <w:br/>
              <w:t xml:space="preserve">А/м </w:t>
              <w:br/>
              <w:t xml:space="preserve">Toyota Ipsum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"/>
        <w:gridCol w:w="839"/>
        <w:gridCol w:w="878"/>
        <w:gridCol w:w="1315"/>
        <w:gridCol w:w="701"/>
        <w:gridCol w:w="1061"/>
        <w:gridCol w:w="1091"/>
        <w:gridCol w:w="701"/>
        <w:gridCol w:w="1061"/>
        <w:gridCol w:w="854"/>
      </w:tblGrid>
      <w:tr>
        <w:trPr/>
        <w:tc>
          <w:tcPr>
            <w:tcW w:w="9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ЛАМУД </w:t>
              <w:br/>
              <w:t xml:space="preserve">Аркадий Давыдович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4,951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 1/2 доли Маламуд Л.К.) </w:t>
              <w:br/>
              <w:b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9 </w:t>
              <w:br/>
              <w:br/>
              <w:t xml:space="preserve">59,4 </w:t>
              <w:br/>
              <w:b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грузовой </w:t>
              <w:br/>
              <w:t xml:space="preserve">ГАЗ-63 </w:t>
            </w:r>
          </w:p>
        </w:tc>
      </w:tr>
      <w:tr>
        <w:trPr/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4,27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2 доли Маламуд А.Д.) </w:t>
              <w:br/>
              <w:b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4 </w:t>
              <w:br/>
              <w:b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2"/>
        <w:gridCol w:w="1205"/>
        <w:gridCol w:w="832"/>
        <w:gridCol w:w="1245"/>
        <w:gridCol w:w="665"/>
        <w:gridCol w:w="1004"/>
        <w:gridCol w:w="1033"/>
        <w:gridCol w:w="665"/>
        <w:gridCol w:w="1004"/>
        <w:gridCol w:w="810"/>
      </w:tblGrid>
      <w:tr>
        <w:trPr/>
        <w:tc>
          <w:tcPr>
            <w:tcW w:w="9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ЛАХОВА </w:t>
              <w:br/>
              <w:t xml:space="preserve">Татьяна Петровна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0,218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5)) </w:t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5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4,581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5)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5 </w:t>
              <w:br/>
              <w:br/>
              <w:br/>
              <w:br/>
              <w:t xml:space="preserve">2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-estim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5"/>
        <w:gridCol w:w="1217"/>
        <w:gridCol w:w="823"/>
        <w:gridCol w:w="1022"/>
        <w:gridCol w:w="658"/>
        <w:gridCol w:w="994"/>
        <w:gridCol w:w="1022"/>
        <w:gridCol w:w="658"/>
        <w:gridCol w:w="994"/>
        <w:gridCol w:w="802"/>
      </w:tblGrid>
      <w:tr>
        <w:trPr/>
        <w:tc>
          <w:tcPr>
            <w:tcW w:w="12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ЛЬКОВСКИЙ </w:t>
              <w:br/>
              <w:t xml:space="preserve">Алексей Геннадьевич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Северного отдела по надзору за промышленной и энергетической безопасностью по ПК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9,92179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, 1/4) </w:t>
              <w:br/>
              <w:br/>
              <w:br/>
              <w:t xml:space="preserve">Квартира </w:t>
              <w:br/>
              <w:t xml:space="preserve">(Долевая, 1/4) </w:t>
              <w:br/>
              <w:br/>
              <w:br/>
              <w:t xml:space="preserve">Гараж </w:t>
              <w:br/>
              <w:t xml:space="preserve">(Долевая, 1/4)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39 </w:t>
              <w:br/>
              <w:br/>
              <w:br/>
              <w:br/>
              <w:t xml:space="preserve">67,6 </w:t>
              <w:br/>
              <w:br/>
              <w:br/>
              <w:br/>
              <w:t xml:space="preserve">24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8,70766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, 1/4) </w:t>
              <w:br/>
              <w:br/>
              <w:br/>
              <w:t xml:space="preserve">Квартира </w:t>
              <w:br/>
              <w:t xml:space="preserve">(Долевая, 1/4) </w:t>
              <w:br/>
              <w:br/>
              <w:br/>
              <w:t xml:space="preserve">Гараж </w:t>
              <w:br/>
              <w:t xml:space="preserve">(Долевая, 1/4)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39 </w:t>
              <w:br/>
              <w:br/>
              <w:br/>
              <w:br/>
              <w:t xml:space="preserve">67,6 </w:t>
              <w:br/>
              <w:br/>
              <w:br/>
              <w:br/>
              <w:t xml:space="preserve">24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Mitsubishi Delic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2"/>
        <w:gridCol w:w="905"/>
        <w:gridCol w:w="871"/>
        <w:gridCol w:w="1082"/>
        <w:gridCol w:w="696"/>
        <w:gridCol w:w="1052"/>
        <w:gridCol w:w="1082"/>
        <w:gridCol w:w="696"/>
        <w:gridCol w:w="1052"/>
        <w:gridCol w:w="847"/>
      </w:tblGrid>
      <w:tr>
        <w:trPr/>
        <w:tc>
          <w:tcPr>
            <w:tcW w:w="11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МОНТОВА </w:t>
              <w:br/>
              <w:t xml:space="preserve">Юлия Сергеевна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0,747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9"/>
        <w:gridCol w:w="1143"/>
        <w:gridCol w:w="789"/>
        <w:gridCol w:w="1207"/>
        <w:gridCol w:w="632"/>
        <w:gridCol w:w="952"/>
        <w:gridCol w:w="979"/>
        <w:gridCol w:w="632"/>
        <w:gridCol w:w="952"/>
        <w:gridCol w:w="770"/>
      </w:tblGrid>
      <w:tr>
        <w:trPr/>
        <w:tc>
          <w:tcPr>
            <w:tcW w:w="13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РТЬЯНОВ </w:t>
              <w:br/>
              <w:t xml:space="preserve">Александр Анатолье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энергетического надзора по ПК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9,90523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6,9 </w:t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HILUX SURF </w:t>
            </w:r>
          </w:p>
        </w:tc>
      </w:tr>
      <w:tr>
        <w:trPr/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9,551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7 </w:t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Suzuki ESCUDO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6"/>
        <w:gridCol w:w="899"/>
        <w:gridCol w:w="867"/>
        <w:gridCol w:w="1299"/>
        <w:gridCol w:w="693"/>
        <w:gridCol w:w="1048"/>
        <w:gridCol w:w="1078"/>
        <w:gridCol w:w="693"/>
        <w:gridCol w:w="1048"/>
        <w:gridCol w:w="844"/>
      </w:tblGrid>
      <w:tr>
        <w:trPr/>
        <w:tc>
          <w:tcPr>
            <w:tcW w:w="9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РУЩАК </w:t>
              <w:br/>
              <w:t xml:space="preserve">Александр Анатольевич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8.273 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лаговещенск </w:t>
              <w:br/>
              <w:br/>
              <w:br/>
              <w:b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2,4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Благовещенск </w:t>
              <w:br/>
              <w:b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2"/>
        <w:gridCol w:w="1223"/>
        <w:gridCol w:w="843"/>
        <w:gridCol w:w="1263"/>
        <w:gridCol w:w="674"/>
        <w:gridCol w:w="1019"/>
        <w:gridCol w:w="1047"/>
        <w:gridCol w:w="674"/>
        <w:gridCol w:w="1019"/>
        <w:gridCol w:w="821"/>
      </w:tblGrid>
      <w:tr>
        <w:trPr/>
        <w:tc>
          <w:tcPr>
            <w:tcW w:w="8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РЮХА </w:t>
              <w:br/>
              <w:t xml:space="preserve">Николай Васильевич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8,613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ГСК-224)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600 </w:t>
              <w:br/>
              <w:br/>
              <w:br/>
              <w:t xml:space="preserve">18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14 </w:t>
              <w:br/>
              <w:br/>
              <w:br/>
              <w:t xml:space="preserve">г.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7,045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8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- 2105, 198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9"/>
        <w:gridCol w:w="1202"/>
        <w:gridCol w:w="812"/>
        <w:gridCol w:w="1243"/>
        <w:gridCol w:w="650"/>
        <w:gridCol w:w="980"/>
        <w:gridCol w:w="1008"/>
        <w:gridCol w:w="650"/>
        <w:gridCol w:w="980"/>
        <w:gridCol w:w="791"/>
      </w:tblGrid>
      <w:tr>
        <w:trPr/>
        <w:tc>
          <w:tcPr>
            <w:tcW w:w="11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ЧИЛЬСКАЯ </w:t>
              <w:br/>
              <w:t xml:space="preserve">Людмила Петровна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по ПК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7,422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супругом Мачильским А.В., сыном Мачильским Я.А.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8 </w:t>
              <w:br/>
              <w:br/>
              <w:t xml:space="preserve">40,7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7,729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 с супругой Мачильской Л.П., сыном Мачильским Я.А.) </w:t>
              <w:br/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  <w:br/>
              <w:t xml:space="preserve">1000 </w:t>
              <w:br/>
              <w:br/>
              <w:br/>
              <w:br/>
              <w:t xml:space="preserve">50,8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"/>
        <w:gridCol w:w="1214"/>
        <w:gridCol w:w="838"/>
        <w:gridCol w:w="1254"/>
        <w:gridCol w:w="670"/>
        <w:gridCol w:w="1011"/>
        <w:gridCol w:w="1040"/>
        <w:gridCol w:w="670"/>
        <w:gridCol w:w="1011"/>
        <w:gridCol w:w="815"/>
      </w:tblGrid>
      <w:tr>
        <w:trPr/>
        <w:tc>
          <w:tcPr>
            <w:tcW w:w="9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ДВЕДЕВ </w:t>
              <w:br/>
              <w:t xml:space="preserve">Анатолий Михайлович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8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2 доли)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9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Королла </w:t>
            </w:r>
          </w:p>
        </w:tc>
      </w:tr>
      <w:tr>
        <w:trPr/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3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6"/>
        <w:gridCol w:w="1190"/>
        <w:gridCol w:w="822"/>
        <w:gridCol w:w="1229"/>
        <w:gridCol w:w="657"/>
        <w:gridCol w:w="992"/>
        <w:gridCol w:w="1020"/>
        <w:gridCol w:w="657"/>
        <w:gridCol w:w="992"/>
        <w:gridCol w:w="800"/>
      </w:tblGrid>
      <w:tr>
        <w:trPr/>
        <w:tc>
          <w:tcPr>
            <w:tcW w:w="10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ДКОВ </w:t>
              <w:br/>
              <w:t xml:space="preserve">Валерий Александрович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8,772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4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-Виста-Ардео </w:t>
              <w:br/>
              <w:t xml:space="preserve">А/м </w:t>
              <w:br/>
              <w:t xml:space="preserve">Мазда-Титан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7"/>
        <w:gridCol w:w="916"/>
        <w:gridCol w:w="868"/>
        <w:gridCol w:w="1330"/>
        <w:gridCol w:w="693"/>
        <w:gridCol w:w="1048"/>
        <w:gridCol w:w="1078"/>
        <w:gridCol w:w="693"/>
        <w:gridCol w:w="1048"/>
        <w:gridCol w:w="844"/>
      </w:tblGrid>
      <w:tr>
        <w:trPr/>
        <w:tc>
          <w:tcPr>
            <w:tcW w:w="9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ЛЁШИН </w:t>
              <w:br/>
              <w:t xml:space="preserve">Иван Николаевич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1.53 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, Мелёшина Г.Г.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t xml:space="preserve">600 </w:t>
              <w:br/>
              <w:br/>
              <w:br/>
              <w:br/>
              <w:t xml:space="preserve">64,2 </w:t>
              <w:br/>
              <w:br/>
              <w:br/>
              <w:br/>
              <w:t xml:space="preserve">28,1 </w:t>
              <w:br/>
              <w:br/>
              <w:t xml:space="preserve">18,2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t xml:space="preserve">г. </w:t>
              <w:br/>
              <w:br/>
              <w:br/>
              <w:br/>
              <w:t xml:space="preserve">г. </w:t>
              <w:br/>
              <w:br/>
              <w:br/>
              <w:br/>
              <w:t xml:space="preserve">г. </w:t>
              <w:br/>
              <w:br/>
              <w:t xml:space="preserve">г.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Caldina </w:t>
            </w:r>
          </w:p>
        </w:tc>
      </w:tr>
      <w:tr>
        <w:trPr/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7.872 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Мелёшин И.Н.) </w:t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2 </w:t>
              <w:br/>
              <w:br/>
              <w:t xml:space="preserve">46,3 </w:t>
              <w:br/>
              <w:br/>
              <w:t xml:space="preserve">59,7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2"/>
        <w:gridCol w:w="907"/>
        <w:gridCol w:w="873"/>
        <w:gridCol w:w="1085"/>
        <w:gridCol w:w="697"/>
        <w:gridCol w:w="1055"/>
        <w:gridCol w:w="1085"/>
        <w:gridCol w:w="697"/>
        <w:gridCol w:w="1055"/>
        <w:gridCol w:w="849"/>
      </w:tblGrid>
      <w:tr>
        <w:trPr/>
        <w:tc>
          <w:tcPr>
            <w:tcW w:w="11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ЛЕШКО </w:t>
              <w:br/>
              <w:t xml:space="preserve">Мария Александровна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7,573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5"/>
        <w:gridCol w:w="1344"/>
        <w:gridCol w:w="807"/>
        <w:gridCol w:w="1234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0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НЯЙЛОВА </w:t>
              <w:br/>
              <w:t xml:space="preserve">Татьяна Андреевна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государственной экологической экспертизы, нормирования и администрирования платежей по ПК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7,00161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 </w:t>
              <w:br/>
              <w:br/>
              <w:t xml:space="preserve">55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42,1494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LAND CRUISER PRADO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6"/>
        <w:gridCol w:w="1197"/>
        <w:gridCol w:w="826"/>
        <w:gridCol w:w="1236"/>
        <w:gridCol w:w="661"/>
        <w:gridCol w:w="1189"/>
        <w:gridCol w:w="1026"/>
        <w:gridCol w:w="661"/>
        <w:gridCol w:w="998"/>
        <w:gridCol w:w="805"/>
      </w:tblGrid>
      <w:tr>
        <w:trPr/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ГУНОВ </w:t>
              <w:br/>
              <w:t xml:space="preserve">Алексей Федорович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8,372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общая 1/2 Мигунова Е.А.) </w:t>
              <w:br/>
              <w:t xml:space="preserve">Квартира </w:t>
              <w:br/>
              <w:t xml:space="preserve">(общая 1/2 Мигунова Е.А.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557 </w:t>
              <w:br/>
              <w:br/>
              <w:br/>
              <w:t xml:space="preserve">30,5 </w:t>
              <w:br/>
              <w:br/>
              <w:br/>
              <w:t xml:space="preserve">44,8 </w:t>
              <w:br/>
              <w:br/>
              <w:t xml:space="preserve">28,9 </w:t>
              <w:br/>
              <w:br/>
              <w:br/>
              <w:br/>
              <w:t xml:space="preserve">32,9 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иробиджанский </w:t>
              <w:br/>
              <w:br/>
              <w:br/>
              <w:t xml:space="preserve">Биробиджанский </w:t>
              <w:br/>
              <w:br/>
              <w:br/>
              <w:t xml:space="preserve">г. </w:t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грузовой </w:t>
              <w:br/>
              <w:t xml:space="preserve">Ниссан-Atlas </w:t>
            </w:r>
          </w:p>
        </w:tc>
      </w:tr>
      <w:tr>
        <w:trPr/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8,562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2) Мигунов А.Ф.) </w:t>
              <w:br/>
              <w:t xml:space="preserve">Квартира </w:t>
              <w:br/>
              <w:t xml:space="preserve">(общая 1/2 Мигунов А.Ф.) </w:t>
              <w:b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8 </w:t>
              <w:br/>
              <w:br/>
              <w:t xml:space="preserve">28,9 </w:t>
              <w:br/>
              <w:br/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2"/>
        <w:gridCol w:w="1090"/>
        <w:gridCol w:w="754"/>
        <w:gridCol w:w="1446"/>
        <w:gridCol w:w="604"/>
        <w:gridCol w:w="909"/>
        <w:gridCol w:w="935"/>
        <w:gridCol w:w="604"/>
        <w:gridCol w:w="909"/>
        <w:gridCol w:w="1422"/>
      </w:tblGrid>
      <w:tr>
        <w:trPr/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РОНОВ </w:t>
              <w:br/>
              <w:t xml:space="preserve">Александр Евгеньевич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4.577 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 сельскохозяйсвтенного назначени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9000 </w:t>
              <w:br/>
              <w:br/>
              <w:br/>
              <w:br/>
              <w:t xml:space="preserve">58 </w:t>
              <w:br/>
              <w:br/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вановский </w:t>
              <w:br/>
              <w:br/>
              <w:br/>
              <w:br/>
              <w:t xml:space="preserve">Благовещенск </w:t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Сельскохозяйственная техника </w:t>
              <w:br/>
              <w:t xml:space="preserve">трактор Т-40М </w:t>
            </w:r>
          </w:p>
        </w:tc>
      </w:tr>
      <w:tr>
        <w:trPr/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Долевая селькохозяйственного назначения) </w:t>
              <w:br/>
              <w:br/>
              <w:br/>
              <w:b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23 </w:t>
              <w:br/>
              <w:br/>
              <w:t xml:space="preserve">897 </w:t>
              <w:br/>
              <w:br/>
              <w:t xml:space="preserve">149000 </w:t>
              <w:br/>
              <w:br/>
              <w:br/>
              <w:br/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лаговещенск </w:t>
              <w:br/>
              <w:br/>
              <w:t xml:space="preserve">Благовещенск </w:t>
              <w:br/>
              <w:br/>
              <w:t xml:space="preserve">Ивановский </w:t>
              <w:br/>
              <w:br/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Sprinter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3"/>
        <w:gridCol w:w="1287"/>
        <w:gridCol w:w="774"/>
        <w:gridCol w:w="1182"/>
        <w:gridCol w:w="619"/>
        <w:gridCol w:w="933"/>
        <w:gridCol w:w="960"/>
        <w:gridCol w:w="619"/>
        <w:gridCol w:w="933"/>
        <w:gridCol w:w="755"/>
      </w:tblGrid>
      <w:tr>
        <w:trPr/>
        <w:tc>
          <w:tcPr>
            <w:tcW w:w="13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ХАЙЛЕНКО </w:t>
              <w:br/>
              <w:t xml:space="preserve">Наталья Викторовна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государственной экологической экспертизы, нормирования и администрирования платежей по ПК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2,555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7 </w:t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7 </w:t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2"/>
        <w:gridCol w:w="850"/>
        <w:gridCol w:w="817"/>
        <w:gridCol w:w="1223"/>
        <w:gridCol w:w="654"/>
        <w:gridCol w:w="987"/>
        <w:gridCol w:w="1015"/>
        <w:gridCol w:w="654"/>
        <w:gridCol w:w="987"/>
        <w:gridCol w:w="796"/>
      </w:tblGrid>
      <w:tr>
        <w:trPr/>
        <w:tc>
          <w:tcPr>
            <w:tcW w:w="14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НАСТЫРНАЯ </w:t>
              <w:br/>
              <w:t xml:space="preserve">Людмила Витальевна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0,295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9,494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7 </w:t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-Харриер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2"/>
        <w:gridCol w:w="850"/>
        <w:gridCol w:w="817"/>
        <w:gridCol w:w="1223"/>
        <w:gridCol w:w="654"/>
        <w:gridCol w:w="987"/>
        <w:gridCol w:w="1015"/>
        <w:gridCol w:w="654"/>
        <w:gridCol w:w="987"/>
        <w:gridCol w:w="796"/>
      </w:tblGrid>
      <w:tr>
        <w:trPr/>
        <w:tc>
          <w:tcPr>
            <w:tcW w:w="14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РЕВ </w:t>
              <w:br/>
              <w:t xml:space="preserve">Владислав Анатольевич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40,904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 </w:t>
              <w:br/>
              <w:br/>
              <w:br/>
              <w:br/>
              <w:t xml:space="preserve">15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-Сурф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РОЗОВ </w:t>
              <w:br/>
              <w:t xml:space="preserve">Константин Викторович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9,698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ссан-Вингранд 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6"/>
        <w:gridCol w:w="1004"/>
        <w:gridCol w:w="863"/>
        <w:gridCol w:w="1293"/>
        <w:gridCol w:w="690"/>
        <w:gridCol w:w="1043"/>
        <w:gridCol w:w="1073"/>
        <w:gridCol w:w="690"/>
        <w:gridCol w:w="1043"/>
        <w:gridCol w:w="840"/>
      </w:tblGrid>
      <w:tr>
        <w:trPr/>
        <w:tc>
          <w:tcPr>
            <w:tcW w:w="9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ГИБИН </w:t>
              <w:br/>
              <w:t xml:space="preserve">Василий Николаевич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руководителя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9,294 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1/3 доли) </w:t>
              <w:br/>
              <w:br/>
              <w:t xml:space="preserve">Жилой дом </w:t>
              <w:br/>
              <w:t xml:space="preserve">(общая 1/3 доли) </w:t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 (долевая) Нагибина О.Г.) </w:t>
              <w:br/>
              <w:br/>
              <w:br/>
              <w:t xml:space="preserve">Гараж </w:t>
              <w:br/>
              <w:t xml:space="preserve">(общая (долевая))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20 </w:t>
              <w:br/>
              <w:br/>
              <w:br/>
              <w:t xml:space="preserve">68,9 </w:t>
              <w:br/>
              <w:br/>
              <w:br/>
              <w:t xml:space="preserve">56,5 </w:t>
              <w:br/>
              <w:br/>
              <w:t xml:space="preserve">158,34 </w:t>
              <w:br/>
              <w:br/>
              <w:br/>
              <w:br/>
              <w:t xml:space="preserve">18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. </w:t>
              <w:br/>
              <w:br/>
              <w:br/>
              <w:t xml:space="preserve">с. </w:t>
              <w:br/>
              <w:br/>
              <w:br/>
              <w:t xml:space="preserve">г. </w:t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-Harrier </w:t>
              <w:br/>
              <w:t xml:space="preserve">А/м грузовой </w:t>
              <w:br/>
              <w:t xml:space="preserve">Toyota-Townace </w:t>
            </w:r>
          </w:p>
        </w:tc>
      </w:tr>
      <w:tr>
        <w:trPr/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3,631 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 (долевая) Нагибин В.Н.) </w:t>
              <w:br/>
              <w:b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4,4 </w:t>
              <w:br/>
              <w:br/>
              <w:t xml:space="preserve">158,34 </w:t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3"/>
        <w:gridCol w:w="67"/>
        <w:gridCol w:w="1112"/>
        <w:gridCol w:w="597"/>
        <w:gridCol w:w="362"/>
        <w:gridCol w:w="546"/>
        <w:gridCol w:w="541"/>
        <w:gridCol w:w="444"/>
        <w:gridCol w:w="293"/>
        <w:gridCol w:w="376"/>
        <w:gridCol w:w="489"/>
        <w:gridCol w:w="438"/>
        <w:gridCol w:w="450"/>
        <w:gridCol w:w="444"/>
        <w:gridCol w:w="293"/>
        <w:gridCol w:w="293"/>
        <w:gridCol w:w="837"/>
        <w:gridCol w:w="680"/>
      </w:tblGrid>
      <w:tr>
        <w:trPr/>
        <w:tc>
          <w:tcPr>
            <w:tcW w:w="1250" w:type="dxa"/>
            <w:gridSpan w:val="2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709" w:type="dxa"/>
            <w:gridSpan w:val="2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08" w:type="dxa"/>
            <w:gridSpan w:val="2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81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17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6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5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6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РЕЖНЫЙ </w:t>
              <w:br/>
              <w:t xml:space="preserve">Валентин Александрович </w:t>
            </w:r>
          </w:p>
        </w:tc>
        <w:tc>
          <w:tcPr>
            <w:tcW w:w="170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о надзору за опасными производственными объектами по ПК </w:t>
            </w:r>
          </w:p>
        </w:tc>
        <w:tc>
          <w:tcPr>
            <w:tcW w:w="90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1,61707 </w:t>
            </w:r>
          </w:p>
        </w:tc>
        <w:tc>
          <w:tcPr>
            <w:tcW w:w="98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5) </w:t>
              <w:br/>
              <w:br/>
            </w:r>
          </w:p>
        </w:tc>
        <w:tc>
          <w:tcPr>
            <w:tcW w:w="669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 </w:t>
              <w:br/>
              <w:br/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89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Nissan R'NESSA </w:t>
            </w:r>
          </w:p>
        </w:tc>
      </w:tr>
      <w:tr>
        <w:trPr/>
        <w:tc>
          <w:tcPr>
            <w:tcW w:w="125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70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0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8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9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70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0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8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) </w:t>
              <w:br/>
              <w:br/>
            </w:r>
          </w:p>
        </w:tc>
        <w:tc>
          <w:tcPr>
            <w:tcW w:w="669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 </w:t>
              <w:br/>
              <w:br/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89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9" w:type="dxa"/>
            <w:gridSpan w:val="2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59" w:type="dxa"/>
            <w:gridSpan w:val="2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89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5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6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3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6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3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13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6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БОЖАТКО </w:t>
              <w:br/>
              <w:t xml:space="preserve">Ольга Николаевна </w:t>
            </w:r>
          </w:p>
        </w:tc>
        <w:tc>
          <w:tcPr>
            <w:tcW w:w="117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государственной экологической экспертизы, нормирования и администрирования платежей по ПК 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9,02899 </w:t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737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br/>
            </w:r>
          </w:p>
        </w:tc>
        <w:tc>
          <w:tcPr>
            <w:tcW w:w="86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8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Nissan AD </w:t>
            </w:r>
          </w:p>
        </w:tc>
      </w:tr>
      <w:tr>
        <w:trPr/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7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,81795 </w:t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ая с Хамагановым П.Н.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737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59505,674 </w:t>
              <w:br/>
              <w:br/>
              <w:br/>
              <w:br/>
              <w:t xml:space="preserve">67 </w:t>
              <w:br/>
              <w:br/>
            </w:r>
          </w:p>
        </w:tc>
        <w:tc>
          <w:tcPr>
            <w:tcW w:w="86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8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2"/>
        <w:gridCol w:w="948"/>
        <w:gridCol w:w="860"/>
        <w:gridCol w:w="1068"/>
        <w:gridCol w:w="687"/>
        <w:gridCol w:w="1039"/>
        <w:gridCol w:w="1068"/>
        <w:gridCol w:w="687"/>
        <w:gridCol w:w="1039"/>
        <w:gridCol w:w="837"/>
      </w:tblGrid>
      <w:tr>
        <w:trPr/>
        <w:tc>
          <w:tcPr>
            <w:tcW w:w="12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ХОРОШЕВА </w:t>
              <w:br/>
              <w:t xml:space="preserve">Марина Владимировна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финансового отдела 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6,33206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8,67364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Coroll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1"/>
        <w:gridCol w:w="1233"/>
        <w:gridCol w:w="832"/>
        <w:gridCol w:w="1275"/>
        <w:gridCol w:w="665"/>
        <w:gridCol w:w="1005"/>
        <w:gridCol w:w="1034"/>
        <w:gridCol w:w="665"/>
        <w:gridCol w:w="1005"/>
        <w:gridCol w:w="810"/>
      </w:tblGrid>
      <w:tr>
        <w:trPr/>
        <w:tc>
          <w:tcPr>
            <w:tcW w:w="9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ИКЕЙЦЕВ </w:t>
              <w:br/>
              <w:t xml:space="preserve">Сергей Григорьевич 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Северного отдела по надзору за промышленной и энергетической безопасностью по ПК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0,75141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 с супругой Никейцевой О.В.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00 </w:t>
              <w:br/>
              <w:br/>
              <w:br/>
              <w:br/>
              <w:t xml:space="preserve">55,4 </w:t>
              <w:br/>
              <w:br/>
              <w:br/>
              <w:br/>
              <w:t xml:space="preserve">24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es-ES"/>
              </w:rPr>
              <w:t>/</w:t>
            </w:r>
            <w:r>
              <w:rPr/>
              <w:t>м</w:t>
            </w:r>
            <w:r>
              <w:rPr>
                <w:lang w:val="es-ES"/>
              </w:rPr>
              <w:t xml:space="preserve"> </w:t>
              <w:br/>
              <w:t xml:space="preserve">Toyota Caribe </w:t>
              <w:br/>
            </w:r>
            <w:r>
              <w:rPr/>
              <w:t>А</w:t>
            </w:r>
            <w:r>
              <w:rPr>
                <w:lang w:val="es-ES"/>
              </w:rPr>
              <w:t>/</w:t>
            </w:r>
            <w:r>
              <w:rPr/>
              <w:t>м</w:t>
            </w:r>
            <w:r>
              <w:rPr>
                <w:lang w:val="es-ES"/>
              </w:rPr>
              <w:t xml:space="preserve"> </w:t>
              <w:br/>
              <w:t xml:space="preserve">Toyota Nadia </w:t>
            </w:r>
          </w:p>
        </w:tc>
      </w:tr>
      <w:tr>
        <w:trPr/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3,41145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супругом Никейцевым С.Г.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5,4 </w:t>
              <w:br/>
              <w:br/>
              <w:br/>
              <w:br/>
              <w:t xml:space="preserve">18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Platz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ИКОЛАЕВ </w:t>
              <w:br/>
              <w:t xml:space="preserve">Антон Владимиро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7.33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Николаева О.Н.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5,7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Благовещенск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it-IT"/>
              </w:rPr>
              <w:t>/</w:t>
            </w:r>
            <w:r>
              <w:rPr/>
              <w:t>м</w:t>
            </w:r>
            <w:r>
              <w:rPr>
                <w:lang w:val="it-IT"/>
              </w:rPr>
              <w:t xml:space="preserve"> </w:t>
              <w:br/>
              <w:t xml:space="preserve">Toyota Corona Premio 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5.754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Николаев А.В.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5,7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Благовещенск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908"/>
        <w:gridCol w:w="876"/>
        <w:gridCol w:w="1312"/>
        <w:gridCol w:w="699"/>
        <w:gridCol w:w="1058"/>
        <w:gridCol w:w="1088"/>
        <w:gridCol w:w="699"/>
        <w:gridCol w:w="1058"/>
        <w:gridCol w:w="852"/>
      </w:tblGrid>
      <w:tr>
        <w:trPr/>
        <w:tc>
          <w:tcPr>
            <w:tcW w:w="8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СЕНКО </w:t>
              <w:br/>
              <w:t xml:space="preserve">Евгений Алексеевич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6,526 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0 </w:t>
              <w:br/>
              <w:br/>
              <w:br/>
              <w:br/>
              <w:br/>
              <w:br/>
              <w:t xml:space="preserve">18,5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br/>
              <w:br/>
              <w:br/>
              <w:t xml:space="preserve">г.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ссан -Датсун </w:t>
            </w:r>
          </w:p>
        </w:tc>
      </w:tr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1,945 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2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8 </w:t>
              <w:br/>
              <w:br/>
              <w:br/>
              <w:br/>
              <w:t xml:space="preserve">18,5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1"/>
        <w:gridCol w:w="1231"/>
        <w:gridCol w:w="831"/>
        <w:gridCol w:w="1273"/>
        <w:gridCol w:w="665"/>
        <w:gridCol w:w="1004"/>
        <w:gridCol w:w="1032"/>
        <w:gridCol w:w="665"/>
        <w:gridCol w:w="1004"/>
        <w:gridCol w:w="809"/>
      </w:tblGrid>
      <w:tr>
        <w:trPr/>
        <w:tc>
          <w:tcPr>
            <w:tcW w:w="9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ЛИЛЕНКО </w:t>
              <w:br/>
              <w:t xml:space="preserve">Олег Павлович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Северного отдела по надзору за промышленной и энергетической безопасностью по ПК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9,81222 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 с супругой Олиленко С.В.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4 </w:t>
              <w:br/>
              <w:br/>
              <w:br/>
              <w:br/>
              <w:t xml:space="preserve">44,9 </w:t>
              <w:br/>
              <w:br/>
              <w:br/>
              <w:br/>
              <w:t xml:space="preserve">38,3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it-IT"/>
              </w:rPr>
              <w:t>/</w:t>
            </w:r>
            <w:r>
              <w:rPr/>
              <w:t>м</w:t>
            </w:r>
            <w:r>
              <w:rPr>
                <w:lang w:val="it-IT"/>
              </w:rPr>
              <w:t xml:space="preserve"> </w:t>
              <w:br/>
              <w:t xml:space="preserve">Toyota Carina </w:t>
              <w:br/>
            </w:r>
            <w:r>
              <w:rPr/>
              <w:t>А</w:t>
            </w:r>
            <w:r>
              <w:rPr>
                <w:lang w:val="it-IT"/>
              </w:rPr>
              <w:t>/</w:t>
            </w:r>
            <w:r>
              <w:rPr/>
              <w:t>м</w:t>
            </w:r>
            <w:r>
              <w:rPr>
                <w:lang w:val="it-IT"/>
              </w:rPr>
              <w:t xml:space="preserve"> </w:t>
              <w:br/>
              <w:t xml:space="preserve">Nissan TERRANO </w:t>
            </w:r>
          </w:p>
        </w:tc>
      </w:tr>
      <w:tr>
        <w:trPr/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9,47549 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супругом Олиленко О.П.) </w:t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9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5"/>
        <w:gridCol w:w="861"/>
        <w:gridCol w:w="828"/>
        <w:gridCol w:w="1028"/>
        <w:gridCol w:w="662"/>
        <w:gridCol w:w="1000"/>
        <w:gridCol w:w="1028"/>
        <w:gridCol w:w="662"/>
        <w:gridCol w:w="1000"/>
        <w:gridCol w:w="1331"/>
      </w:tblGrid>
      <w:tr>
        <w:trPr/>
        <w:tc>
          <w:tcPr>
            <w:tcW w:w="10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РКИНА </w:t>
              <w:br/>
              <w:t xml:space="preserve">Алиса Владимировна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1,395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 </w:t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-Королла </w:t>
            </w:r>
          </w:p>
        </w:tc>
      </w:tr>
      <w:tr>
        <w:trPr/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17,493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тотранспортное средство </w:t>
              <w:br/>
              <w:t xml:space="preserve">Хонда-Паневропиэн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9"/>
        <w:gridCol w:w="857"/>
        <w:gridCol w:w="895"/>
        <w:gridCol w:w="1112"/>
        <w:gridCol w:w="714"/>
        <w:gridCol w:w="1081"/>
        <w:gridCol w:w="1112"/>
        <w:gridCol w:w="714"/>
        <w:gridCol w:w="1081"/>
        <w:gridCol w:w="870"/>
      </w:tblGrid>
      <w:tr>
        <w:trPr/>
        <w:tc>
          <w:tcPr>
            <w:tcW w:w="10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9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СИПЕНКО </w:t>
              <w:br/>
              <w:t xml:space="preserve">Борис Васильевич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9,625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9"/>
        <w:gridCol w:w="1299"/>
        <w:gridCol w:w="773"/>
        <w:gridCol w:w="1181"/>
        <w:gridCol w:w="619"/>
        <w:gridCol w:w="932"/>
        <w:gridCol w:w="958"/>
        <w:gridCol w:w="619"/>
        <w:gridCol w:w="932"/>
        <w:gridCol w:w="753"/>
      </w:tblGrid>
      <w:tr>
        <w:trPr/>
        <w:tc>
          <w:tcPr>
            <w:tcW w:w="13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СИПЕНКО </w:t>
              <w:br/>
              <w:t xml:space="preserve">Олег Владимирович 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опасными производственными объектами по ПК 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8,91685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azda MPV </w:t>
            </w:r>
          </w:p>
        </w:tc>
      </w:tr>
      <w:tr>
        <w:trPr/>
        <w:tc>
          <w:tcPr>
            <w:tcW w:w="13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 </w:t>
              <w:br/>
              <w:br/>
              <w:br/>
              <w:br/>
              <w:t xml:space="preserve">19,8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6"/>
        <w:gridCol w:w="1257"/>
        <w:gridCol w:w="867"/>
        <w:gridCol w:w="1077"/>
        <w:gridCol w:w="692"/>
        <w:gridCol w:w="1047"/>
        <w:gridCol w:w="1077"/>
        <w:gridCol w:w="692"/>
        <w:gridCol w:w="1047"/>
        <w:gridCol w:w="843"/>
      </w:tblGrid>
      <w:tr>
        <w:trPr/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СТРОУХ </w:t>
              <w:br/>
              <w:t xml:space="preserve">Анатолий Федорович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9,279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 </w:t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ссан-Цифири </w:t>
            </w:r>
          </w:p>
        </w:tc>
      </w:tr>
      <w:tr>
        <w:trPr/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0 </w:t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7"/>
        <w:gridCol w:w="1209"/>
        <w:gridCol w:w="803"/>
        <w:gridCol w:w="996"/>
        <w:gridCol w:w="642"/>
        <w:gridCol w:w="969"/>
        <w:gridCol w:w="996"/>
        <w:gridCol w:w="642"/>
        <w:gridCol w:w="969"/>
        <w:gridCol w:w="782"/>
      </w:tblGrid>
      <w:tr>
        <w:trPr/>
        <w:tc>
          <w:tcPr>
            <w:tcW w:w="14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ВЛОВ </w:t>
              <w:br/>
              <w:t xml:space="preserve">Алексей Николаевич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отдела лицензирования, ведения государственного реестра ОПО и делопроизводства по ПК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3,47156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fr-FR"/>
              </w:rPr>
              <w:t>/</w:t>
            </w:r>
            <w:r>
              <w:rPr/>
              <w:t>м</w:t>
            </w:r>
            <w:r>
              <w:rPr>
                <w:lang w:val="fr-FR"/>
              </w:rPr>
              <w:t xml:space="preserve"> </w:t>
              <w:br/>
              <w:t xml:space="preserve">Nissan X-TRAIL </w:t>
            </w:r>
          </w:p>
        </w:tc>
      </w:tr>
      <w:tr>
        <w:trPr/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8,9726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сыном Тереховым А.И.) </w:t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4 </w:t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9"/>
        <w:gridCol w:w="1263"/>
        <w:gridCol w:w="853"/>
        <w:gridCol w:w="1059"/>
        <w:gridCol w:w="681"/>
        <w:gridCol w:w="1030"/>
        <w:gridCol w:w="1059"/>
        <w:gridCol w:w="681"/>
        <w:gridCol w:w="1030"/>
        <w:gridCol w:w="830"/>
      </w:tblGrid>
      <w:tr>
        <w:trPr/>
        <w:tc>
          <w:tcPr>
            <w:tcW w:w="9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НЧЕНКО </w:t>
              <w:br/>
              <w:t xml:space="preserve">Михаил Иванович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Северного отдела по надзору за промышленной и энергетической безопасностью по ПК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3,70905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,7 </w:t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Trueno </w:t>
              <w:br/>
              <w:t xml:space="preserve">А/м </w:t>
              <w:br/>
              <w:t xml:space="preserve">Pajero Mini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2"/>
        <w:gridCol w:w="907"/>
        <w:gridCol w:w="873"/>
        <w:gridCol w:w="1085"/>
        <w:gridCol w:w="697"/>
        <w:gridCol w:w="1055"/>
        <w:gridCol w:w="1085"/>
        <w:gridCol w:w="697"/>
        <w:gridCol w:w="1055"/>
        <w:gridCol w:w="849"/>
      </w:tblGrid>
      <w:tr>
        <w:trPr/>
        <w:tc>
          <w:tcPr>
            <w:tcW w:w="11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РФЕНОВА </w:t>
              <w:br/>
              <w:t xml:space="preserve">Лидия Александровна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7,054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2 доли)) </w:t>
              <w:br/>
              <w:b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1,5 </w:t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6,182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2 доли)) </w:t>
              <w:br/>
              <w:b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1,5 </w:t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-Колдин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3"/>
        <w:gridCol w:w="1287"/>
        <w:gridCol w:w="774"/>
        <w:gridCol w:w="1182"/>
        <w:gridCol w:w="619"/>
        <w:gridCol w:w="933"/>
        <w:gridCol w:w="960"/>
        <w:gridCol w:w="619"/>
        <w:gridCol w:w="933"/>
        <w:gridCol w:w="755"/>
      </w:tblGrid>
      <w:tr>
        <w:trPr/>
        <w:tc>
          <w:tcPr>
            <w:tcW w:w="13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ГОНЦЕВА </w:t>
              <w:br/>
              <w:t xml:space="preserve">Оксана Владимировна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государственной экологической экспертизы, нормирования и администрирования платежей по ПК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) </w:t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7 </w:t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,789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34,4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Mitsubishi COLT </w:t>
              <w:br/>
              <w:t xml:space="preserve">А/м </w:t>
              <w:br/>
              <w:t xml:space="preserve">Mazda MPV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7"/>
        <w:gridCol w:w="1116"/>
        <w:gridCol w:w="771"/>
        <w:gridCol w:w="1152"/>
        <w:gridCol w:w="618"/>
        <w:gridCol w:w="1152"/>
        <w:gridCol w:w="957"/>
        <w:gridCol w:w="618"/>
        <w:gridCol w:w="931"/>
        <w:gridCol w:w="753"/>
      </w:tblGrid>
      <w:tr>
        <w:trPr/>
        <w:tc>
          <w:tcPr>
            <w:tcW w:w="13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ТРОВ </w:t>
              <w:br/>
              <w:t xml:space="preserve">Михаил Сергеевич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7.187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5 </w:t>
              <w:br/>
              <w:br/>
              <w:t xml:space="preserve">1018 </w:t>
              <w:br/>
              <w:br/>
              <w:br/>
              <w:br/>
              <w:t xml:space="preserve">35,2 </w:t>
              <w:br/>
              <w:br/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лаговещенск </w:t>
              <w:br/>
              <w:br/>
              <w:t xml:space="preserve">с.В.Благовещенск </w:t>
              <w:br/>
              <w:br/>
              <w:br/>
              <w:br/>
              <w:t xml:space="preserve">Благовещенск </w:t>
              <w:br/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6.7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77 </w:t>
              <w:br/>
              <w:br/>
              <w:br/>
              <w:br/>
              <w:t xml:space="preserve">49,9 </w:t>
              <w:br/>
              <w:br/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арантинная </w:t>
              <w:br/>
              <w:br/>
              <w:br/>
              <w:br/>
              <w:t xml:space="preserve">Благовещенск </w:t>
              <w:br/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Прогресс </w:t>
              <w:br/>
              <w:t xml:space="preserve">А/м </w:t>
              <w:br/>
              <w:t xml:space="preserve">Ниссан Атлас </w:t>
            </w:r>
          </w:p>
        </w:tc>
      </w:tr>
      <w:tr>
        <w:trPr/>
        <w:tc>
          <w:tcPr>
            <w:tcW w:w="1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3"/>
        <w:gridCol w:w="1249"/>
        <w:gridCol w:w="862"/>
        <w:gridCol w:w="1071"/>
        <w:gridCol w:w="689"/>
        <w:gridCol w:w="1041"/>
        <w:gridCol w:w="1071"/>
        <w:gridCol w:w="689"/>
        <w:gridCol w:w="1041"/>
        <w:gridCol w:w="839"/>
      </w:tblGrid>
      <w:tr>
        <w:trPr/>
        <w:tc>
          <w:tcPr>
            <w:tcW w:w="8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ТРОВА </w:t>
              <w:br/>
              <w:t xml:space="preserve">Марина Викторовна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8,386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0"/>
        <w:gridCol w:w="1259"/>
        <w:gridCol w:w="851"/>
        <w:gridCol w:w="1304"/>
        <w:gridCol w:w="680"/>
        <w:gridCol w:w="1028"/>
        <w:gridCol w:w="1057"/>
        <w:gridCol w:w="680"/>
        <w:gridCol w:w="1028"/>
        <w:gridCol w:w="828"/>
      </w:tblGrid>
      <w:tr>
        <w:trPr/>
        <w:tc>
          <w:tcPr>
            <w:tcW w:w="7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ИВЕНЬ </w:t>
              <w:br/>
              <w:t xml:space="preserve">Ирина Ивановна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по ПК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4,048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) </w:t>
              <w:br/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 </w:t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7,466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8 </w:t>
              <w:br/>
              <w:br/>
              <w:t xml:space="preserve">182 </w:t>
              <w:br/>
              <w:br/>
              <w:br/>
              <w:t xml:space="preserve">228 </w:t>
              <w:br/>
              <w:br/>
              <w:br/>
              <w:br/>
              <w:t xml:space="preserve">600 </w:t>
              <w:br/>
              <w:br/>
              <w:br/>
              <w:t xml:space="preserve">20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Prado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2"/>
        <w:gridCol w:w="850"/>
        <w:gridCol w:w="817"/>
        <w:gridCol w:w="1223"/>
        <w:gridCol w:w="654"/>
        <w:gridCol w:w="987"/>
        <w:gridCol w:w="1015"/>
        <w:gridCol w:w="654"/>
        <w:gridCol w:w="987"/>
        <w:gridCol w:w="796"/>
      </w:tblGrid>
      <w:tr>
        <w:trPr/>
        <w:tc>
          <w:tcPr>
            <w:tcW w:w="14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ЕВАКО </w:t>
              <w:br/>
              <w:t xml:space="preserve">Дмиртий Васильевич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1.029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Прудникова Н.А.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0,1 </w:t>
              <w:br/>
              <w:br/>
              <w:br/>
              <w:br/>
              <w:t xml:space="preserve">24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Благовещенск </w:t>
              <w:br/>
              <w:br/>
              <w:br/>
              <w:br/>
              <w:t xml:space="preserve">Благовещенск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- Виста </w:t>
              <w:br/>
              <w:t xml:space="preserve">А/м </w:t>
              <w:br/>
              <w:t xml:space="preserve">Тойота - Раум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6.673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Плевако Д.В.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0,1 </w:t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Благовещенск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7"/>
        <w:gridCol w:w="1396"/>
        <w:gridCol w:w="828"/>
        <w:gridCol w:w="1028"/>
        <w:gridCol w:w="662"/>
        <w:gridCol w:w="999"/>
        <w:gridCol w:w="1028"/>
        <w:gridCol w:w="662"/>
        <w:gridCol w:w="999"/>
        <w:gridCol w:w="806"/>
      </w:tblGrid>
      <w:tr>
        <w:trPr/>
        <w:tc>
          <w:tcPr>
            <w:tcW w:w="10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ТНИКОВ </w:t>
              <w:br/>
              <w:t xml:space="preserve">Виктор Анатольевич 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опасными производственными объектами по ПК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8,5308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ВАРНИЦЫН </w:t>
              <w:br/>
              <w:t xml:space="preserve">Алексей Викторо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3.453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Поварницына Е.Н.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3,4 </w:t>
              <w:br/>
              <w:br/>
              <w:br/>
              <w:br/>
              <w:t xml:space="preserve">23,3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Тында </w:t>
              <w:br/>
              <w:br/>
              <w:br/>
              <w:br/>
              <w:t xml:space="preserve">Тында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7.426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Поварницын А.В.) </w:t>
              <w:br/>
              <w:t xml:space="preserve">Квартира </w:t>
              <w:br/>
              <w:t xml:space="preserve">(долевая, 1/3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3,4 </w:t>
              <w:br/>
              <w:br/>
              <w:t xml:space="preserve">64,8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Тында </w:t>
              <w:br/>
              <w:br/>
              <w:t xml:space="preserve">Благовещенск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1/3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8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Благовещенск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7"/>
        <w:gridCol w:w="1209"/>
        <w:gridCol w:w="803"/>
        <w:gridCol w:w="996"/>
        <w:gridCol w:w="642"/>
        <w:gridCol w:w="969"/>
        <w:gridCol w:w="996"/>
        <w:gridCol w:w="642"/>
        <w:gridCol w:w="969"/>
        <w:gridCol w:w="782"/>
      </w:tblGrid>
      <w:tr>
        <w:trPr/>
        <w:tc>
          <w:tcPr>
            <w:tcW w:w="14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ДЛУЖНАЯ </w:t>
              <w:br/>
              <w:t xml:space="preserve">Ольга Викторовна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лицензирования, ведения государственного реестра ОПО и делопроизводства по ПК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9,00933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GAYA </w:t>
            </w:r>
          </w:p>
        </w:tc>
      </w:tr>
      <w:tr>
        <w:trPr/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3,743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3"/>
        <w:gridCol w:w="1226"/>
        <w:gridCol w:w="782"/>
        <w:gridCol w:w="1195"/>
        <w:gridCol w:w="626"/>
        <w:gridCol w:w="943"/>
        <w:gridCol w:w="969"/>
        <w:gridCol w:w="626"/>
        <w:gridCol w:w="943"/>
        <w:gridCol w:w="762"/>
      </w:tblGrid>
      <w:tr>
        <w:trPr/>
        <w:tc>
          <w:tcPr>
            <w:tcW w:w="13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ЗДНЯКОВ-МАТЮХИН </w:t>
              <w:br/>
              <w:t xml:space="preserve">Алексей Владимирович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межрегионального отдела государственного строительного надзора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7,027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супругой Поздняковой-Матюхиной Т.В.) </w:t>
              <w:br/>
              <w:t xml:space="preserve">Квартира </w:t>
              <w:br/>
              <w:t xml:space="preserve">(Индивидуальная 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1,8 </w:t>
              <w:br/>
              <w:br/>
              <w:t xml:space="preserve">16,9 </w:t>
              <w:br/>
              <w:br/>
              <w:t xml:space="preserve">36 </w:t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Sprinter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,46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супругом Поздняковым-Матюхиным А.В.) </w:t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1,8 </w:t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5"/>
        <w:gridCol w:w="870"/>
        <w:gridCol w:w="838"/>
        <w:gridCol w:w="1041"/>
        <w:gridCol w:w="670"/>
        <w:gridCol w:w="1012"/>
        <w:gridCol w:w="1041"/>
        <w:gridCol w:w="670"/>
        <w:gridCol w:w="1012"/>
        <w:gridCol w:w="816"/>
      </w:tblGrid>
      <w:tr>
        <w:trPr/>
        <w:tc>
          <w:tcPr>
            <w:tcW w:w="14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ПОВА </w:t>
              <w:br/>
              <w:t xml:space="preserve">Светлана Игоревна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4,084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3 доли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9,1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228"/>
        <w:gridCol w:w="829"/>
        <w:gridCol w:w="1270"/>
        <w:gridCol w:w="663"/>
        <w:gridCol w:w="1001"/>
        <w:gridCol w:w="1030"/>
        <w:gridCol w:w="663"/>
        <w:gridCol w:w="1001"/>
        <w:gridCol w:w="808"/>
      </w:tblGrid>
      <w:tr>
        <w:trPr/>
        <w:tc>
          <w:tcPr>
            <w:tcW w:w="9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ТЕМКИН </w:t>
              <w:br/>
              <w:t xml:space="preserve">Сергей Федорович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Южного отдела по надзору за промышленной и энергетической безопасностью по ПК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8,55725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75 </w:t>
              <w:br/>
              <w:br/>
              <w:br/>
              <w:t xml:space="preserve">39,5 </w:t>
              <w:br/>
              <w:br/>
              <w:br/>
              <w:br/>
              <w:br/>
              <w:t xml:space="preserve">18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MARK II </w:t>
              <w:br/>
              <w:t xml:space="preserve">А/м грузовой </w:t>
              <w:br/>
              <w:t xml:space="preserve">CANTER </w:t>
            </w:r>
          </w:p>
        </w:tc>
      </w:tr>
      <w:tr>
        <w:trPr/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7,02517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1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2"/>
        <w:gridCol w:w="1148"/>
        <w:gridCol w:w="777"/>
        <w:gridCol w:w="1188"/>
        <w:gridCol w:w="622"/>
        <w:gridCol w:w="937"/>
        <w:gridCol w:w="964"/>
        <w:gridCol w:w="622"/>
        <w:gridCol w:w="937"/>
        <w:gridCol w:w="1248"/>
      </w:tblGrid>
      <w:tr>
        <w:trPr/>
        <w:tc>
          <w:tcPr>
            <w:tcW w:w="10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БЕЖИЩЕ </w:t>
              <w:br/>
              <w:t xml:space="preserve">Николай Владимирович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Южного отдела по надзору за промышленной и энергетической безопасностью по ПК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7,757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Совместная с Уссурийским городским округом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00 </w:t>
              <w:br/>
              <w:br/>
              <w:t xml:space="preserve">30 </w:t>
              <w:br/>
              <w:br/>
              <w:br/>
              <w:t xml:space="preserve">31 </w:t>
              <w:br/>
              <w:br/>
              <w:b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00 </w:t>
              <w:br/>
              <w:br/>
              <w:br/>
              <w:t xml:space="preserve">31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Corolla Fielder </w:t>
              <w:br/>
              <w:t xml:space="preserve">А/м </w:t>
              <w:br/>
              <w:t xml:space="preserve">Москвич М 412 </w:t>
              <w:br/>
              <w:t xml:space="preserve">Мототранспортное средство </w:t>
              <w:br/>
              <w:t xml:space="preserve">Мотоцикл ИЖ-П5 </w:t>
            </w:r>
          </w:p>
        </w:tc>
      </w:tr>
      <w:tr>
        <w:trPr/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9,424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39 </w:t>
              <w:br/>
              <w:br/>
              <w:br/>
              <w:b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39 </w:t>
              <w:b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4"/>
        <w:gridCol w:w="1198"/>
        <w:gridCol w:w="827"/>
        <w:gridCol w:w="1237"/>
        <w:gridCol w:w="661"/>
        <w:gridCol w:w="998"/>
        <w:gridCol w:w="1026"/>
        <w:gridCol w:w="661"/>
        <w:gridCol w:w="998"/>
        <w:gridCol w:w="805"/>
      </w:tblGrid>
      <w:tr>
        <w:trPr/>
        <w:tc>
          <w:tcPr>
            <w:tcW w:w="10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ЛУЦКИЙ </w:t>
              <w:br/>
              <w:t xml:space="preserve">Владимир Дмитриевич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3,839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  <w:br/>
              <w:br/>
              <w:br/>
              <w:t xml:space="preserve">48,5 </w:t>
              <w:br/>
              <w:br/>
              <w:br/>
              <w:br/>
              <w:t xml:space="preserve">42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. </w:t>
              <w:br/>
              <w:br/>
              <w:br/>
              <w:br/>
              <w:t xml:space="preserve">п. </w:t>
              <w:br/>
              <w:br/>
              <w:br/>
              <w:br/>
              <w:t xml:space="preserve">п.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1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5"/>
        <w:gridCol w:w="1189"/>
        <w:gridCol w:w="821"/>
        <w:gridCol w:w="1228"/>
        <w:gridCol w:w="656"/>
        <w:gridCol w:w="991"/>
        <w:gridCol w:w="1019"/>
        <w:gridCol w:w="656"/>
        <w:gridCol w:w="991"/>
        <w:gridCol w:w="799"/>
      </w:tblGrid>
      <w:tr>
        <w:trPr/>
        <w:tc>
          <w:tcPr>
            <w:tcW w:w="10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ВОТОРОВ </w:t>
              <w:br/>
              <w:t xml:space="preserve">Анатолий Алексеевич 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2.277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6 </w:t>
              <w:br/>
              <w:br/>
              <w:br/>
              <w:br/>
              <w:t xml:space="preserve">49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айчихинск </w:t>
              <w:br/>
              <w:br/>
              <w:br/>
              <w:br/>
              <w:t xml:space="preserve">Райчихинск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-Калдина </w:t>
            </w:r>
          </w:p>
        </w:tc>
      </w:tr>
      <w:tr>
        <w:trPr/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3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6 </w:t>
              <w:br/>
              <w:br/>
              <w:br/>
              <w:t xml:space="preserve">900 </w:t>
              <w:br/>
              <w:br/>
              <w:br/>
              <w:t xml:space="preserve">36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айчихинск </w:t>
              <w:br/>
              <w:br/>
              <w:br/>
              <w:t xml:space="preserve">п. </w:t>
              <w:br/>
              <w:br/>
              <w:br/>
              <w:t xml:space="preserve">Райчихинск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0"/>
        <w:gridCol w:w="968"/>
        <w:gridCol w:w="833"/>
        <w:gridCol w:w="1245"/>
        <w:gridCol w:w="665"/>
        <w:gridCol w:w="1161"/>
        <w:gridCol w:w="1033"/>
        <w:gridCol w:w="665"/>
        <w:gridCol w:w="1005"/>
        <w:gridCol w:w="810"/>
      </w:tblGrid>
      <w:tr>
        <w:trPr/>
        <w:tc>
          <w:tcPr>
            <w:tcW w:w="10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УКАЧ </w:t>
              <w:br/>
              <w:t xml:space="preserve">Александр Ростиславович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мощник руководителя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88.092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Пукач Л.А., Ягелло А.А.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1,3 </w:t>
              <w:br/>
              <w:br/>
              <w:br/>
              <w:br/>
              <w:t xml:space="preserve">19,2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Благовещенск </w:t>
              <w:br/>
              <w:br/>
              <w:br/>
              <w:br/>
              <w:t xml:space="preserve">Благовещенск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-королла </w:t>
            </w:r>
          </w:p>
        </w:tc>
      </w:tr>
      <w:tr>
        <w:trPr/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8.164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, Пукач А.Р., Ягелло А.А.) </w:t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br/>
              <w:t xml:space="preserve">41,3 </w:t>
              <w:br/>
              <w:br/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лаговещенский </w:t>
              <w:br/>
              <w:br/>
              <w:br/>
              <w:br/>
              <w:t xml:space="preserve">Благовещенск </w:t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4"/>
        <w:gridCol w:w="911"/>
        <w:gridCol w:w="876"/>
        <w:gridCol w:w="1088"/>
        <w:gridCol w:w="700"/>
        <w:gridCol w:w="1058"/>
        <w:gridCol w:w="1088"/>
        <w:gridCol w:w="700"/>
        <w:gridCol w:w="1058"/>
        <w:gridCol w:w="852"/>
      </w:tblGrid>
      <w:tr>
        <w:trPr/>
        <w:tc>
          <w:tcPr>
            <w:tcW w:w="11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КОВСКИЙ </w:t>
              <w:br/>
              <w:t xml:space="preserve">Владимир Владимирович 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7.467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9"/>
        <w:gridCol w:w="1299"/>
        <w:gridCol w:w="773"/>
        <w:gridCol w:w="1181"/>
        <w:gridCol w:w="619"/>
        <w:gridCol w:w="932"/>
        <w:gridCol w:w="958"/>
        <w:gridCol w:w="619"/>
        <w:gridCol w:w="932"/>
        <w:gridCol w:w="753"/>
      </w:tblGrid>
      <w:tr>
        <w:trPr/>
        <w:tc>
          <w:tcPr>
            <w:tcW w:w="13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ХМАНЕНКО </w:t>
              <w:br/>
              <w:t xml:space="preserve">Евгений Алексеевич 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опасными производственными объектами по ПК 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5,659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 </w:t>
              <w:br/>
              <w:b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onda SRV </w:t>
            </w:r>
          </w:p>
        </w:tc>
      </w:tr>
      <w:tr>
        <w:trPr/>
        <w:tc>
          <w:tcPr>
            <w:tcW w:w="13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5"/>
        <w:gridCol w:w="843"/>
        <w:gridCol w:w="881"/>
        <w:gridCol w:w="1320"/>
        <w:gridCol w:w="703"/>
        <w:gridCol w:w="1064"/>
        <w:gridCol w:w="1095"/>
        <w:gridCol w:w="703"/>
        <w:gridCol w:w="1064"/>
        <w:gridCol w:w="857"/>
      </w:tblGrid>
      <w:tr>
        <w:trPr/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ГОВА </w:t>
              <w:br/>
              <w:t xml:space="preserve">Людмила Николаевна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8,808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20 </w:t>
              <w:br/>
              <w:br/>
              <w:br/>
              <w:br/>
              <w:t xml:space="preserve">59,6 </w:t>
              <w:br/>
              <w:br/>
              <w:br/>
              <w:br/>
              <w:t xml:space="preserve">12,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9"/>
        <w:gridCol w:w="1163"/>
        <w:gridCol w:w="803"/>
        <w:gridCol w:w="1200"/>
        <w:gridCol w:w="642"/>
        <w:gridCol w:w="969"/>
        <w:gridCol w:w="996"/>
        <w:gridCol w:w="642"/>
        <w:gridCol w:w="969"/>
        <w:gridCol w:w="782"/>
      </w:tblGrid>
      <w:tr>
        <w:trPr/>
        <w:tc>
          <w:tcPr>
            <w:tcW w:w="12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МАНУЩЕНКО </w:t>
              <w:br/>
              <w:t xml:space="preserve">Олег Владимирович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7,8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2 доли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5,4 </w:t>
              <w:br/>
              <w:br/>
              <w:t xml:space="preserve">40,7 </w:t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3,64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2) доли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5,4 </w:t>
              <w:br/>
              <w:br/>
              <w:t xml:space="preserve">30 </w:t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"/>
        <w:gridCol w:w="930"/>
        <w:gridCol w:w="897"/>
        <w:gridCol w:w="1115"/>
        <w:gridCol w:w="716"/>
        <w:gridCol w:w="1084"/>
        <w:gridCol w:w="1115"/>
        <w:gridCol w:w="716"/>
        <w:gridCol w:w="1084"/>
        <w:gridCol w:w="872"/>
      </w:tblGrid>
      <w:tr>
        <w:trPr/>
        <w:tc>
          <w:tcPr>
            <w:tcW w:w="9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УСАНОВ </w:t>
              <w:br/>
              <w:t xml:space="preserve">Борис Васильевич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3,857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2 доля)) </w:t>
              <w:br/>
              <w:b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8 </w:t>
              <w:br/>
              <w:br/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1,281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2 доля)) </w:t>
              <w:br/>
              <w:b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8 </w:t>
              <w:br/>
              <w:br/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"/>
        <w:gridCol w:w="1214"/>
        <w:gridCol w:w="837"/>
        <w:gridCol w:w="1253"/>
        <w:gridCol w:w="669"/>
        <w:gridCol w:w="1011"/>
        <w:gridCol w:w="1040"/>
        <w:gridCol w:w="669"/>
        <w:gridCol w:w="1011"/>
        <w:gridCol w:w="815"/>
      </w:tblGrid>
      <w:tr>
        <w:trPr/>
        <w:tc>
          <w:tcPr>
            <w:tcW w:w="9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ЯЗАНОВ </w:t>
              <w:br/>
              <w:t xml:space="preserve">Виктор Григорьевич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1,967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18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г.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 </w:t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-24 (Волга) 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56,148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br/>
              <w:t xml:space="preserve">73 </w:t>
              <w:br/>
              <w:br/>
              <w:br/>
              <w:br/>
              <w:t xml:space="preserve">20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ое </w:t>
              <w:br/>
              <w:br/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Чайзер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4"/>
        <w:gridCol w:w="1243"/>
        <w:gridCol w:w="857"/>
        <w:gridCol w:w="1283"/>
        <w:gridCol w:w="685"/>
        <w:gridCol w:w="1035"/>
        <w:gridCol w:w="1064"/>
        <w:gridCol w:w="685"/>
        <w:gridCol w:w="1035"/>
        <w:gridCol w:w="834"/>
      </w:tblGrid>
      <w:tr>
        <w:trPr/>
        <w:tc>
          <w:tcPr>
            <w:tcW w:w="7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ЯКОВА </w:t>
              <w:br/>
              <w:t xml:space="preserve">Надежда Петровна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5,168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6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6,79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30 </w:t>
              <w:br/>
              <w:br/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ЕАО </w:t>
              <w:br/>
              <w:br/>
              <w:b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21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9"/>
        <w:gridCol w:w="1134"/>
        <w:gridCol w:w="784"/>
        <w:gridCol w:w="1198"/>
        <w:gridCol w:w="627"/>
        <w:gridCol w:w="945"/>
        <w:gridCol w:w="972"/>
        <w:gridCol w:w="627"/>
        <w:gridCol w:w="945"/>
        <w:gridCol w:w="834"/>
      </w:tblGrid>
      <w:tr>
        <w:trPr/>
        <w:tc>
          <w:tcPr>
            <w:tcW w:w="13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ВВАТЕЕВ </w:t>
              <w:br/>
              <w:t xml:space="preserve">Андрей Григорьевич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Южного отдела по надзору за промышленной и энергетической безопасностью по ПК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3,58214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73,9 </w:t>
              <w:br/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втоприцеп </w:t>
              <w:br/>
              <w:t xml:space="preserve">КМЗ-8136 </w:t>
            </w:r>
          </w:p>
        </w:tc>
      </w:tr>
      <w:tr>
        <w:trPr/>
        <w:tc>
          <w:tcPr>
            <w:tcW w:w="13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) </w:t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6 </w:t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6,19238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) </w:t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6 </w:t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Suzuki ESCUDO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6"/>
        <w:gridCol w:w="1242"/>
        <w:gridCol w:w="839"/>
        <w:gridCol w:w="1285"/>
        <w:gridCol w:w="670"/>
        <w:gridCol w:w="1013"/>
        <w:gridCol w:w="1041"/>
        <w:gridCol w:w="670"/>
        <w:gridCol w:w="1013"/>
        <w:gridCol w:w="816"/>
      </w:tblGrid>
      <w:tr>
        <w:trPr/>
        <w:tc>
          <w:tcPr>
            <w:tcW w:w="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ВИН </w:t>
              <w:br/>
              <w:t xml:space="preserve">Николай Алексеевич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надзора по ПК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7,374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8 </w:t>
              <w:br/>
              <w:br/>
              <w:t xml:space="preserve">18 </w:t>
              <w:br/>
              <w:br/>
              <w:br/>
              <w:br/>
              <w:t xml:space="preserve">18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Nissan Sunny </w:t>
            </w:r>
          </w:p>
        </w:tc>
      </w:tr>
      <w:tr>
        <w:trPr/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8 </w:t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7"/>
        <w:gridCol w:w="918"/>
        <w:gridCol w:w="885"/>
        <w:gridCol w:w="1100"/>
        <w:gridCol w:w="707"/>
        <w:gridCol w:w="1070"/>
        <w:gridCol w:w="1100"/>
        <w:gridCol w:w="707"/>
        <w:gridCol w:w="1070"/>
        <w:gridCol w:w="861"/>
      </w:tblGrid>
      <w:tr>
        <w:trPr/>
        <w:tc>
          <w:tcPr>
            <w:tcW w:w="10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ЗОНОВА </w:t>
              <w:br/>
              <w:t xml:space="preserve">Наталья Кузьминична 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6.419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4.168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 Ипсум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1"/>
        <w:gridCol w:w="1393"/>
        <w:gridCol w:w="826"/>
        <w:gridCol w:w="1266"/>
        <w:gridCol w:w="661"/>
        <w:gridCol w:w="998"/>
        <w:gridCol w:w="1026"/>
        <w:gridCol w:w="661"/>
        <w:gridCol w:w="998"/>
        <w:gridCol w:w="805"/>
      </w:tblGrid>
      <w:tr>
        <w:trPr/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КНАЕВ </w:t>
              <w:br/>
              <w:t xml:space="preserve">Анатолий Борисович 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опасными производственными объектами по ПК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5,84205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Совместная с супругой Сакнаевой Е.В.) </w:t>
              <w:br/>
              <w:b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74,5 </w:t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4,5 </w:t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MARK II </w:t>
            </w:r>
          </w:p>
        </w:tc>
      </w:tr>
      <w:tr>
        <w:trPr/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6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Совместная с супругом Сакнаевым А.Б.) </w:t>
              <w:br/>
              <w:b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t xml:space="preserve">74,5 </w:t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4,5 </w:t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221"/>
        <w:gridCol w:w="825"/>
        <w:gridCol w:w="1263"/>
        <w:gridCol w:w="660"/>
        <w:gridCol w:w="996"/>
        <w:gridCol w:w="1024"/>
        <w:gridCol w:w="660"/>
        <w:gridCol w:w="996"/>
        <w:gridCol w:w="803"/>
      </w:tblGrid>
      <w:tr>
        <w:trPr/>
        <w:tc>
          <w:tcPr>
            <w:tcW w:w="9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ТЕЦКИЙ </w:t>
              <w:br/>
              <w:t xml:space="preserve">Влаидимир Анатольевич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Северного отдела по надзору за промышленной и энергетической безопасностью по ПК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8,85742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Долевая, 1/2) </w:t>
              <w:br/>
              <w:br/>
              <w:t xml:space="preserve">Жилой дом </w:t>
              <w:br/>
              <w:t xml:space="preserve">(Долевая, 1/2) </w:t>
              <w:br/>
              <w:t xml:space="preserve">Жилой дом </w:t>
              <w:br/>
              <w:t xml:space="preserve">(Долевая, 1/2) </w:t>
              <w:br/>
              <w:br/>
              <w:t xml:space="preserve">Квартира </w:t>
              <w:br/>
              <w:t xml:space="preserve">(Долевая, 1/2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 </w:t>
              <w:br/>
              <w:br/>
              <w:t xml:space="preserve">72,85 </w:t>
              <w:br/>
              <w:br/>
              <w:br/>
              <w:t xml:space="preserve">60 </w:t>
              <w:br/>
              <w:br/>
              <w:t xml:space="preserve">25,8 </w:t>
              <w:br/>
              <w:br/>
              <w:br/>
              <w:t xml:space="preserve">61,7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Ipsum </w:t>
              <w:br/>
              <w:t xml:space="preserve">А/м грузовой </w:t>
              <w:br/>
              <w:t xml:space="preserve">Nissan VANET </w:t>
            </w:r>
          </w:p>
        </w:tc>
      </w:tr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,1899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, 1/2) </w:t>
              <w:br/>
              <w:br/>
              <w:t xml:space="preserve">Жилой дом </w:t>
              <w:br/>
              <w:t xml:space="preserve">(Долевая, 1/2) </w:t>
              <w:br/>
              <w:br/>
              <w:t xml:space="preserve">Квартира </w:t>
              <w:br/>
              <w:t xml:space="preserve">(Долевая, 1/2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2,85 </w:t>
              <w:br/>
              <w:br/>
              <w:br/>
              <w:t xml:space="preserve">25,8 </w:t>
              <w:br/>
              <w:br/>
              <w:br/>
              <w:t xml:space="preserve">30,535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1"/>
        <w:gridCol w:w="1353"/>
        <w:gridCol w:w="803"/>
        <w:gridCol w:w="1228"/>
        <w:gridCol w:w="642"/>
        <w:gridCol w:w="969"/>
        <w:gridCol w:w="996"/>
        <w:gridCol w:w="642"/>
        <w:gridCol w:w="969"/>
        <w:gridCol w:w="782"/>
      </w:tblGrid>
      <w:tr>
        <w:trPr/>
        <w:tc>
          <w:tcPr>
            <w:tcW w:w="10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ИРИДОВ </w:t>
              <w:br/>
              <w:t xml:space="preserve">Сергей Александрович 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опасными производственными объектами по ПК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8,37422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8,3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7"/>
        <w:gridCol w:w="991"/>
        <w:gridCol w:w="852"/>
        <w:gridCol w:w="1058"/>
        <w:gridCol w:w="681"/>
        <w:gridCol w:w="1029"/>
        <w:gridCol w:w="1058"/>
        <w:gridCol w:w="681"/>
        <w:gridCol w:w="1029"/>
        <w:gridCol w:w="829"/>
      </w:tblGrid>
      <w:tr>
        <w:trPr/>
        <w:tc>
          <w:tcPr>
            <w:tcW w:w="12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ВАСТЬЯНОВ </w:t>
              <w:br/>
              <w:t xml:space="preserve">Александр Александрович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мощник руководителя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3,082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-Ипсум </w:t>
            </w:r>
          </w:p>
        </w:tc>
      </w:tr>
      <w:tr>
        <w:trPr/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,965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2 доля Севастьянова Е.А.) </w:t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 </w:t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0"/>
        <w:gridCol w:w="1416"/>
        <w:gridCol w:w="849"/>
        <w:gridCol w:w="1054"/>
        <w:gridCol w:w="678"/>
        <w:gridCol w:w="1025"/>
        <w:gridCol w:w="1054"/>
        <w:gridCol w:w="678"/>
        <w:gridCol w:w="1025"/>
        <w:gridCol w:w="826"/>
      </w:tblGrid>
      <w:tr>
        <w:trPr/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ЛЮК </w:t>
              <w:br/>
              <w:t xml:space="preserve">Ирина Евгеньевна 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государственной экологической экспертизы, нормирования и администрирования платежей по ПК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5,72653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80,01695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1"/>
        <w:gridCol w:w="1183"/>
        <w:gridCol w:w="816"/>
        <w:gridCol w:w="1221"/>
        <w:gridCol w:w="653"/>
        <w:gridCol w:w="985"/>
        <w:gridCol w:w="1013"/>
        <w:gridCol w:w="653"/>
        <w:gridCol w:w="985"/>
        <w:gridCol w:w="795"/>
      </w:tblGrid>
      <w:tr>
        <w:trPr/>
        <w:tc>
          <w:tcPr>
            <w:tcW w:w="11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МИСОТНОВ </w:t>
              <w:br/>
              <w:t xml:space="preserve">Борис Вениаминович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4.311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Семисотнова Т.Л.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8 </w:t>
              <w:br/>
              <w:br/>
              <w:br/>
              <w:br/>
              <w:t xml:space="preserve">29,3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Благовещенск </w:t>
              <w:br/>
              <w:br/>
              <w:br/>
              <w:br/>
              <w:t xml:space="preserve">Благовещенск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3.784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Семисотнов Б.В.) </w:t>
              <w:br/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8 </w:t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Благовещенск </w:t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5"/>
        <w:gridCol w:w="1203"/>
        <w:gridCol w:w="830"/>
        <w:gridCol w:w="1243"/>
        <w:gridCol w:w="664"/>
        <w:gridCol w:w="1003"/>
        <w:gridCol w:w="1031"/>
        <w:gridCol w:w="664"/>
        <w:gridCol w:w="1003"/>
        <w:gridCol w:w="809"/>
      </w:tblGrid>
      <w:tr>
        <w:trPr/>
        <w:tc>
          <w:tcPr>
            <w:tcW w:w="9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МЬЯНОВ </w:t>
              <w:br/>
              <w:t xml:space="preserve">Владимир Вячеславович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5,481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совместная) Огнянникова Н.А.) </w:t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2 </w:t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МС РАJЕRО </w:t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9,613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общая (совместная) Семьянов В.В.) </w:t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t xml:space="preserve">51,3 </w:t>
              <w:br/>
              <w:br/>
              <w:br/>
              <w:t xml:space="preserve">52,2 </w:t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  <w:br/>
              <w:br/>
              <w:br/>
              <w:t xml:space="preserve">г. </w:t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МС РАJERO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1"/>
        <w:gridCol w:w="1220"/>
        <w:gridCol w:w="842"/>
        <w:gridCol w:w="1260"/>
        <w:gridCol w:w="673"/>
        <w:gridCol w:w="1016"/>
        <w:gridCol w:w="1045"/>
        <w:gridCol w:w="673"/>
        <w:gridCol w:w="1016"/>
        <w:gridCol w:w="819"/>
      </w:tblGrid>
      <w:tr>
        <w:trPr/>
        <w:tc>
          <w:tcPr>
            <w:tcW w:w="8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РГЕЕВ </w:t>
              <w:br/>
              <w:t xml:space="preserve">Федор Лукьянович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4,776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. </w:t>
              <w:br/>
              <w:br/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ссан-Блюберд </w:t>
            </w:r>
          </w:p>
        </w:tc>
      </w:tr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7,109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4,2 </w:t>
              <w:br/>
              <w:br/>
              <w:br/>
              <w:br/>
              <w:t xml:space="preserve">20,1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6"/>
        <w:gridCol w:w="869"/>
        <w:gridCol w:w="836"/>
        <w:gridCol w:w="1038"/>
        <w:gridCol w:w="668"/>
        <w:gridCol w:w="1009"/>
        <w:gridCol w:w="1038"/>
        <w:gridCol w:w="668"/>
        <w:gridCol w:w="1009"/>
        <w:gridCol w:w="814"/>
      </w:tblGrid>
      <w:tr>
        <w:trPr/>
        <w:tc>
          <w:tcPr>
            <w:tcW w:w="14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РГЕЕВА </w:t>
              <w:br/>
              <w:t xml:space="preserve">Людмила Викторовна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5"/>
        <w:gridCol w:w="1203"/>
        <w:gridCol w:w="830"/>
        <w:gridCol w:w="1243"/>
        <w:gridCol w:w="664"/>
        <w:gridCol w:w="1003"/>
        <w:gridCol w:w="1031"/>
        <w:gridCol w:w="664"/>
        <w:gridCol w:w="1003"/>
        <w:gridCol w:w="809"/>
      </w:tblGrid>
      <w:tr>
        <w:trPr/>
        <w:tc>
          <w:tcPr>
            <w:tcW w:w="9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РОВАТКО </w:t>
              <w:br/>
              <w:t xml:space="preserve">Анатолий Николаевич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7.99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, Сероватко Л.М., Сероватко А.А.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br/>
              <w:t xml:space="preserve">64,1 </w:t>
              <w:br/>
              <w:br/>
              <w:br/>
              <w:br/>
              <w:t xml:space="preserve">24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. </w:t>
              <w:br/>
              <w:br/>
              <w:br/>
              <w:br/>
              <w:t xml:space="preserve">Благовещенск </w:t>
              <w:br/>
              <w:br/>
              <w:br/>
              <w:br/>
              <w:t xml:space="preserve">Благовещенск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3 </w:t>
              <w:br/>
              <w:t xml:space="preserve">А/м </w:t>
              <w:br/>
              <w:t xml:space="preserve">Honda CRV </w:t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0.001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Сероватко А.Н., Сероватко А.А.) </w:t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1 </w:t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Благовещенск </w:t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6"/>
        <w:gridCol w:w="1386"/>
        <w:gridCol w:w="823"/>
        <w:gridCol w:w="1022"/>
        <w:gridCol w:w="658"/>
        <w:gridCol w:w="994"/>
        <w:gridCol w:w="1022"/>
        <w:gridCol w:w="658"/>
        <w:gridCol w:w="994"/>
        <w:gridCol w:w="802"/>
      </w:tblGrid>
      <w:tr>
        <w:trPr/>
        <w:tc>
          <w:tcPr>
            <w:tcW w:w="10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ИДОРЕНКО </w:t>
              <w:br/>
              <w:t xml:space="preserve">Евгений Александрович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о надзору за опасными производственными объектами по ПК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8,494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супругой Сидоренко С.А.) </w:t>
              <w:br/>
              <w:br/>
              <w:br/>
              <w:t xml:space="preserve">Гараж </w:t>
              <w:br/>
              <w:t xml:space="preserve">(Совместная с супругой Сидоренко С.А.)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7 </w:t>
              <w:br/>
              <w:br/>
              <w:br/>
              <w:br/>
              <w:t xml:space="preserve">18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Ipsum </w:t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7,773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супругом Сидоренко Е.А.) </w:t>
              <w:br/>
              <w:t xml:space="preserve">Квартира </w:t>
              <w:br/>
              <w:t xml:space="preserve">(Долевая, 1/2) </w:t>
              <w:br/>
              <w:br/>
              <w:br/>
              <w:t xml:space="preserve">Гараж </w:t>
              <w:br/>
              <w:t xml:space="preserve">(Совместная с супругом Сидоренко Е.А.)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7 </w:t>
              <w:br/>
              <w:br/>
              <w:t xml:space="preserve">50,8 </w:t>
              <w:br/>
              <w:br/>
              <w:br/>
              <w:br/>
              <w:t xml:space="preserve">18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6"/>
        <w:gridCol w:w="1190"/>
        <w:gridCol w:w="822"/>
        <w:gridCol w:w="1229"/>
        <w:gridCol w:w="657"/>
        <w:gridCol w:w="992"/>
        <w:gridCol w:w="1020"/>
        <w:gridCol w:w="657"/>
        <w:gridCol w:w="992"/>
        <w:gridCol w:w="800"/>
      </w:tblGrid>
      <w:tr>
        <w:trPr/>
        <w:tc>
          <w:tcPr>
            <w:tcW w:w="10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КВОРЦОВ </w:t>
              <w:br/>
              <w:t xml:space="preserve">Дмитрий Александрович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3,882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Хабаровский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Town-Ace-Noah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6"/>
        <w:gridCol w:w="1096"/>
        <w:gridCol w:w="794"/>
        <w:gridCol w:w="1214"/>
        <w:gridCol w:w="635"/>
        <w:gridCol w:w="958"/>
        <w:gridCol w:w="985"/>
        <w:gridCol w:w="635"/>
        <w:gridCol w:w="958"/>
        <w:gridCol w:w="774"/>
      </w:tblGrid>
      <w:tr>
        <w:trPr/>
        <w:tc>
          <w:tcPr>
            <w:tcW w:w="13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КИБА </w:t>
              <w:br/>
              <w:t xml:space="preserve">Виталий Анатольевич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энергетического надзора по ПК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81,53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0,7 </w:t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атная квартира </w:t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,7 </w:t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5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18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SURF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"/>
        <w:gridCol w:w="1283"/>
        <w:gridCol w:w="865"/>
        <w:gridCol w:w="1075"/>
        <w:gridCol w:w="691"/>
        <w:gridCol w:w="1045"/>
        <w:gridCol w:w="1075"/>
        <w:gridCol w:w="691"/>
        <w:gridCol w:w="1045"/>
        <w:gridCol w:w="842"/>
      </w:tblGrid>
      <w:tr>
        <w:trPr/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ЛАСТЕН </w:t>
              <w:br/>
              <w:t xml:space="preserve">Евгений Павлович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Южного отдела по надзору за промышленной и энергетической безопасностью по ПК 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2,59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) </w:t>
              <w:br/>
              <w:b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9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sv-SE"/>
              </w:rPr>
              <w:t>/</w:t>
            </w:r>
            <w:r>
              <w:rPr/>
              <w:t>м</w:t>
            </w:r>
            <w:r>
              <w:rPr>
                <w:lang w:val="sv-SE"/>
              </w:rPr>
              <w:t xml:space="preserve"> </w:t>
              <w:br/>
              <w:t xml:space="preserve">Honda CRV </w:t>
              <w:br/>
            </w:r>
            <w:r>
              <w:rPr/>
              <w:t>А</w:t>
            </w:r>
            <w:r>
              <w:rPr>
                <w:lang w:val="sv-SE"/>
              </w:rPr>
              <w:t>/</w:t>
            </w:r>
            <w:r>
              <w:rPr/>
              <w:t>м</w:t>
            </w:r>
            <w:r>
              <w:rPr>
                <w:lang w:val="sv-SE"/>
              </w:rPr>
              <w:t xml:space="preserve"> </w:t>
              <w:br/>
              <w:t xml:space="preserve">Daihatsu Charade </w:t>
            </w:r>
          </w:p>
        </w:tc>
      </w:tr>
      <w:tr>
        <w:trPr/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8,623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) </w:t>
              <w:br/>
              <w:b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9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1196"/>
        <w:gridCol w:w="825"/>
        <w:gridCol w:w="1235"/>
        <w:gridCol w:w="660"/>
        <w:gridCol w:w="996"/>
        <w:gridCol w:w="1024"/>
        <w:gridCol w:w="660"/>
        <w:gridCol w:w="996"/>
        <w:gridCol w:w="804"/>
      </w:tblGrid>
      <w:tr>
        <w:trPr/>
        <w:tc>
          <w:tcPr>
            <w:tcW w:w="10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МИРНОВ </w:t>
              <w:br/>
              <w:t xml:space="preserve">Алексей Владимирович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0,284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,5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Mazda MPV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6"/>
        <w:gridCol w:w="921"/>
        <w:gridCol w:w="886"/>
        <w:gridCol w:w="1101"/>
        <w:gridCol w:w="708"/>
        <w:gridCol w:w="1071"/>
        <w:gridCol w:w="1101"/>
        <w:gridCol w:w="708"/>
        <w:gridCol w:w="1071"/>
        <w:gridCol w:w="862"/>
      </w:tblGrid>
      <w:tr>
        <w:trPr/>
        <w:tc>
          <w:tcPr>
            <w:tcW w:w="10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МИРНОВА </w:t>
              <w:br/>
              <w:t xml:space="preserve">Людмила Николаевна 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0,544 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,0 </w:t>
              <w:b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8 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,0 </w:t>
              <w:b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-Karib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МОЛЯНИНОВА </w:t>
              <w:br/>
              <w:t xml:space="preserve">Екатерина Александровн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5,481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3 доли)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3 доли)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8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3 доли)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-Карин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9"/>
        <w:gridCol w:w="973"/>
        <w:gridCol w:w="836"/>
        <w:gridCol w:w="1251"/>
        <w:gridCol w:w="668"/>
        <w:gridCol w:w="1009"/>
        <w:gridCol w:w="1038"/>
        <w:gridCol w:w="668"/>
        <w:gridCol w:w="1009"/>
        <w:gridCol w:w="814"/>
      </w:tblGrid>
      <w:tr>
        <w:trPr/>
        <w:tc>
          <w:tcPr>
            <w:tcW w:w="11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МОРОДИНОВ </w:t>
              <w:br/>
              <w:t xml:space="preserve">Алексей Владимирович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мощник руководителя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6,733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5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5"/>
        <w:gridCol w:w="1239"/>
        <w:gridCol w:w="855"/>
        <w:gridCol w:w="1062"/>
        <w:gridCol w:w="683"/>
        <w:gridCol w:w="1032"/>
        <w:gridCol w:w="1062"/>
        <w:gridCol w:w="683"/>
        <w:gridCol w:w="1032"/>
        <w:gridCol w:w="832"/>
      </w:tblGrid>
      <w:tr>
        <w:trPr/>
        <w:tc>
          <w:tcPr>
            <w:tcW w:w="9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КОЛОВА </w:t>
              <w:br/>
              <w:t xml:space="preserve">Галина Николаевна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8,758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2 доли)) </w:t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9 </w:t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2,202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2 доли)) </w:t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9 </w:t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3"/>
        <w:gridCol w:w="1287"/>
        <w:gridCol w:w="774"/>
        <w:gridCol w:w="1182"/>
        <w:gridCol w:w="619"/>
        <w:gridCol w:w="933"/>
        <w:gridCol w:w="960"/>
        <w:gridCol w:w="619"/>
        <w:gridCol w:w="933"/>
        <w:gridCol w:w="755"/>
      </w:tblGrid>
      <w:tr>
        <w:trPr/>
        <w:tc>
          <w:tcPr>
            <w:tcW w:w="13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ЛОВЬЕВА </w:t>
              <w:br/>
              <w:t xml:space="preserve">Анна Николаевна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отдела государственной экологической экспертизы, нормирования и администрирования платежей по ПК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,341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2 </w:t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9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фис </w:t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,9 </w:t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бербанк </w:t>
              <w:br/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ТНИКОВА </w:t>
              <w:br/>
              <w:t xml:space="preserve">Оксана Евгеньевн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6.056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Сотников С.Н.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Белогорск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3.23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Сотникова О.Е.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Белогорск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Coroll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"/>
        <w:gridCol w:w="1238"/>
        <w:gridCol w:w="854"/>
        <w:gridCol w:w="1061"/>
        <w:gridCol w:w="682"/>
        <w:gridCol w:w="1032"/>
        <w:gridCol w:w="1061"/>
        <w:gridCol w:w="682"/>
        <w:gridCol w:w="1032"/>
        <w:gridCol w:w="831"/>
      </w:tblGrid>
      <w:tr>
        <w:trPr/>
        <w:tc>
          <w:tcPr>
            <w:tcW w:w="9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ЕШЕНКО </w:t>
              <w:br/>
              <w:t xml:space="preserve">Любовь Васильевна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2,862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 (1/2 доли)) </w:t>
              <w:br/>
              <w:br/>
              <w:t xml:space="preserve">Квартира </w:t>
              <w:br/>
              <w:t xml:space="preserve">(общая (1/2 доли)) </w:t>
              <w:br/>
              <w:t xml:space="preserve">Квартира </w:t>
              <w:br/>
              <w:t xml:space="preserve">(общая (1/2 доли)) </w:t>
              <w:br/>
              <w:b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66 </w:t>
              <w:br/>
              <w:br/>
              <w:br/>
              <w:t xml:space="preserve">76 </w:t>
              <w:br/>
              <w:br/>
              <w:t xml:space="preserve">32 </w:t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 </w:t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 </w:t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-Королла </w:t>
            </w:r>
          </w:p>
        </w:tc>
      </w:tr>
      <w:tr>
        <w:trPr/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3,971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 (1/2 доли)) </w:t>
              <w:br/>
              <w:br/>
              <w:t xml:space="preserve">Квартира </w:t>
              <w:br/>
              <w:t xml:space="preserve">(общая (1/2 доли)) </w:t>
              <w:br/>
              <w:t xml:space="preserve">Квартира </w:t>
              <w:br/>
              <w:t xml:space="preserve">(общая (1/2 доли)) </w:t>
              <w:br/>
              <w:b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66 </w:t>
              <w:br/>
              <w:br/>
              <w:br/>
              <w:t xml:space="preserve">76 </w:t>
              <w:br/>
              <w:br/>
              <w:t xml:space="preserve">32 </w:t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 </w:t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1"/>
        <w:gridCol w:w="1231"/>
        <w:gridCol w:w="849"/>
        <w:gridCol w:w="1272"/>
        <w:gridCol w:w="679"/>
        <w:gridCol w:w="1026"/>
        <w:gridCol w:w="1055"/>
        <w:gridCol w:w="679"/>
        <w:gridCol w:w="1026"/>
        <w:gridCol w:w="827"/>
      </w:tblGrid>
      <w:tr>
        <w:trPr/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ИБА </w:t>
              <w:br/>
              <w:t xml:space="preserve">Александр Иванович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2.671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3 </w:t>
              <w:br/>
              <w:br/>
              <w:br/>
              <w:br/>
              <w:t xml:space="preserve">18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Благовещенск </w:t>
              <w:br/>
              <w:br/>
              <w:br/>
              <w:br/>
              <w:t xml:space="preserve">Благовещенск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иссан-Атлас </w:t>
              <w:br/>
              <w:t xml:space="preserve">А/м </w:t>
              <w:br/>
              <w:t xml:space="preserve">Тойота Королл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1196"/>
        <w:gridCol w:w="825"/>
        <w:gridCol w:w="1235"/>
        <w:gridCol w:w="660"/>
        <w:gridCol w:w="996"/>
        <w:gridCol w:w="1024"/>
        <w:gridCol w:w="660"/>
        <w:gridCol w:w="996"/>
        <w:gridCol w:w="804"/>
      </w:tblGrid>
      <w:tr>
        <w:trPr/>
        <w:tc>
          <w:tcPr>
            <w:tcW w:w="10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ЕЛЬЦОВ </w:t>
              <w:br/>
              <w:t xml:space="preserve">Владимир Владимирович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9.609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Caldina </w:t>
              <w:br/>
              <w:t xml:space="preserve">А/м </w:t>
              <w:br/>
              <w:t xml:space="preserve">ИЖ 2715011 </w:t>
            </w:r>
          </w:p>
        </w:tc>
      </w:tr>
      <w:tr>
        <w:trPr/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3.64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6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Ивановка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  <w:b/>
            <w:bCs/>
          </w:rPr>
          <w:t>супруга</w:t>
        </w:r>
        <w:r>
          <w:rPr>
            <w:rStyle w:val="InternetLink"/>
          </w:rPr>
          <w:t xml:space="preserve"> - Государственный инспектор Северного отдела по надзору за промышленной и промышленной безопасностью по ПК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8"/>
        <w:gridCol w:w="857"/>
        <w:gridCol w:w="895"/>
        <w:gridCol w:w="1373"/>
        <w:gridCol w:w="714"/>
        <w:gridCol w:w="1081"/>
        <w:gridCol w:w="1112"/>
        <w:gridCol w:w="714"/>
        <w:gridCol w:w="1081"/>
        <w:gridCol w:w="870"/>
      </w:tblGrid>
      <w:tr>
        <w:trPr/>
        <w:tc>
          <w:tcPr>
            <w:tcW w:w="7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1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3,699 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8 </w:t>
              <w:br/>
              <w:br/>
              <w:t xml:space="preserve">41,8 </w:t>
              <w:br/>
              <w:b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Corona </w:t>
            </w:r>
          </w:p>
        </w:tc>
      </w:tr>
      <w:tr>
        <w:trPr/>
        <w:tc>
          <w:tcPr>
            <w:tcW w:w="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0 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800 </w:t>
              <w:b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Россия </w:t>
              <w:br/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  <w:b/>
            <w:bCs/>
          </w:rPr>
          <w:t>супруга</w:t>
        </w:r>
        <w:r>
          <w:rPr>
            <w:rStyle w:val="InternetLink"/>
          </w:rPr>
          <w:t xml:space="preserve"> - Заместитель начальника отдела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8"/>
        <w:gridCol w:w="857"/>
        <w:gridCol w:w="895"/>
        <w:gridCol w:w="1373"/>
        <w:gridCol w:w="714"/>
        <w:gridCol w:w="1081"/>
        <w:gridCol w:w="1112"/>
        <w:gridCol w:w="714"/>
        <w:gridCol w:w="1081"/>
        <w:gridCol w:w="870"/>
      </w:tblGrid>
      <w:tr>
        <w:trPr/>
        <w:tc>
          <w:tcPr>
            <w:tcW w:w="7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1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1.53 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, Мелёшина Г.Г.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t xml:space="preserve">600 </w:t>
              <w:br/>
              <w:br/>
              <w:br/>
              <w:br/>
              <w:t xml:space="preserve">64,2 </w:t>
              <w:br/>
              <w:br/>
              <w:br/>
              <w:br/>
              <w:t xml:space="preserve">28,1 </w:t>
              <w:br/>
              <w:br/>
              <w:t xml:space="preserve">18,2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t xml:space="preserve">г. </w:t>
              <w:br/>
              <w:br/>
              <w:br/>
              <w:br/>
              <w:t xml:space="preserve">г. </w:t>
              <w:br/>
              <w:br/>
              <w:br/>
              <w:br/>
              <w:t xml:space="preserve">г. </w:t>
              <w:br/>
              <w:br/>
              <w:t xml:space="preserve">г.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Caldina </w:t>
            </w:r>
          </w:p>
        </w:tc>
      </w:tr>
      <w:tr>
        <w:trPr/>
        <w:tc>
          <w:tcPr>
            <w:tcW w:w="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7.872 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Мелёшин И.Н.) </w:t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2 </w:t>
              <w:br/>
              <w:br/>
              <w:t xml:space="preserve">46,3 </w:t>
              <w:br/>
              <w:br/>
              <w:t xml:space="preserve">59,7 </w:t>
              <w:br/>
              <w:b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  <w:b/>
            <w:bCs/>
          </w:rPr>
          <w:t>супруга</w:t>
        </w:r>
        <w:r>
          <w:rPr>
            <w:rStyle w:val="InternetLink"/>
          </w:rPr>
          <w:t xml:space="preserve"> - Государственный инспектор отдела энергетического надзора по ПК</w:t>
        </w:r>
      </w:hyperlink>
      <w:r>
        <w:rPr/>
        <w:t xml:space="preserve">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8"/>
        <w:gridCol w:w="881"/>
        <w:gridCol w:w="920"/>
        <w:gridCol w:w="1144"/>
        <w:gridCol w:w="734"/>
        <w:gridCol w:w="1113"/>
        <w:gridCol w:w="1144"/>
        <w:gridCol w:w="734"/>
        <w:gridCol w:w="1113"/>
        <w:gridCol w:w="894"/>
      </w:tblGrid>
      <w:tr>
        <w:trPr/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4,506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6,092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РНИН </w:t>
              <w:br/>
              <w:t xml:space="preserve">Николай Александрович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9.644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AZDA MPV 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4"/>
        <w:gridCol w:w="1215"/>
        <w:gridCol w:w="837"/>
        <w:gridCol w:w="1254"/>
        <w:gridCol w:w="669"/>
        <w:gridCol w:w="1011"/>
        <w:gridCol w:w="1040"/>
        <w:gridCol w:w="669"/>
        <w:gridCol w:w="1011"/>
        <w:gridCol w:w="815"/>
      </w:tblGrid>
      <w:tr>
        <w:trPr/>
        <w:tc>
          <w:tcPr>
            <w:tcW w:w="9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ХОВЕЙ </w:t>
              <w:br/>
              <w:t xml:space="preserve">Нина Мартыновна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1,252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3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6"/>
        <w:gridCol w:w="838"/>
        <w:gridCol w:w="875"/>
        <w:gridCol w:w="1312"/>
        <w:gridCol w:w="699"/>
        <w:gridCol w:w="1058"/>
        <w:gridCol w:w="1088"/>
        <w:gridCol w:w="699"/>
        <w:gridCol w:w="1058"/>
        <w:gridCol w:w="852"/>
      </w:tblGrid>
      <w:tr>
        <w:trPr/>
        <w:tc>
          <w:tcPr>
            <w:tcW w:w="9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ЫЧЕВ </w:t>
              <w:br/>
              <w:t xml:space="preserve">Владимир Григорьевич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3.516 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1.943 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 </w:t>
              <w:br/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Благовещенск </w:t>
              <w:br/>
              <w:br/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6"/>
        <w:gridCol w:w="867"/>
        <w:gridCol w:w="836"/>
        <w:gridCol w:w="1038"/>
        <w:gridCol w:w="668"/>
        <w:gridCol w:w="1010"/>
        <w:gridCol w:w="1038"/>
        <w:gridCol w:w="668"/>
        <w:gridCol w:w="1010"/>
        <w:gridCol w:w="814"/>
      </w:tblGrid>
      <w:tr>
        <w:trPr/>
        <w:tc>
          <w:tcPr>
            <w:tcW w:w="14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ЯЧИН </w:t>
              <w:br/>
              <w:t xml:space="preserve">Евгений Владимирович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4,035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2 доли)) </w:t>
              <w:br/>
              <w:t xml:space="preserve">Квартира </w:t>
              <w:br/>
              <w:t xml:space="preserve">(общая(1/2 доли) 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,7 </w:t>
              <w:br/>
              <w:br/>
              <w:t xml:space="preserve">29,9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9,069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2 доли)) </w:t>
              <w:br/>
              <w:t xml:space="preserve">Квартира </w:t>
              <w:br/>
              <w:t xml:space="preserve">(общая (1/2 доли)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,7 </w:t>
              <w:br/>
              <w:br/>
              <w:t xml:space="preserve">29,9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7"/>
        <w:gridCol w:w="1211"/>
        <w:gridCol w:w="805"/>
        <w:gridCol w:w="1019"/>
        <w:gridCol w:w="644"/>
        <w:gridCol w:w="971"/>
        <w:gridCol w:w="999"/>
        <w:gridCol w:w="644"/>
        <w:gridCol w:w="971"/>
        <w:gridCol w:w="784"/>
      </w:tblGrid>
      <w:tr>
        <w:trPr/>
        <w:tc>
          <w:tcPr>
            <w:tcW w:w="13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АРАКАНОВСКАЯ </w:t>
              <w:br/>
              <w:t xml:space="preserve">Юлия Александровна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лицензирования, ведения государственного реестра ОПО и делопроизводства по ПК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8,93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сестрами Таракановской О.А., Таракановской А.А.) </w:t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1,3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Platz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4"/>
        <w:gridCol w:w="913"/>
        <w:gridCol w:w="880"/>
        <w:gridCol w:w="1094"/>
        <w:gridCol w:w="703"/>
        <w:gridCol w:w="1064"/>
        <w:gridCol w:w="1094"/>
        <w:gridCol w:w="703"/>
        <w:gridCol w:w="1064"/>
        <w:gridCol w:w="856"/>
      </w:tblGrid>
      <w:tr>
        <w:trPr/>
        <w:tc>
          <w:tcPr>
            <w:tcW w:w="10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АТАРИНОВ </w:t>
              <w:br/>
              <w:t xml:space="preserve">Александр Евгеньевич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7,308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Nissan-AD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901"/>
        <w:gridCol w:w="870"/>
        <w:gridCol w:w="1303"/>
        <w:gridCol w:w="695"/>
        <w:gridCol w:w="1051"/>
        <w:gridCol w:w="1081"/>
        <w:gridCol w:w="695"/>
        <w:gridCol w:w="1051"/>
        <w:gridCol w:w="846"/>
      </w:tblGrid>
      <w:tr>
        <w:trPr/>
        <w:tc>
          <w:tcPr>
            <w:tcW w:w="9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ОПОРКОВ </w:t>
              <w:br/>
              <w:t xml:space="preserve">Виктор Егорович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5,156 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1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г.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Терсел </w:t>
            </w:r>
          </w:p>
        </w:tc>
      </w:tr>
      <w:tr>
        <w:trPr/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9,626 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,8 </w:t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6"/>
        <w:gridCol w:w="835"/>
        <w:gridCol w:w="872"/>
        <w:gridCol w:w="1307"/>
        <w:gridCol w:w="697"/>
        <w:gridCol w:w="1054"/>
        <w:gridCol w:w="1084"/>
        <w:gridCol w:w="697"/>
        <w:gridCol w:w="1054"/>
        <w:gridCol w:w="849"/>
      </w:tblGrid>
      <w:tr>
        <w:trPr/>
        <w:tc>
          <w:tcPr>
            <w:tcW w:w="9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ОРГАШИН </w:t>
              <w:br/>
              <w:t xml:space="preserve">Николай Михайлович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7,703 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7,596 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6 </w:t>
              <w:br/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2"/>
        <w:gridCol w:w="1225"/>
        <w:gridCol w:w="845"/>
        <w:gridCol w:w="1266"/>
        <w:gridCol w:w="676"/>
        <w:gridCol w:w="1021"/>
        <w:gridCol w:w="1050"/>
        <w:gridCol w:w="676"/>
        <w:gridCol w:w="1021"/>
        <w:gridCol w:w="823"/>
      </w:tblGrid>
      <w:tr>
        <w:trPr/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РИГУБ </w:t>
              <w:br/>
              <w:t xml:space="preserve">Зоя Георгиевна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1,28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2 доли)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5 </w:t>
              <w:br/>
              <w:br/>
              <w:br/>
              <w:br/>
              <w:t xml:space="preserve">18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1"/>
        <w:gridCol w:w="1237"/>
        <w:gridCol w:w="853"/>
        <w:gridCol w:w="1060"/>
        <w:gridCol w:w="682"/>
        <w:gridCol w:w="1030"/>
        <w:gridCol w:w="1060"/>
        <w:gridCol w:w="682"/>
        <w:gridCol w:w="1030"/>
        <w:gridCol w:w="830"/>
      </w:tblGrid>
      <w:tr>
        <w:trPr/>
        <w:tc>
          <w:tcPr>
            <w:tcW w:w="9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РОФИМОВ </w:t>
              <w:br/>
              <w:t xml:space="preserve">Юрий Анатольевич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9,648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долевая 1/2)) </w:t>
              <w:br/>
              <w:b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 </w:t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Таун Айс </w:t>
            </w:r>
          </w:p>
        </w:tc>
      </w:tr>
      <w:tr>
        <w:trPr/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4,484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долевая 1/2)) </w:t>
              <w:br/>
              <w:b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 </w:t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ЫМЧЕНКО </w:t>
              <w:br/>
              <w:t xml:space="preserve">Андрей Владимиро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8.538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3,4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Благовещенск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43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.558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4"/>
        <w:gridCol w:w="1138"/>
        <w:gridCol w:w="786"/>
        <w:gridCol w:w="1219"/>
        <w:gridCol w:w="629"/>
        <w:gridCol w:w="949"/>
        <w:gridCol w:w="975"/>
        <w:gridCol w:w="629"/>
        <w:gridCol w:w="949"/>
        <w:gridCol w:w="767"/>
      </w:tblGrid>
      <w:tr>
        <w:trPr/>
        <w:tc>
          <w:tcPr>
            <w:tcW w:w="14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ЮРЕНКОВ </w:t>
              <w:br/>
              <w:t xml:space="preserve">Михаил Анатольевич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2,232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совместная Тюренкова Л.В.)) </w:t>
              <w:br/>
              <w:br/>
              <w:br/>
              <w:t xml:space="preserve">Гараж </w:t>
              <w:br/>
              <w:t xml:space="preserve">(индивидуальный) </w:t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9,3 </w:t>
              <w:br/>
              <w:br/>
              <w:br/>
              <w:br/>
              <w:t xml:space="preserve">18 </w:t>
              <w:br/>
              <w:br/>
              <w:t xml:space="preserve">15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t xml:space="preserve">г. </w:t>
              <w:br/>
              <w:br/>
              <w:t xml:space="preserve">г.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-Королла </w:t>
            </w:r>
          </w:p>
        </w:tc>
      </w:tr>
      <w:tr>
        <w:trPr/>
        <w:tc>
          <w:tcPr>
            <w:tcW w:w="14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9,802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 (совместная Тюренков М.А.)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1,0 </w:t>
              <w:br/>
              <w:br/>
              <w:t xml:space="preserve">69,3 </w:t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6"/>
        <w:gridCol w:w="1243"/>
        <w:gridCol w:w="840"/>
        <w:gridCol w:w="1286"/>
        <w:gridCol w:w="671"/>
        <w:gridCol w:w="1014"/>
        <w:gridCol w:w="1043"/>
        <w:gridCol w:w="671"/>
        <w:gridCol w:w="1014"/>
        <w:gridCol w:w="817"/>
      </w:tblGrid>
      <w:tr>
        <w:trPr/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ИЛАТОВ </w:t>
              <w:br/>
              <w:t xml:space="preserve">Евгений Юрьевич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Южного отдела по надзору за промышленной и энергетической безопасностью по ПК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4,31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супругой Филатовой М.П., Залата И.Е.) </w:t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2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MARK II </w:t>
            </w:r>
          </w:p>
        </w:tc>
      </w:tr>
      <w:tr>
        <w:trPr/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7,34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4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226"/>
        <w:gridCol w:w="828"/>
        <w:gridCol w:w="1268"/>
        <w:gridCol w:w="662"/>
        <w:gridCol w:w="1000"/>
        <w:gridCol w:w="1028"/>
        <w:gridCol w:w="662"/>
        <w:gridCol w:w="1000"/>
        <w:gridCol w:w="807"/>
      </w:tblGrid>
      <w:tr>
        <w:trPr/>
        <w:tc>
          <w:tcPr>
            <w:tcW w:w="9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ИЛИППОВ </w:t>
              <w:br/>
              <w:t xml:space="preserve">Денис Алексеевич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Северного отдела по надзору за промышленной и энергетической безопасностью по ПК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0,19313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7,1 </w:t>
              <w:br/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9"/>
        <w:gridCol w:w="900"/>
        <w:gridCol w:w="866"/>
        <w:gridCol w:w="1076"/>
        <w:gridCol w:w="692"/>
        <w:gridCol w:w="1046"/>
        <w:gridCol w:w="1076"/>
        <w:gridCol w:w="692"/>
        <w:gridCol w:w="1046"/>
        <w:gridCol w:w="842"/>
      </w:tblGrid>
      <w:tr>
        <w:trPr/>
        <w:tc>
          <w:tcPr>
            <w:tcW w:w="12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ИЛИПЧЕНКО </w:t>
              <w:br/>
              <w:t xml:space="preserve">Любовь Владимировна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0.878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2) </w:t>
              <w:br/>
              <w:b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1,85 </w:t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5.571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) </w:t>
              <w:br/>
              <w:b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1,85 </w:t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Благовещенск </w:t>
              <w:br/>
              <w:br/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2"/>
        <w:gridCol w:w="849"/>
        <w:gridCol w:w="820"/>
        <w:gridCol w:w="1226"/>
        <w:gridCol w:w="656"/>
        <w:gridCol w:w="990"/>
        <w:gridCol w:w="1018"/>
        <w:gridCol w:w="656"/>
        <w:gridCol w:w="990"/>
        <w:gridCol w:w="798"/>
      </w:tblGrid>
      <w:tr>
        <w:trPr/>
        <w:tc>
          <w:tcPr>
            <w:tcW w:w="14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РОЛОВ </w:t>
              <w:br/>
              <w:t xml:space="preserve">Алексей Александрович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5,983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5 </w:t>
              <w:br/>
              <w:br/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Хабаровский </w:t>
              <w:br/>
              <w:br/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FIELDER </w:t>
            </w:r>
          </w:p>
        </w:tc>
      </w:tr>
      <w:tr>
        <w:trPr/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 </w:t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5"/>
        <w:gridCol w:w="870"/>
        <w:gridCol w:w="838"/>
        <w:gridCol w:w="1041"/>
        <w:gridCol w:w="670"/>
        <w:gridCol w:w="1012"/>
        <w:gridCol w:w="1041"/>
        <w:gridCol w:w="670"/>
        <w:gridCol w:w="1012"/>
        <w:gridCol w:w="816"/>
      </w:tblGrid>
      <w:tr>
        <w:trPr/>
        <w:tc>
          <w:tcPr>
            <w:tcW w:w="14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РОЛОВА </w:t>
              <w:br/>
              <w:t xml:space="preserve">Елена Михайловна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отдела кадров и спецработы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0,90897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,8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,8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9,4866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,8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Honda PARTNER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"/>
        <w:gridCol w:w="1408"/>
        <w:gridCol w:w="844"/>
        <w:gridCol w:w="1048"/>
        <w:gridCol w:w="675"/>
        <w:gridCol w:w="1020"/>
        <w:gridCol w:w="1048"/>
        <w:gridCol w:w="675"/>
        <w:gridCol w:w="1020"/>
        <w:gridCol w:w="822"/>
      </w:tblGrid>
      <w:tr>
        <w:trPr/>
        <w:tc>
          <w:tcPr>
            <w:tcW w:w="8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РЧЕВ </w:t>
              <w:br/>
              <w:t xml:space="preserve">Евгений Викторович 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государственной экологической экспертизы, нормирования и администрирования платежей по ПК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0,00448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супругой Харчевой Е.С.) </w:t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0,9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onda CRV 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супругом Харчевым Е.В.) </w:t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0,9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3"/>
        <w:gridCol w:w="1245"/>
        <w:gridCol w:w="841"/>
        <w:gridCol w:w="1236"/>
        <w:gridCol w:w="672"/>
        <w:gridCol w:w="1016"/>
        <w:gridCol w:w="1045"/>
        <w:gridCol w:w="672"/>
        <w:gridCol w:w="1016"/>
        <w:gridCol w:w="819"/>
      </w:tblGrid>
      <w:tr>
        <w:trPr/>
        <w:tc>
          <w:tcPr>
            <w:tcW w:w="8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ВОСТОВ </w:t>
              <w:br/>
              <w:t xml:space="preserve">Анатолий Николаевич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Северного отдела по надзору за промышленной и промышленной безопасностью по ПК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3,699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) </w:t>
              <w:br/>
              <w:t xml:space="preserve">Квартира </w:t>
              <w:br/>
              <w:t xml:space="preserve">(Индивидуальная ) </w:t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8 </w:t>
              <w:br/>
              <w:br/>
              <w:t xml:space="preserve">41,8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Corona </w:t>
            </w:r>
          </w:p>
        </w:tc>
      </w:tr>
      <w:tr>
        <w:trPr/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0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Дача </w:t>
              <w:br/>
              <w:t xml:space="preserve">(Индивидуальная ) </w:t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800 </w:t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Россия </w:t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3"/>
        <w:gridCol w:w="1143"/>
        <w:gridCol w:w="790"/>
        <w:gridCol w:w="1180"/>
        <w:gridCol w:w="632"/>
        <w:gridCol w:w="953"/>
        <w:gridCol w:w="980"/>
        <w:gridCol w:w="632"/>
        <w:gridCol w:w="953"/>
        <w:gridCol w:w="1269"/>
      </w:tblGrid>
      <w:tr>
        <w:trPr/>
        <w:tc>
          <w:tcPr>
            <w:tcW w:w="9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МАРУНОВ </w:t>
              <w:br/>
              <w:t xml:space="preserve">Станислав Дмитрие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2.147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, Хмарунова О.А.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70 </w:t>
              <w:br/>
              <w:br/>
              <w:t xml:space="preserve">1920 </w:t>
              <w:br/>
              <w:br/>
              <w:br/>
              <w:br/>
              <w:t xml:space="preserve">64,8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.Никольское </w:t>
              <w:br/>
              <w:br/>
              <w:t xml:space="preserve">с.Васильевка </w:t>
              <w:br/>
              <w:br/>
              <w:br/>
              <w:br/>
              <w:t xml:space="preserve">Никольское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Виста </w:t>
              <w:br/>
              <w:t xml:space="preserve">Мототранспортное средство </w:t>
              <w:br/>
              <w:t xml:space="preserve">Самоходное шасси Т-16 </w:t>
            </w:r>
          </w:p>
        </w:tc>
      </w:tr>
      <w:tr>
        <w:trPr/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9.337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ХМарунов С.Д.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8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Никольское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0"/>
        <w:gridCol w:w="1322"/>
        <w:gridCol w:w="810"/>
        <w:gridCol w:w="1239"/>
        <w:gridCol w:w="648"/>
        <w:gridCol w:w="977"/>
        <w:gridCol w:w="1005"/>
        <w:gridCol w:w="648"/>
        <w:gridCol w:w="977"/>
        <w:gridCol w:w="789"/>
      </w:tblGrid>
      <w:tr>
        <w:trPr/>
        <w:tc>
          <w:tcPr>
            <w:tcW w:w="10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УДЯКОВ </w:t>
              <w:br/>
              <w:t xml:space="preserve">Александр Владимирович 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энергергетического надзора по ПК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2,43772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1,7 </w:t>
              <w:br/>
              <w:br/>
              <w:t xml:space="preserve">44,5 </w:t>
              <w:br/>
              <w:br/>
              <w:br/>
              <w:br/>
              <w:t xml:space="preserve">35,7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Master Ace Surf </w:t>
            </w:r>
          </w:p>
        </w:tc>
      </w:tr>
      <w:tr>
        <w:trPr/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3,82669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ЦЕКАТУНОВ </w:t>
              <w:br/>
              <w:t xml:space="preserve">Андрей Юрье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9,352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Nissan Bassara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6,91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доля 1/3)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8 </w:t>
              <w:br/>
              <w:br/>
              <w:t xml:space="preserve">66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п. </w:t>
              <w:br/>
              <w:br/>
              <w:t xml:space="preserve">г.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доля 1/3)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8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п.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доля 1/3)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8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п.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1"/>
        <w:gridCol w:w="1180"/>
        <w:gridCol w:w="784"/>
        <w:gridCol w:w="1198"/>
        <w:gridCol w:w="627"/>
        <w:gridCol w:w="946"/>
        <w:gridCol w:w="972"/>
        <w:gridCol w:w="627"/>
        <w:gridCol w:w="946"/>
        <w:gridCol w:w="764"/>
      </w:tblGrid>
      <w:tr>
        <w:trPr/>
        <w:tc>
          <w:tcPr>
            <w:tcW w:w="14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АМБАЙШИН </w:t>
              <w:br/>
              <w:t xml:space="preserve">Юлия Николаевна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лицензирования, ведения государственного реестра ОПО и делопроизводства по ПК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9,917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1 </w:t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azda DEMIO </w:t>
            </w:r>
          </w:p>
        </w:tc>
      </w:tr>
      <w:tr>
        <w:trPr/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8,433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6"/>
        <w:gridCol w:w="1190"/>
        <w:gridCol w:w="822"/>
        <w:gridCol w:w="1229"/>
        <w:gridCol w:w="657"/>
        <w:gridCol w:w="992"/>
        <w:gridCol w:w="1020"/>
        <w:gridCol w:w="657"/>
        <w:gridCol w:w="992"/>
        <w:gridCol w:w="800"/>
      </w:tblGrid>
      <w:tr>
        <w:trPr/>
        <w:tc>
          <w:tcPr>
            <w:tcW w:w="10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АПЛЫГИН </w:t>
              <w:br/>
              <w:t xml:space="preserve">Евгений Александрович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3,176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 </w:t>
              <w:br/>
              <w:br/>
              <w:t xml:space="preserve">65 </w:t>
              <w:br/>
              <w:br/>
              <w:br/>
              <w:br/>
              <w:t xml:space="preserve">24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п. </w:t>
              <w:br/>
              <w:br/>
              <w:t xml:space="preserve">п. </w:t>
              <w:br/>
              <w:br/>
              <w:br/>
              <w:br/>
              <w:t xml:space="preserve">п.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азда Капелла </w:t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0,854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АРУШНИКОВ </w:t>
              <w:br/>
              <w:t xml:space="preserve">Дмитрий Михайло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6,361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53,5 </w:t>
              <w:b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1,904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5,3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1220"/>
        <w:gridCol w:w="841"/>
        <w:gridCol w:w="1260"/>
        <w:gridCol w:w="673"/>
        <w:gridCol w:w="1016"/>
        <w:gridCol w:w="1045"/>
        <w:gridCol w:w="673"/>
        <w:gridCol w:w="1016"/>
        <w:gridCol w:w="819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АСТОВ </w:t>
              <w:br/>
              <w:t xml:space="preserve">Юрий Николаевич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1,709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2 доли)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2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осква 412-Э </w:t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3,371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,7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8"/>
        <w:gridCol w:w="840"/>
        <w:gridCol w:w="877"/>
        <w:gridCol w:w="1315"/>
        <w:gridCol w:w="701"/>
        <w:gridCol w:w="1060"/>
        <w:gridCol w:w="1090"/>
        <w:gridCol w:w="701"/>
        <w:gridCol w:w="1060"/>
        <w:gridCol w:w="853"/>
      </w:tblGrid>
      <w:tr>
        <w:trPr/>
        <w:tc>
          <w:tcPr>
            <w:tcW w:w="9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РНАКОВ </w:t>
              <w:br/>
              <w:t xml:space="preserve">Александр Николаевич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89,34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(1/4 доли)) </w:t>
              <w:br/>
              <w:b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32 </w:t>
              <w:br/>
              <w:br/>
              <w:t xml:space="preserve">800 </w:t>
              <w:br/>
              <w:br/>
              <w:br/>
              <w:br/>
              <w:t xml:space="preserve">50,9 </w:t>
              <w:br/>
              <w:b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. </w:t>
              <w:br/>
              <w:br/>
              <w:t xml:space="preserve">с.т. </w:t>
              <w:br/>
              <w:br/>
              <w:br/>
              <w:br/>
              <w:t xml:space="preserve">г. </w:t>
              <w:br/>
              <w:b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иссан Блюберд Сулфи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5"/>
        <w:gridCol w:w="951"/>
        <w:gridCol w:w="787"/>
        <w:gridCol w:w="1177"/>
        <w:gridCol w:w="630"/>
        <w:gridCol w:w="1190"/>
        <w:gridCol w:w="977"/>
        <w:gridCol w:w="630"/>
        <w:gridCol w:w="950"/>
        <w:gridCol w:w="768"/>
      </w:tblGrid>
      <w:tr>
        <w:trPr/>
        <w:tc>
          <w:tcPr>
            <w:tcW w:w="13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РНЫШЁВ </w:t>
              <w:br/>
              <w:t xml:space="preserve">Виктор Александрович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сполняющий обязанности заместителя руководителя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0.148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br/>
              <w:t xml:space="preserve">75,3 </w:t>
              <w:br/>
              <w:br/>
              <w:br/>
              <w:br/>
              <w:t xml:space="preserve">18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.В.Благовещенск </w:t>
              <w:br/>
              <w:br/>
              <w:br/>
              <w:br/>
              <w:t xml:space="preserve">Благовещенск </w:t>
              <w:br/>
              <w:br/>
              <w:br/>
              <w:br/>
              <w:t xml:space="preserve">Благовещенск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Марк 2 </w:t>
              <w:br/>
              <w:t xml:space="preserve">А/м грузовой </w:t>
              <w:br/>
              <w:t xml:space="preserve">УАЗ-452 </w:t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3.672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3 </w:t>
              <w:br/>
              <w:br/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Благовещенск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6"/>
        <w:gridCol w:w="1227"/>
        <w:gridCol w:w="829"/>
        <w:gridCol w:w="1269"/>
        <w:gridCol w:w="663"/>
        <w:gridCol w:w="1001"/>
        <w:gridCol w:w="1029"/>
        <w:gridCol w:w="663"/>
        <w:gridCol w:w="1001"/>
        <w:gridCol w:w="807"/>
      </w:tblGrid>
      <w:tr>
        <w:trPr/>
        <w:tc>
          <w:tcPr>
            <w:tcW w:w="9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РНЫШЕВ </w:t>
              <w:br/>
              <w:t xml:space="preserve">Сергей Алексеевич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Северного отдела по надзору за промышленной и энергетической безопасностью по ПК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3,669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2 </w:t>
              <w:br/>
              <w:br/>
              <w:t xml:space="preserve">53,9 </w:t>
              <w:br/>
              <w:br/>
              <w:br/>
              <w:br/>
              <w:t xml:space="preserve">3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Nissan TERRANO </w:t>
            </w:r>
          </w:p>
        </w:tc>
      </w:tr>
      <w:tr>
        <w:trPr/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5,4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1,6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1"/>
        <w:gridCol w:w="1247"/>
        <w:gridCol w:w="859"/>
        <w:gridCol w:w="1067"/>
        <w:gridCol w:w="686"/>
        <w:gridCol w:w="1038"/>
        <w:gridCol w:w="1067"/>
        <w:gridCol w:w="686"/>
        <w:gridCol w:w="1038"/>
        <w:gridCol w:w="836"/>
      </w:tblGrid>
      <w:tr>
        <w:trPr/>
        <w:tc>
          <w:tcPr>
            <w:tcW w:w="9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РНЯКОВ </w:t>
              <w:br/>
              <w:t xml:space="preserve">Алексей Николаевич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4,586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-Кариб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"/>
        <w:gridCol w:w="909"/>
        <w:gridCol w:w="877"/>
        <w:gridCol w:w="1314"/>
        <w:gridCol w:w="700"/>
        <w:gridCol w:w="1059"/>
        <w:gridCol w:w="1089"/>
        <w:gridCol w:w="700"/>
        <w:gridCol w:w="1059"/>
        <w:gridCol w:w="853"/>
      </w:tblGrid>
      <w:tr>
        <w:trPr/>
        <w:tc>
          <w:tcPr>
            <w:tcW w:w="8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УСОВА </w:t>
              <w:br/>
              <w:t xml:space="preserve">Марина Алексеевна 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9,282 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1,25 </w:t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4"/>
        <w:gridCol w:w="1089"/>
        <w:gridCol w:w="829"/>
        <w:gridCol w:w="1269"/>
        <w:gridCol w:w="663"/>
        <w:gridCol w:w="1001"/>
        <w:gridCol w:w="1029"/>
        <w:gridCol w:w="663"/>
        <w:gridCol w:w="1001"/>
        <w:gridCol w:w="807"/>
      </w:tblGrid>
      <w:tr>
        <w:trPr/>
        <w:tc>
          <w:tcPr>
            <w:tcW w:w="10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УДИНОВ </w:t>
              <w:br/>
              <w:t xml:space="preserve">Вячеслав Александрович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Северного отдела по надзору за промышленной и энергетической безопасностью по ПК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6,186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супругой Чудиновой З.М.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5 </w:t>
              <w:br/>
              <w:br/>
              <w:br/>
              <w:br/>
              <w:t xml:space="preserve">21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MARK II </w:t>
              <w:br/>
              <w:t xml:space="preserve">А/м </w:t>
              <w:br/>
              <w:t xml:space="preserve">Toyota HYACE </w:t>
            </w:r>
          </w:p>
        </w:tc>
      </w:tr>
      <w:tr>
        <w:trPr/>
        <w:tc>
          <w:tcPr>
            <w:tcW w:w="1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,749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супругом Чудиновым В.А.) </w:t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5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"/>
        <w:gridCol w:w="1355"/>
        <w:gridCol w:w="813"/>
        <w:gridCol w:w="1244"/>
        <w:gridCol w:w="650"/>
        <w:gridCol w:w="981"/>
        <w:gridCol w:w="1009"/>
        <w:gridCol w:w="650"/>
        <w:gridCol w:w="981"/>
        <w:gridCol w:w="792"/>
      </w:tblGrid>
      <w:tr>
        <w:trPr/>
        <w:tc>
          <w:tcPr>
            <w:tcW w:w="9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ЛЯКИНА </w:t>
              <w:br/>
              <w:t xml:space="preserve">Валентина Петровна 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государственной экологической экспертизы, нормирования и администрирования платежей по ПК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4,824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, 1/3) </w:t>
              <w:br/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br/>
              <w:t xml:space="preserve">17,3 </w:t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1,711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br/>
              <w:t xml:space="preserve">68 </w:t>
              <w:br/>
              <w:br/>
              <w:t xml:space="preserve">52 </w:t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Hyace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7"/>
        <w:gridCol w:w="1209"/>
        <w:gridCol w:w="834"/>
        <w:gridCol w:w="1249"/>
        <w:gridCol w:w="667"/>
        <w:gridCol w:w="1007"/>
        <w:gridCol w:w="1036"/>
        <w:gridCol w:w="667"/>
        <w:gridCol w:w="1007"/>
        <w:gridCol w:w="812"/>
      </w:tblGrid>
      <w:tr>
        <w:trPr/>
        <w:tc>
          <w:tcPr>
            <w:tcW w:w="9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ЕВЧЕНКО </w:t>
              <w:br/>
              <w:t xml:space="preserve">Елизавета Ефимовна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8,311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4 доли)) </w:t>
              <w:br/>
              <w:t xml:space="preserve">Квартира </w:t>
              <w:br/>
              <w:t xml:space="preserve">(общая (1/2 доли)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 </w:t>
              <w:br/>
              <w:br/>
              <w:t xml:space="preserve">146,7 </w:t>
              <w:br/>
              <w:br/>
              <w:t xml:space="preserve">97 </w:t>
              <w:br/>
              <w:br/>
              <w:br/>
              <w:br/>
              <w:t xml:space="preserve">24 </w:t>
              <w:br/>
              <w:br/>
              <w:t xml:space="preserve">22 </w:t>
              <w:br/>
              <w:br/>
              <w:t xml:space="preserve">22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  <w:t xml:space="preserve">г. </w:t>
              <w:br/>
              <w:br/>
              <w:br/>
              <w:br/>
              <w:t xml:space="preserve">г. </w:t>
              <w:br/>
              <w:br/>
              <w:t xml:space="preserve">г. </w:t>
              <w:br/>
              <w:br/>
              <w:t xml:space="preserve">г.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1,47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4 доли)) </w:t>
              <w:br/>
              <w:t xml:space="preserve">Квартира </w:t>
              <w:br/>
              <w:t xml:space="preserve">(общая (1/2 доли)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,0 </w:t>
              <w:br/>
              <w:br/>
              <w:t xml:space="preserve">147 </w:t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УАЗ-452Д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0"/>
        <w:gridCol w:w="1386"/>
        <w:gridCol w:w="822"/>
        <w:gridCol w:w="1258"/>
        <w:gridCol w:w="657"/>
        <w:gridCol w:w="992"/>
        <w:gridCol w:w="1020"/>
        <w:gridCol w:w="657"/>
        <w:gridCol w:w="992"/>
        <w:gridCol w:w="801"/>
      </w:tblGrid>
      <w:tr>
        <w:trPr/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ЕМЕТОВ </w:t>
              <w:br/>
              <w:t xml:space="preserve">Олег Юрьевич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о надзору за опасными производственными объектами по ПК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9,3 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4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MC DELICA </w:t>
            </w:r>
          </w:p>
        </w:tc>
      </w:tr>
      <w:tr>
        <w:trPr/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0,007 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5"/>
        <w:gridCol w:w="912"/>
        <w:gridCol w:w="877"/>
        <w:gridCol w:w="1090"/>
        <w:gridCol w:w="700"/>
        <w:gridCol w:w="1059"/>
        <w:gridCol w:w="1090"/>
        <w:gridCol w:w="700"/>
        <w:gridCol w:w="1059"/>
        <w:gridCol w:w="853"/>
      </w:tblGrid>
      <w:tr>
        <w:trPr/>
        <w:tc>
          <w:tcPr>
            <w:tcW w:w="11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ЕМЯКОВА </w:t>
              <w:br/>
              <w:t xml:space="preserve">Валентина Владимировна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9,43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"/>
        <w:gridCol w:w="1221"/>
        <w:gridCol w:w="842"/>
        <w:gridCol w:w="1261"/>
        <w:gridCol w:w="673"/>
        <w:gridCol w:w="1017"/>
        <w:gridCol w:w="1046"/>
        <w:gridCol w:w="673"/>
        <w:gridCol w:w="1017"/>
        <w:gridCol w:w="820"/>
      </w:tblGrid>
      <w:tr>
        <w:trPr/>
        <w:tc>
          <w:tcPr>
            <w:tcW w:w="8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ИЛЯЕВА </w:t>
              <w:br/>
              <w:t xml:space="preserve">Ольга Сергеевна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3,951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2 доли)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,7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6,026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2 доли)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,7 </w:t>
              <w:br/>
              <w:br/>
              <w:br/>
              <w:br/>
              <w:t xml:space="preserve">20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иссан Х-ТRАL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"/>
        <w:gridCol w:w="1398"/>
        <w:gridCol w:w="838"/>
        <w:gridCol w:w="1041"/>
        <w:gridCol w:w="670"/>
        <w:gridCol w:w="1012"/>
        <w:gridCol w:w="1041"/>
        <w:gridCol w:w="670"/>
        <w:gridCol w:w="1012"/>
        <w:gridCol w:w="816"/>
      </w:tblGrid>
      <w:tr>
        <w:trPr/>
        <w:tc>
          <w:tcPr>
            <w:tcW w:w="9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ИШКИНА </w:t>
              <w:br/>
              <w:t xml:space="preserve">Надежда Алексеевна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 1-го разряда отдела государственной экологической экспертизы, нормирования и администрирования платежей по ПК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9,231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6"/>
        <w:gridCol w:w="1340"/>
        <w:gridCol w:w="805"/>
        <w:gridCol w:w="1231"/>
        <w:gridCol w:w="644"/>
        <w:gridCol w:w="971"/>
        <w:gridCol w:w="999"/>
        <w:gridCol w:w="644"/>
        <w:gridCol w:w="971"/>
        <w:gridCol w:w="784"/>
      </w:tblGrid>
      <w:tr>
        <w:trPr/>
        <w:tc>
          <w:tcPr>
            <w:tcW w:w="10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КУРЫГИНА </w:t>
              <w:br/>
              <w:t xml:space="preserve">Ольга Львовна 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государственной экологической экспертизы, нормирования и администрирования платежей по ПК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5,4499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,5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9"/>
        <w:gridCol w:w="991"/>
        <w:gridCol w:w="863"/>
        <w:gridCol w:w="1073"/>
        <w:gridCol w:w="690"/>
        <w:gridCol w:w="1043"/>
        <w:gridCol w:w="1073"/>
        <w:gridCol w:w="690"/>
        <w:gridCol w:w="1043"/>
        <w:gridCol w:w="840"/>
      </w:tblGrid>
      <w:tr>
        <w:trPr/>
        <w:tc>
          <w:tcPr>
            <w:tcW w:w="11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ЛЕМЕН </w:t>
              <w:br/>
              <w:t xml:space="preserve">Алексей Александрович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материально-технического обеспечения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2,4401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"/>
        <w:gridCol w:w="1204"/>
        <w:gridCol w:w="831"/>
        <w:gridCol w:w="1272"/>
        <w:gridCol w:w="664"/>
        <w:gridCol w:w="1003"/>
        <w:gridCol w:w="1032"/>
        <w:gridCol w:w="664"/>
        <w:gridCol w:w="1003"/>
        <w:gridCol w:w="809"/>
      </w:tblGrid>
      <w:tr>
        <w:trPr/>
        <w:tc>
          <w:tcPr>
            <w:tcW w:w="9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УРМЕЛЕВ </w:t>
              <w:br/>
              <w:t xml:space="preserve">Андрей Петрович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отдела энергетического надзора по ПК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2,51828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,8 </w:t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itsubishi PAJERO 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,74193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0"/>
        <w:gridCol w:w="1166"/>
        <w:gridCol w:w="843"/>
        <w:gridCol w:w="1292"/>
        <w:gridCol w:w="674"/>
        <w:gridCol w:w="1019"/>
        <w:gridCol w:w="1047"/>
        <w:gridCol w:w="674"/>
        <w:gridCol w:w="1019"/>
        <w:gridCol w:w="821"/>
      </w:tblGrid>
      <w:tr>
        <w:trPr/>
        <w:tc>
          <w:tcPr>
            <w:tcW w:w="8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УРЫГИН </w:t>
              <w:br/>
              <w:t xml:space="preserve">Анатолий Васильевич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отдела энергетического надзора по ПК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3,773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8 </w:t>
              <w:br/>
              <w:br/>
              <w:t xml:space="preserve">22,9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7,418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8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Coroll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6"/>
        <w:gridCol w:w="867"/>
        <w:gridCol w:w="836"/>
        <w:gridCol w:w="1038"/>
        <w:gridCol w:w="668"/>
        <w:gridCol w:w="1010"/>
        <w:gridCol w:w="1038"/>
        <w:gridCol w:w="668"/>
        <w:gridCol w:w="1010"/>
        <w:gridCol w:w="814"/>
      </w:tblGrid>
      <w:tr>
        <w:trPr/>
        <w:tc>
          <w:tcPr>
            <w:tcW w:w="14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ЩЕГОЛЬКОВСКАЯ </w:t>
              <w:br/>
              <w:t xml:space="preserve">Татьяна Сергеевна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0,37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3 доли)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3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3 доли)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3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3 доли)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3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ДИН </w:t>
              <w:br/>
              <w:t xml:space="preserve">Валерий Александро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1,704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6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32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0 </w:t>
              <w:br/>
              <w:br/>
              <w:br/>
              <w:t xml:space="preserve">27,5 </w:t>
              <w:br/>
              <w:br/>
              <w:br/>
              <w:t xml:space="preserve">44,9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  <w:br/>
              <w:br/>
              <w:br/>
              <w:t xml:space="preserve">г.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5"/>
        <w:gridCol w:w="1368"/>
        <w:gridCol w:w="812"/>
        <w:gridCol w:w="1243"/>
        <w:gridCol w:w="649"/>
        <w:gridCol w:w="980"/>
        <w:gridCol w:w="1008"/>
        <w:gridCol w:w="649"/>
        <w:gridCol w:w="980"/>
        <w:gridCol w:w="791"/>
      </w:tblGrid>
      <w:tr>
        <w:trPr/>
        <w:tc>
          <w:tcPr>
            <w:tcW w:w="9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РЧЕНКО </w:t>
              <w:br/>
              <w:t xml:space="preserve">Анатолий Влдимирович 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о надзору за опасными производственными объектами по ПК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8,304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1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it-IT"/>
              </w:rPr>
              <w:t>/</w:t>
            </w:r>
            <w:r>
              <w:rPr/>
              <w:t>м</w:t>
            </w:r>
            <w:r>
              <w:rPr>
                <w:lang w:val="it-IT"/>
              </w:rPr>
              <w:t xml:space="preserve"> </w:t>
              <w:br/>
              <w:t xml:space="preserve">MMC LIBERO </w:t>
              <w:br/>
            </w:r>
            <w:r>
              <w:rPr/>
              <w:t>А</w:t>
            </w:r>
            <w:r>
              <w:rPr>
                <w:lang w:val="it-IT"/>
              </w:rPr>
              <w:t>/</w:t>
            </w:r>
            <w:r>
              <w:rPr/>
              <w:t>м</w:t>
            </w:r>
            <w:r>
              <w:rPr>
                <w:lang w:val="it-IT"/>
              </w:rPr>
              <w:t xml:space="preserve"> </w:t>
              <w:br/>
              <w:t xml:space="preserve">Mazda BONGO </w:t>
            </w:r>
          </w:p>
        </w:tc>
      </w:tr>
      <w:tr>
        <w:trPr/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0,401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,8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5"/>
        <w:gridCol w:w="828"/>
        <w:gridCol w:w="865"/>
        <w:gridCol w:w="1296"/>
        <w:gridCol w:w="691"/>
        <w:gridCol w:w="1046"/>
        <w:gridCol w:w="1075"/>
        <w:gridCol w:w="691"/>
        <w:gridCol w:w="1046"/>
        <w:gridCol w:w="842"/>
      </w:tblGrid>
      <w:tr>
        <w:trPr/>
        <w:tc>
          <w:tcPr>
            <w:tcW w:w="10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ЯЗЫКОВ </w:t>
              <w:br/>
              <w:t xml:space="preserve">Александр Валентинович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0,886 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 </w:t>
              <w:br/>
              <w:br/>
              <w:br/>
              <w:br/>
              <w:t xml:space="preserve">24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Crown </w:t>
            </w:r>
          </w:p>
        </w:tc>
      </w:tr>
      <w:tr>
        <w:trPr/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6,65 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18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г.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грузовой </w:t>
              <w:br/>
              <w:t xml:space="preserve">Isusu ELF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ld.gosnadzor.ru/workers/region/40/doc/2672/" TargetMode="External"/><Relationship Id="rId3" Type="http://schemas.openxmlformats.org/officeDocument/2006/relationships/hyperlink" Target="http://old.gosnadzor.ru/workers/region/40/doc/2817/" TargetMode="External"/><Relationship Id="rId4" Type="http://schemas.openxmlformats.org/officeDocument/2006/relationships/hyperlink" Target="http://old.gosnadzor.ru/workers/region/40/doc/2955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0:12:00Z</dcterms:created>
  <dc:creator>computer</dc:creator>
  <dc:description/>
  <cp:keywords/>
  <dc:language>en-US</dc:language>
  <cp:lastModifiedBy>computer</cp:lastModifiedBy>
  <dcterms:modified xsi:type="dcterms:W3CDTF">2013-02-21T23:34:00Z</dcterms:modified>
  <cp:revision>15</cp:revision>
  <dc:subject/>
  <dc:title/>
</cp:coreProperties>
</file>