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1279"/>
        <w:gridCol w:w="844"/>
        <w:gridCol w:w="1264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ЕЕВ </w:t>
              <w:br/>
              <w:t xml:space="preserve">Евгений Ефимович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падно-Якутского территориального отдела Ленского управления Ростехнадзор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5.87263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частное) </w:t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70,1 </w:t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С </w:t>
              <w:br/>
              <w:br/>
              <w:br/>
              <w:t xml:space="preserve">РС </w:t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519 </w:t>
              <w:br/>
              <w:t xml:space="preserve">А/м </w:t>
              <w:br/>
              <w:t xml:space="preserve">SUZUKI ESCUDO </w:t>
            </w:r>
          </w:p>
        </w:tc>
      </w:tr>
      <w:tr>
        <w:trPr/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.96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983"/>
        <w:gridCol w:w="799"/>
        <w:gridCol w:w="1195"/>
        <w:gridCol w:w="640"/>
        <w:gridCol w:w="965"/>
        <w:gridCol w:w="992"/>
        <w:gridCol w:w="640"/>
        <w:gridCol w:w="965"/>
        <w:gridCol w:w="1284"/>
      </w:tblGrid>
      <w:tr>
        <w:trPr/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СЕНЕНКО </w:t>
              <w:br/>
              <w:t xml:space="preserve">Сергей Алексеевич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Ленского управления Ростехнадзора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4.20465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.9 </w:t>
              <w:br/>
              <w:br/>
              <w:br/>
              <w:t xml:space="preserve">577.1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t xml:space="preserve">п.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хозпостройки </w:t>
              <w:br/>
              <w:br/>
              <w:br/>
              <w:t xml:space="preserve">земельный участок под строительство гаража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4.3 </w:t>
              <w:br/>
              <w:br/>
              <w:br/>
              <w:t xml:space="preserve">38.6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С </w:t>
              <w:br/>
              <w:br/>
              <w:br/>
              <w:t xml:space="preserve">РС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ЕАЗ-1111 Ока </w:t>
              <w:br/>
              <w:t xml:space="preserve">А/м </w:t>
              <w:br/>
              <w:t xml:space="preserve">Toyota Gaia </w:t>
              <w:br/>
              <w:t xml:space="preserve">А/м грузовой </w:t>
              <w:br/>
              <w:t xml:space="preserve">УАЗ-374102 </w:t>
              <w:br/>
              <w:t xml:space="preserve">А/м грузовой </w:t>
              <w:br/>
              <w:t xml:space="preserve">УАЗ-31519 </w:t>
              <w:br/>
              <w:t xml:space="preserve">Автоприцеп </w:t>
              <w:br/>
              <w:t xml:space="preserve">821307 "Тайга" </w:t>
              <w:br/>
              <w:t xml:space="preserve">Мототранспортное средство </w:t>
              <w:br/>
              <w:t xml:space="preserve">мотоцикл Урал </w:t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4.81599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.9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С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1529"/>
        <w:gridCol w:w="815"/>
        <w:gridCol w:w="1011"/>
        <w:gridCol w:w="652"/>
        <w:gridCol w:w="983"/>
        <w:gridCol w:w="1011"/>
        <w:gridCol w:w="652"/>
        <w:gridCol w:w="983"/>
        <w:gridCol w:w="794"/>
      </w:tblGrid>
      <w:tr>
        <w:trPr/>
        <w:tc>
          <w:tcPr>
            <w:tcW w:w="10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ФАНАСЬЕВ </w:t>
              <w:br/>
              <w:t xml:space="preserve">Константин Афанасьевич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бщепромышленными производственными объектами Леснкого управления Ростехнадзор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3.3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с супругой Афанасьевой Р.С.) </w:t>
              <w:br/>
              <w:br/>
              <w:t xml:space="preserve">Жилой дом </w:t>
              <w:br/>
              <w:t xml:space="preserve">(совместная с супругой Афанасьевой Р.С.) </w:t>
              <w:br/>
              <w:br/>
              <w:t xml:space="preserve">Квартира </w:t>
              <w:br/>
              <w:t xml:space="preserve">(личная) </w:t>
              <w:br/>
              <w:br/>
              <w:br/>
              <w:t xml:space="preserve">Гараж </w:t>
              <w:br/>
              <w:t xml:space="preserve">(совместная с Афанасьевой Р.С.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t xml:space="preserve">130 </w:t>
              <w:br/>
              <w:br/>
              <w:br/>
              <w:t xml:space="preserve">26 </w:t>
              <w:br/>
              <w:br/>
              <w:br/>
              <w:br/>
              <w:t xml:space="preserve">62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t xml:space="preserve">13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ое) </w:t>
              <w:br/>
              <w:br/>
              <w:t xml:space="preserve">Жилой дом </w:t>
              <w:br/>
              <w:t xml:space="preserve">(совместное) </w:t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t xml:space="preserve">130 </w:t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ЯНИТОВ </w:t>
              <w:br/>
              <w:t xml:space="preserve">Егор Алексе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рного надзора Лен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3.722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супругой Аянитовой Ф.В.) </w:t>
              <w:br/>
              <w:br/>
              <w:br/>
              <w:br/>
              <w:t xml:space="preserve">Дача </w:t>
              <w:br/>
              <w:t xml:space="preserve">(общая с супругой Аянитовой Ф.В.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5 </w:t>
              <w:br/>
              <w:br/>
              <w:br/>
              <w:br/>
              <w:br/>
              <w:t xml:space="preserve">34,8 </w:t>
              <w:br/>
              <w:br/>
              <w:br/>
              <w:t xml:space="preserve">24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3 </w:t>
              <w:br/>
              <w:t xml:space="preserve">А/м </w:t>
              <w:br/>
              <w:t xml:space="preserve">Москвич-2141 </w:t>
              <w:br/>
              <w:t xml:space="preserve">А/м </w:t>
              <w:br/>
              <w:t xml:space="preserve">УАЗ 31512 тент </w:t>
              <w:br/>
              <w:t xml:space="preserve">А/м грузовой </w:t>
              <w:br/>
              <w:t xml:space="preserve">ЗИЛ- 157 бортовой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3 с матерью Аянитовой Ф.В., сестрой Аянитовой (Соловьевой) Т.Е.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4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1.07002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супругом Аянитовым Е.А.) </w:t>
              <w:br/>
              <w:br/>
              <w:t xml:space="preserve">Жилой дом </w:t>
              <w:br/>
              <w:t xml:space="preserve">(личная) </w:t>
              <w:br/>
              <w:br/>
              <w:t xml:space="preserve">Квартира </w:t>
              <w:br/>
              <w:t xml:space="preserve">(долевая собственность 1/3 с дочерьми Аянитовой А.Е., Аянитовой (Соловьевой) Т.Е.) </w:t>
              <w:br/>
              <w:br/>
              <w:t xml:space="preserve">Дача </w:t>
              <w:br/>
              <w:t xml:space="preserve">(общая с супругом Аянитовым Е.А.)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5 </w:t>
              <w:br/>
              <w:br/>
              <w:br/>
              <w:t xml:space="preserve">1027 </w:t>
              <w:br/>
              <w:br/>
              <w:br/>
              <w:t xml:space="preserve">62,4 </w:t>
              <w:br/>
              <w:br/>
              <w:br/>
              <w:t xml:space="preserve">24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осквич 214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989"/>
        <w:gridCol w:w="804"/>
        <w:gridCol w:w="1203"/>
        <w:gridCol w:w="644"/>
        <w:gridCol w:w="971"/>
        <w:gridCol w:w="998"/>
        <w:gridCol w:w="644"/>
        <w:gridCol w:w="971"/>
        <w:gridCol w:w="784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ССОНОВА </w:t>
              <w:br/>
              <w:t xml:space="preserve">Лариса Михайловна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финансового отдела Ленскогоу 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3.99055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с Корнильевым М.В. 50%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80.4 </w:t>
              <w:br/>
              <w:br/>
              <w:br/>
              <w:br/>
              <w:t xml:space="preserve">62.6 </w:t>
              <w:br/>
              <w:br/>
              <w:br/>
              <w:t xml:space="preserve">21.2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br/>
              <w:t xml:space="preserve">г.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2.1611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с Бессоновой Л.М. 50%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8,4 </w:t>
              <w:br/>
              <w:br/>
              <w:br/>
              <w:br/>
              <w:t xml:space="preserve">62.6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-RENESSA </w:t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6"/>
        <w:gridCol w:w="1149"/>
        <w:gridCol w:w="835"/>
        <w:gridCol w:w="123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10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ДАНОВА </w:t>
              <w:br/>
              <w:t xml:space="preserve">Наталья Викторовна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контрольно-аналитической и разрешительной деятельности Лен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1.652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свидетельство о регистрации права от 25.04.2000 рег.№ 14-01.36-08.2000-0196,02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1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ЙКО </w:t>
              <w:br/>
              <w:t xml:space="preserve">Павел Владимир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 Ленск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8.279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3.625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214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ОДИН </w:t>
              <w:br/>
              <w:t xml:space="preserve">Владимир Николае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ндигирского территориального отдела Лен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4.70406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с супругой Бородиной Инной Валерьевной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9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Лэнд Круизер Прадо-78 </w:t>
              <w:br/>
              <w:t xml:space="preserve">А/м </w:t>
              <w:br/>
              <w:t xml:space="preserve">Мицубиси Паджеро 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7.62343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ый) </w:t>
              <w:br/>
              <w:br/>
              <w:br/>
              <w:t xml:space="preserve">Квартира </w:t>
              <w:br/>
              <w:t xml:space="preserve">(1/2 с супругом Бородиным В.Н.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 </w:t>
              <w:br/>
              <w:br/>
              <w:br/>
              <w:br/>
              <w:t xml:space="preserve">43,9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  <w:br/>
              <w:br/>
              <w:br/>
              <w:t xml:space="preserve">п.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Николай Иван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энергетического надзора Ленск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4.20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35%, с матерью Васильевой З.С. 30%, с сестрой Васильевой Анной 35%, рег.№ 14-01/36-07/2003-12 от 16.01.2003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4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3.6442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30%, дочь Васильева Анна 35%, дочь Васильева Анастасия 35%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4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БЬЕВА </w:t>
              <w:br/>
              <w:t xml:space="preserve">Татьяна Анатолье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Лен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8.2643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Воробьевым А.А.) </w:t>
              <w:br/>
              <w:t xml:space="preserve">Квартира </w:t>
              <w:br/>
              <w:t xml:space="preserve">(совместная с супругом Воробьевым А.А.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7 </w:t>
              <w:br/>
              <w:br/>
              <w:t xml:space="preserve">20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3 1993г.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8.7939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й Воробьевой Т.А.) </w:t>
              <w:br/>
              <w:t xml:space="preserve">Квартира </w:t>
              <w:br/>
              <w:t xml:space="preserve">(совместная с супругой Воробьевой Т.А.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8 </w:t>
              <w:br/>
              <w:br/>
              <w:t xml:space="preserve">47,7 </w:t>
              <w:br/>
              <w:br/>
              <w:t xml:space="preserve">30,6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1545"/>
        <w:gridCol w:w="822"/>
        <w:gridCol w:w="1020"/>
        <w:gridCol w:w="657"/>
        <w:gridCol w:w="992"/>
        <w:gridCol w:w="1020"/>
        <w:gridCol w:w="657"/>
        <w:gridCol w:w="992"/>
        <w:gridCol w:w="892"/>
      </w:tblGrid>
      <w:tr>
        <w:trPr/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СОКИХ </w:t>
              <w:br/>
              <w:t xml:space="preserve">Татьяна Руслановна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бщепромышленными производственными объектами Лен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7.53015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собственность 1/2 с дочерью Высоких Татьяной регистрация 14АА № 480751) </w:t>
              <w:br/>
              <w:br/>
              <w:t xml:space="preserve">Квартира </w:t>
              <w:br/>
              <w:t xml:space="preserve">(долевая собственность 1/2 с дочерью Высоких Татьяны регистрация 14АА № 433806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5,7 </w:t>
              <w:br/>
              <w:br/>
              <w:br/>
              <w:t xml:space="preserve">46,3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уди 100, ПТС 14КС21613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1082"/>
        <w:gridCol w:w="879"/>
        <w:gridCol w:w="1091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ЬЧУК </w:t>
              <w:br/>
              <w:t xml:space="preserve">Олеся Леонидовн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финансового отдела Ленского управления Ростехнадзора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4.89795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Гальчук Л.Ф., 1/2) </w:t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1299"/>
        <w:gridCol w:w="857"/>
        <w:gridCol w:w="1064"/>
        <w:gridCol w:w="685"/>
        <w:gridCol w:w="1035"/>
        <w:gridCol w:w="1064"/>
        <w:gridCol w:w="685"/>
        <w:gridCol w:w="1035"/>
        <w:gridCol w:w="834"/>
      </w:tblGrid>
      <w:tr>
        <w:trPr/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РИПОВ </w:t>
              <w:br/>
              <w:t xml:space="preserve">Ильяс Рамильевич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падно-Якутского территориального отдела Ленского управления Ростехнадзор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0.26145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251"/>
        <w:gridCol w:w="863"/>
        <w:gridCol w:w="1072"/>
        <w:gridCol w:w="690"/>
        <w:gridCol w:w="1043"/>
        <w:gridCol w:w="1072"/>
        <w:gridCol w:w="690"/>
        <w:gridCol w:w="1043"/>
        <w:gridCol w:w="840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ТИЛОВ </w:t>
              <w:br/>
              <w:t xml:space="preserve">Михаил Алексеевич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.о.руководителя Ленского управления Ростехнадзора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2.168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br/>
              <w:t xml:space="preserve">Квартира </w:t>
              <w:br/>
              <w:t xml:space="preserve">(совместная с Гатиловой Г.Н.) </w:t>
              <w:br/>
              <w:br/>
              <w:br/>
              <w:t xml:space="preserve">Гараж </w:t>
              <w:br/>
              <w:t xml:space="preserve">(личная) </w:t>
              <w:br/>
              <w:t xml:space="preserve">Гараж </w:t>
              <w:br/>
              <w:t xml:space="preserve">(совместная) </w:t>
              <w:br/>
              <w:t xml:space="preserve">Гараж </w:t>
              <w:br/>
              <w:t xml:space="preserve">(личная)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0 </w:t>
              <w:br/>
              <w:br/>
              <w:br/>
              <w:t xml:space="preserve">94,7 </w:t>
              <w:br/>
              <w:br/>
              <w:br/>
              <w:t xml:space="preserve">158,6 </w:t>
              <w:br/>
              <w:br/>
              <w:br/>
              <w:br/>
              <w:t xml:space="preserve">29,5 </w:t>
              <w:br/>
              <w:br/>
              <w:t xml:space="preserve">24,8 </w:t>
              <w:br/>
              <w:br/>
              <w:t xml:space="preserve">41,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8.705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  <w:br/>
              <w:t xml:space="preserve">Гараж </w:t>
              <w:br/>
              <w:t xml:space="preserve">(совместная)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8,6 </w:t>
              <w:br/>
              <w:br/>
              <w:br/>
              <w:br/>
              <w:t xml:space="preserve">24,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Инфинит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1209"/>
        <w:gridCol w:w="833"/>
        <w:gridCol w:w="1195"/>
        <w:gridCol w:w="666"/>
        <w:gridCol w:w="1006"/>
        <w:gridCol w:w="1035"/>
        <w:gridCol w:w="666"/>
        <w:gridCol w:w="1006"/>
        <w:gridCol w:w="811"/>
      </w:tblGrid>
      <w:tr>
        <w:trPr/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НЧАРОВА </w:t>
              <w:br/>
              <w:t xml:space="preserve">Марина Борисовн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Ленского управления Ростехнадзор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1.81308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 бывшим супругом Гончаровым В.В. договор купли-продажи от 18.05.2002 Свидетельство о государственной регистрации права № 14-01/36-02/2002-906) </w:t>
              <w:br/>
              <w:br/>
              <w:br/>
              <w:t xml:space="preserve">Гараж </w:t>
              <w:br/>
              <w:t xml:space="preserve">(индивидуальная спарвка ГСПК "Люкс" от 29.09.2007 № 61 Свидетельство о государственной регистрации права № 14-14-01/048/2009-531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,9 </w:t>
              <w:br/>
              <w:br/>
              <w:br/>
              <w:br/>
              <w:t xml:space="preserve">25,9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319"/>
        <w:gridCol w:w="792"/>
        <w:gridCol w:w="983"/>
        <w:gridCol w:w="634"/>
        <w:gridCol w:w="956"/>
        <w:gridCol w:w="983"/>
        <w:gridCol w:w="634"/>
        <w:gridCol w:w="956"/>
        <w:gridCol w:w="772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НЧАРУК </w:t>
              <w:br/>
              <w:t xml:space="preserve">Инна Борисовна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государственной экологической экспертизы и администрирования платежей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2.90635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0.13434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,2 </w:t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Fit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286"/>
        <w:gridCol w:w="849"/>
        <w:gridCol w:w="1089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9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ЛИМОВ </w:t>
              <w:br/>
              <w:t xml:space="preserve">Петр Михайлович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жно-Якутского территориального отдела Ленского управления Ростехнадзор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5.62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говор приватизации от 09.08.2002 общая совместная собственность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1 </w:t>
              <w:br/>
              <w:br/>
              <w:br/>
              <w:br/>
              <w:t xml:space="preserve">48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Джебарики-Хая </w:t>
              <w:br/>
              <w:br/>
              <w:br/>
              <w:br/>
              <w:t xml:space="preserve">п.Джебарики-Ха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3909 </w:t>
            </w:r>
          </w:p>
        </w:tc>
      </w:tr>
      <w:tr>
        <w:trPr/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"/>
        <w:gridCol w:w="1560"/>
        <w:gridCol w:w="831"/>
        <w:gridCol w:w="1031"/>
        <w:gridCol w:w="664"/>
        <w:gridCol w:w="1003"/>
        <w:gridCol w:w="1031"/>
        <w:gridCol w:w="664"/>
        <w:gridCol w:w="1003"/>
        <w:gridCol w:w="809"/>
      </w:tblGrid>
      <w:tr>
        <w:trPr/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ЕВ </w:t>
              <w:br/>
              <w:t xml:space="preserve">Олег Витальевич 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бщепромышленными производственными объектами Ленского управления Ростехнадзор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6.77835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доля 1/3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6,2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8144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13 </w:t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ский </w:t>
              <w:b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9.24279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бственная) </w:t>
              <w:br/>
              <w:br/>
              <w:br/>
              <w:t xml:space="preserve">Квартира </w:t>
              <w:br/>
              <w:t xml:space="preserve">(общая долевая собственность 1/3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7 </w:t>
              <w:br/>
              <w:br/>
              <w:br/>
              <w:br/>
              <w:t xml:space="preserve">96,2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енск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Hilux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1070"/>
        <w:gridCol w:w="860"/>
        <w:gridCol w:w="1068"/>
        <w:gridCol w:w="687"/>
        <w:gridCol w:w="1039"/>
        <w:gridCol w:w="1068"/>
        <w:gridCol w:w="687"/>
        <w:gridCol w:w="1039"/>
        <w:gridCol w:w="837"/>
      </w:tblGrid>
      <w:tr>
        <w:trPr/>
        <w:tc>
          <w:tcPr>
            <w:tcW w:w="10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ИДЕНКО </w:t>
              <w:br/>
              <w:t xml:space="preserve">Евгений Геннадьевич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подъемными сооружениями и строительного надзора Ленского управления Ростехнадзор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5.15598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ибиси Паджер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7"/>
        <w:gridCol w:w="1444"/>
        <w:gridCol w:w="771"/>
        <w:gridCol w:w="956"/>
        <w:gridCol w:w="617"/>
        <w:gridCol w:w="930"/>
        <w:gridCol w:w="1051"/>
        <w:gridCol w:w="617"/>
        <w:gridCol w:w="930"/>
        <w:gridCol w:w="752"/>
      </w:tblGrid>
      <w:tr>
        <w:trPr/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ЕШЕВ </w:t>
              <w:br/>
              <w:t xml:space="preserve">Сергей Анатольевич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общепромышленными производственными объектами Ленского управления Ростехнадзора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1.31061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Дерешевой А.Д. 1/2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.9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Эскудо </w:t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6.1611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Дерешевым С.А. 1/2) </w:t>
              <w:br/>
              <w:t xml:space="preserve">Квартира </w:t>
              <w:br/>
              <w:t xml:space="preserve">(долевая 1/3 с сыном Дерешевым А.С., с сыном Дерешевым А.С.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.9 </w:t>
              <w:br/>
              <w:br/>
              <w:t xml:space="preserve">63.4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-огороднический земельный участок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4 </w:t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окровское </w:t>
              <w:b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с матерью Дершевой А.Д., с братом Дершевым А.С.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.4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264"/>
        <w:gridCol w:w="835"/>
        <w:gridCol w:w="1249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РОГАНЬ </w:t>
              <w:br/>
              <w:t xml:space="preserve">Андрей Николаевич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Южно-Якутского территориального отдела Лен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5.302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8 </w:t>
              <w:br/>
              <w:br/>
              <w:t xml:space="preserve">11,4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1523"/>
        <w:gridCol w:w="811"/>
        <w:gridCol w:w="1007"/>
        <w:gridCol w:w="649"/>
        <w:gridCol w:w="979"/>
        <w:gridCol w:w="1007"/>
        <w:gridCol w:w="649"/>
        <w:gridCol w:w="979"/>
        <w:gridCol w:w="790"/>
      </w:tblGrid>
      <w:tr>
        <w:trPr/>
        <w:tc>
          <w:tcPr>
            <w:tcW w:w="10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УЖИНИНА </w:t>
              <w:br/>
              <w:t xml:space="preserve">Надежда Алексеевна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бщепромышленными производственными объектами Ленского управления Ростехнадзора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9.79843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113 </w:t>
              <w:br/>
              <w:br/>
              <w:br/>
              <w:t xml:space="preserve">100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2"/>
        <w:gridCol w:w="1219"/>
        <w:gridCol w:w="840"/>
        <w:gridCol w:w="1043"/>
        <w:gridCol w:w="671"/>
        <w:gridCol w:w="1014"/>
        <w:gridCol w:w="1043"/>
        <w:gridCol w:w="671"/>
        <w:gridCol w:w="1014"/>
        <w:gridCol w:w="818"/>
      </w:tblGrid>
      <w:tr>
        <w:trPr/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ИСЕЕВ </w:t>
              <w:br/>
              <w:t xml:space="preserve">Семен Иннокентьевич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Лен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7.46094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 с супругой Харитоновой М.И.) </w:t>
              <w:br/>
              <w:t xml:space="preserve">Жилой дом </w:t>
              <w:br/>
              <w:t xml:space="preserve">(совместная с супругой Харитоновой М.И.) </w:t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00 </w:t>
              <w:br/>
              <w:br/>
              <w:t xml:space="preserve">100 </w:t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С </w:t>
              <w:br/>
              <w:br/>
              <w:t xml:space="preserve">РС </w:t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оролла универсал </w:t>
              <w:br/>
              <w:t xml:space="preserve">А/м </w:t>
              <w:br/>
              <w:t xml:space="preserve">Тойота-королла </w:t>
              <w:br/>
              <w:t xml:space="preserve">А/м </w:t>
              <w:br/>
              <w:t xml:space="preserve">УАЗ люкс </w:t>
            </w:r>
          </w:p>
        </w:tc>
      </w:tr>
      <w:tr>
        <w:trPr/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 с супругом Елисеевым С.И.) </w:t>
              <w:br/>
              <w:t xml:space="preserve">Жилой дом </w:t>
              <w:br/>
              <w:t xml:space="preserve">(совместная с супругом Елисеевым С.И.) </w:t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00 </w:t>
              <w:br/>
              <w:br/>
              <w:t xml:space="preserve">100 </w:t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с. </w:t>
              <w:br/>
              <w:br/>
              <w:t xml:space="preserve">г. </w:t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217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ОЛУДЕВ </w:t>
              <w:br/>
              <w:t xml:space="preserve">Андрей Викторо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Алданского территориального отдела Лен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8.0002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й Носовй А.А.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1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Surf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.89692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Жолудевым А.В.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1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 Demio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319"/>
        <w:gridCol w:w="792"/>
        <w:gridCol w:w="983"/>
        <w:gridCol w:w="634"/>
        <w:gridCol w:w="956"/>
        <w:gridCol w:w="983"/>
        <w:gridCol w:w="634"/>
        <w:gridCol w:w="956"/>
        <w:gridCol w:w="772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ЛЯЛОВА </w:t>
              <w:br/>
              <w:t xml:space="preserve">Татьяна Николаевна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государственной экологической экспертизы и администрирования платежей Лен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5.63984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совместная с Заляловым М.Р.) </w:t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3.8 </w:t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с. </w:t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5.04021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совместная с Заляловой Т.Н.) </w:t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3.8 </w:t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с. </w:t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starle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242"/>
        <w:gridCol w:w="821"/>
        <w:gridCol w:w="1228"/>
        <w:gridCol w:w="656"/>
        <w:gridCol w:w="991"/>
        <w:gridCol w:w="1019"/>
        <w:gridCol w:w="656"/>
        <w:gridCol w:w="991"/>
        <w:gridCol w:w="799"/>
      </w:tblGrid>
      <w:tr>
        <w:trPr/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ХАРОВ </w:t>
              <w:br/>
              <w:t xml:space="preserve">Константин Владимир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Западно-Якутского территориального отдел Ленского управления Ростехнадзор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7.39762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6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AD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1291"/>
        <w:gridCol w:w="776"/>
        <w:gridCol w:w="1159"/>
        <w:gridCol w:w="621"/>
        <w:gridCol w:w="936"/>
        <w:gridCol w:w="962"/>
        <w:gridCol w:w="621"/>
        <w:gridCol w:w="936"/>
        <w:gridCol w:w="757"/>
      </w:tblGrid>
      <w:tr>
        <w:trPr/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ЕВЛЕВА </w:t>
              <w:br/>
              <w:t xml:space="preserve">Валентина Борисовн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государственной экологической экспертизы и администрирования платежей Ленского управления Ростехнадзора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2.47686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мужем Иевлевым Н.Ею) </w:t>
              <w:br/>
              <w:br/>
              <w:br/>
              <w:t xml:space="preserve">Квартира </w:t>
              <w:br/>
              <w:t xml:space="preserve">(общая с мужем иевлевым Н.Е.) </w:t>
              <w:br/>
              <w:t xml:space="preserve">Квартира </w:t>
              <w:br/>
              <w:t xml:space="preserve">(общая с мужем Иевлевым Н.Е.) </w:t>
              <w:br/>
              <w:br/>
              <w:t xml:space="preserve">Дача </w:t>
              <w:br/>
              <w:t xml:space="preserve">(общая с мужем Иевлевым Н.Е.)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77.6 </w:t>
              <w:br/>
              <w:br/>
              <w:t xml:space="preserve">50 </w:t>
              <w:br/>
              <w:br/>
              <w:br/>
              <w:t xml:space="preserve">32.2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г.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AD </w:t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.3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8.09572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Иевлевой В.Б.) </w:t>
              <w:br/>
              <w:br/>
              <w:br/>
              <w:t xml:space="preserve">Квартира </w:t>
              <w:br/>
              <w:t xml:space="preserve">(общая с Иевлевой В.Б.) </w:t>
              <w:br/>
              <w:t xml:space="preserve">Квартира </w:t>
              <w:br/>
              <w:t xml:space="preserve">(общая с Иевлевой В.Б.) </w:t>
              <w:br/>
              <w:br/>
              <w:t xml:space="preserve">Дача </w:t>
              <w:br/>
              <w:t xml:space="preserve">(общая с Иевлевой В.Б.)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76.6 </w:t>
              <w:br/>
              <w:br/>
              <w:t xml:space="preserve">50 </w:t>
              <w:br/>
              <w:br/>
              <w:br/>
              <w:t xml:space="preserve">32.2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г.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6"/>
        <w:gridCol w:w="1245"/>
        <w:gridCol w:w="822"/>
        <w:gridCol w:w="1230"/>
        <w:gridCol w:w="657"/>
        <w:gridCol w:w="993"/>
        <w:gridCol w:w="1021"/>
        <w:gridCol w:w="657"/>
        <w:gridCol w:w="993"/>
        <w:gridCol w:w="801"/>
      </w:tblGrid>
      <w:tr>
        <w:trPr/>
        <w:tc>
          <w:tcPr>
            <w:tcW w:w="10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ЙТУКОВА </w:t>
              <w:br/>
              <w:t xml:space="preserve">Ирина Юрьевн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ндигирского территориального отдела Лен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3.5001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9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С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5"/>
        <w:gridCol w:w="1178"/>
        <w:gridCol w:w="813"/>
        <w:gridCol w:w="1364"/>
        <w:gridCol w:w="650"/>
        <w:gridCol w:w="982"/>
        <w:gridCol w:w="1009"/>
        <w:gridCol w:w="650"/>
        <w:gridCol w:w="982"/>
        <w:gridCol w:w="792"/>
      </w:tblGrid>
      <w:tr>
        <w:trPr/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ОВА </w:t>
              <w:br/>
              <w:t xml:space="preserve">Наталья Владимировна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Ленского управления Ростехнадзора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6.563 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иватизированная 1/2 доля, свид.о регитсрации 14АА № 031526 1/2 доля Карпова И.Н. 14АА № 031527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RAV-4 2000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1059"/>
        <w:gridCol w:w="860"/>
        <w:gridCol w:w="1289"/>
        <w:gridCol w:w="687"/>
        <w:gridCol w:w="1039"/>
        <w:gridCol w:w="1069"/>
        <w:gridCol w:w="687"/>
        <w:gridCol w:w="1039"/>
        <w:gridCol w:w="837"/>
      </w:tblGrid>
      <w:tr>
        <w:trPr/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 </w:t>
              <w:br/>
              <w:t xml:space="preserve">Александр Алексеевич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Ленского управления Ростехнадзор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7.491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4 супруга Брусенко Лариса Владимировна, дочь Козлова Натлья Александровна, сын Козлов Павел Александрович) </w:t>
              <w:br/>
              <w:br/>
              <w:br/>
              <w:t xml:space="preserve">Гараж </w:t>
              <w:br/>
              <w:t xml:space="preserve">(личная) </w:t>
              <w:br/>
              <w:t xml:space="preserve">Гараж </w:t>
              <w:br/>
              <w:t xml:space="preserve">(личная)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4.59 </w:t>
              <w:br/>
              <w:br/>
              <w:br/>
              <w:br/>
              <w:t xml:space="preserve">69.4 </w:t>
              <w:br/>
              <w:br/>
              <w:br/>
              <w:br/>
              <w:t xml:space="preserve">24 </w:t>
              <w:br/>
              <w:br/>
              <w:t xml:space="preserve">24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7 </w:t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-Лэнд Крузер Прадо </w:t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.11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 1/4 муж Козлов А.А., дочь Козлова Н.А., сын Козлов П.А.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.4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1345"/>
        <w:gridCol w:w="807"/>
        <w:gridCol w:w="1207"/>
        <w:gridCol w:w="646"/>
        <w:gridCol w:w="974"/>
        <w:gridCol w:w="1002"/>
        <w:gridCol w:w="646"/>
        <w:gridCol w:w="974"/>
        <w:gridCol w:w="787"/>
      </w:tblGrid>
      <w:tr>
        <w:trPr/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ЫРЕВА </w:t>
              <w:br/>
              <w:t xml:space="preserve">Елена Александровна 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государственной экологической экспертизы и администрирования платежей Лен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3.841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8 </w:t>
              <w:b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С </w:t>
              <w:b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mi </w:t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4.147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51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323"/>
        <w:gridCol w:w="794"/>
        <w:gridCol w:w="985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А </w:t>
              <w:br/>
              <w:t xml:space="preserve">Анна Вадимовна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государственной экологической экспертизы и администрирования платежей Ленского управления Ростехнадзора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5.03796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с дочерью Колесниковой А.С. 1/2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.3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с матерью Колесниковой А.В. 1/2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.3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7"/>
        <w:gridCol w:w="1033"/>
        <w:gridCol w:w="839"/>
        <w:gridCol w:w="1257"/>
        <w:gridCol w:w="671"/>
        <w:gridCol w:w="1014"/>
        <w:gridCol w:w="1042"/>
        <w:gridCol w:w="671"/>
        <w:gridCol w:w="1014"/>
        <w:gridCol w:w="817"/>
      </w:tblGrid>
      <w:tr>
        <w:trPr/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МАКОВА </w:t>
              <w:br/>
              <w:t xml:space="preserve">Галина Николаевна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финансового отдела Лен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44.31082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02.4 </w:t>
              <w:br/>
              <w:br/>
              <w:br/>
              <w:t xml:space="preserve">93.3 </w:t>
              <w:br/>
              <w:br/>
              <w:br/>
              <w:br/>
              <w:t xml:space="preserve">32,1 </w:t>
              <w:br/>
              <w:br/>
              <w:t xml:space="preserve">33,4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1011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Владислав Владимирович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горного надзора Лен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9.75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.7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196"/>
        <w:gridCol w:w="825"/>
        <w:gridCol w:w="1235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Сергей Владимир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одъемными сооружениями и строительного надзор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9.03813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,5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-Филдер 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.556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1513"/>
        <w:gridCol w:w="806"/>
        <w:gridCol w:w="1206"/>
        <w:gridCol w:w="645"/>
        <w:gridCol w:w="973"/>
        <w:gridCol w:w="1001"/>
        <w:gridCol w:w="645"/>
        <w:gridCol w:w="973"/>
        <w:gridCol w:w="786"/>
      </w:tblGrid>
      <w:tr>
        <w:trPr/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ТУКОВА </w:t>
              <w:br/>
              <w:t xml:space="preserve">Октябрина Васильевна 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а за общепромышленными производственными объектами Ленск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5.28809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55 </w:t>
              <w:br/>
              <w:br/>
              <w:br/>
              <w:t xml:space="preserve">44.44 </w:t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амский </w:t>
              <w:br/>
              <w:br/>
              <w:br/>
              <w:t xml:space="preserve">Намский </w:t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1274"/>
        <w:gridCol w:w="842"/>
        <w:gridCol w:w="1046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МЗЯКОВА </w:t>
              <w:br/>
              <w:t xml:space="preserve">Наталья Николаевна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падно-Якутского территориального отдела Ленского управления Ростехнадзор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7.701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.651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7"/>
        <w:gridCol w:w="1060"/>
        <w:gridCol w:w="862"/>
        <w:gridCol w:w="1070"/>
        <w:gridCol w:w="688"/>
        <w:gridCol w:w="1041"/>
        <w:gridCol w:w="1070"/>
        <w:gridCol w:w="688"/>
        <w:gridCol w:w="1041"/>
        <w:gridCol w:w="838"/>
      </w:tblGrid>
      <w:tr>
        <w:trPr/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ТУЧЕВА </w:t>
              <w:br/>
              <w:t xml:space="preserve">Ирина Владимировна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финансового отдела Ленского управления Ростехнадзора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7.77162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2 с Чудиновой Диной Ананьевной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7001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214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УШИН </w:t>
              <w:br/>
              <w:t xml:space="preserve">Василий Аркадье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падно-Якутского территориального отдела Лен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5.967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с супругой Леушиной И.А. свидетельство о рег. права от 01.11.2006 № 14-АА-315152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.9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0.5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с супругом Леушиным В.А. свид.о рег.права от 01.11.2006 № 14-АА-315152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.9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ЩЕВ </w:t>
              <w:br/>
              <w:t xml:space="preserve">Владимир Иль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одъемными сооружениями и строительного надзора Лен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0.4742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с отцом Лещёвым И.В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.2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IPSUM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.6537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мать Егорова А.В.,отец Явловский П.Г., брат Явловский А.П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1123"/>
        <w:gridCol w:w="813"/>
        <w:gridCol w:w="1010"/>
        <w:gridCol w:w="651"/>
        <w:gridCol w:w="982"/>
        <w:gridCol w:w="1010"/>
        <w:gridCol w:w="651"/>
        <w:gridCol w:w="982"/>
        <w:gridCol w:w="792"/>
      </w:tblGrid>
      <w:tr>
        <w:trPr/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ЯМЕНТОВСКИЙ </w:t>
              <w:br/>
              <w:t xml:space="preserve">Олег Николаевич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энергетического надзора Ленского управления Ростехнадзора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4.1540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VEROSSA 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1557"/>
        <w:gridCol w:w="829"/>
        <w:gridCol w:w="1029"/>
        <w:gridCol w:w="663"/>
        <w:gridCol w:w="1000"/>
        <w:gridCol w:w="1029"/>
        <w:gridCol w:w="663"/>
        <w:gridCol w:w="1000"/>
        <w:gridCol w:w="807"/>
      </w:tblGrid>
      <w:tr>
        <w:trPr/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ЯГОВ </w:t>
              <w:br/>
              <w:t xml:space="preserve">Александр Николаевич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общепромышленными производственными объектами Ленского управления Ростехнадзор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9.40806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Маляговой Л.М.) </w:t>
              <w:br/>
              <w:br/>
              <w:br/>
              <w:br/>
              <w:t xml:space="preserve">Дача </w:t>
              <w:br/>
              <w:t xml:space="preserve">(общая с Маляговой Л.М.)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41 </w:t>
              <w:br/>
              <w:br/>
              <w:br/>
              <w:br/>
              <w:br/>
              <w:t xml:space="preserve">41,5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br/>
              <w:t xml:space="preserve">г. </w:t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Delika </w:t>
              <w:br/>
              <w:t xml:space="preserve">А/м </w:t>
              <w:br/>
              <w:t xml:space="preserve">Mitsubishi Padjero Sport 2 </w:t>
            </w:r>
          </w:p>
        </w:tc>
      </w:tr>
      <w:tr>
        <w:trPr/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.21564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Маляговым А.Н.) </w:t>
              <w:br/>
              <w:br/>
              <w:br/>
              <w:br/>
              <w:t xml:space="preserve">Дача </w:t>
              <w:br/>
              <w:t xml:space="preserve">(Общая с Маляговым А.Н.)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41 </w:t>
              <w:br/>
              <w:br/>
              <w:br/>
              <w:br/>
              <w:br/>
              <w:t xml:space="preserve">41,5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br/>
              <w:t xml:space="preserve">г. </w:t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itsubisi Delika </w:t>
              <w:br/>
              <w:t xml:space="preserve">А/м </w:t>
              <w:br/>
              <w:t xml:space="preserve">Mitsubisi Pajerro Sport 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1291"/>
        <w:gridCol w:w="776"/>
        <w:gridCol w:w="1159"/>
        <w:gridCol w:w="621"/>
        <w:gridCol w:w="936"/>
        <w:gridCol w:w="962"/>
        <w:gridCol w:w="621"/>
        <w:gridCol w:w="936"/>
        <w:gridCol w:w="757"/>
      </w:tblGrid>
      <w:tr>
        <w:trPr/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ЕНТЬЕВА </w:t>
              <w:br/>
              <w:t xml:space="preserve">Ольга Валерьевн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государственной экологической экспертизы и администрирования платежей Ленского управления Ростехнадзора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1.07173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1266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.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99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1"/>
        <w:gridCol w:w="1130"/>
        <w:gridCol w:w="818"/>
        <w:gridCol w:w="1372"/>
        <w:gridCol w:w="654"/>
        <w:gridCol w:w="987"/>
        <w:gridCol w:w="1015"/>
        <w:gridCol w:w="654"/>
        <w:gridCol w:w="987"/>
        <w:gridCol w:w="797"/>
      </w:tblGrid>
      <w:tr>
        <w:trPr/>
        <w:tc>
          <w:tcPr>
            <w:tcW w:w="10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НИКОВ </w:t>
              <w:br/>
              <w:t xml:space="preserve">Александр Михайлович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энергетического надзора Ленского управления Ростехнадзор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0.377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иватизированная 1/4 с женой Местниковой З.З., дочерью Местниковой А.А., дочерью Местниковой А.А. свидетельство орегистрации 14-АА 579157 от 12.10.2009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9 </w:t>
              <w:br/>
              <w:br/>
              <w:br/>
              <w:br/>
              <w:t xml:space="preserve">24,5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800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СОТ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21 Волга </w:t>
              <w:br/>
              <w:t xml:space="preserve">А/м </w:t>
              <w:br/>
              <w:t xml:space="preserve">Тойота Л-Крузер </w:t>
              <w:br/>
              <w:t xml:space="preserve">А/м </w:t>
              <w:br/>
              <w:t xml:space="preserve">Ниссан Пульсар </w:t>
              <w:br/>
              <w:t xml:space="preserve">А/м </w:t>
              <w:br/>
              <w:t xml:space="preserve">УАЗ-452 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.40161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вилетельство о регитсрации права 14-АА 579158 от 12.10.2009 1/4 с мужем Местниковым А.М., дочерью Местниковой А.А., дочерью Местниковой А.А.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9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264"/>
        <w:gridCol w:w="835"/>
        <w:gridCol w:w="1249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ШКОВА </w:t>
              <w:br/>
              <w:t xml:space="preserve">Зоя Ивановн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Индигирского территориального отдела Лен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1.741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3 долевая собственность с сыном Мешковым А.А., дочерью Мешковой Н.А.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8 </w:t>
              <w:br/>
              <w:br/>
              <w:br/>
              <w:t xml:space="preserve">30,4 </w:t>
              <w:br/>
              <w:br/>
              <w:t xml:space="preserve">45,2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Свердловская </w:t>
              <w:br/>
              <w:br/>
              <w:br/>
              <w:t xml:space="preserve">г. </w:t>
              <w:br/>
              <w:br/>
              <w:t xml:space="preserve">п.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1182"/>
        <w:gridCol w:w="781"/>
        <w:gridCol w:w="1220"/>
        <w:gridCol w:w="625"/>
        <w:gridCol w:w="942"/>
        <w:gridCol w:w="969"/>
        <w:gridCol w:w="625"/>
        <w:gridCol w:w="942"/>
        <w:gridCol w:w="762"/>
      </w:tblGrid>
      <w:tr>
        <w:trPr/>
        <w:tc>
          <w:tcPr>
            <w:tcW w:w="13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СКВИНА </w:t>
              <w:br/>
              <w:t xml:space="preserve">Марина Михайловна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данского территориального отдела Ленск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4.487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Москвиным Николаем Александровичем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72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1239"/>
        <w:gridCol w:w="855"/>
        <w:gridCol w:w="1062"/>
        <w:gridCol w:w="683"/>
        <w:gridCol w:w="1032"/>
        <w:gridCol w:w="1062"/>
        <w:gridCol w:w="683"/>
        <w:gridCol w:w="1032"/>
        <w:gridCol w:w="832"/>
      </w:tblGrid>
      <w:tr>
        <w:trPr/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МЕЛОВ </w:t>
              <w:br/>
              <w:t xml:space="preserve">Владимир Викторович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горного надзора Ленского управления Ростехнадзор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7.72313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1232"/>
        <w:gridCol w:w="814"/>
        <w:gridCol w:w="1263"/>
        <w:gridCol w:w="651"/>
        <w:gridCol w:w="983"/>
        <w:gridCol w:w="1010"/>
        <w:gridCol w:w="651"/>
        <w:gridCol w:w="983"/>
        <w:gridCol w:w="793"/>
      </w:tblGrid>
      <w:tr>
        <w:trPr/>
        <w:tc>
          <w:tcPr>
            <w:tcW w:w="10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ИНА </w:t>
              <w:br/>
              <w:t xml:space="preserve">Ирина Александровна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данского территориального отдела Ленского управления Ростехнадзор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0.50171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с супругом Никитиным Г.В., дочерью Никитиной О.Г.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72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Алданский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1.98984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с супругой Никитиной И.А., дочерью Никитиной О.Г.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72 </w:t>
              <w:br/>
              <w:br/>
              <w:t xml:space="preserve">51,55 </w:t>
              <w:br/>
              <w:br/>
              <w:br/>
              <w:br/>
              <w:t xml:space="preserve">24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Алданский </w:t>
              <w:br/>
              <w:br/>
              <w:t xml:space="preserve">Республика </w:t>
              <w:br/>
              <w:br/>
              <w:br/>
              <w:br/>
              <w:t xml:space="preserve">Алданский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2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5"/>
        <w:gridCol w:w="1182"/>
        <w:gridCol w:w="782"/>
        <w:gridCol w:w="1168"/>
        <w:gridCol w:w="626"/>
        <w:gridCol w:w="1011"/>
        <w:gridCol w:w="970"/>
        <w:gridCol w:w="626"/>
        <w:gridCol w:w="943"/>
        <w:gridCol w:w="762"/>
      </w:tblGrid>
      <w:tr>
        <w:trPr/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ФОРОВ </w:t>
              <w:br/>
              <w:t xml:space="preserve">Валерий Александрович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Индигирского территориального отдела Ленского управления Ростехнадзора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1.127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4 с супругой Никифоровой Надеждой Валентиновной, дочерью Никифоровой Еленой, дочерью Никифоровой Юлией) </w:t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7 </w:t>
              <w:br/>
              <w:br/>
              <w:t xml:space="preserve">29,4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ймяконский </w:t>
              <w:br/>
              <w:br/>
              <w:t xml:space="preserve">Новосибирская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жип TOYOTA HILUX SURF </w:t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йсть 1/4, с отцом Никифоровым В.А., матерью Никифоровой Н.В., сестрой Никифоровой Юлией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7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ймяконский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7.231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4 с супругом Никифоровым В.А., дочерью Никифоровй Еленой, дочерью Никифоровой Юлией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7 </w:t>
              <w:br/>
              <w:br/>
              <w:t xml:space="preserve">74,1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ймяконский </w:t>
              <w:br/>
              <w:br/>
              <w:t xml:space="preserve">Новосибирская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городный участок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6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Усть-Нера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214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КОВ </w:t>
              <w:br/>
              <w:t xml:space="preserve">Вадим Викторо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данского территориального отдела Лен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.15401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 с супругой Новиковой Л.П., сын Новиков Антон, сын Новиков Артем) </w:t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00 </w:t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пос. </w:t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иусадебный участок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УАЗ-3303 (бортовой) 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 с Матерью Новиковой Л.П., отцом Новиков В.В., брат Новиков Артем) </w:t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 с матерью Новиковой Л.П., отцом Новиковым В.В., брат Новиков Антон) </w:t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00 </w:t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п. </w:t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.59969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 с супругом Новиковым В.В., сын Новиков Антон, сын Новиков Артем) </w:t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00 </w:t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п. </w:t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иусадебный участок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1048"/>
        <w:gridCol w:w="851"/>
        <w:gridCol w:w="1275"/>
        <w:gridCol w:w="680"/>
        <w:gridCol w:w="1028"/>
        <w:gridCol w:w="1057"/>
        <w:gridCol w:w="680"/>
        <w:gridCol w:w="1028"/>
        <w:gridCol w:w="829"/>
      </w:tblGrid>
      <w:tr>
        <w:trPr/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КОВА </w:t>
              <w:br/>
              <w:t xml:space="preserve">Вера Геннадьевна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кадров, спецработы и правового обеспечения Ленского управления Ростехнадзор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6.23631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0.827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  <w:br/>
              <w:br/>
              <w:br/>
              <w:br/>
              <w:br/>
              <w:t xml:space="preserve">24,4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br/>
              <w:br/>
              <w:t xml:space="preserve">г.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ЛЕСОВ </w:t>
              <w:br/>
              <w:t xml:space="preserve">Сергей Никола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рного надзора Лен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8.8001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6.7780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роун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1261"/>
        <w:gridCol w:w="869"/>
        <w:gridCol w:w="1080"/>
        <w:gridCol w:w="694"/>
        <w:gridCol w:w="1050"/>
        <w:gridCol w:w="1080"/>
        <w:gridCol w:w="694"/>
        <w:gridCol w:w="1050"/>
        <w:gridCol w:w="846"/>
      </w:tblGrid>
      <w:tr>
        <w:trPr/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ЕТРОВ </w:t>
              <w:br/>
              <w:t xml:space="preserve">Александр Юрьевич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Ленского управления Ростехнадзор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2.30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член ГСК "Электрон 2")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Хайс 1999 года </w:t>
              <w:br/>
              <w:t xml:space="preserve">А/м </w:t>
              <w:br/>
              <w:t xml:space="preserve">Москвич 2141 1991 года (угнан в 2006г.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ХОМОВА </w:t>
              <w:br/>
              <w:t xml:space="preserve">Надежда Александровн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падно-Якутского территориального отдела Лен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1.353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,1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PRESAGE 1998 г/в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5.345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0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310290 1995 г/в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989"/>
        <w:gridCol w:w="804"/>
        <w:gridCol w:w="1203"/>
        <w:gridCol w:w="644"/>
        <w:gridCol w:w="971"/>
        <w:gridCol w:w="998"/>
        <w:gridCol w:w="644"/>
        <w:gridCol w:w="971"/>
        <w:gridCol w:w="784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ШКОВА </w:t>
              <w:br/>
              <w:t xml:space="preserve">Лидия Владимировна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финансового отдела Лен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8.823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.4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IPSUM </w:t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7"/>
        <w:gridCol w:w="1212"/>
        <w:gridCol w:w="836"/>
        <w:gridCol w:w="1039"/>
        <w:gridCol w:w="669"/>
        <w:gridCol w:w="1010"/>
        <w:gridCol w:w="1039"/>
        <w:gridCol w:w="669"/>
        <w:gridCol w:w="1010"/>
        <w:gridCol w:w="814"/>
      </w:tblGrid>
      <w:tr>
        <w:trPr/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СЫПКИН </w:t>
              <w:br/>
              <w:t xml:space="preserve">Георгий Дмитриевич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снпектор отдела горного надзора Ленского управления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.586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НЬКО </w:t>
              <w:br/>
              <w:t xml:space="preserve">Сергей Никола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Лен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5.5867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zuki-Grand-Escudo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.95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2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ZUKI-GRAND-ESCUD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1299"/>
        <w:gridCol w:w="857"/>
        <w:gridCol w:w="1064"/>
        <w:gridCol w:w="685"/>
        <w:gridCol w:w="1035"/>
        <w:gridCol w:w="1064"/>
        <w:gridCol w:w="685"/>
        <w:gridCol w:w="1035"/>
        <w:gridCol w:w="834"/>
      </w:tblGrid>
      <w:tr>
        <w:trPr/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ЧУГИН </w:t>
              <w:br/>
              <w:t xml:space="preserve">Алексей Аркадьевич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Алданского территориального отдела Ленского управления Ростехнадзор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1.4249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супругой Пичугиной А.П.) </w:t>
              <w:b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общая с супругой Пичугиной А.П.) </w:t>
              <w:br/>
              <w:br/>
              <w:br/>
              <w:t xml:space="preserve">Гараж </w:t>
              <w:br/>
              <w:t xml:space="preserve">(общая с супругой Пичугиной А.П.)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 </w:t>
              <w:br/>
              <w:br/>
              <w:t xml:space="preserve">707 </w:t>
              <w:br/>
              <w:br/>
              <w:br/>
              <w:br/>
              <w:t xml:space="preserve">73,15 </w:t>
              <w:br/>
              <w:br/>
              <w:br/>
              <w:br/>
              <w:t xml:space="preserve">3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  <w:br/>
              <w:t xml:space="preserve">п. </w:t>
              <w:br/>
              <w:br/>
              <w:br/>
              <w:br/>
              <w:t xml:space="preserve">Алданский </w:t>
              <w:br/>
              <w:br/>
              <w:br/>
              <w:br/>
              <w:t xml:space="preserve">п.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.89865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супругом Пичугиным А.А.) </w:t>
              <w:br/>
              <w:br/>
              <w:br/>
              <w:t xml:space="preserve">Квартира </w:t>
              <w:br/>
              <w:t xml:space="preserve">(общая с супругом Пичугиным А.А.) </w:t>
              <w:br/>
              <w:br/>
              <w:br/>
              <w:t xml:space="preserve">Гараж </w:t>
              <w:br/>
              <w:t xml:space="preserve">(общая с супругом Пичугиным А.А.)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 </w:t>
              <w:br/>
              <w:br/>
              <w:br/>
              <w:br/>
              <w:t xml:space="preserve">73,15 </w:t>
              <w:br/>
              <w:br/>
              <w:br/>
              <w:br/>
              <w:t xml:space="preserve">3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  <w:br/>
              <w:br/>
              <w:br/>
              <w:t xml:space="preserve">Алданский </w:t>
              <w:br/>
              <w:br/>
              <w:br/>
              <w:br/>
              <w:t xml:space="preserve">п.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КЛАДОВ </w:t>
              <w:br/>
              <w:t xml:space="preserve">Сергей Владими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одъемными сооружениями и строительного надзора Лен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4.7573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2"/>
        <w:gridCol w:w="1221"/>
        <w:gridCol w:w="807"/>
        <w:gridCol w:w="1207"/>
        <w:gridCol w:w="646"/>
        <w:gridCol w:w="974"/>
        <w:gridCol w:w="1002"/>
        <w:gridCol w:w="646"/>
        <w:gridCol w:w="974"/>
        <w:gridCol w:w="786"/>
      </w:tblGrid>
      <w:tr>
        <w:trPr/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ЫВЯННЫЙ </w:t>
              <w:br/>
              <w:t xml:space="preserve">Виктор Федоро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Западно-Якутского территориального отдела Лен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2.56668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6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5.72449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35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 соток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67"/>
        <w:gridCol w:w="837"/>
        <w:gridCol w:w="1252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ЯКОВ </w:t>
              <w:br/>
              <w:t xml:space="preserve">Анатолий Викторович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Южно-Якутского территориального отдела Лен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4.325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2 с супругой Поляковой Г.С.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2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ерюнгри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2.009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2 с супругом Поляковым А.В.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 2 </w:t>
              <w:br/>
              <w:br/>
              <w:t xml:space="preserve">50,3 </w:t>
              <w:br/>
              <w:br/>
              <w:t xml:space="preserve">42.7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Мин-Водский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1058"/>
        <w:gridCol w:w="860"/>
        <w:gridCol w:w="1090"/>
        <w:gridCol w:w="687"/>
        <w:gridCol w:w="1038"/>
        <w:gridCol w:w="1068"/>
        <w:gridCol w:w="687"/>
        <w:gridCol w:w="1038"/>
        <w:gridCol w:w="836"/>
      </w:tblGrid>
      <w:tr>
        <w:trPr/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ЯНИЧКО </w:t>
              <w:br/>
              <w:t xml:space="preserve">Виктор Викторович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кадров, спецработы и правового обеспечения Ленского управления Ростехнадзор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.383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3, мать Поляничко Татьяна Семеновна, отец Поляничко Виктор Васильевич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.20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490"/>
        <w:gridCol w:w="794"/>
        <w:gridCol w:w="1188"/>
        <w:gridCol w:w="636"/>
        <w:gridCol w:w="959"/>
        <w:gridCol w:w="986"/>
        <w:gridCol w:w="636"/>
        <w:gridCol w:w="959"/>
        <w:gridCol w:w="774"/>
      </w:tblGrid>
      <w:tr>
        <w:trPr/>
        <w:tc>
          <w:tcPr>
            <w:tcW w:w="10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ИГАЛОВ </w:t>
              <w:br/>
              <w:t xml:space="preserve">Владимир Петрович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о надзору за общепромышленными производственными объектами Ленского управления Ростехнадзора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1.80282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с Помигаловой Л.А.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75 </w:t>
              <w:br/>
              <w:br/>
              <w:br/>
              <w:t xml:space="preserve">54.5 </w:t>
              <w:br/>
              <w:br/>
              <w:br/>
              <w:t xml:space="preserve">54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С </w:t>
              <w:br/>
              <w:br/>
              <w:br/>
              <w:t xml:space="preserve">РС </w:t>
              <w:br/>
              <w:br/>
              <w:br/>
              <w:t xml:space="preserve">РС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fr-FR"/>
              </w:rPr>
              <w:t>/</w:t>
            </w:r>
            <w:r>
              <w:rPr/>
              <w:t>м</w:t>
            </w:r>
            <w:r>
              <w:rPr>
                <w:lang w:val="fr-FR"/>
              </w:rPr>
              <w:t xml:space="preserve"> </w:t>
              <w:br/>
              <w:t xml:space="preserve">NISSAN X-TRAIL </w:t>
            </w:r>
          </w:p>
        </w:tc>
      </w:tr>
      <w:tr>
        <w:trPr/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6.74038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Помигаловым В.П.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С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1208"/>
        <w:gridCol w:w="834"/>
        <w:gridCol w:w="1295"/>
        <w:gridCol w:w="667"/>
        <w:gridCol w:w="1007"/>
        <w:gridCol w:w="1035"/>
        <w:gridCol w:w="667"/>
        <w:gridCol w:w="1007"/>
        <w:gridCol w:w="812"/>
      </w:tblGrid>
      <w:tr>
        <w:trPr/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ХОРОВ </w:t>
              <w:br/>
              <w:t xml:space="preserve">Анатолий Павло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одъемными сооружениями и строительного надзора Ленског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.1 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ность 50% с Прохоровой О.И.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.8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2 </w:t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3.95961 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 50% с Прохоровым А.П.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4 </w:t>
              <w:br/>
              <w:br/>
              <w:br/>
              <w:br/>
              <w:t xml:space="preserve">19.8 </w:t>
              <w:br/>
              <w:br/>
              <w:t xml:space="preserve">46.8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214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УС </w:t>
              <w:br/>
              <w:t xml:space="preserve">Владимир Геннадье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падно-Якутского территориального отдела Лен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9.53136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с супругой Прус Н.С. свидетельство о гос.рег. права 14-АА № 515123 от 26.06.2009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.2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, 1993г. </w:t>
              <w:br/>
              <w:t xml:space="preserve">А/м </w:t>
              <w:br/>
              <w:t xml:space="preserve">Тойота, 2004г. 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1.58396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с супругом Прус В.Г. свидетельство о рег.права 14-АА № 515123 от 26.06.2009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.2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1"/>
        <w:gridCol w:w="1117"/>
        <w:gridCol w:w="812"/>
        <w:gridCol w:w="1008"/>
        <w:gridCol w:w="649"/>
        <w:gridCol w:w="980"/>
        <w:gridCol w:w="1008"/>
        <w:gridCol w:w="649"/>
        <w:gridCol w:w="980"/>
        <w:gridCol w:w="791"/>
      </w:tblGrid>
      <w:tr>
        <w:trPr/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ЕВА </w:t>
              <w:br/>
              <w:t xml:space="preserve">Ирина Валерьевна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контрольно-аналитической и разрешительной деятельности Ленского управления Ростехнадзора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4.865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 собственности с сыном Роевым П.В., дочерью Роевой А.В.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3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 собственности с матерью Роевой И.В., с сестрой Роевой А.В.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3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319"/>
        <w:gridCol w:w="792"/>
        <w:gridCol w:w="983"/>
        <w:gridCol w:w="634"/>
        <w:gridCol w:w="956"/>
        <w:gridCol w:w="983"/>
        <w:gridCol w:w="634"/>
        <w:gridCol w:w="956"/>
        <w:gridCol w:w="772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ЖИНА </w:t>
              <w:br/>
              <w:t xml:space="preserve">Майя Анатольевна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государственной экологической экспертизы и администрирования платежей Лен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3.41413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217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ЖИКОВ </w:t>
              <w:br/>
              <w:t xml:space="preserve">Евгений Анатолье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падно-Якутского территориального отдела Лен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8.737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6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6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217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ГУНОВ </w:t>
              <w:br/>
              <w:t xml:space="preserve">Сергей Николае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Алданского территориального отдела Лен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6.029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личная) </w:t>
              <w:br/>
              <w:br/>
              <w:t xml:space="preserve">Квартира </w:t>
              <w:br/>
              <w:t xml:space="preserve">(совместная с супругой Сергуновой С.В.) </w:t>
              <w:br/>
              <w:t xml:space="preserve">Квартира </w:t>
              <w:br/>
              <w:t xml:space="preserve">(совместная с супругой Сергуновой С.В.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9 </w:t>
              <w:br/>
              <w:br/>
              <w:br/>
              <w:t xml:space="preserve">100,1 </w:t>
              <w:br/>
              <w:br/>
              <w:t xml:space="preserve">38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Алданский </w:t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ариб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.37328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Сергуновым С.Н.) </w:t>
              <w:br/>
              <w:t xml:space="preserve">Квартира </w:t>
              <w:br/>
              <w:t xml:space="preserve">(совместная с супругом Сергуновым С.Н.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0,1 </w:t>
              <w:br/>
              <w:br/>
              <w:t xml:space="preserve">38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1385"/>
        <w:gridCol w:w="831"/>
        <w:gridCol w:w="1192"/>
        <w:gridCol w:w="664"/>
        <w:gridCol w:w="1003"/>
        <w:gridCol w:w="1031"/>
        <w:gridCol w:w="664"/>
        <w:gridCol w:w="1003"/>
        <w:gridCol w:w="809"/>
      </w:tblGrid>
      <w:tr>
        <w:trPr/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ВЦЕВА </w:t>
              <w:br/>
              <w:t xml:space="preserve">Вера Николаевна 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й экологической экспертизы и администрирования платежей Ленского управления Ростехнадзор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1.46599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(ипотека)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.8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zuki swif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1"/>
        <w:gridCol w:w="1108"/>
        <w:gridCol w:w="805"/>
        <w:gridCol w:w="1075"/>
        <w:gridCol w:w="644"/>
        <w:gridCol w:w="972"/>
        <w:gridCol w:w="999"/>
        <w:gridCol w:w="644"/>
        <w:gridCol w:w="972"/>
        <w:gridCol w:w="785"/>
      </w:tblGrid>
      <w:tr>
        <w:trPr/>
        <w:tc>
          <w:tcPr>
            <w:tcW w:w="14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КОЛОВА </w:t>
              <w:br/>
              <w:t xml:space="preserve">Вера Леонидовна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контрольно-аналитической и разрешительной деятельности Лен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3.28591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Соколова Иван Валентинович)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70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HARRIER </w:t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.87923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супругой Соколовой Верой Леонидовной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70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1160"/>
        <w:gridCol w:w="801"/>
        <w:gridCol w:w="1058"/>
        <w:gridCol w:w="641"/>
        <w:gridCol w:w="967"/>
        <w:gridCol w:w="995"/>
        <w:gridCol w:w="641"/>
        <w:gridCol w:w="967"/>
        <w:gridCol w:w="781"/>
      </w:tblGrid>
      <w:tr>
        <w:trPr/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РОКИНА </w:t>
              <w:br/>
              <w:t xml:space="preserve">Наталья Николаевна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снпектор отдела горного надзора Ленского управления Ростехнадзора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5.511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3 с супругом Сорокиным С.В., с сыном Сорокиным Д.С.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3 с отцом Сорокиным С.В., с матерью Сорокиной Н.Н.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1.583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йсть 1/3 с супругой Сорокиной Н.Н., с сыном Сорокиным Д,С,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CR-V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1513"/>
        <w:gridCol w:w="806"/>
        <w:gridCol w:w="1205"/>
        <w:gridCol w:w="645"/>
        <w:gridCol w:w="973"/>
        <w:gridCol w:w="1000"/>
        <w:gridCol w:w="645"/>
        <w:gridCol w:w="973"/>
        <w:gridCol w:w="785"/>
      </w:tblGrid>
      <w:tr>
        <w:trPr/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ТНИКОВ </w:t>
              <w:br/>
              <w:t xml:space="preserve">Дмитрий Егорович 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бщепромышленными производственными объектами Ленск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2.64742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62"/>
        <w:gridCol w:w="803"/>
        <w:gridCol w:w="996"/>
        <w:gridCol w:w="642"/>
        <w:gridCol w:w="969"/>
        <w:gridCol w:w="996"/>
        <w:gridCol w:w="642"/>
        <w:gridCol w:w="969"/>
        <w:gridCol w:w="854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ХОВ </w:t>
              <w:br/>
              <w:t xml:space="preserve">Алексей Андреевич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Ленского управления Ростехнадзора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3.57246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й, Спеховой Ю.М. 50%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7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ерюнгри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№ 61/2 вв кооперативе "Угольщик"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Mitsubihi Mirage Dingo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Спеховым А.А. 50%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7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1410"/>
        <w:gridCol w:w="845"/>
        <w:gridCol w:w="1050"/>
        <w:gridCol w:w="675"/>
        <w:gridCol w:w="1021"/>
        <w:gridCol w:w="1050"/>
        <w:gridCol w:w="675"/>
        <w:gridCol w:w="1021"/>
        <w:gridCol w:w="823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Н </w:t>
              <w:br/>
              <w:t xml:space="preserve">Татьяна Викторовна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й экологической экспертизы и администрирования платежей Ленского управления Ростехнадзор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1.0658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Town Ac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ЛЧЕВ </w:t>
              <w:br/>
              <w:t xml:space="preserve">Василий Владимир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Западно-Якутского территориального отдела Лен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5.72394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Котиной С.И.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9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 </w:t>
              <w:br/>
              <w:t xml:space="preserve">А/м </w:t>
              <w:br/>
              <w:t xml:space="preserve">Nissan R nessa </w:t>
              <w:br/>
              <w:t xml:space="preserve">А/м </w:t>
              <w:br/>
              <w:t xml:space="preserve">Toyota Ipsum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.5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.24908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Толчевым В.В.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9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197"/>
        <w:gridCol w:w="792"/>
        <w:gridCol w:w="1108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НКИХ </w:t>
              <w:br/>
              <w:t xml:space="preserve">Анатолий Валерьевич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жно-Якутского территориального отдела Лен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9.867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авенир </w:t>
              <w:br/>
              <w:t xml:space="preserve">А/м </w:t>
              <w:br/>
              <w:t xml:space="preserve">Ниссан Серена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матерью Тонких Екатериной Александровной 33,3%, с братом Тонких Кириллом Анатольевичем 33,3%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.84116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дочерью Тонких Валерией Анатольевной 33,3%, с сыном Тонких Кириллом Анатольевичем 33,3%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матерью Тонких Екатериной Александровной 33,3%, с сестрой Тонких Валерией Анатольевной 33,3%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237"/>
        <w:gridCol w:w="853"/>
        <w:gridCol w:w="1060"/>
        <w:gridCol w:w="682"/>
        <w:gridCol w:w="1030"/>
        <w:gridCol w:w="1060"/>
        <w:gridCol w:w="682"/>
        <w:gridCol w:w="1030"/>
        <w:gridCol w:w="830"/>
      </w:tblGrid>
      <w:tr>
        <w:trPr/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ЕТЬЯКОВ </w:t>
              <w:br/>
              <w:t xml:space="preserve">Алексей Николае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одъемными сооружениями и строительного надзора Ленского управления Ростехнадзор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3.86599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е) </w:t>
              <w:br/>
              <w:t xml:space="preserve">Квартира </w:t>
              <w:br/>
              <w:t xml:space="preserve">(собственное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  <w:t xml:space="preserve">34.6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1194"/>
        <w:gridCol w:w="824"/>
        <w:gridCol w:w="1279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ЮТЮННИК </w:t>
              <w:br/>
              <w:t xml:space="preserve">Татьяна Петровна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Лен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8.67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9.653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ТОВА </w:t>
              <w:br/>
              <w:t xml:space="preserve">Мария Ивановн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Западно-Якутского территориального отдела Лен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3.432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2 с сыном Еленкиным М.С.) </w:t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.4 </w:t>
              <w:br/>
              <w:br/>
              <w:t xml:space="preserve">84.6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Село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2 с матерью Федотовой М.И.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.4 </w:t>
              <w:br/>
              <w:br/>
              <w:br/>
              <w:t xml:space="preserve">50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t xml:space="preserve">г.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 </w:t>
              <w:br/>
              <w:br/>
              <w:br/>
              <w:t xml:space="preserve">50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t xml:space="preserve">г.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1261"/>
        <w:gridCol w:w="833"/>
        <w:gridCol w:w="1246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РСОВ </w:t>
              <w:br/>
              <w:t xml:space="preserve">Вячеслав Михайлович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жно-Якутского территориального отдел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0.431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,1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.265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269"/>
        <w:gridCol w:w="838"/>
        <w:gridCol w:w="1253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МЕНКО </w:t>
              <w:br/>
              <w:t xml:space="preserve">Алла Николаевна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Южно-Якутского территориального отдела Лен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0.006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 5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3 1993г. </w:t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.524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  <w:br/>
              <w:br/>
              <w:br/>
              <w:br/>
              <w:br/>
              <w:t xml:space="preserve">2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br/>
              <w:br/>
              <w:t xml:space="preserve">г.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sv-SE"/>
              </w:rPr>
              <w:t>/</w:t>
            </w:r>
            <w:r>
              <w:rPr/>
              <w:t>м</w:t>
            </w:r>
            <w:r>
              <w:rPr>
                <w:lang w:val="sv-SE"/>
              </w:rPr>
              <w:t xml:space="preserve"> </w:t>
              <w:br/>
              <w:t xml:space="preserve">Toyota Korolla 2002 </w:t>
            </w:r>
            <w:r>
              <w:rPr/>
              <w:t>г</w:t>
            </w:r>
            <w:r>
              <w:rPr>
                <w:lang w:val="sv-SE"/>
              </w:rPr>
              <w:t xml:space="preserve">. 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67"/>
        <w:gridCol w:w="837"/>
        <w:gridCol w:w="1252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МЯКОВ </w:t>
              <w:br/>
              <w:t xml:space="preserve">Михаил Николаевич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жно-Якутского территориального отдела Лен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6.268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2 долевой собственности с супругой Хомяковой И.В.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 </w:t>
              <w:br/>
              <w:br/>
              <w:t xml:space="preserve">71,6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Гайя 2000 г/в </w:t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9.02361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 собственности с супругом Хомяковым М.Н.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6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1271"/>
        <w:gridCol w:w="839"/>
        <w:gridCol w:w="1042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10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КАЛЮК </w:t>
              <w:br/>
              <w:t xml:space="preserve">Валерий Владимирович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жно-Якутского территориального отдела Лен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1.16319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-Сани 2001г. </w:t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.20648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авчук Н.И., Савчук Е.А., Савчук А.А.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8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1011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ФЕР </w:t>
              <w:br/>
              <w:t xml:space="preserve">Елена Анатольевн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кадров, спецработы и правового обеспечения Лен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5.3600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"/>
        <w:gridCol w:w="1361"/>
        <w:gridCol w:w="817"/>
        <w:gridCol w:w="1222"/>
        <w:gridCol w:w="653"/>
        <w:gridCol w:w="986"/>
        <w:gridCol w:w="1014"/>
        <w:gridCol w:w="653"/>
        <w:gridCol w:w="986"/>
        <w:gridCol w:w="796"/>
      </w:tblGrid>
      <w:tr>
        <w:trPr/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ЛЯХТОВА </w:t>
              <w:br/>
              <w:t xml:space="preserve">Любовь Феодосьевна 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ой экологической экспертизы и администрирования платежей Ленского управления Ростехнадзор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6.68461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br/>
              <w:t xml:space="preserve">34,6 </w:t>
              <w:br/>
              <w:br/>
              <w:t xml:space="preserve">35,7 </w:t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br/>
              <w:t xml:space="preserve">г. </w:t>
              <w:br/>
              <w:br/>
              <w:t xml:space="preserve">г.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7.7392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енд-Крузер Прад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"/>
        <w:gridCol w:w="1206"/>
        <w:gridCol w:w="832"/>
        <w:gridCol w:w="1246"/>
        <w:gridCol w:w="665"/>
        <w:gridCol w:w="1005"/>
        <w:gridCol w:w="1033"/>
        <w:gridCol w:w="665"/>
        <w:gridCol w:w="1005"/>
        <w:gridCol w:w="810"/>
      </w:tblGrid>
      <w:tr>
        <w:trPr/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РИНСКИЙ </w:t>
              <w:br/>
              <w:t xml:space="preserve">Николай Иванович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одъемными сооружениями и строительного надзора Ленского управления Ростехнадзор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4.975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орна-Преми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8"/>
        <w:gridCol w:w="1147"/>
        <w:gridCol w:w="792"/>
        <w:gridCol w:w="1152"/>
        <w:gridCol w:w="634"/>
        <w:gridCol w:w="956"/>
        <w:gridCol w:w="983"/>
        <w:gridCol w:w="634"/>
        <w:gridCol w:w="956"/>
        <w:gridCol w:w="773"/>
      </w:tblGrid>
      <w:tr>
        <w:trPr/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ВЦЕВ </w:t>
              <w:br/>
              <w:t xml:space="preserve">Константин Аркадьевич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Лен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4.3126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Delica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 33,3% дочь Явцева Александра Константиновна, сын Явцев Руслан Константинович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0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14:00Z</dcterms:created>
  <dc:creator>computer</dc:creator>
  <dc:description/>
  <cp:keywords/>
  <dc:language>en-US</dc:language>
  <cp:lastModifiedBy>computer</cp:lastModifiedBy>
  <dcterms:modified xsi:type="dcterms:W3CDTF">2013-02-22T00:57:00Z</dcterms:modified>
  <cp:revision>4</cp:revision>
  <dc:subject/>
  <dc:title/>
</cp:coreProperties>
</file>