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"/>
              <w:gridCol w:w="1280"/>
              <w:gridCol w:w="815"/>
              <w:gridCol w:w="1247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БАКУМОВ </w:t>
                    <w:br/>
                    <w:t xml:space="preserve">Юрий Павлович </w:t>
                  </w:r>
                </w:p>
              </w:tc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радиационно-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5,995 </w:t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9, 4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8,068 </w:t>
                  </w:r>
                </w:p>
              </w:tc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5"/>
              <w:gridCol w:w="1265"/>
              <w:gridCol w:w="806"/>
              <w:gridCol w:w="1206"/>
              <w:gridCol w:w="645"/>
              <w:gridCol w:w="973"/>
              <w:gridCol w:w="1001"/>
              <w:gridCol w:w="645"/>
              <w:gridCol w:w="973"/>
              <w:gridCol w:w="786"/>
            </w:tblGrid>
            <w:tr>
              <w:trPr/>
              <w:tc>
                <w:tcPr>
                  <w:tcW w:w="10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МИНЕВА </w:t>
                    <w:br/>
                    <w:t xml:space="preserve">Галина Александровна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Белоя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312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39,693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0 </w:t>
                    <w:br/>
                    <w:br/>
                    <w:br/>
                    <w:br/>
                    <w:t xml:space="preserve">60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0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4"/>
              <w:gridCol w:w="1389"/>
              <w:gridCol w:w="814"/>
              <w:gridCol w:w="1246"/>
              <w:gridCol w:w="651"/>
              <w:gridCol w:w="983"/>
              <w:gridCol w:w="1011"/>
              <w:gridCol w:w="651"/>
              <w:gridCol w:w="983"/>
              <w:gridCol w:w="793"/>
            </w:tblGrid>
            <w:tr>
              <w:trPr/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ЗИН </w:t>
                    <w:br/>
                    <w:t xml:space="preserve">Геннадий Алексеевич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6,035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30 </w:t>
                    <w:b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3,635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4"/>
              <w:gridCol w:w="1300"/>
              <w:gridCol w:w="828"/>
              <w:gridCol w:w="1267"/>
              <w:gridCol w:w="662"/>
              <w:gridCol w:w="999"/>
              <w:gridCol w:w="1028"/>
              <w:gridCol w:w="662"/>
              <w:gridCol w:w="999"/>
              <w:gridCol w:w="806"/>
            </w:tblGrid>
            <w:tr>
              <w:trPr/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ЛАГИН </w:t>
                    <w:br/>
                    <w:t xml:space="preserve">Василий Павлович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оборудованием ядерно и радиационно- опасных объектов и строительному надзору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54,304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: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br/>
                    <w:t xml:space="preserve">78,2 </w:t>
                    <w:br/>
                    <w:br/>
                    <w:t xml:space="preserve">64,8 </w:t>
                    <w:br/>
                    <w:br/>
                    <w:t xml:space="preserve">49,1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евроле Лачетти </w:t>
                  </w:r>
                </w:p>
              </w:tc>
            </w:tr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5,914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8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5"/>
              <w:gridCol w:w="1214"/>
              <w:gridCol w:w="775"/>
              <w:gridCol w:w="1157"/>
              <w:gridCol w:w="620"/>
              <w:gridCol w:w="934"/>
              <w:gridCol w:w="961"/>
              <w:gridCol w:w="620"/>
              <w:gridCol w:w="934"/>
              <w:gridCol w:w="755"/>
            </w:tblGrid>
            <w:tr>
              <w:trPr/>
              <w:tc>
                <w:tcPr>
                  <w:tcW w:w="1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РЫЗГАЛОВ </w:t>
                    <w:br/>
                    <w:t xml:space="preserve">Сергей Владимиро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Белоя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6,136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30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-Меган 2 </w:t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,5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2,629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7"/>
              <w:gridCol w:w="1291"/>
              <w:gridCol w:w="822"/>
              <w:gridCol w:w="102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10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РМИСТРОВ </w:t>
                    <w:br/>
                    <w:t xml:space="preserve">Андрей Геннадьевич 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ядерной и радиационной безопасностью предприятий ядерного топливного цик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8,901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,1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 "Меган-2" </w:t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2,875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0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5"/>
              <w:gridCol w:w="1242"/>
              <w:gridCol w:w="791"/>
              <w:gridCol w:w="981"/>
              <w:gridCol w:w="633"/>
              <w:gridCol w:w="954"/>
              <w:gridCol w:w="981"/>
              <w:gridCol w:w="633"/>
              <w:gridCol w:w="954"/>
              <w:gridCol w:w="771"/>
            </w:tblGrid>
            <w:tr>
              <w:trPr/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СЫГИНА </w:t>
                    <w:br/>
                    <w:t xml:space="preserve">Ирина Владимировна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сультант технического отде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9,254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 Accent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1"/>
              <w:gridCol w:w="1214"/>
              <w:gridCol w:w="774"/>
              <w:gridCol w:w="1183"/>
              <w:gridCol w:w="620"/>
              <w:gridCol w:w="934"/>
              <w:gridCol w:w="960"/>
              <w:gridCol w:w="620"/>
              <w:gridCol w:w="934"/>
              <w:gridCol w:w="755"/>
            </w:tblGrid>
            <w:tr>
              <w:trPr/>
              <w:tc>
                <w:tcPr>
                  <w:tcW w:w="13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РЕНИЦА </w:t>
                    <w:br/>
                    <w:t xml:space="preserve">Сергей Анатолье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орудованием ядерно и радиационно- опасных объектов и строительному надзору Уральского межрегионального территориального управления по надзору за ядерной и радиационной безопасности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179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.89 </w:t>
                    <w:br/>
                    <w:br/>
                    <w:t xml:space="preserve">3.7 </w:t>
                    <w:b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афей </w:t>
                  </w:r>
                </w:p>
              </w:tc>
            </w:tr>
            <w:tr>
              <w:trPr/>
              <w:tc>
                <w:tcPr>
                  <w:tcW w:w="1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6"/>
              <w:gridCol w:w="1330"/>
              <w:gridCol w:w="827"/>
              <w:gridCol w:w="1027"/>
              <w:gridCol w:w="662"/>
              <w:gridCol w:w="999"/>
              <w:gridCol w:w="1027"/>
              <w:gridCol w:w="662"/>
              <w:gridCol w:w="999"/>
              <w:gridCol w:w="806"/>
            </w:tblGrid>
            <w:tr>
              <w:trPr/>
              <w:tc>
                <w:tcPr>
                  <w:tcW w:w="10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РЛАМОВ </w:t>
                    <w:br/>
                    <w:t xml:space="preserve">Константин Валентинович </w:t>
                  </w:r>
                </w:p>
              </w:tc>
              <w:tc>
                <w:tcPr>
                  <w:tcW w:w="1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орудованием ядерно и радиационно опасных объектов и строительному надзору Уральского межрегионального тер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8,145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"/>
              <w:gridCol w:w="1296"/>
              <w:gridCol w:w="825"/>
              <w:gridCol w:w="1264"/>
              <w:gridCol w:w="660"/>
              <w:gridCol w:w="996"/>
              <w:gridCol w:w="1025"/>
              <w:gridCol w:w="660"/>
              <w:gridCol w:w="996"/>
              <w:gridCol w:w="804"/>
            </w:tblGrid>
            <w:tr>
              <w:trPr/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ХЛОВА </w:t>
                    <w:br/>
                    <w:t xml:space="preserve">Надежда Федоровна </w:t>
                  </w:r>
                </w:p>
              </w:tc>
              <w:tc>
                <w:tcPr>
                  <w:tcW w:w="1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финансового отде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1,993 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,8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4"/>
              <w:gridCol w:w="1243"/>
              <w:gridCol w:w="793"/>
              <w:gridCol w:w="984"/>
              <w:gridCol w:w="635"/>
              <w:gridCol w:w="957"/>
              <w:gridCol w:w="984"/>
              <w:gridCol w:w="635"/>
              <w:gridCol w:w="957"/>
              <w:gridCol w:w="773"/>
            </w:tblGrid>
            <w:tr>
              <w:trPr/>
              <w:tc>
                <w:tcPr>
                  <w:tcW w:w="13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ЮШКИНА </w:t>
                    <w:br/>
                    <w:t xml:space="preserve">Ольга Сергеевна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пекций Уральского межрегионального территориального управление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501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2/3 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8 </w:t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 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8 </w:t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2"/>
              <w:gridCol w:w="1299"/>
              <w:gridCol w:w="827"/>
              <w:gridCol w:w="1027"/>
              <w:gridCol w:w="661"/>
              <w:gridCol w:w="998"/>
              <w:gridCol w:w="1027"/>
              <w:gridCol w:w="661"/>
              <w:gridCol w:w="998"/>
              <w:gridCol w:w="805"/>
            </w:tblGrid>
            <w:tr>
              <w:trPr/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ЙХМАН </w:t>
                    <w:br/>
                    <w:t xml:space="preserve">Анатолий Вениаминович </w:t>
                  </w:r>
                </w:p>
              </w:tc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радиацонно 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9,654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,332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: 1/2) </w:t>
                    <w:br/>
                    <w:br/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42 </w:t>
                    <w:b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гаражный бокс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,3 </w:t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13 </w:t>
                    <w:br/>
                    <w:t xml:space="preserve">А/м </w:t>
                    <w:br/>
                    <w:t xml:space="preserve">ВАЗ 2101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"/>
              <w:gridCol w:w="1195"/>
              <w:gridCol w:w="762"/>
              <w:gridCol w:w="1138"/>
              <w:gridCol w:w="611"/>
              <w:gridCol w:w="919"/>
              <w:gridCol w:w="945"/>
              <w:gridCol w:w="611"/>
              <w:gridCol w:w="919"/>
              <w:gridCol w:w="1224"/>
            </w:tblGrid>
            <w:tr>
              <w:trPr/>
              <w:tc>
                <w:tcPr>
                  <w:tcW w:w="10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НОГРАДОВ </w:t>
                    <w:br/>
                    <w:t xml:space="preserve">Сергей Владимирович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ядерной радиационной безопасностью предприятий ядерного топливного цикла Уральского межрегионального территориального управления по надзору за ядерной радиационной безопасностью Федеральной службы по экологическому технологическому и атомному надзору , </w:t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9,076 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7,4 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Мототранспортное средство </w:t>
                    <w:br/>
                    <w:t xml:space="preserve">мотоцикл Урал ИМЗ-8-103 </w:t>
                  </w:r>
                </w:p>
              </w:tc>
            </w:tr>
            <w:tr>
              <w:trPr/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6,233 </w:t>
                  </w:r>
                </w:p>
              </w:tc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40 </w:t>
                    <w:br/>
                    <w:br/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5"/>
              <w:gridCol w:w="1326"/>
              <w:gridCol w:w="843"/>
              <w:gridCol w:w="1047"/>
              <w:gridCol w:w="674"/>
              <w:gridCol w:w="1019"/>
              <w:gridCol w:w="1047"/>
              <w:gridCol w:w="674"/>
              <w:gridCol w:w="1019"/>
              <w:gridCol w:w="821"/>
            </w:tblGrid>
            <w:tr>
              <w:trPr/>
              <w:tc>
                <w:tcPr>
                  <w:tcW w:w="8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ЛКОВ </w:t>
                    <w:br/>
                    <w:t xml:space="preserve">Александр Николаевич 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ядерной и радиационной безопасностью предприятий ядерного топливного цик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3,95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0 </w:t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6,536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4"/>
              <w:gridCol w:w="1273"/>
              <w:gridCol w:w="810"/>
              <w:gridCol w:w="1240"/>
              <w:gridCol w:w="648"/>
              <w:gridCol w:w="978"/>
              <w:gridCol w:w="1006"/>
              <w:gridCol w:w="648"/>
              <w:gridCol w:w="978"/>
              <w:gridCol w:w="790"/>
            </w:tblGrid>
            <w:tr>
              <w:trPr/>
              <w:tc>
                <w:tcPr>
                  <w:tcW w:w="9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ЛОЗНЕВА </w:t>
                    <w:br/>
                    <w:t xml:space="preserve">Надежда Петровна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кадров и спецработы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0,698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,5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8,55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"/>
              <w:gridCol w:w="1326"/>
              <w:gridCol w:w="844"/>
              <w:gridCol w:w="1049"/>
              <w:gridCol w:w="675"/>
              <w:gridCol w:w="1020"/>
              <w:gridCol w:w="1049"/>
              <w:gridCol w:w="675"/>
              <w:gridCol w:w="1020"/>
              <w:gridCol w:w="822"/>
            </w:tblGrid>
            <w:tr>
              <w:trPr/>
              <w:tc>
                <w:tcPr>
                  <w:tcW w:w="8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АБРУК </w:t>
                    <w:br/>
                    <w:t xml:space="preserve">Ольга Викторовна 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Новоуральского отдела инспекций Уральского межрегионального территориального управления Федеральной службы по экологическому , технологическому и атомному надзору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7,255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5 </w:t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5"/>
              <w:gridCol w:w="1242"/>
              <w:gridCol w:w="791"/>
              <w:gridCol w:w="981"/>
              <w:gridCol w:w="633"/>
              <w:gridCol w:w="954"/>
              <w:gridCol w:w="981"/>
              <w:gridCol w:w="633"/>
              <w:gridCol w:w="954"/>
              <w:gridCol w:w="771"/>
            </w:tblGrid>
            <w:tr>
              <w:trPr/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АЛАКТИОНОВА </w:t>
                    <w:br/>
                    <w:t xml:space="preserve">Светлана Ивановна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кадров и спецработы Уральского межрегионального территориального управления по надзору за ядерной и радиационной безопасностью Федеральной службы по экологическому , технологическому и атомному надзору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3,267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1/3 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9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1\3 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9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"/>
              <w:gridCol w:w="1415"/>
              <w:gridCol w:w="829"/>
              <w:gridCol w:w="1030"/>
              <w:gridCol w:w="663"/>
              <w:gridCol w:w="1001"/>
              <w:gridCol w:w="1030"/>
              <w:gridCol w:w="663"/>
              <w:gridCol w:w="1001"/>
              <w:gridCol w:w="808"/>
            </w:tblGrid>
            <w:tr>
              <w:trPr/>
              <w:tc>
                <w:tcPr>
                  <w:tcW w:w="9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БУЛЕВ </w:t>
                    <w:br/>
                    <w:t xml:space="preserve">Евгений Григорьевич </w:t>
                  </w:r>
                </w:p>
              </w:tc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тарши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4,156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.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осквич М-412 </w:t>
                    <w:br/>
                    <w:t xml:space="preserve">А/м </w:t>
                    <w:br/>
                    <w:t xml:space="preserve">ВАЗ-21100 </w:t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748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0бщая долевая: 1/2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.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1"/>
              <w:gridCol w:w="1211"/>
              <w:gridCol w:w="772"/>
              <w:gridCol w:w="1180"/>
              <w:gridCol w:w="618"/>
              <w:gridCol w:w="932"/>
              <w:gridCol w:w="958"/>
              <w:gridCol w:w="618"/>
              <w:gridCol w:w="932"/>
              <w:gridCol w:w="753"/>
            </w:tblGrid>
            <w:tr>
              <w:trPr/>
              <w:tc>
                <w:tcPr>
                  <w:tcW w:w="13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УБРОВИН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6,752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90 </w:t>
                    <w:br/>
                    <w:br/>
                    <w:t xml:space="preserve">1457 </w:t>
                    <w:br/>
                    <w:br/>
                    <w:br/>
                    <w:br/>
                    <w:t xml:space="preserve">92 </w:t>
                    <w:br/>
                    <w:br/>
                    <w:br/>
                    <w:br/>
                    <w:t xml:space="preserve">31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 21011 </w:t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2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24,17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2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1319"/>
              <w:gridCol w:w="820"/>
              <w:gridCol w:w="1256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РШОВ </w:t>
                    <w:br/>
                    <w:t xml:space="preserve">Владимир Аркадьевич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орудованием ядерно и радиационно опасных объектов и строительному надзору Уральского межрегионального тер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1,964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300 </w:t>
                    <w:br/>
                    <w:br/>
                    <w:br/>
                    <w:br/>
                    <w:t xml:space="preserve">73,4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грузовой </w:t>
                    <w:br/>
                    <w:t xml:space="preserve">УАЗ 396252 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,13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3,4 </w:t>
                    <w:br/>
                    <w:br/>
                    <w:br/>
                    <w:br/>
                    <w:t xml:space="preserve">35,3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6"/>
              <w:gridCol w:w="1281"/>
              <w:gridCol w:w="816"/>
              <w:gridCol w:w="1249"/>
              <w:gridCol w:w="652"/>
              <w:gridCol w:w="985"/>
              <w:gridCol w:w="1012"/>
              <w:gridCol w:w="652"/>
              <w:gridCol w:w="985"/>
              <w:gridCol w:w="867"/>
            </w:tblGrid>
            <w:tr>
              <w:trPr/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ФЛАТОВ </w:t>
                    <w:br/>
                    <w:t xml:space="preserve">Вадим Николаевич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учетом, контролем и физической защитой ядерных материалов, радиоактивных веществ и радиоа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4,105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: 1/5 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5 </w:t>
                    <w:br/>
                    <w:br/>
                    <w:t xml:space="preserve">63,4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 </w:t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-3110 </w:t>
                    <w:br/>
                    <w:t xml:space="preserve">А/м </w:t>
                    <w:br/>
                    <w:t xml:space="preserve">Рено-Логан </w:t>
                    <w:br/>
                    <w:t xml:space="preserve">Автоприцеп </w:t>
                    <w:br/>
                    <w:t xml:space="preserve">Автоприцеп "Вятка" </w:t>
                  </w:r>
                </w:p>
              </w:tc>
            </w:tr>
            <w:tr>
              <w:trPr/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9,019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5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4 </w:t>
                    <w:br/>
                    <w:br/>
                    <w:br/>
                    <w:br/>
                    <w:t xml:space="preserve">17,2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"/>
              <w:gridCol w:w="1298"/>
              <w:gridCol w:w="826"/>
              <w:gridCol w:w="1026"/>
              <w:gridCol w:w="660"/>
              <w:gridCol w:w="997"/>
              <w:gridCol w:w="1026"/>
              <w:gridCol w:w="660"/>
              <w:gridCol w:w="997"/>
              <w:gridCol w:w="804"/>
            </w:tblGrid>
            <w:tr>
              <w:trPr/>
              <w:tc>
                <w:tcPr>
                  <w:tcW w:w="1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АРНИКОВА </w:t>
                    <w:br/>
                    <w:t xml:space="preserve">Светлана Николаевна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лицензировани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4,331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0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2,013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0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евроле "Нива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"/>
              <w:gridCol w:w="1486"/>
              <w:gridCol w:w="810"/>
              <w:gridCol w:w="1212"/>
              <w:gridCol w:w="648"/>
              <w:gridCol w:w="978"/>
              <w:gridCol w:w="1006"/>
              <w:gridCol w:w="648"/>
              <w:gridCol w:w="978"/>
              <w:gridCol w:w="796"/>
            </w:tblGrid>
            <w:tr>
              <w:trPr/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МЫХОВ </w:t>
                    <w:br/>
                    <w:t xml:space="preserve">Анатолий Иванович </w:t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радиационно опасными объектами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9,85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58 </w:t>
                    <w:br/>
                    <w:br/>
                    <w:br/>
                    <w:br/>
                    <w:t xml:space="preserve">64.1 </w:t>
                    <w:br/>
                    <w:br/>
                    <w:t xml:space="preserve">39.9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АВЕНСИС </w:t>
                    <w:br/>
                    <w:t xml:space="preserve">А/м </w:t>
                    <w:br/>
                    <w:t xml:space="preserve">ТОЙОТА КАМРИ </w:t>
                  </w:r>
                </w:p>
              </w:tc>
            </w:tr>
            <w:tr>
              <w:trPr/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6,644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.1 </w:t>
                    <w:br/>
                    <w:br/>
                    <w:t xml:space="preserve">39.7 </w:t>
                    <w:br/>
                    <w:br/>
                    <w:br/>
                    <w:br/>
                    <w:t xml:space="preserve">30.1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"/>
              <w:gridCol w:w="1260"/>
              <w:gridCol w:w="803"/>
              <w:gridCol w:w="1229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ХАРЧЕНКО </w:t>
                    <w:br/>
                    <w:t xml:space="preserve">Валентина Михайловна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технического отде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8,227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1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2"/>
              <w:gridCol w:w="1153"/>
              <w:gridCol w:w="736"/>
              <w:gridCol w:w="1124"/>
              <w:gridCol w:w="590"/>
              <w:gridCol w:w="888"/>
              <w:gridCol w:w="913"/>
              <w:gridCol w:w="590"/>
              <w:gridCol w:w="888"/>
              <w:gridCol w:w="1181"/>
            </w:tblGrid>
            <w:tr>
              <w:trPr/>
              <w:tc>
                <w:tcPr>
                  <w:tcW w:w="12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1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ХАРЧУК </w:t>
                    <w:br/>
                    <w:t xml:space="preserve">Иван Викторович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7,232 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89 </w:t>
                    <w:br/>
                    <w:br/>
                    <w:br/>
                    <w:br/>
                    <w:t xml:space="preserve">65,4 </w:t>
                    <w:br/>
                    <w:br/>
                    <w:br/>
                    <w:br/>
                    <w:t xml:space="preserve">22 </w:t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-31105 </w:t>
                    <w:br/>
                    <w:t xml:space="preserve">Мототранспортное средство </w:t>
                    <w:br/>
                    <w:t xml:space="preserve">Мотоцикл с коляской Урал М 6736 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664 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3 </w:t>
                    <w:br/>
                    <w:b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"/>
              <w:gridCol w:w="1318"/>
              <w:gridCol w:w="839"/>
              <w:gridCol w:w="1255"/>
              <w:gridCol w:w="670"/>
              <w:gridCol w:w="1013"/>
              <w:gridCol w:w="1041"/>
              <w:gridCol w:w="670"/>
              <w:gridCol w:w="1013"/>
              <w:gridCol w:w="816"/>
            </w:tblGrid>
            <w:tr>
              <w:trPr/>
              <w:tc>
                <w:tcPr>
                  <w:tcW w:w="7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ЕРЕВ </w:t>
                    <w:br/>
                    <w:t xml:space="preserve">Вячеслав Петрович 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Южно-Уральского отдела инспекций Уральского межрегионального территориального упар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2,789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00 </w:t>
                    <w:br/>
                    <w:br/>
                    <w:br/>
                    <w:br/>
                    <w:br/>
                    <w:br/>
                    <w:t xml:space="preserve">23,3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-Fusion 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0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,7 </w:t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"/>
              <w:gridCol w:w="1268"/>
              <w:gridCol w:w="808"/>
              <w:gridCol w:w="1236"/>
              <w:gridCol w:w="646"/>
              <w:gridCol w:w="975"/>
              <w:gridCol w:w="1002"/>
              <w:gridCol w:w="646"/>
              <w:gridCol w:w="975"/>
              <w:gridCol w:w="787"/>
            </w:tblGrid>
            <w:tr>
              <w:trPr/>
              <w:tc>
                <w:tcPr>
                  <w:tcW w:w="10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ВАНОВ </w:t>
                    <w:br/>
                    <w:t xml:space="preserve">Владимир Илларионович </w:t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Зауральского отдела инспекци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2,916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,3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7,511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70 </w:t>
                    <w:br/>
                    <w:br/>
                    <w:br/>
                    <w:br/>
                    <w:t xml:space="preserve">68,1 </w:t>
                    <w:br/>
                    <w:br/>
                    <w:t xml:space="preserve">29,3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2"/>
              <w:gridCol w:w="1294"/>
              <w:gridCol w:w="823"/>
              <w:gridCol w:w="1068"/>
              <w:gridCol w:w="658"/>
              <w:gridCol w:w="994"/>
              <w:gridCol w:w="1022"/>
              <w:gridCol w:w="658"/>
              <w:gridCol w:w="994"/>
              <w:gridCol w:w="802"/>
            </w:tblGrid>
            <w:tr>
              <w:trPr/>
              <w:tc>
                <w:tcPr>
                  <w:tcW w:w="10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ДНИКОВА </w:t>
                    <w:br/>
                    <w:t xml:space="preserve">Елена Геннадьевна </w:t>
                  </w:r>
                </w:p>
              </w:tc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информатизации и защиты информаци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0,818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общей долевой собственности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1,4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2"/>
              <w:gridCol w:w="1318"/>
              <w:gridCol w:w="820"/>
              <w:gridCol w:w="1256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ШИНА </w:t>
                    <w:br/>
                    <w:t xml:space="preserve">Нина Николаевна 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финансового отдела Уральского межрегионального тер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3,083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53 </w:t>
                    <w:br/>
                    <w:br/>
                    <w:t xml:space="preserve">12000 </w:t>
                    <w:b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5"/>
              <w:gridCol w:w="1242"/>
              <w:gridCol w:w="791"/>
              <w:gridCol w:w="981"/>
              <w:gridCol w:w="633"/>
              <w:gridCol w:w="954"/>
              <w:gridCol w:w="981"/>
              <w:gridCol w:w="633"/>
              <w:gridCol w:w="954"/>
              <w:gridCol w:w="771"/>
            </w:tblGrid>
            <w:tr>
              <w:trPr/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ИЛЛОВА </w:t>
                    <w:br/>
                    <w:t xml:space="preserve">Ирина Васильевна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8,431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8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74 </w:t>
                    <w:br/>
                    <w:t xml:space="preserve">А/м </w:t>
                    <w:br/>
                    <w:t xml:space="preserve">Ford Focu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6"/>
              <w:gridCol w:w="1331"/>
              <w:gridCol w:w="846"/>
              <w:gridCol w:w="1051"/>
              <w:gridCol w:w="676"/>
              <w:gridCol w:w="1022"/>
              <w:gridCol w:w="1051"/>
              <w:gridCol w:w="676"/>
              <w:gridCol w:w="1022"/>
              <w:gridCol w:w="824"/>
            </w:tblGrid>
            <w:tr>
              <w:trPr/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БЗАРЬ </w:t>
                    <w:br/>
                    <w:t xml:space="preserve">Елена Алексеевна </w:t>
                  </w:r>
                </w:p>
              </w:tc>
              <w:tc>
                <w:tcPr>
                  <w:tcW w:w="13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Но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0,69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Кодиной Валентиной Григорьевной (мать)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1,5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5"/>
              <w:gridCol w:w="1255"/>
              <w:gridCol w:w="799"/>
              <w:gridCol w:w="1195"/>
              <w:gridCol w:w="640"/>
              <w:gridCol w:w="965"/>
              <w:gridCol w:w="992"/>
              <w:gridCol w:w="640"/>
              <w:gridCol w:w="965"/>
              <w:gridCol w:w="779"/>
            </w:tblGrid>
            <w:tr>
              <w:trPr/>
              <w:tc>
                <w:tcPr>
                  <w:tcW w:w="11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ЖЕВНИКОВ </w:t>
                    <w:br/>
                    <w:t xml:space="preserve">Владимир Леонидович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За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8,081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 1\4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br/>
                    <w:t xml:space="preserve">65,9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  <w:br/>
                    <w:br/>
                    <w:t xml:space="preserve">Погреб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4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 Логан </w:t>
                  </w:r>
                </w:p>
              </w:tc>
            </w:tr>
            <w:tr>
              <w:trPr/>
              <w:tc>
                <w:tcPr>
                  <w:tcW w:w="11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0,694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\4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9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4"/>
              <w:gridCol w:w="1331"/>
              <w:gridCol w:w="782"/>
              <w:gridCol w:w="1168"/>
              <w:gridCol w:w="626"/>
              <w:gridCol w:w="943"/>
              <w:gridCol w:w="970"/>
              <w:gridCol w:w="626"/>
              <w:gridCol w:w="943"/>
              <w:gridCol w:w="762"/>
            </w:tblGrid>
            <w:tr>
              <w:trPr/>
              <w:tc>
                <w:tcPr>
                  <w:tcW w:w="12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ЖЕВНИКОВА </w:t>
                    <w:br/>
                    <w:t xml:space="preserve">Ольга Валентиновна </w:t>
                  </w:r>
                </w:p>
              </w:tc>
              <w:tc>
                <w:tcPr>
                  <w:tcW w:w="13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7,944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1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5"/>
              <w:gridCol w:w="1306"/>
              <w:gridCol w:w="831"/>
              <w:gridCol w:w="1244"/>
              <w:gridCol w:w="664"/>
              <w:gridCol w:w="1003"/>
              <w:gridCol w:w="1032"/>
              <w:gridCol w:w="664"/>
              <w:gridCol w:w="1003"/>
              <w:gridCol w:w="883"/>
            </w:tblGrid>
            <w:tr>
              <w:trPr/>
              <w:tc>
                <w:tcPr>
                  <w:tcW w:w="7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ЛОВ </w:t>
                    <w:br/>
                    <w:t xml:space="preserve">Сергей Иванович </w:t>
                  </w:r>
                </w:p>
              </w:tc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Трёхгорн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.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2,035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52,81 </w:t>
                    <w:br/>
                    <w:br/>
                    <w:br/>
                    <w:br/>
                    <w:t xml:space="preserve">59,6 </w:t>
                    <w:br/>
                    <w:br/>
                    <w:t xml:space="preserve">70,4 </w:t>
                    <w:br/>
                    <w:br/>
                    <w:br/>
                    <w:t xml:space="preserve">28,0 </w:t>
                    <w:br/>
                    <w:br/>
                    <w:br/>
                    <w:t xml:space="preserve">16,3 </w:t>
                    <w:br/>
                    <w:br/>
                    <w:t xml:space="preserve">50,1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-Фьюжн </w:t>
                    <w:br/>
                    <w:t xml:space="preserve">Автоприцеп </w:t>
                    <w:br/>
                    <w:t xml:space="preserve">легковой 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4,196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0,4 </w:t>
                    <w:br/>
                    <w:br/>
                    <w:t xml:space="preserve">50,6 </w:t>
                    <w:br/>
                    <w:br/>
                    <w:br/>
                    <w:br/>
                    <w:t xml:space="preserve">18,2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1"/>
              <w:gridCol w:w="1228"/>
              <w:gridCol w:w="783"/>
              <w:gridCol w:w="1170"/>
              <w:gridCol w:w="627"/>
              <w:gridCol w:w="945"/>
              <w:gridCol w:w="971"/>
              <w:gridCol w:w="627"/>
              <w:gridCol w:w="945"/>
              <w:gridCol w:w="1258"/>
            </w:tblGrid>
            <w:tr>
              <w:trPr/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АРОВ </w:t>
                    <w:br/>
                    <w:t xml:space="preserve">Валерий Васильевич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Трехгорн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64,494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общая долевая: 1/2) </w:t>
                    <w:br/>
                    <w:t xml:space="preserve">Земельный участок </w:t>
                    <w:br/>
                    <w:t xml:space="preserve">(общая долевая 5/4309) </w:t>
                    <w:br/>
                    <w:br/>
                    <w:t xml:space="preserve">Жилой дом </w:t>
                    <w:br/>
                    <w:t xml:space="preserve">(общая долевая: 1/2) </w:t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 </w:t>
                    <w:br/>
                    <w:br/>
                    <w:t xml:space="preserve">900 </w:t>
                    <w:br/>
                    <w:br/>
                    <w:t xml:space="preserve">24 130 400 </w:t>
                    <w:br/>
                    <w:br/>
                    <w:br/>
                    <w:t xml:space="preserve">44,7 </w:t>
                    <w:br/>
                    <w:br/>
                    <w:br/>
                    <w:t xml:space="preserve">52 </w:t>
                    <w:br/>
                    <w:br/>
                    <w:br/>
                    <w:br/>
                    <w:t xml:space="preserve">17,9 </w:t>
                    <w:br/>
                    <w:br/>
                    <w:t xml:space="preserve">18,8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KIA "RIO" </w:t>
                    <w:br/>
                    <w:t xml:space="preserve">Автоприцеп </w:t>
                    <w:br/>
                    <w:t xml:space="preserve">прицеп легкового автомобиля 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99,45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Мототранспортное средство </w:t>
                    <w:br/>
                    <w:t xml:space="preserve">мотоцикл ИЖ-Ю3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8"/>
              <w:gridCol w:w="1368"/>
              <w:gridCol w:w="803"/>
              <w:gridCol w:w="996"/>
              <w:gridCol w:w="642"/>
              <w:gridCol w:w="969"/>
              <w:gridCol w:w="996"/>
              <w:gridCol w:w="642"/>
              <w:gridCol w:w="969"/>
              <w:gridCol w:w="782"/>
            </w:tblGrid>
            <w:tr>
              <w:trPr/>
              <w:tc>
                <w:tcPr>
                  <w:tcW w:w="11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ДРАТОВИЧ </w:t>
                    <w:br/>
                    <w:t xml:space="preserve">Александр Андреевич </w:t>
                  </w:r>
                </w:p>
              </w:tc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0,402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  <w:br/>
                    <w:t xml:space="preserve">Гараж </w:t>
                    <w:br/>
                    <w:t xml:space="preserve">(общая долевая: 1/2)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1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азда 3 </w:t>
                  </w:r>
                </w:p>
              </w:tc>
            </w:tr>
            <w:tr>
              <w:trPr/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4,767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br/>
                    <w:br/>
                    <w:t xml:space="preserve">Гараж </w:t>
                    <w:br/>
                    <w:t xml:space="preserve">(общая долевая : 1/2 )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 1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"/>
              <w:gridCol w:w="1294"/>
              <w:gridCol w:w="824"/>
              <w:gridCol w:w="1262"/>
              <w:gridCol w:w="659"/>
              <w:gridCol w:w="995"/>
              <w:gridCol w:w="1023"/>
              <w:gridCol w:w="659"/>
              <w:gridCol w:w="995"/>
              <w:gridCol w:w="803"/>
            </w:tblGrid>
            <w:tr>
              <w:trPr/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УХИН </w:t>
                    <w:br/>
                    <w:t xml:space="preserve">Александр Иванович </w:t>
                  </w:r>
                </w:p>
              </w:tc>
              <w:tc>
                <w:tcPr>
                  <w:tcW w:w="12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Пер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5,302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 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78 </w:t>
                    <w:br/>
                    <w:br/>
                    <w:br/>
                    <w:br/>
                    <w:t xml:space="preserve">61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"/>
              <w:gridCol w:w="1393"/>
              <w:gridCol w:w="817"/>
              <w:gridCol w:w="1222"/>
              <w:gridCol w:w="653"/>
              <w:gridCol w:w="986"/>
              <w:gridCol w:w="1014"/>
              <w:gridCol w:w="653"/>
              <w:gridCol w:w="986"/>
              <w:gridCol w:w="796"/>
            </w:tblGrid>
            <w:tr>
              <w:trPr/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СТИН </w:t>
                    <w:br/>
                    <w:t xml:space="preserve">Виктор Васильевич 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6,586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1/2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 5 </w:t>
                    <w:br/>
                    <w:br/>
                    <w:br/>
                    <w:br/>
                    <w:t xml:space="preserve">24 </w:t>
                    <w:br/>
                    <w:br/>
                    <w:t xml:space="preserve">24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ИЖ- 2126 "ОДА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4"/>
              <w:gridCol w:w="1243"/>
              <w:gridCol w:w="793"/>
              <w:gridCol w:w="984"/>
              <w:gridCol w:w="635"/>
              <w:gridCol w:w="957"/>
              <w:gridCol w:w="984"/>
              <w:gridCol w:w="635"/>
              <w:gridCol w:w="957"/>
              <w:gridCol w:w="773"/>
            </w:tblGrid>
            <w:tr>
              <w:trPr/>
              <w:tc>
                <w:tcPr>
                  <w:tcW w:w="13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СТИНА </w:t>
                    <w:br/>
                    <w:t xml:space="preserve">Наталья Александровна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лицензировани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8,836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4,533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,8 </w:t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"/>
              <w:gridCol w:w="1332"/>
              <w:gridCol w:w="847"/>
              <w:gridCol w:w="1052"/>
              <w:gridCol w:w="677"/>
              <w:gridCol w:w="1023"/>
              <w:gridCol w:w="1052"/>
              <w:gridCol w:w="677"/>
              <w:gridCol w:w="1023"/>
              <w:gridCol w:w="825"/>
            </w:tblGrid>
            <w:tr>
              <w:trPr/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ЧКИНА </w:t>
                    <w:br/>
                    <w:t xml:space="preserve">Татьяна Яковлевна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Южно-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7,088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0,4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* Шкода* 2126-03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4"/>
              <w:gridCol w:w="1229"/>
              <w:gridCol w:w="784"/>
              <w:gridCol w:w="1198"/>
              <w:gridCol w:w="627"/>
              <w:gridCol w:w="945"/>
              <w:gridCol w:w="972"/>
              <w:gridCol w:w="627"/>
              <w:gridCol w:w="945"/>
              <w:gridCol w:w="764"/>
            </w:tblGrid>
            <w:tr>
              <w:trPr/>
              <w:tc>
                <w:tcPr>
                  <w:tcW w:w="12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АСНОСТАНОВ </w:t>
                    <w:br/>
                    <w:t xml:space="preserve">Евгений Георгиевич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Южно-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5,863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5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9,296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1355"/>
              <w:gridCol w:w="795"/>
              <w:gridCol w:w="1189"/>
              <w:gridCol w:w="636"/>
              <w:gridCol w:w="960"/>
              <w:gridCol w:w="987"/>
              <w:gridCol w:w="636"/>
              <w:gridCol w:w="960"/>
              <w:gridCol w:w="775"/>
            </w:tblGrid>
            <w:tr>
              <w:trPr/>
              <w:tc>
                <w:tcPr>
                  <w:tcW w:w="10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РУПЕНЬКИН </w:t>
                    <w:br/>
                    <w:t xml:space="preserve">Николай Федорович </w:t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ъектами атомной энергетики, исследовательскими установками и проектно - конструкторскими работами Уральского межрегионального территориального управления Федеральной службы по экологическому , технологическому и атомному надзору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64,478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47,3 </w:t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6,883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,3 </w:t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5"/>
              <w:gridCol w:w="1242"/>
              <w:gridCol w:w="791"/>
              <w:gridCol w:w="981"/>
              <w:gridCol w:w="633"/>
              <w:gridCol w:w="954"/>
              <w:gridCol w:w="981"/>
              <w:gridCol w:w="633"/>
              <w:gridCol w:w="954"/>
              <w:gridCol w:w="771"/>
            </w:tblGrid>
            <w:tr>
              <w:trPr/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НЕЦОВ </w:t>
                    <w:br/>
                    <w:t xml:space="preserve">Олег Александрович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о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7,075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6,8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1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6,8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,754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6,8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12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9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ЗОВЛЕВА </w:t>
                    <w:br/>
                    <w:t xml:space="preserve">Римма Петровна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5,61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4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90 </w:t>
                    <w:br/>
                    <w:br/>
                    <w:t xml:space="preserve">50,19 </w:t>
                    <w:br/>
                    <w:br/>
                    <w:br/>
                    <w:br/>
                    <w:t xml:space="preserve">24,5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1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3"/>
              <w:gridCol w:w="1250"/>
              <w:gridCol w:w="797"/>
              <w:gridCol w:w="1219"/>
              <w:gridCol w:w="638"/>
              <w:gridCol w:w="962"/>
              <w:gridCol w:w="989"/>
              <w:gridCol w:w="638"/>
              <w:gridCol w:w="962"/>
              <w:gridCol w:w="777"/>
            </w:tblGrid>
            <w:tr>
              <w:trPr/>
              <w:tc>
                <w:tcPr>
                  <w:tcW w:w="1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РЫШЕВ </w:t>
                    <w:br/>
                    <w:t xml:space="preserve">Валерий Константинович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учетом, контролем и физической защитой ядерных материалов, радиоактивных веществ и радиоа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2,503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: 1/4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21 </w:t>
                    <w:br/>
                    <w:br/>
                    <w:br/>
                    <w:br/>
                    <w:t xml:space="preserve">62,8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6,494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4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8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ТИИДА 1,8 ЭЛЕГ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9"/>
              <w:gridCol w:w="1272"/>
              <w:gridCol w:w="811"/>
              <w:gridCol w:w="1241"/>
              <w:gridCol w:w="649"/>
              <w:gridCol w:w="979"/>
              <w:gridCol w:w="1006"/>
              <w:gridCol w:w="649"/>
              <w:gridCol w:w="979"/>
              <w:gridCol w:w="790"/>
            </w:tblGrid>
            <w:tr>
              <w:trPr/>
              <w:tc>
                <w:tcPr>
                  <w:tcW w:w="9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ВЧЕНКОВ </w:t>
                    <w:br/>
                    <w:t xml:space="preserve">Юрий Михайлович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5,078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 </w:t>
                    <w:br/>
                    <w:br/>
                    <w:br/>
                    <w:br/>
                    <w:t xml:space="preserve">22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</w:r>
                </w:p>
              </w:tc>
            </w:tr>
            <w:tr>
              <w:trPr/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866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"/>
              <w:gridCol w:w="1283"/>
              <w:gridCol w:w="817"/>
              <w:gridCol w:w="1250"/>
              <w:gridCol w:w="653"/>
              <w:gridCol w:w="986"/>
              <w:gridCol w:w="1014"/>
              <w:gridCol w:w="653"/>
              <w:gridCol w:w="986"/>
              <w:gridCol w:w="796"/>
            </w:tblGrid>
            <w:tr>
              <w:trPr/>
              <w:tc>
                <w:tcPr>
                  <w:tcW w:w="9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ОГИНОВА </w:t>
                    <w:br/>
                    <w:t xml:space="preserve">Людмила Федоровна </w:t>
                  </w:r>
                </w:p>
              </w:tc>
              <w:tc>
                <w:tcPr>
                  <w:tcW w:w="12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1,497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6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1315"/>
              <w:gridCol w:w="837"/>
              <w:gridCol w:w="1253"/>
              <w:gridCol w:w="669"/>
              <w:gridCol w:w="1011"/>
              <w:gridCol w:w="1039"/>
              <w:gridCol w:w="669"/>
              <w:gridCol w:w="1011"/>
              <w:gridCol w:w="821"/>
            </w:tblGrid>
            <w:tr>
              <w:trPr/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КАШ </w:t>
                    <w:br/>
                    <w:t xml:space="preserve">Василий Иванович </w:t>
                  </w:r>
                </w:p>
              </w:tc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Пер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2,959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2 </w:t>
                    <w:br/>
                    <w:br/>
                    <w:t xml:space="preserve">42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4 </w:t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-АВЕНСИС 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5,711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, 1/3 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 </w:t>
                    <w:br/>
                    <w:br/>
                    <w:t xml:space="preserve">52,2 </w:t>
                    <w:br/>
                    <w:br/>
                    <w:br/>
                    <w:br/>
                    <w:t xml:space="preserve">33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4"/>
              <w:gridCol w:w="1243"/>
              <w:gridCol w:w="793"/>
              <w:gridCol w:w="984"/>
              <w:gridCol w:w="635"/>
              <w:gridCol w:w="957"/>
              <w:gridCol w:w="984"/>
              <w:gridCol w:w="635"/>
              <w:gridCol w:w="957"/>
              <w:gridCol w:w="773"/>
            </w:tblGrid>
            <w:tr>
              <w:trPr/>
              <w:tc>
                <w:tcPr>
                  <w:tcW w:w="13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УЧНИКОВА </w:t>
                    <w:br/>
                    <w:t xml:space="preserve">Елена Геннадьевна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- эксперт отдела лицензировани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3,772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3 </w:t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pel Astra 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: 1/2) </w:t>
                    <w:b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0 </w:t>
                    <w:br/>
                    <w:br/>
                    <w:br/>
                    <w:br/>
                    <w:t xml:space="preserve">33,3 </w:t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5"/>
              <w:gridCol w:w="1389"/>
              <w:gridCol w:w="815"/>
              <w:gridCol w:w="1248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КАРОВ </w:t>
                    <w:br/>
                    <w:t xml:space="preserve">Александр Петрович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1,615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1/2) </w:t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6 </w:t>
                    <w:br/>
                    <w:br/>
                    <w:t xml:space="preserve">61,8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1,68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4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6 </w:t>
                    <w:br/>
                    <w:br/>
                    <w:t xml:space="preserve">32,3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ИНИН </w:t>
              <w:br/>
              <w:t xml:space="preserve">Вячеслав Анатоль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За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69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3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е помещение в общежитии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.80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wagon R plus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99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3"/>
              <w:gridCol w:w="1242"/>
              <w:gridCol w:w="791"/>
              <w:gridCol w:w="1184"/>
              <w:gridCol w:w="634"/>
              <w:gridCol w:w="956"/>
              <w:gridCol w:w="983"/>
              <w:gridCol w:w="634"/>
              <w:gridCol w:w="956"/>
              <w:gridCol w:w="772"/>
            </w:tblGrid>
            <w:tr>
              <w:trPr/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ТВИЕВСКИЙ </w:t>
                    <w:br/>
                    <w:t xml:space="preserve">Юрий Алексеевич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За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7,364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2 </w:t>
                    <w:br/>
                    <w:br/>
                    <w:t xml:space="preserve">69,4 </w:t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садовый </w:t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0 </w:t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83 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8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41 </w:t>
                    <w:br/>
                    <w:br/>
                    <w:br/>
                    <w:t xml:space="preserve">80,9 </w:t>
                    <w:br/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0"/>
              <w:gridCol w:w="1270"/>
              <w:gridCol w:w="809"/>
              <w:gridCol w:w="1238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ВЕДЕВА </w:t>
                    <w:br/>
                    <w:t xml:space="preserve">Галина Михайловна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5,168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74,189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  <w:br/>
                    <w:br/>
                    <w:t xml:space="preserve">19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RAV - 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6"/>
              <w:gridCol w:w="1288"/>
              <w:gridCol w:w="821"/>
              <w:gridCol w:w="1228"/>
              <w:gridCol w:w="656"/>
              <w:gridCol w:w="991"/>
              <w:gridCol w:w="1019"/>
              <w:gridCol w:w="656"/>
              <w:gridCol w:w="991"/>
              <w:gridCol w:w="799"/>
            </w:tblGrid>
            <w:tr>
              <w:trPr/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КУШИН </w:t>
                    <w:br/>
                    <w:t xml:space="preserve">Михаил Филиппович </w:t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Южно-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6,275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4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4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9,271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4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ГАЗ-21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9"/>
              <w:gridCol w:w="1400"/>
              <w:gridCol w:w="820"/>
              <w:gridCol w:w="1227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КШИН </w:t>
                    <w:br/>
                    <w:t xml:space="preserve">Алексей Иванович </w:t>
                  </w:r>
                </w:p>
              </w:tc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12,966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74 </w:t>
                    <w:br/>
                    <w:br/>
                    <w:br/>
                    <w:br/>
                    <w:br/>
                    <w:br/>
                    <w:t xml:space="preserve">17,6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ЧЕРИ А21 </w:t>
                  </w:r>
                </w:p>
              </w:tc>
            </w:tr>
            <w:tr>
              <w:trPr/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47,771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"/>
              <w:gridCol w:w="1260"/>
              <w:gridCol w:w="803"/>
              <w:gridCol w:w="1229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ЧАЛИН </w:t>
                    <w:br/>
                    <w:t xml:space="preserve">Николай Александрович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учетом, контролем и физической защитой ядерных материалов, радиоактивных веществ и радиоа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6,766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25 </w:t>
                    <w:b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53 </w:t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6,261 </w:t>
                  </w:r>
                </w:p>
              </w:tc>
              <w:tc>
                <w:tcPr>
                  <w:tcW w:w="12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1"/>
              <w:gridCol w:w="1365"/>
              <w:gridCol w:w="849"/>
              <w:gridCol w:w="1054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ЫСИН </w:t>
                    <w:br/>
                    <w:t xml:space="preserve">Александр Борисович 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управления Уральского межрегионального тер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0,506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1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,333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1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"/>
              <w:gridCol w:w="1305"/>
              <w:gridCol w:w="831"/>
              <w:gridCol w:w="1032"/>
              <w:gridCol w:w="664"/>
              <w:gridCol w:w="1003"/>
              <w:gridCol w:w="1032"/>
              <w:gridCol w:w="664"/>
              <w:gridCol w:w="1003"/>
              <w:gridCol w:w="809"/>
            </w:tblGrid>
            <w:tr>
              <w:trPr/>
              <w:tc>
                <w:tcPr>
                  <w:tcW w:w="10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КИТИНА </w:t>
                    <w:br/>
                    <w:t xml:space="preserve">Наталья Валентиновна </w:t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Белоя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 технологическому и атомному надзору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4,247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: 1/2 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5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АЗДА ДЕМИ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4"/>
              <w:gridCol w:w="1360"/>
              <w:gridCol w:w="798"/>
              <w:gridCol w:w="1171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0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ОСЕЛОВ </w:t>
                    <w:br/>
                    <w:t xml:space="preserve">Николай Александрович 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5,638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араж </w:t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 </w:t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715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6 </w:t>
                    <w:b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5"/>
              <w:gridCol w:w="1214"/>
              <w:gridCol w:w="775"/>
              <w:gridCol w:w="1157"/>
              <w:gridCol w:w="620"/>
              <w:gridCol w:w="934"/>
              <w:gridCol w:w="961"/>
              <w:gridCol w:w="620"/>
              <w:gridCol w:w="934"/>
              <w:gridCol w:w="755"/>
            </w:tblGrid>
            <w:tr>
              <w:trPr/>
              <w:tc>
                <w:tcPr>
                  <w:tcW w:w="1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ТАНИН </w:t>
                    <w:br/>
                    <w:t xml:space="preserve">Игорь Владимиро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Белоя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7,665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4,978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4250 </w:t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6"/>
              <w:gridCol w:w="1396"/>
              <w:gridCol w:w="818"/>
              <w:gridCol w:w="1016"/>
              <w:gridCol w:w="655"/>
              <w:gridCol w:w="988"/>
              <w:gridCol w:w="1016"/>
              <w:gridCol w:w="655"/>
              <w:gridCol w:w="988"/>
              <w:gridCol w:w="797"/>
            </w:tblGrid>
            <w:tr>
              <w:trPr/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ЛИВАНОВ </w:t>
                    <w:br/>
                    <w:t xml:space="preserve">Алексей Борисович </w:t>
                  </w:r>
                </w:p>
              </w:tc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4,589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3 ) </w:t>
                    <w:br/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4 </w:t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5,544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3) </w:t>
                    <w:br/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4 </w:t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1280"/>
              <w:gridCol w:w="816"/>
              <w:gridCol w:w="1249"/>
              <w:gridCol w:w="653"/>
              <w:gridCol w:w="985"/>
              <w:gridCol w:w="1013"/>
              <w:gridCol w:w="653"/>
              <w:gridCol w:w="985"/>
              <w:gridCol w:w="795"/>
            </w:tblGrid>
            <w:tr>
              <w:trPr/>
              <w:tc>
                <w:tcPr>
                  <w:tcW w:w="9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ТРУШЕВ </w:t>
                    <w:br/>
                    <w:t xml:space="preserve">Владимир Васильевич </w:t>
                  </w:r>
                </w:p>
              </w:tc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оборудованием ядерно и радиационно- опасных объектов и строительному надзору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6,802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07 </w:t>
                    <w:br/>
                    <w:br/>
                    <w:br/>
                    <w:t xml:space="preserve">59,9 </w:t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74 </w:t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7,019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6"/>
              <w:gridCol w:w="1266"/>
              <w:gridCol w:w="806"/>
              <w:gridCol w:w="1234"/>
              <w:gridCol w:w="645"/>
              <w:gridCol w:w="973"/>
              <w:gridCol w:w="1001"/>
              <w:gridCol w:w="645"/>
              <w:gridCol w:w="973"/>
              <w:gridCol w:w="786"/>
            </w:tblGrid>
            <w:tr>
              <w:trPr/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МИНОВА </w:t>
                    <w:br/>
                    <w:t xml:space="preserve">Любовь Владимировна 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37,604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28 </w:t>
                    <w:br/>
                    <w:br/>
                    <w:br/>
                    <w:br/>
                    <w:br/>
                    <w:br/>
                    <w:t xml:space="preserve">25,2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71,249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2 </w:t>
                    <w:br/>
                    <w:br/>
                    <w:br/>
                    <w:br/>
                    <w:t xml:space="preserve">25,6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 "Вектра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0"/>
              <w:gridCol w:w="1289"/>
              <w:gridCol w:w="820"/>
              <w:gridCol w:w="1227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9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ОЗОВА </w:t>
                    <w:br/>
                    <w:t xml:space="preserve">Любовь Васильевна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Южно-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,558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6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8,076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6 </w:t>
                    <w:br/>
                    <w:br/>
                    <w:br/>
                    <w:br/>
                    <w:t xml:space="preserve">23,2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undai Matrikc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9"/>
              <w:gridCol w:w="1364"/>
              <w:gridCol w:w="760"/>
              <w:gridCol w:w="1135"/>
              <w:gridCol w:w="609"/>
              <w:gridCol w:w="917"/>
              <w:gridCol w:w="943"/>
              <w:gridCol w:w="609"/>
              <w:gridCol w:w="917"/>
              <w:gridCol w:w="742"/>
            </w:tblGrid>
            <w:tr>
              <w:trPr/>
              <w:tc>
                <w:tcPr>
                  <w:tcW w:w="13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НОМАРЕВ </w:t>
                    <w:br/>
                    <w:t xml:space="preserve">Сергей Сергеевич </w:t>
                  </w:r>
                </w:p>
              </w:tc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объектами атомной энергетики, исследл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3,987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5 </w:t>
                    <w:br/>
                    <w:b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8,895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общая долевая: 1/4) </w:t>
                    <w:br/>
                    <w:br/>
                    <w:b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64,1 </w:t>
                    <w:br/>
                    <w:br/>
                    <w:b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"/>
              <w:gridCol w:w="1332"/>
              <w:gridCol w:w="848"/>
              <w:gridCol w:w="1053"/>
              <w:gridCol w:w="678"/>
              <w:gridCol w:w="1024"/>
              <w:gridCol w:w="1053"/>
              <w:gridCol w:w="678"/>
              <w:gridCol w:w="1024"/>
              <w:gridCol w:w="825"/>
            </w:tblGrid>
            <w:tr>
              <w:trPr/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РСИНА </w:t>
                    <w:br/>
                    <w:t xml:space="preserve">Екатерина Андреевна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Но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,986 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9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4"/>
              <w:gridCol w:w="1300"/>
              <w:gridCol w:w="828"/>
              <w:gridCol w:w="1267"/>
              <w:gridCol w:w="662"/>
              <w:gridCol w:w="999"/>
              <w:gridCol w:w="1028"/>
              <w:gridCol w:w="662"/>
              <w:gridCol w:w="999"/>
              <w:gridCol w:w="806"/>
            </w:tblGrid>
            <w:tr>
              <w:trPr/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РЦЕВА </w:t>
                    <w:br/>
                    <w:t xml:space="preserve">Валентина Петровна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финансового отдела-главный бухгалтер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7,904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01 </w:t>
                    <w:br/>
                    <w:br/>
                    <w:br/>
                    <w:t xml:space="preserve">24,8 </w:t>
                    <w:br/>
                    <w:br/>
                    <w:br/>
                    <w:t xml:space="preserve">69,6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5"/>
              <w:gridCol w:w="1214"/>
              <w:gridCol w:w="775"/>
              <w:gridCol w:w="1157"/>
              <w:gridCol w:w="620"/>
              <w:gridCol w:w="934"/>
              <w:gridCol w:w="961"/>
              <w:gridCol w:w="620"/>
              <w:gridCol w:w="934"/>
              <w:gridCol w:w="755"/>
            </w:tblGrid>
            <w:tr>
              <w:trPr/>
              <w:tc>
                <w:tcPr>
                  <w:tcW w:w="1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ТАПОВ </w:t>
                    <w:br/>
                    <w:t xml:space="preserve">Владимир Александрович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Но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9,512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2,8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1,2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61 </w:t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,485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"/>
              <w:gridCol w:w="1322"/>
              <w:gridCol w:w="841"/>
              <w:gridCol w:w="1044"/>
              <w:gridCol w:w="672"/>
              <w:gridCol w:w="1016"/>
              <w:gridCol w:w="1044"/>
              <w:gridCol w:w="672"/>
              <w:gridCol w:w="1016"/>
              <w:gridCol w:w="819"/>
            </w:tblGrid>
            <w:tr>
              <w:trPr/>
              <w:tc>
                <w:tcPr>
                  <w:tcW w:w="9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ПЫШЕВ </w:t>
                    <w:br/>
                    <w:t xml:space="preserve">Александр Иванович 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учетом, контролем и физической защитой ядерных материалов, радиоактивных веществ и радиоа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4,812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8"/>
              <w:gridCol w:w="1319"/>
              <w:gridCol w:w="839"/>
              <w:gridCol w:w="1042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9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ЗОВ </w:t>
                    <w:br/>
                    <w:t xml:space="preserve">Владимир Григорьевич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Пер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2,654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4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4,721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0,4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4"/>
              <w:gridCol w:w="1243"/>
              <w:gridCol w:w="793"/>
              <w:gridCol w:w="984"/>
              <w:gridCol w:w="635"/>
              <w:gridCol w:w="957"/>
              <w:gridCol w:w="984"/>
              <w:gridCol w:w="635"/>
              <w:gridCol w:w="957"/>
              <w:gridCol w:w="773"/>
            </w:tblGrid>
            <w:tr>
              <w:trPr/>
              <w:tc>
                <w:tcPr>
                  <w:tcW w:w="13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ЮЧИН </w:t>
                    <w:br/>
                    <w:t xml:space="preserve">Михаил Стальевич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информатизации и защиты информации Уральского межрегионального территориального управления по надзору за яден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5,798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эндэ Элантра 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2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"/>
              <w:gridCol w:w="2097"/>
              <w:gridCol w:w="736"/>
              <w:gridCol w:w="1098"/>
              <w:gridCol w:w="590"/>
              <w:gridCol w:w="887"/>
              <w:gridCol w:w="912"/>
              <w:gridCol w:w="590"/>
              <w:gridCol w:w="887"/>
              <w:gridCol w:w="719"/>
            </w:tblGrid>
            <w:tr>
              <w:trPr/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20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ННИКОВ </w:t>
                    <w:br/>
                    <w:t xml:space="preserve">Владимир Иванович 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Новоуральского отдела инспекций Уральского межрегионального, территориального управления по надзору за ядерной и радиационной безопасностью Федеральной службы по экологическому,технологическому и атомному надзору 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8,563 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br/>
                    <w:br/>
                    <w:t xml:space="preserve">35.7 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1/2 часть </w:t>
                    <w:b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1.27 </w:t>
                    <w:br/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ИЖ-2126 </w:t>
                    <w:br/>
                    <w:t xml:space="preserve">А/м </w:t>
                    <w:br/>
                    <w:t xml:space="preserve">Рено "Логан" </w:t>
                    <w:br/>
                    <w:t xml:space="preserve">А/м </w:t>
                    <w:br/>
                    <w:t xml:space="preserve">ВАЗ-"Калина" </w:t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33,656 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1/2 часть </w:t>
                    <w:br/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1.27 </w:t>
                    <w:br/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1"/>
              <w:gridCol w:w="1211"/>
              <w:gridCol w:w="772"/>
              <w:gridCol w:w="1180"/>
              <w:gridCol w:w="618"/>
              <w:gridCol w:w="932"/>
              <w:gridCol w:w="958"/>
              <w:gridCol w:w="618"/>
              <w:gridCol w:w="932"/>
              <w:gridCol w:w="753"/>
            </w:tblGrid>
            <w:tr>
              <w:trPr/>
              <w:tc>
                <w:tcPr>
                  <w:tcW w:w="13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РЫКОВА </w:t>
                    <w:br/>
                    <w:t xml:space="preserve">Елена Валентиновна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кадров и спецработы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0,629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5) </w:t>
                    <w:br/>
                    <w:b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,2 </w:t>
                    <w:br/>
                    <w:b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6,27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5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,2 </w:t>
                    <w:br/>
                    <w:br/>
                    <w:br/>
                    <w:br/>
                    <w:t xml:space="preserve">17,7 </w:t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9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389"/>
              <w:gridCol w:w="815"/>
              <w:gridCol w:w="1219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ХНО </w:t>
                    <w:br/>
                    <w:t xml:space="preserve">Олег Николаевич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ъектами атомной энергетики, исследовательскими установками и проектно-конструкторскими рабо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8,347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3 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, 6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21043 </w:t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3,065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, 1/3 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40, 6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"/>
              <w:gridCol w:w="1302"/>
              <w:gridCol w:w="829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АЛОВА </w:t>
                    <w:br/>
                    <w:t xml:space="preserve">Любовь Ивановна </w:t>
                  </w:r>
                </w:p>
              </w:tc>
              <w:tc>
                <w:tcPr>
                  <w:tcW w:w="13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информатизации и защиты информаци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8,487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3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5"/>
              <w:gridCol w:w="1214"/>
              <w:gridCol w:w="775"/>
              <w:gridCol w:w="1157"/>
              <w:gridCol w:w="620"/>
              <w:gridCol w:w="934"/>
              <w:gridCol w:w="961"/>
              <w:gridCol w:w="620"/>
              <w:gridCol w:w="934"/>
              <w:gridCol w:w="755"/>
            </w:tblGrid>
            <w:tr>
              <w:trPr/>
              <w:tc>
                <w:tcPr>
                  <w:tcW w:w="13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ЕБРЯКОВА </w:t>
                    <w:br/>
                    <w:t xml:space="preserve">Светлана Евгеньевн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Но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6,26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3 </w:t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,65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6,686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72 </w:t>
                    <w:br/>
                    <w:br/>
                    <w:br/>
                    <w:br/>
                    <w:t xml:space="preserve">68,4 </w:t>
                    <w:br/>
                    <w:br/>
                    <w:br/>
                    <w:br/>
                    <w:t xml:space="preserve">22,64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ый участок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72 </w:t>
                    <w:br/>
                    <w:br/>
                    <w:br/>
                    <w:t xml:space="preserve">22,64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DODGE CALIBEP S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5"/>
              <w:gridCol w:w="1292"/>
              <w:gridCol w:w="822"/>
              <w:gridCol w:w="1258"/>
              <w:gridCol w:w="657"/>
              <w:gridCol w:w="992"/>
              <w:gridCol w:w="1020"/>
              <w:gridCol w:w="657"/>
              <w:gridCol w:w="992"/>
              <w:gridCol w:w="800"/>
            </w:tblGrid>
            <w:tr>
              <w:trPr/>
              <w:tc>
                <w:tcPr>
                  <w:tcW w:w="8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ЛЮТИН </w:t>
                    <w:br/>
                    <w:t xml:space="preserve">Алексей Иванович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оборудованием ядерно и радиационно- опасных объектов и строительному надзору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4,751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,8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8,336 </w:t>
                  </w:r>
                </w:p>
              </w:tc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"/>
              <w:gridCol w:w="1284"/>
              <w:gridCol w:w="818"/>
              <w:gridCol w:w="1223"/>
              <w:gridCol w:w="654"/>
              <w:gridCol w:w="987"/>
              <w:gridCol w:w="1015"/>
              <w:gridCol w:w="654"/>
              <w:gridCol w:w="987"/>
              <w:gridCol w:w="798"/>
            </w:tblGrid>
            <w:tr>
              <w:trPr/>
              <w:tc>
                <w:tcPr>
                  <w:tcW w:w="9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КОРЫНИН </w:t>
                    <w:br/>
                    <w:t xml:space="preserve">Юрий Борисович </w:t>
                  </w:r>
                </w:p>
              </w:tc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Перво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4,874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6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02 </w:t>
                    <w:br/>
                    <w:t xml:space="preserve">А/м </w:t>
                    <w:br/>
                    <w:t xml:space="preserve">ТОЙОТА - КОРОЛЛА </w:t>
                  </w:r>
                </w:p>
              </w:tc>
            </w:tr>
            <w:tr>
              <w:trPr/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1,883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6 </w:t>
                    <w:br/>
                    <w:br/>
                    <w:t xml:space="preserve">56,8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8"/>
              <w:gridCol w:w="1319"/>
              <w:gridCol w:w="839"/>
              <w:gridCol w:w="1042"/>
              <w:gridCol w:w="671"/>
              <w:gridCol w:w="1013"/>
              <w:gridCol w:w="1042"/>
              <w:gridCol w:w="671"/>
              <w:gridCol w:w="1013"/>
              <w:gridCol w:w="817"/>
            </w:tblGrid>
            <w:tr>
              <w:trPr/>
              <w:tc>
                <w:tcPr>
                  <w:tcW w:w="9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ЕПАНОВ </w:t>
                    <w:br/>
                    <w:t xml:space="preserve">Владимир Алексеевич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радиационно- 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9,992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1/2 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6,8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- Королла 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4,531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 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96,8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362"/>
        <w:gridCol w:w="866"/>
        <w:gridCol w:w="1076"/>
        <w:gridCol w:w="692"/>
        <w:gridCol w:w="1046"/>
        <w:gridCol w:w="1076"/>
        <w:gridCol w:w="692"/>
        <w:gridCol w:w="1046"/>
        <w:gridCol w:w="842"/>
      </w:tblGrid>
      <w:tr>
        <w:trPr/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ПИН </w:t>
              <w:br/>
              <w:t xml:space="preserve">Игорь Петрович 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лицензировани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4,38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277"/>
        <w:gridCol w:w="813"/>
        <w:gridCol w:w="1216"/>
        <w:gridCol w:w="650"/>
        <w:gridCol w:w="982"/>
        <w:gridCol w:w="1009"/>
        <w:gridCol w:w="650"/>
        <w:gridCol w:w="982"/>
        <w:gridCol w:w="865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КАНОВ </w:t>
              <w:br/>
              <w:t xml:space="preserve">Виталий Амфиано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Трехгорн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5,387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: 1/2 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60 </w:t>
              <w:br/>
              <w:br/>
              <w:br/>
              <w:br/>
              <w:t xml:space="preserve">64 </w:t>
              <w:br/>
              <w:br/>
              <w:br/>
              <w:t xml:space="preserve">16 </w:t>
              <w:br/>
              <w:br/>
              <w:br/>
              <w:t xml:space="preserve">41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0 </w:t>
              <w:br/>
              <w:t xml:space="preserve">А/м </w:t>
              <w:br/>
              <w:t xml:space="preserve">ВАЗ-21214 "Нива"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016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30 "Калин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1278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9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ВЕРИТИНА </w:t>
                    <w:br/>
                    <w:t xml:space="preserve">Елена Викторовна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технического отдел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6,796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: 1/5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3 </w:t>
                    <w:br/>
                    <w:br/>
                    <w:t xml:space="preserve">76,1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6"/>
              <w:gridCol w:w="2071"/>
              <w:gridCol w:w="727"/>
              <w:gridCol w:w="1110"/>
              <w:gridCol w:w="583"/>
              <w:gridCol w:w="877"/>
              <w:gridCol w:w="901"/>
              <w:gridCol w:w="583"/>
              <w:gridCol w:w="877"/>
              <w:gridCol w:w="710"/>
            </w:tblGrid>
            <w:tr>
              <w:trPr/>
              <w:tc>
                <w:tcPr>
                  <w:tcW w:w="9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20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ЖИЛИНА </w:t>
                    <w:br/>
                    <w:t xml:space="preserve">Лариса Владимировна </w:t>
                  </w:r>
                </w:p>
              </w:tc>
              <w:tc>
                <w:tcPr>
                  <w:tcW w:w="2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Южно-Ураль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технологическому и атомному надзору </w:t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5,419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7 </w:t>
                    <w:br/>
                    <w:b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2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8 </w:t>
                    <w:br/>
                    <w:br/>
                    <w:br/>
                    <w:br/>
                    <w:br/>
                    <w:t xml:space="preserve">54,7 </w:t>
                    <w:b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  <w:br/>
                  </w:r>
                </w:p>
              </w:tc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4"/>
              <w:gridCol w:w="1217"/>
              <w:gridCol w:w="776"/>
              <w:gridCol w:w="1160"/>
              <w:gridCol w:w="622"/>
              <w:gridCol w:w="937"/>
              <w:gridCol w:w="963"/>
              <w:gridCol w:w="622"/>
              <w:gridCol w:w="937"/>
              <w:gridCol w:w="757"/>
            </w:tblGrid>
            <w:tr>
              <w:trPr/>
              <w:tc>
                <w:tcPr>
                  <w:tcW w:w="13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ЛЯКОВА </w:t>
                    <w:br/>
                    <w:t xml:space="preserve">Ирина Владимировна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радиационно 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546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8 </w:t>
                    <w:br/>
                    <w:br/>
                    <w:t xml:space="preserve">32,3 </w:t>
                    <w:br/>
                    <w:br/>
                    <w:br/>
                    <w:br/>
                    <w:t xml:space="preserve">17,4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9,105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 </w:t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01 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293"/>
              <w:gridCol w:w="823"/>
              <w:gridCol w:w="1261"/>
              <w:gridCol w:w="658"/>
              <w:gridCol w:w="994"/>
              <w:gridCol w:w="1022"/>
              <w:gridCol w:w="658"/>
              <w:gridCol w:w="994"/>
              <w:gridCol w:w="802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МАНОВ </w:t>
                    <w:br/>
                    <w:t xml:space="preserve">Владимир Васильевич 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учетом, контролем и физической защитой ядерных материалов, радиоактивных веществ и радиоа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6,899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,5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Калдина 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7,495 </w:t>
                  </w:r>
                </w:p>
              </w:tc>
              <w:tc>
                <w:tcPr>
                  <w:tcW w:w="12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 210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1300"/>
              <w:gridCol w:w="827"/>
              <w:gridCol w:w="1267"/>
              <w:gridCol w:w="662"/>
              <w:gridCol w:w="999"/>
              <w:gridCol w:w="1027"/>
              <w:gridCol w:w="662"/>
              <w:gridCol w:w="999"/>
              <w:gridCol w:w="806"/>
            </w:tblGrid>
            <w:tr>
              <w:trPr/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ЬЯНОВ </w:t>
                    <w:br/>
                    <w:t xml:space="preserve">Игорь Борисович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36,292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 ) </w:t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.7 </w:t>
                    <w:br/>
                    <w:br/>
                    <w:t xml:space="preserve">43.3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4,65 </w:t>
                  </w:r>
                </w:p>
              </w:tc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83 </w:t>
                    <w:br/>
                    <w:br/>
                    <w:br/>
                    <w:t xml:space="preserve">32,7 </w:t>
                    <w:br/>
                    <w:br/>
                    <w:br/>
                    <w:t xml:space="preserve">65,7 </w:t>
                    <w:br/>
                    <w:br/>
                    <w:t xml:space="preserve">43,3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1"/>
              <w:gridCol w:w="1316"/>
              <w:gridCol w:w="838"/>
              <w:gridCol w:w="1283"/>
              <w:gridCol w:w="670"/>
              <w:gridCol w:w="1011"/>
              <w:gridCol w:w="1040"/>
              <w:gridCol w:w="670"/>
              <w:gridCol w:w="1011"/>
              <w:gridCol w:w="815"/>
            </w:tblGrid>
            <w:tr>
              <w:trPr/>
              <w:tc>
                <w:tcPr>
                  <w:tcW w:w="7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ОВА </w:t>
                    <w:br/>
                    <w:t xml:space="preserve">Наталья Юрьевна </w:t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зе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73,513 </w:t>
                  </w:r>
                </w:p>
              </w:tc>
              <w:tc>
                <w:tcPr>
                  <w:tcW w:w="12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3,954 </w:t>
                  </w:r>
                </w:p>
              </w:tc>
              <w:tc>
                <w:tcPr>
                  <w:tcW w:w="12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 </w:t>
                    <w:br/>
                    <w:br/>
                    <w:br/>
                    <w:br/>
                    <w:t xml:space="preserve">23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26 </w:t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оку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1329"/>
              <w:gridCol w:w="846"/>
              <w:gridCol w:w="1050"/>
              <w:gridCol w:w="676"/>
              <w:gridCol w:w="1021"/>
              <w:gridCol w:w="1050"/>
              <w:gridCol w:w="676"/>
              <w:gridCol w:w="1021"/>
              <w:gridCol w:w="823"/>
            </w:tblGrid>
            <w:tr>
              <w:trPr/>
              <w:tc>
                <w:tcPr>
                  <w:tcW w:w="8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ЮГОВ </w:t>
                    <w:br/>
                    <w:t xml:space="preserve">Александр Валерьевич 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государственный инспектор отдела по надзору за учетом, контролем и физической защитой ядерных материалов, радиоактивных веществ и радиоктивных отходов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8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4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75,481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2 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4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4"/>
              <w:gridCol w:w="1292"/>
              <w:gridCol w:w="805"/>
              <w:gridCol w:w="1231"/>
              <w:gridCol w:w="644"/>
              <w:gridCol w:w="971"/>
              <w:gridCol w:w="999"/>
              <w:gridCol w:w="644"/>
              <w:gridCol w:w="971"/>
              <w:gridCol w:w="784"/>
            </w:tblGrid>
            <w:tr>
              <w:trPr/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ТКИНА </w:t>
                    <w:br/>
                    <w:t xml:space="preserve">Елена Владимировна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кадров и спецработы Уральского межрегионального тер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9,765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,5 </w:t>
                    <w:br/>
                    <w:b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1"/>
              <w:gridCol w:w="1221"/>
              <w:gridCol w:w="779"/>
              <w:gridCol w:w="1115"/>
              <w:gridCol w:w="623"/>
              <w:gridCol w:w="939"/>
              <w:gridCol w:w="966"/>
              <w:gridCol w:w="623"/>
              <w:gridCol w:w="939"/>
              <w:gridCol w:w="759"/>
            </w:tblGrid>
            <w:tr>
              <w:trPr/>
              <w:tc>
                <w:tcPr>
                  <w:tcW w:w="13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ЁДОРОВА </w:t>
                    <w:br/>
                    <w:t xml:space="preserve">Татьяна Камильевна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радиационно 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6,165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t xml:space="preserve">Квартира </w:t>
                    <w:br/>
                    <w:t xml:space="preserve">(общая долевая 1/4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4 </w:t>
                    <w:br/>
                    <w:br/>
                    <w:br/>
                    <w:br/>
                    <w:t xml:space="preserve">49,9 </w:t>
                    <w:br/>
                    <w:br/>
                    <w:t xml:space="preserve">59,3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9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"/>
              <w:gridCol w:w="1256"/>
              <w:gridCol w:w="801"/>
              <w:gridCol w:w="1225"/>
              <w:gridCol w:w="827"/>
              <w:gridCol w:w="966"/>
              <w:gridCol w:w="994"/>
              <w:gridCol w:w="641"/>
              <w:gridCol w:w="966"/>
              <w:gridCol w:w="852"/>
            </w:tblGrid>
            <w:tr>
              <w:trPr/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ОМЯКОВ </w:t>
                    <w:br/>
                    <w:t xml:space="preserve">Анатолий Павлович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ководитель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57,16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78 </w:t>
                    <w:br/>
                    <w:br/>
                    <w:br/>
                    <w:t xml:space="preserve">Расположен на земельном участке 200 кв. м </w:t>
                    <w:br/>
                    <w:br/>
                    <w:br/>
                    <w:br/>
                    <w:br/>
                    <w:t xml:space="preserve">20,6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ЕНДЭ SM (САНТА ФЕ КЛ) </w:t>
                    <w:br/>
                    <w:t xml:space="preserve">Автоприцеп </w:t>
                    <w:br/>
                    <w:t xml:space="preserve">ММЗ-81021 </w:t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0,799 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2 </w:t>
                    <w:br/>
                    <w:br/>
                    <w:br/>
                    <w:br/>
                    <w:t xml:space="preserve">18,9 </w:t>
                    <w:br/>
                    <w:br/>
                    <w:t xml:space="preserve">22,5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5"/>
              <w:gridCol w:w="1298"/>
              <w:gridCol w:w="826"/>
              <w:gridCol w:w="1237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ОВ </w:t>
                    <w:br/>
                    <w:t xml:space="preserve">Николай Васильевич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сультант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3,467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1/3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  <w:t xml:space="preserve">44,0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ьюжен </w:t>
                  </w:r>
                </w:p>
              </w:tc>
            </w:tr>
            <w:tr>
              <w:trPr/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3,822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:1/3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"/>
              <w:gridCol w:w="1254"/>
              <w:gridCol w:w="799"/>
              <w:gridCol w:w="1223"/>
              <w:gridCol w:w="640"/>
              <w:gridCol w:w="965"/>
              <w:gridCol w:w="992"/>
              <w:gridCol w:w="640"/>
              <w:gridCol w:w="965"/>
              <w:gridCol w:w="897"/>
            </w:tblGrid>
            <w:tr>
              <w:trPr/>
              <w:tc>
                <w:tcPr>
                  <w:tcW w:w="9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ТЯКОВА </w:t>
                    <w:br/>
                    <w:t xml:space="preserve">Елена Викторовна 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финансового отдела- заместитель главного бухгалтера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9,335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37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6,222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30 </w:t>
                    <w:br/>
                    <w:br/>
                    <w:t xml:space="preserve">1021 </w:t>
                    <w:b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Лендкруйзер - 1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3"/>
              <w:gridCol w:w="1319"/>
              <w:gridCol w:w="840"/>
              <w:gridCol w:w="1043"/>
              <w:gridCol w:w="671"/>
              <w:gridCol w:w="1014"/>
              <w:gridCol w:w="1043"/>
              <w:gridCol w:w="671"/>
              <w:gridCol w:w="1014"/>
              <w:gridCol w:w="817"/>
            </w:tblGrid>
            <w:tr>
              <w:trPr/>
              <w:tc>
                <w:tcPr>
                  <w:tcW w:w="9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ХАНОВ </w:t>
                    <w:br/>
                    <w:t xml:space="preserve">Сергей Михайлович </w:t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Белоярского отдела инспекций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0,917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4 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.7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4"/>
              <w:gridCol w:w="1265"/>
              <w:gridCol w:w="805"/>
              <w:gridCol w:w="1204"/>
              <w:gridCol w:w="644"/>
              <w:gridCol w:w="972"/>
              <w:gridCol w:w="1000"/>
              <w:gridCol w:w="644"/>
              <w:gridCol w:w="972"/>
              <w:gridCol w:w="785"/>
            </w:tblGrid>
            <w:tr>
              <w:trPr/>
              <w:tc>
                <w:tcPr>
                  <w:tcW w:w="10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ГУНОВ </w:t>
                    <w:br/>
                    <w:t xml:space="preserve">Андрей Александрович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радиационно-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5,225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8) </w:t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, 5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7,593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: 1/8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,5 </w:t>
                    <w:br/>
                    <w:br/>
                    <w:t xml:space="preserve">43,6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9"/>
              <w:gridCol w:w="1282"/>
              <w:gridCol w:w="816"/>
              <w:gridCol w:w="1221"/>
              <w:gridCol w:w="653"/>
              <w:gridCol w:w="986"/>
              <w:gridCol w:w="1014"/>
              <w:gridCol w:w="653"/>
              <w:gridCol w:w="986"/>
              <w:gridCol w:w="795"/>
            </w:tblGrid>
            <w:tr>
              <w:trPr/>
              <w:tc>
                <w:tcPr>
                  <w:tcW w:w="9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ХАЛЕЕВ </w:t>
                    <w:br/>
                    <w:t xml:space="preserve">Юрий Григорьевич 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радиационно-опасными объекта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8,79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 </w:t>
                    <w:br/>
                    <w:br/>
                    <w:t xml:space="preserve">67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Лайт Эйс Ноах </w:t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8"/>
              <w:gridCol w:w="1296"/>
              <w:gridCol w:w="824"/>
              <w:gridCol w:w="1233"/>
              <w:gridCol w:w="659"/>
              <w:gridCol w:w="995"/>
              <w:gridCol w:w="1023"/>
              <w:gridCol w:w="659"/>
              <w:gridCol w:w="995"/>
              <w:gridCol w:w="803"/>
            </w:tblGrid>
            <w:tr>
              <w:trPr/>
              <w:tc>
                <w:tcPr>
                  <w:tcW w:w="8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БИНА </w:t>
                    <w:br/>
                    <w:t xml:space="preserve">Галина Леонидовна </w:t>
                  </w:r>
                </w:p>
              </w:tc>
              <w:tc>
                <w:tcPr>
                  <w:tcW w:w="1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кадров и спецработы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1,218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2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92,785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600 </w:t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Приме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0"/>
              <w:gridCol w:w="1288"/>
              <w:gridCol w:w="820"/>
              <w:gridCol w:w="1018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1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МАЛКИНА </w:t>
                    <w:br/>
                    <w:t xml:space="preserve">Татьяна Владимировна </w:t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4,375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10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1:53:00Z</dcterms:created>
  <dc:creator>computer</dc:creator>
  <dc:description/>
  <cp:keywords/>
  <dc:language>en-US</dc:language>
  <cp:lastModifiedBy>computer</cp:lastModifiedBy>
  <dcterms:modified xsi:type="dcterms:W3CDTF">2013-03-09T23:10:00Z</dcterms:modified>
  <cp:revision>3</cp:revision>
  <dc:subject/>
  <dc:title/>
</cp:coreProperties>
</file>