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1087"/>
        <w:gridCol w:w="752"/>
        <w:gridCol w:w="1076"/>
        <w:gridCol w:w="602"/>
        <w:gridCol w:w="906"/>
        <w:gridCol w:w="932"/>
        <w:gridCol w:w="602"/>
        <w:gridCol w:w="906"/>
        <w:gridCol w:w="1418"/>
      </w:tblGrid>
      <w:tr>
        <w:trPr/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СТУШЕНКОВ </w:t>
              <w:br/>
              <w:t xml:space="preserve">Александр Павлович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7396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долевая 1/3 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 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500 </w:t>
              <w:br/>
              <w:br/>
              <w:br/>
              <w:br/>
              <w:t xml:space="preserve">60,02 /3 </w:t>
              <w:br/>
              <w:br/>
              <w:t xml:space="preserve">59,60 </w:t>
              <w:br/>
              <w:br/>
              <w:br/>
              <w:br/>
              <w:t xml:space="preserve">45,66 </w:t>
              <w:br/>
              <w:br/>
              <w:t xml:space="preserve">24,00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-6 </w:t>
              <w:br/>
              <w:t xml:space="preserve">А/м </w:t>
              <w:br/>
              <w:t xml:space="preserve">УАЗ-3151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ИЖ-6.114-01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8389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2 /3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193 "Калина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АХТИМОВ </w:t>
              <w:br/>
              <w:t xml:space="preserve">Сергей Олег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7428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5 </w:t>
              <w:br/>
              <w:br/>
              <w:br/>
              <w:t xml:space="preserve">48,2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- 330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1218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ЫЗОВ </w:t>
              <w:br/>
              <w:t xml:space="preserve">Евгений Александ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4603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Chevrolet-DAT Lanos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760"/>
        <w:gridCol w:w="795"/>
        <w:gridCol w:w="1305"/>
        <w:gridCol w:w="636"/>
        <w:gridCol w:w="959"/>
        <w:gridCol w:w="986"/>
        <w:gridCol w:w="636"/>
        <w:gridCol w:w="959"/>
        <w:gridCol w:w="1501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АФОНОВ </w:t>
              <w:br/>
              <w:t xml:space="preserve">Олег Павлович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,797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долевая1/6) </w:t>
              <w:br/>
              <w:br/>
              <w:br/>
              <w:t xml:space="preserve">Земельный участок </w:t>
              <w:br/>
              <w:t xml:space="preserve">(общая, долевая1/2) </w:t>
              <w:br/>
              <w:br/>
              <w:br/>
              <w:br/>
              <w:t xml:space="preserve">Жилой дом </w:t>
              <w:br/>
              <w:t xml:space="preserve">(Общая,долевая1/6) </w:t>
              <w:br/>
              <w:br/>
              <w:br/>
              <w:t xml:space="preserve">Жилой дом </w:t>
              <w:br/>
              <w:t xml:space="preserve">(общая,долевая1/2) </w:t>
              <w:br/>
              <w:br/>
              <w:br/>
              <w:br/>
              <w:t xml:space="preserve">Квартира </w:t>
              <w:br/>
              <w:t xml:space="preserve">(Общая, долевая1/2) </w:t>
              <w:b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1500 </w:t>
              <w:br/>
              <w:br/>
              <w:br/>
              <w:br/>
              <w:br/>
              <w:t xml:space="preserve">63 </w:t>
              <w:br/>
              <w:br/>
              <w:br/>
              <w:br/>
              <w:t xml:space="preserve">15 </w:t>
              <w:br/>
              <w:br/>
              <w:br/>
              <w:br/>
              <w:br/>
              <w:t xml:space="preserve">51,3 </w:t>
              <w:b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евая1/2 </w:t>
              <w:br/>
              <w:br/>
              <w:br/>
              <w:br/>
              <w:t xml:space="preserve">Жилой дом </w:t>
              <w:br/>
              <w:t xml:space="preserve">(общая,долевая1/2 </w:t>
              <w:br/>
              <w:br/>
              <w:br/>
              <w:br/>
              <w:t xml:space="preserve">Квартира </w:t>
              <w:br/>
              <w:t xml:space="preserve">(общая, долевая1/2 </w:t>
              <w:b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br/>
              <w:t xml:space="preserve">15 </w:t>
              <w:br/>
              <w:br/>
              <w:br/>
              <w:br/>
              <w:br/>
              <w:t xml:space="preserve">51,3 </w:t>
              <w:b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ЕЙЧЕНКОВ </w:t>
              <w:br/>
              <w:t xml:space="preserve">Кирилл Вячеслав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70339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АДЬИН </w:t>
              <w:br/>
              <w:t xml:space="preserve">Сергей Геннадье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30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  <w:br/>
              <w:br/>
              <w:t xml:space="preserve">18,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64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и 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15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130"/>
        <w:gridCol w:w="781"/>
        <w:gridCol w:w="1166"/>
        <w:gridCol w:w="625"/>
        <w:gridCol w:w="942"/>
        <w:gridCol w:w="968"/>
        <w:gridCol w:w="625"/>
        <w:gridCol w:w="942"/>
        <w:gridCol w:w="1474"/>
      </w:tblGrid>
      <w:tr>
        <w:trPr/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ИН </w:t>
              <w:br/>
              <w:t xml:space="preserve">Сергей Льво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4588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90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легковой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130"/>
        <w:gridCol w:w="781"/>
        <w:gridCol w:w="1166"/>
        <w:gridCol w:w="625"/>
        <w:gridCol w:w="942"/>
        <w:gridCol w:w="968"/>
        <w:gridCol w:w="625"/>
        <w:gridCol w:w="942"/>
        <w:gridCol w:w="1474"/>
      </w:tblGrid>
      <w:tr>
        <w:trPr/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ИН </w:t>
              <w:br/>
              <w:t xml:space="preserve">Сергей Льво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45885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90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легковой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244"/>
        <w:gridCol w:w="822"/>
        <w:gridCol w:w="1258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ИН </w:t>
              <w:br/>
              <w:t xml:space="preserve">Юрий Гермоген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ерриториального отдел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4,109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3 часть доли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29,5 </w:t>
              <w:br/>
              <w:br/>
              <w:br/>
              <w:br/>
              <w:t xml:space="preserve">41 </w:t>
              <w:br/>
              <w:br/>
              <w:t xml:space="preserve">28 </w:t>
              <w:br/>
              <w:br/>
              <w:t xml:space="preserve">2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 Нива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472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3часть доли.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29,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09"/>
        <w:gridCol w:w="817"/>
        <w:gridCol w:w="1251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ИН </w:t>
              <w:br/>
              <w:t xml:space="preserve">Сергей Александ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43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57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787"/>
        <w:gridCol w:w="822"/>
        <w:gridCol w:w="1230"/>
        <w:gridCol w:w="658"/>
        <w:gridCol w:w="993"/>
        <w:gridCol w:w="1021"/>
        <w:gridCol w:w="658"/>
        <w:gridCol w:w="993"/>
        <w:gridCol w:w="813"/>
      </w:tblGrid>
      <w:tr>
        <w:trPr/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ИН </w:t>
              <w:br/>
              <w:t xml:space="preserve">Сергей Тимофеевич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5,40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4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-Аутлендер 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1167"/>
        <w:gridCol w:w="806"/>
        <w:gridCol w:w="1033"/>
        <w:gridCol w:w="645"/>
        <w:gridCol w:w="973"/>
        <w:gridCol w:w="1000"/>
        <w:gridCol w:w="645"/>
        <w:gridCol w:w="973"/>
        <w:gridCol w:w="785"/>
      </w:tblGrid>
      <w:tr>
        <w:trPr/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УШКИНА </w:t>
              <w:br/>
              <w:t xml:space="preserve">Анна Геннадье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19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- доля в праве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788"/>
        <w:gridCol w:w="823"/>
        <w:gridCol w:w="1260"/>
        <w:gridCol w:w="658"/>
        <w:gridCol w:w="993"/>
        <w:gridCol w:w="1022"/>
        <w:gridCol w:w="658"/>
        <w:gridCol w:w="993"/>
        <w:gridCol w:w="801"/>
      </w:tblGrid>
      <w:tr>
        <w:trPr/>
        <w:tc>
          <w:tcPr>
            <w:tcW w:w="14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ЖАНОВ </w:t>
              <w:br/>
              <w:t xml:space="preserve">Владимир Леонтье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14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кв.м.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85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788"/>
        <w:gridCol w:w="823"/>
        <w:gridCol w:w="1260"/>
        <w:gridCol w:w="658"/>
        <w:gridCol w:w="993"/>
        <w:gridCol w:w="1022"/>
        <w:gridCol w:w="658"/>
        <w:gridCol w:w="993"/>
        <w:gridCol w:w="801"/>
      </w:tblGrid>
      <w:tr>
        <w:trPr/>
        <w:tc>
          <w:tcPr>
            <w:tcW w:w="14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ЖАНОВ </w:t>
              <w:br/>
              <w:t xml:space="preserve">Владимир Леонтье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14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кв.м.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85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21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ЖУТОВ </w:t>
              <w:br/>
              <w:t xml:space="preserve">Александр Андреевич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экспер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49058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1273"/>
        <w:gridCol w:w="877"/>
        <w:gridCol w:w="1090"/>
        <w:gridCol w:w="701"/>
        <w:gridCol w:w="1060"/>
        <w:gridCol w:w="1090"/>
        <w:gridCol w:w="701"/>
        <w:gridCol w:w="1060"/>
        <w:gridCol w:w="860"/>
      </w:tblGrid>
      <w:tr>
        <w:trPr/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ЗИН </w:t>
              <w:br/>
              <w:t xml:space="preserve">Евгений Львович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15938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.95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pass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КИН </w:t>
              <w:br/>
              <w:t xml:space="preserve">Валери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4,2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доли </w:t>
              <w:br/>
              <w:t xml:space="preserve">Земельный участок </w:t>
              <w:br/>
              <w:t xml:space="preserve">(долевая 1/2 </w:t>
              <w:br/>
              <w:br/>
              <w:br/>
              <w:t xml:space="preserve">Квартира </w:t>
              <w:br/>
              <w:t xml:space="preserve">(долевая 1/3 доли br&gt; </w:t>
              <w:br/>
              <w:t xml:space="preserve">Дача </w:t>
              <w:br/>
              <w:t xml:space="preserve">(долевая 1/2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200 </w:t>
              <w:br/>
              <w:br/>
              <w:t xml:space="preserve">1350 </w:t>
              <w:br/>
              <w:br/>
              <w:br/>
              <w:br/>
              <w:t xml:space="preserve">45 </w:t>
              <w:br/>
              <w:br/>
              <w:br/>
              <w:t xml:space="preserve">250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  <w:br/>
              <w:t xml:space="preserve">А/м </w:t>
              <w:br/>
              <w:t xml:space="preserve">С1ТРОЕН С4 </w:t>
              <w:br/>
              <w:t xml:space="preserve">А/м грузовой </w:t>
              <w:br/>
              <w:t xml:space="preserve">ГАЗ 53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51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</w:t>
              <w:br/>
              <w:t xml:space="preserve">Земельный участок </w:t>
              <w:br/>
              <w:t xml:space="preserve">(долевая 1/2 </w:t>
              <w:br/>
              <w:br/>
              <w:br/>
              <w:t xml:space="preserve">Квартира </w:t>
              <w:br/>
              <w:t xml:space="preserve">(долевая 1/3 </w:t>
              <w:br/>
              <w:br/>
              <w:t xml:space="preserve">Дача </w:t>
              <w:br/>
              <w:t xml:space="preserve">(долевая 1/2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200 </w:t>
              <w:br/>
              <w:br/>
              <w:t xml:space="preserve">1350 </w:t>
              <w:br/>
              <w:br/>
              <w:br/>
              <w:br/>
              <w:t xml:space="preserve">45 </w:t>
              <w:br/>
              <w:br/>
              <w:br/>
              <w:t xml:space="preserve">250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 </w:t>
              <w:br/>
              <w:t xml:space="preserve">А/м </w:t>
              <w:br/>
              <w:t xml:space="preserve">С1ТРОЕН С4 </w:t>
              <w:br/>
              <w:t xml:space="preserve">А/м грузовой </w:t>
              <w:br/>
              <w:t xml:space="preserve">ГАЗ 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897"/>
        <w:gridCol w:w="863"/>
        <w:gridCol w:w="1293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ШОВА </w:t>
              <w:br/>
              <w:t xml:space="preserve">Елена Ивановна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517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21"/>
        <w:gridCol w:w="775"/>
        <w:gridCol w:w="1158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ХТИН </w:t>
              <w:br/>
              <w:t xml:space="preserve">Владимир Михайл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22849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3) </w:t>
              <w:br/>
              <w:t xml:space="preserve">Квартира </w:t>
              <w:br/>
              <w:t xml:space="preserve">(общая долевая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0 </w:t>
              <w:br/>
              <w:br/>
              <w:br/>
              <w:t xml:space="preserve">55 </w:t>
              <w:br/>
              <w:br/>
              <w:t xml:space="preserve">40 </w:t>
              <w:br/>
              <w:br/>
              <w:br/>
              <w:br/>
              <w:t xml:space="preserve">3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923"/>
        <w:gridCol w:w="890"/>
        <w:gridCol w:w="1107"/>
        <w:gridCol w:w="711"/>
        <w:gridCol w:w="1076"/>
        <w:gridCol w:w="1107"/>
        <w:gridCol w:w="711"/>
        <w:gridCol w:w="1076"/>
        <w:gridCol w:w="866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ЮШЕВ </w:t>
              <w:br/>
              <w:t xml:space="preserve">Александр Михайлович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05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0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JN </w:t>
              <w:br/>
              <w:t xml:space="preserve">А/м </w:t>
              <w:br/>
              <w:t xml:space="preserve">ЗАЗ 969 </w:t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0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 </w:t>
              <w:br/>
              <w:t xml:space="preserve">Алексей Вениамин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тк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1478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11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68664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839"/>
        <w:gridCol w:w="808"/>
        <w:gridCol w:w="1003"/>
        <w:gridCol w:w="647"/>
        <w:gridCol w:w="976"/>
        <w:gridCol w:w="1003"/>
        <w:gridCol w:w="647"/>
        <w:gridCol w:w="976"/>
        <w:gridCol w:w="1528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ОВА </w:t>
              <w:br/>
              <w:t xml:space="preserve">Анастасия Владимировн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49683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br/>
              <w:br/>
              <w:br/>
              <w:br/>
              <w:br/>
              <w:br/>
              <w:br/>
              <w:br/>
              <w:t xml:space="preserve">Жилой дом </w:t>
              <w:br/>
              <w:t xml:space="preserve">(нет) </w:t>
              <w:br/>
              <w:br/>
              <w:br/>
              <w:br/>
              <w:br/>
              <w:br/>
              <w:br/>
              <w:br/>
              <w:br/>
              <w:br/>
              <w:t xml:space="preserve">Квартира </w:t>
              <w:br/>
              <w:t xml:space="preserve">(нет) </w:t>
              <w:br/>
              <w:br/>
              <w:br/>
              <w:br/>
              <w:br/>
              <w:br/>
              <w:br/>
              <w:br/>
              <w:br/>
              <w:br/>
              <w:t xml:space="preserve">Дача </w:t>
              <w:br/>
              <w:t xml:space="preserve">(нет) </w:t>
              <w:br/>
              <w:br/>
              <w:br/>
              <w:br/>
              <w:br/>
              <w:br/>
              <w:br/>
              <w:br/>
              <w:br/>
              <w:br/>
              <w:t xml:space="preserve">Гараж </w:t>
              <w:br/>
              <w:t xml:space="preserve">(нет)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ДНИКОВ </w:t>
              <w:br/>
              <w:t xml:space="preserve">Сергей Владимир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79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и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туарег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ТКИН </w:t>
              <w:br/>
              <w:t xml:space="preserve">Андрей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7927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,00 </w:t>
              <w:br/>
              <w:br/>
              <w:br/>
              <w:t xml:space="preserve">37,80 </w:t>
              <w:br/>
              <w:br/>
              <w:br/>
              <w:br/>
              <w:br/>
              <w:t xml:space="preserve">33,6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83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8393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КОВ </w:t>
              <w:br/>
              <w:t xml:space="preserve">Евгений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747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65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</w:t>
              <w:br/>
              <w:br/>
              <w:br/>
              <w:t xml:space="preserve">36 </w:t>
              <w:br/>
              <w:br/>
              <w:br/>
              <w:t xml:space="preserve">6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002"/>
        <w:gridCol w:w="861"/>
        <w:gridCol w:w="1290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ТОВ </w:t>
              <w:br/>
              <w:t xml:space="preserve">Николай Дмитриевич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2,288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кв.м. </w:t>
              <w:br/>
              <w:br/>
              <w:br/>
              <w:br/>
              <w:t xml:space="preserve">32 кв.м. </w:t>
              <w:br/>
              <w:br/>
              <w:br/>
              <w:br/>
              <w:t xml:space="preserve">25 кв.м.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506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кв.м. </w:t>
              <w:br/>
              <w:br/>
              <w:br/>
              <w:br/>
              <w:t xml:space="preserve">2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197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УШЕВИЧ </w:t>
              <w:br/>
              <w:t xml:space="preserve">Сергей Геннадь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98182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1/4) </w:t>
              <w:b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2 </w:t>
              <w:br/>
              <w:br/>
              <w:br/>
              <w:br/>
              <w:t xml:space="preserve">62,6 </w:t>
              <w:b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02243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1/4) </w:t>
              <w:br/>
              <w:br/>
              <w:t xml:space="preserve">br&gt;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6 </w:t>
              <w:br/>
              <w:br/>
              <w:br/>
              <w:br/>
              <w:br/>
              <w:br/>
              <w:t xml:space="preserve">25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ЫЧЁВ </w:t>
              <w:br/>
              <w:t xml:space="preserve">Денис Анатоль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33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8,1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 Тур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91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1173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КЕВИЧ </w:t>
              <w:br/>
              <w:t xml:space="preserve">Анатолий Владимирович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8,628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2 </w:t>
              <w:br/>
              <w:br/>
              <w:br/>
              <w:br/>
              <w:t xml:space="preserve">35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002"/>
        <w:gridCol w:w="862"/>
        <w:gridCol w:w="1291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ТЧЕНКО </w:t>
              <w:br/>
              <w:t xml:space="preserve">Виктор Николаевич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8,63808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2,6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/м Субару-Трибека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78284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0 </w:t>
              <w:br/>
              <w:br/>
              <w:br/>
              <w:br/>
              <w:t xml:space="preserve">104,5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ЧАЕВ </w:t>
              <w:br/>
              <w:t xml:space="preserve">Владимир Михайл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00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0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63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094"/>
        <w:gridCol w:w="757"/>
        <w:gridCol w:w="1130"/>
        <w:gridCol w:w="606"/>
        <w:gridCol w:w="913"/>
        <w:gridCol w:w="939"/>
        <w:gridCol w:w="606"/>
        <w:gridCol w:w="913"/>
        <w:gridCol w:w="1428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АВИНА </w:t>
              <w:br/>
              <w:t xml:space="preserve">Елена Константиновна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72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778"/>
        <w:gridCol w:w="813"/>
        <w:gridCol w:w="1217"/>
        <w:gridCol w:w="651"/>
        <w:gridCol w:w="982"/>
        <w:gridCol w:w="1010"/>
        <w:gridCol w:w="651"/>
        <w:gridCol w:w="982"/>
        <w:gridCol w:w="1538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ЦОВА </w:t>
              <w:br/>
              <w:t xml:space="preserve">Татьяна Федоровн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5,3668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9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36518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129"/>
        <w:gridCol w:w="780"/>
        <w:gridCol w:w="1118"/>
        <w:gridCol w:w="625"/>
        <w:gridCol w:w="941"/>
        <w:gridCol w:w="968"/>
        <w:gridCol w:w="625"/>
        <w:gridCol w:w="941"/>
        <w:gridCol w:w="1473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Юрий Николае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489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долевая 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br/>
              <w:t xml:space="preserve">80 </w:t>
              <w:br/>
              <w:br/>
              <w:br/>
              <w:t xml:space="preserve">24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X-Trail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225"/>
        <w:gridCol w:w="845"/>
        <w:gridCol w:w="1313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ППЕ </w:t>
              <w:br/>
              <w:t xml:space="preserve">Сергей Борис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88828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t xml:space="preserve">250 </w:t>
              <w:br/>
              <w:br/>
              <w:t xml:space="preserve">200 </w:t>
              <w:br/>
              <w:br/>
              <w:br/>
              <w:br/>
              <w:t xml:space="preserve">6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УКЕРТ </w:t>
              <w:br/>
              <w:t xml:space="preserve">Роман Михайл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7,99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X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67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987"/>
        <w:gridCol w:w="849"/>
        <w:gridCol w:w="1272"/>
        <w:gridCol w:w="679"/>
        <w:gridCol w:w="1026"/>
        <w:gridCol w:w="1055"/>
        <w:gridCol w:w="679"/>
        <w:gridCol w:w="1026"/>
        <w:gridCol w:w="903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ЬЮНОВ </w:t>
              <w:br/>
              <w:t xml:space="preserve">ВЛАДИМИР Сергеевич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управления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6,866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.1 кв.м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414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кв.м. </w:t>
              <w:br/>
              <w:br/>
              <w:br/>
              <w:br/>
              <w:t xml:space="preserve">71.9 кв.м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902"/>
        <w:gridCol w:w="867"/>
        <w:gridCol w:w="1299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АХОВА </w:t>
              <w:br/>
              <w:t xml:space="preserve">Татьяна Алексее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845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663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 </w:t>
              <w:br/>
              <w:t xml:space="preserve">Евгений Виктор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979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49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36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micra 1.2 luxury </w:t>
              <w:br/>
              <w:t xml:space="preserve">А/м </w:t>
              <w:br/>
              <w:t xml:space="preserve">Volkswagen passat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 </w:t>
              <w:br/>
              <w:t xml:space="preserve">Евгений Виктор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979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49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36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micra 1.2 luxury </w:t>
              <w:br/>
              <w:t xml:space="preserve">А/м </w:t>
              <w:br/>
              <w:t xml:space="preserve">Volkswagen passat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МАНСКИЙ </w:t>
              <w:br/>
              <w:t xml:space="preserve">Борис Борис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515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ЕЧКО </w:t>
              <w:br/>
              <w:t xml:space="preserve">Михаил Анато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6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87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ГОЛИНА </w:t>
              <w:br/>
              <w:t xml:space="preserve">Ольга Феликс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860"/>
        <w:gridCol w:w="830"/>
        <w:gridCol w:w="1242"/>
        <w:gridCol w:w="664"/>
        <w:gridCol w:w="1002"/>
        <w:gridCol w:w="1031"/>
        <w:gridCol w:w="664"/>
        <w:gridCol w:w="1002"/>
        <w:gridCol w:w="847"/>
      </w:tblGrid>
      <w:tr>
        <w:trPr/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АТОВСКИЙ </w:t>
              <w:br/>
              <w:t xml:space="preserve">Александр Михайлович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75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8,0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автомобиль «Toyota-Avensis» </w:t>
            </w:r>
          </w:p>
        </w:tc>
      </w:tr>
      <w:tr>
        <w:trPr/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793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 </w:t>
              <w:br/>
              <w:br/>
              <w:br/>
              <w:br/>
              <w:t xml:space="preserve">40,2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1200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0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ЕЕВ </w:t>
              <w:br/>
              <w:t xml:space="preserve">Валерий Клементье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2678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7 </w:t>
              <w:br/>
              <w:br/>
              <w:t xml:space="preserve">600 </w:t>
              <w:br/>
              <w:br/>
              <w:br/>
              <w:t xml:space="preserve">60 </w:t>
              <w:br/>
              <w:br/>
              <w:br/>
              <w:t xml:space="preserve">52,1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 </w:t>
              <w:br/>
              <w:t xml:space="preserve">А/м </w:t>
              <w:br/>
              <w:t xml:space="preserve">ВАЗ 11183 </w:t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3927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03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61"/>
        <w:gridCol w:w="802"/>
        <w:gridCol w:w="1078"/>
        <w:gridCol w:w="641"/>
        <w:gridCol w:w="968"/>
        <w:gridCol w:w="995"/>
        <w:gridCol w:w="641"/>
        <w:gridCol w:w="968"/>
        <w:gridCol w:w="781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ЮНОВ </w:t>
              <w:br/>
              <w:t xml:space="preserve">Олег Никола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69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,8 </w:t>
              <w:br/>
              <w:br/>
              <w:t xml:space="preserve">34,5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469 Б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,97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-доля в праве 1/3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СОНАТА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1103"/>
        <w:gridCol w:w="763"/>
        <w:gridCol w:w="1148"/>
        <w:gridCol w:w="611"/>
        <w:gridCol w:w="920"/>
        <w:gridCol w:w="946"/>
        <w:gridCol w:w="611"/>
        <w:gridCol w:w="920"/>
        <w:gridCol w:w="1440"/>
      </w:tblGrid>
      <w:tr>
        <w:trPr/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ЮНОВА </w:t>
              <w:br/>
              <w:t xml:space="preserve">Галина Станиславовн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6171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кв.м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94356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 доли) </w:t>
              <w:br/>
              <w:br/>
              <w:br/>
              <w:t xml:space="preserve">Гараж </w:t>
              <w:br/>
              <w:t xml:space="preserve">(индивидудльная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5кв.м </w:t>
              <w:br/>
              <w:br/>
              <w:br/>
              <w:br/>
              <w:t xml:space="preserve">54 кв.м </w:t>
              <w:br/>
              <w:br/>
              <w:br/>
              <w:br/>
              <w:t xml:space="preserve">24кв.м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305 </w:t>
              <w:br/>
              <w:t xml:space="preserve">А/м </w:t>
              <w:br/>
              <w:t xml:space="preserve">FORD FUSI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1230"/>
        <w:gridCol w:w="848"/>
        <w:gridCol w:w="1270"/>
        <w:gridCol w:w="678"/>
        <w:gridCol w:w="1024"/>
        <w:gridCol w:w="1053"/>
        <w:gridCol w:w="678"/>
        <w:gridCol w:w="1024"/>
        <w:gridCol w:w="901"/>
      </w:tblGrid>
      <w:tr>
        <w:trPr/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ЧЕВ </w:t>
              <w:br/>
              <w:t xml:space="preserve">Вячеслав Иван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408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5 </w:t>
              <w:br/>
              <w:br/>
              <w:br/>
              <w:t xml:space="preserve">80 </w:t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1118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</w:r>
          </w:p>
        </w:tc>
      </w:tr>
      <w:tr>
        <w:trPr/>
        <w:tc>
          <w:tcPr>
            <w:tcW w:w="7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796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ИН </w:t>
              <w:br/>
              <w:t xml:space="preserve">Сергей Михайл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15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7,2 </w:t>
              <w:br/>
              <w:br/>
              <w:br/>
              <w:br/>
              <w:br/>
              <w:t xml:space="preserve">22,6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752 </w:t>
              <w:b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1166"/>
        <w:gridCol w:w="805"/>
        <w:gridCol w:w="999"/>
        <w:gridCol w:w="644"/>
        <w:gridCol w:w="972"/>
        <w:gridCol w:w="999"/>
        <w:gridCol w:w="644"/>
        <w:gridCol w:w="972"/>
        <w:gridCol w:w="1522"/>
      </w:tblGrid>
      <w:tr>
        <w:trPr/>
        <w:tc>
          <w:tcPr>
            <w:tcW w:w="7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 </w:t>
              <w:br/>
              <w:t xml:space="preserve">Сергей Юрь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2,36461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t xml:space="preserve">38,2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112"/>
        <w:gridCol w:w="769"/>
        <w:gridCol w:w="1149"/>
        <w:gridCol w:w="616"/>
        <w:gridCol w:w="928"/>
        <w:gridCol w:w="954"/>
        <w:gridCol w:w="616"/>
        <w:gridCol w:w="928"/>
        <w:gridCol w:w="1452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ШКОВ </w:t>
              <w:br/>
              <w:t xml:space="preserve">Владимир Вячеславович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93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,40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br/>
              <w:br/>
              <w:t xml:space="preserve">3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кооператив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185"/>
        <w:gridCol w:w="894"/>
        <w:gridCol w:w="1223"/>
        <w:gridCol w:w="654"/>
        <w:gridCol w:w="987"/>
        <w:gridCol w:w="1015"/>
        <w:gridCol w:w="654"/>
        <w:gridCol w:w="987"/>
        <w:gridCol w:w="92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ЯЗНОВ </w:t>
              <w:br/>
              <w:t xml:space="preserve">Александр Анатолье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6,8417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цубиши-ланцер </w:t>
              <w:br/>
              <w:t xml:space="preserve">А/м </w:t>
              <w:br/>
              <w:t xml:space="preserve">Сузуки-Эскудо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4 </w:t>
              <w:br/>
              <w:br/>
              <w:br/>
              <w:t xml:space="preserve">40,3 </w:t>
              <w:br/>
              <w:br/>
              <w:br/>
              <w:t xml:space="preserve">39,7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НОВ </w:t>
              <w:br/>
              <w:t xml:space="preserve">Андрей Серге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71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02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0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159"/>
        <w:gridCol w:w="801"/>
        <w:gridCol w:w="1225"/>
        <w:gridCol w:w="641"/>
        <w:gridCol w:w="966"/>
        <w:gridCol w:w="994"/>
        <w:gridCol w:w="641"/>
        <w:gridCol w:w="966"/>
        <w:gridCol w:w="996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ДКОВ </w:t>
              <w:br/>
              <w:t xml:space="preserve">Андрей Александро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62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  <w:br/>
              <w:br/>
              <w:t xml:space="preserve">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ИРТРЕК "Митцубисси" </w:t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43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лександр Генад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5397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98 </w:t>
              <w:br/>
              <w:br/>
              <w:br/>
              <w:t xml:space="preserve">23,8 </w:t>
              <w:br/>
              <w:br/>
              <w:br/>
              <w:t xml:space="preserve">39,3 </w:t>
              <w:br/>
              <w:br/>
              <w:br/>
              <w:br/>
              <w:t xml:space="preserve">40,8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ВМЗ-3601 </w:t>
              <w:br/>
              <w:t xml:space="preserve">Мототранспортное средство </w:t>
              <w:br/>
              <w:t xml:space="preserve">минск ММВЗ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13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"/>
        <w:gridCol w:w="1127"/>
        <w:gridCol w:w="779"/>
        <w:gridCol w:w="1164"/>
        <w:gridCol w:w="624"/>
        <w:gridCol w:w="940"/>
        <w:gridCol w:w="967"/>
        <w:gridCol w:w="624"/>
        <w:gridCol w:w="940"/>
        <w:gridCol w:w="1251"/>
      </w:tblGrid>
      <w:tr>
        <w:trPr/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ЛЬЦОВ </w:t>
              <w:br/>
              <w:t xml:space="preserve">Павел Александро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202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9 </w:t>
              <w:br/>
              <w:br/>
              <w:br/>
              <w:t xml:space="preserve">142,4 </w:t>
              <w:br/>
              <w:br/>
              <w:br/>
              <w:t xml:space="preserve">60,9 </w:t>
              <w:br/>
              <w:br/>
              <w:br/>
              <w:br/>
              <w:t xml:space="preserve">30 </w:t>
              <w:br/>
              <w:br/>
              <w:t xml:space="preserve">30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0290 </w:t>
              <w:br/>
              <w:t xml:space="preserve">А/м </w:t>
              <w:br/>
              <w:t xml:space="preserve">GREAT WALL </w:t>
              <w:br/>
              <w:t xml:space="preserve">Мототранспортное средство </w:t>
              <w:br/>
              <w:t xml:space="preserve">ИЖ 6.114.01 </w:t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28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9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909"/>
        <w:gridCol w:w="877"/>
        <w:gridCol w:w="1090"/>
        <w:gridCol w:w="700"/>
        <w:gridCol w:w="1060"/>
        <w:gridCol w:w="1090"/>
        <w:gridCol w:w="700"/>
        <w:gridCol w:w="1060"/>
        <w:gridCol w:w="853"/>
      </w:tblGrid>
      <w:tr>
        <w:trPr/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ИСЕВИЧ </w:t>
              <w:br/>
              <w:t xml:space="preserve">Ольга Владимировна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91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.2кв.м. </w:t>
              <w:br/>
              <w:br/>
              <w:t xml:space="preserve">30.1кв.м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431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.2кв.м.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207"/>
        <w:gridCol w:w="832"/>
        <w:gridCol w:w="127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КИНА </w:t>
              <w:br/>
              <w:t xml:space="preserve">Людмила Михайловн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1,03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00 </w:t>
              <w:br/>
              <w:br/>
              <w:br/>
              <w:br/>
              <w:t xml:space="preserve">42 </w:t>
              <w:br/>
              <w:br/>
              <w:br/>
              <w:t xml:space="preserve">20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Tii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817"/>
        <w:gridCol w:w="854"/>
        <w:gridCol w:w="1279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НКОВСКАЯ </w:t>
              <w:br/>
              <w:t xml:space="preserve">Алефтина Валентиновн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655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кв.м. </w:t>
              <w:br/>
              <w:br/>
              <w:br/>
              <w:t xml:space="preserve">36 кв.м. </w:t>
              <w:br/>
              <w:br/>
              <w:br/>
              <w:t xml:space="preserve">64 кв.м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747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.6кв.м.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4 "Нив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832"/>
        <w:gridCol w:w="803"/>
        <w:gridCol w:w="1200"/>
        <w:gridCol w:w="642"/>
        <w:gridCol w:w="969"/>
        <w:gridCol w:w="996"/>
        <w:gridCol w:w="642"/>
        <w:gridCol w:w="969"/>
        <w:gridCol w:w="1517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НАЙ </w:t>
              <w:br/>
              <w:t xml:space="preserve">Наталья Михайловн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3,01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6,8 </w:t>
              <w:br/>
              <w:br/>
              <w:br/>
              <w:t xml:space="preserve">10,6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"Меган"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233"/>
        <w:gridCol w:w="833"/>
        <w:gridCol w:w="1275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докимов </w:t>
              <w:br/>
              <w:t xml:space="preserve">Геннадий Михайло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8,715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мохозяйк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130"/>
        <w:gridCol w:w="765"/>
        <w:gridCol w:w="1143"/>
        <w:gridCol w:w="613"/>
        <w:gridCol w:w="923"/>
        <w:gridCol w:w="949"/>
        <w:gridCol w:w="613"/>
        <w:gridCol w:w="923"/>
        <w:gridCol w:w="144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Ксенофонт Валентино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7,596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0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156"/>
        <w:gridCol w:w="799"/>
        <w:gridCol w:w="1194"/>
        <w:gridCol w:w="639"/>
        <w:gridCol w:w="964"/>
        <w:gridCol w:w="991"/>
        <w:gridCol w:w="639"/>
        <w:gridCol w:w="964"/>
        <w:gridCol w:w="1283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ОХИН </w:t>
              <w:br/>
              <w:t xml:space="preserve">Владимир Алексее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9844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доли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13 </w:t>
              <w:br/>
              <w:br/>
              <w:t xml:space="preserve">75,1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1512 </w:t>
              <w:br/>
              <w:t xml:space="preserve">А/м </w:t>
              <w:br/>
              <w:t xml:space="preserve">ВАЗ-2110 </w:t>
              <w:br/>
              <w:t xml:space="preserve">А/м </w:t>
              <w:br/>
              <w:t xml:space="preserve">SUZUKI JIMUY </w:t>
              <w:br/>
              <w:t xml:space="preserve">Мототранспортное средство </w:t>
              <w:br/>
              <w:t xml:space="preserve">ИЖ-6113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19247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1145"/>
        <w:gridCol w:w="791"/>
        <w:gridCol w:w="1182"/>
        <w:gridCol w:w="633"/>
        <w:gridCol w:w="954"/>
        <w:gridCol w:w="981"/>
        <w:gridCol w:w="633"/>
        <w:gridCol w:w="954"/>
        <w:gridCol w:w="1494"/>
      </w:tblGrid>
      <w:tr>
        <w:trPr/>
        <w:tc>
          <w:tcPr>
            <w:tcW w:w="6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 </w:t>
              <w:br/>
              <w:t xml:space="preserve">Сергей Юрьевич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9,69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KUG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Тарпан-500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097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2/3 доли) </w:t>
              <w:br/>
              <w:t xml:space="preserve">Квартира </w:t>
              <w:br/>
              <w:t xml:space="preserve">(общая долевая, 1/2 доли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58 </w:t>
              <w:br/>
              <w:br/>
              <w:t xml:space="preserve">43 </w:t>
              <w:br/>
              <w:br/>
              <w:t xml:space="preserve">37 </w:t>
              <w:br/>
              <w:br/>
              <w:br/>
              <w:t xml:space="preserve">660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31"/>
        <w:gridCol w:w="849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УНОВ </w:t>
              <w:br/>
              <w:t xml:space="preserve">Александр Юр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22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t xml:space="preserve">177 </w:t>
              <w:br/>
              <w:br/>
              <w:br/>
              <w:br/>
              <w:br/>
              <w:br/>
              <w:t xml:space="preserve">26,19 </w:t>
              <w:br/>
              <w:br/>
              <w:t xml:space="preserve">26,1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t xml:space="preserve">Рос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4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33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br/>
              <w:t xml:space="preserve">58,85 </w:t>
              <w:br/>
              <w:br/>
              <w:br/>
              <w:t xml:space="preserve">30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204"/>
        <w:gridCol w:w="831"/>
        <w:gridCol w:w="1272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РИНОВА </w:t>
              <w:br/>
              <w:t xml:space="preserve">Наталья Викторовн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3,06991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244"/>
        <w:gridCol w:w="858"/>
        <w:gridCol w:w="1066"/>
        <w:gridCol w:w="685"/>
        <w:gridCol w:w="1036"/>
        <w:gridCol w:w="1066"/>
        <w:gridCol w:w="685"/>
        <w:gridCol w:w="1036"/>
        <w:gridCol w:w="835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РЕБЦОВ </w:t>
              <w:br/>
              <w:t xml:space="preserve">Николай Леонид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854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;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4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РИО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078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;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4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ЁВА </w:t>
              <w:br/>
              <w:t xml:space="preserve">Галина Николаевн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19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08 </w:t>
              <w:br/>
              <w:br/>
              <w:br/>
              <w:t xml:space="preserve">38 </w:t>
              <w:br/>
              <w:br/>
              <w:br/>
              <w:t xml:space="preserve">30,2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62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207Д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1132"/>
        <w:gridCol w:w="783"/>
        <w:gridCol w:w="1170"/>
        <w:gridCol w:w="627"/>
        <w:gridCol w:w="945"/>
        <w:gridCol w:w="971"/>
        <w:gridCol w:w="627"/>
        <w:gridCol w:w="945"/>
        <w:gridCol w:w="1478"/>
      </w:tblGrid>
      <w:tr>
        <w:trPr/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УХИН </w:t>
              <w:br/>
              <w:t xml:space="preserve">Александр Иванович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6,972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3 </w:t>
              <w:br/>
              <w:br/>
              <w:br/>
              <w:t xml:space="preserve">58 </w:t>
              <w:br/>
              <w:br/>
              <w:t xml:space="preserve">53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спортейдж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244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УЭР </w:t>
              <w:br/>
              <w:t xml:space="preserve">Александр Эвальд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85154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  <w:t xml:space="preserve">31 </w:t>
              <w:br/>
              <w:br/>
              <w:br/>
              <w:br/>
              <w:t xml:space="preserve">44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760"/>
        <w:gridCol w:w="793"/>
        <w:gridCol w:w="1185"/>
        <w:gridCol w:w="634"/>
        <w:gridCol w:w="956"/>
        <w:gridCol w:w="983"/>
        <w:gridCol w:w="634"/>
        <w:gridCol w:w="956"/>
        <w:gridCol w:w="1497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СИМОВ </w:t>
              <w:br/>
              <w:t xml:space="preserve">Евгений Александрович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7,476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"Мазда" СХ-7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623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6 </w:t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-С 4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812"/>
        <w:gridCol w:w="1007"/>
        <w:gridCol w:w="1271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РЯЧЕВА </w:t>
              <w:br/>
              <w:t xml:space="preserve">Ольга Владимировн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1,49276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4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Астра </w:t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,05523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6"/>
        <w:gridCol w:w="798"/>
        <w:gridCol w:w="991"/>
        <w:gridCol w:w="639"/>
        <w:gridCol w:w="963"/>
        <w:gridCol w:w="991"/>
        <w:gridCol w:w="639"/>
        <w:gridCol w:w="963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ТЬЕВ </w:t>
              <w:br/>
              <w:t xml:space="preserve">Владимир Николае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дударственный инспектор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375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5 часть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5 дол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196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5 дол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"/>
        <w:gridCol w:w="854"/>
        <w:gridCol w:w="837"/>
        <w:gridCol w:w="104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14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КОННИКОВА </w:t>
              <w:br/>
              <w:t xml:space="preserve">Татьяна Фёдоровн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741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514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ЮШИН </w:t>
              <w:br/>
              <w:t xml:space="preserve">Дмитрий Борис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4,0047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  <w:t xml:space="preserve">9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879"/>
        <w:gridCol w:w="736"/>
        <w:gridCol w:w="66"/>
        <w:gridCol w:w="525"/>
        <w:gridCol w:w="405"/>
        <w:gridCol w:w="405"/>
        <w:gridCol w:w="425"/>
        <w:gridCol w:w="629"/>
        <w:gridCol w:w="316"/>
        <w:gridCol w:w="367"/>
        <w:gridCol w:w="425"/>
        <w:gridCol w:w="629"/>
        <w:gridCol w:w="71"/>
        <w:gridCol w:w="469"/>
        <w:gridCol w:w="212"/>
        <w:gridCol w:w="629"/>
        <w:gridCol w:w="646"/>
        <w:gridCol w:w="425"/>
        <w:gridCol w:w="629"/>
        <w:gridCol w:w="518"/>
      </w:tblGrid>
      <w:tr>
        <w:trPr/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6" w:type="dxa"/>
            <w:gridSpan w:val="3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775" w:type="dxa"/>
            <w:gridSpan w:val="4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70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18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4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1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ЛЮШКИН </w:t>
              <w:br/>
              <w:t xml:space="preserve">Сергей Николаевич </w:t>
            </w:r>
          </w:p>
        </w:tc>
        <w:tc>
          <w:tcPr>
            <w:tcW w:w="9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775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94,17 </w:t>
            </w:r>
          </w:p>
        </w:tc>
        <w:tc>
          <w:tcPr>
            <w:tcW w:w="149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75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61,552 </w:t>
            </w:r>
          </w:p>
        </w:tc>
        <w:tc>
          <w:tcPr>
            <w:tcW w:w="149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75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9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6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963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2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25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186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737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40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40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САЕВ </w:t>
              <w:br/>
              <w:t xml:space="preserve">Александр Михайлович </w:t>
            </w:r>
          </w:p>
        </w:tc>
        <w:tc>
          <w:tcPr>
            <w:tcW w:w="80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5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30,397 </w:t>
            </w:r>
          </w:p>
        </w:tc>
        <w:tc>
          <w:tcPr>
            <w:tcW w:w="81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HUNDAY SANTA FE </w:t>
            </w:r>
          </w:p>
        </w:tc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519,747 </w:t>
            </w:r>
          </w:p>
        </w:tc>
        <w:tc>
          <w:tcPr>
            <w:tcW w:w="81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8 </w:t>
              <w:br/>
              <w:br/>
              <w:br/>
              <w:t xml:space="preserve">150 </w:t>
              <w:br/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6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1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АНОВ </w:t>
              <w:br/>
              <w:t xml:space="preserve">Александр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8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19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0/100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ЖОКИН </w:t>
              <w:br/>
              <w:t xml:space="preserve">Вячеслав Пет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64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часть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66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часть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часть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578"/>
        <w:gridCol w:w="798"/>
        <w:gridCol w:w="1193"/>
        <w:gridCol w:w="639"/>
        <w:gridCol w:w="963"/>
        <w:gridCol w:w="990"/>
        <w:gridCol w:w="639"/>
        <w:gridCol w:w="963"/>
        <w:gridCol w:w="778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КОВ </w:t>
              <w:br/>
              <w:t xml:space="preserve">ГЕННАДИЙ ИВАНОВИЧ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99134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6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839"/>
        <w:gridCol w:w="859"/>
        <w:gridCol w:w="1316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КОВА </w:t>
              <w:br/>
              <w:t xml:space="preserve">Елена Владимировн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355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78 </w:t>
              <w:br/>
              <w:br/>
              <w:br/>
              <w:t xml:space="preserve">69,02 </w:t>
              <w:br/>
              <w:br/>
              <w:br/>
              <w:br/>
              <w:br/>
              <w:t xml:space="preserve">2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0-22 "Ока" 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4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  <w:br/>
              <w:br/>
              <w:t xml:space="preserve">21,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М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124"/>
        <w:gridCol w:w="829"/>
        <w:gridCol w:w="1241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НСКАЯ </w:t>
              <w:br/>
              <w:t xml:space="preserve">Галина Александровн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0,18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6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6 </w:t>
              <w:br/>
              <w:br/>
              <w:t xml:space="preserve">6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РИН </w:t>
              <w:br/>
              <w:t xml:space="preserve">Павел Анато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58091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жена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 523 </w:t>
              <w:br/>
              <w:t xml:space="preserve">А/м </w:t>
              <w:br/>
              <w:t xml:space="preserve">ВАЗ 21111 </w:t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муж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 </w:t>
              <w:br/>
              <w:t xml:space="preserve">Вячеслав Михайло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6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1 </w:t>
              <w:br/>
              <w:br/>
              <w:t xml:space="preserve">480 </w:t>
              <w:br/>
              <w:br/>
              <w:br/>
              <w:t xml:space="preserve">140,5 </w:t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at Wall Hover </w:t>
              <w:br/>
              <w:t xml:space="preserve">А/м </w:t>
              <w:br/>
              <w:t xml:space="preserve">ВАЗ-2109 </w:t>
              <w:br/>
              <w:t xml:space="preserve">Мототранспортное средство </w:t>
              <w:br/>
              <w:t xml:space="preserve">Снегоход "Тайга"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50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7 </w:t>
              <w:br/>
              <w:br/>
              <w:t xml:space="preserve">971 </w:t>
              <w:br/>
              <w:br/>
              <w:br/>
              <w:t xml:space="preserve">45,5 </w:t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Matiz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849"/>
        <w:gridCol w:w="864"/>
        <w:gridCol w:w="1294"/>
        <w:gridCol w:w="690"/>
        <w:gridCol w:w="1044"/>
        <w:gridCol w:w="1073"/>
        <w:gridCol w:w="690"/>
        <w:gridCol w:w="1044"/>
        <w:gridCol w:w="840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БАНОВ </w:t>
              <w:br/>
              <w:t xml:space="preserve">Анатолий Николаевич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7,38036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  <w:br/>
              <w:t xml:space="preserve">Гараж </w:t>
              <w:br/>
              <w:t xml:space="preserve">(долевая)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68 </w:t>
              <w:br/>
              <w:br/>
              <w:br/>
              <w:br/>
              <w:t xml:space="preserve">3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5 </w:t>
              <w:br/>
              <w:t xml:space="preserve">А/м </w:t>
              <w:br/>
              <w:t xml:space="preserve">Субару Легаси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1187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шнин </w:t>
              <w:br/>
              <w:t xml:space="preserve">Дмитрий Геннадь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,863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галтер, коммерческая организация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73"/>
        <w:gridCol w:w="791"/>
        <w:gridCol w:w="1182"/>
        <w:gridCol w:w="633"/>
        <w:gridCol w:w="954"/>
        <w:gridCol w:w="981"/>
        <w:gridCol w:w="633"/>
        <w:gridCol w:w="954"/>
        <w:gridCol w:w="1494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ЕДРОВСКАЯ </w:t>
              <w:br/>
              <w:t xml:space="preserve">Алла Львовн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01816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70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890"/>
        <w:gridCol w:w="859"/>
        <w:gridCol w:w="1286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ЛОВА </w:t>
              <w:br/>
              <w:t xml:space="preserve">Любовь Сергеевн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5,722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5 </w:t>
              <w:br/>
              <w:br/>
              <w:br/>
              <w:t xml:space="preserve">3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233"/>
        <w:gridCol w:w="850"/>
        <w:gridCol w:w="1273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Н </w:t>
              <w:br/>
              <w:t xml:space="preserve">Алексей Алесее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5771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br/>
              <w:t xml:space="preserve">25,4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20"/>
        <w:gridCol w:w="842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 </w:t>
              <w:br/>
              <w:t xml:space="preserve">Вячеслав Эдуард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20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41 </w:t>
              <w:br/>
              <w:br/>
              <w:br/>
              <w:t xml:space="preserve">782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иат Альбеа </w:t>
              <w:br/>
              <w:t xml:space="preserve">А/м </w:t>
              <w:br/>
              <w:t xml:space="preserve">Мазда 32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227"/>
        <w:gridCol w:w="846"/>
        <w:gridCol w:w="1214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ЕШНИН </w:t>
              <w:br/>
              <w:t xml:space="preserve">Алексей Борис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406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4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2 </w:t>
              <w:b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90622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129"/>
        <w:gridCol w:w="780"/>
        <w:gridCol w:w="1165"/>
        <w:gridCol w:w="625"/>
        <w:gridCol w:w="941"/>
        <w:gridCol w:w="968"/>
        <w:gridCol w:w="625"/>
        <w:gridCol w:w="941"/>
        <w:gridCol w:w="1473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ИН </w:t>
              <w:br/>
              <w:t xml:space="preserve">Владимир Васильевич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41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0 </w:t>
              <w:br/>
              <w:br/>
              <w:br/>
              <w:t xml:space="preserve">115,5 </w:t>
              <w:br/>
              <w:br/>
              <w:br/>
              <w:br/>
              <w:br/>
              <w:t xml:space="preserve">37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Шевроле </w:t>
              <w:br/>
              <w:t xml:space="preserve">А/м </w:t>
              <w:br/>
              <w:t xml:space="preserve">ГАЗ-3102 </w:t>
              <w:br/>
              <w:t xml:space="preserve">А/м </w:t>
              <w:br/>
              <w:t xml:space="preserve">УАЗ-31512 </w:t>
              <w:br/>
              <w:t xml:space="preserve">А/м грузовой </w:t>
              <w:br/>
              <w:t xml:space="preserve">нет </w:t>
              <w:br/>
              <w:t xml:space="preserve">Мототранспортное средство </w:t>
              <w:br/>
              <w:t xml:space="preserve">Мотоблок "Нева" </w:t>
              <w:br/>
              <w:t xml:space="preserve">Сельскохозяйственная техника </w:t>
              <w:br/>
              <w:t xml:space="preserve">трактор МТЗ-50 </w:t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489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ЫЧЕВ </w:t>
              <w:br/>
              <w:t xml:space="preserve">Виктор Григорь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9,46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257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ГАН </w:t>
              <w:br/>
              <w:t xml:space="preserve">Раиса Абрамовн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3,0713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1,0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ЕВНИКОВА </w:t>
              <w:br/>
              <w:t xml:space="preserve">Наталья Виктор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5606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26"/>
        <w:gridCol w:w="847"/>
        <w:gridCol w:w="1297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Александр Льв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7,564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Джимн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934"/>
        <w:gridCol w:w="884"/>
        <w:gridCol w:w="1326"/>
        <w:gridCol w:w="706"/>
        <w:gridCol w:w="1069"/>
        <w:gridCol w:w="1099"/>
        <w:gridCol w:w="706"/>
        <w:gridCol w:w="1069"/>
        <w:gridCol w:w="860"/>
      </w:tblGrid>
      <w:tr>
        <w:trPr/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Владимир Павлович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2,263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-3110 </w:t>
              <w:br/>
              <w:t xml:space="preserve">А/м </w:t>
              <w:br/>
              <w:t xml:space="preserve">Хендай Тукс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731"/>
        <w:gridCol w:w="763"/>
        <w:gridCol w:w="1139"/>
        <w:gridCol w:w="611"/>
        <w:gridCol w:w="920"/>
        <w:gridCol w:w="946"/>
        <w:gridCol w:w="611"/>
        <w:gridCol w:w="920"/>
        <w:gridCol w:w="1440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ОУХОВ </w:t>
              <w:br/>
              <w:t xml:space="preserve">Олег Николаевич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9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-долевая; 1/2 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 1 кв.м.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кв.м.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8кв.м. </w:t>
              <w:br/>
              <w:br/>
              <w:br/>
              <w:t xml:space="preserve">27кв.м. </w:t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9"/>
        <w:gridCol w:w="1029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 </w:t>
              <w:br/>
              <w:t xml:space="preserve">Сергей Аркадьевич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обрудованием, работающим под давлением, тепловыми установками и тепловыми сетями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2371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по 1/3 с женой и сыном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8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по 1/3 с отцом и матерью 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8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5544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по 1/3 с мужем и сыном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8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ТКОВ </w:t>
              <w:br/>
              <w:t xml:space="preserve">Владимир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045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евая 1/4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8 </w:t>
              <w:br/>
              <w:br/>
              <w:t xml:space="preserve">52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44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левая 1/4 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915"/>
        <w:gridCol w:w="880"/>
        <w:gridCol w:w="1093"/>
        <w:gridCol w:w="703"/>
        <w:gridCol w:w="1063"/>
        <w:gridCol w:w="1093"/>
        <w:gridCol w:w="703"/>
        <w:gridCol w:w="1063"/>
        <w:gridCol w:w="856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ЬКИНА </w:t>
              <w:br/>
              <w:t xml:space="preserve">Татьяна Васильевн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0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915"/>
        <w:gridCol w:w="880"/>
        <w:gridCol w:w="1093"/>
        <w:gridCol w:w="703"/>
        <w:gridCol w:w="1063"/>
        <w:gridCol w:w="1093"/>
        <w:gridCol w:w="703"/>
        <w:gridCol w:w="1063"/>
        <w:gridCol w:w="856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ЬКИНА </w:t>
              <w:br/>
              <w:t xml:space="preserve">Татьяна Васильевн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0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ЙНОВ </w:t>
              <w:br/>
              <w:t xml:space="preserve">Вячеслав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126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Витц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52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09 </w:t>
              <w:br/>
              <w:br/>
              <w:t xml:space="preserve">68,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1177"/>
        <w:gridCol w:w="813"/>
        <w:gridCol w:w="1216"/>
        <w:gridCol w:w="650"/>
        <w:gridCol w:w="981"/>
        <w:gridCol w:w="1009"/>
        <w:gridCol w:w="650"/>
        <w:gridCol w:w="981"/>
        <w:gridCol w:w="831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НОВА </w:t>
              <w:br/>
              <w:t xml:space="preserve">Ольга Константиновн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2595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6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9,2915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6 </w:t>
              <w:br/>
              <w:br/>
              <w:br/>
              <w:br/>
              <w:t xml:space="preserve">19,20 </w:t>
              <w:br/>
              <w:br/>
              <w:t xml:space="preserve">24,2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Passat 16V G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77"/>
        <w:gridCol w:w="754"/>
        <w:gridCol w:w="1125"/>
        <w:gridCol w:w="604"/>
        <w:gridCol w:w="909"/>
        <w:gridCol w:w="935"/>
        <w:gridCol w:w="604"/>
        <w:gridCol w:w="909"/>
        <w:gridCol w:w="1422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ПЕНЬКО </w:t>
              <w:br/>
              <w:t xml:space="preserve">Александр Дмитрие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.отдела по надзору за электроустановками потребителей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1,48493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  <w:t xml:space="preserve">30,1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Н.Новгород </w:t>
              <w:br/>
              <w:br/>
              <w:t xml:space="preserve">г.Н.Новгород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erato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ПИНА </w:t>
              <w:br/>
              <w:t xml:space="preserve">Лариса Васил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223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3/4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кв.м.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кв.м.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ЛОВ </w:t>
              <w:br/>
              <w:t xml:space="preserve">Александр Евген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0395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6,6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7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1233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ВШИНОВ </w:t>
              <w:br/>
              <w:t xml:space="preserve">Михаил Виталье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8,82771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1 </w:t>
              <w:br/>
              <w:t xml:space="preserve">А/м </w:t>
              <w:br/>
              <w:t xml:space="preserve">ГАЗ-31029 </w:t>
              <w:br/>
              <w:t xml:space="preserve">А/м </w:t>
              <w:br/>
              <w:t xml:space="preserve">ГАЗ-31105 </w:t>
              <w:br/>
              <w:t xml:space="preserve">А/м </w:t>
              <w:br/>
              <w:t xml:space="preserve">Субару-Форестер 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3,90364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141"/>
        <w:gridCol w:w="788"/>
        <w:gridCol w:w="978"/>
        <w:gridCol w:w="631"/>
        <w:gridCol w:w="951"/>
        <w:gridCol w:w="978"/>
        <w:gridCol w:w="631"/>
        <w:gridCol w:w="951"/>
        <w:gridCol w:w="1489"/>
      </w:tblGrid>
      <w:tr>
        <w:trPr/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ЯШОВ </w:t>
              <w:br/>
              <w:t xml:space="preserve">Андрей Гурье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7545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3) </w:t>
              <w:br/>
              <w:br/>
              <w:t xml:space="preserve">Жилой дом </w:t>
              <w:br/>
              <w:t xml:space="preserve">(долевая 1/3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  <w:br/>
              <w:br/>
              <w:t xml:space="preserve">15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1381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3) </w:t>
              <w:br/>
              <w:br/>
              <w:t xml:space="preserve">Жилой дом </w:t>
              <w:br/>
              <w:t xml:space="preserve">(долевая 1/3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0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128"/>
        <w:gridCol w:w="764"/>
        <w:gridCol w:w="947"/>
        <w:gridCol w:w="612"/>
        <w:gridCol w:w="921"/>
        <w:gridCol w:w="947"/>
        <w:gridCol w:w="612"/>
        <w:gridCol w:w="921"/>
        <w:gridCol w:w="1227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Александр Викторо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808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2 дома) </w:t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5,5 </w:t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- мондео </w:t>
              <w:br/>
              <w:t xml:space="preserve">Мототранспортное средство </w:t>
              <w:br/>
              <w:t xml:space="preserve">Мотоцикл ИЖ – Планета.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а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8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354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8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а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8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Ольга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64639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2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205"/>
        <w:gridCol w:w="832"/>
        <w:gridCol w:w="1222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ЧЕВ </w:t>
              <w:br/>
              <w:t xml:space="preserve">Валентин Дмитрие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29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,0 </w:t>
              <w:br/>
              <w:br/>
              <w:br/>
              <w:t xml:space="preserve">60,0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-31512 </w:t>
              <w:br/>
              <w:t xml:space="preserve">А/м </w:t>
              <w:br/>
              <w:t xml:space="preserve">ВАЗ-21063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663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43"/>
        <w:gridCol w:w="789"/>
        <w:gridCol w:w="1207"/>
        <w:gridCol w:w="632"/>
        <w:gridCol w:w="952"/>
        <w:gridCol w:w="979"/>
        <w:gridCol w:w="632"/>
        <w:gridCol w:w="952"/>
        <w:gridCol w:w="770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ЧЕВ </w:t>
              <w:br/>
              <w:t xml:space="preserve">Сергей Михайл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732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2 долев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3.6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593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1/2 долев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7 </w:t>
              <w:br/>
              <w:br/>
              <w:br/>
              <w:t xml:space="preserve">83.6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Владими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5073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1/2 доли) </w:t>
              <w:br/>
              <w:br/>
              <w:t xml:space="preserve">Квартира </w:t>
              <w:br/>
              <w:t xml:space="preserve">(долевая,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74,4 </w:t>
              <w:br/>
              <w:br/>
              <w:br/>
              <w:t xml:space="preserve">43,5 </w:t>
              <w:br/>
              <w:br/>
              <w:br/>
              <w:t xml:space="preserve">41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  <w:br/>
              <w:t xml:space="preserve">А/м грузовой </w:t>
              <w:br/>
              <w:t xml:space="preserve">ГАЗ-3302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001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5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126"/>
        <w:gridCol w:w="778"/>
        <w:gridCol w:w="1163"/>
        <w:gridCol w:w="623"/>
        <w:gridCol w:w="939"/>
        <w:gridCol w:w="965"/>
        <w:gridCol w:w="623"/>
        <w:gridCol w:w="939"/>
        <w:gridCol w:w="1469"/>
      </w:tblGrid>
      <w:tr>
        <w:trPr/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А </w:t>
              <w:br/>
              <w:t xml:space="preserve">Валерия Евгеньевн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3600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5 </w:t>
              <w:br/>
              <w:br/>
              <w:br/>
              <w:br/>
              <w:t xml:space="preserve">29.5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ИЧЕВ </w:t>
              <w:br/>
              <w:t xml:space="preserve">Андрей Юр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0,67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.8 </w:t>
              <w:br/>
              <w:br/>
              <w:t xml:space="preserve">58.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2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.8 </w:t>
              <w:br/>
              <w:br/>
              <w:t xml:space="preserve">63.9 </w:t>
              <w:br/>
              <w:br/>
              <w:br/>
              <w:br/>
              <w:t xml:space="preserve">19.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.8 </w:t>
              <w:br/>
              <w:br/>
              <w:t xml:space="preserve">58.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187"/>
        <w:gridCol w:w="819"/>
        <w:gridCol w:w="1254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КАНОВ </w:t>
              <w:br/>
              <w:t xml:space="preserve">Юрий Александ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7133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39,1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835"/>
        <w:gridCol w:w="791"/>
        <w:gridCol w:w="981"/>
        <w:gridCol w:w="633"/>
        <w:gridCol w:w="954"/>
        <w:gridCol w:w="981"/>
        <w:gridCol w:w="633"/>
        <w:gridCol w:w="954"/>
        <w:gridCol w:w="12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ББА </w:t>
              <w:br/>
              <w:t xml:space="preserve">Александр Альберто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904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я.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"Днепр" МТ-10/36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224"/>
        <w:gridCol w:w="844"/>
        <w:gridCol w:w="1049"/>
        <w:gridCol w:w="675"/>
        <w:gridCol w:w="1020"/>
        <w:gridCol w:w="1049"/>
        <w:gridCol w:w="675"/>
        <w:gridCol w:w="1020"/>
        <w:gridCol w:w="940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ИН </w:t>
              <w:br/>
              <w:t xml:space="preserve">Владимир Анатоль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661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  <w:br/>
              <w:t xml:space="preserve">Гараж </w:t>
              <w:br/>
              <w:t xml:space="preserve">(общая долев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  <w:br/>
              <w:br/>
              <w:t xml:space="preserve">2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- Пассат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895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  <w:br/>
              <w:t xml:space="preserve">Гараж </w:t>
              <w:br/>
              <w:t xml:space="preserve">(общая долев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  <w:br/>
              <w:br/>
              <w:t xml:space="preserve">2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ОВ </w:t>
              <w:br/>
              <w:t xml:space="preserve">Владимир Алексе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81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4)) </w:t>
              <w:br/>
              <w:br/>
              <w:t xml:space="preserve">Жилой дом </w:t>
              <w:br/>
              <w:t xml:space="preserve">(долевая (1/4)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4 </w:t>
              <w:br/>
              <w:br/>
              <w:br/>
              <w:t xml:space="preserve">154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4)) </w:t>
              <w:br/>
              <w:br/>
              <w:t xml:space="preserve">Жилой дом </w:t>
              <w:br/>
              <w:t xml:space="preserve">(долевая (1/4)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4 </w:t>
              <w:br/>
              <w:br/>
              <w:br/>
              <w:t xml:space="preserve">154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(1/4)) </w:t>
              <w:br/>
              <w:br/>
              <w:t xml:space="preserve">Жилой дом </w:t>
              <w:br/>
              <w:t xml:space="preserve">(долевая (1/4)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4 </w:t>
              <w:br/>
              <w:br/>
              <w:br/>
              <w:t xml:space="preserve">154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172"/>
        <w:gridCol w:w="809"/>
        <w:gridCol w:w="1004"/>
        <w:gridCol w:w="647"/>
        <w:gridCol w:w="977"/>
        <w:gridCol w:w="1004"/>
        <w:gridCol w:w="647"/>
        <w:gridCol w:w="977"/>
        <w:gridCol w:w="1300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АНКИН </w:t>
              <w:br/>
              <w:t xml:space="preserve">Владимир Михайло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7,7104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0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-2140 </w:t>
              <w:br/>
              <w:t xml:space="preserve">А/м </w:t>
              <w:br/>
              <w:t xml:space="preserve">ВАЗ-21093 </w:t>
              <w:br/>
              <w:t xml:space="preserve">Мототранспортное средство </w:t>
              <w:br/>
              <w:t xml:space="preserve">Мотоцикл К-17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902"/>
        <w:gridCol w:w="867"/>
        <w:gridCol w:w="1299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А </w:t>
              <w:br/>
              <w:t xml:space="preserve">Татьяна Ивано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802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4 </w:t>
              <w:br/>
              <w:br/>
              <w:br/>
              <w:br/>
              <w:t xml:space="preserve">40,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892"/>
        <w:gridCol w:w="858"/>
        <w:gridCol w:w="1231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СКУТОВА </w:t>
              <w:br/>
              <w:t xml:space="preserve">Татьяна Александровна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78296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,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176"/>
        <w:gridCol w:w="795"/>
        <w:gridCol w:w="987"/>
        <w:gridCol w:w="636"/>
        <w:gridCol w:w="960"/>
        <w:gridCol w:w="987"/>
        <w:gridCol w:w="636"/>
        <w:gridCol w:w="960"/>
        <w:gridCol w:w="1502"/>
      </w:tblGrid>
      <w:tr>
        <w:trPr/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ОНИН </w:t>
              <w:br/>
              <w:t xml:space="preserve">Дмитрий Сергеевич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24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1141"/>
        <w:gridCol w:w="788"/>
        <w:gridCol w:w="1177"/>
        <w:gridCol w:w="630"/>
        <w:gridCol w:w="950"/>
        <w:gridCol w:w="977"/>
        <w:gridCol w:w="630"/>
        <w:gridCol w:w="950"/>
        <w:gridCol w:w="1488"/>
      </w:tblGrid>
      <w:tr>
        <w:trPr/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дмила </w:t>
              <w:br/>
              <w:t xml:space="preserve">Сергеевна Нуцков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4,6859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нет </w:t>
              <w:br/>
              <w:br/>
              <w:br/>
              <w:t xml:space="preserve">47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нет </w:t>
              <w:br/>
              <w:br/>
              <w:br/>
              <w:t xml:space="preserve">РФ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863"/>
        <w:gridCol w:w="816"/>
        <w:gridCol w:w="1221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хин </w:t>
              <w:br/>
              <w:t xml:space="preserve">Антон Валентинович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8,296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4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  <w:t xml:space="preserve">77,1 </w:t>
              <w:br/>
              <w:br/>
              <w:br/>
              <w:br/>
              <w:t xml:space="preserve">21,3 </w:t>
              <w:br/>
              <w:br/>
              <w:t xml:space="preserve">21,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Зафира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52905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1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1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784"/>
        <w:gridCol w:w="818"/>
        <w:gridCol w:w="1224"/>
        <w:gridCol w:w="654"/>
        <w:gridCol w:w="988"/>
        <w:gridCol w:w="1016"/>
        <w:gridCol w:w="654"/>
        <w:gridCol w:w="988"/>
        <w:gridCol w:w="1547"/>
      </w:tblGrid>
      <w:tr>
        <w:trPr/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ПИН </w:t>
              <w:br/>
              <w:t xml:space="preserve">Владимир Борисович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1127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9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ММЗ-81021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00643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9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061"/>
        <w:gridCol w:w="734"/>
        <w:gridCol w:w="1120"/>
        <w:gridCol w:w="589"/>
        <w:gridCol w:w="885"/>
        <w:gridCol w:w="910"/>
        <w:gridCol w:w="589"/>
        <w:gridCol w:w="885"/>
        <w:gridCol w:w="1384"/>
      </w:tblGrid>
      <w:tr>
        <w:trPr/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ЗАКИН </w:t>
              <w:br/>
              <w:t xml:space="preserve">Александр Виктор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5,54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- 1/2 доли) </w:t>
              <w:br/>
              <w:t xml:space="preserve">Квартира </w:t>
              <w:br/>
              <w:t xml:space="preserve">(общая долевая - 1/2 доли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33,2 </w:t>
              <w:br/>
              <w:br/>
              <w:t xml:space="preserve">36,3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3,34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4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ЯЕВ </w:t>
              <w:br/>
              <w:t xml:space="preserve">Сергей Юрь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97899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Peugeot 307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27254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862"/>
        <w:gridCol w:w="901"/>
        <w:gridCol w:w="1121"/>
        <w:gridCol w:w="720"/>
        <w:gridCol w:w="1090"/>
        <w:gridCol w:w="1121"/>
        <w:gridCol w:w="720"/>
        <w:gridCol w:w="1090"/>
        <w:gridCol w:w="876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ИН </w:t>
              <w:br/>
              <w:t xml:space="preserve">Николай Николаевич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93573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Авео </w:t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52478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121"/>
        <w:gridCol w:w="775"/>
        <w:gridCol w:w="1158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АСОВ </w:t>
              <w:br/>
              <w:t xml:space="preserve">Александр Михайл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4,839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ай акцент </w:t>
              <w:br/>
              <w:t xml:space="preserve">А/м </w:t>
              <w:br/>
              <w:t xml:space="preserve">субару форест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425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2 доли 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8 </w:t>
              <w:br/>
              <w:br/>
              <w:br/>
              <w:t xml:space="preserve">60,1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ЮГИЧЕВ </w:t>
              <w:br/>
              <w:t xml:space="preserve">Вячеслав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3827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4 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2,3 </w:t>
              <w:br/>
              <w:br/>
              <w:br/>
              <w:t xml:space="preserve">57,7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ЗАЗ-СЕНС </w:t>
              <w:br/>
              <w:t xml:space="preserve">А/м </w:t>
              <w:br/>
              <w:t xml:space="preserve">УАЗ 315146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6208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09"/>
        <w:gridCol w:w="833"/>
        <w:gridCol w:w="1276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РАЧЁВ </w:t>
              <w:br/>
              <w:t xml:space="preserve">Александр Евгень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7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5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,745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0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Борис Василь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,944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, 1/2 доли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14,6 </w:t>
              <w:br/>
              <w:br/>
              <w:br/>
              <w:br/>
              <w:t xml:space="preserve">2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211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3,1 </w:t>
              <w:br/>
              <w:br/>
              <w:br/>
              <w:t xml:space="preserve">7,2 </w:t>
              <w:br/>
              <w:br/>
              <w:br/>
              <w:t xml:space="preserve">14,6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ИХОВА </w:t>
              <w:br/>
              <w:t xml:space="preserve">Надежда Вениамино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8,61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.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28"/>
        <w:gridCol w:w="891"/>
        <w:gridCol w:w="1107"/>
        <w:gridCol w:w="711"/>
        <w:gridCol w:w="1077"/>
        <w:gridCol w:w="1107"/>
        <w:gridCol w:w="711"/>
        <w:gridCol w:w="1077"/>
        <w:gridCol w:w="866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ЦТЦ </w:t>
              <w:br/>
              <w:t xml:space="preserve">Ирина Михайло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1377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в праве-1/3) </w:t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8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745"/>
        <w:gridCol w:w="778"/>
        <w:gridCol w:w="966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КОЛАЙЧУК </w:t>
              <w:br/>
              <w:t xml:space="preserve">Дмитрий Михайлович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4041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51 </w:t>
              <w:br/>
              <w:br/>
              <w:br/>
              <w:br/>
              <w:t xml:space="preserve">70,6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2141 </w:t>
              <w:br/>
              <w:t xml:space="preserve">А/м </w:t>
              <w:br/>
              <w:t xml:space="preserve">ГАЗ-3102 "Волга" </w:t>
              <w:br/>
              <w:t xml:space="preserve">А/м </w:t>
              <w:br/>
              <w:t xml:space="preserve">Митцубиси Аутланд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6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6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 </w:t>
              <w:br/>
              <w:t xml:space="preserve">Александр Владими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83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34,1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4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53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236"/>
        <w:gridCol w:w="852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НОВА </w:t>
              <w:br/>
              <w:t xml:space="preserve">Марина Михайловн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2569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) </w:t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t xml:space="preserve">40,2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В </w:t>
              <w:br/>
              <w:t xml:space="preserve">Алексей Виктор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86963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br/>
              <w:t xml:space="preserve">40,2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Иж-Планета 5М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82944С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1147"/>
        <w:gridCol w:w="777"/>
        <w:gridCol w:w="1160"/>
        <w:gridCol w:w="622"/>
        <w:gridCol w:w="937"/>
        <w:gridCol w:w="963"/>
        <w:gridCol w:w="622"/>
        <w:gridCol w:w="937"/>
        <w:gridCol w:w="1466"/>
      </w:tblGrid>
      <w:tr>
        <w:trPr/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Юрий Викторо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3,869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доли) </w:t>
              <w:br/>
              <w:br/>
              <w:t xml:space="preserve">Жилой дом </w:t>
              <w:br/>
              <w:t xml:space="preserve">(общая долевая 1/2 доли) </w:t>
              <w:br/>
              <w:br/>
              <w:t xml:space="preserve">Квартира </w:t>
              <w:br/>
              <w:t xml:space="preserve">(общая долевая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.000 </w:t>
              <w:br/>
              <w:br/>
              <w:br/>
              <w:t xml:space="preserve">56 </w:t>
              <w:br/>
              <w:br/>
              <w:br/>
              <w:t xml:space="preserve">60 </w:t>
              <w:br/>
              <w:br/>
              <w:br/>
              <w:br/>
              <w:t xml:space="preserve">32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хайленд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241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170"/>
        <w:gridCol w:w="808"/>
        <w:gridCol w:w="1208"/>
        <w:gridCol w:w="646"/>
        <w:gridCol w:w="975"/>
        <w:gridCol w:w="1002"/>
        <w:gridCol w:w="646"/>
        <w:gridCol w:w="975"/>
        <w:gridCol w:w="949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ИНОВ </w:t>
              <w:br/>
              <w:t xml:space="preserve">Николай Александро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1,79745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1 </w:t>
              <w:br/>
              <w:br/>
              <w:t xml:space="preserve">41,2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-пасс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ЕЖКИН </w:t>
              <w:br/>
              <w:t xml:space="preserve">Владимир Василье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207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,00 </w:t>
              <w:br/>
              <w:br/>
              <w:t xml:space="preserve">83,90 </w:t>
              <w:br/>
              <w:br/>
              <w:br/>
              <w:br/>
              <w:t xml:space="preserve">76,32 </w:t>
              <w:br/>
              <w:br/>
              <w:br/>
              <w:br/>
              <w:t xml:space="preserve">46,40 </w:t>
              <w:br/>
              <w:br/>
              <w:t xml:space="preserve">50,00 </w:t>
              <w:br/>
              <w:br/>
              <w:t xml:space="preserve">50,0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ctr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КМ 38136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4,00 </w:t>
              <w:br/>
              <w:br/>
              <w:t xml:space="preserve">778,00 </w:t>
              <w:br/>
              <w:br/>
              <w:t xml:space="preserve">1624,00 </w:t>
              <w:br/>
              <w:br/>
              <w:br/>
              <w:t xml:space="preserve">19,8 </w:t>
              <w:br/>
              <w:br/>
              <w:br/>
              <w:t xml:space="preserve">76,62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839"/>
        <w:gridCol w:w="877"/>
        <w:gridCol w:w="1314"/>
        <w:gridCol w:w="700"/>
        <w:gridCol w:w="1060"/>
        <w:gridCol w:w="1090"/>
        <w:gridCol w:w="700"/>
        <w:gridCol w:w="1060"/>
        <w:gridCol w:w="853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</w:t>
              <w:br/>
              <w:t xml:space="preserve">Наталья Викторовн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5,08534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5,40 </w:t>
              <w:br/>
              <w:br/>
              <w:br/>
              <w:t xml:space="preserve">49,50 </w:t>
              <w:br/>
              <w:br/>
              <w:br/>
              <w:t xml:space="preserve">2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6 </w:t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232"/>
        <w:gridCol w:w="850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УМОВ </w:t>
              <w:br/>
              <w:t xml:space="preserve">Игорь Борисо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3,15688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  <w:br/>
              <w:br/>
              <w:t xml:space="preserve">20,8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9733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7,0 </w:t>
              <w:br/>
              <w:br/>
              <w:br/>
              <w:t xml:space="preserve">30,89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856"/>
        <w:gridCol w:w="871"/>
        <w:gridCol w:w="1306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ВОЛИНА </w:t>
              <w:br/>
              <w:t xml:space="preserve">Ирина Николаевн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 начальника отдел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14321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212"/>
        <w:gridCol w:w="836"/>
        <w:gridCol w:w="1252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Евгений Евгень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4,068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коль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1078"/>
        <w:gridCol w:w="731"/>
        <w:gridCol w:w="1115"/>
        <w:gridCol w:w="586"/>
        <w:gridCol w:w="881"/>
        <w:gridCol w:w="906"/>
        <w:gridCol w:w="586"/>
        <w:gridCol w:w="881"/>
        <w:gridCol w:w="1377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КОВ </w:t>
              <w:br/>
              <w:t xml:space="preserve">Евгений Валерье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865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7 </w:t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18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ОВ </w:t>
              <w:br/>
              <w:t xml:space="preserve">Евгений Леонид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7732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5,6 </w:t>
              <w:br/>
              <w:br/>
              <w:t xml:space="preserve">55,8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2141 </w:t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2,9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) </w:t>
              <w:br/>
              <w:br/>
              <w:t xml:space="preserve">Квартира </w:t>
              <w:br/>
              <w:t xml:space="preserve">(общая долев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4,0 </w:t>
              <w:br/>
              <w:br/>
              <w:br/>
              <w:t xml:space="preserve">65,6 </w:t>
              <w:br/>
              <w:br/>
              <w:br/>
              <w:br/>
              <w:t xml:space="preserve">24,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АКЦЕН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37"/>
        <w:gridCol w:w="835"/>
        <w:gridCol w:w="1250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Владимир Михайл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407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480 </w:t>
              <w:br/>
              <w:br/>
              <w:br/>
              <w:br/>
              <w:t xml:space="preserve">40 </w:t>
              <w:br/>
              <w:br/>
              <w:br/>
              <w:br/>
              <w:t xml:space="preserve">5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70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.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Фаб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889"/>
        <w:gridCol w:w="855"/>
        <w:gridCol w:w="1280"/>
        <w:gridCol w:w="683"/>
        <w:gridCol w:w="1033"/>
        <w:gridCol w:w="1062"/>
        <w:gridCol w:w="683"/>
        <w:gridCol w:w="1033"/>
        <w:gridCol w:w="951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ДАЛКИН </w:t>
              <w:br/>
              <w:t xml:space="preserve">Игорь Петрович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591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8 </w:t>
              <w:br/>
              <w:br/>
              <w:t xml:space="preserve">32.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Туарег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ЬДЯЕВ </w:t>
              <w:br/>
              <w:t xml:space="preserve">Александр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17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 </w:t>
              <w:b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68"/>
        <w:gridCol w:w="807"/>
        <w:gridCol w:w="1026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ЬКИН </w:t>
              <w:br/>
              <w:t xml:space="preserve">Александр Васи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063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 доля в праве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егнум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71794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 доля в праве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 доля в праве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37"/>
        <w:gridCol w:w="1269"/>
        <w:gridCol w:w="1129"/>
        <w:gridCol w:w="616"/>
        <w:gridCol w:w="928"/>
        <w:gridCol w:w="954"/>
        <w:gridCol w:w="616"/>
        <w:gridCol w:w="928"/>
        <w:gridCol w:w="751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1.01.2009(тыс. руб.)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ХОМЫЧЕВА </w:t>
              <w:br/>
              <w:t xml:space="preserve">Нина Сергеевна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7,8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Индивидуальная) </w:t>
              <w:br/>
              <w:br/>
              <w:br/>
              <w:t xml:space="preserve">Квартира </w:t>
              <w:br/>
              <w:t xml:space="preserve">( Общая, 1/2 доли) </w:t>
              <w:br/>
              <w:br/>
              <w:t xml:space="preserve">Дача </w:t>
              <w:br/>
              <w:t xml:space="preserve">(Индивидуальная )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33 </w:t>
              <w:br/>
              <w:br/>
              <w:br/>
              <w:t xml:space="preserve">16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683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1130-22 О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ВОВ </w:t>
              <w:br/>
              <w:t xml:space="preserve">Владимир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59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7 </w:t>
              <w:br/>
              <w:br/>
              <w:br/>
              <w:br/>
              <w:t xml:space="preserve">60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30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  <w:br/>
              <w:t xml:space="preserve">Гараж </w:t>
              <w:br/>
              <w:t xml:space="preserve">(долевая, 1/3 доли.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5 </w:t>
              <w:br/>
              <w:br/>
              <w:br/>
              <w:br/>
              <w:t xml:space="preserve">16,8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822"/>
        <w:gridCol w:w="859"/>
        <w:gridCol w:w="1317"/>
        <w:gridCol w:w="687"/>
        <w:gridCol w:w="1038"/>
        <w:gridCol w:w="1067"/>
        <w:gridCol w:w="687"/>
        <w:gridCol w:w="1038"/>
        <w:gridCol w:w="836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МИНОВА </w:t>
              <w:br/>
              <w:t xml:space="preserve">Татьяна Алексеевн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0,20072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124"/>
        <w:gridCol w:w="776"/>
        <w:gridCol w:w="1187"/>
        <w:gridCol w:w="621"/>
        <w:gridCol w:w="936"/>
        <w:gridCol w:w="963"/>
        <w:gridCol w:w="621"/>
        <w:gridCol w:w="936"/>
        <w:gridCol w:w="1465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Владимир Николае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70503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- доля в праве 1/2 ) </w:t>
              <w:br/>
              <w:br/>
              <w:br/>
              <w:t xml:space="preserve">Гараж </w:t>
              <w:br/>
              <w:t xml:space="preserve">(Общая долевая собственность - доля в праве 1/2 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br/>
              <w:t xml:space="preserve">54,9 </w:t>
              <w:br/>
              <w:br/>
              <w:br/>
              <w:br/>
              <w:t xml:space="preserve">24,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2378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826"/>
        <w:gridCol w:w="863"/>
        <w:gridCol w:w="1293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Елена Владимировн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83875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60,6 </w:t>
              <w:br/>
              <w:br/>
              <w:br/>
              <w:t xml:space="preserve">41,6 </w:t>
              <w:br/>
              <w:br/>
              <w:br/>
              <w:t xml:space="preserve">58,6 </w:t>
              <w:br/>
              <w:br/>
              <w:br/>
              <w:br/>
              <w:t xml:space="preserve">2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Cors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211"/>
        <w:gridCol w:w="836"/>
        <w:gridCol w:w="1251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ОНОВ </w:t>
              <w:br/>
              <w:t xml:space="preserve">Александр Никола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3277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90"/>
        <w:gridCol w:w="860"/>
        <w:gridCol w:w="106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хих </w:t>
              <w:br/>
              <w:t xml:space="preserve">Галина Васильевн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химико-технологического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7,27659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ЮХОВ </w:t>
              <w:br/>
              <w:t xml:space="preserve">Валерий Никола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91251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 </w:t>
              <w:br/>
              <w:br/>
              <w:br/>
              <w:br/>
              <w:t xml:space="preserve">31,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в праве 1/2)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НКО </w:t>
              <w:br/>
              <w:t xml:space="preserve">Наталья Николае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5112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234"/>
        <w:gridCol w:w="833"/>
        <w:gridCol w:w="1034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ЛЗУХИН </w:t>
              <w:br/>
              <w:t xml:space="preserve">Александр Алекс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29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1/2 дол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28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  <w:t xml:space="preserve">32,69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48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ПОВ </w:t>
              <w:br/>
              <w:t xml:space="preserve">Дмитрий Викторович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864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общая долевая собственность ,доля 1/2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00 </w:t>
              <w:br/>
              <w:br/>
              <w:br/>
              <w:t xml:space="preserve">33,2 </w:t>
              <w:br/>
              <w:br/>
              <w:br/>
              <w:t xml:space="preserve">61,19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3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, доля 1/2) </w:t>
              <w:br/>
              <w:t xml:space="preserve">Квартира </w:t>
              <w:br/>
              <w:t xml:space="preserve">(Общая долевая собственность, доля 1/4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9 </w:t>
              <w:br/>
              <w:br/>
              <w:t xml:space="preserve">47,21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1136"/>
        <w:gridCol w:w="785"/>
        <w:gridCol w:w="1173"/>
        <w:gridCol w:w="628"/>
        <w:gridCol w:w="947"/>
        <w:gridCol w:w="974"/>
        <w:gridCol w:w="628"/>
        <w:gridCol w:w="947"/>
        <w:gridCol w:w="765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ОБРАЖЕНСКАЯ </w:t>
              <w:br/>
              <w:t xml:space="preserve">Галина Владимировн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544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6 </w:t>
              <w:br/>
              <w:br/>
              <w:br/>
              <w:t xml:space="preserve">24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422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1270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ЧКИН </w:t>
              <w:br/>
              <w:t xml:space="preserve">Василий Ивано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349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3 доля) </w:t>
              <w:br/>
              <w:br/>
              <w:br/>
              <w:t xml:space="preserve">Квартира </w:t>
              <w:br/>
              <w:t xml:space="preserve">(долевая 1/3 дол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88 </w:t>
              <w:br/>
              <w:br/>
              <w:br/>
              <w:br/>
              <w:t xml:space="preserve">71,4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3 доля) </w:t>
              <w:b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88 </w:t>
              <w:br/>
              <w:br/>
              <w:br/>
              <w:br/>
              <w:t xml:space="preserve">71,4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845"/>
        <w:gridCol w:w="883"/>
        <w:gridCol w:w="1324"/>
        <w:gridCol w:w="705"/>
        <w:gridCol w:w="1067"/>
        <w:gridCol w:w="1097"/>
        <w:gridCol w:w="705"/>
        <w:gridCol w:w="1067"/>
        <w:gridCol w:w="859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ЧКОВА </w:t>
              <w:br/>
              <w:t xml:space="preserve">Светлана Васильевн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0,98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234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ЫРЬЕВ </w:t>
              <w:br/>
              <w:t xml:space="preserve">Владимир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1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2.5 </w:t>
              <w:br/>
              <w:br/>
              <w:br/>
              <w:t xml:space="preserve">45.8 </w:t>
              <w:br/>
              <w:br/>
              <w:br/>
              <w:br/>
              <w:t xml:space="preserve">49.7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5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ШИВАЛИН </w:t>
              <w:br/>
              <w:t xml:space="preserve">Владимир Михайл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39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br/>
              <w:t xml:space="preserve">Квартира </w:t>
              <w:br/>
              <w:t xml:space="preserve">(Общая долевая собственность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2 кв. м </w:t>
              <w:br/>
              <w:br/>
              <w:br/>
              <w:t xml:space="preserve">21,5 кв. м </w:t>
              <w:br/>
              <w:br/>
              <w:br/>
              <w:t xml:space="preserve">58, 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53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br/>
              <w:t xml:space="preserve">Квартира </w:t>
              <w:br/>
              <w:t xml:space="preserve">(Совместная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2 </w:t>
              <w:br/>
              <w:br/>
              <w:br/>
              <w:t xml:space="preserve">21,5 </w:t>
              <w:br/>
              <w:br/>
              <w:br/>
              <w:t xml:space="preserve">58.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КУНОВ </w:t>
              <w:br/>
              <w:t xml:space="preserve">Пет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34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3кв.м.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ОНОВ </w:t>
              <w:br/>
              <w:t xml:space="preserve">Сергей Виктор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53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65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2"/>
              <w:gridCol w:w="1211"/>
              <w:gridCol w:w="835"/>
              <w:gridCol w:w="1250"/>
              <w:gridCol w:w="668"/>
              <w:gridCol w:w="1009"/>
              <w:gridCol w:w="1037"/>
              <w:gridCol w:w="668"/>
              <w:gridCol w:w="1009"/>
              <w:gridCol w:w="813"/>
            </w:tblGrid>
            <w:tr>
              <w:trPr/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НЬЖИН </w:t>
                    <w:br/>
                    <w:t xml:space="preserve">Владимир Евгеньевич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7,727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00 </w:t>
                    <w:b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MONDEO </w:t>
                    <w:br/>
                    <w:t xml:space="preserve">А/м </w:t>
                    <w:br/>
                    <w:t xml:space="preserve">УАЗ-452 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9,832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1166"/>
        <w:gridCol w:w="805"/>
        <w:gridCol w:w="1020"/>
        <w:gridCol w:w="644"/>
        <w:gridCol w:w="972"/>
        <w:gridCol w:w="999"/>
        <w:gridCol w:w="644"/>
        <w:gridCol w:w="972"/>
        <w:gridCol w:w="784"/>
      </w:tblGrid>
      <w:tr>
        <w:trPr/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ИНСКИЙ </w:t>
              <w:br/>
              <w:t xml:space="preserve">Александр Николаевич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6,8868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1/2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1-20 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доля 1/2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4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585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доля 1/2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40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ЗАЙКИН </w:t>
              <w:br/>
              <w:t xml:space="preserve">Виктор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98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.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44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.7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1253"/>
        <w:gridCol w:w="847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ЗАНОВ </w:t>
              <w:br/>
              <w:t xml:space="preserve">Сергей Ионн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343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2/3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2/3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2 </w:t>
              <w:br/>
              <w:br/>
              <w:t xml:space="preserve">1000 </w:t>
              <w:br/>
              <w:br/>
              <w:br/>
              <w:t xml:space="preserve">82.2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234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ОВ </w:t>
              <w:br/>
              <w:t xml:space="preserve">Николай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2,40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шая долевая 1/2) </w:t>
              <w:br/>
              <w:t xml:space="preserve">Квартира </w:t>
              <w:br/>
              <w:t xml:space="preserve">(общая долевая 2/3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.5 </w:t>
              <w:br/>
              <w:br/>
              <w:t xml:space="preserve">60.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06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670 </w:t>
              <w:br/>
              <w:br/>
              <w:br/>
              <w:t xml:space="preserve">120 </w:t>
              <w:br/>
              <w:br/>
              <w:br/>
              <w:t xml:space="preserve">18 </w:t>
              <w:br/>
              <w:br/>
              <w:t xml:space="preserve">30.6 </w:t>
              <w:br/>
              <w:br/>
              <w:br/>
              <w:br/>
              <w:t xml:space="preserve">28.7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49"/>
        <w:gridCol w:w="794"/>
        <w:gridCol w:w="1137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СЕВ </w:t>
              <w:br/>
              <w:t xml:space="preserve">Александр Олег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27625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0853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3 </w:t>
              <w:br/>
              <w:br/>
              <w:br/>
              <w:br/>
              <w:t xml:space="preserve">40,0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146"/>
        <w:gridCol w:w="791"/>
        <w:gridCol w:w="981"/>
        <w:gridCol w:w="633"/>
        <w:gridCol w:w="954"/>
        <w:gridCol w:w="981"/>
        <w:gridCol w:w="633"/>
        <w:gridCol w:w="954"/>
        <w:gridCol w:w="1494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ОВ </w:t>
              <w:br/>
              <w:t xml:space="preserve">Юрий Геннад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591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доли) </w:t>
              <w:br/>
              <w:br/>
              <w:t xml:space="preserve">Жилой дом </w:t>
              <w:br/>
              <w:t xml:space="preserve">(общая долевая 1/2 доли) </w:t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9 </w:t>
              <w:br/>
              <w:br/>
              <w:br/>
              <w:t xml:space="preserve">67,7 </w:t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790"/>
        <w:gridCol w:w="825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ЗАНОВ </w:t>
              <w:br/>
              <w:t xml:space="preserve">Алексей Владимирович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302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1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167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2 доли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ЛЬЕВ </w:t>
              <w:br/>
              <w:t xml:space="preserve">Евгени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48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четти </w:t>
              <w:br/>
              <w:t xml:space="preserve">А/м </w:t>
              <w:br/>
              <w:t xml:space="preserve">ВАЗ-2103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215"/>
        <w:gridCol w:w="837"/>
        <w:gridCol w:w="1254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</w:t>
              <w:br/>
              <w:t xml:space="preserve">Александр Яковле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20697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08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IPSUM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74102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07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190"/>
        <w:gridCol w:w="821"/>
        <w:gridCol w:w="1229"/>
        <w:gridCol w:w="657"/>
        <w:gridCol w:w="992"/>
        <w:gridCol w:w="1020"/>
        <w:gridCol w:w="657"/>
        <w:gridCol w:w="992"/>
        <w:gridCol w:w="873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 </w:t>
              <w:br/>
              <w:t xml:space="preserve">Владимир Михайл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7,32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 </w:t>
              <w:br/>
              <w:br/>
              <w:br/>
              <w:br/>
              <w:t xml:space="preserve">1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</w:t>
              <w:br/>
              <w:t xml:space="preserve">Автоприцеп </w:t>
              <w:br/>
              <w:t xml:space="preserve">автоприце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925"/>
        <w:gridCol w:w="889"/>
        <w:gridCol w:w="1105"/>
        <w:gridCol w:w="710"/>
        <w:gridCol w:w="1075"/>
        <w:gridCol w:w="1105"/>
        <w:gridCol w:w="710"/>
        <w:gridCol w:w="1075"/>
        <w:gridCol w:w="865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ЫЧЕВА </w:t>
              <w:br/>
              <w:t xml:space="preserve">Татьяна Геннадьевна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2108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847"/>
        <w:gridCol w:w="815"/>
        <w:gridCol w:w="1012"/>
        <w:gridCol w:w="652"/>
        <w:gridCol w:w="984"/>
        <w:gridCol w:w="1012"/>
        <w:gridCol w:w="652"/>
        <w:gridCol w:w="984"/>
        <w:gridCol w:w="1541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ОНОВА </w:t>
              <w:br/>
              <w:t xml:space="preserve">Кира Андреевн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0347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230"/>
        <w:gridCol w:w="849"/>
        <w:gridCol w:w="1142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ЯТКИНА </w:t>
              <w:br/>
              <w:t xml:space="preserve">Галина Ивано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4,93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t xml:space="preserve">Жилой дом </w:t>
              <w:br/>
              <w:t xml:space="preserve">(собственность) </w:t>
              <w:br/>
              <w:br/>
              <w:t xml:space="preserve">Квартира </w:t>
              <w:br/>
              <w:t xml:space="preserve">(совместная собственность) </w:t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00 </w:t>
              <w:br/>
              <w:br/>
              <w:br/>
              <w:t xml:space="preserve">31 </w:t>
              <w:br/>
              <w:br/>
              <w:br/>
              <w:t xml:space="preserve">36 </w:t>
              <w:br/>
              <w:br/>
              <w:t xml:space="preserve">47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ность) </w:t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  <w:br/>
              <w:br/>
              <w:t xml:space="preserve">24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904"/>
        <w:gridCol w:w="872"/>
        <w:gridCol w:w="1084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ЮКОВ </w:t>
              <w:br/>
              <w:t xml:space="preserve">Сергей Александрович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6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85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192"/>
        <w:gridCol w:w="822"/>
        <w:gridCol w:w="123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ЁНОВА </w:t>
              <w:br/>
              <w:t xml:space="preserve">Ирина Александровн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2,79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0,153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ьюж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753"/>
        <w:gridCol w:w="786"/>
        <w:gridCol w:w="1127"/>
        <w:gridCol w:w="629"/>
        <w:gridCol w:w="949"/>
        <w:gridCol w:w="976"/>
        <w:gridCol w:w="629"/>
        <w:gridCol w:w="949"/>
        <w:gridCol w:w="1263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ГИН </w:t>
              <w:br/>
              <w:t xml:space="preserve">Владимир Евгеньевич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8,07216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6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Мототранспортное средство </w:t>
              <w:br/>
              <w:t xml:space="preserve">Мотороллер Suzuki address 110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64525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индивидуальная )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4,00 </w:t>
              <w:br/>
              <w:br/>
              <w:br/>
              <w:br/>
              <w:t xml:space="preserve">61,76 </w:t>
              <w:br/>
              <w:br/>
              <w:t xml:space="preserve">34,50 </w:t>
              <w:br/>
              <w:br/>
              <w:br/>
              <w:t xml:space="preserve">40,6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ГИН </w:t>
              <w:br/>
              <w:t xml:space="preserve">Юрий Алекс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59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0,0 </w:t>
              <w:br/>
              <w:br/>
              <w:br/>
              <w:t xml:space="preserve">59,0 </w:t>
              <w:br/>
              <w:br/>
              <w:br/>
              <w:t xml:space="preserve">31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80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ВОВА </w:t>
              <w:br/>
              <w:t xml:space="preserve">Татьяна Алексеевн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7,49929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¾ доли) </w:t>
              <w:br/>
              <w:t xml:space="preserve">Квартира </w:t>
              <w:br/>
              <w:t xml:space="preserve">(½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  <w:t xml:space="preserve">55,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3728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1170"/>
        <w:gridCol w:w="808"/>
        <w:gridCol w:w="1237"/>
        <w:gridCol w:w="647"/>
        <w:gridCol w:w="976"/>
        <w:gridCol w:w="1003"/>
        <w:gridCol w:w="647"/>
        <w:gridCol w:w="976"/>
        <w:gridCol w:w="788"/>
      </w:tblGrid>
      <w:tr>
        <w:trPr/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ЕЛЬНИКОВ </w:t>
              <w:br/>
              <w:t xml:space="preserve">Александр Гурье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016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05 </w:t>
              <w:br/>
              <w:br/>
              <w:br/>
              <w:br/>
              <w:t xml:space="preserve">30,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AUDI - 100 </w:t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317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244"/>
        <w:gridCol w:w="858"/>
        <w:gridCol w:w="1284"/>
        <w:gridCol w:w="685"/>
        <w:gridCol w:w="1036"/>
        <w:gridCol w:w="1065"/>
        <w:gridCol w:w="685"/>
        <w:gridCol w:w="1036"/>
        <w:gridCol w:w="835"/>
      </w:tblGrid>
      <w:tr>
        <w:trPr/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КО </w:t>
              <w:br/>
              <w:t xml:space="preserve">Андрей Иль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413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кв.м. </w:t>
              <w:br/>
              <w:br/>
              <w:br/>
              <w:br/>
              <w:t xml:space="preserve">46.5кв.м. </w:t>
              <w:br/>
              <w:br/>
              <w:br/>
              <w:t xml:space="preserve">20кв.м. </w:t>
              <w:br/>
              <w:br/>
              <w:br/>
              <w:t xml:space="preserve">20кв.м.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Игне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850"/>
        <w:gridCol w:w="817"/>
        <w:gridCol w:w="1223"/>
        <w:gridCol w:w="654"/>
        <w:gridCol w:w="987"/>
        <w:gridCol w:w="1015"/>
        <w:gridCol w:w="654"/>
        <w:gridCol w:w="987"/>
        <w:gridCol w:w="796"/>
      </w:tblGrid>
      <w:tr>
        <w:trPr/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 </w:t>
              <w:br/>
              <w:t xml:space="preserve">Денис Викторович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44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7 </w:t>
              <w:br/>
              <w:br/>
              <w:br/>
              <w:br/>
              <w:t xml:space="preserve">16,6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4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93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7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7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842"/>
        <w:gridCol w:w="880"/>
        <w:gridCol w:w="1319"/>
        <w:gridCol w:w="703"/>
        <w:gridCol w:w="1063"/>
        <w:gridCol w:w="1094"/>
        <w:gridCol w:w="703"/>
        <w:gridCol w:w="1063"/>
        <w:gridCol w:w="85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 </w:t>
              <w:br/>
              <w:t xml:space="preserve">Сергей Николае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8,162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2кв.м </w:t>
              <w:br/>
              <w:br/>
              <w:br/>
              <w:t xml:space="preserve">12.8кв.м </w:t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з 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кв.м.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124"/>
        <w:gridCol w:w="778"/>
        <w:gridCol w:w="1162"/>
        <w:gridCol w:w="623"/>
        <w:gridCol w:w="938"/>
        <w:gridCol w:w="965"/>
        <w:gridCol w:w="623"/>
        <w:gridCol w:w="938"/>
        <w:gridCol w:w="1468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ТОВ </w:t>
              <w:br/>
              <w:t xml:space="preserve">Юрий Леонидо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1,41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0 </w:t>
              <w:br/>
              <w:br/>
              <w:br/>
              <w:br/>
              <w:t xml:space="preserve">54,55 </w:t>
              <w:br/>
              <w:br/>
              <w:br/>
              <w:br/>
              <w:t xml:space="preserve">2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55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1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121"/>
        <w:gridCol w:w="775"/>
        <w:gridCol w:w="1157"/>
        <w:gridCol w:w="620"/>
        <w:gridCol w:w="935"/>
        <w:gridCol w:w="961"/>
        <w:gridCol w:w="620"/>
        <w:gridCol w:w="935"/>
        <w:gridCol w:w="938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БЕЛЕВ </w:t>
              <w:br/>
              <w:t xml:space="preserve">Вячеслав Юрье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39154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4 доли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05 </w:t>
              <w:br/>
              <w:br/>
              <w:t xml:space="preserve">52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KIA BL / SORENTO(JC 5248)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1,6 </w:t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119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РОБОГАТОВ </w:t>
              <w:br/>
              <w:t xml:space="preserve">Дмитрий Зиновье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8,3642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4 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4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га ГАЗ3110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0324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4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ЯБИН </w:t>
              <w:br/>
              <w:t xml:space="preserve">Андрей Анатоль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05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АВЦОВ </w:t>
              <w:br/>
              <w:t xml:space="preserve">Борис Олего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87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½ дол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на Эксив 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184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151"/>
        <w:gridCol w:w="795"/>
        <w:gridCol w:w="986"/>
        <w:gridCol w:w="636"/>
        <w:gridCol w:w="959"/>
        <w:gridCol w:w="986"/>
        <w:gridCol w:w="636"/>
        <w:gridCol w:w="959"/>
        <w:gridCol w:w="1502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Вадим Николае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16194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09257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IAT PALIO, 2000 г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219"/>
        <w:gridCol w:w="841"/>
        <w:gridCol w:w="1259"/>
        <w:gridCol w:w="742"/>
        <w:gridCol w:w="1016"/>
        <w:gridCol w:w="1045"/>
        <w:gridCol w:w="672"/>
        <w:gridCol w:w="1016"/>
        <w:gridCol w:w="819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УРОВ </w:t>
              <w:br/>
              <w:t xml:space="preserve">Владимир Иван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42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2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кв.м. </w:t>
              <w:br/>
              <w:br/>
              <w:t xml:space="preserve">1500кв.м. </w:t>
              <w:br/>
              <w:br/>
              <w:br/>
              <w:br/>
              <w:t xml:space="preserve">21.12кв.м. </w:t>
              <w:br/>
              <w:br/>
              <w:br/>
              <w:t xml:space="preserve">15кв.м. </w:t>
              <w:br/>
              <w:br/>
              <w:br/>
              <w:t xml:space="preserve">21кв.м.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31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47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кв.м. </w:t>
              <w:br/>
              <w:br/>
              <w:br/>
              <w:br/>
              <w:t xml:space="preserve">21.12кв.м. </w:t>
              <w:br/>
              <w:br/>
              <w:br/>
              <w:br/>
              <w:t xml:space="preserve">30кв.м.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</w:t>
              <w:br/>
              <w:t xml:space="preserve">Вячеслав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98298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44"/>
        <w:gridCol w:w="858"/>
        <w:gridCol w:w="1101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ИНА </w:t>
              <w:br/>
              <w:t xml:space="preserve">Анна Леонидовн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16123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t xml:space="preserve">Земельный участок </w:t>
              <w:br/>
              <w:t xml:space="preserve">(общая долевая собственность) </w:t>
              <w:br/>
              <w:br/>
              <w:t xml:space="preserve">Жилой дом </w:t>
              <w:br/>
              <w:t xml:space="preserve">(общая долевая собственность) </w:t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/8 от 1175кв. м </w:t>
              <w:br/>
              <w:br/>
              <w:t xml:space="preserve">5/8 от 120 кв. м </w:t>
              <w:br/>
              <w:br/>
              <w:br/>
              <w:t xml:space="preserve">5/8 от 47,4 кв. м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244"/>
        <w:gridCol w:w="858"/>
        <w:gridCol w:w="1066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КОВА </w:t>
              <w:br/>
              <w:t xml:space="preserve">Елена Николаевн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94407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3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ECTRA </w:t>
              <w:br/>
              <w:t xml:space="preserve">А/м </w:t>
              <w:br/>
              <w:t xml:space="preserve">DAEWOU 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БКОВ </w:t>
              <w:br/>
              <w:t xml:space="preserve">Игорь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8,4066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 </w:t>
              <w:br/>
              <w:br/>
              <w:t xml:space="preserve">24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 Тур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0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235"/>
        <w:gridCol w:w="852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ЛЬЦОВ </w:t>
              <w:br/>
              <w:t xml:space="preserve">Александр Петр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2,352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мера классик 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3/4) </w:t>
              <w:br/>
              <w:br/>
              <w:t xml:space="preserve">Жилой дом </w:t>
              <w:br/>
              <w:t xml:space="preserve">(общая долевая 3/4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кв.м. </w:t>
              <w:br/>
              <w:br/>
              <w:br/>
              <w:t xml:space="preserve">80кв.м. </w:t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827"/>
        <w:gridCol w:w="864"/>
        <w:gridCol w:w="1294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ИЖКОВА </w:t>
              <w:br/>
              <w:t xml:space="preserve">Татьяна Васильевн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276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СЛОВ </w:t>
              <w:br/>
              <w:t xml:space="preserve">Дмитрий Сергее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3,25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7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3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br/>
              <w:t xml:space="preserve">37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78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СЛОВ </w:t>
              <w:br/>
              <w:t xml:space="preserve">Дмитрий Сергеевич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3,25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7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3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br/>
              <w:t xml:space="preserve">37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980"/>
        <w:gridCol w:w="843"/>
        <w:gridCol w:w="1261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МАРОВ </w:t>
              <w:br/>
              <w:t xml:space="preserve">Владимир Александрович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57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6.6 кв.м. </w:t>
              <w:br/>
              <w:br/>
              <w:t xml:space="preserve">40 кв.м. </w:t>
              <w:br/>
              <w:br/>
              <w:br/>
              <w:t xml:space="preserve">40.4 кв.м. </w:t>
              <w:br/>
              <w:br/>
              <w:t xml:space="preserve">42.5 кв.м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) </w:t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6.6кв.м. </w:t>
              <w:br/>
              <w:br/>
              <w:br/>
              <w:t xml:space="preserve">42.5кв.м.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</w:t>
              <w:br/>
              <w:t xml:space="preserve">Дмитр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6,27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777"/>
        <w:gridCol w:w="747"/>
        <w:gridCol w:w="1115"/>
        <w:gridCol w:w="599"/>
        <w:gridCol w:w="901"/>
        <w:gridCol w:w="926"/>
        <w:gridCol w:w="599"/>
        <w:gridCol w:w="1394"/>
        <w:gridCol w:w="1409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А </w:t>
              <w:br/>
              <w:t xml:space="preserve">Надежда Александровн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95345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(1/2 доли)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(1/4 доли)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 </w:t>
              <w:br/>
              <w:br/>
              <w:br/>
              <w:br/>
              <w:t xml:space="preserve">43,7 </w:t>
              <w:br/>
              <w:br/>
              <w:t xml:space="preserve">12,4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и))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4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888"/>
        <w:gridCol w:w="857"/>
        <w:gridCol w:w="1283"/>
        <w:gridCol w:w="684"/>
        <w:gridCol w:w="1035"/>
        <w:gridCol w:w="1064"/>
        <w:gridCol w:w="684"/>
        <w:gridCol w:w="1035"/>
        <w:gridCol w:w="834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ТОВА </w:t>
              <w:br/>
              <w:t xml:space="preserve">Галина Вениаминовн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873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8,0 </w:t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210"/>
        <w:gridCol w:w="835"/>
        <w:gridCol w:w="1250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А </w:t>
              <w:br/>
              <w:t xml:space="preserve">Наталья Леонидо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75176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1,63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  <w:t xml:space="preserve">69,6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Меган-2 </w:t>
              <w:br/>
              <w:t xml:space="preserve">А/м </w:t>
              <w:br/>
              <w:t xml:space="preserve">РЕНО Меган-2 Экстри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НЦЕВ </w:t>
              <w:br/>
              <w:t xml:space="preserve">Сергей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74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124"/>
        <w:gridCol w:w="761"/>
        <w:gridCol w:w="1163"/>
        <w:gridCol w:w="610"/>
        <w:gridCol w:w="918"/>
        <w:gridCol w:w="944"/>
        <w:gridCol w:w="610"/>
        <w:gridCol w:w="918"/>
        <w:gridCol w:w="1436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ПАНОВА </w:t>
              <w:br/>
              <w:t xml:space="preserve">Нина Степановн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9934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в праве 1/3 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3 </w:t>
              <w:br/>
              <w:br/>
              <w:br/>
              <w:br/>
              <w:t xml:space="preserve">40,30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1307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30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АВНИКОВ </w:t>
              <w:br/>
              <w:t xml:space="preserve">Владислав Александро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43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кв.м.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кв.м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159"/>
        <w:gridCol w:w="801"/>
        <w:gridCol w:w="994"/>
        <w:gridCol w:w="641"/>
        <w:gridCol w:w="966"/>
        <w:gridCol w:w="994"/>
        <w:gridCol w:w="641"/>
        <w:gridCol w:w="966"/>
        <w:gridCol w:w="852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А </w:t>
              <w:br/>
              <w:t xml:space="preserve">Марина Николаевн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,8517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102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) </w:t>
              <w:br/>
              <w:br/>
              <w:t xml:space="preserve">Жилой дом </w:t>
              <w:br/>
              <w:t xml:space="preserve">(Общая долевая ) </w:t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6 </w:t>
              <w:br/>
              <w:br/>
              <w:br/>
              <w:t xml:space="preserve">75,70 </w:t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909"/>
        <w:gridCol w:w="874"/>
        <w:gridCol w:w="1310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ЙБОВА </w:t>
              <w:br/>
              <w:t xml:space="preserve">Наталья Николаевна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70694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6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1234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КАЛКИН </w:t>
              <w:br/>
              <w:t xml:space="preserve">Юрий Викторо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1,917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t xml:space="preserve">180 </w:t>
              <w:br/>
              <w:br/>
              <w:br/>
              <w:br/>
              <w:t xml:space="preserve">67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 </w:t>
              <w:br/>
              <w:t xml:space="preserve">А/м </w:t>
              <w:br/>
              <w:t xml:space="preserve">ГАЗ 31029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023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РМАЕВ </w:t>
              <w:br/>
              <w:t xml:space="preserve">Михаил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24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1/2) </w:t>
              <w:b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4 </w:t>
              <w:b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ся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38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.9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КОВ </w:t>
              <w:br/>
              <w:t xml:space="preserve">Сергей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5110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  <w:br/>
              <w:br/>
              <w:t xml:space="preserve">22,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TUCSAN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0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ХОВ </w:t>
              <w:br/>
              <w:t xml:space="preserve">Вячеслав Михайл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2,33568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 </w:t>
              <w:br/>
              <w:br/>
              <w:br/>
              <w:br/>
              <w:t xml:space="preserve">64 </w:t>
              <w:b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Квартира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 </w:t>
              <w:br/>
              <w:br/>
              <w:br/>
              <w:t xml:space="preserve">64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-31029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 </w:t>
              <w:br/>
              <w:br/>
              <w:br/>
              <w:br/>
              <w:t xml:space="preserve">42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Квартира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 </w:t>
              <w:br/>
              <w:br/>
              <w:br/>
              <w:t xml:space="preserve">42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911"/>
        <w:gridCol w:w="876"/>
        <w:gridCol w:w="1313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ГИНА </w:t>
              <w:br/>
              <w:t xml:space="preserve">Валентина Васильевна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16432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8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819"/>
        <w:gridCol w:w="791"/>
        <w:gridCol w:w="1182"/>
        <w:gridCol w:w="633"/>
        <w:gridCol w:w="954"/>
        <w:gridCol w:w="981"/>
        <w:gridCol w:w="633"/>
        <w:gridCol w:w="954"/>
        <w:gridCol w:w="1493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 </w:t>
              <w:br/>
              <w:t xml:space="preserve">Николай Вениаминович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3,299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доли ) </w:t>
              <w:br/>
              <w:br/>
              <w:t xml:space="preserve">Жилой дом </w:t>
              <w:br/>
              <w:t xml:space="preserve">(общая долевая 1/2 доли ) </w:t>
              <w:br/>
              <w:br/>
              <w:t xml:space="preserve">Квартира </w:t>
              <w:br/>
              <w:t xml:space="preserve">(общая долевая 1/2 доли 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долевая 1/2 доли 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  <w:br/>
              <w:t xml:space="preserve">194,7 </w:t>
              <w:br/>
              <w:br/>
              <w:br/>
              <w:t xml:space="preserve">69,3 </w:t>
              <w:br/>
              <w:br/>
              <w:t xml:space="preserve">32,2 </w:t>
              <w:br/>
              <w:br/>
              <w:br/>
              <w:br/>
              <w:t xml:space="preserve">27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форест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432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доли ) </w:t>
              <w:br/>
              <w:br/>
              <w:t xml:space="preserve">Жилой дом </w:t>
              <w:br/>
              <w:t xml:space="preserve">(общая долевая 1/2 доли ) </w:t>
              <w:br/>
              <w:br/>
              <w:t xml:space="preserve">Квартира </w:t>
              <w:br/>
              <w:t xml:space="preserve">(общая долевая 1/2 доли ) </w:t>
              <w:br/>
              <w:br/>
              <w:br/>
              <w:t xml:space="preserve">Гараж </w:t>
              <w:br/>
              <w:t xml:space="preserve">(общая долевая 1/2 доли )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  <w:br/>
              <w:t xml:space="preserve">194,7 </w:t>
              <w:br/>
              <w:br/>
              <w:br/>
              <w:t xml:space="preserve">69,3 </w:t>
              <w:br/>
              <w:br/>
              <w:br/>
              <w:br/>
              <w:t xml:space="preserve">27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форестер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РОВА </w:t>
              <w:br/>
              <w:t xml:space="preserve">Ирина Владимиро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229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.2 кв.м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 </w:t>
              <w:br/>
              <w:br/>
              <w:br/>
              <w:br/>
              <w:t xml:space="preserve">26,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BT-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4"/>
        <w:gridCol w:w="877"/>
        <w:gridCol w:w="846"/>
        <w:gridCol w:w="1267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А </w:t>
              <w:br/>
              <w:t xml:space="preserve">Ольга Константиновна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9215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1 </w:t>
              <w:br/>
              <w:br/>
              <w:t xml:space="preserve">32,82 </w:t>
              <w:br/>
              <w:br/>
              <w:br/>
              <w:br/>
              <w:t xml:space="preserve">27,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8879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2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NDAI Acc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4"/>
        <w:gridCol w:w="784"/>
        <w:gridCol w:w="1172"/>
        <w:gridCol w:w="628"/>
        <w:gridCol w:w="946"/>
        <w:gridCol w:w="973"/>
        <w:gridCol w:w="628"/>
        <w:gridCol w:w="946"/>
        <w:gridCol w:w="83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МОНОВ </w:t>
              <w:br/>
              <w:t xml:space="preserve">Андрей Юрьевич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49522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 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69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сер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1190"/>
        <w:gridCol w:w="821"/>
        <w:gridCol w:w="1228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МОНОВ </w:t>
              <w:br/>
              <w:t xml:space="preserve">Геннадий Иван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691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2,3 </w:t>
              <w:br/>
              <w:br/>
              <w:br/>
              <w:t xml:space="preserve">37,9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48 </w:t>
              <w:br/>
              <w:br/>
              <w:br/>
              <w:t xml:space="preserve">40,3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224"/>
        <w:gridCol w:w="844"/>
        <w:gridCol w:w="1294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РСТОВ </w:t>
              <w:br/>
              <w:t xml:space="preserve">Александр Пет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9,985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доля в праве 1/6 ) </w:t>
              <w:br/>
              <w:br/>
              <w:t xml:space="preserve">Жилой дом </w:t>
              <w:br/>
              <w:t xml:space="preserve">(Общая долевая собственность доля в праве 1/6) </w:t>
              <w:br/>
              <w:br/>
              <w:t xml:space="preserve">Квартира </w:t>
              <w:br/>
              <w:t xml:space="preserve">(Общая, доля в праве 1/2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31 </w:t>
              <w:br/>
              <w:br/>
              <w:br/>
              <w:t xml:space="preserve">6,9 </w:t>
              <w:br/>
              <w:br/>
              <w:br/>
              <w:t xml:space="preserve">31,95 </w:t>
              <w:br/>
              <w:br/>
              <w:br/>
              <w:br/>
              <w:t xml:space="preserve">28,1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86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ТКИН </w:t>
              <w:br/>
              <w:t xml:space="preserve">Анатолий Семё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5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2 </w:t>
              <w:br/>
              <w:br/>
              <w:br/>
              <w:br/>
              <w:t xml:space="preserve">38 </w:t>
              <w:br/>
              <w:br/>
              <w:t xml:space="preserve">32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1284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В </w:t>
              <w:br/>
              <w:t xml:space="preserve">Александр Юрьевич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1,2419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СТВОВ </w:t>
              <w:br/>
              <w:t xml:space="preserve">Вадим Валенти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16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4) </w:t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кв.м. </w:t>
              <w:br/>
              <w:br/>
              <w:br/>
              <w:br/>
              <w:t xml:space="preserve">11.7кв.м. </w:t>
              <w:br/>
              <w:br/>
              <w:t xml:space="preserve">15.3кв.м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"Нива" 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047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кв.м. </w:t>
              <w:br/>
              <w:br/>
              <w:br/>
              <w:br/>
              <w:t xml:space="preserve">15.9кв.м. </w:t>
              <w:br/>
              <w:br/>
              <w:t xml:space="preserve">15.4кв.м.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896"/>
        <w:gridCol w:w="862"/>
        <w:gridCol w:w="1291"/>
        <w:gridCol w:w="689"/>
        <w:gridCol w:w="1041"/>
        <w:gridCol w:w="1071"/>
        <w:gridCol w:w="689"/>
        <w:gridCol w:w="1041"/>
        <w:gridCol w:w="916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БИСОВ </w:t>
              <w:br/>
              <w:t xml:space="preserve">Виктор Михайлович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19157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 </w:t>
              <w:br/>
              <w:br/>
              <w:br/>
              <w:br/>
              <w:t xml:space="preserve">39,9 </w:t>
              <w:br/>
              <w:br/>
              <w:br/>
              <w:t xml:space="preserve">38,8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-А4 </w:t>
              <w:br/>
              <w:t xml:space="preserve">Автоприцеп </w:t>
              <w:br/>
              <w:t xml:space="preserve">ВМЗ (легковой)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90908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9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0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ЧИГИН </w:t>
              <w:br/>
              <w:t xml:space="preserve">Николай Михайло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1,204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 сотки </w:t>
              <w:br/>
              <w:br/>
              <w:br/>
              <w:br/>
              <w:t xml:space="preserve">69,5 кв.м </w:t>
              <w:br/>
              <w:br/>
              <w:br/>
              <w:br/>
              <w:t xml:space="preserve">28,8кв.м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vota Corolla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078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257"/>
        <w:gridCol w:w="849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БАЛКИН </w:t>
              <w:br/>
              <w:t xml:space="preserve">Вячеслав Иван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25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708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ЙХУТДИНОВ </w:t>
              <w:br/>
              <w:t xml:space="preserve">Раис Рафаил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2,6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.0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82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ОНОВА </w:t>
              <w:br/>
              <w:t xml:space="preserve">Татьяна Никола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88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54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ИН </w:t>
              <w:br/>
              <w:t xml:space="preserve">Владимир Дмитри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408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 </w:t>
              <w:br/>
              <w:br/>
              <w:br/>
              <w:br/>
              <w:t xml:space="preserve">2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  <w:t xml:space="preserve">А/м </w:t>
              <w:br/>
              <w:t xml:space="preserve">ЛУАЗ-969М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271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1/3) </w:t>
              <w:br/>
              <w:br/>
              <w:br/>
              <w:t xml:space="preserve">Гараж </w:t>
              <w:br/>
              <w:t xml:space="preserve">(индивидуал 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 </w:t>
              <w:br/>
              <w:br/>
              <w:t xml:space="preserve">20 </w:t>
              <w:br/>
              <w:br/>
              <w:br/>
              <w:br/>
              <w:t xml:space="preserve">2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1116"/>
        <w:gridCol w:w="772"/>
        <w:gridCol w:w="1158"/>
        <w:gridCol w:w="618"/>
        <w:gridCol w:w="931"/>
        <w:gridCol w:w="957"/>
        <w:gridCol w:w="618"/>
        <w:gridCol w:w="931"/>
        <w:gridCol w:w="1457"/>
      </w:tblGrid>
      <w:tr>
        <w:trPr/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АКОВ </w:t>
              <w:br/>
              <w:t xml:space="preserve">Александр Борисович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9617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00 </w:t>
              <w:br/>
              <w:br/>
              <w:br/>
              <w:t xml:space="preserve">36,2 </w:t>
              <w:br/>
              <w:br/>
              <w:br/>
              <w:t xml:space="preserve">41,2 </w:t>
              <w:br/>
              <w:br/>
              <w:br/>
              <w:br/>
              <w:t xml:space="preserve">28,4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1137"/>
        <w:gridCol w:w="786"/>
        <w:gridCol w:w="1125"/>
        <w:gridCol w:w="629"/>
        <w:gridCol w:w="948"/>
        <w:gridCol w:w="975"/>
        <w:gridCol w:w="629"/>
        <w:gridCol w:w="948"/>
        <w:gridCol w:w="1484"/>
      </w:tblGrid>
      <w:tr>
        <w:trPr/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ХТЕР </w:t>
              <w:br/>
              <w:t xml:space="preserve">Роман Иосифо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80321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долевая 1/4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2 </w:t>
              <w:br/>
              <w:br/>
              <w:br/>
              <w:br/>
              <w:t xml:space="preserve">86,67 /4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15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131"/>
        <w:gridCol w:w="782"/>
        <w:gridCol w:w="1168"/>
        <w:gridCol w:w="626"/>
        <w:gridCol w:w="943"/>
        <w:gridCol w:w="970"/>
        <w:gridCol w:w="626"/>
        <w:gridCol w:w="943"/>
        <w:gridCol w:w="1476"/>
      </w:tblGrid>
      <w:tr>
        <w:trPr/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КИН </w:t>
              <w:br/>
              <w:t xml:space="preserve">Алексей Андрее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2,84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t xml:space="preserve">Квартира </w:t>
              <w:br/>
              <w:t xml:space="preserve">(общая долевая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  <w:t xml:space="preserve">72,5 </w:t>
              <w:br/>
              <w:br/>
              <w:br/>
              <w:br/>
              <w:t xml:space="preserve">27,6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724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  <w:t xml:space="preserve">72,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26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КИН </w:t>
              <w:br/>
              <w:t xml:space="preserve">Павел Федоро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3,375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) </w:t>
              <w:br/>
              <w:br/>
              <w:t xml:space="preserve">Жилой дом </w:t>
              <w:br/>
              <w:t xml:space="preserve">(общая долевая 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0 </w:t>
              <w:br/>
              <w:br/>
              <w:br/>
              <w:t xml:space="preserve">37,5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br/>
              <w:t xml:space="preserve">Жилой дом </w:t>
              <w:br/>
              <w:t xml:space="preserve">(общая долев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0 </w:t>
              <w:br/>
              <w:br/>
              <w:br/>
              <w:t xml:space="preserve">37,5 </w:t>
              <w:br/>
              <w:br/>
              <w:br/>
              <w:t xml:space="preserve">60,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138"/>
        <w:gridCol w:w="786"/>
        <w:gridCol w:w="1175"/>
        <w:gridCol w:w="629"/>
        <w:gridCol w:w="948"/>
        <w:gridCol w:w="975"/>
        <w:gridCol w:w="629"/>
        <w:gridCol w:w="948"/>
        <w:gridCol w:w="1485"/>
      </w:tblGrid>
      <w:tr>
        <w:trPr/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УНОВ </w:t>
              <w:br/>
              <w:t xml:space="preserve">Евгений Иван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0,70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46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5 </w:t>
              <w:br/>
              <w:br/>
              <w:br/>
              <w:br/>
              <w:t xml:space="preserve">49,8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837"/>
        <w:gridCol w:w="874"/>
        <w:gridCol w:w="1310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УББАЕВ </w:t>
              <w:br/>
              <w:t xml:space="preserve">Хафиз Шамильевич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4,338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 </w:t>
              <w:br/>
              <w:br/>
              <w:t xml:space="preserve">124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21:00Z</dcterms:created>
  <dc:creator>computer</dc:creator>
  <dc:description/>
  <cp:keywords/>
  <dc:language>en-US</dc:language>
  <cp:lastModifiedBy>computer</cp:lastModifiedBy>
  <dcterms:modified xsi:type="dcterms:W3CDTF">2013-02-25T00:02:00Z</dcterms:modified>
  <cp:revision>9</cp:revision>
  <dc:subject/>
  <dc:title/>
</cp:coreProperties>
</file>