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197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РАМЕНКО </w:t>
              <w:br/>
              <w:t xml:space="preserve">Светлана Васильевн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193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39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2/3 доли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7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ЕЕВ </w:t>
              <w:br/>
              <w:t xml:space="preserve">Валери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7832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1210"/>
        <w:gridCol w:w="835"/>
        <w:gridCol w:w="1037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ОСТОЛИДИ </w:t>
              <w:br/>
              <w:t xml:space="preserve">Андрей Василье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6,5785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2 </w:t>
              <w:br/>
              <w:br/>
              <w:br/>
              <w:t xml:space="preserve">46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 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535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790"/>
        <w:gridCol w:w="825"/>
        <w:gridCol w:w="1235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ЕЕВА </w:t>
              <w:br/>
              <w:t xml:space="preserve">Анна Леонидвн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6,9720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ЕМЬЕВ </w:t>
              <w:br/>
              <w:t xml:space="preserve">Алексей Михайл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4521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136"/>
        <w:gridCol w:w="785"/>
        <w:gridCol w:w="1173"/>
        <w:gridCol w:w="628"/>
        <w:gridCol w:w="947"/>
        <w:gridCol w:w="974"/>
        <w:gridCol w:w="628"/>
        <w:gridCol w:w="947"/>
        <w:gridCol w:w="1261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ЧИНЦЕВ </w:t>
              <w:br/>
              <w:t xml:space="preserve">Валерий Валентин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3,998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  <w:t xml:space="preserve">51,3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  <w:br/>
              <w:t xml:space="preserve">Мототранспортное средство </w:t>
              <w:br/>
              <w:t xml:space="preserve">Восход ЗМ 01 </w:t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ИКОВ </w:t>
              <w:br/>
              <w:t xml:space="preserve">Алексей Герман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5465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1512 </w:t>
              <w:br/>
              <w:t xml:space="preserve">А/м </w:t>
              <w:br/>
              <w:t xml:space="preserve">Ауди 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БИН </w:t>
              <w:br/>
              <w:t xml:space="preserve">Виктор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9,82508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8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5,7253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822"/>
        <w:gridCol w:w="793"/>
        <w:gridCol w:w="1471"/>
        <w:gridCol w:w="635"/>
        <w:gridCol w:w="957"/>
        <w:gridCol w:w="984"/>
        <w:gridCol w:w="635"/>
        <w:gridCol w:w="957"/>
        <w:gridCol w:w="773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АЛОВ </w:t>
              <w:br/>
              <w:t xml:space="preserve">Александр Магомедтагирович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4,16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с Баталовой Алевтиной Анатольевной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6 </w:t>
              <w:br/>
              <w:br/>
              <w:br/>
              <w:br/>
              <w:t xml:space="preserve">65,3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1,547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Баталовым Александром Магомедтагировичем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ШИНСКИЙ </w:t>
              <w:br/>
              <w:t xml:space="preserve">Игорь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297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е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0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УМОВА </w:t>
              <w:br/>
              <w:t xml:space="preserve">Алла Анато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2187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четти </w:t>
              <w:br/>
              <w:t xml:space="preserve">А/м </w:t>
              <w:br/>
              <w:t xml:space="preserve">Сан-янг </w:t>
              <w:br/>
              <w:t xml:space="preserve">А/м </w:t>
              <w:br/>
              <w:t xml:space="preserve">ГАЗ 31105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35"/>
        <w:gridCol w:w="872"/>
        <w:gridCol w:w="1356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Александр Николаевич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5,351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2/3 доли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2 </w:t>
              <w:br/>
              <w:br/>
              <w:br/>
              <w:br/>
              <w:t xml:space="preserve">34 </w:t>
              <w:br/>
              <w:br/>
              <w:t xml:space="preserve">31,7 </w:t>
              <w:br/>
              <w:br/>
              <w:br/>
              <w:t xml:space="preserve">23,4 </w:t>
              <w:br/>
              <w:br/>
              <w:br/>
              <w:t xml:space="preserve">2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68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2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190"/>
        <w:gridCol w:w="821"/>
        <w:gridCol w:w="1274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БАРЫКИН </w:t>
              <w:br/>
              <w:t xml:space="preserve">Валерий Владими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776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,3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Ф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"Калина" 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24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ОТОВ </w:t>
              <w:br/>
              <w:t xml:space="preserve">Владимир Вениаминов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7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Альбеа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36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222"/>
        <w:gridCol w:w="843"/>
        <w:gridCol w:w="1308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ДИНА </w:t>
              <w:br/>
              <w:t xml:space="preserve">Тамара Ильиничн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2,918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ий с Бурдиным А.В.) </w:t>
              <w:br/>
              <w:br/>
              <w:br/>
              <w:t xml:space="preserve">Квартира </w:t>
              <w:br/>
              <w:t xml:space="preserve">(1/4 доли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br/>
              <w:t xml:space="preserve">62,4 </w:t>
              <w:br/>
              <w:br/>
              <w:br/>
              <w:br/>
              <w:t xml:space="preserve">24,0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985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ий с Бурдиной Т.И.) </w:t>
              <w:br/>
              <w:br/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br/>
              <w:t xml:space="preserve">62,4 </w:t>
              <w:br/>
              <w:br/>
              <w:t xml:space="preserve">30,9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0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ЧИХИНА </w:t>
              <w:br/>
              <w:t xml:space="preserve">Наталья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20088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270"/>
        <w:gridCol w:w="876"/>
        <w:gridCol w:w="1088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НТУХ </w:t>
              <w:br/>
              <w:t xml:space="preserve">Роман Игоре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028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936"/>
        <w:gridCol w:w="805"/>
        <w:gridCol w:w="1249"/>
        <w:gridCol w:w="644"/>
        <w:gridCol w:w="972"/>
        <w:gridCol w:w="999"/>
        <w:gridCol w:w="644"/>
        <w:gridCol w:w="972"/>
        <w:gridCol w:w="785"/>
      </w:tblGrid>
      <w:tr>
        <w:trPr/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ТОШКИН </w:t>
              <w:br/>
              <w:t xml:space="preserve">Владимир Николаевич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9,1487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ый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t xml:space="preserve">26,9 </w:t>
              <w:br/>
              <w:br/>
              <w:br/>
              <w:t xml:space="preserve">20,4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8 </w:t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Zafira 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5511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1118"/>
        <w:gridCol w:w="773"/>
        <w:gridCol w:w="1154"/>
        <w:gridCol w:w="633"/>
        <w:gridCol w:w="932"/>
        <w:gridCol w:w="959"/>
        <w:gridCol w:w="619"/>
        <w:gridCol w:w="932"/>
        <w:gridCol w:w="966"/>
      </w:tblGrid>
      <w:tr>
        <w:trPr/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ВТОНЕНКО </w:t>
              <w:br/>
              <w:t xml:space="preserve">Евгений Николаевич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,33519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933 дол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812500 </w:t>
              <w:br/>
              <w:br/>
              <w:br/>
              <w:br/>
              <w:t xml:space="preserve">48,0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кроавтобус Форд Торнео </w:t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4,44291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102) </w:t>
              <w:b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62600 </w:t>
              <w:br/>
              <w:br/>
              <w:br/>
              <w:br/>
              <w:t xml:space="preserve">63,4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кроавтобус Форд Транзи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885"/>
        <w:gridCol w:w="854"/>
        <w:gridCol w:w="1279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ДЫКИНА </w:t>
              <w:br/>
              <w:t xml:space="preserve">Наталья Николаевна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8,7526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2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238"/>
        <w:gridCol w:w="854"/>
        <w:gridCol w:w="1061"/>
        <w:gridCol w:w="682"/>
        <w:gridCol w:w="1031"/>
        <w:gridCol w:w="1061"/>
        <w:gridCol w:w="682"/>
        <w:gridCol w:w="1031"/>
        <w:gridCol w:w="831"/>
      </w:tblGrid>
      <w:tr>
        <w:trPr/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ИХИН </w:t>
              <w:br/>
              <w:t xml:space="preserve">Владимир Аркадь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819"/>
        <w:gridCol w:w="855"/>
        <w:gridCol w:w="1329"/>
        <w:gridCol w:w="684"/>
        <w:gridCol w:w="1033"/>
        <w:gridCol w:w="1063"/>
        <w:gridCol w:w="684"/>
        <w:gridCol w:w="1033"/>
        <w:gridCol w:w="833"/>
      </w:tblGrid>
      <w:tr>
        <w:trPr/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ОДИН </w:t>
              <w:br/>
              <w:t xml:space="preserve">Владислав Станиславович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4,447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 </w:t>
              <w:br/>
              <w:br/>
              <w:br/>
              <w:br/>
              <w:t xml:space="preserve">18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  <w:br/>
              <w:t xml:space="preserve">А/м </w:t>
              <w:br/>
              <w:t xml:space="preserve">УАЗ 31514 </w:t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426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ИН </w:t>
              <w:br/>
              <w:t xml:space="preserve">Александр Владими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  <w:t xml:space="preserve">28,6 </w:t>
              <w:br/>
              <w:br/>
              <w:br/>
              <w:br/>
              <w:t xml:space="preserve">19,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  <w:t xml:space="preserve">28,6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СТРОВ </w:t>
              <w:br/>
              <w:t xml:space="preserve">Александр Рудольфович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8,81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 ) </w:t>
              <w:br/>
              <w:t xml:space="preserve">Квартира </w:t>
              <w:br/>
              <w:t xml:space="preserve">(2/3 до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t xml:space="preserve">72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2,3105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t xml:space="preserve">72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188"/>
        <w:gridCol w:w="820"/>
        <w:gridCol w:w="1226"/>
        <w:gridCol w:w="655"/>
        <w:gridCol w:w="989"/>
        <w:gridCol w:w="1017"/>
        <w:gridCol w:w="655"/>
        <w:gridCol w:w="989"/>
        <w:gridCol w:w="872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БОВА </w:t>
              <w:br/>
              <w:t xml:space="preserve">Ирина Владимировн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63223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3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20155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6,6 </w:t>
              <w:br/>
              <w:br/>
              <w:br/>
              <w:t xml:space="preserve">52,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1514 </w:t>
              <w:br/>
              <w:t xml:space="preserve">А/м грузовой </w:t>
              <w:br/>
              <w:t xml:space="preserve">САЗ 3507 </w:t>
              <w:br/>
              <w:t xml:space="preserve">Автоприцеп </w:t>
              <w:br/>
              <w:t xml:space="preserve">КМЗ 813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939"/>
        <w:gridCol w:w="904"/>
        <w:gridCol w:w="1124"/>
        <w:gridCol w:w="722"/>
        <w:gridCol w:w="1093"/>
        <w:gridCol w:w="1124"/>
        <w:gridCol w:w="722"/>
        <w:gridCol w:w="1093"/>
        <w:gridCol w:w="879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ЙН </w:t>
              <w:br/>
              <w:t xml:space="preserve">Валентина Павловн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2,12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214"/>
        <w:gridCol w:w="837"/>
        <w:gridCol w:w="130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НКОВ </w:t>
              <w:br/>
              <w:t xml:space="preserve">Александр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1,60139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Ф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48606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Мановым Г.Л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ьюжи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1"/>
              <w:gridCol w:w="1172"/>
              <w:gridCol w:w="809"/>
              <w:gridCol w:w="1210"/>
              <w:gridCol w:w="647"/>
              <w:gridCol w:w="977"/>
              <w:gridCol w:w="1004"/>
              <w:gridCol w:w="647"/>
              <w:gridCol w:w="977"/>
              <w:gridCol w:w="788"/>
            </w:tblGrid>
            <w:tr>
              <w:trPr/>
              <w:tc>
                <w:tcPr>
                  <w:tcW w:w="11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ИНЯНСКИЙ </w:t>
                    <w:br/>
                    <w:t xml:space="preserve">Михаил Семёнович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69,6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8,7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6 </w:t>
                    <w:br/>
                    <w:br/>
                    <w:t xml:space="preserve">34,1 </w:t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913"/>
        <w:gridCol w:w="881"/>
        <w:gridCol w:w="1095"/>
        <w:gridCol w:w="703"/>
        <w:gridCol w:w="1064"/>
        <w:gridCol w:w="1095"/>
        <w:gridCol w:w="703"/>
        <w:gridCol w:w="1064"/>
        <w:gridCol w:w="857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НОСТАЙ </w:t>
              <w:br/>
              <w:t xml:space="preserve">Анна Фёдоро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3,80362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0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10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Анатолий Петро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7707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2321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br/>
              <w:t xml:space="preserve">25,4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816"/>
        <w:gridCol w:w="853"/>
        <w:gridCol w:w="1277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ЕЧКИНА </w:t>
              <w:br/>
              <w:t xml:space="preserve">Татьяна Эллиодоровн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3,014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3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 </w:t>
              <w:br/>
              <w:t xml:space="preserve">Владимир Ивано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338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2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  <w:br/>
              <w:br/>
              <w:br/>
              <w:t xml:space="preserve">39,8 </w:t>
              <w:br/>
              <w:br/>
              <w:br/>
              <w:br/>
              <w:t xml:space="preserve">24,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0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166"/>
        <w:gridCol w:w="805"/>
        <w:gridCol w:w="1249"/>
        <w:gridCol w:w="644"/>
        <w:gridCol w:w="972"/>
        <w:gridCol w:w="999"/>
        <w:gridCol w:w="644"/>
        <w:gridCol w:w="972"/>
        <w:gridCol w:w="857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ИСОВ </w:t>
              <w:br/>
              <w:t xml:space="preserve">Николай Константино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529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0 </w:t>
              <w:br/>
              <w:br/>
              <w:br/>
              <w:br/>
              <w:t xml:space="preserve">53,9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Авео </w:t>
              <w:br/>
              <w:t xml:space="preserve">Автоприцеп </w:t>
              <w:br/>
              <w:t xml:space="preserve">Грузовой 8291 </w:t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826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1260"/>
        <w:gridCol w:w="868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РЯГИН </w:t>
              <w:br/>
              <w:t xml:space="preserve">Игорь Игоре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33543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228"/>
        <w:gridCol w:w="846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ПИЩЕВ </w:t>
              <w:br/>
              <w:t xml:space="preserve">Валерий Венидикт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8,21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0"/>
        <w:gridCol w:w="1164"/>
        <w:gridCol w:w="804"/>
        <w:gridCol w:w="1247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ПОНИЧНИКОВ </w:t>
              <w:br/>
              <w:t xml:space="preserve">Александр Никола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9,78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t xml:space="preserve">21 </w:t>
              <w:br/>
              <w:br/>
              <w:br/>
              <w:t xml:space="preserve">34,95 </w:t>
              <w:br/>
              <w:br/>
              <w:br/>
              <w:br/>
              <w:t xml:space="preserve">23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ёндай Сантафе </w:t>
            </w:r>
          </w:p>
        </w:tc>
      </w:tr>
      <w:tr>
        <w:trPr/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8 </w:t>
              <w:br/>
              <w:br/>
              <w:t xml:space="preserve">70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ЛЕЗНЯКОВ </w:t>
              <w:br/>
              <w:t xml:space="preserve">Валерий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8,2878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  <w:t xml:space="preserve">67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1243"/>
        <w:gridCol w:w="856"/>
        <w:gridCol w:w="1283"/>
        <w:gridCol w:w="684"/>
        <w:gridCol w:w="1034"/>
        <w:gridCol w:w="1064"/>
        <w:gridCol w:w="684"/>
        <w:gridCol w:w="1034"/>
        <w:gridCol w:w="833"/>
      </w:tblGrid>
      <w:tr>
        <w:trPr/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ОЕВ </w:t>
              <w:br/>
              <w:t xml:space="preserve">Валерий Игоре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6,096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 </w:t>
              <w:br/>
              <w:br/>
              <w:t xml:space="preserve">36 </w:t>
              <w:br/>
              <w:br/>
              <w:br/>
              <w:t xml:space="preserve">600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Церато </w:t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 </w:t>
              <w:br/>
              <w:br/>
              <w:t xml:space="preserve">29,6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ЬЯЛОВ </w:t>
              <w:br/>
              <w:t xml:space="preserve">Валерий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3,88928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-412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3451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13"/>
        <w:gridCol w:w="881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Николай Никола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3,657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  <w:t xml:space="preserve">21,9 </w:t>
              <w:br/>
              <w:br/>
              <w:br/>
              <w:t xml:space="preserve">600 </w:t>
              <w:br/>
              <w:br/>
              <w:br/>
              <w:t xml:space="preserve">12,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73,98445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984"/>
        <w:gridCol w:w="846"/>
        <w:gridCol w:w="1267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АНЦЕВ </w:t>
              <w:br/>
              <w:t xml:space="preserve">Владимир Ростиславович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5,7297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9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9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Scenic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191"/>
        <w:gridCol w:w="822"/>
        <w:gridCol w:w="1276"/>
        <w:gridCol w:w="657"/>
        <w:gridCol w:w="992"/>
        <w:gridCol w:w="1020"/>
        <w:gridCol w:w="657"/>
        <w:gridCol w:w="992"/>
        <w:gridCol w:w="801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НЕВА </w:t>
              <w:br/>
              <w:t xml:space="preserve">Лариса Владимиро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7,65345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  <w:t xml:space="preserve">51,7 </w:t>
              <w:br/>
              <w:br/>
              <w:t xml:space="preserve">20,6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855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4,7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254"/>
        <w:gridCol w:w="864"/>
        <w:gridCol w:w="1074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ЛУН </w:t>
              <w:br/>
              <w:t xml:space="preserve">Елена Валерьевна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084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3"/>
              <w:gridCol w:w="1214"/>
              <w:gridCol w:w="837"/>
              <w:gridCol w:w="1253"/>
              <w:gridCol w:w="669"/>
              <w:gridCol w:w="1011"/>
              <w:gridCol w:w="1040"/>
              <w:gridCol w:w="669"/>
              <w:gridCol w:w="1011"/>
              <w:gridCol w:w="815"/>
            </w:tblGrid>
            <w:tr>
              <w:trPr/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АВАН </w:t>
                    <w:br/>
                    <w:t xml:space="preserve">Вячеслав Фёдорович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7,60436 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5 </w:t>
                    <w:br/>
                    <w:t xml:space="preserve">А/м </w:t>
                    <w:br/>
                    <w:t xml:space="preserve">ВАЗ 2107 </w:t>
                  </w:r>
                </w:p>
              </w:tc>
            </w:tr>
            <w:tr>
              <w:trPr/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7,42843 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827"/>
        <w:gridCol w:w="864"/>
        <w:gridCol w:w="1295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ВАНОВ </w:t>
              <w:br/>
              <w:t xml:space="preserve">Сергей Валентинович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4,76636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4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183"/>
        <w:gridCol w:w="816"/>
        <w:gridCol w:w="1267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КАДЬКО </w:t>
              <w:br/>
              <w:t xml:space="preserve">Анатолий Кузьм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2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анянг Рекстон </w:t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1235"/>
        <w:gridCol w:w="851"/>
        <w:gridCol w:w="1322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ОВ </w:t>
              <w:br/>
              <w:t xml:space="preserve">Виктор Павл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11282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2585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3 </w:t>
              <w:br/>
              <w:br/>
              <w:br/>
              <w:t xml:space="preserve">99,7 </w:t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212"/>
        <w:gridCol w:w="836"/>
        <w:gridCol w:w="129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ШНИН </w:t>
              <w:br/>
              <w:t xml:space="preserve">Валентин Никола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8,99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Qashqai 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491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2,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848"/>
        <w:gridCol w:w="816"/>
        <w:gridCol w:w="1265"/>
        <w:gridCol w:w="652"/>
        <w:gridCol w:w="985"/>
        <w:gridCol w:w="1012"/>
        <w:gridCol w:w="652"/>
        <w:gridCol w:w="985"/>
        <w:gridCol w:w="795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ПРИЯНОВ </w:t>
              <w:br/>
              <w:t xml:space="preserve">Александр Сергеевич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2,78982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3 </w:t>
              <w:br/>
              <w:br/>
              <w:t xml:space="preserve">59 </w:t>
              <w:br/>
              <w:br/>
              <w:br/>
              <w:br/>
              <w:t xml:space="preserve">2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Зафира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3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2,52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3 </w:t>
              <w:br/>
              <w:br/>
              <w:t xml:space="preserve">40 </w:t>
              <w:br/>
              <w:br/>
              <w:br/>
              <w:br/>
              <w:t xml:space="preserve">2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815"/>
        <w:gridCol w:w="851"/>
        <w:gridCol w:w="1275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ЛЕР </w:t>
              <w:br/>
              <w:t xml:space="preserve">Владимир Константинович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9,0205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33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917"/>
        <w:gridCol w:w="882"/>
        <w:gridCol w:w="1097"/>
        <w:gridCol w:w="705"/>
        <w:gridCol w:w="1066"/>
        <w:gridCol w:w="1097"/>
        <w:gridCol w:w="705"/>
        <w:gridCol w:w="1066"/>
        <w:gridCol w:w="858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ЯЗЬКОВА </w:t>
              <w:br/>
              <w:t xml:space="preserve">Светлана Викторовна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оист-эксперт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34821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87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ЕЛЬСКИЙ </w:t>
              <w:br/>
              <w:t xml:space="preserve">Павел Иванович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46634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"/>
        <w:gridCol w:w="1181"/>
        <w:gridCol w:w="816"/>
        <w:gridCol w:w="1266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СКИХ </w:t>
              <w:br/>
              <w:t xml:space="preserve">Владимир Василье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0,43283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ый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4 </w:t>
              <w:br/>
              <w:br/>
              <w:br/>
              <w:br/>
              <w:t xml:space="preserve">68,3 </w:t>
              <w:br/>
              <w:br/>
              <w:br/>
              <w:t xml:space="preserve">32,1 </w:t>
              <w:br/>
              <w:br/>
              <w:br/>
              <w:t xml:space="preserve">2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53 </w:t>
              <w:br/>
              <w:t xml:space="preserve">А/м </w:t>
              <w:br/>
              <w:t xml:space="preserve">Нива-Шевроле </w:t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09634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,0 </w:t>
              <w:br/>
              <w:br/>
              <w:br/>
              <w:t xml:space="preserve">52,4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"/>
              <w:gridCol w:w="1226"/>
              <w:gridCol w:w="845"/>
              <w:gridCol w:w="1049"/>
              <w:gridCol w:w="675"/>
              <w:gridCol w:w="1020"/>
              <w:gridCol w:w="1049"/>
              <w:gridCol w:w="675"/>
              <w:gridCol w:w="1020"/>
              <w:gridCol w:w="822"/>
            </w:tblGrid>
            <w:tr>
              <w:trPr/>
              <w:tc>
                <w:tcPr>
                  <w:tcW w:w="9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СУЛИНА </w:t>
                    <w:br/>
                    <w:t xml:space="preserve">Елена Васильевна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01,128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53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ЦУН </w:t>
              <w:br/>
              <w:t xml:space="preserve">Ирина Владимир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02594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6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181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4"/>
              <w:gridCol w:w="877"/>
              <w:gridCol w:w="843"/>
              <w:gridCol w:w="1263"/>
              <w:gridCol w:w="674"/>
              <w:gridCol w:w="1019"/>
              <w:gridCol w:w="1048"/>
              <w:gridCol w:w="674"/>
              <w:gridCol w:w="1019"/>
              <w:gridCol w:w="821"/>
            </w:tblGrid>
            <w:tr>
              <w:trPr/>
              <w:tc>
                <w:tcPr>
                  <w:tcW w:w="11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НЕЦОВА </w:t>
                    <w:br/>
                    <w:t xml:space="preserve">Надежда Александровна 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2,737 </w:t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2/5 доли) </w:t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8,4 </w:t>
                    <w:br/>
                    <w:br/>
                    <w:t xml:space="preserve">11,9 </w:t>
                    <w:br/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ЦЕРУБА </w:t>
              <w:br/>
              <w:t xml:space="preserve">Владимир Григорь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4,75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24,2 </w:t>
              <w:br/>
              <w:br/>
              <w:t xml:space="preserve">51,6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Украина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2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3,6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6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198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СНИЦКИЙ </w:t>
              <w:br/>
              <w:t xml:space="preserve">Михаил Фёдоро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2,065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513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55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ТОПАД </w:t>
              <w:br/>
              <w:t xml:space="preserve">Евгений Валери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4,5250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5242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908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ХОВ </w:t>
              <w:br/>
              <w:t xml:space="preserve">Юрий Владимир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6,228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 </w:t>
              <w:br/>
              <w:br/>
              <w:t xml:space="preserve">47,4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1 </w:t>
              <w:br/>
              <w:br/>
              <w:br/>
              <w:t xml:space="preserve">47,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"Фокус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205"/>
        <w:gridCol w:w="831"/>
        <w:gridCol w:w="1290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ЦЕВА </w:t>
              <w:br/>
              <w:t xml:space="preserve">Лидия Петровн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586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  <w:br/>
              <w:br/>
              <w:t xml:space="preserve">2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9,053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830"/>
        <w:gridCol w:w="867"/>
        <w:gridCol w:w="134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СКИЙ </w:t>
              <w:br/>
              <w:t xml:space="preserve">Владимир Рудольфович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8,145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  <w:br/>
              <w:br/>
              <w:br/>
              <w:t xml:space="preserve">47,0 </w:t>
              <w:br/>
              <w:br/>
              <w:t xml:space="preserve">50,4 </w:t>
              <w:br/>
              <w:br/>
              <w:br/>
              <w:br/>
              <w:t xml:space="preserve">28,0 </w:t>
              <w:br/>
              <w:br/>
              <w:t xml:space="preserve">22,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824"/>
        <w:gridCol w:w="861"/>
        <w:gridCol w:w="1069"/>
        <w:gridCol w:w="688"/>
        <w:gridCol w:w="1040"/>
        <w:gridCol w:w="1069"/>
        <w:gridCol w:w="688"/>
        <w:gridCol w:w="1040"/>
        <w:gridCol w:w="838"/>
      </w:tblGrid>
      <w:tr>
        <w:trPr/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ЕННИКОВ </w:t>
              <w:br/>
              <w:t xml:space="preserve">Борис Алексеевич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В </w:t>
              <w:br/>
              <w:t xml:space="preserve">Павел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ЮШИН </w:t>
              <w:br/>
              <w:t xml:space="preserve">Михаил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6263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  <w:t xml:space="preserve">30,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С-мах" </w:t>
              <w:b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7,4060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1166"/>
        <w:gridCol w:w="806"/>
        <w:gridCol w:w="1000"/>
        <w:gridCol w:w="645"/>
        <w:gridCol w:w="972"/>
        <w:gridCol w:w="1000"/>
        <w:gridCol w:w="645"/>
        <w:gridCol w:w="972"/>
        <w:gridCol w:w="799"/>
      </w:tblGrid>
      <w:tr>
        <w:trPr/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КОВ </w:t>
              <w:br/>
              <w:t xml:space="preserve">Ростислав Юрье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4,5454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Галант </w:t>
              <w:br/>
              <w:t xml:space="preserve">А/м </w:t>
              <w:br/>
              <w:t xml:space="preserve">Хёндай Элантра 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7674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6"/>
              <w:gridCol w:w="891"/>
              <w:gridCol w:w="860"/>
              <w:gridCol w:w="1288"/>
              <w:gridCol w:w="687"/>
              <w:gridCol w:w="1039"/>
              <w:gridCol w:w="1068"/>
              <w:gridCol w:w="687"/>
              <w:gridCol w:w="1039"/>
              <w:gridCol w:w="837"/>
            </w:tblGrid>
            <w:tr>
              <w:trPr/>
              <w:tc>
                <w:tcPr>
                  <w:tcW w:w="9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ВЕДЕВ </w:t>
                    <w:br/>
                    <w:t xml:space="preserve">Сергей Леонидович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24,39302 </w:t>
                  </w:r>
                </w:p>
              </w:tc>
              <w:tc>
                <w:tcPr>
                  <w:tcW w:w="12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3,1 </w:t>
                    <w:br/>
                    <w:br/>
                    <w:t xml:space="preserve">91,3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3,1 </w:t>
                    <w:br/>
                    <w:br/>
                    <w:br/>
                    <w:t xml:space="preserve">91,3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Алексей Михайл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7400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рина 2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1545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923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А </w:t>
              <w:br/>
              <w:t xml:space="preserve">Анастасия Геннадьевн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,3332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9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997"/>
        <w:gridCol w:w="857"/>
        <w:gridCol w:w="1284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ЙДЕНКО </w:t>
              <w:br/>
              <w:t xml:space="preserve">Пётр Николаевич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1,58009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2,4504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8 </w:t>
              <w:br/>
              <w:br/>
              <w:br/>
              <w:t xml:space="preserve">110 </w:t>
              <w:br/>
              <w:br/>
              <w:br/>
              <w:t xml:space="preserve">68,5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8 </w:t>
              <w:br/>
              <w:br/>
              <w:br/>
              <w:t xml:space="preserve">11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РУЖНЫЙ </w:t>
              <w:br/>
              <w:t xml:space="preserve">Евгений Вячеславович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8,5988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3/4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9107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902"/>
        <w:gridCol w:w="870"/>
        <w:gridCol w:w="1303"/>
        <w:gridCol w:w="695"/>
        <w:gridCol w:w="1051"/>
        <w:gridCol w:w="1081"/>
        <w:gridCol w:w="695"/>
        <w:gridCol w:w="1051"/>
        <w:gridCol w:w="861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ТУРОВ </w:t>
              <w:br/>
              <w:t xml:space="preserve">Сергей Иванович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2,89891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с Оботуровой Т.Ф. и Оботуровым С.С.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  <w:t xml:space="preserve">67,3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Лансер 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5047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Оботуровым С.И. и Оботуровым С.С.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ТУРОВА </w:t>
              <w:br/>
              <w:t xml:space="preserve">Светлана Гарольд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4280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 322131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ПОВ </w:t>
              <w:br/>
              <w:t xml:space="preserve">Анатол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5,5667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5282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893"/>
        <w:gridCol w:w="861"/>
        <w:gridCol w:w="1339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КОЛКОВ </w:t>
              <w:br/>
              <w:t xml:space="preserve">Юрий Прокопьевич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5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  <w:br/>
              <w:br/>
              <w:t xml:space="preserve">3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  <w:br/>
              <w:t xml:space="preserve">А/м </w:t>
              <w:br/>
              <w:t xml:space="preserve">Хонда Сивик </w: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br/>
              <w:t xml:space="preserve">36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t xml:space="preserve">РФ </w:t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14"/>
        <w:gridCol w:w="838"/>
        <w:gridCol w:w="1301"/>
        <w:gridCol w:w="670"/>
        <w:gridCol w:w="1012"/>
        <w:gridCol w:w="1040"/>
        <w:gridCol w:w="670"/>
        <w:gridCol w:w="1012"/>
        <w:gridCol w:w="830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РОШКО </w:t>
              <w:br/>
              <w:t xml:space="preserve">Александ Андре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7,75076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0,9 </w:t>
              <w:br/>
              <w:br/>
              <w:br/>
              <w:t xml:space="preserve">48,9 </w:t>
              <w:br/>
              <w:br/>
              <w:br/>
              <w:br/>
              <w:t xml:space="preserve">21,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Паджеро Спорт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,05432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9 </w:t>
              <w:br/>
              <w:br/>
              <w:t xml:space="preserve">31,9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ЕНТКО </w:t>
              <w:br/>
              <w:t xml:space="preserve">Григорий Ива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4,1092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  <w:t xml:space="preserve">5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863"/>
        <w:gridCol w:w="901"/>
        <w:gridCol w:w="1120"/>
        <w:gridCol w:w="720"/>
        <w:gridCol w:w="1089"/>
        <w:gridCol w:w="1120"/>
        <w:gridCol w:w="720"/>
        <w:gridCol w:w="1089"/>
        <w:gridCol w:w="876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ЬШИН </w:t>
              <w:br/>
              <w:t xml:space="preserve">Алексей Алексеевич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7,61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3 </w:t>
              <w:br/>
              <w:br/>
              <w:br/>
              <w:t xml:space="preserve">84,7 </w:t>
              <w:br/>
              <w:br/>
              <w:br/>
              <w:t xml:space="preserve">68,2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Эпика </w:t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73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2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КИНА </w:t>
              <w:br/>
              <w:t xml:space="preserve">Ирина Серге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165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9,2463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1221"/>
        <w:gridCol w:w="842"/>
        <w:gridCol w:w="1308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ОРОВ </w:t>
              <w:br/>
              <w:t xml:space="preserve">Николай Иван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,01065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ый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4 </w:t>
              <w:br/>
              <w:br/>
              <w:br/>
              <w:br/>
              <w:t xml:space="preserve">30,1 </w:t>
              <w:br/>
              <w:br/>
              <w:br/>
              <w:t xml:space="preserve">15 </w:t>
              <w:br/>
              <w:br/>
              <w:br/>
              <w:t xml:space="preserve">20,4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74336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  <w:t xml:space="preserve">Дача </w:t>
              <w:br/>
              <w:t xml:space="preserve">(индивидуальный)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br/>
              <w:t xml:space="preserve">34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t xml:space="preserve">РФ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Виктор Александ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85614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  <w:br/>
              <w:br/>
              <w:t xml:space="preserve">34,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ЗАЗ 1102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26056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НИЧЕНКО </w:t>
              <w:br/>
              <w:t xml:space="preserve">Алексей Владими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0,4581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6377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902"/>
        <w:gridCol w:w="870"/>
        <w:gridCol w:w="1352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УТОВА </w:t>
              <w:br/>
              <w:t xml:space="preserve">Марина Николае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1,3752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  <w:t xml:space="preserve">39,2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9,34747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3 </w:t>
              <w:br/>
              <w:br/>
              <w:t xml:space="preserve">42,7 </w:t>
              <w:br/>
              <w:br/>
              <w:br/>
              <w:br/>
              <w:t xml:space="preserve">22,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ОНОВ </w:t>
              <w:br/>
              <w:t xml:space="preserve">Сергей Леонид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1441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4/5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,4884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ЧЕВ </w:t>
              <w:br/>
              <w:t xml:space="preserve">Николай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5,64277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132"/>
        <w:gridCol w:w="782"/>
        <w:gridCol w:w="1169"/>
        <w:gridCol w:w="626"/>
        <w:gridCol w:w="944"/>
        <w:gridCol w:w="970"/>
        <w:gridCol w:w="626"/>
        <w:gridCol w:w="944"/>
        <w:gridCol w:w="1257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КОВ </w:t>
              <w:br/>
              <w:t xml:space="preserve">Александр Владимирович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3,203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оболь 2752 </w:t>
              <w:br/>
              <w:t xml:space="preserve">Мототранспортное средство </w:t>
              <w:br/>
              <w:t xml:space="preserve">Урал 2М </w:t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  <w:t xml:space="preserve">41,7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232"/>
        <w:gridCol w:w="850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ЗАНОВ </w:t>
              <w:br/>
              <w:t xml:space="preserve">Иван Павлови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0,11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  <w:t xml:space="preserve">61,2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4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212"/>
        <w:gridCol w:w="836"/>
        <w:gridCol w:w="1299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ЛЬЕВ </w:t>
              <w:br/>
              <w:t xml:space="preserve">Александр Алексе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,58247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8 </w:t>
              <w:br/>
              <w:br/>
              <w:br/>
              <w:t xml:space="preserve">215,5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i Lanser 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75453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199"/>
        <w:gridCol w:w="827"/>
        <w:gridCol w:w="1238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НКОВА </w:t>
              <w:br/>
              <w:t xml:space="preserve">Татяна Анатолье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5,29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846"/>
        <w:gridCol w:w="814"/>
        <w:gridCol w:w="1262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ИРЕЛКИНА </w:t>
              <w:br/>
              <w:t xml:space="preserve">Мария Вячеславовн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55751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125 </w:t>
              <w:br/>
              <w:br/>
              <w:t xml:space="preserve">53,2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10169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6,6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0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0"/>
              <w:gridCol w:w="1216"/>
              <w:gridCol w:w="839"/>
              <w:gridCol w:w="1042"/>
              <w:gridCol w:w="670"/>
              <w:gridCol w:w="1013"/>
              <w:gridCol w:w="1042"/>
              <w:gridCol w:w="670"/>
              <w:gridCol w:w="1013"/>
              <w:gridCol w:w="817"/>
            </w:tblGrid>
            <w:tr>
              <w:trPr/>
              <w:tc>
                <w:tcPr>
                  <w:tcW w:w="10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ИТЧЕНКО </w:t>
                    <w:br/>
                    <w:t xml:space="preserve">Наталья Геннадьевна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48,959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922"/>
        <w:gridCol w:w="887"/>
        <w:gridCol w:w="1330"/>
        <w:gridCol w:w="708"/>
        <w:gridCol w:w="1072"/>
        <w:gridCol w:w="1102"/>
        <w:gridCol w:w="708"/>
        <w:gridCol w:w="1072"/>
        <w:gridCol w:w="863"/>
      </w:tblGrid>
      <w:tr>
        <w:trPr/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НИНА </w:t>
              <w:br/>
              <w:t xml:space="preserve">Антонина Ивановна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0,927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552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9"/>
              <w:gridCol w:w="922"/>
              <w:gridCol w:w="885"/>
              <w:gridCol w:w="1100"/>
              <w:gridCol w:w="707"/>
              <w:gridCol w:w="1070"/>
              <w:gridCol w:w="1100"/>
              <w:gridCol w:w="707"/>
              <w:gridCol w:w="1070"/>
              <w:gridCol w:w="861"/>
            </w:tblGrid>
            <w:tr>
              <w:trPr/>
              <w:tc>
                <w:tcPr>
                  <w:tcW w:w="9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ОВА </w:t>
                    <w:br/>
                    <w:t xml:space="preserve">Валентина Николаевна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1,46672 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4 доли) </w:t>
                    <w:br/>
                    <w:br/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5,25 </w:t>
                    <w:br/>
                    <w:b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842"/>
        <w:gridCol w:w="880"/>
        <w:gridCol w:w="1319"/>
        <w:gridCol w:w="703"/>
        <w:gridCol w:w="1063"/>
        <w:gridCol w:w="1094"/>
        <w:gridCol w:w="703"/>
        <w:gridCol w:w="1063"/>
        <w:gridCol w:w="85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АГИН </w:t>
              <w:br/>
              <w:t xml:space="preserve">Сергей Николае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,182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льзование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1 </w:t>
              <w:br/>
              <w:br/>
              <w:br/>
              <w:br/>
              <w:t xml:space="preserve">44,35 </w:t>
              <w:br/>
              <w:br/>
              <w:t xml:space="preserve">57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Verso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67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35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ХАНОВ </w:t>
              <w:br/>
              <w:t xml:space="preserve">Дмитрий Аркад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9479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7 </w:t>
              <w:br/>
              <w:br/>
              <w:t xml:space="preserve">29,8 </w:t>
              <w:br/>
              <w:br/>
              <w:t xml:space="preserve">59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  <w:br/>
              <w:br/>
              <w:t xml:space="preserve">квартира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,7 </w:t>
              <w:br/>
              <w:br/>
              <w:br/>
              <w:t xml:space="preserve">29,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717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8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yundai Tucson 2.0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Chevrolet Epica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9"/>
              <w:gridCol w:w="914"/>
              <w:gridCol w:w="878"/>
              <w:gridCol w:w="1091"/>
              <w:gridCol w:w="701"/>
              <w:gridCol w:w="1061"/>
              <w:gridCol w:w="1091"/>
              <w:gridCol w:w="701"/>
              <w:gridCol w:w="1061"/>
              <w:gridCol w:w="854"/>
            </w:tblGrid>
            <w:tr>
              <w:trPr/>
              <w:tc>
                <w:tcPr>
                  <w:tcW w:w="9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ЕПАНОВ </w:t>
                    <w:br/>
                    <w:t xml:space="preserve">Яков Анатольевич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7,61009 </w:t>
                  </w:r>
                </w:p>
              </w:tc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 доли) </w:t>
                    <w:br/>
                    <w:br/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1,55 </w:t>
                    <w:br/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228"/>
        <w:gridCol w:w="848"/>
        <w:gridCol w:w="1053"/>
        <w:gridCol w:w="677"/>
        <w:gridCol w:w="1024"/>
        <w:gridCol w:w="1053"/>
        <w:gridCol w:w="677"/>
        <w:gridCol w:w="1024"/>
        <w:gridCol w:w="825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ЛБУНОВ </w:t>
              <w:br/>
              <w:t xml:space="preserve">Максим Викто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751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00 </w:t>
              <w:b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Pajero </w:t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418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ЛЫЗИНА </w:t>
              <w:br/>
              <w:t xml:space="preserve">Ольга Михайловн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щи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1,29685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7,8321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3"/>
              <w:gridCol w:w="1096"/>
              <w:gridCol w:w="758"/>
              <w:gridCol w:w="939"/>
              <w:gridCol w:w="607"/>
              <w:gridCol w:w="914"/>
              <w:gridCol w:w="939"/>
              <w:gridCol w:w="607"/>
              <w:gridCol w:w="914"/>
              <w:gridCol w:w="1216"/>
            </w:tblGrid>
            <w:tr>
              <w:trPr/>
              <w:tc>
                <w:tcPr>
                  <w:tcW w:w="13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4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АТАРЕВИЧ </w:t>
                    <w:br/>
                    <w:t xml:space="preserve">Казимир Викторович 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6,28548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 доли) </w:t>
                    <w:br/>
                    <w:br/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 </w:t>
                    <w:br/>
                    <w:br/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Сузуки Лиана </w:t>
                    <w:br/>
                    <w:t xml:space="preserve">А/м </w:t>
                    <w:br/>
                    <w:t xml:space="preserve">Хонда CRV </w:t>
                    <w:br/>
                    <w:t xml:space="preserve">Мототранспортное средство </w:t>
                    <w:br/>
                    <w:t xml:space="preserve">Снегоход "Буран" </w:t>
                  </w:r>
                </w:p>
              </w:tc>
            </w:tr>
            <w:tr>
              <w:trPr/>
              <w:tc>
                <w:tcPr>
                  <w:tcW w:w="13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842"/>
        <w:gridCol w:w="878"/>
        <w:gridCol w:w="1365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НИШЕВ </w:t>
              <w:br/>
              <w:t xml:space="preserve">Анатолий Ивано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3,37985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3,2 </w:t>
              <w:br/>
              <w:br/>
              <w:br/>
              <w:t xml:space="preserve">36 </w:t>
              <w:br/>
              <w:br/>
              <w:br/>
              <w:t xml:space="preserve">21,6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ёндай Сантаф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920"/>
        <w:gridCol w:w="883"/>
        <w:gridCol w:w="1098"/>
        <w:gridCol w:w="705"/>
        <w:gridCol w:w="1067"/>
        <w:gridCol w:w="1098"/>
        <w:gridCol w:w="705"/>
        <w:gridCol w:w="1067"/>
        <w:gridCol w:w="859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ЛЕЦКАЯ </w:t>
              <w:br/>
              <w:t xml:space="preserve">Нина Васильевна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6138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1199"/>
        <w:gridCol w:w="827"/>
        <w:gridCol w:w="1284"/>
        <w:gridCol w:w="661"/>
        <w:gridCol w:w="999"/>
        <w:gridCol w:w="1027"/>
        <w:gridCol w:w="661"/>
        <w:gridCol w:w="999"/>
        <w:gridCol w:w="806"/>
      </w:tblGrid>
      <w:tr>
        <w:trPr/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ТОВ </w:t>
              <w:br/>
              <w:t xml:space="preserve">Евгений Серафимо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4,5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4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А </w:t>
              <w:br/>
              <w:t xml:space="preserve">Елена Юрь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6,6875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0,4227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АПЕЗНИКОВА </w:t>
              <w:br/>
              <w:t xml:space="preserve">Наталья Андре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2132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7,64642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6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Чери Тиго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207"/>
        <w:gridCol w:w="832"/>
        <w:gridCol w:w="1292"/>
        <w:gridCol w:w="665"/>
        <w:gridCol w:w="1005"/>
        <w:gridCol w:w="1034"/>
        <w:gridCol w:w="665"/>
        <w:gridCol w:w="1005"/>
        <w:gridCol w:w="810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ФАНОВ </w:t>
              <w:br/>
              <w:t xml:space="preserve">Валерий Никола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Ф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321074 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ЯШЕВА </w:t>
              <w:br/>
              <w:t xml:space="preserve">Елена Николаевн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48732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6,77106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7 </w:t>
              <w:br/>
              <w:br/>
              <w:br/>
              <w:br/>
              <w:br/>
              <w:br/>
              <w:t xml:space="preserve">19,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br/>
              <w:t xml:space="preserve">РФ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310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964"/>
        <w:gridCol w:w="829"/>
        <w:gridCol w:w="1029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ОВ </w:t>
              <w:br/>
              <w:t xml:space="preserve">Михаил Иннокентьевич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0,873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Усовой Л.И.) </w:t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общая с Усовой Л.И.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4 </w:t>
              <w:br/>
              <w:br/>
              <w:t xml:space="preserve">68,4 </w:t>
              <w:br/>
              <w:br/>
              <w:t xml:space="preserve">33,4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4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8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Усовым М.И.) </w:t>
              <w:br/>
              <w:t xml:space="preserve">Квартира </w:t>
              <w:br/>
              <w:t xml:space="preserve">(1/4 доли) </w:t>
              <w:br/>
              <w:t xml:space="preserve">Квартира </w:t>
              <w:br/>
              <w:t xml:space="preserve">(Общая с Усовым М.И.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4 </w:t>
              <w:br/>
              <w:br/>
              <w:t xml:space="preserve">68,4 </w:t>
              <w:br/>
              <w:br/>
              <w:t xml:space="preserve">33,4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1173"/>
        <w:gridCol w:w="810"/>
        <w:gridCol w:w="1212"/>
        <w:gridCol w:w="648"/>
        <w:gridCol w:w="978"/>
        <w:gridCol w:w="1006"/>
        <w:gridCol w:w="648"/>
        <w:gridCol w:w="978"/>
        <w:gridCol w:w="789"/>
      </w:tblGrid>
      <w:tr>
        <w:trPr/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ЕНКОВА </w:t>
              <w:br/>
              <w:t xml:space="preserve">Светлана Николаевна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2803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  <w:t xml:space="preserve">68,7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0,5097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906"/>
        <w:gridCol w:w="874"/>
        <w:gridCol w:w="1359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 </w:t>
              <w:br/>
              <w:t xml:space="preserve">Сергей Яковлевич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9,347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3 </w:t>
              <w:br/>
              <w:br/>
              <w:t xml:space="preserve">42,7 </w:t>
              <w:br/>
              <w:br/>
              <w:br/>
              <w:br/>
              <w:t xml:space="preserve">22,2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1,3752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  <w:t xml:space="preserve">39,2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ВАТОВ </w:t>
              <w:br/>
              <w:t xml:space="preserve">Алексей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5,9655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  <w:br/>
              <w:t xml:space="preserve">А/м </w:t>
              <w:br/>
              <w:t xml:space="preserve">Рено Меган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6880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838"/>
        <w:gridCol w:w="875"/>
        <w:gridCol w:w="1312"/>
        <w:gridCol w:w="699"/>
        <w:gridCol w:w="1058"/>
        <w:gridCol w:w="1088"/>
        <w:gridCol w:w="699"/>
        <w:gridCol w:w="1058"/>
        <w:gridCol w:w="851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ЗЯИНОВ </w:t>
              <w:br/>
              <w:t xml:space="preserve">Владимир Георгиевич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3,06454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1/2 доли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  <w:br/>
              <w:br/>
              <w:t xml:space="preserve">24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7,3733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1/2 доли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br/>
              <w:br/>
              <w:t xml:space="preserve">24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259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ХЛОВ </w:t>
              <w:br/>
              <w:t xml:space="preserve">Николай Андрее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5,63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80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8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ОМУШКИН </w:t>
              <w:br/>
              <w:t xml:space="preserve">Олег Александ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1,17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4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9"/>
              <w:gridCol w:w="1163"/>
              <w:gridCol w:w="803"/>
              <w:gridCol w:w="1246"/>
              <w:gridCol w:w="642"/>
              <w:gridCol w:w="969"/>
              <w:gridCol w:w="997"/>
              <w:gridCol w:w="642"/>
              <w:gridCol w:w="969"/>
              <w:gridCol w:w="783"/>
            </w:tblGrid>
            <w:tr>
              <w:trPr/>
              <w:tc>
                <w:tcPr>
                  <w:tcW w:w="11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УДОКОРМОВ </w:t>
                    <w:br/>
                    <w:t xml:space="preserve">Александр Борисович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62,676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 </w:t>
                    <w:br/>
                    <w:br/>
                    <w:br/>
                    <w:br/>
                    <w:t xml:space="preserve">17,3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53 </w:t>
                    <w:br/>
                    <w:t xml:space="preserve">А/м </w:t>
                    <w:br/>
                    <w:t xml:space="preserve">ВАЗ 2123 "Нива-Шевроле" </w:t>
                  </w:r>
                </w:p>
              </w:tc>
            </w:tr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8,076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40"/>
        <w:gridCol w:w="788"/>
        <w:gridCol w:w="1222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СНОКОВА </w:t>
              <w:br/>
              <w:t xml:space="preserve">Наталия Петровн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9,138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5 </w:t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3,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,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Ф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четти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3"/>
              <w:gridCol w:w="924"/>
              <w:gridCol w:w="888"/>
              <w:gridCol w:w="1104"/>
              <w:gridCol w:w="709"/>
              <w:gridCol w:w="1073"/>
              <w:gridCol w:w="1104"/>
              <w:gridCol w:w="709"/>
              <w:gridCol w:w="1073"/>
              <w:gridCol w:w="864"/>
            </w:tblGrid>
            <w:tr>
              <w:trPr/>
              <w:tc>
                <w:tcPr>
                  <w:tcW w:w="8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УСОВА </w:t>
                    <w:br/>
                    <w:t xml:space="preserve">Марина Валерьевна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2,493 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3,329 </w:t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Лада Прио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122"/>
        <w:gridCol w:w="847"/>
        <w:gridCol w:w="1202"/>
        <w:gridCol w:w="621"/>
        <w:gridCol w:w="936"/>
        <w:gridCol w:w="962"/>
        <w:gridCol w:w="621"/>
        <w:gridCol w:w="936"/>
        <w:gridCol w:w="1245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ХОВ </w:t>
              <w:br/>
              <w:t xml:space="preserve">Василий Валентино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1,30897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31,7 </w:t>
              <w:br/>
              <w:br/>
              <w:br/>
              <w:t xml:space="preserve">67,3 </w:t>
              <w:br/>
              <w:br/>
              <w:br/>
              <w:t xml:space="preserve">600 </w:t>
              <w:br/>
              <w:br/>
              <w:br/>
              <w:t xml:space="preserve">21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</w:t>
              <w:br/>
              <w:t xml:space="preserve">Форд Фьюжен </w:t>
              <w:br/>
              <w:t xml:space="preserve">Мототранспортное средство </w:t>
              <w:br/>
              <w:t xml:space="preserve">ИЖ-Ю 5К </w:t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028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203"/>
        <w:gridCol w:w="830"/>
        <w:gridCol w:w="1289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ЛУДЬКО </w:t>
              <w:br/>
              <w:t xml:space="preserve">Владимир Василье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848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  <w:t xml:space="preserve">Дача </w:t>
              <w:br/>
              <w:t xml:space="preserve">(индивидуальный)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br/>
              <w:t xml:space="preserve">36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t xml:space="preserve">РФ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512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75"/>
        <w:gridCol w:w="811"/>
        <w:gridCol w:w="1259"/>
        <w:gridCol w:w="649"/>
        <w:gridCol w:w="979"/>
        <w:gridCol w:w="1007"/>
        <w:gridCol w:w="649"/>
        <w:gridCol w:w="979"/>
        <w:gridCol w:w="791"/>
      </w:tblGrid>
      <w:tr>
        <w:trPr/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МЕЛЬКОВ </w:t>
              <w:br/>
              <w:t xml:space="preserve">Олег Константинович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9,31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Шмельков Д.О. и Максимчук Е.Н.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1 </w:t>
              <w:br/>
              <w:br/>
              <w:br/>
              <w:br/>
              <w:t xml:space="preserve">23,7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</w:t>
              <w:br/>
              <w:t xml:space="preserve">Шевролет Нива 212300 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2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910"/>
        <w:gridCol w:w="875"/>
        <w:gridCol w:w="1312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МИДТ </w:t>
              <w:br/>
              <w:t xml:space="preserve">Светлана Рихардовн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69767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68158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1218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ЛЬЖЕНКО </w:t>
              <w:br/>
              <w:t xml:space="preserve">Пётр Василь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9,186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ий с Шульженко Н.С.) </w:t>
              <w:br/>
              <w:br/>
              <w:t xml:space="preserve">Жилой дом </w:t>
              <w:br/>
              <w:t xml:space="preserve">(общий с Шульженко Н.С.) </w:t>
              <w:br/>
              <w:br/>
              <w:t xml:space="preserve">Квартира </w:t>
              <w:br/>
              <w:t xml:space="preserve">(общая с Шульженко Н.С.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t xml:space="preserve">52 </w:t>
              <w:br/>
              <w:br/>
              <w:br/>
              <w:t xml:space="preserve">37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  <w:br/>
              <w:t xml:space="preserve">А/м грузовой </w:t>
              <w:br/>
              <w:t xml:space="preserve">УАЗ 2206 </w:t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722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ий с Шульженко П.В.) </w:t>
              <w:br/>
              <w:br/>
              <w:t xml:space="preserve">Жилой дом </w:t>
              <w:br/>
              <w:t xml:space="preserve">(общий с Шульженко П.В.) </w:t>
              <w:br/>
              <w:br/>
              <w:t xml:space="preserve">Квартира </w:t>
              <w:br/>
              <w:t xml:space="preserve">(общий с Шульженко П.В.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t xml:space="preserve">52 </w:t>
              <w:br/>
              <w:br/>
              <w:br/>
              <w:t xml:space="preserve">37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</w:t>
              <w:br/>
              <w:t xml:space="preserve">А/м грузовой </w:t>
              <w:br/>
              <w:t xml:space="preserve">УАЗ 22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823"/>
        <w:gridCol w:w="860"/>
        <w:gridCol w:w="1336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ФЕНДИЕВА </w:t>
              <w:br/>
              <w:t xml:space="preserve">Людмида Викторовн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1,69897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48 </w:t>
              <w:br/>
              <w:br/>
              <w:br/>
              <w:t xml:space="preserve">82,5 </w:t>
              <w:br/>
              <w:br/>
              <w:br/>
              <w:t xml:space="preserve">64,1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15:00Z</dcterms:created>
  <dc:creator>computer</dc:creator>
  <dc:description/>
  <cp:keywords/>
  <dc:language>en-US</dc:language>
  <cp:lastModifiedBy>computer</cp:lastModifiedBy>
  <dcterms:modified xsi:type="dcterms:W3CDTF">2013-03-04T01:33:00Z</dcterms:modified>
  <cp:revision>5</cp:revision>
  <dc:subject/>
  <dc:title/>
</cp:coreProperties>
</file>