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4"/>
        <w:gridCol w:w="1289"/>
        <w:gridCol w:w="775"/>
        <w:gridCol w:w="1172"/>
        <w:gridCol w:w="620"/>
        <w:gridCol w:w="934"/>
        <w:gridCol w:w="961"/>
        <w:gridCol w:w="620"/>
        <w:gridCol w:w="934"/>
        <w:gridCol w:w="756"/>
      </w:tblGrid>
      <w:tr>
        <w:trPr/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ЧЁТКИН </w:t>
              <w:br/>
              <w:t xml:space="preserve">Александр Валерьевич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администрирования платежей и ограничения воздействия на окружающую среду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2,7031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покупка дог. № 23АА399688 от 11.06.03 г. ) </w:t>
              <w:br/>
              <w:br/>
              <w:br/>
              <w:t xml:space="preserve">Гараж </w:t>
              <w:br/>
              <w:t xml:space="preserve">(Покупка дог. № б/н, от 14.06.01 г. 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7 </w:t>
              <w:br/>
              <w:br/>
              <w:br/>
              <w:br/>
              <w:t xml:space="preserve">24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Покупка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6.4 </w:t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0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6,4 </w:t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9982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договор дарения от 02.06.2004 г. ) </w:t>
              <w:br/>
              <w:br/>
              <w:t xml:space="preserve">Жилой дом </w:t>
              <w:br/>
              <w:t xml:space="preserve">(Индивидуальная, договор дарения от 02.06.2004 г. ) </w:t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4 </w:t>
              <w:br/>
              <w:br/>
              <w:br/>
              <w:t xml:space="preserve">146,4 </w:t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1207"/>
        <w:gridCol w:w="833"/>
        <w:gridCol w:w="1247"/>
        <w:gridCol w:w="666"/>
        <w:gridCol w:w="1006"/>
        <w:gridCol w:w="1035"/>
        <w:gridCol w:w="666"/>
        <w:gridCol w:w="1006"/>
        <w:gridCol w:w="811"/>
      </w:tblGrid>
      <w:tr>
        <w:trPr/>
        <w:tc>
          <w:tcPr>
            <w:tcW w:w="9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АМЕНКО </w:t>
              <w:br/>
              <w:t xml:space="preserve">Валерий Филиппович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9,54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099 </w:t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03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27 </w:t>
              <w:br/>
              <w:br/>
              <w:t xml:space="preserve">1100 </w:t>
              <w:br/>
              <w:br/>
              <w:br/>
              <w:t xml:space="preserve">52,7 </w:t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2"/>
        <w:gridCol w:w="1361"/>
        <w:gridCol w:w="816"/>
        <w:gridCol w:w="1039"/>
        <w:gridCol w:w="653"/>
        <w:gridCol w:w="986"/>
        <w:gridCol w:w="1014"/>
        <w:gridCol w:w="653"/>
        <w:gridCol w:w="986"/>
        <w:gridCol w:w="795"/>
      </w:tblGrid>
      <w:tr>
        <w:trPr/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БОРОВА </w:t>
              <w:br/>
              <w:t xml:space="preserve">Елена Константиновна 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Сочинского отдела государственной экологической экспертизы, нормирования и администрирования платежей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582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: 1/2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9"/>
        <w:gridCol w:w="1111"/>
        <w:gridCol w:w="767"/>
        <w:gridCol w:w="951"/>
        <w:gridCol w:w="614"/>
        <w:gridCol w:w="925"/>
        <w:gridCol w:w="951"/>
        <w:gridCol w:w="614"/>
        <w:gridCol w:w="925"/>
        <w:gridCol w:w="1448"/>
      </w:tblGrid>
      <w:tr>
        <w:trPr/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АНДРИН </w:t>
              <w:br/>
              <w:t xml:space="preserve">Александр Иванович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6845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3/4 Александрин А.И., 1/4 Александрина З.П.) </w:t>
              <w:br/>
              <w:br/>
              <w:t xml:space="preserve">Жилой дом </w:t>
              <w:br/>
              <w:t xml:space="preserve">(общая, 3/4 Александрин А.И., 1/4 Александрина З.П.) </w:t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2 </w:t>
              <w:br/>
              <w:br/>
              <w:br/>
              <w:t xml:space="preserve">174,2 </w:t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540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90806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2,2 </w:t>
              <w:br/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842"/>
        <w:gridCol w:w="880"/>
        <w:gridCol w:w="1319"/>
        <w:gridCol w:w="703"/>
        <w:gridCol w:w="1063"/>
        <w:gridCol w:w="1094"/>
        <w:gridCol w:w="703"/>
        <w:gridCol w:w="1063"/>
        <w:gridCol w:w="856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ОХИН </w:t>
              <w:br/>
              <w:t xml:space="preserve">Олег Николаевич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3,21637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273,6 </w:t>
              <w:br/>
              <w:br/>
              <w:t xml:space="preserve">75,4 </w:t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6,13919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2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273,6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Nissan X - Trai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7"/>
        <w:gridCol w:w="1237"/>
        <w:gridCol w:w="788"/>
        <w:gridCol w:w="978"/>
        <w:gridCol w:w="631"/>
        <w:gridCol w:w="951"/>
        <w:gridCol w:w="978"/>
        <w:gridCol w:w="631"/>
        <w:gridCol w:w="951"/>
        <w:gridCol w:w="913"/>
      </w:tblGrid>
      <w:tr>
        <w:trPr/>
        <w:tc>
          <w:tcPr>
            <w:tcW w:w="13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ТЮШИН </w:t>
              <w:br/>
              <w:t xml:space="preserve">Игорь Геннадье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Кавказское управление Ростехнадзора, главный государственный инспектор межрегионального отдела по надзору за тепловыми установками, сетями и оборудованием, работающим под давлением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6,569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1/12 доля жилого дома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 </w:t>
              <w:br/>
              <w:br/>
              <w:br/>
              <w:t xml:space="preserve">38,2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KIA ED (Cee'd) </w:t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,835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 ) </w:t>
              <w:br/>
              <w:br/>
              <w:t xml:space="preserve">Жилой дом </w:t>
              <w:br/>
              <w:t xml:space="preserve">(общая долевая собственность ) </w:t>
              <w:br/>
              <w:br/>
              <w:t xml:space="preserve">Квартира </w:t>
              <w:br/>
              <w:t xml:space="preserve">(общая долевая собственность 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  <w:br/>
              <w:br/>
              <w:t xml:space="preserve">38,2 </w:t>
              <w:br/>
              <w:br/>
              <w:br/>
              <w:t xml:space="preserve">5,8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MINICA </w:t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 ) </w:t>
              <w:b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,8 </w:t>
              <w:b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1242"/>
        <w:gridCol w:w="821"/>
        <w:gridCol w:w="1228"/>
        <w:gridCol w:w="656"/>
        <w:gridCol w:w="991"/>
        <w:gridCol w:w="1019"/>
        <w:gridCol w:w="656"/>
        <w:gridCol w:w="991"/>
        <w:gridCol w:w="799"/>
      </w:tblGrid>
      <w:tr>
        <w:trPr/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СТАФУРОВ </w:t>
              <w:br/>
              <w:t xml:space="preserve">Андрей Владимир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Армавирского территориального отдела Северо-Кавказского управления Ростехнадзор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13846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8,2 кв.м </w:t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6,5 </w:t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  <w:tr>
        <w:trPr/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1225"/>
        <w:gridCol w:w="845"/>
        <w:gridCol w:w="1049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10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ЮЧЕНКО </w:t>
              <w:br/>
              <w:t xml:space="preserve">Елена Юрьевн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7082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2,10614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ея долевая собственность 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6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1133"/>
        <w:gridCol w:w="855"/>
        <w:gridCol w:w="1084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10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СПАЛОВА </w:t>
              <w:br/>
              <w:t xml:space="preserve">Ольга Игоревна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Сочинского контрольно-аналитического отдел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68566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5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- 50,7; жилая - 29,4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7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66406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,4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1350"/>
        <w:gridCol w:w="859"/>
        <w:gridCol w:w="1067"/>
        <w:gridCol w:w="686"/>
        <w:gridCol w:w="1037"/>
        <w:gridCol w:w="1067"/>
        <w:gridCol w:w="686"/>
        <w:gridCol w:w="1037"/>
        <w:gridCol w:w="836"/>
      </w:tblGrid>
      <w:tr>
        <w:trPr/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РИЛОВ </w:t>
              <w:br/>
              <w:t xml:space="preserve">Олег Юрьевич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строительного надзор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65151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 </w:t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52"/>
        <w:gridCol w:w="827"/>
        <w:gridCol w:w="1266"/>
        <w:gridCol w:w="661"/>
        <w:gridCol w:w="998"/>
        <w:gridCol w:w="1026"/>
        <w:gridCol w:w="661"/>
        <w:gridCol w:w="998"/>
        <w:gridCol w:w="879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ЛИЗНЮК </w:t>
              <w:br/>
              <w:t xml:space="preserve">Леонид Леонидо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Ейского территориального отдел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,717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t xml:space="preserve">600 </w:t>
              <w:br/>
              <w:br/>
              <w:br/>
              <w:t xml:space="preserve">100 </w:t>
              <w:br/>
              <w:br/>
              <w:br/>
              <w:br/>
              <w:br/>
              <w:t xml:space="preserve">5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br/>
              <w:br/>
              <w:t xml:space="preserve">РФ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0 </w:t>
              <w:br/>
              <w:t xml:space="preserve">А/м </w:t>
              <w:br/>
              <w:t xml:space="preserve">ВАЗ 217230 </w:t>
              <w:br/>
              <w:t xml:space="preserve">Автоприцеп </w:t>
              <w:br/>
              <w:t xml:space="preserve">Леди-С </w:t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  <w:br/>
              <w:br/>
              <w:t xml:space="preserve">400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1216"/>
        <w:gridCol w:w="821"/>
        <w:gridCol w:w="1258"/>
        <w:gridCol w:w="657"/>
        <w:gridCol w:w="992"/>
        <w:gridCol w:w="1032"/>
        <w:gridCol w:w="657"/>
        <w:gridCol w:w="992"/>
        <w:gridCol w:w="873"/>
      </w:tblGrid>
      <w:tr>
        <w:trPr/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БРЫШОВ </w:t>
              <w:br/>
              <w:t xml:space="preserve">Алексей Тимофеевич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о-Кавказского управления Ростехнадзор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46768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81,1 (43,5 жилая) </w:t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иусадебный 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81,1 (43,5 жилая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-2411 </w:t>
              <w:br/>
              <w:t xml:space="preserve">Автоприцеп </w:t>
              <w:br/>
              <w:t xml:space="preserve">БАЗ-814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1293"/>
        <w:gridCol w:w="819"/>
        <w:gridCol w:w="1225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ОДУХОВ </w:t>
              <w:br/>
              <w:t xml:space="preserve">Алексей Алексеевич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егиональный отдел государственной экологической экспертизы, начальник отдел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25954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1/2 доля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t xml:space="preserve">1000 </w:t>
              <w:br/>
              <w:br/>
              <w:br/>
              <w:br/>
              <w:t xml:space="preserve">65,39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. участок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39 </w:t>
              <w:br/>
              <w:br/>
              <w:br/>
              <w:t xml:space="preserve">800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mry 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22149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2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39 </w:t>
              <w:br/>
              <w:br/>
              <w:br/>
              <w:br/>
              <w:t xml:space="preserve">41,3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39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-Купава 23252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"/>
        <w:gridCol w:w="1253"/>
        <w:gridCol w:w="864"/>
        <w:gridCol w:w="1073"/>
        <w:gridCol w:w="690"/>
        <w:gridCol w:w="1044"/>
        <w:gridCol w:w="1073"/>
        <w:gridCol w:w="690"/>
        <w:gridCol w:w="1044"/>
        <w:gridCol w:w="841"/>
      </w:tblGrid>
      <w:tr>
        <w:trPr/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ЙКО </w:t>
              <w:br/>
              <w:t xml:space="preserve">Елена Витальевн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01876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Opel Vi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1135"/>
        <w:gridCol w:w="784"/>
        <w:gridCol w:w="1172"/>
        <w:gridCol w:w="628"/>
        <w:gridCol w:w="946"/>
        <w:gridCol w:w="1041"/>
        <w:gridCol w:w="628"/>
        <w:gridCol w:w="946"/>
        <w:gridCol w:w="765"/>
      </w:tblGrid>
      <w:tr>
        <w:trPr/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НДАРЕНКО </w:t>
              <w:br/>
              <w:t xml:space="preserve">Юрий Владимирович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06701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128 </w:t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завершенный строительством 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8 </w:t>
              <w:br/>
              <w:br/>
              <w:br/>
              <w:t xml:space="preserve">100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1,94634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завершенный строительством 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8 </w:t>
              <w:br/>
              <w:br/>
              <w:br/>
              <w:t xml:space="preserve">100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coda Octavi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1"/>
        <w:gridCol w:w="1168"/>
        <w:gridCol w:w="806"/>
        <w:gridCol w:w="1001"/>
        <w:gridCol w:w="645"/>
        <w:gridCol w:w="973"/>
        <w:gridCol w:w="1001"/>
        <w:gridCol w:w="645"/>
        <w:gridCol w:w="973"/>
        <w:gridCol w:w="792"/>
      </w:tblGrid>
      <w:tr>
        <w:trPr/>
        <w:tc>
          <w:tcPr>
            <w:tcW w:w="14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ДУН </w:t>
              <w:br/>
              <w:t xml:space="preserve">Юрий Алексе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Бурдун О.Н.) </w:t>
              <w:br/>
              <w:t xml:space="preserve">Земельный участок </w:t>
              <w:br/>
              <w:t xml:space="preserve">(совместная, Бурдун О.Н.) </w:t>
              <w:br/>
              <w:br/>
              <w:t xml:space="preserve">Жилой дом </w:t>
              <w:br/>
              <w:t xml:space="preserve">(совместная, Бурдун О.Н.) </w:t>
              <w:br/>
              <w:br/>
              <w:br/>
              <w:br/>
              <w:t xml:space="preserve">Гараж </w:t>
              <w:br/>
              <w:t xml:space="preserve">(совместная, Бурдун О.Н.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3 </w:t>
              <w:br/>
              <w:br/>
              <w:t xml:space="preserve">731 </w:t>
              <w:br/>
              <w:br/>
              <w:br/>
              <w:t xml:space="preserve">67 </w:t>
              <w:br/>
              <w:br/>
              <w:br/>
              <w:br/>
              <w:br/>
              <w:t xml:space="preserve">24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br/>
              <w:br/>
              <w:t xml:space="preserve">РФ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olksvagen Passat </w:t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, Бурдун Ю.А.) </w:t>
              <w:br/>
              <w:t xml:space="preserve">Земельный участок </w:t>
              <w:br/>
              <w:t xml:space="preserve">(совместная, Бурдун Ю.А.) </w:t>
              <w:br/>
              <w:br/>
              <w:t xml:space="preserve">Жилой дом </w:t>
              <w:br/>
              <w:t xml:space="preserve">(совместная, Бурдун Ю.А.) </w:t>
              <w:br/>
              <w:br/>
              <w:br/>
              <w:br/>
              <w:t xml:space="preserve">Гараж </w:t>
              <w:br/>
              <w:t xml:space="preserve">(совместная, Бурдун Ю.А.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3 </w:t>
              <w:br/>
              <w:br/>
              <w:t xml:space="preserve">831 </w:t>
              <w:br/>
              <w:br/>
              <w:br/>
              <w:br/>
              <w:br/>
              <w:br/>
              <w:br/>
              <w:br/>
              <w:t xml:space="preserve">24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br/>
              <w:br/>
              <w:t xml:space="preserve">РФ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olksvagen Passat </w:t>
            </w:r>
          </w:p>
        </w:tc>
      </w:tr>
      <w:tr>
        <w:trPr/>
        <w:tc>
          <w:tcPr>
            <w:tcW w:w="1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8"/>
        <w:gridCol w:w="1369"/>
        <w:gridCol w:w="823"/>
        <w:gridCol w:w="1021"/>
        <w:gridCol w:w="658"/>
        <w:gridCol w:w="993"/>
        <w:gridCol w:w="1021"/>
        <w:gridCol w:w="658"/>
        <w:gridCol w:w="993"/>
        <w:gridCol w:w="801"/>
      </w:tblGrid>
      <w:tr>
        <w:trPr/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РСАЙЛОВА </w:t>
              <w:br/>
              <w:t xml:space="preserve">Виктория Сергеевна 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правового и документационного обеспечения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2956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1314"/>
        <w:gridCol w:w="733"/>
        <w:gridCol w:w="1093"/>
        <w:gridCol w:w="587"/>
        <w:gridCol w:w="883"/>
        <w:gridCol w:w="908"/>
        <w:gridCol w:w="587"/>
        <w:gridCol w:w="883"/>
        <w:gridCol w:w="1381"/>
      </w:tblGrid>
      <w:tr>
        <w:trPr/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ЖАБЕДЬЯН </w:t>
              <w:br/>
              <w:t xml:space="preserve">Татьяна Дмитриевна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о-Кавказского управления Ростехнадзора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63155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Адыгея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инженер по охране труда и промышленной безопасности ООО "Нарьянмарнефтегаз"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3,16827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личная собственность) </w:t>
              <w:br/>
              <w:t xml:space="preserve">Жилой дом </w:t>
              <w:br/>
              <w:t xml:space="preserve">(личная собственность) </w:t>
              <w:br/>
              <w:br/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5,00 </w:t>
              <w:br/>
              <w:br/>
              <w:t xml:space="preserve">841,00 </w:t>
              <w:br/>
              <w:br/>
              <w:br/>
              <w:t xml:space="preserve">114,00 </w:t>
              <w:br/>
              <w:br/>
              <w:t xml:space="preserve">48,7 </w:t>
              <w:br/>
              <w:br/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Адыгея </w:t>
              <w:br/>
              <w:br/>
              <w:t xml:space="preserve">Адыгея </w:t>
              <w:br/>
              <w:br/>
              <w:br/>
              <w:t xml:space="preserve">Адыгея </w:t>
              <w:br/>
              <w:br/>
              <w:t xml:space="preserve">Адыгея </w:t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zuki Liana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1213"/>
        <w:gridCol w:w="837"/>
        <w:gridCol w:w="1253"/>
        <w:gridCol w:w="669"/>
        <w:gridCol w:w="1011"/>
        <w:gridCol w:w="1039"/>
        <w:gridCol w:w="669"/>
        <w:gridCol w:w="1011"/>
        <w:gridCol w:w="815"/>
      </w:tblGrid>
      <w:tr>
        <w:trPr/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ЛАСЕНКО </w:t>
              <w:br/>
              <w:t xml:space="preserve">Альберт Егорович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521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3 </w:t>
              <w:b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5,73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енде "Соната", 2004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5"/>
        <w:gridCol w:w="1233"/>
        <w:gridCol w:w="850"/>
        <w:gridCol w:w="1225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ОВА </w:t>
              <w:br/>
              <w:t xml:space="preserve">Ольга Евгеньевн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0,964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 бессрочное пользование ) </w:t>
              <w:b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3"/>
              <w:gridCol w:w="1178"/>
              <w:gridCol w:w="797"/>
              <w:gridCol w:w="989"/>
              <w:gridCol w:w="638"/>
              <w:gridCol w:w="961"/>
              <w:gridCol w:w="989"/>
              <w:gridCol w:w="638"/>
              <w:gridCol w:w="961"/>
              <w:gridCol w:w="777"/>
            </w:tblGrid>
            <w:tr>
              <w:trPr/>
              <w:tc>
                <w:tcPr>
                  <w:tcW w:w="14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АВРИЛЕНКО </w:t>
                    <w:br/>
                    <w:t xml:space="preserve">Евгений Владимирович </w:t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,89299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9,4 </w:t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А</w:t>
                  </w:r>
                  <w:r>
                    <w:rPr>
                      <w:lang w:val="en-US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lang w:val="en-US"/>
                    </w:rPr>
                    <w:t xml:space="preserve"> </w:t>
                    <w:br/>
                    <w:t xml:space="preserve">NISSAN X-TRAIL </w:t>
                  </w:r>
                </w:p>
              </w:tc>
            </w:tr>
            <w:tr>
              <w:trPr/>
              <w:tc>
                <w:tcPr>
                  <w:tcW w:w="14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2,34535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9,4 </w:t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УАЗ-315142 </w:t>
                  </w:r>
                </w:p>
              </w:tc>
            </w:tr>
            <w:tr>
              <w:trPr/>
              <w:tc>
                <w:tcPr>
                  <w:tcW w:w="14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9,4 </w:t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1181"/>
        <w:gridCol w:w="781"/>
        <w:gridCol w:w="1040"/>
        <w:gridCol w:w="625"/>
        <w:gridCol w:w="943"/>
        <w:gridCol w:w="969"/>
        <w:gridCol w:w="625"/>
        <w:gridCol w:w="943"/>
        <w:gridCol w:w="1475"/>
      </w:tblGrid>
      <w:tr>
        <w:trPr/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ЕЦКИЙ </w:t>
              <w:br/>
              <w:t xml:space="preserve">Михаил Евгенье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Адыгейского территориального отдел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6,28068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, дачная) </w:t>
              <w:br/>
              <w:br/>
              <w:br/>
              <w:br/>
              <w:t xml:space="preserve">Дача </w:t>
              <w:br/>
              <w:t xml:space="preserve">(частная)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40 </w:t>
              <w:br/>
              <w:br/>
              <w:br/>
              <w:br/>
              <w:br/>
              <w:t xml:space="preserve">48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.Адыгея </w:t>
              <w:br/>
              <w:br/>
              <w:br/>
              <w:br/>
              <w:br/>
              <w:t xml:space="preserve">РФ.Адыгея </w:t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9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. </w:t>
              <w:b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нсионерка, индивидуальный предприниматель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274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.собств.1\2) </w:t>
              <w:br/>
              <w:br/>
              <w:br/>
              <w:t xml:space="preserve">Гараж </w:t>
              <w:br/>
              <w:t xml:space="preserve">(собств.)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 пл.60.9 </w:t>
              <w:br/>
              <w:br/>
              <w:br/>
              <w:br/>
              <w:t xml:space="preserve">71.1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.Адыгея </w:t>
              <w:br/>
              <w:br/>
              <w:br/>
              <w:br/>
              <w:t xml:space="preserve">Краснодар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санни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311"/>
        <w:gridCol w:w="773"/>
        <w:gridCol w:w="1161"/>
        <w:gridCol w:w="619"/>
        <w:gridCol w:w="933"/>
        <w:gridCol w:w="959"/>
        <w:gridCol w:w="619"/>
        <w:gridCol w:w="933"/>
        <w:gridCol w:w="754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УШКИН </w:t>
              <w:br/>
              <w:t xml:space="preserve">Сергей Васильевич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Гулькевисчкого отдела по надзору за электроустановками потребителей СКУ Ростехнадзора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766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28 </w:t>
              <w:br/>
              <w:br/>
              <w:br/>
              <w:t xml:space="preserve">111.5 </w:t>
              <w:br/>
              <w:br/>
              <w:br/>
              <w:t xml:space="preserve">64.6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VERNA 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,659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ое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34.2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4"/>
        <w:gridCol w:w="1235"/>
        <w:gridCol w:w="788"/>
        <w:gridCol w:w="1129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МАЛЯ </w:t>
              <w:br/>
              <w:t xml:space="preserve">Сергей Александрович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тепловыми установками, сетями и оборудованием, работающим под давлением Северо-Кавказ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753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м.кв.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санг енг Рекстон 270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2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собственность ) </w:t>
              <w:b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98 </w:t>
              <w:b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2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11193 Калин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1319"/>
        <w:gridCol w:w="778"/>
        <w:gridCol w:w="1097"/>
        <w:gridCol w:w="623"/>
        <w:gridCol w:w="938"/>
        <w:gridCol w:w="965"/>
        <w:gridCol w:w="623"/>
        <w:gridCol w:w="938"/>
        <w:gridCol w:w="1308"/>
      </w:tblGrid>
      <w:tr>
        <w:trPr/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ЗУНОВ </w:t>
              <w:br/>
              <w:t xml:space="preserve">Евгений Михайлович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Гулькевичского отдела по надзору за электроустановками потребителей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,359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) </w:t>
              <w:br/>
              <w:br/>
              <w:br/>
              <w:t xml:space="preserve">Квартира </w:t>
              <w:br/>
              <w:t xml:space="preserve">(долевая 1/4) </w:t>
              <w:br/>
              <w:t xml:space="preserve">Квартира </w:t>
              <w:br/>
              <w:t xml:space="preserve">(индивиду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110 </w:t>
              <w:br/>
              <w:br/>
              <w:t xml:space="preserve">62.8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  <w:br/>
              <w:t xml:space="preserve">Автоприцеп </w:t>
              <w:br/>
              <w:t xml:space="preserve">к легковому автомобилю сомоизготовленный </w:t>
            </w:r>
          </w:p>
        </w:tc>
      </w:tr>
      <w:tr>
        <w:trPr/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6,697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льная) </w:t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  <w:t xml:space="preserve">110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Лог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014"/>
        <w:gridCol w:w="856"/>
        <w:gridCol w:w="1306"/>
        <w:gridCol w:w="684"/>
        <w:gridCol w:w="1034"/>
        <w:gridCol w:w="1064"/>
        <w:gridCol w:w="684"/>
        <w:gridCol w:w="1034"/>
        <w:gridCol w:w="833"/>
      </w:tblGrid>
      <w:tr>
        <w:trPr/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ВНЕВ </w:t>
              <w:br/>
              <w:t xml:space="preserve">Алексей Викторович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Сочинского отдела по техническому надзору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12005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пожизненное наследуемое владение) </w:t>
              <w:br/>
              <w:br/>
              <w:br/>
              <w:t xml:space="preserve">Квартира </w:t>
              <w:br/>
              <w:t xml:space="preserve">(государственное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0 </w:t>
              <w:br/>
              <w:br/>
              <w:br/>
              <w:br/>
              <w:t xml:space="preserve">18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очи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БУНОВ </w:t>
              <w:br/>
              <w:t xml:space="preserve">Виталий Викто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КУ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73179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2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ndai Getz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2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8,43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2 </w:t>
              <w:br/>
              <w:br/>
              <w:br/>
              <w:t xml:space="preserve">106,7 </w:t>
              <w:br/>
              <w:br/>
              <w:br/>
              <w:t xml:space="preserve">68,2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4"/>
        <w:gridCol w:w="1251"/>
        <w:gridCol w:w="797"/>
        <w:gridCol w:w="994"/>
        <w:gridCol w:w="638"/>
        <w:gridCol w:w="962"/>
        <w:gridCol w:w="989"/>
        <w:gridCol w:w="638"/>
        <w:gridCol w:w="962"/>
        <w:gridCol w:w="790"/>
      </w:tblGrid>
      <w:tr>
        <w:trPr/>
        <w:tc>
          <w:tcPr>
            <w:tcW w:w="14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НЕНКО </w:t>
              <w:br/>
              <w:t xml:space="preserve">Андрей Николаевич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тепловыми установками, сетями и оборудованием, работающим под давлением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585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Гриненко Н.М., Грненко Е.Ф., Гриненко Г.Н., Гриненко Н.П., Гриненко М.А., Гриненко И.А.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субиси "Lancer" , 1988г.в. </w:t>
            </w:r>
          </w:p>
        </w:tc>
      </w:tr>
      <w:tr>
        <w:trPr/>
        <w:tc>
          <w:tcPr>
            <w:tcW w:w="14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Гриненко Н.М., Гриненко Е.Ф., Гриненко А.Н., Гриненко Н.П., Гриненко М.А., Гриненко Г.Н.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Гриненко Н.М., Гриненко Е.Ф., Гриненко Г.Н., ГриненкоА.Н., Гриненко Н.П., Гриненко И.А.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7,94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Гриненко Н.М., Гриненко Е.Ф., Гриненко Г.Н., Гриненко А.Н., Гриненко М.А., Гриненко И.А. 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NISSAN X-TRAI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"/>
        <w:gridCol w:w="1383"/>
        <w:gridCol w:w="829"/>
        <w:gridCol w:w="1241"/>
        <w:gridCol w:w="663"/>
        <w:gridCol w:w="1001"/>
        <w:gridCol w:w="1030"/>
        <w:gridCol w:w="663"/>
        <w:gridCol w:w="1001"/>
        <w:gridCol w:w="808"/>
      </w:tblGrid>
      <w:tr>
        <w:trPr/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ОМОВА </w:t>
              <w:br/>
              <w:t xml:space="preserve">Тамара Денисовна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Сочинского отдела государственной экологической экспертизы, нормировани и администрирования платежей Северо-Кавказского управления Ростехнадзор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9,14835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075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2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4065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227"/>
        <w:gridCol w:w="782"/>
        <w:gridCol w:w="1168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НИЦКИЙ </w:t>
              <w:br/>
              <w:t xml:space="preserve">Игорь Дмитрие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нефтяной и газовой промышленности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309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,64 </w:t>
              <w:br/>
              <w:br/>
              <w:br/>
              <w:br/>
              <w:t xml:space="preserve">44,6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юндай Туссан </w:t>
              <w:br/>
              <w:t xml:space="preserve">А/м </w:t>
              <w:br/>
              <w:t xml:space="preserve">ГАЗ 322132 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,64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1,137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1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3"/>
        <w:gridCol w:w="1315"/>
        <w:gridCol w:w="776"/>
        <w:gridCol w:w="1159"/>
        <w:gridCol w:w="621"/>
        <w:gridCol w:w="936"/>
        <w:gridCol w:w="962"/>
        <w:gridCol w:w="621"/>
        <w:gridCol w:w="936"/>
        <w:gridCol w:w="756"/>
      </w:tblGrid>
      <w:tr>
        <w:trPr/>
        <w:tc>
          <w:tcPr>
            <w:tcW w:w="13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МАСКИН </w:t>
              <w:br/>
              <w:t xml:space="preserve">Виктор Владимирович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Гулькевичского отдела по надзору за электроустановками потребителей Северо-Кавказского управления Ростехнадзора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3,38966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73,6 </w:t>
              <w:br/>
              <w:br/>
              <w:br/>
              <w:br/>
              <w:t xml:space="preserve">23.2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FUSION 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,6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,6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,63249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1/2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17,9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1253"/>
        <w:gridCol w:w="799"/>
        <w:gridCol w:w="991"/>
        <w:gridCol w:w="639"/>
        <w:gridCol w:w="964"/>
        <w:gridCol w:w="991"/>
        <w:gridCol w:w="639"/>
        <w:gridCol w:w="964"/>
        <w:gridCol w:w="778"/>
      </w:tblGrid>
      <w:tr>
        <w:trPr/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ЬЧЕНКО </w:t>
              <w:br/>
              <w:t xml:space="preserve">Сергей Александрович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электрическими станциями, сетями и ГТС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10692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6 </w:t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,72116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6 </w:t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6 </w:t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0088 </w:t>
              <w:b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ДЮК </w:t>
              <w:br/>
              <w:t xml:space="preserve">Валерий Виктор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39594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4 </w:t>
              <w:br/>
              <w:br/>
              <w:t xml:space="preserve">600 </w:t>
              <w:br/>
              <w:br/>
              <w:br/>
              <w:t xml:space="preserve">56,7 </w:t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196"/>
        <w:gridCol w:w="825"/>
        <w:gridCol w:w="1235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10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ИДЕНКО </w:t>
              <w:br/>
              <w:t xml:space="preserve">Леонид Григорье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,61965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долевая 1/2255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58 </w:t>
              <w:br/>
              <w:br/>
              <w:t xml:space="preserve">34000 </w:t>
              <w:br/>
              <w:br/>
              <w:br/>
              <w:t xml:space="preserve">142 </w:t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39424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2 </w:t>
              <w:br/>
              <w:br/>
              <w:br/>
              <w:t xml:space="preserve">2358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1180"/>
        <w:gridCol w:w="815"/>
        <w:gridCol w:w="1219"/>
        <w:gridCol w:w="652"/>
        <w:gridCol w:w="984"/>
        <w:gridCol w:w="1011"/>
        <w:gridCol w:w="652"/>
        <w:gridCol w:w="984"/>
        <w:gridCol w:w="977"/>
      </w:tblGrid>
      <w:tr>
        <w:trPr/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ЕВЯНКО </w:t>
              <w:br/>
              <w:t xml:space="preserve">Николай Петрович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70819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13 </w:t>
              <w:br/>
              <w:br/>
              <w:t xml:space="preserve">400 </w:t>
              <w:br/>
              <w:br/>
              <w:br/>
              <w:t xml:space="preserve">309,8 </w:t>
              <w:br/>
              <w:br/>
              <w:br/>
              <w:t xml:space="preserve">36,9 </w:t>
              <w:br/>
              <w:br/>
              <w:br/>
              <w:br/>
              <w:t xml:space="preserve">24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13 </w:t>
              <w:br/>
              <w:br/>
              <w:br/>
              <w:t xml:space="preserve">309,8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 LAGETTI 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,18381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9,8 </w:t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940"/>
        <w:gridCol w:w="809"/>
        <w:gridCol w:w="1210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БРОВОЛЬСКИЙ </w:t>
              <w:br/>
              <w:t xml:space="preserve">Олег Федорович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24897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1/3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0 </w:t>
              <w:br/>
              <w:br/>
              <w:br/>
              <w:br/>
              <w:t xml:space="preserve">74,78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9,90439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78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3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.78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Краснодар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"/>
        <w:gridCol w:w="1204"/>
        <w:gridCol w:w="831"/>
        <w:gridCol w:w="1175"/>
        <w:gridCol w:w="665"/>
        <w:gridCol w:w="1004"/>
        <w:gridCol w:w="1032"/>
        <w:gridCol w:w="665"/>
        <w:gridCol w:w="1004"/>
        <w:gridCol w:w="809"/>
      </w:tblGrid>
      <w:tr>
        <w:trPr/>
        <w:tc>
          <w:tcPr>
            <w:tcW w:w="1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ГАНОВ </w:t>
              <w:br/>
              <w:t xml:space="preserve">Игорь Владимирович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3,04373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льная) </w:t>
              <w:br/>
              <w:br/>
              <w:t xml:space="preserve">Жилой дом </w:t>
              <w:br/>
              <w:t xml:space="preserve">(индивидульная) </w:t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t xml:space="preserve">90 </w:t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,7847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 </w:t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1418"/>
        <w:gridCol w:w="834"/>
        <w:gridCol w:w="1249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ЮКОВ </w:t>
              <w:br/>
              <w:t xml:space="preserve">Геннадий Иванович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Гулькевичского отдела по надзору за электроустановками потребителей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06519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4) </w:t>
              <w:br/>
              <w:t xml:space="preserve">Квартира </w:t>
              <w:br/>
              <w:t xml:space="preserve">(долевая,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br/>
              <w:t xml:space="preserve">48,7 </w:t>
              <w:br/>
              <w:br/>
              <w:t xml:space="preserve">67,7 </w:t>
              <w:br/>
              <w:br/>
              <w:br/>
              <w:br/>
              <w:t xml:space="preserve">21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юндай Акцент 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69797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.7 </w:t>
              <w:br/>
              <w:br/>
              <w:t xml:space="preserve">67,7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1232"/>
        <w:gridCol w:w="786"/>
        <w:gridCol w:w="1153"/>
        <w:gridCol w:w="629"/>
        <w:gridCol w:w="948"/>
        <w:gridCol w:w="974"/>
        <w:gridCol w:w="629"/>
        <w:gridCol w:w="948"/>
        <w:gridCol w:w="766"/>
      </w:tblGrid>
      <w:tr>
        <w:trPr/>
        <w:tc>
          <w:tcPr>
            <w:tcW w:w="13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БРОВИНА </w:t>
              <w:br/>
              <w:t xml:space="preserve">Елена Васильевна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межрегионального отдела государственной экологической экспертизы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66085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3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15562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собственость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3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3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3 </w:t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1335"/>
        <w:gridCol w:w="849"/>
        <w:gridCol w:w="1055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ЬЯЧЕНКО </w:t>
              <w:br/>
              <w:t xml:space="preserve">Григорий Николаевич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тепловыми установками, сетями и оборудованием, работающим под давлением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536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 </w:t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621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(2/3 доли)) </w:t>
              <w:br/>
              <w:br/>
              <w:t xml:space="preserve">Жилой дом </w:t>
              <w:br/>
              <w:t xml:space="preserve">(общая долевая (2/3 доли)) </w:t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2 </w:t>
              <w:br/>
              <w:br/>
              <w:br/>
              <w:t xml:space="preserve">72 </w:t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SHUM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1196"/>
        <w:gridCol w:w="868"/>
        <w:gridCol w:w="1078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ЯДИЧКО </w:t>
              <w:br/>
              <w:t xml:space="preserve">Алина Николаевн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дел обеспечения разрешительной и надзорной деятельности главный специалист-эксперт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,15522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4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2,3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,69071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3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9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1594"/>
        <w:gridCol w:w="788"/>
        <w:gridCol w:w="1178"/>
        <w:gridCol w:w="631"/>
        <w:gridCol w:w="951"/>
        <w:gridCol w:w="978"/>
        <w:gridCol w:w="631"/>
        <w:gridCol w:w="951"/>
        <w:gridCol w:w="878"/>
      </w:tblGrid>
      <w:tr>
        <w:trPr/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ЁМЕНКО </w:t>
              <w:br/>
              <w:t xml:space="preserve">Александр Дмитриевич 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пожароопасными и химически опасными объектами Северо-Кавказ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89964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70 </w:t>
              <w:br/>
              <w:br/>
              <w:t xml:space="preserve">979 </w:t>
              <w:br/>
              <w:br/>
              <w:br/>
              <w:t xml:space="preserve">115 </w:t>
              <w:br/>
              <w:br/>
              <w:br/>
              <w:br/>
              <w:br/>
              <w:t xml:space="preserve">68 </w:t>
              <w:br/>
              <w:br/>
              <w:t xml:space="preserve">66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г. </w:t>
              <w:br/>
              <w:br/>
              <w:br/>
              <w:t xml:space="preserve">РФ </w:t>
              <w:br/>
              <w:br/>
              <w:br/>
              <w:br/>
              <w:br/>
              <w:t xml:space="preserve">РФ </w:t>
              <w:br/>
              <w:br/>
              <w:t xml:space="preserve">РФ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  <w:br/>
              <w:t xml:space="preserve">А/м </w:t>
              <w:br/>
              <w:t xml:space="preserve">Фольксваген 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8,052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0 </w:t>
              <w:br/>
              <w:br/>
              <w:br/>
              <w:t xml:space="preserve">302 </w:t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жилое помещение - магазин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,8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254"/>
        <w:gridCol w:w="926"/>
        <w:gridCol w:w="1052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ЕМИН </w:t>
              <w:br/>
              <w:t xml:space="preserve">Игорь Григорьевич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Кавказское управление. Государственный инспектор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99661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899"/>
        <w:gridCol w:w="867"/>
        <w:gridCol w:w="1329"/>
        <w:gridCol w:w="692"/>
        <w:gridCol w:w="1047"/>
        <w:gridCol w:w="1077"/>
        <w:gridCol w:w="692"/>
        <w:gridCol w:w="1047"/>
        <w:gridCol w:w="843"/>
      </w:tblGrid>
      <w:tr>
        <w:trPr/>
        <w:tc>
          <w:tcPr>
            <w:tcW w:w="9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ОХИНА </w:t>
              <w:br/>
              <w:t xml:space="preserve">Елена Геннадьевна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нансовй отдел заместитель начальника отдел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96416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,5 </w:t>
              <w:br/>
              <w:br/>
              <w:br/>
              <w:t xml:space="preserve">800 </w:t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t xml:space="preserve">РФ </w:t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,5 </w:t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Ерохина Е.Г."жена"3-х комнатная квартира </w:t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,5 </w:t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"/>
        <w:gridCol w:w="1572"/>
        <w:gridCol w:w="778"/>
        <w:gridCol w:w="1162"/>
        <w:gridCol w:w="623"/>
        <w:gridCol w:w="938"/>
        <w:gridCol w:w="1026"/>
        <w:gridCol w:w="623"/>
        <w:gridCol w:w="938"/>
        <w:gridCol w:w="759"/>
      </w:tblGrid>
      <w:tr>
        <w:trPr/>
        <w:tc>
          <w:tcPr>
            <w:tcW w:w="10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ШОВ </w:t>
              <w:br/>
              <w:t xml:space="preserve">Александр Александрович 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взрывопожароопасными и химически опасными объектами Северо-Кавказ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2,5799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34 </w:t>
              <w:br/>
              <w:br/>
              <w:br/>
              <w:br/>
              <w:t xml:space="preserve">1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Металлический гараж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34 </w:t>
              <w:br/>
              <w:br/>
              <w:br/>
              <w:t xml:space="preserve">18,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ПГСК-91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Авенсис </w:t>
            </w:r>
          </w:p>
        </w:tc>
      </w:tr>
      <w:tr>
        <w:trPr/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1/2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34 </w:t>
              <w:br/>
              <w:br/>
              <w:t xml:space="preserve">48,8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34 </w:t>
              <w:br/>
              <w:br/>
              <w:br/>
              <w:t xml:space="preserve">48,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1208"/>
        <w:gridCol w:w="833"/>
        <w:gridCol w:w="1247"/>
        <w:gridCol w:w="666"/>
        <w:gridCol w:w="1006"/>
        <w:gridCol w:w="1035"/>
        <w:gridCol w:w="666"/>
        <w:gridCol w:w="1006"/>
        <w:gridCol w:w="811"/>
      </w:tblGrid>
      <w:tr>
        <w:trPr/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ФИМЕНКО </w:t>
              <w:br/>
              <w:t xml:space="preserve">Александр Николае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9845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65 </w:t>
              <w:br/>
              <w:br/>
              <w:br/>
              <w:t xml:space="preserve">36 </w:t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93 </w:t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,1378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21,8 </w:t>
              <w:br/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4"/>
        <w:gridCol w:w="1292"/>
        <w:gridCol w:w="822"/>
        <w:gridCol w:w="1230"/>
        <w:gridCol w:w="658"/>
        <w:gridCol w:w="993"/>
        <w:gridCol w:w="1021"/>
        <w:gridCol w:w="658"/>
        <w:gridCol w:w="993"/>
        <w:gridCol w:w="874"/>
      </w:tblGrid>
      <w:tr>
        <w:trPr/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ГУЛИН </w:t>
              <w:br/>
              <w:t xml:space="preserve">Александр Михайлович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в горнорудной промышленности и маркшейдерскими работами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,28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ий) </w:t>
              <w:br/>
              <w:t xml:space="preserve">Земельный участок </w:t>
              <w:br/>
              <w:t xml:space="preserve">(общий) </w:t>
              <w:br/>
              <w:br/>
              <w:t xml:space="preserve">Жилой дом </w:t>
              <w:br/>
              <w:t xml:space="preserve">(общий) </w:t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t xml:space="preserve">1500 </w:t>
              <w:br/>
              <w:br/>
              <w:br/>
              <w:t xml:space="preserve">180 </w:t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легковой </w:t>
            </w:r>
          </w:p>
        </w:tc>
      </w:tr>
      <w:tr>
        <w:trPr/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,306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,0 </w:t>
              <w:br/>
              <w:br/>
              <w:t xml:space="preserve">54,05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"Альмера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1218"/>
        <w:gridCol w:w="772"/>
        <w:gridCol w:w="1267"/>
        <w:gridCol w:w="618"/>
        <w:gridCol w:w="931"/>
        <w:gridCol w:w="957"/>
        <w:gridCol w:w="618"/>
        <w:gridCol w:w="931"/>
        <w:gridCol w:w="753"/>
      </w:tblGrid>
      <w:tr>
        <w:trPr/>
        <w:tc>
          <w:tcPr>
            <w:tcW w:w="13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РОВ </w:t>
              <w:br/>
              <w:t xml:space="preserve">Геннадий Васильевич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егиональный отдел по надзору за подъёмными механизмами Государственный инспектор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702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(1/3)) </w:t>
              <w:br/>
              <w:t xml:space="preserve">Квартира </w:t>
              <w:br/>
              <w:t xml:space="preserve">(собственность) </w:t>
              <w:br/>
              <w:br/>
              <w:br/>
              <w:t xml:space="preserve">Гараж </w:t>
              <w:br/>
              <w:t xml:space="preserve">(собственность)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.8 </w:t>
              <w:br/>
              <w:br/>
              <w:t xml:space="preserve">50.3 </w:t>
              <w:br/>
              <w:br/>
              <w:br/>
              <w:br/>
              <w:t xml:space="preserve">22.9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амри </w:t>
              <w:br/>
              <w:t xml:space="preserve">А/м </w:t>
              <w:br/>
              <w:t xml:space="preserve">Нива-Шевроле 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(1/3)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.8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,974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бственность) </w:t>
              <w:b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20 </w:t>
              <w:b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(1/3) 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.8 </w:t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312"/>
        <w:gridCol w:w="774"/>
        <w:gridCol w:w="1156"/>
        <w:gridCol w:w="620"/>
        <w:gridCol w:w="933"/>
        <w:gridCol w:w="960"/>
        <w:gridCol w:w="620"/>
        <w:gridCol w:w="933"/>
        <w:gridCol w:w="755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ОЛОТНЫЙ </w:t>
              <w:br/>
              <w:t xml:space="preserve">Евгений Владимирович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Гулькевичского отдела по надзору за электроустановками потребителей СКУ Ростехнадзора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27965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1 </w:t>
              <w:br/>
              <w:br/>
              <w:t xml:space="preserve">1366 </w:t>
              <w:br/>
              <w:br/>
              <w:br/>
              <w:t xml:space="preserve">109,7 </w:t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. </w:t>
              <w:br/>
              <w:br/>
              <w:t xml:space="preserve">Россия. </w:t>
              <w:br/>
              <w:br/>
              <w:br/>
              <w:t xml:space="preserve">Россия. </w:t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 Авенсис 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,73819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. </w:t>
              <w:br/>
              <w:br/>
              <w:br/>
              <w:t xml:space="preserve">Земельный участок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9,7 </w:t>
              <w:br/>
              <w:br/>
              <w:br/>
              <w:t xml:space="preserve">651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. </w:t>
              <w:br/>
              <w:br/>
              <w:br/>
              <w:t xml:space="preserve">Россия.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9,7 </w:t>
              <w:br/>
              <w:br/>
              <w:br/>
              <w:t xml:space="preserve">651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1398"/>
        <w:gridCol w:w="837"/>
        <w:gridCol w:w="1075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СКИНА </w:t>
              <w:br/>
              <w:t xml:space="preserve">Елизавета Геннадьевна 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Сочинского отдела государственной экологической экспертизы, нормирования и администрирования платежей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417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пожизненно) </w:t>
              <w:br/>
              <w:br/>
              <w:br/>
              <w:t xml:space="preserve">Квартира </w:t>
              <w:br/>
              <w:t xml:space="preserve">(приватизаци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7 </w:t>
              <w:br/>
              <w:br/>
              <w:br/>
              <w:br/>
              <w:t xml:space="preserve">54,5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1421"/>
        <w:gridCol w:w="836"/>
        <w:gridCol w:w="1251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7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УБКОВ </w:t>
              <w:br/>
              <w:t xml:space="preserve">Валерий Иванович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Гулькевичского отдела по надзору за электроустановками потребителей СКУ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54744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5 </w:t>
              <w:br/>
              <w:br/>
              <w:br/>
              <w:br/>
              <w:t xml:space="preserve">1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  <w:tr>
        <w:trPr/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,21356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\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9 </w:t>
              <w:br/>
              <w:br/>
              <w:br/>
              <w:br/>
              <w:t xml:space="preserve">1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GEEL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"/>
        <w:gridCol w:w="904"/>
        <w:gridCol w:w="872"/>
        <w:gridCol w:w="1307"/>
        <w:gridCol w:w="697"/>
        <w:gridCol w:w="1054"/>
        <w:gridCol w:w="1248"/>
        <w:gridCol w:w="697"/>
        <w:gridCol w:w="1054"/>
        <w:gridCol w:w="849"/>
      </w:tblGrid>
      <w:tr>
        <w:trPr/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КОВ </w:t>
              <w:br/>
              <w:t xml:space="preserve">Анатолий Иванович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7,07639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уальная) </w:t>
              <w:br/>
              <w:br/>
              <w:t xml:space="preserve">Квартира </w:t>
              <w:br/>
              <w:t xml:space="preserve">(индиви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298 </w:t>
              <w:br/>
              <w:br/>
              <w:br/>
              <w:t xml:space="preserve">42,1 </w:t>
              <w:br/>
              <w:br/>
              <w:br/>
              <w:br/>
              <w:t xml:space="preserve">20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br/>
              <w:t xml:space="preserve">г.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,57471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индивидуальный жилой дом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298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1242"/>
        <w:gridCol w:w="820"/>
        <w:gridCol w:w="1227"/>
        <w:gridCol w:w="656"/>
        <w:gridCol w:w="991"/>
        <w:gridCol w:w="1019"/>
        <w:gridCol w:w="656"/>
        <w:gridCol w:w="991"/>
        <w:gridCol w:w="799"/>
      </w:tblGrid>
      <w:tr>
        <w:trPr/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НИКОВ </w:t>
              <w:br/>
              <w:t xml:space="preserve">Олег Валентино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Новороссийского территориального отдел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57469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2 общая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OPEL VEKTRA 1,8 16 v </w:t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,05068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5 </w:t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"/>
        <w:gridCol w:w="1007"/>
        <w:gridCol w:w="866"/>
        <w:gridCol w:w="1297"/>
        <w:gridCol w:w="692"/>
        <w:gridCol w:w="1046"/>
        <w:gridCol w:w="1076"/>
        <w:gridCol w:w="692"/>
        <w:gridCol w:w="1046"/>
        <w:gridCol w:w="963"/>
      </w:tblGrid>
      <w:tr>
        <w:trPr/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Анатолий Иванович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Северо-Кавказского управления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,51168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Жилой дом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19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Бора </w:t>
              <w:br/>
              <w:t xml:space="preserve">А/м </w:t>
              <w:br/>
              <w:t xml:space="preserve">Мерседес Бенц Е230 </w:t>
            </w:r>
          </w:p>
        </w:tc>
      </w:tr>
      <w:tr>
        <w:trPr/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475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49 </w:t>
              <w:br/>
              <w:br/>
              <w:br/>
              <w:t xml:space="preserve">119 </w:t>
              <w:br/>
              <w:br/>
              <w:br/>
              <w:br/>
              <w:t xml:space="preserve">473 </w:t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t xml:space="preserve">Республика </w:t>
              <w:br/>
              <w:br/>
              <w:br/>
              <w:br/>
              <w:t xml:space="preserve">Республика </w:t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земли с/х назначения </w:t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698 </w:t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А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Хеликс </w:t>
              <w:br/>
              <w:t xml:space="preserve">А/м грузовой </w:t>
              <w:br/>
              <w:t xml:space="preserve">Фор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1198"/>
        <w:gridCol w:w="870"/>
        <w:gridCol w:w="1080"/>
        <w:gridCol w:w="695"/>
        <w:gridCol w:w="1051"/>
        <w:gridCol w:w="1080"/>
        <w:gridCol w:w="695"/>
        <w:gridCol w:w="1051"/>
        <w:gridCol w:w="846"/>
      </w:tblGrid>
      <w:tr>
        <w:trPr/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Галина Евгеньевн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дел обеспечения разрешительной и надзорной деятельности, главный специалист-экспект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1371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Перфилов А.А., 1/2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3,2 кв.м </w:t>
              <w:br/>
              <w:br/>
              <w:br/>
              <w:br/>
              <w:t xml:space="preserve">18 кв.м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г.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KIA SPECTRA (KB2272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2"/>
        <w:gridCol w:w="1198"/>
        <w:gridCol w:w="810"/>
        <w:gridCol w:w="1211"/>
        <w:gridCol w:w="648"/>
        <w:gridCol w:w="977"/>
        <w:gridCol w:w="1005"/>
        <w:gridCol w:w="648"/>
        <w:gridCol w:w="977"/>
        <w:gridCol w:w="789"/>
      </w:tblGrid>
      <w:tr>
        <w:trPr/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ЬЧЕВСКИЙ </w:t>
              <w:br/>
              <w:t xml:space="preserve">Николай Александрович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9,26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 долевая собственность) </w:t>
              <w:br/>
              <w:t xml:space="preserve">Земельный участок </w:t>
              <w:br/>
              <w:t xml:space="preserve">(общая долевая собственность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0 </w:t>
              <w:br/>
              <w:br/>
              <w:t xml:space="preserve">50000 </w:t>
              <w:br/>
              <w:br/>
              <w:t xml:space="preserve">50000 </w:t>
              <w:br/>
              <w:br/>
              <w:t xml:space="preserve">24 </w:t>
              <w:br/>
              <w:br/>
              <w:t xml:space="preserve">1224 </w:t>
              <w:br/>
              <w:br/>
              <w:br/>
              <w:t xml:space="preserve">95 </w:t>
              <w:br/>
              <w:br/>
              <w:br/>
              <w:br/>
              <w:br/>
              <w:t xml:space="preserve">2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br/>
              <w:br/>
              <w:t xml:space="preserve">РФ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приусадебный участок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5 </w:t>
              <w:br/>
              <w:br/>
              <w:br/>
              <w:t xml:space="preserve">500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ИЖ-2715 </w:t>
            </w:r>
          </w:p>
        </w:tc>
      </w:tr>
      <w:tr>
        <w:trPr/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7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2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приусадебный участок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5 </w:t>
              <w:br/>
              <w:br/>
              <w:br/>
              <w:t xml:space="preserve">500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"/>
        <w:gridCol w:w="1318"/>
        <w:gridCol w:w="839"/>
        <w:gridCol w:w="1256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НАРЕВ </w:t>
              <w:br/>
              <w:t xml:space="preserve">Сергей Петрович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тепловыми установками сетями и оборудованием работающим под давлением Северо Кавказск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163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личная) </w:t>
              <w:br/>
              <w:br/>
              <w:t xml:space="preserve">Дача </w:t>
              <w:br/>
              <w:t xml:space="preserve">(личная)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3 </w:t>
              <w:br/>
              <w:br/>
              <w:br/>
              <w:br/>
              <w:t xml:space="preserve">77,1 </w:t>
              <w:br/>
              <w:br/>
              <w:br/>
              <w:t xml:space="preserve">100 </w:t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t xml:space="preserve">РФ </w:t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7,54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71 </w:t>
              <w:br/>
              <w:br/>
              <w:br/>
              <w:t xml:space="preserve">34,7 </w:t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райслер </w:t>
              <w:br/>
              <w:t xml:space="preserve">А/м </w:t>
              <w:br/>
              <w:t xml:space="preserve">Опел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1408"/>
        <w:gridCol w:w="844"/>
        <w:gridCol w:w="1048"/>
        <w:gridCol w:w="675"/>
        <w:gridCol w:w="1020"/>
        <w:gridCol w:w="1048"/>
        <w:gridCol w:w="675"/>
        <w:gridCol w:w="1020"/>
        <w:gridCol w:w="822"/>
      </w:tblGrid>
      <w:tr>
        <w:trPr/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УСТА </w:t>
              <w:br/>
              <w:t xml:space="preserve">Константин Викторович 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Сочинского отдела государственной экологической экспертизы, нормирования и администрирования платежей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89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4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,4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"/>
        <w:gridCol w:w="1230"/>
        <w:gridCol w:w="849"/>
        <w:gridCol w:w="1271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АБАК </w:t>
              <w:br/>
              <w:t xml:space="preserve">Анатолий Иванович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16496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42 </w:t>
              <w:br/>
              <w:br/>
              <w:t xml:space="preserve">618 </w:t>
              <w:br/>
              <w:br/>
              <w:br/>
              <w:t xml:space="preserve">40 </w:t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iesta </w:t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47475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8,6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200"/>
        <w:gridCol w:w="828"/>
        <w:gridCol w:w="1239"/>
        <w:gridCol w:w="662"/>
        <w:gridCol w:w="1000"/>
        <w:gridCol w:w="1142"/>
        <w:gridCol w:w="662"/>
        <w:gridCol w:w="1000"/>
        <w:gridCol w:w="806"/>
      </w:tblGrid>
      <w:tr>
        <w:trPr/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ЕНКО </w:t>
              <w:br/>
              <w:t xml:space="preserve">Николай Алексеевич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07604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12 </w:t>
              <w:br/>
              <w:br/>
              <w:t xml:space="preserve">1000 </w:t>
              <w:br/>
              <w:br/>
              <w:br/>
              <w:t xml:space="preserve">145,3 </w:t>
              <w:br/>
              <w:br/>
              <w:br/>
              <w:br/>
              <w:t xml:space="preserve">800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br/>
              <w:t xml:space="preserve">РФ </w:t>
              <w:b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 </w:t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02916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од индивидуальное жилищное строительство </w:t>
              <w:br/>
              <w:br/>
              <w:br/>
              <w:t xml:space="preserve">жилой дом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12 </w:t>
              <w:br/>
              <w:br/>
              <w:br/>
              <w:t xml:space="preserve">145,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274"/>
        <w:gridCol w:w="812"/>
        <w:gridCol w:w="1242"/>
        <w:gridCol w:w="649"/>
        <w:gridCol w:w="1049"/>
        <w:gridCol w:w="1007"/>
        <w:gridCol w:w="649"/>
        <w:gridCol w:w="980"/>
        <w:gridCol w:w="791"/>
      </w:tblGrid>
      <w:tr>
        <w:trPr/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ТЕЛИНЕЦ </w:t>
              <w:br/>
              <w:t xml:space="preserve">Валентина Ивановна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тепловыми установками , сетями и оборудованием, работающим под давлением Северо-Кавказского управления Ростехнадзора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4,55029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2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3560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8,17093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41 </w:t>
              <w:br/>
              <w:br/>
              <w:br/>
              <w:t xml:space="preserve">76,2 </w:t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раснодарский </w:t>
              <w:br/>
              <w:br/>
              <w:br/>
              <w:t xml:space="preserve">Краснодарский </w:t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1188"/>
        <w:gridCol w:w="862"/>
        <w:gridCol w:w="1238"/>
        <w:gridCol w:w="689"/>
        <w:gridCol w:w="1041"/>
        <w:gridCol w:w="1071"/>
        <w:gridCol w:w="689"/>
        <w:gridCol w:w="1041"/>
        <w:gridCol w:w="839"/>
      </w:tblGrid>
      <w:tr>
        <w:trPr/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ЕЕВ </w:t>
              <w:br/>
              <w:t xml:space="preserve">Олег Сергеевич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дел обеспечения разрешительной и надзорной деятельности, Главный специалист-эксперт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58386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 индивидуальная)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,6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комунальной квартире </w:t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,8 </w:t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ЕЕВ </w:t>
              <w:br/>
              <w:t xml:space="preserve">Сергей Никола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6634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87 </w:t>
              <w:br/>
              <w:br/>
              <w:br/>
              <w:br/>
              <w:t xml:space="preserve">17,1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Mondeo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3,3312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9 </w:t>
              <w:br/>
              <w:br/>
              <w:br/>
              <w:br/>
              <w:t xml:space="preserve">17,1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35000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vit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854"/>
        <w:gridCol w:w="874"/>
        <w:gridCol w:w="1213"/>
        <w:gridCol w:w="698"/>
        <w:gridCol w:w="1055"/>
        <w:gridCol w:w="1085"/>
        <w:gridCol w:w="698"/>
        <w:gridCol w:w="1055"/>
        <w:gridCol w:w="850"/>
      </w:tblGrid>
      <w:tr>
        <w:trPr/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ИЧЕНКО </w:t>
              <w:br/>
              <w:t xml:space="preserve">Елена Николаевна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 эксперт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,48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) </w:t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1/2 </w:t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 </w:t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0,478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) </w:t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1/2 доля </w:t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 </w:t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6"/>
        <w:gridCol w:w="1103"/>
        <w:gridCol w:w="749"/>
        <w:gridCol w:w="929"/>
        <w:gridCol w:w="600"/>
        <w:gridCol w:w="903"/>
        <w:gridCol w:w="929"/>
        <w:gridCol w:w="600"/>
        <w:gridCol w:w="903"/>
        <w:gridCol w:w="1413"/>
      </w:tblGrid>
      <w:tr>
        <w:trPr/>
        <w:tc>
          <w:tcPr>
            <w:tcW w:w="13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ИЧУК </w:t>
              <w:br/>
              <w:t xml:space="preserve">Владимир Степанович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ыгейский территориальный отдел, заместитель начальника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6626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: 1/2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2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йская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1/2 </w:t>
              <w:br/>
              <w:br/>
              <w:br/>
              <w:t xml:space="preserve">Автомобиль ВАЗ-21061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2 </w:t>
              <w:br/>
              <w:br/>
              <w:br/>
              <w:t xml:space="preserve">-----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  <w:br/>
              <w:br/>
              <w:t xml:space="preserve">Российская 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61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ОО "Лифт", оператор по диспетчерскому обслуживанию лифтов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07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2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йская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1/2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2 </w:t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2 </w:t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2 </w:t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307"/>
        <w:gridCol w:w="832"/>
        <w:gridCol w:w="1245"/>
        <w:gridCol w:w="665"/>
        <w:gridCol w:w="1004"/>
        <w:gridCol w:w="1033"/>
        <w:gridCol w:w="665"/>
        <w:gridCol w:w="1004"/>
        <w:gridCol w:w="810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ЬЯН </w:t>
              <w:br/>
              <w:t xml:space="preserve">Николай Стефанович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электрическими станциями, сетями и ГТС.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6,06881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t xml:space="preserve">753 </w:t>
              <w:br/>
              <w:br/>
              <w:br/>
              <w:t xml:space="preserve">122 </w:t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2 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,815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2 </w:t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РАВ-4 </w:t>
              <w:br/>
              <w:t xml:space="preserve">А/м </w:t>
              <w:br/>
              <w:t xml:space="preserve">БМВ </w:t>
              <w:br/>
              <w:t xml:space="preserve">А/м </w:t>
              <w:br/>
              <w:t xml:space="preserve">НИССАН НОТ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1209"/>
        <w:gridCol w:w="834"/>
        <w:gridCol w:w="1248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МЕНКО </w:t>
              <w:br/>
              <w:t xml:space="preserve">Александр Петрович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Сочинского отдела по техническому надзору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5623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3/20) </w:t>
              <w:b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1 </w:t>
              <w:b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,1 </w:t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бару Forester </w:t>
              <w:br/>
              <w:t xml:space="preserve">А/м </w:t>
              <w:br/>
              <w:t xml:space="preserve">BMW-525 </w:t>
              <w:br/>
              <w:t xml:space="preserve">А/м грузовой </w:t>
              <w:br/>
              <w:t xml:space="preserve">ЭД-314 </w:t>
              <w:br/>
              <w:t xml:space="preserve">А/м грузовой </w:t>
              <w:br/>
              <w:t xml:space="preserve">ЗИЛ-431412 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,59204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 </w:t>
              <w:br/>
              <w:br/>
              <w:t xml:space="preserve">27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 </w:t>
              <w:br/>
              <w:br/>
              <w:br/>
              <w:t xml:space="preserve">27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01"/>
        <w:gridCol w:w="766"/>
        <w:gridCol w:w="1144"/>
        <w:gridCol w:w="614"/>
        <w:gridCol w:w="924"/>
        <w:gridCol w:w="950"/>
        <w:gridCol w:w="614"/>
        <w:gridCol w:w="924"/>
        <w:gridCol w:w="1446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ЕЦКИЙ </w:t>
              <w:br/>
              <w:t xml:space="preserve">Владимир Анатольевич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тепловыми установками, сетями и оборудованием, работающим под далением Северо-Кавказского управления Ростехнадзора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62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жилые помещения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657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41 </w:t>
              <w:br/>
              <w:br/>
              <w:br/>
              <w:t xml:space="preserve">50,6 </w:t>
              <w:br/>
              <w:br/>
              <w:t xml:space="preserve">169,2 </w:t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CERATO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01"/>
        <w:gridCol w:w="766"/>
        <w:gridCol w:w="1144"/>
        <w:gridCol w:w="614"/>
        <w:gridCol w:w="924"/>
        <w:gridCol w:w="950"/>
        <w:gridCol w:w="614"/>
        <w:gridCol w:w="924"/>
        <w:gridCol w:w="1446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ЕЦКИЙ </w:t>
              <w:br/>
              <w:t xml:space="preserve">Владимир Анатольевич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тепловыми установками, сетями и оборудованием, работающим под далением Северо-Кавказского управления Ростехнадзора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62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жилые помещения 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657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41 </w:t>
              <w:br/>
              <w:br/>
              <w:br/>
              <w:t xml:space="preserve">50,6 </w:t>
              <w:br/>
              <w:br/>
              <w:t xml:space="preserve">169,2 </w:t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CERATO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6"/>
        <w:gridCol w:w="1319"/>
        <w:gridCol w:w="792"/>
        <w:gridCol w:w="983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ОРОГ </w:t>
              <w:br/>
              <w:t xml:space="preserve">Кристина Николаевна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межрегионального отдела администрирования платежей и ограничения воздействия на окружающую среду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7,89024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7 </w:t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3,6575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3/4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025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7 </w:t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1341"/>
        <w:gridCol w:w="791"/>
        <w:gridCol w:w="9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ЕСНИЧЕНКО </w:t>
              <w:br/>
              <w:t xml:space="preserve">Сергей Николаевич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Гулькевичского отдела по надзору за электроустановками потребителей СКУ Ростехнадзора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410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с Колесниченко О.Н.) </w:t>
              <w:br/>
              <w:br/>
              <w:t xml:space="preserve">Жилой дом </w:t>
              <w:br/>
              <w:t xml:space="preserve">(совместная с Колесниченко О.Н.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0 </w:t>
              <w:br/>
              <w:br/>
              <w:br/>
              <w:t xml:space="preserve">199,5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9 </w:t>
              <w:br/>
              <w:t xml:space="preserve">А/м </w:t>
              <w:br/>
              <w:t xml:space="preserve">Мазда-3 </w:t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,8418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с Колесниченко С.Н.) </w:t>
              <w:br/>
              <w:br/>
              <w:t xml:space="preserve">Жилой дом </w:t>
              <w:br/>
              <w:t xml:space="preserve">(совместная с Колесниченко С.Н.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0 </w:t>
              <w:br/>
              <w:br/>
              <w:br/>
              <w:t xml:space="preserve">199,5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083"/>
        <w:gridCol w:w="749"/>
        <w:gridCol w:w="929"/>
        <w:gridCol w:w="600"/>
        <w:gridCol w:w="903"/>
        <w:gridCol w:w="929"/>
        <w:gridCol w:w="600"/>
        <w:gridCol w:w="903"/>
        <w:gridCol w:w="1413"/>
      </w:tblGrid>
      <w:tr>
        <w:trPr/>
        <w:tc>
          <w:tcPr>
            <w:tcW w:w="13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ОМЫЦЕВ </w:t>
              <w:br/>
              <w:t xml:space="preserve">Дмитрий Георгиевич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183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1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азда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1"/>
        <w:gridCol w:w="1170"/>
        <w:gridCol w:w="808"/>
        <w:gridCol w:w="1209"/>
        <w:gridCol w:w="647"/>
        <w:gridCol w:w="976"/>
        <w:gridCol w:w="1003"/>
        <w:gridCol w:w="647"/>
        <w:gridCol w:w="976"/>
        <w:gridCol w:w="788"/>
      </w:tblGrid>
      <w:tr>
        <w:trPr/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ОВАЛЕНКО </w:t>
              <w:br/>
              <w:t xml:space="preserve">Виктор Анатольевич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еверо-Кавказского управления ФС ЭТАН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,966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1,8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Ф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8 </w:t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терран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1185"/>
        <w:gridCol w:w="784"/>
        <w:gridCol w:w="1243"/>
        <w:gridCol w:w="627"/>
        <w:gridCol w:w="946"/>
        <w:gridCol w:w="972"/>
        <w:gridCol w:w="627"/>
        <w:gridCol w:w="946"/>
        <w:gridCol w:w="834"/>
      </w:tblGrid>
      <w:tr>
        <w:trPr/>
        <w:tc>
          <w:tcPr>
            <w:tcW w:w="12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ТАНТИНОВ </w:t>
              <w:br/>
              <w:t xml:space="preserve">Константин Николаевич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Кавказское управление Ростехнадзора, государственный инспектор Адыгейского территориального отдела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5638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t xml:space="preserve">19,7 </w:t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8 </w:t>
              <w:br/>
              <w:br/>
              <w:br/>
              <w:t xml:space="preserve">15,6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10 </w:t>
              <w:br/>
              <w:t xml:space="preserve">А/м </w:t>
              <w:br/>
              <w:t xml:space="preserve">ГАЗ 2402 </w:t>
              <w:br/>
              <w:t xml:space="preserve">Автоприцеп </w:t>
              <w:br/>
              <w:t xml:space="preserve">прицеп </w:t>
            </w:r>
          </w:p>
        </w:tc>
      </w:tr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6768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t xml:space="preserve">15,6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1142"/>
        <w:gridCol w:w="773"/>
        <w:gridCol w:w="1155"/>
        <w:gridCol w:w="619"/>
        <w:gridCol w:w="933"/>
        <w:gridCol w:w="959"/>
        <w:gridCol w:w="619"/>
        <w:gridCol w:w="933"/>
        <w:gridCol w:w="1460"/>
      </w:tblGrid>
      <w:tr>
        <w:trPr/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ЕНЕВ </w:t>
              <w:br/>
              <w:t xml:space="preserve">Сергей Михайлович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9,846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68 </w:t>
              <w:br/>
              <w:br/>
              <w:br/>
              <w:t xml:space="preserve">301,9 </w:t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Вектра С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88,533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1,9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АТАЯ </w:t>
              <w:br/>
              <w:t xml:space="preserve">Елена Александровн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6167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18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2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18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0"/>
        <w:gridCol w:w="1294"/>
        <w:gridCol w:w="779"/>
        <w:gridCol w:w="1151"/>
        <w:gridCol w:w="623"/>
        <w:gridCol w:w="940"/>
        <w:gridCol w:w="966"/>
        <w:gridCol w:w="623"/>
        <w:gridCol w:w="940"/>
        <w:gridCol w:w="759"/>
      </w:tblGrid>
      <w:tr>
        <w:trPr/>
        <w:tc>
          <w:tcPr>
            <w:tcW w:w="13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ЫРЕВА </w:t>
              <w:br/>
              <w:t xml:space="preserve">Ирина Евгеньевна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правового и документационного обеспечения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04803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договор купли-продажи квартиры от 22.05.2007 г. 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,2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Nissan Bluebird Sylphy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28209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безвозмездное пользование, Костырев Олег Леонидович (отец)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2 </w:t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168"/>
        <w:gridCol w:w="848"/>
        <w:gridCol w:w="1269"/>
        <w:gridCol w:w="677"/>
        <w:gridCol w:w="1024"/>
        <w:gridCol w:w="1053"/>
        <w:gridCol w:w="677"/>
        <w:gridCol w:w="1024"/>
        <w:gridCol w:w="825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ОВА </w:t>
              <w:br/>
              <w:t xml:space="preserve">Оксана Николае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дел обеспечения разрешительной и надзорной деятельности, главный специалист-эсперт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05625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,2 </w:t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310 </w:t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-Каролл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1358"/>
        <w:gridCol w:w="827"/>
        <w:gridCol w:w="1238"/>
        <w:gridCol w:w="662"/>
        <w:gridCol w:w="999"/>
        <w:gridCol w:w="1027"/>
        <w:gridCol w:w="662"/>
        <w:gridCol w:w="999"/>
        <w:gridCol w:w="806"/>
      </w:tblGrid>
      <w:tr>
        <w:trPr/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ЧАРЯН </w:t>
              <w:br/>
              <w:t xml:space="preserve">Валерий Артюшевич 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межрегионального отдела по надзору за системами газораспределения, газопотребления и металлургическому надзору Северо-Кавказского управления Ростехнадзора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333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 </w:t>
              <w:br/>
              <w:br/>
              <w:br/>
              <w:t xml:space="preserve">94.5 </w:t>
              <w:br/>
              <w:br/>
              <w:br/>
              <w:t xml:space="preserve">45.3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ИЖС </w:t>
              <w:br/>
              <w:br/>
              <w:br/>
              <w:t xml:space="preserve">Жилой дом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 </w:t>
              <w:br/>
              <w:br/>
              <w:br/>
              <w:t xml:space="preserve">94,5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льмера </w:t>
            </w:r>
          </w:p>
        </w:tc>
      </w:tr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5,505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  <w:br/>
              <w:br/>
              <w:t xml:space="preserve">88.6 </w:t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  <w:br/>
              <w:br/>
              <w:t xml:space="preserve">88.6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Оутлэнд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227"/>
        <w:gridCol w:w="782"/>
        <w:gridCol w:w="1168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ЧКА </w:t>
              <w:br/>
              <w:t xml:space="preserve">Сергей Николае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строительного надзора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05643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34 </w:t>
              <w:br/>
              <w:br/>
              <w:br/>
              <w:br/>
              <w:t xml:space="preserve">87,5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,5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,5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9,27024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,5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koda Octavi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"/>
        <w:gridCol w:w="1314"/>
        <w:gridCol w:w="831"/>
        <w:gridCol w:w="1032"/>
        <w:gridCol w:w="665"/>
        <w:gridCol w:w="1004"/>
        <w:gridCol w:w="1032"/>
        <w:gridCol w:w="665"/>
        <w:gridCol w:w="1004"/>
        <w:gridCol w:w="809"/>
      </w:tblGrid>
      <w:tr>
        <w:trPr/>
        <w:tc>
          <w:tcPr>
            <w:tcW w:w="10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ВЧЕНКО </w:t>
              <w:br/>
              <w:t xml:space="preserve">Галина Александровна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егиональный отдел государственной экологической экспертизы, Главный госинспектор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44659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 </w:t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Hyundai Getz GL 1.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3"/>
        <w:gridCol w:w="1224"/>
        <w:gridCol w:w="781"/>
        <w:gridCol w:w="1193"/>
        <w:gridCol w:w="625"/>
        <w:gridCol w:w="942"/>
        <w:gridCol w:w="968"/>
        <w:gridCol w:w="625"/>
        <w:gridCol w:w="942"/>
        <w:gridCol w:w="772"/>
      </w:tblGrid>
      <w:tr>
        <w:trPr/>
        <w:tc>
          <w:tcPr>
            <w:tcW w:w="13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УПСКИЙ </w:t>
              <w:br/>
              <w:t xml:space="preserve">Игорь Павл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объектами магистрального трубопроводного транспорт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,62947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1 </w:t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Пежо-308 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 </w:t>
              <w:br/>
              <w:br/>
              <w:br/>
              <w:t xml:space="preserve">Общая 81,3, жилая 33,6 </w:t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81047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 </w:t>
              <w:br/>
              <w:br/>
              <w:t xml:space="preserve">600 </w:t>
              <w:br/>
              <w:br/>
              <w:br/>
              <w:t xml:space="preserve">Общая 243,7 Жилая 100,8 </w:t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ши Паджеро Мин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"/>
        <w:gridCol w:w="1300"/>
        <w:gridCol w:w="827"/>
        <w:gridCol w:w="1238"/>
        <w:gridCol w:w="662"/>
        <w:gridCol w:w="999"/>
        <w:gridCol w:w="1027"/>
        <w:gridCol w:w="662"/>
        <w:gridCol w:w="999"/>
        <w:gridCol w:w="806"/>
      </w:tblGrid>
      <w:tr>
        <w:trPr/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БАХОВА </w:t>
              <w:br/>
              <w:t xml:space="preserve">Елена Львовна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государственный инспектор межрегионального отдела по надзору за тепловыми установками, сетями и оборудованием, работающим под давлением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524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,25 </w:t>
              <w:br/>
              <w:br/>
              <w:br/>
              <w:t xml:space="preserve">632 </w:t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t xml:space="preserve">РФ </w:t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,76 </w:t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-Аскона </w:t>
            </w:r>
          </w:p>
        </w:tc>
      </w:tr>
      <w:tr>
        <w:trPr/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073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: Захарченко Елена Сергеевна, Кубахов Александр Викторович, Кубахов Петр Викторович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3 </w:t>
              <w:br/>
              <w:br/>
              <w:br/>
              <w:t xml:space="preserve">37,3 </w:t>
              <w:br/>
              <w:br/>
              <w:br/>
              <w:t xml:space="preserve">97,76 </w:t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.25 </w:t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Легасси </w:t>
              <w:br/>
              <w:t xml:space="preserve">А/м </w:t>
              <w:br/>
              <w:t xml:space="preserve">ВАЗ 2109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1132"/>
        <w:gridCol w:w="855"/>
        <w:gridCol w:w="1084"/>
        <w:gridCol w:w="683"/>
        <w:gridCol w:w="1032"/>
        <w:gridCol w:w="1062"/>
        <w:gridCol w:w="683"/>
        <w:gridCol w:w="1032"/>
        <w:gridCol w:w="832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ДРИН </w:t>
              <w:br/>
              <w:t xml:space="preserve">Андрей Валентинович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Сочинского контрольно-аналитического отдел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65073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, 1/4 часть доли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8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237"/>
        <w:gridCol w:w="817"/>
        <w:gridCol w:w="1222"/>
        <w:gridCol w:w="654"/>
        <w:gridCol w:w="986"/>
        <w:gridCol w:w="1014"/>
        <w:gridCol w:w="654"/>
        <w:gridCol w:w="986"/>
        <w:gridCol w:w="796"/>
      </w:tblGrid>
      <w:tr>
        <w:trPr/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ИН </w:t>
              <w:br/>
              <w:t xml:space="preserve">Вячеслав Александро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Ейского территориального отдела Северо - Кавказского управления Ростехнадзор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17056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36 </w:t>
              <w:b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БМВ - 523 </w:t>
              <w:br/>
              <w:t xml:space="preserve">А/м </w:t>
              <w:br/>
              <w:t xml:space="preserve">ВАЗ - 21213 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5,40129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/доп 2/3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6,9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ундай акцен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860"/>
        <w:gridCol w:w="780"/>
        <w:gridCol w:w="1193"/>
        <w:gridCol w:w="625"/>
        <w:gridCol w:w="1676"/>
        <w:gridCol w:w="968"/>
        <w:gridCol w:w="625"/>
        <w:gridCol w:w="1008"/>
        <w:gridCol w:w="761"/>
      </w:tblGrid>
      <w:tr>
        <w:trPr/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</w:t>
              <w:br/>
              <w:t xml:space="preserve">Лариса Васильевн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финансового отдела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8,47908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8 </w:t>
              <w:br/>
              <w:br/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г.Краснодар.ул.Кирова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в коммунальной квартире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,8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г.Краснодар </w:t>
              <w:br/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969"/>
        <w:gridCol w:w="788"/>
        <w:gridCol w:w="1178"/>
        <w:gridCol w:w="631"/>
        <w:gridCol w:w="951"/>
        <w:gridCol w:w="978"/>
        <w:gridCol w:w="631"/>
        <w:gridCol w:w="951"/>
        <w:gridCol w:w="1488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А </w:t>
              <w:br/>
              <w:t xml:space="preserve">Наталья Алексеевна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Северо-Кавказск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52176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50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я 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50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6"/>
        <w:gridCol w:w="1504"/>
        <w:gridCol w:w="745"/>
        <w:gridCol w:w="1138"/>
        <w:gridCol w:w="597"/>
        <w:gridCol w:w="899"/>
        <w:gridCol w:w="924"/>
        <w:gridCol w:w="597"/>
        <w:gridCol w:w="899"/>
        <w:gridCol w:w="1406"/>
      </w:tblGrid>
      <w:tr>
        <w:trPr/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ИГИН </w:t>
              <w:br/>
              <w:t xml:space="preserve">Анатолий Федорович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пожароопасными и химически опасными объектами Северо-Кавказ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132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39 </w:t>
              <w:br/>
              <w:br/>
              <w:t xml:space="preserve">500 </w:t>
              <w:br/>
              <w:br/>
              <w:br/>
              <w:t xml:space="preserve">166,4 </w:t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дом </w:t>
              <w:br/>
              <w:br/>
              <w:br/>
              <w:t xml:space="preserve">земельный участок поддачу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39 </w:t>
              <w:br/>
              <w:br/>
              <w:br/>
              <w:t xml:space="preserve">500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11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увидуальная) </w:t>
              <w:br/>
              <w:br/>
              <w:t xml:space="preserve">Жилой дом </w:t>
              <w:br/>
              <w:t xml:space="preserve">(индувидуальная) </w:t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  <w:br/>
              <w:br/>
              <w:t xml:space="preserve">162,9 </w:t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для ИЖС </w:t>
              <w:br/>
              <w:br/>
              <w:br/>
              <w:t xml:space="preserve">Жилой дом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  <w:br/>
              <w:br/>
              <w:t xml:space="preserve">162,9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ада 2170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"/>
        <w:gridCol w:w="1240"/>
        <w:gridCol w:w="855"/>
        <w:gridCol w:w="1280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7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ИК </w:t>
              <w:br/>
              <w:t xml:space="preserve">Борис Иванович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3,65145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4,3 </w:t>
              <w:br/>
              <w:br/>
              <w:br/>
              <w:t xml:space="preserve">53 </w:t>
              <w:br/>
              <w:br/>
              <w:br/>
              <w:br/>
              <w:t xml:space="preserve">14,8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Pegout 307 </w:t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5,02362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1299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ПАРАДЗЕ </w:t>
              <w:br/>
              <w:t xml:space="preserve">Нелли Романовна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егиональный отдел государственной экологической экспертизы, главный специалист-эксперт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25707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1297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ИЦИН </w:t>
              <w:br/>
              <w:t xml:space="preserve">Руслан Викторович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Ейского территориального отдела Северо-Кавказского управления Ростехнадзор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6,00907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  <w:br/>
              <w:br/>
              <w:t xml:space="preserve">146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hi Carism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7"/>
        <w:gridCol w:w="1227"/>
        <w:gridCol w:w="783"/>
        <w:gridCol w:w="1184"/>
        <w:gridCol w:w="626"/>
        <w:gridCol w:w="944"/>
        <w:gridCol w:w="971"/>
        <w:gridCol w:w="626"/>
        <w:gridCol w:w="944"/>
        <w:gridCol w:w="763"/>
      </w:tblGrid>
      <w:tr>
        <w:trPr/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ШУ </w:t>
              <w:br/>
              <w:t xml:space="preserve">Мурат Гейсо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строительного отдела СКУ Ростехнадзора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16776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безвозмездное пользование, (Кушу Олеся Чатибовна, супруга)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50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,1041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, договор купли-продажи от 07.08.2002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50 </w:t>
              <w:br/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РФ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"Мондео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845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5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ВРОВА </w:t>
              <w:br/>
              <w:t xml:space="preserve">Наталья Викторовн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кадров и спецработы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4,121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Жилой дом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,38 </w:t>
              <w:br/>
              <w:br/>
              <w:br/>
              <w:t xml:space="preserve">222,9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284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2,9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2,9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ТИНИК </w:t>
              <w:br/>
              <w:t xml:space="preserve">Ольга Олего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22416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иеста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915"/>
        <w:gridCol w:w="880"/>
        <w:gridCol w:w="1319"/>
        <w:gridCol w:w="703"/>
        <w:gridCol w:w="1063"/>
        <w:gridCol w:w="1093"/>
        <w:gridCol w:w="703"/>
        <w:gridCol w:w="1063"/>
        <w:gridCol w:w="856"/>
      </w:tblGrid>
      <w:tr>
        <w:trPr/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УБГАН </w:t>
              <w:br/>
              <w:t xml:space="preserve">Тамара Борисовна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4,62539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7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311"/>
        <w:gridCol w:w="773"/>
        <w:gridCol w:w="1161"/>
        <w:gridCol w:w="619"/>
        <w:gridCol w:w="933"/>
        <w:gridCol w:w="959"/>
        <w:gridCol w:w="619"/>
        <w:gridCol w:w="933"/>
        <w:gridCol w:w="754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ХОВ </w:t>
              <w:br/>
              <w:t xml:space="preserve">Сергей Сергеевич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очинского отдела по надзору за электроустановками потребителей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30309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ое) </w:t>
              <w:br/>
              <w:br/>
              <w:br/>
              <w:t xml:space="preserve">Гараж </w:t>
              <w:br/>
              <w:t xml:space="preserve">(индивидуальное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4,1 </w:t>
              <w:br/>
              <w:br/>
              <w:br/>
              <w:br/>
              <w:t xml:space="preserve">20,0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г.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4,1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9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уапсинский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4,1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9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уапсинский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4,1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1220"/>
        <w:gridCol w:w="824"/>
        <w:gridCol w:w="1233"/>
        <w:gridCol w:w="659"/>
        <w:gridCol w:w="995"/>
        <w:gridCol w:w="1023"/>
        <w:gridCol w:w="659"/>
        <w:gridCol w:w="995"/>
        <w:gridCol w:w="805"/>
      </w:tblGrid>
      <w:tr>
        <w:trPr/>
        <w:tc>
          <w:tcPr>
            <w:tcW w:w="10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ШТАБЕГА </w:t>
              <w:br/>
              <w:t xml:space="preserve">Анатолий Филипп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98907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1075 </w:t>
              <w:br/>
              <w:br/>
              <w:br/>
              <w:t xml:space="preserve">140,6 </w:t>
              <w:br/>
              <w:br/>
              <w:t xml:space="preserve">116,2 </w:t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,6 </w:t>
              <w:br/>
              <w:br/>
              <w:br/>
              <w:t xml:space="preserve">1000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3 </w:t>
              <w:br/>
              <w:t xml:space="preserve">А/м </w:t>
              <w:br/>
              <w:t xml:space="preserve">ТОЙОТА КОРОЛЛА NZE 12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317"/>
        <w:gridCol w:w="776"/>
        <w:gridCol w:w="1159"/>
        <w:gridCol w:w="621"/>
        <w:gridCol w:w="936"/>
        <w:gridCol w:w="963"/>
        <w:gridCol w:w="621"/>
        <w:gridCol w:w="936"/>
        <w:gridCol w:w="1246"/>
      </w:tblGrid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ТВИНОВ </w:t>
              <w:br/>
              <w:t xml:space="preserve">Сергей Васильевич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Гулькевичского отдела по надзору за электроустановками потребителей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21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М 21412 </w:t>
              <w:br/>
              <w:t xml:space="preserve">А/м </w:t>
              <w:br/>
              <w:t xml:space="preserve">ДЭУ Нексия </w:t>
              <w:br/>
              <w:t xml:space="preserve">Автоприцеп </w:t>
              <w:br/>
              <w:t xml:space="preserve">Самодельный </w:t>
              <w:br/>
              <w:t xml:space="preserve">Мототранспортное средство </w:t>
              <w:br/>
              <w:t xml:space="preserve">ЯВА-350 </w:t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266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000 </w:t>
              <w:br/>
              <w:br/>
              <w:br/>
              <w:t xml:space="preserve">45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Фоку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140"/>
        <w:gridCol w:w="788"/>
        <w:gridCol w:w="1204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ЫСОВ </w:t>
              <w:br/>
              <w:t xml:space="preserve">Дмитрий Алексее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61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746 </w:t>
              <w:b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 31514 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323"/>
        <w:gridCol w:w="794"/>
        <w:gridCol w:w="985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БЛЕВА </w:t>
              <w:br/>
              <w:t xml:space="preserve">Наталья Алексеевна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очинского отдела государственной экологической эксертизы, нормирования и администрирования платежей Северо-Кавказского управления Ростехнадзора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00652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1077"/>
        <w:gridCol w:w="746"/>
        <w:gridCol w:w="969"/>
        <w:gridCol w:w="597"/>
        <w:gridCol w:w="899"/>
        <w:gridCol w:w="924"/>
        <w:gridCol w:w="597"/>
        <w:gridCol w:w="899"/>
        <w:gridCol w:w="1406"/>
      </w:tblGrid>
      <w:tr>
        <w:trPr/>
        <w:tc>
          <w:tcPr>
            <w:tcW w:w="13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ЛЬКО </w:t>
              <w:br/>
              <w:t xml:space="preserve">Александр Юрьевич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3,533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юлько Лев Александрович 1/3) </w:t>
              <w:br/>
              <w:t xml:space="preserve">Квартира </w:t>
              <w:br/>
              <w:t xml:space="preserve">(Люлько Юрий Юрьевич 1/3) </w:t>
              <w:br/>
              <w:t xml:space="preserve">Квартира </w:t>
              <w:br/>
              <w:t xml:space="preserve">(Люлько Ольга Сергеевна 1/3) </w:t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</w:t>
              <w:br/>
              <w:br/>
              <w:br/>
              <w:br/>
              <w:br/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 </w:t>
              <w:br/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241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ЗУРОВА </w:t>
              <w:br/>
              <w:t xml:space="preserve">Ольга Сергеевна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9,95435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1,3 </w:t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Пежо 30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1219"/>
        <w:gridCol w:w="824"/>
        <w:gridCol w:w="1232"/>
        <w:gridCol w:w="659"/>
        <w:gridCol w:w="995"/>
        <w:gridCol w:w="1023"/>
        <w:gridCol w:w="659"/>
        <w:gridCol w:w="995"/>
        <w:gridCol w:w="802"/>
      </w:tblGrid>
      <w:tr>
        <w:trPr/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ЫШЕВА </w:t>
              <w:br/>
              <w:t xml:space="preserve">Ирина Владимиро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о-Кавказского управления ФС ЭТАН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665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1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286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1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г.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7"/>
        <w:gridCol w:w="1208"/>
        <w:gridCol w:w="770"/>
        <w:gridCol w:w="1150"/>
        <w:gridCol w:w="617"/>
        <w:gridCol w:w="929"/>
        <w:gridCol w:w="955"/>
        <w:gridCol w:w="617"/>
        <w:gridCol w:w="929"/>
        <w:gridCol w:w="893"/>
      </w:tblGrid>
      <w:tr>
        <w:trPr/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ЬТА </w:t>
              <w:br/>
              <w:t xml:space="preserve">Сергей Витальевич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рор межрегионального отдела по надзору тепловыми установками, сетями и оборудованием, работающим под давлением Северо-Кавказского управления Ростехнадзора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845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7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1 </w:t>
              <w:br/>
              <w:t xml:space="preserve">А/м </w:t>
              <w:br/>
              <w:t xml:space="preserve">МИЦУБИСИ MIRAGE DINGO </w:t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05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5 </w:t>
              <w:br/>
              <w:br/>
              <w:br/>
              <w:br/>
              <w:t xml:space="preserve">56,8 </w:t>
              <w:br/>
              <w:b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1131"/>
        <w:gridCol w:w="767"/>
        <w:gridCol w:w="1146"/>
        <w:gridCol w:w="615"/>
        <w:gridCol w:w="926"/>
        <w:gridCol w:w="952"/>
        <w:gridCol w:w="615"/>
        <w:gridCol w:w="926"/>
        <w:gridCol w:w="1448"/>
      </w:tblGrid>
      <w:tr>
        <w:trPr/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МОНТОВ </w:t>
              <w:br/>
              <w:t xml:space="preserve">Александр Иванович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ыгейский территориальный отдел, главный государственный инспектор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31976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: 1/2) </w:t>
              <w:br/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8,7 кв.м </w:t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,7 </w:t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88774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: 1/2) </w:t>
              <w:br/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4 </w:t>
              <w:br/>
              <w:br/>
              <w:br/>
              <w:t xml:space="preserve">88,7 </w:t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азда-3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201"/>
        <w:gridCol w:w="784"/>
        <w:gridCol w:w="1172"/>
        <w:gridCol w:w="628"/>
        <w:gridCol w:w="946"/>
        <w:gridCol w:w="973"/>
        <w:gridCol w:w="628"/>
        <w:gridCol w:w="946"/>
        <w:gridCol w:w="765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ТЮК </w:t>
              <w:br/>
              <w:t xml:space="preserve">валентин петрович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ый отдел по надзору в нефтяной и газовой промышленности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7048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4 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17648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884"/>
        <w:gridCol w:w="837"/>
        <w:gridCol w:w="1039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14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ЧЕНКО </w:t>
              <w:br/>
              <w:t xml:space="preserve">Мария Владимировна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кадров и спецработы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231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,812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ом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219"/>
        <w:gridCol w:w="754"/>
        <w:gridCol w:w="1126"/>
        <w:gridCol w:w="604"/>
        <w:gridCol w:w="910"/>
        <w:gridCol w:w="935"/>
        <w:gridCol w:w="604"/>
        <w:gridCol w:w="910"/>
        <w:gridCol w:w="1423"/>
      </w:tblGrid>
      <w:tr>
        <w:trPr/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ЛОВ </w:t>
              <w:br/>
              <w:t xml:space="preserve">Александр Владимиро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егионального отдела по надзору за подъемными механизмами, государственный инспектор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7,22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, совмест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t xml:space="preserve">8900 </w:t>
              <w:br/>
              <w:br/>
              <w:t xml:space="preserve">26 </w:t>
              <w:br/>
              <w:br/>
              <w:br/>
              <w:br/>
              <w:t xml:space="preserve">65 </w:t>
              <w:br/>
              <w:br/>
              <w:br/>
              <w:br/>
              <w:t xml:space="preserve">43,6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-2410 </w:t>
              <w:br/>
              <w:t xml:space="preserve">А/м </w:t>
              <w:br/>
              <w:t xml:space="preserve">AUDI-A6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318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2)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6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9"/>
        <w:gridCol w:w="1525"/>
        <w:gridCol w:w="756"/>
        <w:gridCol w:w="1128"/>
        <w:gridCol w:w="605"/>
        <w:gridCol w:w="911"/>
        <w:gridCol w:w="937"/>
        <w:gridCol w:w="605"/>
        <w:gridCol w:w="911"/>
        <w:gridCol w:w="738"/>
      </w:tblGrid>
      <w:tr>
        <w:trPr/>
        <w:tc>
          <w:tcPr>
            <w:tcW w:w="13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ЛОВ </w:t>
              <w:br/>
              <w:t xml:space="preserve">Сергей Юрьевич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пожароопасными и химически опасными объектами Северо-Кавказ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93923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,9 </w:t>
              <w:br/>
              <w:br/>
              <w:t xml:space="preserve">600 </w:t>
              <w:br/>
              <w:br/>
              <w:br/>
              <w:br/>
              <w:t xml:space="preserve">88,7 </w:t>
              <w:br/>
              <w:br/>
              <w:br/>
              <w:br/>
              <w:t xml:space="preserve">35,8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br/>
              <w:t xml:space="preserve">г.Тихорецк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-Фокус </w:t>
              <w:br/>
              <w:t xml:space="preserve">А/м </w:t>
              <w:br/>
              <w:t xml:space="preserve">ВАЗ 21065 </w:t>
              <w:br/>
              <w:t xml:space="preserve">А/м грузовой </w:t>
              <w:br/>
              <w:t xml:space="preserve">-- </w:t>
            </w:r>
          </w:p>
        </w:tc>
      </w:tr>
      <w:tr>
        <w:trPr/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 доля)) </w:t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.7 </w:t>
              <w:br/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3,703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81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1/3) доли) </w:t>
              <w:br/>
              <w:b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7 </w:t>
              <w:br/>
              <w:br/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 xml:space="preserve">РФ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"/>
        <w:gridCol w:w="983"/>
        <w:gridCol w:w="845"/>
        <w:gridCol w:w="1266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ВИЯКИН </w:t>
              <w:br/>
              <w:t xml:space="preserve">Анатолий Иванович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23884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20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72516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1233"/>
        <w:gridCol w:w="781"/>
        <w:gridCol w:w="1167"/>
        <w:gridCol w:w="625"/>
        <w:gridCol w:w="943"/>
        <w:gridCol w:w="969"/>
        <w:gridCol w:w="625"/>
        <w:gridCol w:w="943"/>
        <w:gridCol w:w="762"/>
      </w:tblGrid>
      <w:tr>
        <w:trPr/>
        <w:tc>
          <w:tcPr>
            <w:tcW w:w="13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ШКАРА </w:t>
              <w:br/>
              <w:t xml:space="preserve">Елена Сергеевн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егиональный отдел государственной экологической экспертизы, главный специалист-эксперт,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23405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 </w:t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1182"/>
        <w:gridCol w:w="816"/>
        <w:gridCol w:w="1220"/>
        <w:gridCol w:w="652"/>
        <w:gridCol w:w="984"/>
        <w:gridCol w:w="1012"/>
        <w:gridCol w:w="652"/>
        <w:gridCol w:w="984"/>
        <w:gridCol w:w="867"/>
      </w:tblGrid>
      <w:tr>
        <w:trPr/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НЬШИКОВ </w:t>
              <w:br/>
              <w:t xml:space="preserve">Алексей Анатольевич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Кавказское управлене Ростехнадзора. Старший государственный инспектор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533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11193 LADA KALINA </w:t>
              <w:br/>
              <w:t xml:space="preserve">Автоприцеп </w:t>
              <w:br/>
              <w:t xml:space="preserve">КМЗ-8284 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2,955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0 </w:t>
              <w:br/>
              <w:br/>
              <w:br/>
              <w:br/>
              <w:t xml:space="preserve">42 </w:t>
              <w:br/>
              <w:br/>
              <w:t xml:space="preserve">12 </w:t>
              <w:br/>
              <w:br/>
              <w:br/>
              <w:br/>
              <w:t xml:space="preserve">47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Чувашская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9 </w:t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"/>
        <w:gridCol w:w="1205"/>
        <w:gridCol w:w="796"/>
        <w:gridCol w:w="1218"/>
        <w:gridCol w:w="637"/>
        <w:gridCol w:w="961"/>
        <w:gridCol w:w="1165"/>
        <w:gridCol w:w="637"/>
        <w:gridCol w:w="961"/>
        <w:gridCol w:w="776"/>
      </w:tblGrid>
      <w:tr>
        <w:trPr/>
        <w:tc>
          <w:tcPr>
            <w:tcW w:w="10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РКАЛЕНКО </w:t>
              <w:br/>
              <w:t xml:space="preserve">Анатолий Николае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Ейского территориального отдела Северо - Кавказского управления Ростехнадзора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6430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ндивидуальный бокс под плав-средства и земельный участок под ним </w:t>
              <w:br/>
              <w:br/>
              <w:br/>
              <w:t xml:space="preserve">Земельный участок под индивидуальный жилой дом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0 </w:t>
              <w:br/>
              <w:br/>
              <w:br/>
              <w:t xml:space="preserve">880,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АЛМЕРА 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1,9537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0,0 </w:t>
              <w:br/>
              <w:br/>
              <w:t xml:space="preserve">1000,0 </w:t>
              <w:br/>
              <w:br/>
              <w:br/>
              <w:t xml:space="preserve">373,2 </w:t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и земельный участок под ним </w:t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0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1229"/>
        <w:gridCol w:w="784"/>
        <w:gridCol w:w="1171"/>
        <w:gridCol w:w="627"/>
        <w:gridCol w:w="946"/>
        <w:gridCol w:w="972"/>
        <w:gridCol w:w="627"/>
        <w:gridCol w:w="946"/>
        <w:gridCol w:w="764"/>
      </w:tblGrid>
      <w:tr>
        <w:trPr/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Ц </w:t>
              <w:br/>
              <w:t xml:space="preserve">Дмитрий Николаевич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объектами магистрального трубопроводного транспорта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6262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 часть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3,3 </w:t>
              <w:br/>
              <w:br/>
              <w:br/>
              <w:br/>
              <w:t xml:space="preserve">19.4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 часть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3,3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3 </w:t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 часть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3,3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3,3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3,3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1/4 часть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3,3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 xml:space="preserve">г.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9"/>
        <w:gridCol w:w="1286"/>
        <w:gridCol w:w="778"/>
        <w:gridCol w:w="1163"/>
        <w:gridCol w:w="623"/>
        <w:gridCol w:w="939"/>
        <w:gridCol w:w="966"/>
        <w:gridCol w:w="623"/>
        <w:gridCol w:w="939"/>
        <w:gridCol w:w="759"/>
      </w:tblGrid>
      <w:tr>
        <w:trPr/>
        <w:tc>
          <w:tcPr>
            <w:tcW w:w="13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ШНИЧЕНКО </w:t>
              <w:br/>
              <w:t xml:space="preserve">Виктор Владимирович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ый инспектор межрегионального отдела по надзору за электрическими станциями, сетями и гидротехническими сооружениями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9867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муниципальная собственность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4 </w:t>
              <w:br/>
              <w:br/>
              <w:br/>
              <w:br/>
              <w:t xml:space="preserve">23,9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54 </w:t>
              <w:br/>
              <w:br/>
              <w:br/>
              <w:t xml:space="preserve">23,9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А4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муницип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4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54 </w:t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80162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муниципальная 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49,54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для садоводства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54 </w:t>
              <w:br/>
              <w:br/>
              <w:br/>
              <w:t xml:space="preserve">50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муницип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4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54 </w:t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9"/>
        <w:gridCol w:w="1286"/>
        <w:gridCol w:w="778"/>
        <w:gridCol w:w="1163"/>
        <w:gridCol w:w="623"/>
        <w:gridCol w:w="939"/>
        <w:gridCol w:w="966"/>
        <w:gridCol w:w="623"/>
        <w:gridCol w:w="939"/>
        <w:gridCol w:w="759"/>
      </w:tblGrid>
      <w:tr>
        <w:trPr/>
        <w:tc>
          <w:tcPr>
            <w:tcW w:w="13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ШНИЧЕНКО </w:t>
              <w:br/>
              <w:t xml:space="preserve">Виктор Владимирович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ый инспектор межрегионального отдела по надзору за электрическими станциями, сетями и гидротехническими сооружениями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9867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муниципальная собственность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4 </w:t>
              <w:br/>
              <w:br/>
              <w:br/>
              <w:br/>
              <w:t xml:space="preserve">23,9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54 </w:t>
              <w:br/>
              <w:br/>
              <w:br/>
              <w:t xml:space="preserve">23,9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А4 </w:t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муницип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4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54 </w:t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80162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муниципальная 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49,54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для садоводства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54 </w:t>
              <w:br/>
              <w:br/>
              <w:br/>
              <w:t xml:space="preserve">50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муницип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54 </w:t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,54 </w:t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1326"/>
        <w:gridCol w:w="883"/>
        <w:gridCol w:w="1047"/>
        <w:gridCol w:w="674"/>
        <w:gridCol w:w="1091"/>
        <w:gridCol w:w="1047"/>
        <w:gridCol w:w="674"/>
        <w:gridCol w:w="1019"/>
        <w:gridCol w:w="821"/>
      </w:tblGrid>
      <w:tr>
        <w:trPr/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,09(тыс. руб.) </w:t>
            </w:r>
          </w:p>
        </w:tc>
        <w:tc>
          <w:tcPr>
            <w:tcW w:w="28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ШИН </w:t>
              <w:br/>
              <w:t xml:space="preserve">Вячеслав Васильевич 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в горнорудной промышленности и маркшейдерскими работами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,752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: жена) </w:t>
              <w:br/>
              <w:br/>
              <w:t xml:space="preserve">Жилой дом </w:t>
              <w:br/>
              <w:t xml:space="preserve">(общая: жена) </w:t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4 </w:t>
              <w:br/>
              <w:br/>
              <w:br/>
              <w:t xml:space="preserve">76,3 </w:t>
              <w:br/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г.Краснодар </w:t>
              <w:br/>
              <w:br/>
              <w:br/>
              <w:t xml:space="preserve">РФг. </w:t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5,424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: муж) </w:t>
              <w:br/>
              <w:br/>
              <w:t xml:space="preserve">Жилой дом </w:t>
              <w:br/>
              <w:t xml:space="preserve">(Общая: муж) </w:t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4 </w:t>
              <w:br/>
              <w:br/>
              <w:br/>
              <w:t xml:space="preserve">76,3 </w:t>
              <w:br/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г.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MIKR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1183"/>
        <w:gridCol w:w="817"/>
        <w:gridCol w:w="1222"/>
        <w:gridCol w:w="653"/>
        <w:gridCol w:w="986"/>
        <w:gridCol w:w="1014"/>
        <w:gridCol w:w="653"/>
        <w:gridCol w:w="986"/>
        <w:gridCol w:w="868"/>
      </w:tblGrid>
      <w:tr>
        <w:trPr/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ШУРА </w:t>
              <w:br/>
              <w:t xml:space="preserve">Юрий Митрофанович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26746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1 </w:t>
              <w:br/>
              <w:br/>
              <w:br/>
              <w:t xml:space="preserve">86,8 </w:t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прицеп легковой </w:t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461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6,8 </w:t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133"/>
        <w:gridCol w:w="783"/>
        <w:gridCol w:w="971"/>
        <w:gridCol w:w="627"/>
        <w:gridCol w:w="945"/>
        <w:gridCol w:w="971"/>
        <w:gridCol w:w="627"/>
        <w:gridCol w:w="945"/>
        <w:gridCol w:w="1479"/>
      </w:tblGrid>
      <w:tr>
        <w:trPr/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РАВЬЕВА </w:t>
              <w:br/>
              <w:t xml:space="preserve">Инна Викторовна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81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0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1063"/>
        <w:gridCol w:w="736"/>
        <w:gridCol w:w="1098"/>
        <w:gridCol w:w="590"/>
        <w:gridCol w:w="887"/>
        <w:gridCol w:w="912"/>
        <w:gridCol w:w="590"/>
        <w:gridCol w:w="887"/>
        <w:gridCol w:w="1388"/>
      </w:tblGrid>
      <w:tr>
        <w:trPr/>
        <w:tc>
          <w:tcPr>
            <w:tcW w:w="12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ЫТАРЕВ </w:t>
              <w:br/>
              <w:t xml:space="preserve">Владимир Юрьевич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КУ Ростехнадзора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7615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 с Мытаревой Еленой Дмитриевной) </w:t>
              <w:b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0 </w:t>
              <w:br/>
              <w:br/>
              <w:t xml:space="preserve">880 </w:t>
              <w:b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RAV4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ТМЗ-5-403-03к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с Мытаревым Владимиром Юрьевичем) </w:t>
              <w:b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80 </w:t>
              <w:b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RAV4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ТМЗ-5-403-03к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ет </w:t>
              <w:b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 </w:t>
              <w:br/>
              <w:t xml:space="preserve">А/м грузовой </w:t>
              <w:br/>
              <w:t xml:space="preserve">не имеет </w:t>
              <w:br/>
              <w:t xml:space="preserve">Автоприцеп </w:t>
              <w:br/>
              <w:t xml:space="preserve">не имеет </w:t>
              <w:br/>
              <w:t xml:space="preserve">Мототранспортное средство </w:t>
              <w:br/>
              <w:t xml:space="preserve">не имеет </w:t>
              <w:br/>
              <w:t xml:space="preserve">Сельскохозяйственная техника </w:t>
              <w:b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7"/>
        <w:gridCol w:w="1329"/>
        <w:gridCol w:w="846"/>
        <w:gridCol w:w="1266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7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ЧЕВ </w:t>
              <w:br/>
              <w:t xml:space="preserve">Сергей Иванович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в горнорудной промышленности и маркшейдерскими работами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449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t xml:space="preserve">186 </w:t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74 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,867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1"/>
              <w:gridCol w:w="820"/>
              <w:gridCol w:w="814"/>
              <w:gridCol w:w="1217"/>
              <w:gridCol w:w="651"/>
              <w:gridCol w:w="982"/>
              <w:gridCol w:w="1010"/>
              <w:gridCol w:w="651"/>
              <w:gridCol w:w="982"/>
              <w:gridCol w:w="793"/>
            </w:tblGrid>
            <w:tr>
              <w:trPr/>
              <w:tc>
                <w:tcPr>
                  <w:tcW w:w="14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БОКИНА </w:t>
                    <w:br/>
                    <w:t xml:space="preserve">Наталья Валентиновна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 эксперт отдела кадров и спецработы 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9,259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00 </w:t>
                    <w:br/>
                    <w:br/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  <w:br/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3,5 </w:t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05 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3,5 </w:t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210"/>
        <w:gridCol w:w="835"/>
        <w:gridCol w:w="1249"/>
        <w:gridCol w:w="667"/>
        <w:gridCol w:w="1008"/>
        <w:gridCol w:w="1037"/>
        <w:gridCol w:w="667"/>
        <w:gridCol w:w="1008"/>
        <w:gridCol w:w="813"/>
      </w:tblGrid>
      <w:tr>
        <w:trPr/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ГОРНЫЙ </w:t>
              <w:br/>
              <w:t xml:space="preserve">Игорь Алексеевич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7,747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6,1 </w:t>
              <w:br/>
              <w:br/>
              <w:br/>
              <w:t xml:space="preserve">992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Pegout - 308 </w:t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,32311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2 </w:t>
              <w:br/>
              <w:br/>
              <w:br/>
              <w:t xml:space="preserve">146,1 </w:t>
              <w:br/>
              <w:br/>
              <w:br/>
              <w:t xml:space="preserve">57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1253"/>
        <w:gridCol w:w="799"/>
        <w:gridCol w:w="991"/>
        <w:gridCol w:w="639"/>
        <w:gridCol w:w="964"/>
        <w:gridCol w:w="991"/>
        <w:gridCol w:w="639"/>
        <w:gridCol w:w="964"/>
        <w:gridCol w:w="778"/>
      </w:tblGrid>
      <w:tr>
        <w:trPr/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БАВСКИЙ </w:t>
              <w:br/>
              <w:t xml:space="preserve">Алексей Андреевич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государственный инспектор межрегионального отдела по надзору за тепловыми установками, сетями и оборудованием, работающим под давлением Северо-Кавказского управления Ростехнадзора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8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\4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5 кв. м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 </w:t>
              <w:br/>
              <w:t xml:space="preserve">А/м грузовой </w:t>
              <w:br/>
              <w:t xml:space="preserve">УАЗ-3303 </w:t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38/100 ) </w:t>
              <w:br/>
              <w:br/>
              <w:t xml:space="preserve">Жилой дом </w:t>
              <w:br/>
              <w:t xml:space="preserve">(общая долевая 10/35 ) </w:t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4 кв. м </w:t>
              <w:br/>
              <w:br/>
              <w:br/>
              <w:t xml:space="preserve">24 кв.м </w:t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\4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5 кв. м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 xml:space="preserve">РФ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1257"/>
        <w:gridCol w:w="801"/>
        <w:gridCol w:w="993"/>
        <w:gridCol w:w="640"/>
        <w:gridCol w:w="966"/>
        <w:gridCol w:w="993"/>
        <w:gridCol w:w="640"/>
        <w:gridCol w:w="966"/>
        <w:gridCol w:w="780"/>
      </w:tblGrid>
      <w:tr>
        <w:trPr/>
        <w:tc>
          <w:tcPr>
            <w:tcW w:w="14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ШОВ </w:t>
              <w:br/>
              <w:t xml:space="preserve">Владимир Александрович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горнорудной промышленности и маркшейдерскими работами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477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Пульсар </w:t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"/>
        <w:gridCol w:w="895"/>
        <w:gridCol w:w="847"/>
        <w:gridCol w:w="1216"/>
        <w:gridCol w:w="677"/>
        <w:gridCol w:w="1024"/>
        <w:gridCol w:w="1053"/>
        <w:gridCol w:w="677"/>
        <w:gridCol w:w="1024"/>
        <w:gridCol w:w="1143"/>
      </w:tblGrid>
      <w:tr>
        <w:trPr/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НОВ </w:t>
              <w:br/>
              <w:t xml:space="preserve">Александр Николаевич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25089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 ) </w:t>
              <w:b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 ) </w:t>
              <w:br/>
              <w:t xml:space="preserve">Жилой дом </w:t>
              <w:br/>
              <w:t xml:space="preserve">(индивидуальная ) </w:t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00 </w:t>
              <w:br/>
              <w:br/>
              <w:t xml:space="preserve">3200 </w:t>
              <w:br/>
              <w:br/>
              <w:br/>
              <w:t xml:space="preserve">50,3 </w:t>
              <w:br/>
              <w:br/>
              <w:t xml:space="preserve">66 </w:t>
              <w:br/>
              <w:br/>
              <w:br/>
              <w:t xml:space="preserve">11,8 </w:t>
              <w:br/>
              <w:br/>
              <w:t xml:space="preserve">78,33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310 </w:t>
              <w:br/>
              <w:t xml:space="preserve">А/м </w:t>
              <w:br/>
              <w:t xml:space="preserve">Ниссан икс-траил </w:t>
              <w:br/>
              <w:t xml:space="preserve">Автоприцеп </w:t>
              <w:br/>
              <w:t xml:space="preserve">самоизготовлен </w:t>
              <w:br/>
              <w:t xml:space="preserve">Автоприцеп </w:t>
              <w:br/>
              <w:t xml:space="preserve">ОДА 388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855"/>
        <w:gridCol w:w="822"/>
        <w:gridCol w:w="117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ГИНОВА </w:t>
              <w:br/>
              <w:t xml:space="preserve">Елена Сергеевн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66528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2 </w:t>
              <w:br/>
              <w:br/>
              <w:br/>
              <w:br/>
              <w:t xml:space="preserve">10,9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,2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,2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UZUK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1234"/>
        <w:gridCol w:w="834"/>
        <w:gridCol w:w="1248"/>
        <w:gridCol w:w="667"/>
        <w:gridCol w:w="1007"/>
        <w:gridCol w:w="1035"/>
        <w:gridCol w:w="667"/>
        <w:gridCol w:w="1007"/>
        <w:gridCol w:w="812"/>
      </w:tblGrid>
      <w:tr>
        <w:trPr/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ХРЕМЧУК </w:t>
              <w:br/>
              <w:t xml:space="preserve">Сергей Ивано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61668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(1/3 доля)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4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4 </w:t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,71464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 (1/3 доля)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54,4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4 </w:t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1619"/>
        <w:gridCol w:w="800"/>
        <w:gridCol w:w="1224"/>
        <w:gridCol w:w="640"/>
        <w:gridCol w:w="966"/>
        <w:gridCol w:w="993"/>
        <w:gridCol w:w="640"/>
        <w:gridCol w:w="966"/>
        <w:gridCol w:w="780"/>
      </w:tblGrid>
      <w:tr>
        <w:trPr/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ЮК </w:t>
              <w:br/>
              <w:t xml:space="preserve">Иван Алексеевич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пожароопасными и химически опасными объектами Северо-Кавказ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82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00 </w:t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часть Жилого дома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юндай галопер 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 </w:t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1268"/>
        <w:gridCol w:w="837"/>
        <w:gridCol w:w="1184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СТУХОВ </w:t>
              <w:br/>
              <w:t xml:space="preserve">Владимир Васильевич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Новороссийского территориального отдела Северо-Кавказского управления ФСЭТАН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092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льная) </w:t>
              <w:br/>
              <w:t xml:space="preserve">Земельный участок </w:t>
              <w:br/>
              <w:t xml:space="preserve">(индивидульная) </w:t>
              <w:br/>
              <w:t xml:space="preserve">Земельный участок </w:t>
              <w:br/>
              <w:t xml:space="preserve">(индивидульная) </w:t>
              <w:br/>
              <w:t xml:space="preserve">Земельный участок </w:t>
              <w:br/>
              <w:t xml:space="preserve">(индивидульная) </w:t>
              <w:br/>
              <w:br/>
              <w:t xml:space="preserve">Жилой дом </w:t>
              <w:br/>
              <w:t xml:space="preserve">(индивидульная) </w:t>
              <w:br/>
              <w:br/>
              <w:t xml:space="preserve">Квартира </w:t>
              <w:br/>
              <w:t xml:space="preserve">(индивиду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t xml:space="preserve">600 </w:t>
              <w:br/>
              <w:br/>
              <w:t xml:space="preserve">1000 </w:t>
              <w:br/>
              <w:br/>
              <w:t xml:space="preserve">300 </w:t>
              <w:br/>
              <w:br/>
              <w:br/>
              <w:t xml:space="preserve">300 </w:t>
              <w:br/>
              <w:br/>
              <w:br/>
              <w:t xml:space="preserve">72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2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944"/>
        <w:gridCol w:w="865"/>
        <w:gridCol w:w="1111"/>
        <w:gridCol w:w="691"/>
        <w:gridCol w:w="1046"/>
        <w:gridCol w:w="1075"/>
        <w:gridCol w:w="691"/>
        <w:gridCol w:w="1046"/>
        <w:gridCol w:w="842"/>
      </w:tblGrid>
      <w:tr>
        <w:trPr/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ПЛОВА </w:t>
              <w:br/>
              <w:t xml:space="preserve">Анастасия Александровна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нансовый отдел главный специалист-эксперт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6634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)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7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часть комнаты в коммунальной квартире </w:t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,7 </w:t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85184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ец Пеплов В.И. 3-х комнатная квартира </w:t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 </w:t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Funkarg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1334"/>
        <w:gridCol w:w="849"/>
        <w:gridCol w:w="1054"/>
        <w:gridCol w:w="678"/>
        <w:gridCol w:w="1025"/>
        <w:gridCol w:w="1054"/>
        <w:gridCol w:w="678"/>
        <w:gridCol w:w="1025"/>
        <w:gridCol w:w="826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ПАДА </w:t>
              <w:br/>
              <w:t xml:space="preserve">Евгений Сергеевич 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горнорудной промышленности и маркшейдерскими работами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,234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1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1291"/>
        <w:gridCol w:w="762"/>
        <w:gridCol w:w="1138"/>
        <w:gridCol w:w="610"/>
        <w:gridCol w:w="919"/>
        <w:gridCol w:w="945"/>
        <w:gridCol w:w="610"/>
        <w:gridCol w:w="919"/>
        <w:gridCol w:w="1438"/>
      </w:tblGrid>
      <w:tr>
        <w:trPr/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ЕНКО </w:t>
              <w:br/>
              <w:t xml:space="preserve">Николай Иванович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Гулькевичского отдела по надзору за электроустановками потребителей СКУ Ростехнадзора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55277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3 </w:t>
              <w:br/>
              <w:br/>
              <w:br/>
              <w:t xml:space="preserve">82,63 </w:t>
              <w:br/>
              <w:br/>
              <w:b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USION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КМЗ 8136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2,13342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7"/>
        <w:gridCol w:w="1236"/>
        <w:gridCol w:w="783"/>
        <w:gridCol w:w="1170"/>
        <w:gridCol w:w="627"/>
        <w:gridCol w:w="945"/>
        <w:gridCol w:w="971"/>
        <w:gridCol w:w="627"/>
        <w:gridCol w:w="945"/>
        <w:gridCol w:w="764"/>
      </w:tblGrid>
      <w:tr>
        <w:trPr/>
        <w:tc>
          <w:tcPr>
            <w:tcW w:w="13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Андрей Александрович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егиональный отдел по надзору за подъёмными механизмами, государственный инспектор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7,54927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2,0 </w:t>
              <w:br/>
              <w:br/>
              <w:br/>
              <w:br/>
              <w:t xml:space="preserve">68,8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13 </w:t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8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03396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8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RAUM </w:t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8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 </w:t>
              <w:br/>
              <w:t xml:space="preserve">Роман Анатол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80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5 </w:t>
              <w:br/>
              <w:br/>
              <w:br/>
              <w:t xml:space="preserve">21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  <w:br/>
              <w:br/>
              <w:t xml:space="preserve">Российская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квартиры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. 1/4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 xml:space="preserve">РФ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4"/>
              <w:gridCol w:w="1564"/>
              <w:gridCol w:w="774"/>
              <w:gridCol w:w="1156"/>
              <w:gridCol w:w="620"/>
              <w:gridCol w:w="934"/>
              <w:gridCol w:w="960"/>
              <w:gridCol w:w="620"/>
              <w:gridCol w:w="934"/>
              <w:gridCol w:w="805"/>
            </w:tblGrid>
            <w:tr>
              <w:trPr/>
              <w:tc>
                <w:tcPr>
                  <w:tcW w:w="9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5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ЧЕРИЦА </w:t>
                    <w:br/>
                    <w:t xml:space="preserve">Александр Владимирович </w:t>
                  </w:r>
                </w:p>
              </w:tc>
              <w:tc>
                <w:tcPr>
                  <w:tcW w:w="15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межрегионального отдела по надзору за взрывопожароопасными и химически опасными объектами Северо-Кавказского управления Федеральной службы по экологическому, технологическому и атомному надзору. </w:t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0,47479 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,47 </w:t>
                    <w:br/>
                    <w:br/>
                    <w:br/>
                    <w:br/>
                    <w:t xml:space="preserve">40,2 </w:t>
                    <w:br/>
                    <w:br/>
                    <w:t xml:space="preserve">25,1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  <w:br/>
                    <w:br/>
                    <w:t xml:space="preserve">РФ </w:t>
                    <w:br/>
                    <w:br/>
                    <w:t xml:space="preserve">РФ 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льцваген Гольф </w:t>
                  </w:r>
                </w:p>
              </w:tc>
            </w:tr>
            <w:tr>
              <w:trPr/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5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78,09629 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  <w:br/>
                    <w:br/>
                    <w:br/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4,47 </w:t>
                    <w:b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РФ </w:t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1248"/>
        <w:gridCol w:w="823"/>
        <w:gridCol w:w="1232"/>
        <w:gridCol w:w="658"/>
        <w:gridCol w:w="994"/>
        <w:gridCol w:w="1022"/>
        <w:gridCol w:w="658"/>
        <w:gridCol w:w="994"/>
        <w:gridCol w:w="802"/>
      </w:tblGrid>
      <w:tr>
        <w:trPr/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САРЕНКО </w:t>
              <w:br/>
              <w:t xml:space="preserve">Николай Николае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Ейского территориального отдел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3,626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 долев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00 </w:t>
              <w:br/>
              <w:br/>
              <w:t xml:space="preserve">102000 </w:t>
              <w:br/>
              <w:br/>
              <w:br/>
              <w:t xml:space="preserve">79,2 </w:t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  <w:tr>
        <w:trPr/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425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t xml:space="preserve">600 </w:t>
              <w:b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  <w:br/>
              <w:br/>
              <w:t xml:space="preserve">РФ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88"/>
              <w:gridCol w:w="858"/>
              <w:gridCol w:w="826"/>
              <w:gridCol w:w="1236"/>
              <w:gridCol w:w="660"/>
              <w:gridCol w:w="997"/>
              <w:gridCol w:w="1025"/>
              <w:gridCol w:w="660"/>
              <w:gridCol w:w="997"/>
              <w:gridCol w:w="804"/>
            </w:tblGrid>
            <w:tr>
              <w:trPr/>
              <w:tc>
                <w:tcPr>
                  <w:tcW w:w="12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АМАДЯЛОВА </w:t>
                    <w:br/>
                    <w:t xml:space="preserve">Елена Витальевна 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1,29103 </w:t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10 </w:t>
                    <w:br/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  <w:br/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7 </w:t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Тойота функарго </w:t>
                    <w:br/>
                    <w:t xml:space="preserve">А/м </w:t>
                    <w:br/>
                    <w:t>ВАЗ-2106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1272"/>
        <w:gridCol w:w="811"/>
        <w:gridCol w:w="1241"/>
        <w:gridCol w:w="649"/>
        <w:gridCol w:w="979"/>
        <w:gridCol w:w="1006"/>
        <w:gridCol w:w="649"/>
        <w:gridCol w:w="979"/>
        <w:gridCol w:w="790"/>
      </w:tblGrid>
      <w:tr>
        <w:trPr/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ЕШАКОВ </w:t>
              <w:br/>
              <w:t xml:space="preserve">Александр Александрович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объектами магистрального трубопроводного транспорт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86827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7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0002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863"/>
        <w:gridCol w:w="816"/>
        <w:gridCol w:w="1221"/>
        <w:gridCol w:w="653"/>
        <w:gridCol w:w="985"/>
        <w:gridCol w:w="1013"/>
        <w:gridCol w:w="653"/>
        <w:gridCol w:w="985"/>
        <w:gridCol w:w="795"/>
      </w:tblGrid>
      <w:tr>
        <w:trPr/>
        <w:tc>
          <w:tcPr>
            <w:tcW w:w="14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ЮЩ </w:t>
              <w:br/>
              <w:t xml:space="preserve">Артем Сергеевич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,50745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г. </w:t>
              <w:b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жилого дома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 </w:t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Меган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жилого дома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 </w:t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жилого дома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 </w:t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1253"/>
        <w:gridCol w:w="799"/>
        <w:gridCol w:w="991"/>
        <w:gridCol w:w="639"/>
        <w:gridCol w:w="964"/>
        <w:gridCol w:w="991"/>
        <w:gridCol w:w="639"/>
        <w:gridCol w:w="964"/>
        <w:gridCol w:w="778"/>
      </w:tblGrid>
      <w:tr>
        <w:trPr/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ДУБНЫЙ </w:t>
              <w:br/>
              <w:t xml:space="preserve">Николай Николаевич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Кавказское управление Федеральной службы по экологическому, технологическому и атомному надзору, главный государственный инспектор межрегионального отдела по надзору за тепловыми установками, сетями и оборудованием работающим под давлением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82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евая) </w:t>
              <w:br/>
              <w:br/>
              <w:t xml:space="preserve">Жилой дом </w:t>
              <w:br/>
              <w:t xml:space="preserve">(1/2 долевая) </w:t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2 </w:t>
              <w:br/>
              <w:br/>
              <w:br/>
              <w:t xml:space="preserve">44,1 </w:t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4 </w:t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частный дом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2 </w:t>
              <w:br/>
              <w:br/>
              <w:br/>
              <w:t xml:space="preserve">44,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859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евая) </w:t>
              <w:br/>
              <w:br/>
              <w:t xml:space="preserve">Жилой дом </w:t>
              <w:br/>
              <w:t xml:space="preserve">(1/2 долевая) </w:t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2 </w:t>
              <w:br/>
              <w:br/>
              <w:br/>
              <w:t xml:space="preserve">44,1 </w:t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субиси </w:t>
              <w:b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частный дом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2 </w:t>
              <w:br/>
              <w:br/>
              <w:br/>
              <w:t xml:space="preserve">44,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ЕВАЯ </w:t>
              <w:br/>
              <w:t xml:space="preserve">Надежда Виталье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18711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Полевой Александр Николаевич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97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2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Полевая Надежда Витальевна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97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потек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,75 % годовых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3467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Фит </w:t>
              <w:br/>
              <w:t xml:space="preserve">А/м </w:t>
              <w:br/>
              <w:t xml:space="preserve">Субару Импреза </w:t>
              <w:br/>
              <w:t xml:space="preserve">А/м </w:t>
              <w:br/>
              <w:t xml:space="preserve">Тойота Функарго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97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1351"/>
        <w:gridCol w:w="854"/>
        <w:gridCol w:w="1060"/>
        <w:gridCol w:w="682"/>
        <w:gridCol w:w="1031"/>
        <w:gridCol w:w="1060"/>
        <w:gridCol w:w="682"/>
        <w:gridCol w:w="1031"/>
        <w:gridCol w:w="831"/>
      </w:tblGrid>
      <w:tr>
        <w:trPr/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ЕВАЯ </w:t>
              <w:br/>
              <w:t xml:space="preserve">Ольга Алексеевна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егиональный отдел государственной экологической экспертизы, Главный госинспектор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59662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 </w:t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26947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 </w:t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Hyndai Santa F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ЫНЦЕВ </w:t>
              <w:br/>
              <w:t xml:space="preserve">Геннадий Юр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57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5,4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-Блюберд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4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,4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16"/>
        <w:gridCol w:w="835"/>
        <w:gridCol w:w="1037"/>
        <w:gridCol w:w="668"/>
        <w:gridCol w:w="1008"/>
        <w:gridCol w:w="1096"/>
        <w:gridCol w:w="668"/>
        <w:gridCol w:w="1008"/>
        <w:gridCol w:w="813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ЬЩИКОВА </w:t>
              <w:br/>
              <w:t xml:space="preserve">Татьяна Афанасьевна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 эксперт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227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муниципальная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5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.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муниципальная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 5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.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44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муниципальная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, 5 </w:t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 </w:t>
              <w:br/>
              <w:t xml:space="preserve">А/м </w:t>
              <w:br/>
              <w:t xml:space="preserve">ВАЗ 210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4"/>
        <w:gridCol w:w="1416"/>
        <w:gridCol w:w="704"/>
        <w:gridCol w:w="1048"/>
        <w:gridCol w:w="565"/>
        <w:gridCol w:w="848"/>
        <w:gridCol w:w="872"/>
        <w:gridCol w:w="565"/>
        <w:gridCol w:w="848"/>
        <w:gridCol w:w="1325"/>
      </w:tblGrid>
      <w:tr>
        <w:trPr/>
        <w:tc>
          <w:tcPr>
            <w:tcW w:w="12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4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2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ЯКОВ </w:t>
              <w:br/>
              <w:t xml:space="preserve">Андрей Дмитриевич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пожароопасными и химически опасными объектам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6530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1320 </w:t>
              <w:br/>
              <w:br/>
              <w:br/>
              <w:br/>
              <w:br/>
              <w:br/>
              <w:t xml:space="preserve">18 </w:t>
              <w:br/>
              <w:br/>
              <w:t xml:space="preserve">24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br/>
              <w:br/>
              <w:br/>
              <w:t xml:space="preserve">РФ </w:t>
              <w:br/>
              <w:br/>
              <w:t xml:space="preserve">РФ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4 </w:t>
              <w:b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13 г/н: а568ох2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,7292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½ - Полякова Елена Юрьевна, ½ - Поляков Дмитрий Андреевич) </w:t>
              <w:br/>
              <w:br/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,4 </w:t>
              <w:br/>
              <w:b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4 </w:t>
              <w:b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,4 </w:t>
              <w:b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1059"/>
        <w:gridCol w:w="800"/>
        <w:gridCol w:w="1174"/>
        <w:gridCol w:w="640"/>
        <w:gridCol w:w="965"/>
        <w:gridCol w:w="992"/>
        <w:gridCol w:w="640"/>
        <w:gridCol w:w="965"/>
        <w:gridCol w:w="779"/>
      </w:tblGrid>
      <w:tr>
        <w:trPr/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А </w:t>
              <w:br/>
              <w:t xml:space="preserve">Светлана Станиславовна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Сочинского контрольно-аналитического отдела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13838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по договору дарения от 04.09.2000г. (свидетельство о госрегистрации КК 191598)) </w:t>
              <w:br/>
              <w:t xml:space="preserve">Квартира </w:t>
              <w:br/>
              <w:t xml:space="preserve">(Индивидуальная по договору дарения от 28.04.2009г. ( свидетельство о госрегистрации 23-АЕ 563929) 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2 </w:t>
              <w:br/>
              <w:br/>
              <w:t xml:space="preserve">31,71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часть частного домовладения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,1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JAZZ 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5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часть частного домовладения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,1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 AVENSIS </w:t>
              <w:br/>
              <w:t xml:space="preserve">А/м </w:t>
              <w:br/>
              <w:t xml:space="preserve">Ниссан URVAN 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часть частного домовладения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,1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часть частного домовладения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,1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1103"/>
        <w:gridCol w:w="802"/>
        <w:gridCol w:w="1227"/>
        <w:gridCol w:w="641"/>
        <w:gridCol w:w="968"/>
        <w:gridCol w:w="995"/>
        <w:gridCol w:w="641"/>
        <w:gridCol w:w="968"/>
        <w:gridCol w:w="781"/>
      </w:tblGrid>
      <w:tr>
        <w:trPr/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ХОЛОВЕЦКАЯ </w:t>
              <w:br/>
              <w:t xml:space="preserve">Дарья Викторовна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дел обеспечения разрешительной и надзорной деятельности, главный специалист-эксперт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80421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1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Mersedes Bens 190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891"/>
        <w:gridCol w:w="860"/>
        <w:gridCol w:w="1288"/>
        <w:gridCol w:w="687"/>
        <w:gridCol w:w="1039"/>
        <w:gridCol w:w="1068"/>
        <w:gridCol w:w="687"/>
        <w:gridCol w:w="1039"/>
        <w:gridCol w:w="837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СТАКОВ </w:t>
              <w:br/>
              <w:t xml:space="preserve">Николай Евгеньевич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3,58868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3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64,4 </w:t>
              <w:br/>
              <w:br/>
              <w:t xml:space="preserve">107,7 </w:t>
              <w:br/>
              <w:br/>
              <w:br/>
              <w:br/>
              <w:t xml:space="preserve">41,2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- Королла 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3,91604 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4 </w:t>
              <w:br/>
              <w:br/>
              <w:t xml:space="preserve">35,29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"/>
        <w:gridCol w:w="510"/>
        <w:gridCol w:w="736"/>
        <w:gridCol w:w="72"/>
        <w:gridCol w:w="540"/>
        <w:gridCol w:w="798"/>
        <w:gridCol w:w="220"/>
        <w:gridCol w:w="253"/>
        <w:gridCol w:w="648"/>
        <w:gridCol w:w="348"/>
        <w:gridCol w:w="353"/>
        <w:gridCol w:w="757"/>
        <w:gridCol w:w="394"/>
        <w:gridCol w:w="290"/>
        <w:gridCol w:w="517"/>
        <w:gridCol w:w="42"/>
        <w:gridCol w:w="648"/>
        <w:gridCol w:w="666"/>
        <w:gridCol w:w="437"/>
        <w:gridCol w:w="648"/>
        <w:gridCol w:w="532"/>
      </w:tblGrid>
      <w:tr>
        <w:trPr/>
        <w:tc>
          <w:tcPr>
            <w:tcW w:w="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46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30" w:type="dxa"/>
            <w:gridSpan w:val="4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49" w:type="dxa"/>
            <w:gridSpan w:val="3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1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175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532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849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6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6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4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6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532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УСТОВОЙ </w:t>
              <w:br/>
              <w:t xml:space="preserve">Юрий Николаевич </w:t>
            </w:r>
          </w:p>
        </w:tc>
        <w:tc>
          <w:tcPr>
            <w:tcW w:w="1630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ежрегиональный отдел по надзору за подьемными механизмами. Государственный инспектор </w:t>
            </w:r>
          </w:p>
        </w:tc>
        <w:tc>
          <w:tcPr>
            <w:tcW w:w="1249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02,253 </w:t>
            </w:r>
          </w:p>
        </w:tc>
        <w:tc>
          <w:tcPr>
            <w:tcW w:w="1504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849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6000 </w:t>
              <w:br/>
              <w:br/>
              <w:br/>
              <w:br/>
            </w:r>
          </w:p>
        </w:tc>
        <w:tc>
          <w:tcPr>
            <w:tcW w:w="6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6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ежитие </w:t>
              <w:br/>
            </w:r>
          </w:p>
        </w:tc>
        <w:tc>
          <w:tcPr>
            <w:tcW w:w="4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 </w:t>
              <w:br/>
            </w:r>
          </w:p>
        </w:tc>
        <w:tc>
          <w:tcPr>
            <w:tcW w:w="6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5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LADA 217230 </w:t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30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49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4,11 </w:t>
            </w:r>
          </w:p>
        </w:tc>
        <w:tc>
          <w:tcPr>
            <w:tcW w:w="1504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49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бщежитие </w:t>
              <w:br/>
            </w:r>
          </w:p>
        </w:tc>
        <w:tc>
          <w:tcPr>
            <w:tcW w:w="4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 </w:t>
              <w:br/>
            </w:r>
          </w:p>
        </w:tc>
        <w:tc>
          <w:tcPr>
            <w:tcW w:w="6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5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8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540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1919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142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517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  <w:tc>
          <w:tcPr>
            <w:tcW w:w="2973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47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6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0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68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517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3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УШКАРЬ </w:t>
              <w:br/>
              <w:t xml:space="preserve">Василий Георгиевич </w:t>
            </w:r>
          </w:p>
        </w:tc>
        <w:tc>
          <w:tcPr>
            <w:tcW w:w="8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5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41,415 </w:t>
            </w:r>
          </w:p>
        </w:tc>
        <w:tc>
          <w:tcPr>
            <w:tcW w:w="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 индивидуальная) </w:t>
              <w:br/>
              <w:br/>
              <w:br/>
            </w:r>
          </w:p>
        </w:tc>
        <w:tc>
          <w:tcPr>
            <w:tcW w:w="47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4 </w:t>
              <w:br/>
              <w:br/>
              <w:t xml:space="preserve">742 </w:t>
              <w:br/>
              <w:br/>
              <w:br/>
              <w:t xml:space="preserve">276,4 </w:t>
              <w:br/>
              <w:br/>
              <w:br/>
            </w:r>
          </w:p>
        </w:tc>
        <w:tc>
          <w:tcPr>
            <w:tcW w:w="6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70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  <w:tc>
          <w:tcPr>
            <w:tcW w:w="2973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0,873 </w:t>
            </w:r>
          </w:p>
        </w:tc>
        <w:tc>
          <w:tcPr>
            <w:tcW w:w="7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47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br/>
              <w:t xml:space="preserve">27,8 </w:t>
              <w:br/>
              <w:br/>
              <w:t xml:space="preserve">26,7 </w:t>
              <w:br/>
              <w:br/>
            </w:r>
          </w:p>
        </w:tc>
        <w:tc>
          <w:tcPr>
            <w:tcW w:w="6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70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роживает в моём доме </w:t>
              <w:br/>
            </w:r>
          </w:p>
        </w:tc>
        <w:tc>
          <w:tcPr>
            <w:tcW w:w="7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6,4 </w:t>
              <w:br/>
            </w:r>
          </w:p>
        </w:tc>
        <w:tc>
          <w:tcPr>
            <w:tcW w:w="68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5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ЕВСКИЙ </w:t>
              <w:br/>
              <w:t xml:space="preserve">Дмитрий Алексе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очинского отдела по техническому надзору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9542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,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,1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26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,3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3,3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924"/>
        <w:gridCol w:w="875"/>
        <w:gridCol w:w="1311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ГОВА </w:t>
              <w:br/>
              <w:t xml:space="preserve">Наталья Васильевна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4,68592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 xml:space="preserve">РФ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182"/>
        <w:gridCol w:w="858"/>
        <w:gridCol w:w="1066"/>
        <w:gridCol w:w="686"/>
        <w:gridCol w:w="1037"/>
        <w:gridCol w:w="1066"/>
        <w:gridCol w:w="686"/>
        <w:gridCol w:w="1037"/>
        <w:gridCol w:w="835"/>
      </w:tblGrid>
      <w:tr>
        <w:trPr/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МАНОВА </w:t>
              <w:br/>
              <w:t xml:space="preserve">Ольга Анатальевна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дел обеспечения разрешительной и надзорной деятельности, главный специалист-эксперт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,41262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 </w:t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Opel Astr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153"/>
        <w:gridCol w:w="837"/>
        <w:gridCol w:w="1289"/>
        <w:gridCol w:w="669"/>
        <w:gridCol w:w="1011"/>
        <w:gridCol w:w="1040"/>
        <w:gridCol w:w="669"/>
        <w:gridCol w:w="1011"/>
        <w:gridCol w:w="890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БЦОВ </w:t>
              <w:br/>
              <w:t xml:space="preserve">Андрей Эдуардович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дел обеспечения разрешительной и надзорной деятельности, Заместитель начальника отдел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,996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Индивидук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7 </w:t>
              <w:br/>
              <w:br/>
              <w:br/>
              <w:br/>
              <w:t xml:space="preserve">18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IVIK </w:t>
              <w:br/>
              <w:t xml:space="preserve">Автоприцеп </w:t>
              <w:br/>
              <w:t xml:space="preserve">ТАРПАН </w:t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8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7 </w:t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1228"/>
        <w:gridCol w:w="783"/>
        <w:gridCol w:w="971"/>
        <w:gridCol w:w="627"/>
        <w:gridCol w:w="945"/>
        <w:gridCol w:w="971"/>
        <w:gridCol w:w="627"/>
        <w:gridCol w:w="945"/>
        <w:gridCol w:w="1479"/>
      </w:tblGrid>
      <w:tr>
        <w:trPr/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ЛЬСКИЙ </w:t>
              <w:br/>
              <w:t xml:space="preserve">Леонид Петр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межрегионального отдела по надзору за тепловыми установками, сетями и оборудованием, работающим под давлением Северо-Кавказского управления Ростехнадзора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2,845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Жилой дом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  <w:br/>
              <w:br/>
              <w:t xml:space="preserve">54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1 </w:t>
              <w:br/>
              <w:t xml:space="preserve">А/м </w:t>
              <w:br/>
              <w:t xml:space="preserve">КИА Спортейдж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,471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Жилой дом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 </w:t>
              <w:br/>
              <w:br/>
              <w:br/>
              <w:t xml:space="preserve">54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1278"/>
        <w:gridCol w:w="814"/>
        <w:gridCol w:w="1217"/>
        <w:gridCol w:w="680"/>
        <w:gridCol w:w="1052"/>
        <w:gridCol w:w="1010"/>
        <w:gridCol w:w="651"/>
        <w:gridCol w:w="982"/>
        <w:gridCol w:w="865"/>
      </w:tblGrid>
      <w:tr>
        <w:trPr/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ЧЕНКО </w:t>
              <w:br/>
              <w:t xml:space="preserve">Иван Дмитриевич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системами газоснабжения Армавирского территориального отдела Северо-кавказского управления Ростехнадзор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,65222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 -) </w:t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6,8кв.м </w:t>
              <w:br/>
              <w:br/>
              <w:br/>
              <w:t xml:space="preserve">113,9 кв. м </w:t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- Сивик </w:t>
              <w:br/>
              <w:t xml:space="preserve">Автоприцеп </w:t>
              <w:br/>
              <w:t xml:space="preserve">ММВЗ- 8113 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7,18564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) </w:t>
              <w:br/>
              <w:t xml:space="preserve">Земельный участок </w:t>
              <w:br/>
              <w:t xml:space="preserve">(собственность) </w:t>
              <w:br/>
              <w:br/>
              <w:t xml:space="preserve">Жилой дом </w:t>
              <w:br/>
              <w:t xml:space="preserve">(индивидуальная 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600 кв. м </w:t>
              <w:br/>
              <w:br/>
              <w:t xml:space="preserve">3000кв. м </w:t>
              <w:br/>
              <w:br/>
              <w:br/>
              <w:t xml:space="preserve">94,7 кв. м </w:t>
              <w:br/>
              <w:br/>
              <w:br/>
              <w:t xml:space="preserve">47,7 кв. м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  <w:br/>
              <w:br/>
              <w:t xml:space="preserve">Краснодарский </w:t>
              <w:br/>
              <w:b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1248"/>
        <w:gridCol w:w="768"/>
        <w:gridCol w:w="1099"/>
        <w:gridCol w:w="615"/>
        <w:gridCol w:w="926"/>
        <w:gridCol w:w="952"/>
        <w:gridCol w:w="615"/>
        <w:gridCol w:w="926"/>
        <w:gridCol w:w="1449"/>
      </w:tblGrid>
      <w:tr>
        <w:trPr/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ЧКОВ </w:t>
              <w:br/>
              <w:t xml:space="preserve">Василий Михайлович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Адыгейского территориального отдела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62985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общая долевая собственность: 1/2 ) </w:t>
              <w:br/>
              <w:br/>
              <w:t xml:space="preserve">Жилой дом </w:t>
              <w:br/>
              <w:t xml:space="preserve">(индивидуальная ) </w:t>
              <w:br/>
              <w:t xml:space="preserve">Жилой дом </w:t>
              <w:br/>
              <w:t xml:space="preserve">(общая долевая собственность: 1/2 ) </w:t>
              <w:br/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2 </w:t>
              <w:br/>
              <w:br/>
              <w:t xml:space="preserve">1559 </w:t>
              <w:br/>
              <w:br/>
              <w:br/>
              <w:t xml:space="preserve">56,1 </w:t>
              <w:br/>
              <w:br/>
              <w:t xml:space="preserve">31,6 </w:t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,1 </w:t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MAXIMA QX 2.0 SE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есарь по по обслуживанию и ремонту наружных газопроводов ОАО "Мостовскойрайгаз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,06746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: 1/2 ) </w:t>
              <w:br/>
              <w:br/>
              <w:t xml:space="preserve">Жилой дом </w:t>
              <w:br/>
              <w:t xml:space="preserve">(общая долевая собственность: 1/2 ) </w:t>
              <w:br/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59 </w:t>
              <w:br/>
              <w:br/>
              <w:br/>
              <w:t xml:space="preserve">31,6 </w:t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жилого дома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,2 </w:t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1612"/>
        <w:gridCol w:w="797"/>
        <w:gridCol w:w="1191"/>
        <w:gridCol w:w="638"/>
        <w:gridCol w:w="962"/>
        <w:gridCol w:w="989"/>
        <w:gridCol w:w="638"/>
        <w:gridCol w:w="962"/>
        <w:gridCol w:w="777"/>
      </w:tblGrid>
      <w:tr>
        <w:trPr/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МЕНЮК </w:t>
              <w:br/>
              <w:t xml:space="preserve">Владимир Григорьевич 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взрывопожароопасными и химически опасными объектами Северо-Кавказ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66599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 </w:t>
              <w:br/>
              <w:br/>
              <w:br/>
              <w:t xml:space="preserve">76 </w:t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азда Бонго Френд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1"/>
        <w:gridCol w:w="1119"/>
        <w:gridCol w:w="774"/>
        <w:gridCol w:w="1156"/>
        <w:gridCol w:w="619"/>
        <w:gridCol w:w="933"/>
        <w:gridCol w:w="959"/>
        <w:gridCol w:w="619"/>
        <w:gridCol w:w="933"/>
        <w:gridCol w:w="972"/>
      </w:tblGrid>
      <w:tr>
        <w:trPr/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МЕРНИН </w:t>
              <w:br/>
              <w:t xml:space="preserve">Дмитрий Юрьевич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057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2 </w:t>
              <w:br/>
              <w:br/>
              <w:br/>
              <w:t xml:space="preserve">237 </w:t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2 </w:t>
              <w:br/>
              <w:br/>
              <w:br/>
              <w:t xml:space="preserve">237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1/2 доли.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2 </w:t>
              <w:br/>
              <w:br/>
              <w:br/>
              <w:t xml:space="preserve">237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2 </w:t>
              <w:br/>
              <w:br/>
              <w:br/>
              <w:t xml:space="preserve">237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9,088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2 </w:t>
              <w:br/>
              <w:br/>
              <w:br/>
              <w:t xml:space="preserve">237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Subaru Forester </w:t>
              <w:br/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Nissan Note </w:t>
              <w:br/>
            </w:r>
            <w:r>
              <w:rPr/>
              <w:t>Автоприцеп</w:t>
            </w:r>
            <w:r>
              <w:rPr>
                <w:lang w:val="en-US"/>
              </w:rPr>
              <w:t xml:space="preserve"> </w:t>
              <w:br/>
            </w:r>
            <w:r>
              <w:rPr/>
              <w:t>МЗСА</w:t>
            </w:r>
            <w:r>
              <w:rPr>
                <w:lang w:val="en-US"/>
              </w:rPr>
              <w:t xml:space="preserve">,81771D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42"/>
        <w:gridCol w:w="789"/>
        <w:gridCol w:w="1207"/>
        <w:gridCol w:w="632"/>
        <w:gridCol w:w="952"/>
        <w:gridCol w:w="979"/>
        <w:gridCol w:w="632"/>
        <w:gridCol w:w="952"/>
        <w:gridCol w:w="772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КИН </w:t>
              <w:br/>
              <w:t xml:space="preserve">Анатолий Георгиевич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007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0 </w:t>
              <w:br/>
              <w:br/>
              <w:br/>
              <w:br/>
              <w:t xml:space="preserve">64,4 </w:t>
              <w:br/>
              <w:br/>
              <w:t xml:space="preserve">32,9 </w:t>
              <w:br/>
              <w:br/>
              <w:br/>
              <w:t xml:space="preserve">34,5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4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Садовый участок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4 </w:t>
              <w:br/>
              <w:br/>
              <w:br/>
              <w:t xml:space="preserve">48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,191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3 </w:t>
              <w:br/>
              <w:br/>
              <w:br/>
              <w:t xml:space="preserve">31,15 </w:t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Садовый участок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4 </w:t>
              <w:br/>
              <w:br/>
              <w:br/>
              <w:t xml:space="preserve">48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енд Ровер, Фрилендер 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1227"/>
        <w:gridCol w:w="777"/>
        <w:gridCol w:w="1232"/>
        <w:gridCol w:w="622"/>
        <w:gridCol w:w="938"/>
        <w:gridCol w:w="964"/>
        <w:gridCol w:w="622"/>
        <w:gridCol w:w="938"/>
        <w:gridCol w:w="758"/>
      </w:tblGrid>
      <w:tr>
        <w:trPr/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КОРСКИЙ </w:t>
              <w:br/>
              <w:t xml:space="preserve">Евгений Михайло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егиональный отдел по надзору за подьемными механизмами. Начальник отдела.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544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7 </w:t>
              <w:br/>
              <w:br/>
              <w:br/>
              <w:t xml:space="preserve">50.2 </w:t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Резвухина Лариса Ивановна 1\2) </w:t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4.4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 xml:space="preserve">РФ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"/>
        <w:gridCol w:w="1185"/>
        <w:gridCol w:w="756"/>
        <w:gridCol w:w="1129"/>
        <w:gridCol w:w="606"/>
        <w:gridCol w:w="912"/>
        <w:gridCol w:w="937"/>
        <w:gridCol w:w="606"/>
        <w:gridCol w:w="912"/>
        <w:gridCol w:w="1426"/>
      </w:tblGrid>
      <w:tr>
        <w:trPr/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МОНЕНКО </w:t>
              <w:br/>
              <w:t xml:space="preserve">Юрий Евгеньевич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тепловыми установками. сетями и оборудованием. работающим под давлением Северо-Кавказского управления Ростехнадзора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0,24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70,2 </w:t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8,91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 </w:t>
              <w:br/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-Вектра 1995г. </w:t>
              <w:br/>
              <w:t xml:space="preserve">А/м </w:t>
              <w:br/>
              <w:t xml:space="preserve">Фольксваген- Пассат 2004г.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246"/>
        <w:gridCol w:w="842"/>
        <w:gridCol w:w="1045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МОНОВ </w:t>
              <w:br/>
              <w:t xml:space="preserve">Сергей Владимирович 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ое 1/6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Легаси Б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0"/>
        <w:gridCol w:w="1193"/>
        <w:gridCol w:w="807"/>
        <w:gridCol w:w="1207"/>
        <w:gridCol w:w="646"/>
        <w:gridCol w:w="974"/>
        <w:gridCol w:w="1002"/>
        <w:gridCol w:w="646"/>
        <w:gridCol w:w="974"/>
        <w:gridCol w:w="786"/>
      </w:tblGrid>
      <w:tr>
        <w:trPr/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РИПНИКОВА </w:t>
              <w:br/>
              <w:t xml:space="preserve">Ирина Борисовн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59865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t xml:space="preserve">63,5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  <w:br/>
              <w:br/>
              <w:t xml:space="preserve">Российская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стный предприниматель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496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) </w:t>
              <w:br/>
              <w:t xml:space="preserve">Земельный участок </w:t>
              <w:br/>
              <w:t xml:space="preserve">(долевая) </w:t>
              <w:br/>
              <w:t xml:space="preserve">Земельный участок </w:t>
              <w:br/>
              <w:t xml:space="preserve">(долевая) </w:t>
              <w:br/>
              <w:br/>
              <w:t xml:space="preserve">Жилой дом </w:t>
              <w:br/>
              <w:t xml:space="preserve">(общая долев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9,0 </w:t>
              <w:br/>
              <w:br/>
              <w:t xml:space="preserve">100,0 </w:t>
              <w:br/>
              <w:br/>
              <w:t xml:space="preserve">208,0 </w:t>
              <w:br/>
              <w:br/>
              <w:br/>
              <w:t xml:space="preserve">197,1 </w:t>
              <w:br/>
              <w:br/>
              <w:br/>
              <w:t xml:space="preserve">63,5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5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KODA FABI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307"/>
        <w:gridCol w:w="832"/>
        <w:gridCol w:w="1245"/>
        <w:gridCol w:w="665"/>
        <w:gridCol w:w="1004"/>
        <w:gridCol w:w="1033"/>
        <w:gridCol w:w="665"/>
        <w:gridCol w:w="1004"/>
        <w:gridCol w:w="810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ЕСАРЕВ </w:t>
              <w:br/>
              <w:t xml:space="preserve">Сергей Алексеевич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в нефтяной и газовой промышленности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656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20 </w:t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1 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068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600 </w:t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РФ </w:t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Жилой дом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5"/>
        <w:gridCol w:w="1272"/>
        <w:gridCol w:w="840"/>
        <w:gridCol w:w="1257"/>
        <w:gridCol w:w="671"/>
        <w:gridCol w:w="1014"/>
        <w:gridCol w:w="1043"/>
        <w:gridCol w:w="671"/>
        <w:gridCol w:w="1014"/>
        <w:gridCol w:w="818"/>
      </w:tblGrid>
      <w:tr>
        <w:trPr/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ИНКИН </w:t>
              <w:br/>
              <w:t xml:space="preserve">Игорь Борисович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Северо-Кавказского управления Ростехнадзора Новороссийского территориального отдел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2,85411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1000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РФ </w:t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жилого дома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1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 31029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1251"/>
        <w:gridCol w:w="845"/>
        <w:gridCol w:w="1049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ЮС </w:t>
              <w:br/>
              <w:t xml:space="preserve">Николай Валентинович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Кавказское управление Ростехнадзора Государств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77692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-14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343"/>
        <w:gridCol w:w="792"/>
        <w:gridCol w:w="983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ЕЛЯНСКИЙ </w:t>
              <w:br/>
              <w:t xml:space="preserve">Геннадий Александрович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Гулькевичского отдела по надзору за электроустановками потребителей СКУ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21775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Пежо 307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1284"/>
        <w:gridCol w:w="817"/>
        <w:gridCol w:w="1222"/>
        <w:gridCol w:w="653"/>
        <w:gridCol w:w="986"/>
        <w:gridCol w:w="1043"/>
        <w:gridCol w:w="653"/>
        <w:gridCol w:w="986"/>
        <w:gridCol w:w="796"/>
      </w:tblGrid>
      <w:tr>
        <w:trPr/>
        <w:tc>
          <w:tcPr>
            <w:tcW w:w="10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БОЛЕВ </w:t>
              <w:br/>
              <w:t xml:space="preserve">Борис Валентинович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тепловыми установками, сетями и оборудованием, рабртающим под давлением Северо-Кавказского управления Ростехнадзора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053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вухкомнатная квартира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6 </w:t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864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6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 xml:space="preserve">РФ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ВЬЁВ </w:t>
              <w:br/>
              <w:t xml:space="preserve">Андрей Михайло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1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6 доли)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 </w:t>
              <w:br/>
              <w:br/>
              <w:t xml:space="preserve">84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111840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1/6 доли)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 1/6 доли)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50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(1/6 доли)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8 </w:t>
              <w:br/>
              <w:br/>
              <w:t xml:space="preserve">1000 </w:t>
              <w:br/>
              <w:br/>
              <w:br/>
              <w:t xml:space="preserve">9 </w:t>
              <w:br/>
              <w:br/>
              <w:br/>
              <w:t xml:space="preserve">69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ТНИЧЕНКО </w:t>
              <w:br/>
              <w:t xml:space="preserve">Виктория Юрье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50402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5,1603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t xml:space="preserve">80 </w:t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5 </w:t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1291"/>
        <w:gridCol w:w="776"/>
        <w:gridCol w:w="1159"/>
        <w:gridCol w:w="621"/>
        <w:gridCol w:w="936"/>
        <w:gridCol w:w="962"/>
        <w:gridCol w:w="621"/>
        <w:gridCol w:w="936"/>
        <w:gridCol w:w="757"/>
      </w:tblGrid>
      <w:tr>
        <w:trPr/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ИЦЫН </w:t>
              <w:br/>
              <w:t xml:space="preserve">Вячеслав Владимирович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Сочинского отдела государственной экологической экспертизы, нормирования и администрирования платежей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806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228,77 кв.м </w:t>
              <w:br/>
              <w:br/>
              <w:br/>
              <w:t xml:space="preserve">97,8 кв.м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  <w:t xml:space="preserve">РФ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8,7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,369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8,7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 Аурис 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8,7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1235"/>
        <w:gridCol w:w="787"/>
        <w:gridCol w:w="976"/>
        <w:gridCol w:w="630"/>
        <w:gridCol w:w="949"/>
        <w:gridCol w:w="976"/>
        <w:gridCol w:w="630"/>
        <w:gridCol w:w="949"/>
        <w:gridCol w:w="1486"/>
      </w:tblGrid>
      <w:tr>
        <w:trPr/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ДНИК </w:t>
              <w:br/>
              <w:t xml:space="preserve">Сергей Николаевич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межрегионального отдела по надзору за электрическими станциями, сетями и ГТС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129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5,5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8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337"/>
        <w:gridCol w:w="845"/>
        <w:gridCol w:w="1049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НОВОЙ </w:t>
              <w:br/>
              <w:t xml:space="preserve">Максим Павлович 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егиональный отдел государственной экологической экспертизы, главный специалист-эксперт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32028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 </w:t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Civic </w:t>
              <w:br/>
              <w:t xml:space="preserve">А/м грузовой </w:t>
              <w:br/>
              <w:t xml:space="preserve">ГАЗ-53Б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1562"/>
        <w:gridCol w:w="773"/>
        <w:gridCol w:w="1155"/>
        <w:gridCol w:w="619"/>
        <w:gridCol w:w="933"/>
        <w:gridCol w:w="959"/>
        <w:gridCol w:w="619"/>
        <w:gridCol w:w="933"/>
        <w:gridCol w:w="754"/>
      </w:tblGrid>
      <w:tr>
        <w:trPr/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ЛБОВСКИЙ </w:t>
              <w:br/>
              <w:t xml:space="preserve">Сергей Владимирович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взрывопожароопасными и химически опасными объектами Северо-Кавказ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,86779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ИЖ-2161-030 гос. № У 932 УС 23 </w:t>
            </w:r>
          </w:p>
        </w:tc>
      </w:tr>
      <w:tr>
        <w:trPr/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565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 </w:t>
              <w:br/>
              <w:br/>
              <w:br/>
              <w:br/>
              <w:t xml:space="preserve">24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г.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0"/>
        <w:gridCol w:w="1125"/>
        <w:gridCol w:w="767"/>
        <w:gridCol w:w="1189"/>
        <w:gridCol w:w="615"/>
        <w:gridCol w:w="926"/>
        <w:gridCol w:w="952"/>
        <w:gridCol w:w="615"/>
        <w:gridCol w:w="926"/>
        <w:gridCol w:w="960"/>
      </w:tblGrid>
      <w:tr>
        <w:trPr/>
        <w:tc>
          <w:tcPr>
            <w:tcW w:w="13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ЛЯРОВ </w:t>
              <w:br/>
              <w:t xml:space="preserve">Александр Иван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Новороссийского отдела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4676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t xml:space="preserve">Земельный участок </w:t>
              <w:br/>
              <w:t xml:space="preserve">(индивидуальный) </w:t>
              <w:br/>
              <w:br/>
              <w:t xml:space="preserve">Жилой дом </w:t>
              <w:br/>
              <w:t xml:space="preserve">(индивидуальный) </w:t>
              <w:br/>
              <w:br/>
              <w:t xml:space="preserve">Квартира </w:t>
              <w:br/>
              <w:t xml:space="preserve">(индивидуальный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41 </w:t>
              <w:br/>
              <w:br/>
              <w:t xml:space="preserve">3500 </w:t>
              <w:br/>
              <w:br/>
              <w:br/>
              <w:t xml:space="preserve">163,4 </w:t>
              <w:br/>
              <w:br/>
              <w:br/>
              <w:t xml:space="preserve">62,5 </w:t>
              <w:br/>
              <w:br/>
              <w:br/>
              <w:br/>
              <w:t xml:space="preserve">24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PATHFINDER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5 </w:t>
              <w:br/>
              <w:b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Марк 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7"/>
        <w:gridCol w:w="1099"/>
        <w:gridCol w:w="760"/>
        <w:gridCol w:w="1135"/>
        <w:gridCol w:w="966"/>
        <w:gridCol w:w="917"/>
        <w:gridCol w:w="943"/>
        <w:gridCol w:w="609"/>
        <w:gridCol w:w="917"/>
        <w:gridCol w:w="742"/>
      </w:tblGrid>
      <w:tr>
        <w:trPr/>
        <w:tc>
          <w:tcPr>
            <w:tcW w:w="13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УДЕНИКИН </w:t>
              <w:br/>
              <w:t xml:space="preserve">Виктор Федорович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,821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75 </w:t>
              <w:br/>
              <w:br/>
              <w:t xml:space="preserve">600 </w:t>
              <w:br/>
              <w:br/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1 </w:t>
              <w:br/>
              <w:br/>
              <w:br/>
              <w:t xml:space="preserve">402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53 </w:t>
            </w:r>
          </w:p>
        </w:tc>
      </w:tr>
      <w:tr>
        <w:trPr/>
        <w:tc>
          <w:tcPr>
            <w:tcW w:w="1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81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1 </w:t>
              <w:br/>
              <w:br/>
              <w:br/>
              <w:t xml:space="preserve">402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0,662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2 </w:t>
              <w:br/>
              <w:br/>
              <w:br/>
              <w:t xml:space="preserve">161пРедгорное ОСБ № 1/8 </w:t>
              <w:br/>
              <w:br/>
              <w:br/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775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"/>
        <w:gridCol w:w="1307"/>
        <w:gridCol w:w="771"/>
        <w:gridCol w:w="1151"/>
        <w:gridCol w:w="617"/>
        <w:gridCol w:w="930"/>
        <w:gridCol w:w="956"/>
        <w:gridCol w:w="617"/>
        <w:gridCol w:w="930"/>
        <w:gridCol w:w="1455"/>
      </w:tblGrid>
      <w:tr>
        <w:trPr/>
        <w:tc>
          <w:tcPr>
            <w:tcW w:w="7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ШКОВ </w:t>
              <w:br/>
              <w:t xml:space="preserve">Николай Петрович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Гулькевичского отдела по надзору за электроустановками потребителей СКУ Ростехнадзора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52173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3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3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,1125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AZDA 6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1292"/>
        <w:gridCol w:w="777"/>
        <w:gridCol w:w="963"/>
        <w:gridCol w:w="622"/>
        <w:gridCol w:w="937"/>
        <w:gridCol w:w="963"/>
        <w:gridCol w:w="622"/>
        <w:gridCol w:w="937"/>
        <w:gridCol w:w="1466"/>
      </w:tblGrid>
      <w:tr>
        <w:trPr/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ШКОВА </w:t>
              <w:br/>
              <w:t xml:space="preserve">Екатерина Анатольевна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Сочинского отдела государственной экологической экспертизы, нормирования и администрирования платежей Северо-Кавказского управления Ростехнадзора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919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1"/>
        <w:gridCol w:w="1161"/>
        <w:gridCol w:w="802"/>
        <w:gridCol w:w="1073"/>
        <w:gridCol w:w="642"/>
        <w:gridCol w:w="968"/>
        <w:gridCol w:w="996"/>
        <w:gridCol w:w="642"/>
        <w:gridCol w:w="968"/>
        <w:gridCol w:w="782"/>
      </w:tblGrid>
      <w:tr>
        <w:trPr/>
        <w:tc>
          <w:tcPr>
            <w:tcW w:w="14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АНИН </w:t>
              <w:br/>
              <w:t xml:space="preserve">Павел Иванович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спектор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227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. Таранин Иван Федорович, Таранина Нина Ивановна, Таранина Наталия Павловна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БМВ320 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367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. Шилова Нина Ивановна, Недина Ольга Александровна, Недин Александр Викторович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3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>ВАЗ 21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7"/>
        <w:gridCol w:w="1238"/>
        <w:gridCol w:w="789"/>
        <w:gridCol w:w="1117"/>
        <w:gridCol w:w="631"/>
        <w:gridCol w:w="952"/>
        <w:gridCol w:w="979"/>
        <w:gridCol w:w="631"/>
        <w:gridCol w:w="952"/>
        <w:gridCol w:w="769"/>
      </w:tblGrid>
      <w:tr>
        <w:trPr/>
        <w:tc>
          <w:tcPr>
            <w:tcW w:w="13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ТОВ </w:t>
              <w:br/>
              <w:t xml:space="preserve">Олег Андреевич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межрегионального отдела строительного 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,97522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4 доля, свидетельство о государственной регистрации права серия 64 АА № 136749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9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-х комнатная 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9 </w:t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40 </w:t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1282"/>
        <w:gridCol w:w="817"/>
        <w:gridCol w:w="1221"/>
        <w:gridCol w:w="653"/>
        <w:gridCol w:w="986"/>
        <w:gridCol w:w="1014"/>
        <w:gridCol w:w="653"/>
        <w:gridCol w:w="986"/>
        <w:gridCol w:w="795"/>
      </w:tblGrid>
      <w:tr>
        <w:trPr/>
        <w:tc>
          <w:tcPr>
            <w:tcW w:w="10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ЕГУБОВ </w:t>
              <w:br/>
              <w:t xml:space="preserve">Сергей Владимирович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в горнорудной промышленности и маркшейдерскими работами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051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52 </w:t>
              <w:br/>
              <w:br/>
              <w:br/>
              <w:br/>
              <w:t xml:space="preserve">21,0 </w:t>
              <w:br/>
              <w:br/>
              <w:t xml:space="preserve">17,0 </w:t>
              <w:br/>
              <w:br/>
              <w:t xml:space="preserve">17,7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HYUNDAI SANTA FE CLASSIK </w:t>
              <w:br/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</w:r>
            <w:r>
              <w:rPr/>
              <w:t>УАЗ</w:t>
            </w:r>
            <w:r>
              <w:rPr>
                <w:lang w:val="en-US"/>
              </w:rPr>
              <w:t xml:space="preserve"> 2206 </w:t>
            </w:r>
          </w:p>
        </w:tc>
      </w:tr>
      <w:tr>
        <w:trPr/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986"/>
        <w:gridCol w:w="802"/>
        <w:gridCol w:w="1227"/>
        <w:gridCol w:w="642"/>
        <w:gridCol w:w="968"/>
        <w:gridCol w:w="995"/>
        <w:gridCol w:w="642"/>
        <w:gridCol w:w="968"/>
        <w:gridCol w:w="782"/>
      </w:tblGrid>
      <w:tr>
        <w:trPr/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ЕМБИЦКИЙ </w:t>
              <w:br/>
              <w:t xml:space="preserve">Александр Вячеславович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Северо-Кавказск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8,868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000 </w:t>
              <w:br/>
              <w:br/>
              <w:br/>
              <w:br/>
              <w:t xml:space="preserve">140 </w:t>
              <w:br/>
              <w:br/>
              <w:br/>
              <w:t xml:space="preserve">10000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t xml:space="preserve">РФ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9 </w:t>
              <w:br/>
              <w:br/>
              <w:br/>
              <w:t xml:space="preserve">140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9 </w:t>
              <w:br/>
              <w:br/>
              <w:br/>
              <w:t xml:space="preserve">140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2,301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000 </w:t>
              <w:b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9 </w:t>
              <w:br/>
              <w:br/>
              <w:br/>
              <w:t xml:space="preserve">140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Lada 2121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845"/>
        <w:gridCol w:w="813"/>
        <w:gridCol w:w="1293"/>
        <w:gridCol w:w="650"/>
        <w:gridCol w:w="981"/>
        <w:gridCol w:w="1009"/>
        <w:gridCol w:w="650"/>
        <w:gridCol w:w="981"/>
        <w:gridCol w:w="792"/>
      </w:tblGrid>
      <w:tr>
        <w:trPr/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ОСТИНА </w:t>
              <w:br/>
              <w:t xml:space="preserve">Светлана Ивановн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28814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ое) </w:t>
              <w:br/>
              <w:br/>
              <w:t xml:space="preserve">Жилой дом </w:t>
              <w:br/>
              <w:t xml:space="preserve">(долевое) </w:t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2,8 </w:t>
              <w:br/>
              <w:br/>
              <w:br/>
              <w:t xml:space="preserve">21,7 </w:t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земельный участок </w:t>
              <w:br/>
              <w:br/>
              <w:br/>
              <w:t xml:space="preserve">1/2 жилого дома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2,8 </w:t>
              <w:br/>
              <w:br/>
              <w:br/>
              <w:t xml:space="preserve">21,7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ащаяся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 жилого дома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4 </w:t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ащаяся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 жилой дом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,4 </w:t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ременно не работает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ое) </w:t>
              <w:br/>
              <w:t xml:space="preserve">Земельный участок </w:t>
              <w:br/>
              <w:t xml:space="preserve">(индивидуальное) </w:t>
              <w:br/>
              <w:br/>
              <w:t xml:space="preserve">Жилой дом </w:t>
              <w:br/>
              <w:t xml:space="preserve">(долевое) </w:t>
              <w:br/>
              <w:t xml:space="preserve">Жилой дом </w:t>
              <w:br/>
              <w:t xml:space="preserve">(индивидуальное(в стадии строительства)) </w:t>
              <w:br/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2,8 </w:t>
              <w:br/>
              <w:br/>
              <w:t xml:space="preserve">1705 </w:t>
              <w:br/>
              <w:br/>
              <w:br/>
              <w:t xml:space="preserve">21,7 </w:t>
              <w:br/>
              <w:br/>
              <w:t xml:space="preserve">70,3 </w:t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земельного участка </w:t>
              <w:br/>
              <w:br/>
              <w:br/>
              <w:t xml:space="preserve">1/2 жилого дома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2,8 </w:t>
              <w:br/>
              <w:br/>
              <w:br/>
              <w:t xml:space="preserve">21,7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>ГАЗ 31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7"/>
        <w:gridCol w:w="1306"/>
        <w:gridCol w:w="831"/>
        <w:gridCol w:w="1032"/>
        <w:gridCol w:w="665"/>
        <w:gridCol w:w="1004"/>
        <w:gridCol w:w="1032"/>
        <w:gridCol w:w="665"/>
        <w:gridCol w:w="1004"/>
        <w:gridCol w:w="809"/>
      </w:tblGrid>
      <w:tr>
        <w:trPr/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ЛЕНКОВ </w:t>
              <w:br/>
              <w:t xml:space="preserve">Сергей Александрович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межрегионального отдела по надзору в горнорудной промышленности и маркшейдерскими работами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943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2 </w:t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6,657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2 </w:t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Фьюжи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4"/>
        <w:gridCol w:w="1520"/>
        <w:gridCol w:w="753"/>
        <w:gridCol w:w="1155"/>
        <w:gridCol w:w="604"/>
        <w:gridCol w:w="908"/>
        <w:gridCol w:w="934"/>
        <w:gridCol w:w="604"/>
        <w:gridCol w:w="908"/>
        <w:gridCol w:w="735"/>
      </w:tblGrid>
      <w:tr>
        <w:trPr/>
        <w:tc>
          <w:tcPr>
            <w:tcW w:w="13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ЮРИН </w:t>
              <w:br/>
              <w:t xml:space="preserve">Владислав Анатольевич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межрегионального отдела по надзору за взрывопожароопасными и химически опасными объектами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6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едварительный договор купли-продажи № Пр 06/6862-СХ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2 </w:t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азда CX-9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1,404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6"/>
        <w:gridCol w:w="939"/>
        <w:gridCol w:w="808"/>
        <w:gridCol w:w="1208"/>
        <w:gridCol w:w="646"/>
        <w:gridCol w:w="975"/>
        <w:gridCol w:w="1003"/>
        <w:gridCol w:w="646"/>
        <w:gridCol w:w="975"/>
        <w:gridCol w:w="799"/>
      </w:tblGrid>
      <w:tr>
        <w:trPr/>
        <w:tc>
          <w:tcPr>
            <w:tcW w:w="14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ДИНЦЕВ </w:t>
              <w:br/>
              <w:t xml:space="preserve">Святослав Игоревич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еверо-Кавказское управление, заместитель руководителя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6,909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2,6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964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,9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,9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-Лансер </w:t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.9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.9 </w:t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1586"/>
        <w:gridCol w:w="784"/>
        <w:gridCol w:w="1172"/>
        <w:gridCol w:w="628"/>
        <w:gridCol w:w="946"/>
        <w:gridCol w:w="973"/>
        <w:gridCol w:w="628"/>
        <w:gridCol w:w="946"/>
        <w:gridCol w:w="816"/>
      </w:tblGrid>
      <w:tr>
        <w:trPr/>
        <w:tc>
          <w:tcPr>
            <w:tcW w:w="9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ДОДЕНКО </w:t>
              <w:br/>
              <w:t xml:space="preserve">Евгений Валентинович 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межрегионального отдела по надзору за взрывопожароопасными и химически опасными объектами Северо-Кавказ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4,175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,4 </w:t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цваген Пассат </w:t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8,049 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t xml:space="preserve">68,4 </w:t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 Корс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1139"/>
        <w:gridCol w:w="728"/>
        <w:gridCol w:w="1085"/>
        <w:gridCol w:w="584"/>
        <w:gridCol w:w="877"/>
        <w:gridCol w:w="902"/>
        <w:gridCol w:w="584"/>
        <w:gridCol w:w="877"/>
        <w:gridCol w:w="1372"/>
      </w:tblGrid>
      <w:tr>
        <w:trPr/>
        <w:tc>
          <w:tcPr>
            <w:tcW w:w="1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НШТЕЙН </w:t>
              <w:br/>
              <w:t xml:space="preserve">Алексей Александрович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тепловыми установками, сетями и оборудованием работающим под давлением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0,449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долевая, 1/2 доли Фонштейн Алексей Александрович, 1/2 доли Фонштейн Лариса Николаевна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, долевая, 1/2 доли Фонштейн Алексей Александрович, 1/2 доли Фонштейн Лариса Николаевна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0,5 </w:t>
              <w:br/>
              <w:br/>
              <w:t xml:space="preserve">1000 </w:t>
              <w:br/>
              <w:br/>
              <w:br/>
              <w:t xml:space="preserve">58,8 </w:t>
              <w:br/>
              <w:br/>
              <w:br/>
              <w:t xml:space="preserve">68,19 </w:t>
              <w:br/>
              <w:br/>
              <w:br/>
              <w:br/>
              <w:t xml:space="preserve">21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72343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, 1/2 доли Фонштейн Ларисы Николаевны и 1/2 доли Фонштейн Алексея Александровича ) </w:t>
              <w:br/>
              <w:br/>
              <w:t xml:space="preserve">Жилой дом </w:t>
              <w:br/>
              <w:t xml:space="preserve">(долевая, 1/2 доли Фонштейн Ларисы Николаевны и 1/2 доли Фонштейн Алексея Александровича ) </w:t>
              <w:br/>
              <w:br/>
              <w:b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0.5 </w:t>
              <w:br/>
              <w:br/>
              <w:br/>
              <w:t xml:space="preserve">58.8 </w:t>
              <w:br/>
              <w:br/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тсубиси Ланц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947"/>
        <w:gridCol w:w="868"/>
        <w:gridCol w:w="1114"/>
        <w:gridCol w:w="693"/>
        <w:gridCol w:w="1124"/>
        <w:gridCol w:w="1078"/>
        <w:gridCol w:w="693"/>
        <w:gridCol w:w="1124"/>
        <w:gridCol w:w="844"/>
      </w:tblGrid>
      <w:tr>
        <w:trPr/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АНЧЕВА </w:t>
              <w:br/>
              <w:t xml:space="preserve">Луиза Борисовна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нансовый отдел главный специалист-эксперт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99694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)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75 </w:t>
              <w:br/>
              <w:b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г.Краснодар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часть квартиры </w:t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,75 </w:t>
              <w:b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г.Краснода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1228"/>
        <w:gridCol w:w="847"/>
        <w:gridCol w:w="1268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 </w:t>
              <w:br/>
              <w:t xml:space="preserve">Борис Семенович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3,49796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Ф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,4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иат Альбеа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,67699 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92,4 </w:t>
              <w:br/>
              <w:br/>
              <w:br/>
              <w:br/>
              <w:t xml:space="preserve">600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1450"/>
        <w:gridCol w:w="720"/>
        <w:gridCol w:w="1074"/>
        <w:gridCol w:w="578"/>
        <w:gridCol w:w="868"/>
        <w:gridCol w:w="892"/>
        <w:gridCol w:w="578"/>
        <w:gridCol w:w="868"/>
        <w:gridCol w:w="1357"/>
      </w:tblGrid>
      <w:tr>
        <w:trPr/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ЧЕВНИКОВ </w:t>
              <w:br/>
              <w:t xml:space="preserve">Андрей Евгеньевич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взрывопожароопасными и химически опасными объектами Северо-Кавказ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04755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46 </w:t>
              <w:br/>
              <w:br/>
              <w:t xml:space="preserve">32,1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,0 </w:t>
              <w:br/>
              <w:br/>
              <w:br/>
              <w:t xml:space="preserve">32,1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,76195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нет) </w:t>
              <w:br/>
              <w:br/>
              <w:t xml:space="preserve">Жилой дом </w:t>
              <w:br/>
              <w:t xml:space="preserve">(нет) </w:t>
              <w:br/>
              <w:br/>
              <w:t xml:space="preserve">Квартира </w:t>
              <w:br/>
              <w:t xml:space="preserve">(нет) </w:t>
              <w:br/>
              <w:br/>
              <w:t xml:space="preserve">Дача </w:t>
              <w:br/>
              <w:t xml:space="preserve">(нет) </w:t>
              <w:br/>
              <w:br/>
              <w:t xml:space="preserve">Гараж </w:t>
              <w:br/>
              <w:t xml:space="preserve">(нет)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 </w:t>
              <w:b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580"/>
        <w:gridCol w:w="782"/>
        <w:gridCol w:w="1168"/>
        <w:gridCol w:w="626"/>
        <w:gridCol w:w="943"/>
        <w:gridCol w:w="970"/>
        <w:gridCol w:w="626"/>
        <w:gridCol w:w="943"/>
        <w:gridCol w:w="845"/>
      </w:tblGrid>
      <w:tr>
        <w:trPr/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ВОСТЕНКО </w:t>
              <w:br/>
              <w:t xml:space="preserve">Алла Васильевна 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взрывопожароопасными и химически опасными объектами Северо-Кавказ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,313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3/4 долевой собственности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1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003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88 </w:t>
              <w:br/>
              <w:br/>
              <w:t xml:space="preserve">900 </w:t>
              <w:br/>
              <w:br/>
              <w:br/>
              <w:t xml:space="preserve">77,2 </w:t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прицеп </w:t>
              <w:br/>
              <w:t xml:space="preserve">Полуприцеп легковой МАЗ 811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155"/>
        <w:gridCol w:w="783"/>
        <w:gridCol w:w="1198"/>
        <w:gridCol w:w="655"/>
        <w:gridCol w:w="945"/>
        <w:gridCol w:w="972"/>
        <w:gridCol w:w="627"/>
        <w:gridCol w:w="945"/>
        <w:gridCol w:w="764"/>
      </w:tblGrid>
      <w:tr>
        <w:trPr/>
        <w:tc>
          <w:tcPr>
            <w:tcW w:w="14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МЕНКО </w:t>
              <w:br/>
              <w:t xml:space="preserve">Сергей Николаевич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мавирский территориальный отдел Северо-кавказского управления Ростехнадзора , начальник отдела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46834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( Доля 1/3) И.Ж.С.) </w:t>
              <w:br/>
              <w:t xml:space="preserve">Земельный участок </w:t>
              <w:br/>
              <w:t xml:space="preserve">( Индивидуальная. И.Ж.С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 собственность (Доля1/3)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8,00 кв.м </w:t>
              <w:br/>
              <w:br/>
              <w:t xml:space="preserve">721.00 кв.м </w:t>
              <w:br/>
              <w:br/>
              <w:br/>
              <w:t xml:space="preserve">158.7кв.м </w:t>
              <w:br/>
              <w:br/>
              <w:br/>
              <w:t xml:space="preserve">62.9 кв.м </w:t>
              <w:br/>
              <w:br/>
              <w:br/>
              <w:t xml:space="preserve">550 кв.м- </w:t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  <w:t xml:space="preserve">РФ </w:t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Cerato </w:t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481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1239"/>
        <w:gridCol w:w="818"/>
        <w:gridCol w:w="1224"/>
        <w:gridCol w:w="654"/>
        <w:gridCol w:w="988"/>
        <w:gridCol w:w="1016"/>
        <w:gridCol w:w="654"/>
        <w:gridCol w:w="988"/>
        <w:gridCol w:w="797"/>
      </w:tblGrid>
      <w:tr>
        <w:trPr/>
        <w:tc>
          <w:tcPr>
            <w:tcW w:w="10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ОГОРОВ </w:t>
              <w:br/>
              <w:t xml:space="preserve">Федор Кузьмич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Ейского территориального отдела Северо-Кавказского управления Ростехнадзор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8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8 </w:t>
              <w:br/>
              <w:br/>
              <w:br/>
              <w:t xml:space="preserve">337,3 </w:t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Primera 1.8 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1,766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,5 </w:t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7"/>
        <w:gridCol w:w="1522"/>
        <w:gridCol w:w="754"/>
        <w:gridCol w:w="1125"/>
        <w:gridCol w:w="604"/>
        <w:gridCol w:w="909"/>
        <w:gridCol w:w="935"/>
        <w:gridCol w:w="604"/>
        <w:gridCol w:w="909"/>
        <w:gridCol w:w="736"/>
      </w:tblGrid>
      <w:tr>
        <w:trPr/>
        <w:tc>
          <w:tcPr>
            <w:tcW w:w="13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ЫШЕВ </w:t>
              <w:br/>
              <w:t xml:space="preserve">Андрей Игоревич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взрывопожароопасными и химически опасными объектами Северо-Кавказского управления Федеральной службы по экологическому, технологическому и атомному надзору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9,701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ундай Тюсан </w:t>
              <w:br/>
              <w:t xml:space="preserve">А/м </w:t>
              <w:br/>
              <w:t xml:space="preserve">УАЗ 315195 </w:t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,868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г. </w:t>
              <w:b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Циви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1194"/>
        <w:gridCol w:w="720"/>
        <w:gridCol w:w="1112"/>
        <w:gridCol w:w="577"/>
        <w:gridCol w:w="867"/>
        <w:gridCol w:w="891"/>
        <w:gridCol w:w="577"/>
        <w:gridCol w:w="867"/>
        <w:gridCol w:w="1356"/>
      </w:tblGrid>
      <w:tr>
        <w:trPr/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3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ЖОВ </w:t>
              <w:br/>
              <w:t xml:space="preserve">Максим Аркадьевич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Сочинского отдела государственной экологической экспертизы, нормирования и администрирования платежей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627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 </w:t>
              <w:br/>
              <w:br/>
              <w:br/>
              <w:b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 </w:t>
              <w:b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г. </w:t>
              <w:br/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99 </w:t>
              <w:br/>
              <w:t xml:space="preserve">А/м грузовой </w:t>
              <w:br/>
              <w:br/>
              <w:t xml:space="preserve">Автоприцеп </w:t>
              <w:br/>
              <w:br/>
              <w:t xml:space="preserve">Мототранспортное средство </w:t>
              <w:br/>
              <w:br/>
              <w:t xml:space="preserve">Сельскохозяйственная техника </w:t>
              <w:br/>
            </w:r>
          </w:p>
        </w:tc>
      </w:tr>
      <w:tr>
        <w:trPr/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 </w:t>
              <w:b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  <w:tr>
        <w:trPr/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 </w:t>
              <w:b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1365"/>
        <w:gridCol w:w="804"/>
        <w:gridCol w:w="1203"/>
        <w:gridCol w:w="644"/>
        <w:gridCol w:w="971"/>
        <w:gridCol w:w="998"/>
        <w:gridCol w:w="644"/>
        <w:gridCol w:w="971"/>
        <w:gridCol w:w="784"/>
      </w:tblGrid>
      <w:tr>
        <w:trPr/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КУЛАЙ </w:t>
              <w:br/>
              <w:t xml:space="preserve">Пётр Александрович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Сочинского отдела по надзору за электроустановками потребителей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,00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  <w:t xml:space="preserve">55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129"/>
        <w:gridCol w:w="780"/>
        <w:gridCol w:w="968"/>
        <w:gridCol w:w="625"/>
        <w:gridCol w:w="942"/>
        <w:gridCol w:w="968"/>
        <w:gridCol w:w="625"/>
        <w:gridCol w:w="942"/>
        <w:gridCol w:w="1474"/>
      </w:tblGrid>
      <w:tr>
        <w:trPr/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МАЧЕНКО </w:t>
              <w:br/>
              <w:t xml:space="preserve">Наталья Евгеньевна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 </w:t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ется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1545"/>
        <w:gridCol w:w="796"/>
        <w:gridCol w:w="1044"/>
        <w:gridCol w:w="637"/>
        <w:gridCol w:w="960"/>
        <w:gridCol w:w="988"/>
        <w:gridCol w:w="637"/>
        <w:gridCol w:w="960"/>
        <w:gridCol w:w="776"/>
      </w:tblGrid>
      <w:tr>
        <w:trPr/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БЕЛЬСКИЙ </w:t>
              <w:br/>
              <w:t xml:space="preserve">Владислав Григорьевич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взрывопожароопсными и химически опасными объектами СКУ Ростехнадзора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17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видетельство на право собственности от 07.06.1993 № 300 г. Краснодар) </w:t>
              <w:br/>
              <w:t xml:space="preserve">Земельный участок </w:t>
              <w:br/>
              <w:t xml:space="preserve">(Общая) </w:t>
              <w:br/>
              <w:br/>
              <w:t xml:space="preserve">Жилой дом </w:t>
              <w:br/>
              <w:t xml:space="preserve">(----) </w:t>
              <w:br/>
              <w:br/>
              <w:t xml:space="preserve">Квартира </w:t>
              <w:br/>
              <w:t xml:space="preserve">(общая, 1/3 доли) </w:t>
              <w:br/>
              <w:t xml:space="preserve">Квартира </w:t>
              <w:br/>
              <w:t xml:space="preserve">(общая, 1/2 доли) </w:t>
              <w:br/>
              <w:br/>
              <w:t xml:space="preserve">Дача </w:t>
              <w:br/>
              <w:t xml:space="preserve">(----) </w:t>
              <w:br/>
              <w:br/>
              <w:t xml:space="preserve">Гараж </w:t>
              <w:br/>
              <w:t xml:space="preserve">(личная) </w:t>
              <w:br/>
              <w:t xml:space="preserve">Гараж </w:t>
              <w:br/>
              <w:t xml:space="preserve">(личная)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br/>
              <w:t xml:space="preserve">---- </w:t>
              <w:br/>
              <w:br/>
              <w:br/>
              <w:br/>
              <w:br/>
              <w:br/>
              <w:br/>
              <w:br/>
              <w:t xml:space="preserve">---- </w:t>
              <w:br/>
              <w:br/>
              <w:br/>
              <w:t xml:space="preserve">18,2 </w:t>
              <w:br/>
              <w:br/>
              <w:t xml:space="preserve">19,3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br/>
              <w:t xml:space="preserve">---- </w:t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---- </w:t>
              <w:br/>
              <w:br/>
              <w:br/>
              <w:t xml:space="preserve">РФ </w:t>
              <w:br/>
              <w:br/>
              <w:t xml:space="preserve">РФ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7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) </w:t>
              <w:br/>
              <w:br/>
              <w:br/>
              <w:t xml:space="preserve">Квартира </w:t>
              <w:br/>
              <w:t xml:space="preserve">(1/3 доли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t xml:space="preserve">73,6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321"/>
        <w:gridCol w:w="794"/>
        <w:gridCol w:w="985"/>
        <w:gridCol w:w="636"/>
        <w:gridCol w:w="958"/>
        <w:gridCol w:w="985"/>
        <w:gridCol w:w="636"/>
        <w:gridCol w:w="958"/>
        <w:gridCol w:w="774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МПАРОВ </w:t>
              <w:br/>
              <w:t xml:space="preserve">Сергей Сергеевич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равового и документационного обеспечения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,54711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а </w:t>
              <w:br/>
              <w:br/>
              <w:br/>
              <w:t xml:space="preserve">Квартира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 </w:t>
              <w:br/>
              <w:br/>
              <w:br/>
              <w:t xml:space="preserve">43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50824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а </w:t>
              <w:br/>
              <w:br/>
              <w:br/>
              <w:t xml:space="preserve">Квартира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 </w:t>
              <w:br/>
              <w:br/>
              <w:br/>
              <w:t xml:space="preserve">37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Дача </w:t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 </w:t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8"/>
        <w:gridCol w:w="1252"/>
        <w:gridCol w:w="818"/>
        <w:gridCol w:w="1223"/>
        <w:gridCol w:w="654"/>
        <w:gridCol w:w="987"/>
        <w:gridCol w:w="1015"/>
        <w:gridCol w:w="654"/>
        <w:gridCol w:w="987"/>
        <w:gridCol w:w="797"/>
      </w:tblGrid>
      <w:tr>
        <w:trPr/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ПАРЕНКО </w:t>
              <w:br/>
              <w:t xml:space="preserve">Геннадий Василь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Новороссийского тнрриториального отдел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95797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. Шапаренко Наталья Вадимовна, Рудик Анастасия Геннадьевна, Шраменко Екатерина Геннадьевна 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.4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06 </w:t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27368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Шапаренко Геннадий Васильевич, Рудик Анастасия Геннадьевна, Шраменко Екатерина Геннадьевна 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7 </w:t>
              <w:br/>
              <w:br/>
              <w:br/>
              <w:br/>
              <w:t xml:space="preserve">66,4 </w:t>
              <w:br/>
              <w:br/>
              <w:br/>
              <w:t xml:space="preserve">24 </w:t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t xml:space="preserve">РФ </w:t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ундай GETZ GL 1.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1121"/>
        <w:gridCol w:w="759"/>
        <w:gridCol w:w="1134"/>
        <w:gridCol w:w="608"/>
        <w:gridCol w:w="916"/>
        <w:gridCol w:w="942"/>
        <w:gridCol w:w="608"/>
        <w:gridCol w:w="916"/>
        <w:gridCol w:w="1433"/>
      </w:tblGrid>
      <w:tr>
        <w:trPr/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ПОВАЛОВ </w:t>
              <w:br/>
              <w:t xml:space="preserve">Сергей Тимофеевич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по надзору за подъемными сооружениями Армавирский территориальный отдел 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,5249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 </w:t>
              <w:br/>
              <w:br/>
              <w:br/>
              <w:br/>
              <w:br/>
              <w:br/>
              <w:t xml:space="preserve">42,4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br/>
              <w:br/>
              <w:t xml:space="preserve">РФ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 </w:t>
              <w:b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ORD-FUSION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158"/>
        <w:gridCol w:w="800"/>
        <w:gridCol w:w="992"/>
        <w:gridCol w:w="640"/>
        <w:gridCol w:w="965"/>
        <w:gridCol w:w="1098"/>
        <w:gridCol w:w="640"/>
        <w:gridCol w:w="965"/>
        <w:gridCol w:w="779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АФУТДИНОВ </w:t>
              <w:br/>
              <w:t xml:space="preserve">Рамуэль Владимирович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веро-Кавказское управление Ростехнадзора, главный государственный испектор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8753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, владельцы теща Халяуха А.И., дочь Шарафутдинова Е.Р.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4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1/2 Халяуха А.И.) </w:t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4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, владельцы - мать Халяуха А.И., дочь Шарафутдинова Е.Р. </w:t>
              <w:br/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4 </w:t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 "Корса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3"/>
        <w:gridCol w:w="1223"/>
        <w:gridCol w:w="780"/>
        <w:gridCol w:w="1192"/>
        <w:gridCol w:w="624"/>
        <w:gridCol w:w="941"/>
        <w:gridCol w:w="967"/>
        <w:gridCol w:w="624"/>
        <w:gridCol w:w="941"/>
        <w:gridCol w:w="760"/>
      </w:tblGrid>
      <w:tr>
        <w:trPr/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ВЕЦ </w:t>
              <w:br/>
              <w:t xml:space="preserve">Евгений Никола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тепловыми установками, сетями и оборудованием работающим под давлением Северо-Кавказского управления Ростехнадзора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106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е долевая собственность: 1/2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973 </w:t>
              <w:br/>
              <w:br/>
              <w:t xml:space="preserve">481 </w:t>
              <w:br/>
              <w:br/>
              <w:br/>
              <w:t xml:space="preserve">116 </w:t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КУБ </w:t>
              <w:br/>
              <w:t xml:space="preserve">А/м </w:t>
              <w:br/>
              <w:t xml:space="preserve">УАЗ 462Б </w:t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361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МАРЧ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232"/>
        <w:gridCol w:w="814"/>
        <w:gridCol w:w="1217"/>
        <w:gridCol w:w="651"/>
        <w:gridCol w:w="982"/>
        <w:gridCol w:w="1010"/>
        <w:gridCol w:w="651"/>
        <w:gridCol w:w="1052"/>
        <w:gridCol w:w="885"/>
      </w:tblGrid>
      <w:tr>
        <w:trPr/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ВКУНОВ </w:t>
              <w:br/>
              <w:t xml:space="preserve">Геннадий Иванович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Ейского территориального отдела Северо - Кавказского управления Ростехнадзор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74526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, лич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100 </w:t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Земельный участок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100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раснодарский </w:t>
              <w:br/>
              <w:br/>
              <w:br/>
              <w:t xml:space="preserve">Краснодарский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втомобили легковые Mitsubishi - Autlender </w:t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,69694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1137"/>
        <w:gridCol w:w="769"/>
        <w:gridCol w:w="954"/>
        <w:gridCol w:w="616"/>
        <w:gridCol w:w="928"/>
        <w:gridCol w:w="954"/>
        <w:gridCol w:w="616"/>
        <w:gridCol w:w="928"/>
        <w:gridCol w:w="1452"/>
      </w:tblGrid>
      <w:tr>
        <w:trPr/>
        <w:tc>
          <w:tcPr>
            <w:tcW w:w="10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НКАРЕНКО </w:t>
              <w:br/>
              <w:t xml:space="preserve">Геннадий Евгеньевич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057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 </w:t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115 </w:t>
              <w:br/>
              <w:t xml:space="preserve">А/м </w:t>
              <w:br/>
              <w:t xml:space="preserve">АУДИ-А8 </w:t>
              <w:br/>
              <w:t xml:space="preserve">А/м </w:t>
              <w:br/>
              <w:t xml:space="preserve">ХОНДА-ФИТ </w:t>
              <w:br/>
              <w:t xml:space="preserve">А/м грузовой </w:t>
              <w:br/>
              <w:t xml:space="preserve">не имеется </w:t>
              <w:br/>
              <w:t xml:space="preserve">Автоприцеп </w:t>
              <w:br/>
              <w:t xml:space="preserve">не имеется </w:t>
              <w:br/>
              <w:t xml:space="preserve">Мототранспортное средство </w:t>
              <w:br/>
              <w:t xml:space="preserve">не имеется </w:t>
              <w:br/>
              <w:t xml:space="preserve">Сельскохозяйственная техника </w:t>
              <w:br/>
              <w:t xml:space="preserve">не имеетс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1378"/>
        <w:gridCol w:w="812"/>
        <w:gridCol w:w="1296"/>
        <w:gridCol w:w="649"/>
        <w:gridCol w:w="980"/>
        <w:gridCol w:w="1007"/>
        <w:gridCol w:w="649"/>
        <w:gridCol w:w="980"/>
        <w:gridCol w:w="791"/>
      </w:tblGrid>
      <w:tr>
        <w:trPr/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ШИГИН </w:t>
              <w:br/>
              <w:t xml:space="preserve">Игорь Николаевич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Сочинского отдела по надзору за электроустановками пот ребителей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307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ое (приватизация)) </w:t>
              <w:br/>
              <w:br/>
              <w:t xml:space="preserve">Дача </w:t>
              <w:br/>
              <w:t xml:space="preserve">(пользовательское) </w:t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 </w:t>
              <w:br/>
              <w:br/>
              <w:br/>
              <w:t xml:space="preserve">490 </w:t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t xml:space="preserve">РФ </w:t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примье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ШКОВСКИЙ </w:t>
              <w:br/>
              <w:t xml:space="preserve">Александр Эдуард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012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9 </w:t>
              <w:br/>
              <w:br/>
              <w:br/>
              <w:br/>
              <w:t xml:space="preserve">36,1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ный бокс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7 </w:t>
              <w:br/>
              <w:br/>
              <w:br/>
              <w:t xml:space="preserve">36,1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Нексия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7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7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7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1260"/>
        <w:gridCol w:w="798"/>
        <w:gridCol w:w="990"/>
        <w:gridCol w:w="638"/>
        <w:gridCol w:w="963"/>
        <w:gridCol w:w="990"/>
        <w:gridCol w:w="638"/>
        <w:gridCol w:w="963"/>
        <w:gridCol w:w="778"/>
      </w:tblGrid>
      <w:tr>
        <w:trPr/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ОРОВ </w:t>
              <w:br/>
              <w:t xml:space="preserve">Евгений Сергеевич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егиональный отдел государственной экологической экспертизы, заместитель начальника отдела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0,04527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RAV-4 </w:t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97862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РФ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312"/>
        <w:gridCol w:w="774"/>
        <w:gridCol w:w="1156"/>
        <w:gridCol w:w="620"/>
        <w:gridCol w:w="933"/>
        <w:gridCol w:w="960"/>
        <w:gridCol w:w="620"/>
        <w:gridCol w:w="933"/>
        <w:gridCol w:w="755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ТЕЙНГАРДТ </w:t>
              <w:br/>
              <w:t xml:space="preserve">Александр Геннадиевич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Гулькевичского отдела по надзору за электроустановками потребителей Северо-Кавказского управления Ростехнадзора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17803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3 </w:t>
              <w:br/>
              <w:br/>
              <w:br/>
              <w:br/>
              <w:br/>
              <w:br/>
              <w:t xml:space="preserve">22,3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,3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юндай ELANTRA 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,49718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3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,3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,3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227"/>
        <w:gridCol w:w="782"/>
        <w:gridCol w:w="1168"/>
        <w:gridCol w:w="626"/>
        <w:gridCol w:w="943"/>
        <w:gridCol w:w="970"/>
        <w:gridCol w:w="626"/>
        <w:gridCol w:w="943"/>
        <w:gridCol w:w="762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МЯКИН </w:t>
              <w:br/>
              <w:t xml:space="preserve">Алексей Александро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межрегионального отдела по надзору за электрическими станциями, сетями и ГТС.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6864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общая долевая собственность 1/2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долевая собственность 1/2) </w:t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98 </w:t>
              <w:br/>
              <w:br/>
              <w:t xml:space="preserve">2900 </w:t>
              <w:br/>
              <w:br/>
              <w:t xml:space="preserve">1957 </w:t>
              <w:br/>
              <w:br/>
              <w:br/>
              <w:t xml:space="preserve">38.1 </w:t>
              <w:br/>
              <w:br/>
              <w:t xml:space="preserve">71.2 </w:t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.6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.6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,6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 1/2) </w:t>
              <w:br/>
              <w:br/>
              <w:t xml:space="preserve">Жилой дом </w:t>
              <w:br/>
              <w:t xml:space="preserve">(общая долевая собственность 1/2) </w:t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00 </w:t>
              <w:br/>
              <w:br/>
              <w:br/>
              <w:t xml:space="preserve">38.1 </w:t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.6 </w:t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Ф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8"/>
        <w:gridCol w:w="1153"/>
        <w:gridCol w:w="782"/>
        <w:gridCol w:w="1168"/>
        <w:gridCol w:w="626"/>
        <w:gridCol w:w="943"/>
        <w:gridCol w:w="970"/>
        <w:gridCol w:w="626"/>
        <w:gridCol w:w="943"/>
        <w:gridCol w:w="1476"/>
      </w:tblGrid>
      <w:tr>
        <w:trPr/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ЧИЯХ </w:t>
              <w:br/>
              <w:t xml:space="preserve">Адам Саферович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ыгейский территориальный отдел , государственный инспектор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12338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73 кв.м </w:t>
              <w:br/>
              <w:br/>
              <w:br/>
              <w:br/>
              <w:t xml:space="preserve">52 кв.м </w:t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 </w:t>
              <w:br/>
              <w:t xml:space="preserve">А/м </w:t>
              <w:br/>
              <w:t xml:space="preserve">Фолькцваген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1,14332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2 кв.м. </w:t>
              <w:br/>
              <w:br/>
              <w:b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. </w:t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 имею </w:t>
              <w:b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1251"/>
        <w:gridCol w:w="753"/>
        <w:gridCol w:w="1123"/>
        <w:gridCol w:w="603"/>
        <w:gridCol w:w="907"/>
        <w:gridCol w:w="933"/>
        <w:gridCol w:w="603"/>
        <w:gridCol w:w="907"/>
        <w:gridCol w:w="1419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РБАКОВА </w:t>
              <w:br/>
              <w:t xml:space="preserve">Елена Васильевна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Сочинского отдела государственной экологической экспертизы, нормирования и администрирования платежей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77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7 </w:t>
              <w:br/>
              <w:br/>
              <w:br/>
              <w:br/>
              <w:t xml:space="preserve">52,1 </w:t>
              <w:br/>
              <w:b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садовый участок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1 </w:t>
              <w:br/>
              <w:br/>
              <w:br/>
              <w:t xml:space="preserve">737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 имею </w:t>
              <w:br/>
              <w:t xml:space="preserve">А/м грузовой </w:t>
              <w:br/>
              <w:t xml:space="preserve">не имею </w:t>
              <w:br/>
              <w:t xml:space="preserve">Автоприцеп </w:t>
              <w:br/>
              <w:t xml:space="preserve">не имею </w:t>
              <w:br/>
              <w:t xml:space="preserve">Мототранспортное средство </w:t>
              <w:br/>
              <w:t xml:space="preserve">не имею </w:t>
              <w:br/>
              <w:t xml:space="preserve">Сельскохозяйственная техника </w:t>
              <w:br/>
              <w:t xml:space="preserve">не име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2"/>
        <w:gridCol w:w="1195"/>
        <w:gridCol w:w="825"/>
        <w:gridCol w:w="1234"/>
        <w:gridCol w:w="660"/>
        <w:gridCol w:w="996"/>
        <w:gridCol w:w="1024"/>
        <w:gridCol w:w="660"/>
        <w:gridCol w:w="996"/>
        <w:gridCol w:w="803"/>
      </w:tblGrid>
      <w:tr>
        <w:trPr/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РБИНИНА </w:t>
              <w:br/>
              <w:t xml:space="preserve">Надежда Сергеевна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19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4 </w:t>
              <w:br/>
              <w:br/>
              <w:t xml:space="preserve">392 </w:t>
              <w:br/>
              <w:br/>
              <w:br/>
              <w:br/>
              <w:t xml:space="preserve">50,8 </w:t>
              <w:br/>
              <w:br/>
              <w:t xml:space="preserve">64,4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975"/>
        <w:gridCol w:w="893"/>
        <w:gridCol w:w="1110"/>
        <w:gridCol w:w="713"/>
        <w:gridCol w:w="1079"/>
        <w:gridCol w:w="1110"/>
        <w:gridCol w:w="713"/>
        <w:gridCol w:w="1079"/>
        <w:gridCol w:w="868"/>
      </w:tblGrid>
      <w:tr>
        <w:trPr/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РЧЕНКО </w:t>
              <w:br/>
              <w:t xml:space="preserve">Анна Борисовна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нансовый отдел главный специалист-эксперт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4,45323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тец Юрченко Б.И.жилой дом </w:t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"/>
        <w:gridCol w:w="1211"/>
        <w:gridCol w:w="772"/>
        <w:gridCol w:w="1154"/>
        <w:gridCol w:w="619"/>
        <w:gridCol w:w="932"/>
        <w:gridCol w:w="958"/>
        <w:gridCol w:w="619"/>
        <w:gridCol w:w="932"/>
        <w:gridCol w:w="1458"/>
      </w:tblGrid>
      <w:tr>
        <w:trPr/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РЬЕВ </w:t>
              <w:br/>
              <w:t xml:space="preserve">Анатолий Василье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за тепловыми установками, сетями и оборудованием, работающим под давлением Северо-кавказского управления Ростехнадзора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93705 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0кв.м </w:t>
              <w:br/>
              <w:br/>
              <w:br/>
              <w:br/>
              <w:t xml:space="preserve">12 кв.м </w:t>
              <w:br/>
              <w:br/>
              <w:br/>
              <w:br/>
              <w:t xml:space="preserve">35,5 кв.м. </w:t>
              <w:br/>
              <w:br/>
              <w:t xml:space="preserve">25 кв.м.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  <w:t xml:space="preserve">РФ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 </w:t>
              <w:br/>
              <w:br/>
              <w:br/>
              <w:t xml:space="preserve">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40 </w:t>
              <w:br/>
              <w:t xml:space="preserve">А/м </w:t>
              <w:br/>
              <w:t xml:space="preserve">УАЗ 31512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/м грузовой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Автоприцеп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Мототранспортное средство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  <w:br/>
              <w:t xml:space="preserve">Сельскохозяйственная техника </w:t>
              <w:br/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0"/>
        <w:gridCol w:w="1318"/>
        <w:gridCol w:w="839"/>
        <w:gridCol w:w="1256"/>
        <w:gridCol w:w="671"/>
        <w:gridCol w:w="1013"/>
        <w:gridCol w:w="1042"/>
        <w:gridCol w:w="671"/>
        <w:gridCol w:w="1013"/>
        <w:gridCol w:w="892"/>
      </w:tblGrid>
      <w:tr>
        <w:trPr/>
        <w:tc>
          <w:tcPr>
            <w:tcW w:w="7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ЮШИН </w:t>
              <w:br/>
              <w:t xml:space="preserve">Игорь Иванович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межрегионального отдела по надзору в горнорудной промышленности и маркшейдерскими работами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55418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 </w:t>
              <w:br/>
              <w:br/>
              <w:br/>
              <w:br/>
              <w:br/>
              <w:br/>
              <w:t xml:space="preserve">22,0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  <w:br/>
              <w:br/>
              <w:t xml:space="preserve">г.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3 </w:t>
              <w:br/>
              <w:t xml:space="preserve">А/м </w:t>
              <w:br/>
              <w:t xml:space="preserve">Toyota Corolla </w:t>
              <w:br/>
              <w:t xml:space="preserve">Автоприцеп </w:t>
              <w:br/>
              <w:t xml:space="preserve">прицеп легковой ЛАВ 8101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1333"/>
        <w:gridCol w:w="842"/>
        <w:gridCol w:w="1290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7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ЗЫКОВ </w:t>
              <w:br/>
              <w:t xml:space="preserve">Роман Иванович 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егиональный отдел по надзору за подьемными механизмами. Заместитель начальника отдел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235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3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553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2 </w:t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Ф </w:t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>КИА Спект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1211"/>
        <w:gridCol w:w="801"/>
        <w:gridCol w:w="1014"/>
        <w:gridCol w:w="641"/>
        <w:gridCol w:w="966"/>
        <w:gridCol w:w="994"/>
        <w:gridCol w:w="641"/>
        <w:gridCol w:w="966"/>
        <w:gridCol w:w="780"/>
      </w:tblGrid>
      <w:tr>
        <w:trPr/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КОВЕНКО </w:t>
              <w:br/>
              <w:t xml:space="preserve">Михаил Михайло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Адыгейского территориального отдела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25243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, 2/3) </w:t>
              <w:br/>
              <w:br/>
              <w:t xml:space="preserve">Жилой дом </w:t>
              <w:br/>
              <w:t xml:space="preserve">(общая долевая собственность, 2/3) </w:t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8 </w:t>
              <w:br/>
              <w:br/>
              <w:br/>
              <w:t xml:space="preserve">65,4 </w:t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  <w:br/>
              <w:br/>
              <w:t xml:space="preserve">Российская </w:t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8 </w:t>
              <w:br/>
              <w:br/>
              <w:br/>
              <w:t xml:space="preserve">65,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  <w:br/>
              <w:br/>
              <w:t xml:space="preserve">Российская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работает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8 </w:t>
              <w:br/>
              <w:br/>
              <w:br/>
              <w:t xml:space="preserve">65,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  <w:br/>
              <w:br/>
              <w:t xml:space="preserve">Российская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работает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4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8 </w:t>
              <w:br/>
              <w:br/>
              <w:br/>
              <w:t xml:space="preserve">65,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  <w:br/>
              <w:br/>
              <w:t xml:space="preserve">Российская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0 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работает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, 1/3) </w:t>
              <w:br/>
              <w:br/>
              <w:t xml:space="preserve">Жилой дом </w:t>
              <w:br/>
              <w:t xml:space="preserve">(общая долевая собственность, 1/3) </w:t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8 </w:t>
              <w:br/>
              <w:br/>
              <w:br/>
              <w:t xml:space="preserve">65,4 </w:t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йская </w:t>
              <w:br/>
              <w:br/>
              <w:br/>
              <w:t xml:space="preserve">Российская </w:t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8 </w:t>
              <w:br/>
              <w:br/>
              <w:br/>
              <w:t xml:space="preserve">65,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йская </w:t>
              <w:br/>
              <w:br/>
              <w:br/>
              <w:t xml:space="preserve">Российская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РОШЕНКО </w:t>
              <w:br/>
              <w:t xml:space="preserve">Андрей Евгеньевич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Северо-Кавказского управление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79841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1 </w:t>
              <w:b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7"/>
        <w:gridCol w:w="1174"/>
        <w:gridCol w:w="745"/>
        <w:gridCol w:w="1111"/>
        <w:gridCol w:w="597"/>
        <w:gridCol w:w="898"/>
        <w:gridCol w:w="923"/>
        <w:gridCol w:w="597"/>
        <w:gridCol w:w="898"/>
        <w:gridCol w:w="1195"/>
      </w:tblGrid>
      <w:tr>
        <w:trPr/>
        <w:tc>
          <w:tcPr>
            <w:tcW w:w="13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РОШЕНКО </w:t>
              <w:br/>
              <w:t xml:space="preserve">Андрей Юрьевич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региональный отдел по надзору за подъёмными механизмами, главный государственный инспектор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8531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46 </w:t>
              <w:br/>
              <w:br/>
              <w:br/>
              <w:t xml:space="preserve">319,5 </w:t>
              <w:br/>
              <w:br/>
              <w:b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ва-Шевроле </w:t>
              <w:br/>
              <w:t xml:space="preserve">Автоприцеп </w:t>
              <w:br/>
              <w:t xml:space="preserve">КМЗ-8284 </w:t>
              <w:br/>
              <w:t xml:space="preserve">Мототранспортное средство </w:t>
              <w:br/>
              <w:t xml:space="preserve">Мотороллер "Муравей" </w: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9,5 </w:t>
              <w:b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1,46623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) </w:t>
              <w:br/>
              <w:t xml:space="preserve">Квартира </w:t>
              <w:br/>
              <w:t xml:space="preserve">(индивидуальна) </w:t>
              <w:br/>
              <w:t xml:space="preserve">Квартира </w:t>
              <w:br/>
              <w:t xml:space="preserve">(индивидуальна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,2 </w:t>
              <w:br/>
              <w:br/>
              <w:t xml:space="preserve">47,36 </w:t>
              <w:br/>
              <w:br/>
              <w:t xml:space="preserve">34,5 </w:t>
              <w:br/>
              <w:br/>
              <w:br/>
              <w:br/>
              <w:t xml:space="preserve">21,6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910"/>
        <w:gridCol w:w="875"/>
        <w:gridCol w:w="1341"/>
        <w:gridCol w:w="698"/>
        <w:gridCol w:w="1056"/>
        <w:gridCol w:w="1086"/>
        <w:gridCol w:w="698"/>
        <w:gridCol w:w="1056"/>
        <w:gridCol w:w="850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ХНО </w:t>
              <w:br/>
              <w:t xml:space="preserve">Борис Евгеньевич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,94273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9 </w:t>
              <w:br/>
              <w:br/>
              <w:br/>
              <w:br/>
              <w:t xml:space="preserve">41,4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br/>
              <w:br/>
              <w:t xml:space="preserve">РФ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7:24:00Z</dcterms:created>
  <dc:creator>computer</dc:creator>
  <dc:description/>
  <dc:language>en-US</dc:language>
  <cp:lastModifiedBy>asus</cp:lastModifiedBy>
  <dcterms:modified xsi:type="dcterms:W3CDTF">2013-03-05T17:24:00Z</dcterms:modified>
  <cp:revision>2</cp:revision>
  <dc:subject/>
  <dc:title/>
</cp:coreProperties>
</file>