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80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ЮЩЁВ </w:t>
              <w:br/>
              <w:t xml:space="preserve">Сергей Васильевич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знергетического надзора по Брянской области Приок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13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126-30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291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993"/>
        <w:gridCol w:w="757"/>
        <w:gridCol w:w="939"/>
        <w:gridCol w:w="606"/>
        <w:gridCol w:w="913"/>
        <w:gridCol w:w="939"/>
        <w:gridCol w:w="606"/>
        <w:gridCol w:w="913"/>
        <w:gridCol w:w="1428"/>
      </w:tblGrid>
      <w:tr>
        <w:trPr/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 </w:t>
              <w:br/>
              <w:t xml:space="preserve">Борис Владиславович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промышленной безопасностью по Калужской области Приокск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1387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343"/>
        <w:gridCol w:w="807"/>
        <w:gridCol w:w="1207"/>
        <w:gridCol w:w="646"/>
        <w:gridCol w:w="975"/>
        <w:gridCol w:w="1002"/>
        <w:gridCol w:w="646"/>
        <w:gridCol w:w="975"/>
        <w:gridCol w:w="787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ОВА </w:t>
              <w:br/>
              <w:t xml:space="preserve">Наталья Александровна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по работе с кадрами и документационного обеспечения Приок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76386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4"/>
              <w:gridCol w:w="911"/>
              <w:gridCol w:w="878"/>
              <w:gridCol w:w="1316"/>
              <w:gridCol w:w="702"/>
              <w:gridCol w:w="1061"/>
              <w:gridCol w:w="1092"/>
              <w:gridCol w:w="702"/>
              <w:gridCol w:w="1061"/>
              <w:gridCol w:w="854"/>
            </w:tblGrid>
            <w:tr>
              <w:trPr/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7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ГЕЕВ </w:t>
                    <w:br/>
                    <w:t xml:space="preserve">Евгений Иванович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44 </w:t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, 1/2 доли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кв.м </w:t>
                    <w:br/>
                    <w:br/>
                    <w:br/>
                    <w:t xml:space="preserve">80,4 кв.м </w:t>
                    <w:br/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ЭУ Нексия </w:t>
                  </w:r>
                </w:p>
              </w:tc>
            </w:tr>
            <w:tr>
              <w:trPr/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8,307 </w:t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1 кв.м. </w:t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3"/>
        <w:gridCol w:w="725"/>
        <w:gridCol w:w="67"/>
        <w:gridCol w:w="516"/>
        <w:gridCol w:w="760"/>
        <w:gridCol w:w="417"/>
        <w:gridCol w:w="294"/>
        <w:gridCol w:w="361"/>
        <w:gridCol w:w="634"/>
        <w:gridCol w:w="207"/>
        <w:gridCol w:w="248"/>
        <w:gridCol w:w="712"/>
        <w:gridCol w:w="102"/>
        <w:gridCol w:w="880"/>
        <w:gridCol w:w="209"/>
        <w:gridCol w:w="618"/>
        <w:gridCol w:w="634"/>
        <w:gridCol w:w="417"/>
        <w:gridCol w:w="618"/>
        <w:gridCol w:w="509"/>
      </w:tblGrid>
      <w:tr>
        <w:trPr/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4" w:type="dxa"/>
            <w:gridSpan w:val="5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2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66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09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gridSpan w:val="5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0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КИМОВ </w:t>
              <w:br/>
              <w:t xml:space="preserve">Вячеслав Валерьевич </w:t>
            </w:r>
          </w:p>
        </w:tc>
        <w:tc>
          <w:tcPr>
            <w:tcW w:w="2054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120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48,28204 </w:t>
            </w:r>
          </w:p>
        </w:tc>
        <w:tc>
          <w:tcPr>
            <w:tcW w:w="106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8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0001 </w:t>
              <w:br/>
              <w:br/>
            </w:r>
          </w:p>
        </w:tc>
        <w:tc>
          <w:tcPr>
            <w:tcW w:w="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2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16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183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80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2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300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7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КИМОВ </w:t>
              <w:br/>
              <w:t xml:space="preserve">Геннадий Георгиевич </w:t>
            </w:r>
          </w:p>
        </w:tc>
        <w:tc>
          <w:tcPr>
            <w:tcW w:w="7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 и ведения государственного реестра ОПО по Калужской области </w:t>
            </w:r>
          </w:p>
        </w:tc>
        <w:tc>
          <w:tcPr>
            <w:tcW w:w="5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37,477 </w:t>
            </w:r>
          </w:p>
        </w:tc>
        <w:tc>
          <w:tcPr>
            <w:tcW w:w="7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 Акимова Р.И., Акимова И.Г.) </w:t>
              <w:br/>
              <w:br/>
            </w:r>
          </w:p>
        </w:tc>
        <w:tc>
          <w:tcPr>
            <w:tcW w:w="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 </w:t>
              <w:br/>
              <w:br/>
            </w:r>
          </w:p>
        </w:tc>
        <w:tc>
          <w:tcPr>
            <w:tcW w:w="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4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7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chi Lancer 1,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  <w:tc>
          <w:tcPr>
            <w:tcW w:w="300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91,365 </w:t>
            </w:r>
          </w:p>
        </w:tc>
        <w:tc>
          <w:tcPr>
            <w:tcW w:w="7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Акимов Г.Г., Акимова И.Г.) </w:t>
              <w:br/>
              <w:br/>
            </w:r>
          </w:p>
        </w:tc>
        <w:tc>
          <w:tcPr>
            <w:tcW w:w="4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4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  <w:tc>
          <w:tcPr>
            <w:tcW w:w="300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ОВ </w:t>
              <w:br/>
              <w:t xml:space="preserve">Олег Валео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5327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 кв.м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Кашкай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0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 </w:t>
              <w:br/>
              <w:br/>
              <w:br/>
              <w:br/>
              <w:t xml:space="preserve">24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030"/>
        <w:gridCol w:w="807"/>
        <w:gridCol w:w="1135"/>
        <w:gridCol w:w="646"/>
        <w:gridCol w:w="974"/>
        <w:gridCol w:w="1002"/>
        <w:gridCol w:w="646"/>
        <w:gridCol w:w="974"/>
        <w:gridCol w:w="787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ДОШИНА </w:t>
              <w:br/>
              <w:t xml:space="preserve">Татьяна Александровн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ведущий специалист-эксперт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14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2,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br/>
              <w:t xml:space="preserve">Квартира </w:t>
              <w:br/>
              <w:t xml:space="preserve">(аренда муниципального жиль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4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1158"/>
        <w:gridCol w:w="800"/>
        <w:gridCol w:w="992"/>
        <w:gridCol w:w="640"/>
        <w:gridCol w:w="965"/>
        <w:gridCol w:w="992"/>
        <w:gridCol w:w="640"/>
        <w:gridCol w:w="965"/>
        <w:gridCol w:w="1511"/>
      </w:tblGrid>
      <w:tr>
        <w:trPr/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 </w:t>
              <w:br/>
              <w:t xml:space="preserve">Геннадий Фёдор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.84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я 1/4) </w:t>
              <w:br/>
              <w:t xml:space="preserve">Квартира </w:t>
              <w:br/>
              <w:t xml:space="preserve">( -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100 2.0 Е </w:t>
              <w:b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.1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я 1/4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1201"/>
        <w:gridCol w:w="829"/>
        <w:gridCol w:w="1029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  <w:br/>
              <w:t xml:space="preserve">Александр Семен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5992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3/4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кв.м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ОВ </w:t>
              <w:br/>
              <w:t xml:space="preserve">Владимир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Орловской области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4869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100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2477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-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171"/>
        <w:gridCol w:w="788"/>
        <w:gridCol w:w="1166"/>
        <w:gridCol w:w="631"/>
        <w:gridCol w:w="951"/>
        <w:gridCol w:w="978"/>
        <w:gridCol w:w="631"/>
        <w:gridCol w:w="951"/>
        <w:gridCol w:w="769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ШИН </w:t>
              <w:br/>
              <w:t xml:space="preserve">Сергей Никола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Орловской области Приок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49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купчая №703 от 21.04.98 г.) </w:t>
              <w:br/>
              <w:br/>
              <w:t xml:space="preserve">Жилой дом </w:t>
              <w:br/>
              <w:t xml:space="preserve">(индивидуальная, купчая №703 от 21.04.98 г.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79 </w:t>
              <w:br/>
              <w:br/>
              <w:br/>
              <w:t xml:space="preserve">56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3211 </w:t>
              <w:br/>
              <w:br/>
              <w:br/>
              <w:t xml:space="preserve">Орловская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186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ШИНА </w:t>
              <w:br/>
              <w:t xml:space="preserve">Ольга Вячеслав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1105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Алешиным Сергеем Юрьевичем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кв.м </w:t>
              <w:br/>
              <w:br/>
              <w:t xml:space="preserve">33,4 кв.м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1112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Алешиной Ольгой Вячеславовной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0 кв.м </w:t>
              <w:br/>
              <w:br/>
              <w:br/>
              <w:br/>
              <w:t xml:space="preserve">50,3 кв.м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актавиа ту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14"/>
        <w:gridCol w:w="838"/>
        <w:gridCol w:w="1300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МОВА </w:t>
              <w:br/>
              <w:t xml:space="preserve">Рауза Зайдул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6097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40,4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300045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ТЫНОВ </w:t>
              <w:br/>
              <w:t xml:space="preserve">Вадим Станислав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655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-206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098"/>
        <w:gridCol w:w="859"/>
        <w:gridCol w:w="1287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уфриева </w:t>
              <w:br/>
              <w:t xml:space="preserve">Татьяна Борисовна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ведущий специалист-эксперт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251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6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2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0,6279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5 </w:t>
              <w:br/>
              <w:br/>
              <w:br/>
              <w:t xml:space="preserve">35 </w:t>
              <w:br/>
              <w:br/>
              <w:br/>
              <w:t xml:space="preserve">97 </w:t>
              <w:br/>
              <w:br/>
              <w:br/>
              <w:br/>
              <w:t xml:space="preserve">4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2113 </w:t>
              <w:br/>
              <w:t xml:space="preserve">А/м </w:t>
              <w:br/>
              <w:t xml:space="preserve">УАЗ-453 </w:t>
              <w:br/>
              <w:t xml:space="preserve">А/м </w:t>
              <w:br/>
              <w:t xml:space="preserve">HYNDAI SANTA F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931"/>
        <w:gridCol w:w="759"/>
        <w:gridCol w:w="983"/>
        <w:gridCol w:w="608"/>
        <w:gridCol w:w="915"/>
        <w:gridCol w:w="941"/>
        <w:gridCol w:w="608"/>
        <w:gridCol w:w="915"/>
        <w:gridCol w:w="1431"/>
      </w:tblGrid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ЧИШКИНА </w:t>
              <w:br/>
              <w:t xml:space="preserve">Ирина Владимировн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ЭЭН и АП по Калужской области Приокского управления Ростех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6763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часть собственности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1118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часть в собственности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5"/>
              <w:gridCol w:w="1369"/>
              <w:gridCol w:w="882"/>
              <w:gridCol w:w="1001"/>
              <w:gridCol w:w="645"/>
              <w:gridCol w:w="974"/>
              <w:gridCol w:w="1001"/>
              <w:gridCol w:w="645"/>
              <w:gridCol w:w="974"/>
              <w:gridCol w:w="786"/>
            </w:tblGrid>
            <w:tr>
              <w:trPr/>
              <w:tc>
                <w:tcPr>
                  <w:tcW w:w="10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09(тыс. руб.) </w:t>
                  </w:r>
                </w:p>
              </w:tc>
              <w:tc>
                <w:tcPr>
                  <w:tcW w:w="2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РЖАНОВ </w:t>
                    <w:br/>
                    <w:t xml:space="preserve">Николай Александрович </w:t>
                  </w:r>
                </w:p>
              </w:tc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оустановками потребителей Приокского Управления Ростехнадзора 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1,703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1183 Калина </w:t>
                  </w:r>
                </w:p>
              </w:tc>
            </w:tr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4,007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иссан Альме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1247"/>
        <w:gridCol w:w="838"/>
        <w:gridCol w:w="1255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ЗАНЯЕВ </w:t>
              <w:br/>
              <w:t xml:space="preserve">Анатолий Андре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.0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 </w:t>
              <w:br/>
              <w:br/>
              <w:br/>
              <w:t xml:space="preserve">85,4 </w:t>
              <w:br/>
              <w:br/>
              <w:br/>
              <w:t xml:space="preserve">34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43 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.57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6 </w:t>
              <w:br/>
              <w:br/>
              <w:br/>
              <w:t xml:space="preserve">74,9 </w:t>
              <w:br/>
              <w:br/>
              <w:br/>
              <w:t xml:space="preserve">34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МОВ </w:t>
              <w:br/>
              <w:t xml:space="preserve">Виктор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мышленной безопасностью по Орловской области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.84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5,1 сотки </w:t>
              <w:br/>
              <w:br/>
              <w:t xml:space="preserve">6 соток </w:t>
              <w:br/>
              <w:br/>
              <w:br/>
              <w:t xml:space="preserve">2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Орловская </w:t>
              <w:br/>
              <w:br/>
              <w:t xml:space="preserve">Орловская </w:t>
              <w:br/>
              <w:br/>
              <w:br/>
              <w:t xml:space="preserve">ГСК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  <w:t xml:space="preserve">А/м </w:t>
              <w:br/>
              <w:t xml:space="preserve">RENAULT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 договор № 64810 от 20.03.08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.77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договор дарения № 57-01/01-50/2004-369 от 14.08.200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1141"/>
        <w:gridCol w:w="754"/>
        <w:gridCol w:w="1125"/>
        <w:gridCol w:w="604"/>
        <w:gridCol w:w="1202"/>
        <w:gridCol w:w="935"/>
        <w:gridCol w:w="604"/>
        <w:gridCol w:w="909"/>
        <w:gridCol w:w="1422"/>
      </w:tblGrid>
      <w:tr>
        <w:trPr/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ИПОВ </w:t>
              <w:br/>
              <w:t xml:space="preserve">Александр Матве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Калужской области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57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бнинск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7419 </w:t>
              <w:br/>
              <w:t xml:space="preserve">А/м </w:t>
              <w:br/>
              <w:t xml:space="preserve">Hyundai Tucs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239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300 </w:t>
              <w:br/>
              <w:br/>
              <w:br/>
              <w:t xml:space="preserve">133,6 </w:t>
              <w:br/>
              <w:br/>
              <w:b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алоярославецкий </w:t>
              <w:br/>
              <w:br/>
              <w:t xml:space="preserve">Малоярославецкий </w:t>
              <w:br/>
              <w:br/>
              <w:br/>
              <w:t xml:space="preserve">Малоярославецкий </w:t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ИПЦОВ </w:t>
              <w:br/>
              <w:t xml:space="preserve">Виктор Михайловчи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498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член кооператива "Виктория"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, член кооператива "Восток"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м </w:t>
              <w:br/>
              <w:br/>
              <w:br/>
              <w:br/>
              <w:t xml:space="preserve">80,5 кв.м </w:t>
              <w:br/>
              <w:br/>
              <w:t xml:space="preserve">44,1 кв.м </w:t>
              <w:br/>
              <w:br/>
              <w:br/>
              <w:br/>
              <w:t xml:space="preserve">24 кв.м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214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16175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88"/>
        <w:gridCol w:w="874"/>
        <w:gridCol w:w="993"/>
        <w:gridCol w:w="640"/>
        <w:gridCol w:w="965"/>
        <w:gridCol w:w="993"/>
        <w:gridCol w:w="640"/>
        <w:gridCol w:w="965"/>
        <w:gridCol w:w="780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АНИН </w:t>
              <w:br/>
              <w:t xml:space="preserve">Евгений Викторо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.88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итроен Ксара Пикасо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.75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"/>
              <w:gridCol w:w="1212"/>
              <w:gridCol w:w="837"/>
              <w:gridCol w:w="1252"/>
              <w:gridCol w:w="669"/>
              <w:gridCol w:w="1010"/>
              <w:gridCol w:w="1039"/>
              <w:gridCol w:w="669"/>
              <w:gridCol w:w="1010"/>
              <w:gridCol w:w="814"/>
            </w:tblGrid>
            <w:tr>
              <w:trPr/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СТАХОВ </w:t>
                    <w:br/>
                    <w:t xml:space="preserve">Петр Иванович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,923 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общая, член кооператива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74 </w:t>
                    <w:br/>
                    <w:br/>
                    <w:br/>
                    <w:br/>
                    <w:br/>
                    <w:t xml:space="preserve">50 </w:t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2 </w:t>
                    <w:br/>
                    <w:t xml:space="preserve">А/м </w:t>
                    <w:br/>
                    <w:t xml:space="preserve">Форд Фузион </w:t>
                    <w:br/>
                    <w:t xml:space="preserve">А/м грузовой </w:t>
                    <w:br/>
                    <w:t xml:space="preserve">УАЗ 339099 </w:t>
                  </w:r>
                </w:p>
              </w:tc>
            </w:tr>
            <w:tr>
              <w:trPr/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0,398 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5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ОНИНА </w:t>
              <w:br/>
              <w:t xml:space="preserve">Ларис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9,700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8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6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8 кв.м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"Гранд Витар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1247"/>
        <w:gridCol w:w="799"/>
        <w:gridCol w:w="992"/>
        <w:gridCol w:w="639"/>
        <w:gridCol w:w="964"/>
        <w:gridCol w:w="992"/>
        <w:gridCol w:w="639"/>
        <w:gridCol w:w="964"/>
        <w:gridCol w:w="779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ОНИНА </w:t>
              <w:br/>
              <w:t xml:space="preserve">Татьяна Анатольев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ведения государственного реестра опасных производственных объектов Приок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.04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125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тымийчук </w:t>
              <w:br/>
              <w:t xml:space="preserve">Валентина Владимировн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-хозяйственного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21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1/3 Ахтымийчук А.И.) </w:t>
              <w:br/>
              <w:t xml:space="preserve">Квартира </w:t>
              <w:br/>
              <w:t xml:space="preserve">(1/3 Гришина С.А.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  <w:b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1/3 Ахтымийчук В.В.) </w:t>
              <w:br/>
              <w:t xml:space="preserve">Квартира </w:t>
              <w:br/>
              <w:t xml:space="preserve">(1/3 Гришина С.А.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  <w:b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137"/>
        <w:gridCol w:w="770"/>
        <w:gridCol w:w="1155"/>
        <w:gridCol w:w="671"/>
        <w:gridCol w:w="929"/>
        <w:gridCol w:w="955"/>
        <w:gridCol w:w="616"/>
        <w:gridCol w:w="929"/>
        <w:gridCol w:w="1453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ХАТОВ </w:t>
              <w:br/>
              <w:t xml:space="preserve">Владимир Ивано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88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________) </w:t>
              <w:br/>
              <w:t xml:space="preserve">Земельный участок </w:t>
              <w:br/>
              <w:t xml:space="preserve">(________) </w:t>
              <w:br/>
              <w:t xml:space="preserve">Земельный участок </w:t>
              <w:br/>
              <w:t xml:space="preserve">(________) </w:t>
              <w:br/>
              <w:br/>
              <w:t xml:space="preserve">Жилой дом </w:t>
              <w:br/>
              <w:t xml:space="preserve">(индивидуальное) </w:t>
              <w:br/>
              <w:t xml:space="preserve">Жилой дом </w:t>
              <w:br/>
              <w:t xml:space="preserve">(______) </w:t>
              <w:br/>
              <w:t xml:space="preserve">Жилой дом </w:t>
              <w:br/>
              <w:t xml:space="preserve">(______) </w:t>
              <w:br/>
              <w:t xml:space="preserve">Жилой дом </w:t>
              <w:br/>
              <w:t xml:space="preserve">(______) </w:t>
              <w:br/>
              <w:t xml:space="preserve">Жилой дом </w:t>
              <w:br/>
              <w:t xml:space="preserve">(______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______) </w:t>
              <w:br/>
              <w:t xml:space="preserve">Квартира </w:t>
              <w:br/>
              <w:t xml:space="preserve">(______) </w:t>
              <w:br/>
              <w:t xml:space="preserve">Квартира </w:t>
              <w:br/>
              <w:t xml:space="preserve">(______) </w:t>
              <w:br/>
              <w:t xml:space="preserve">Квартира </w:t>
              <w:br/>
              <w:t xml:space="preserve">(______) </w:t>
              <w:br/>
              <w:br/>
              <w:t xml:space="preserve">Дача </w:t>
              <w:br/>
              <w:t xml:space="preserve">(______) </w:t>
              <w:br/>
              <w:br/>
              <w:t xml:space="preserve">Гараж </w:t>
              <w:br/>
              <w:t xml:space="preserve">(индивидуальное) </w:t>
              <w:br/>
              <w:t xml:space="preserve">Гараж </w:t>
              <w:br/>
              <w:t xml:space="preserve">(______) </w:t>
              <w:br/>
              <w:t xml:space="preserve">Гараж </w:t>
              <w:br/>
              <w:t xml:space="preserve">(______) </w:t>
              <w:br/>
              <w:t xml:space="preserve">Гараж </w:t>
              <w:br/>
              <w:t xml:space="preserve">(______) </w:t>
              <w:br/>
              <w:t xml:space="preserve">Гараж </w:t>
              <w:br/>
              <w:t xml:space="preserve">(______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4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_ </w:t>
              <w:br/>
              <w:br/>
              <w:br/>
              <w:t xml:space="preserve">52,4/31,25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br/>
              <w:t xml:space="preserve">71.3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br/>
              <w:t xml:space="preserve">______ </w:t>
              <w:br/>
              <w:br/>
              <w:br/>
              <w:t xml:space="preserve">21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br/>
              <w:t xml:space="preserve">пос.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br/>
              <w:t xml:space="preserve">г.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br/>
              <w:t xml:space="preserve">______ </w:t>
              <w:br/>
              <w:br/>
              <w:br/>
              <w:t xml:space="preserve">г.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  <w:br/>
              <w:br/>
              <w:t xml:space="preserve">______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____ </w:t>
              <w:br/>
              <w:br/>
              <w:br/>
              <w:t xml:space="preserve">_______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_______ </w:t>
              <w:br/>
              <w:br/>
              <w:br/>
              <w:t xml:space="preserve">_______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_______ </w:t>
              <w:br/>
              <w:br/>
              <w:br/>
              <w:t xml:space="preserve">_______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_____ </w:t>
              <w:br/>
              <w:t xml:space="preserve">А/м </w:t>
              <w:br/>
              <w:t xml:space="preserve">_____ </w:t>
              <w:br/>
              <w:t xml:space="preserve">А/м </w:t>
              <w:br/>
              <w:t xml:space="preserve">_____ </w:t>
              <w:br/>
              <w:t xml:space="preserve">А/м </w:t>
              <w:br/>
              <w:t xml:space="preserve">_____ </w:t>
              <w:br/>
              <w:t xml:space="preserve">А/м грузовой </w:t>
              <w:br/>
              <w:t xml:space="preserve">_____ </w:t>
              <w:br/>
              <w:t xml:space="preserve">Автоприцеп </w:t>
              <w:br/>
              <w:t xml:space="preserve">_____ </w:t>
              <w:br/>
              <w:t xml:space="preserve">Автоприцеп </w:t>
              <w:br/>
              <w:t xml:space="preserve">_____ </w:t>
              <w:br/>
              <w:t xml:space="preserve">Автоприцеп </w:t>
              <w:br/>
              <w:t xml:space="preserve">_____ </w:t>
              <w:br/>
              <w:t xml:space="preserve">Автоприцеп </w:t>
              <w:br/>
              <w:t xml:space="preserve">_____ </w:t>
              <w:br/>
              <w:t xml:space="preserve">Автоприцеп </w:t>
              <w:br/>
              <w:t xml:space="preserve">_____ </w:t>
              <w:br/>
              <w:t xml:space="preserve">Мототранспортное средство </w:t>
              <w:br/>
              <w:t xml:space="preserve">_____ </w:t>
              <w:br/>
              <w:t xml:space="preserve">Сельскохозяйственная техника </w:t>
              <w:br/>
              <w:t xml:space="preserve">_____ 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51125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0) </w:t>
              <w:br/>
              <w:br/>
              <w:t xml:space="preserve">Жилой дом </w:t>
              <w:br/>
              <w:t xml:space="preserve">(0) </w:t>
              <w:br/>
              <w:br/>
              <w:t xml:space="preserve">Квартира </w:t>
              <w:br/>
              <w:t xml:space="preserve">(общаая) </w:t>
              <w:br/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71,3/17,83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г.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44"/>
        <w:gridCol w:w="858"/>
        <w:gridCol w:w="1066"/>
        <w:gridCol w:w="686"/>
        <w:gridCol w:w="1036"/>
        <w:gridCol w:w="1066"/>
        <w:gridCol w:w="686"/>
        <w:gridCol w:w="1036"/>
        <w:gridCol w:w="835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2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ТУРИН </w:t>
              <w:br/>
              <w:t xml:space="preserve">Алексей Сергее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ью по Орловской области Приок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375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, свидетельство от 22.04.2003г. №57-01/06-6/2003-035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1707"/>
        <w:gridCol w:w="786"/>
        <w:gridCol w:w="1203"/>
        <w:gridCol w:w="629"/>
        <w:gridCol w:w="949"/>
        <w:gridCol w:w="976"/>
        <w:gridCol w:w="629"/>
        <w:gridCol w:w="949"/>
        <w:gridCol w:w="767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ГУНОВА </w:t>
              <w:br/>
              <w:t xml:space="preserve">Людмила Викторовна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эксперт отдела экологической экспертизы,нормирования и администрирования платежей по Орловской области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2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4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020"/>
        <w:gridCol w:w="830"/>
        <w:gridCol w:w="1241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БРАГИНА </w:t>
              <w:br/>
              <w:t xml:space="preserve">Евгения Георгиевн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иок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4933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8"/>
        <w:gridCol w:w="806"/>
        <w:gridCol w:w="1000"/>
        <w:gridCol w:w="645"/>
        <w:gridCol w:w="973"/>
        <w:gridCol w:w="1000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Елена Николае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государственного реестра ОПО по Брянской области Приок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.93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876"/>
        <w:gridCol w:w="845"/>
        <w:gridCol w:w="1266"/>
        <w:gridCol w:w="676"/>
        <w:gridCol w:w="1021"/>
        <w:gridCol w:w="1050"/>
        <w:gridCol w:w="676"/>
        <w:gridCol w:w="1021"/>
        <w:gridCol w:w="898"/>
      </w:tblGrid>
      <w:tr>
        <w:trPr/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 </w:t>
              <w:br/>
              <w:t xml:space="preserve">Александр Александрович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95341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1 </w:t>
              <w:br/>
              <w:br/>
              <w:br/>
              <w:br/>
              <w:t xml:space="preserve">24 кв.м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йеро </w:t>
              <w:br/>
              <w:t xml:space="preserve">Автоприцеп </w:t>
              <w:br/>
              <w:t xml:space="preserve">легковой "Скиф" </w:t>
              <w:br/>
              <w:t xml:space="preserve">Автоприцеп </w:t>
              <w:br/>
              <w:t xml:space="preserve">легковой "82942Е" 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4,4178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кв.м </w:t>
              <w:br/>
              <w:br/>
              <w:br/>
              <w:br/>
              <w:br/>
              <w:br/>
              <w:t xml:space="preserve">111,9 кв.м </w:t>
              <w:br/>
              <w:br/>
              <w:t xml:space="preserve">15,1 кв.м </w:t>
              <w:br/>
              <w:br/>
              <w:br/>
              <w:br/>
              <w:t xml:space="preserve">21 кв.м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стов </w:t>
              <w:br/>
              <w:t xml:space="preserve">Евгени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07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t xml:space="preserve">6000 </w:t>
              <w:br/>
              <w:br/>
              <w:br/>
              <w:br/>
              <w:t xml:space="preserve">50.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 </w:t>
              <w:br/>
              <w:br/>
              <w:t xml:space="preserve">д. </w:t>
              <w:b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SANG YONG REXTON PJ4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53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187"/>
        <w:gridCol w:w="819"/>
        <w:gridCol w:w="1254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ЗИМОВ </w:t>
              <w:br/>
              <w:t xml:space="preserve">Валерий Александ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90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3 </w:t>
              <w:br/>
              <w:br/>
              <w:t xml:space="preserve">33 </w:t>
              <w:br/>
              <w:br/>
              <w:t xml:space="preserve">25 </w:t>
              <w:br/>
              <w:br/>
              <w:br/>
              <w:br/>
              <w:br/>
              <w:t xml:space="preserve">24,9 </w:t>
              <w:br/>
              <w:br/>
              <w:br/>
              <w:t xml:space="preserve">31 </w:t>
              <w:br/>
              <w:br/>
              <w:t xml:space="preserve">22,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087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276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ЮКОВ </w:t>
              <w:br/>
              <w:t xml:space="preserve">Андрей Василь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лавный государственный инспектор межрегионального отдела горного и металлургического 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8560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  <w:br/>
              <w:t xml:space="preserve">Гараж </w:t>
              <w:br/>
              <w:t xml:space="preserve">(Общая долевая, 1/2 доли)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  <w:br/>
              <w:br/>
              <w:t xml:space="preserve">22,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Тульска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91438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47"/>
        <w:gridCol w:w="750"/>
        <w:gridCol w:w="1232"/>
        <w:gridCol w:w="601"/>
        <w:gridCol w:w="904"/>
        <w:gridCol w:w="930"/>
        <w:gridCol w:w="601"/>
        <w:gridCol w:w="904"/>
        <w:gridCol w:w="1415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ЮКОВА </w:t>
              <w:br/>
              <w:t xml:space="preserve">Валентина Михайлов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Орловской области Приокского управления Ростехнадзора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6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-во от 04.08.2009г. №817861) </w:t>
              <w:br/>
              <w:br/>
              <w:br/>
              <w:t xml:space="preserve">Квартира </w:t>
              <w:br/>
              <w:t xml:space="preserve">(совместная (Бирюков В.А.), св-во от 07.03.06г №383171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8 </w:t>
              <w:br/>
              <w:br/>
              <w:br/>
              <w:br/>
              <w:t xml:space="preserve">60,9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ий </w:t>
              <w:b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04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. Св-во от 07.03.07г. №498859) </w:t>
              <w:br/>
              <w:br/>
              <w:t xml:space="preserve">Жилой дом </w:t>
              <w:br/>
              <w:t xml:space="preserve">(индивидуальная. Св-во от 18.04.07г. №517831) </w:t>
              <w:br/>
              <w:br/>
              <w:t xml:space="preserve">Квартира </w:t>
              <w:br/>
              <w:t xml:space="preserve">(Совместная (Бирюкова В.М.). Св-во от 07.03.06г.№383172) </w:t>
              <w:br/>
              <w:br/>
              <w:br/>
              <w:t xml:space="preserve">Гараж </w:t>
              <w:br/>
              <w:t xml:space="preserve">(индивидуальная. св-во от 21.10.08г.№675127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28 </w:t>
              <w:br/>
              <w:br/>
              <w:br/>
              <w:t xml:space="preserve">43,9 </w:t>
              <w:br/>
              <w:br/>
              <w:br/>
              <w:t xml:space="preserve">60,9 </w:t>
              <w:br/>
              <w:br/>
              <w:br/>
              <w:br/>
              <w:t xml:space="preserve">21,2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t xml:space="preserve">Орловская </w:t>
              <w:br/>
              <w:br/>
              <w:br/>
              <w:t xml:space="preserve">г.Орел </w:t>
              <w:br/>
              <w:br/>
              <w:br/>
              <w:br/>
              <w:t xml:space="preserve">г.Орел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990"/>
        <w:gridCol w:w="866"/>
        <w:gridCol w:w="1297"/>
        <w:gridCol w:w="692"/>
        <w:gridCol w:w="1046"/>
        <w:gridCol w:w="1076"/>
        <w:gridCol w:w="692"/>
        <w:gridCol w:w="1046"/>
        <w:gridCol w:w="842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РОВА </w:t>
              <w:br/>
              <w:t xml:space="preserve">Ольга Викторовна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технического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14949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½ доля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2,2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084"/>
        <w:gridCol w:w="849"/>
        <w:gridCol w:w="1301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ВА </w:t>
              <w:br/>
              <w:t xml:space="preserve">Нина Михайловн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ведущий специалист-эксперт технического отдел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2588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42,6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53776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2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428"/>
        <w:gridCol w:w="725"/>
        <w:gridCol w:w="1081"/>
        <w:gridCol w:w="582"/>
        <w:gridCol w:w="874"/>
        <w:gridCol w:w="899"/>
        <w:gridCol w:w="582"/>
        <w:gridCol w:w="874"/>
        <w:gridCol w:w="1367"/>
      </w:tblGrid>
      <w:tr>
        <w:trPr/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ОБОЛЬЧЕВ </w:t>
              <w:br/>
              <w:t xml:space="preserve">Михаил Андреевич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опожаропасными, химически опасными объектами и магистральными трубопроводам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9135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7 </w:t>
              <w:br/>
              <w:br/>
              <w:br/>
              <w:br/>
              <w:b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ула </w:t>
              <w:b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73377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ОТОВ </w:t>
              <w:br/>
              <w:t xml:space="preserve">Александр Владимир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6437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0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0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3 </w:t>
              <w:br/>
              <w:t xml:space="preserve">Сельскохозяйственная техника </w:t>
              <w:br/>
              <w:t xml:space="preserve">Трактор МТЗ-80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2"/>
              <w:gridCol w:w="1159"/>
              <w:gridCol w:w="780"/>
              <w:gridCol w:w="1171"/>
              <w:gridCol w:w="625"/>
              <w:gridCol w:w="941"/>
              <w:gridCol w:w="968"/>
              <w:gridCol w:w="625"/>
              <w:gridCol w:w="941"/>
              <w:gridCol w:w="761"/>
            </w:tblGrid>
            <w:tr>
              <w:trPr/>
              <w:tc>
                <w:tcPr>
                  <w:tcW w:w="13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ИСЕНКО </w:t>
                    <w:br/>
                    <w:t xml:space="preserve">Валерий Анатольевич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государственного энергетического надзора по Брянской области Приокского управления Ростехнадзора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.321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аренда) </w:t>
                    <w:br/>
                    <w:br/>
                    <w:t xml:space="preserve">Жилой дом </w:t>
                    <w:br/>
                    <w:t xml:space="preserve">(общая с Борисенко Светлана Ивановна) </w:t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50 </w:t>
                    <w:br/>
                    <w:br/>
                    <w:br/>
                    <w:t xml:space="preserve">78, 2 </w:t>
                    <w:br/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23 </w:t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,9 </w:t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4.03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ое) </w:t>
                    <w:br/>
                    <w:br/>
                    <w:t xml:space="preserve">Жилой дом </w:t>
                    <w:br/>
                    <w:t xml:space="preserve">(общая с Борисенко Валерием Анатольевичем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50,0 </w:t>
                    <w:br/>
                    <w:br/>
                    <w:br/>
                    <w:t xml:space="preserve">78,2 </w:t>
                    <w:br/>
                    <w:br/>
                    <w:br/>
                    <w:br/>
                    <w:br/>
                    <w:t xml:space="preserve">24,0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и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64"/>
        <w:gridCol w:w="787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ЕНКОВ </w:t>
              <w:br/>
              <w:t xml:space="preserve">Константин Владими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.75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.15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1091"/>
        <w:gridCol w:w="736"/>
        <w:gridCol w:w="1058"/>
        <w:gridCol w:w="589"/>
        <w:gridCol w:w="886"/>
        <w:gridCol w:w="911"/>
        <w:gridCol w:w="589"/>
        <w:gridCol w:w="886"/>
        <w:gridCol w:w="1386"/>
      </w:tblGrid>
      <w:tr>
        <w:trPr/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 </w:t>
              <w:br/>
              <w:t xml:space="preserve">Олег Константинович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ведения государственного реестра ОПО по Орловской области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10106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1/2 часть, Исаева Галина Константиновна) </w:t>
              <w:b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4,0 </w:t>
              <w:br/>
              <w:br/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4,0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Мотороллер ТМЗ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76424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часть, Борисов Кирилл Олегович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85 </w:t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85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часть, Борисова Светлана Викторовна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85 </w:t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85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183"/>
        <w:gridCol w:w="797"/>
        <w:gridCol w:w="989"/>
        <w:gridCol w:w="637"/>
        <w:gridCol w:w="961"/>
        <w:gridCol w:w="989"/>
        <w:gridCol w:w="637"/>
        <w:gridCol w:w="961"/>
        <w:gridCol w:w="866"/>
      </w:tblGrid>
      <w:tr>
        <w:trPr/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ЫКА </w:t>
              <w:br/>
              <w:t xml:space="preserve">Алексей Алексее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риокского управления по Орловской области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28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7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21 </w:t>
              <w:br/>
              <w:t xml:space="preserve">А/м </w:t>
              <w:br/>
              <w:t xml:space="preserve">фольксваген пассад (универсал) 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67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ЗИЛ ММЗ 554М 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34"/>
        <w:gridCol w:w="851"/>
        <w:gridCol w:w="1084"/>
        <w:gridCol w:w="680"/>
        <w:gridCol w:w="1028"/>
        <w:gridCol w:w="1057"/>
        <w:gridCol w:w="680"/>
        <w:gridCol w:w="1028"/>
        <w:gridCol w:w="912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ЫЛЕЕВ </w:t>
              <w:br/>
              <w:t xml:space="preserve">Александр Никола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79387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 приватизация) </w:t>
              <w:br/>
              <w:br/>
              <w:br/>
              <w:t xml:space="preserve">Гараж </w:t>
              <w:br/>
              <w:t xml:space="preserve">(Личное строительство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  <w:br/>
              <w:br/>
              <w:t xml:space="preserve">3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1990 года выпуска 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019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 приватизация) </w:t>
              <w:br/>
              <w:br/>
              <w:br/>
              <w:t xml:space="preserve">Гараж </w:t>
              <w:br/>
              <w:t xml:space="preserve">(Личное строительство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  <w:br/>
              <w:br/>
              <w:t xml:space="preserve">3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М4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343"/>
        <w:gridCol w:w="847"/>
        <w:gridCol w:w="1074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КРЕЕВА </w:t>
              <w:br/>
              <w:t xml:space="preserve">Елена Дмитриевна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останциями, электросетями и ГТС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50832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. Доля в праве 1/2. рег.№ 57-01/01-26/2000-112.3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199"/>
        <w:gridCol w:w="723"/>
        <w:gridCol w:w="1077"/>
        <w:gridCol w:w="579"/>
        <w:gridCol w:w="871"/>
        <w:gridCol w:w="895"/>
        <w:gridCol w:w="579"/>
        <w:gridCol w:w="871"/>
        <w:gridCol w:w="1361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ЫГИН </w:t>
              <w:br/>
              <w:t xml:space="preserve">Анатолий Алексе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кологической экспертизы, нормирования и администрирования платежей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075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55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96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,0 </w:t>
              <w:br/>
              <w:br/>
              <w:br/>
              <w:br/>
              <w:t xml:space="preserve">69,80 </w:t>
              <w:br/>
              <w:br/>
              <w:br/>
              <w:t xml:space="preserve">45,7 </w:t>
              <w:br/>
              <w:br/>
              <w:br/>
              <w:t xml:space="preserve">20,2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Классик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375"/>
        <w:gridCol w:w="825"/>
        <w:gridCol w:w="1024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НИНА </w:t>
              <w:br/>
              <w:t xml:space="preserve">Ольга Александро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кологическо йэкспертизы, нормирования и администрирования платежей по Брянской области Приок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.752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.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ТИЯРОВА </w:t>
              <w:br/>
              <w:t xml:space="preserve">Наталья Рафаил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е Управление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493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2274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Владимир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2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кв.м </w:t>
              <w:br/>
              <w:br/>
              <w:br/>
              <w:br/>
              <w:t xml:space="preserve">87 кв.м </w:t>
              <w:br/>
              <w:br/>
              <w:br/>
              <w:br/>
              <w:t xml:space="preserve">36 кв.м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Рязань </w:t>
              <w:br/>
              <w:br/>
              <w:br/>
              <w:br/>
              <w:t xml:space="preserve">ул.Татарская </w:t>
              <w:br/>
              <w:br/>
              <w:br/>
              <w:br/>
              <w:t xml:space="preserve">г.Рязан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638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кв.м </w:t>
              <w:br/>
              <w:br/>
              <w:br/>
              <w:br/>
              <w:t xml:space="preserve">24 кв.м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Татрская </w:t>
              <w:br/>
              <w:br/>
              <w:br/>
              <w:br/>
              <w:t xml:space="preserve">г.Рязан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121"/>
        <w:gridCol w:w="775"/>
        <w:gridCol w:w="1158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ЮКОВ </w:t>
              <w:br/>
              <w:t xml:space="preserve">Петр Григорье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407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,0 </w:t>
              <w:br/>
              <w:br/>
              <w:br/>
              <w:br/>
              <w:br/>
              <w:t xml:space="preserve">64 </w:t>
              <w:br/>
              <w:br/>
              <w:br/>
              <w:t xml:space="preserve">3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21012 </w:t>
              <w:br/>
              <w:t xml:space="preserve">А/м </w:t>
              <w:br/>
              <w:t xml:space="preserve">УАЗ- "Патриот" </w:t>
              <w:br/>
              <w:t xml:space="preserve">Сельскохозяйственная техника </w:t>
              <w:br/>
              <w:t xml:space="preserve">трактор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896"/>
        <w:gridCol w:w="864"/>
        <w:gridCol w:w="134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НАКОВ </w:t>
              <w:br/>
              <w:t xml:space="preserve">Алексей Николаевич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356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кв. м </w:t>
              <w:br/>
              <w:br/>
              <w:br/>
              <w:br/>
              <w:t xml:space="preserve">24,2 кв.м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Либкнехта </w:t>
              <w:br/>
              <w:br/>
              <w:br/>
              <w:br/>
              <w:t xml:space="preserve">ул.Колхозна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408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7 кв.м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Зубковой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988"/>
        <w:gridCol w:w="849"/>
        <w:gridCol w:w="1271"/>
        <w:gridCol w:w="678"/>
        <w:gridCol w:w="1078"/>
        <w:gridCol w:w="1081"/>
        <w:gridCol w:w="678"/>
        <w:gridCol w:w="1078"/>
        <w:gridCol w:w="826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Александр Иванович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окского управления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01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жена)) </w:t>
              <w:br/>
              <w:br/>
              <w:br/>
              <w:t xml:space="preserve">Квартира </w:t>
              <w:br/>
              <w:t xml:space="preserve">(общая (жена)) </w:t>
              <w:br/>
              <w:br/>
              <w:t xml:space="preserve">Дача </w:t>
              <w:br/>
              <w:t xml:space="preserve">(личная) </w:t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 </w:t>
              <w:br/>
              <w:br/>
              <w:br/>
              <w:br/>
              <w:t xml:space="preserve">63 </w:t>
              <w:br/>
              <w:br/>
              <w:br/>
              <w:t xml:space="preserve">535 </w:t>
              <w:br/>
              <w:br/>
              <w:br/>
              <w:t xml:space="preserve">1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Овсянниково </w:t>
              <w:br/>
              <w:br/>
              <w:br/>
              <w:br/>
              <w:t xml:space="preserve">302038. </w:t>
              <w:br/>
              <w:br/>
              <w:br/>
              <w:t xml:space="preserve">г.Орел </w:t>
              <w:br/>
              <w:br/>
              <w:br/>
              <w:t xml:space="preserve">г.Орел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садовый участок (строительство дачи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 </w:t>
              <w:br/>
              <w:br/>
              <w:br/>
              <w:t xml:space="preserve">53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.Овсянниково </w:t>
              <w:br/>
              <w:br/>
              <w:br/>
              <w:t xml:space="preserve">г.Орел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69 </w:t>
              <w:br/>
              <w:t xml:space="preserve">А/м </w:t>
              <w:br/>
              <w:t xml:space="preserve">Ниссан "Тиида" 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1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муж Васильев Алекесандр Иванович) </w:t>
              <w:br/>
              <w:br/>
              <w:br/>
              <w:t xml:space="preserve">Квартира </w:t>
              <w:br/>
              <w:t xml:space="preserve">(общая , муж Васильев Александр Иванович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0 </w:t>
              <w:br/>
              <w:br/>
              <w:br/>
              <w:br/>
              <w:t xml:space="preserve">63 </w:t>
              <w:br/>
              <w:br/>
              <w:br/>
              <w:br/>
              <w:t xml:space="preserve">2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br/>
              <w:t xml:space="preserve">г.Орел </w:t>
              <w:br/>
              <w:br/>
              <w:br/>
              <w:br/>
              <w:t xml:space="preserve">г.Орел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л </w:t>
              <w:b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1164"/>
        <w:gridCol w:w="840"/>
        <w:gridCol w:w="1147"/>
        <w:gridCol w:w="615"/>
        <w:gridCol w:w="927"/>
        <w:gridCol w:w="953"/>
        <w:gridCol w:w="615"/>
        <w:gridCol w:w="927"/>
        <w:gridCol w:w="1450"/>
      </w:tblGrid>
      <w:tr>
        <w:trPr/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ЮКОВ </w:t>
              <w:br/>
              <w:t xml:space="preserve">Василий Пет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Государственного энергетического надзора Приок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35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жена - Васюкова Н. М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24,5 </w:t>
              <w:br/>
              <w:br/>
              <w:br/>
              <w:br/>
              <w:t xml:space="preserve">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1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уж - Васюков В. П.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5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80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ЮТИНА </w:t>
              <w:br/>
              <w:t xml:space="preserve">Ольга Сергеевн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58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договор №В-59551/2 от 06.11.07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59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договор № В-59551/2 от 06.11.07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0"/>
              <w:gridCol w:w="1026"/>
              <w:gridCol w:w="834"/>
              <w:gridCol w:w="1036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12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НЦЛАВОВИЧ </w:t>
                    <w:br/>
                    <w:t xml:space="preserve">Татьяна Юрьевна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Приокского управления Ростехнадзора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,77345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4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6,4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ЕЛОВА </w:t>
              <w:br/>
              <w:t xml:space="preserve">Татьяна Александр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6042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соток </w:t>
              <w:br/>
              <w:br/>
              <w:br/>
              <w:br/>
              <w:t xml:space="preserve">1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40873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itroen c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27"/>
        <w:gridCol w:w="857"/>
        <w:gridCol w:w="1283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СНОВА </w:t>
              <w:br/>
              <w:t xml:space="preserve">Тамара Ивановн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 .начальника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.881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4 доли) </w:t>
              <w:br/>
              <w:br/>
              <w:t xml:space="preserve">Дача </w:t>
              <w:br/>
              <w:t xml:space="preserve">( )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7,3 </w:t>
              <w:br/>
              <w:br/>
              <w:t xml:space="preserve">9,7 </w:t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Украина </w:t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 </w:t>
              <w:br/>
              <w:t xml:space="preserve">Алексей Васи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.641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.4993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-520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Викто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3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br/>
              <w:t xml:space="preserve">198,1 </w:t>
              <w:br/>
              <w:br/>
              <w:br/>
              <w:br/>
              <w:t xml:space="preserve">33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br/>
              <w:br/>
              <w:t xml:space="preserve">Тульская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9 </w:t>
              <w:br/>
              <w:t xml:space="preserve">А/м </w:t>
              <w:br/>
              <w:t xml:space="preserve">АУДИ-А6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78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226"/>
        <w:gridCol w:w="825"/>
        <w:gridCol w:w="1234"/>
        <w:gridCol w:w="659"/>
        <w:gridCol w:w="996"/>
        <w:gridCol w:w="1024"/>
        <w:gridCol w:w="659"/>
        <w:gridCol w:w="996"/>
        <w:gridCol w:w="918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ХО </w:t>
              <w:br/>
              <w:t xml:space="preserve">Виталий Михайл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.1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,6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и </w:t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80 </w:t>
              <w:br/>
              <w:t xml:space="preserve">А/м </w:t>
              <w:br/>
              <w:t xml:space="preserve">УАЗ-31512 </w:t>
              <w:br/>
              <w:t xml:space="preserve">А/м грузовой </w:t>
              <w:br/>
              <w:t xml:space="preserve">Фольксваген транспортер Т 4 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.517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4 </w:t>
              <w:br/>
              <w:br/>
              <w:t xml:space="preserve">30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Беларусь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996"/>
        <w:gridCol w:w="758"/>
        <w:gridCol w:w="1132"/>
        <w:gridCol w:w="608"/>
        <w:gridCol w:w="915"/>
        <w:gridCol w:w="941"/>
        <w:gridCol w:w="608"/>
        <w:gridCol w:w="915"/>
        <w:gridCol w:w="1218"/>
      </w:tblGrid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ченкова </w:t>
              <w:br/>
              <w:t xml:space="preserve">Ирина Николаевна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хозяйственного отдел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231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96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3302 </w:t>
              <w:br/>
              <w:t xml:space="preserve">Мототранспортное средство </w:t>
              <w:br/>
              <w:t xml:space="preserve">Мотороллер ТМЗ 02М 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09"/>
              <w:gridCol w:w="834"/>
              <w:gridCol w:w="1249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РОНИН </w:t>
                    <w:br/>
                    <w:t xml:space="preserve">Андрей Алексе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.20711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0 </w:t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1.826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ИНА </w:t>
              <w:br/>
              <w:t xml:space="preserve">Ирина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29677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кв.м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142"/>
        <w:gridCol w:w="769"/>
        <w:gridCol w:w="1149"/>
        <w:gridCol w:w="616"/>
        <w:gridCol w:w="928"/>
        <w:gridCol w:w="954"/>
        <w:gridCol w:w="616"/>
        <w:gridCol w:w="928"/>
        <w:gridCol w:w="1235"/>
      </w:tblGrid>
      <w:tr>
        <w:trPr/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УБЛЕВСКИЙ </w:t>
              <w:br/>
              <w:t xml:space="preserve">Геннадий Анатолье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.9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. </w:t>
              <w:br/>
              <w:br/>
              <w:t xml:space="preserve">64,2.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ИЖ-6114 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35"/>
        <w:gridCol w:w="834"/>
        <w:gridCol w:w="127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</w:t>
              <w:br/>
              <w:t xml:space="preserve">Вячеслав Георгие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9981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781,16 </w:t>
              <w:br/>
              <w:br/>
              <w:br/>
              <w:t xml:space="preserve">81,2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с </w:t>
              <w:br/>
              <w:br/>
              <w:t xml:space="preserve">Город </w:t>
              <w:br/>
              <w:br/>
              <w:br/>
              <w:t xml:space="preserve">Город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</w:t>
              <w:br/>
              <w:br/>
              <w:br/>
              <w:t xml:space="preserve">Жилой дом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1,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с </w:t>
              <w:br/>
              <w:br/>
              <w:br/>
              <w:t xml:space="preserve">Город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y Tucson 2,0 GLS МТ </w:t>
              <w:br/>
              <w:t xml:space="preserve">А/м </w:t>
              <w:br/>
              <w:t xml:space="preserve">Renault Logan SR </w:t>
              <w:br/>
              <w:t xml:space="preserve">А/м </w:t>
              <w:br/>
              <w:t xml:space="preserve">ВАЗ 21110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5322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ЮЧЕНКОВ </w:t>
              <w:br/>
              <w:t xml:space="preserve">Вячеслав Сергеевич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ок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8,8633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жена Гаврюченкова Любовь Анатольев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,5 </w:t>
              <w:br/>
              <w:br/>
              <w:br/>
              <w:br/>
              <w:t xml:space="preserve">54,1 </w:t>
              <w:br/>
              <w:br/>
              <w:br/>
              <w:br/>
              <w:t xml:space="preserve">23,5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Meriva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0921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, муж Гаврюченков Вячеслав Сергеевич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0 </w:t>
              <w:br/>
              <w:br/>
              <w:br/>
              <w:t xml:space="preserve">30 </w:t>
              <w:br/>
              <w:br/>
              <w:br/>
              <w:t xml:space="preserve">54,1 </w:t>
              <w:br/>
              <w:br/>
              <w:t xml:space="preserve">108,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241"/>
        <w:gridCol w:w="747"/>
        <w:gridCol w:w="1115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ЧЁНКОВА </w:t>
              <w:br/>
              <w:t xml:space="preserve">Татьяна Дмитри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работе с кадрами и документационного обеспечения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01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57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усово </w:t>
              <w:b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014"/>
        <w:gridCol w:w="824"/>
        <w:gridCol w:w="1023"/>
        <w:gridCol w:w="659"/>
        <w:gridCol w:w="995"/>
        <w:gridCol w:w="1023"/>
        <w:gridCol w:w="659"/>
        <w:gridCol w:w="995"/>
        <w:gridCol w:w="1325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ыгин </w:t>
              <w:br/>
              <w:t xml:space="preserve">Евгений Анатолье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иок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55231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Мотороллер ТМ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56"/>
        <w:gridCol w:w="778"/>
        <w:gridCol w:w="965"/>
        <w:gridCol w:w="623"/>
        <w:gridCol w:w="939"/>
        <w:gridCol w:w="965"/>
        <w:gridCol w:w="623"/>
        <w:gridCol w:w="939"/>
        <w:gridCol w:w="1470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ЩЕНКО </w:t>
              <w:br/>
              <w:t xml:space="preserve">Оксана Хараламповн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обязанности начальника отдела лицензирования и ведения государственного реестра ОПО по Калужской област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35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58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ЗОВ </w:t>
              <w:br/>
              <w:t xml:space="preserve">Александр Борис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138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2/3, мать Глазова Л.А. 1/3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600 </w:t>
              <w:br/>
              <w:br/>
              <w:t xml:space="preserve">600 </w:t>
              <w:br/>
              <w:br/>
              <w:br/>
              <w:br/>
              <w:t xml:space="preserve">43,1 </w:t>
              <w:br/>
              <w:br/>
              <w:br/>
              <w:br/>
              <w:t xml:space="preserve">30 </w:t>
              <w:br/>
              <w:br/>
              <w:t xml:space="preserve">3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  <w:br/>
              <w:t xml:space="preserve">Садовое </w:t>
              <w:br/>
              <w:br/>
              <w:t xml:space="preserve">Садовое </w:t>
              <w:br/>
              <w:br/>
              <w:br/>
              <w:br/>
              <w:t xml:space="preserve">301840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015"/>
        <w:gridCol w:w="1209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1ян011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УШКОВ </w:t>
              <w:br/>
              <w:t xml:space="preserve">Николай Сергеевич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Приокского управления Ростехнадзор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0,85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 кв.м. </w:t>
              <w:br/>
              <w:br/>
              <w:br/>
              <w:br/>
              <w:t xml:space="preserve">41,8 кв.м.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Щекино </w:t>
              <w:br/>
              <w:br/>
              <w:br/>
              <w:br/>
              <w:t xml:space="preserve">г.Тула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</w:t>
              <w:br/>
              <w:t xml:space="preserve">А/м </w:t>
              <w:br/>
              <w:t xml:space="preserve">Ниссан Х-Трейл </w:t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2,28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м. </w:t>
              <w:br/>
              <w:br/>
              <w:br/>
              <w:br/>
              <w:t xml:space="preserve">66,4 кв.м. </w:t>
              <w:br/>
              <w:br/>
              <w:br/>
              <w:t xml:space="preserve">50,47 кв.м.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г. </w:t>
              <w:br/>
              <w:br/>
              <w:br/>
              <w:t xml:space="preserve">Тульская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192"/>
        <w:gridCol w:w="802"/>
        <w:gridCol w:w="1040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ГОЛЕВА </w:t>
              <w:br/>
              <w:t xml:space="preserve">Инна Николае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и ведения государственного реестра ОПО по Брянской области Приок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.31443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обственности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075"/>
        <w:gridCol w:w="873"/>
        <w:gridCol w:w="1085"/>
        <w:gridCol w:w="698"/>
        <w:gridCol w:w="1055"/>
        <w:gridCol w:w="1085"/>
        <w:gridCol w:w="698"/>
        <w:gridCol w:w="1055"/>
        <w:gridCol w:w="850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ИКОВА </w:t>
              <w:br/>
              <w:t xml:space="preserve">Галина Григорьевн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иокского управления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2919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202"/>
        <w:gridCol w:w="829"/>
        <w:gridCol w:w="1241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АЧЕВ </w:t>
              <w:br/>
              <w:t xml:space="preserve">Сергей Юрье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обезопасностью по Брянской области Приок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.84884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1,5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- 968 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.3223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br/>
              <w:br/>
              <w:t xml:space="preserve">101,3 </w:t>
              <w:br/>
              <w:br/>
              <w:br/>
              <w:t xml:space="preserve">24,0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180"/>
        <w:gridCol w:w="740"/>
        <w:gridCol w:w="918"/>
        <w:gridCol w:w="593"/>
        <w:gridCol w:w="893"/>
        <w:gridCol w:w="918"/>
        <w:gridCol w:w="593"/>
        <w:gridCol w:w="893"/>
        <w:gridCol w:w="1396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АЧЕВ </w:t>
              <w:br/>
              <w:t xml:space="preserve">Юрий Яковле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рного и металлургического надзора Приокского управления Ростехнадзора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9593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¼, Головачева О.В. ¼, Головачева М.Ю. ¼, Головачев Р.Ю. ¼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8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40662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¼, Головачев Ю.Я. ¼, Головачева М.Ю. ¼, Головачев Р.Ю. ¼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8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¼, Головачев Ю.Я. ¼, Головачева О.В. ¼, Головачева М.Ю. ¼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8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¼, Головачев Ю.Я. ¼, Головачева О.В. ¼, Головачев Р.Ю. ¼) </w:t>
              <w:br/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8 </w:t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39"/>
        <w:gridCol w:w="787"/>
        <w:gridCol w:w="977"/>
        <w:gridCol w:w="630"/>
        <w:gridCol w:w="950"/>
        <w:gridCol w:w="977"/>
        <w:gridCol w:w="630"/>
        <w:gridCol w:w="950"/>
        <w:gridCol w:w="997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МОЗОВА </w:t>
              <w:br/>
              <w:t xml:space="preserve">Алла Александровн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0077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_шевроле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9"/>
              <w:gridCol w:w="1125"/>
              <w:gridCol w:w="778"/>
              <w:gridCol w:w="1205"/>
              <w:gridCol w:w="623"/>
              <w:gridCol w:w="938"/>
              <w:gridCol w:w="965"/>
              <w:gridCol w:w="623"/>
              <w:gridCol w:w="938"/>
              <w:gridCol w:w="759"/>
            </w:tblGrid>
            <w:tr>
              <w:trPr/>
              <w:tc>
                <w:tcPr>
                  <w:tcW w:w="13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ДЕЕВ </w:t>
                    <w:br/>
                    <w:t xml:space="preserve">Дмитрий Викторович </w:t>
                  </w:r>
                </w:p>
              </w:tc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3,62577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9,9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Рязань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8,84772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ЕЕВ </w:t>
              <w:br/>
              <w:t xml:space="preserve">Илья Алекс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6681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Росси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 индивидуальная) </w:t>
              <w:br/>
              <w:t xml:space="preserve">Квартира </w:t>
              <w:br/>
              <w:t xml:space="preserve">(общая. 1/2 доли 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08,1 </w:t>
              <w:br/>
              <w:br/>
              <w:t xml:space="preserve">40,4 </w:t>
              <w:br/>
              <w:br/>
              <w:t xml:space="preserve">29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63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МW325 и </w:t>
              <w:br/>
              <w:t xml:space="preserve">А/м </w:t>
              <w:br/>
              <w:t xml:space="preserve">инфинити ЕХ35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203"/>
        <w:gridCol w:w="830"/>
        <w:gridCol w:w="1238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ИЕНКО </w:t>
              <w:br/>
              <w:t xml:space="preserve">Ольга Николае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91785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кв.м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Перва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83432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индивидуальный ,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кв.м </w:t>
              <w:br/>
              <w:br/>
              <w:br/>
              <w:br/>
              <w:t xml:space="preserve">24 кв.м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Первая </w:t>
              <w:br/>
              <w:br/>
              <w:br/>
              <w:br/>
              <w:t xml:space="preserve">Г/к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Xyndai -ELAN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МЫКИНА </w:t>
              <w:br/>
              <w:t xml:space="preserve">Людмила Ивано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7576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кв.м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82008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,0 кв.м </w:t>
              <w:br/>
              <w:br/>
              <w:br/>
              <w:t xml:space="preserve">17,5 кв.м </w:t>
              <w:br/>
              <w:br/>
              <w:br/>
              <w:t xml:space="preserve">35,1 кв.м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5 кв.м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1725"/>
        <w:gridCol w:w="794"/>
        <w:gridCol w:w="1215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ЛОВА </w:t>
              <w:br/>
              <w:t xml:space="preserve">Татьяна Ивановна 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кологической экспертизы,нормирования и администрирования платежей по Орловской област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893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9 </w:t>
              <w:br/>
              <w:br/>
              <w:t xml:space="preserve">18,8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  <w:t xml:space="preserve">г.Орел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28"/>
        <w:gridCol w:w="830"/>
        <w:gridCol w:w="1271"/>
        <w:gridCol w:w="664"/>
        <w:gridCol w:w="1002"/>
        <w:gridCol w:w="1030"/>
        <w:gridCol w:w="664"/>
        <w:gridCol w:w="1002"/>
        <w:gridCol w:w="953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ХОВ </w:t>
              <w:br/>
              <w:t xml:space="preserve">Евгений Борис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.76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5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8 кв.м </w:t>
              <w:br/>
              <w:br/>
              <w:br/>
              <w:br/>
              <w:t xml:space="preserve">68,6 кв.м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"ИЖ-Комби"-М 21251 </w:t>
              <w:br/>
              <w:t xml:space="preserve">Автоприцеп </w:t>
              <w:br/>
              <w:t xml:space="preserve">Автоприцеп легковой самодельный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.887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5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6 кв.м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46"/>
        <w:gridCol w:w="792"/>
        <w:gridCol w:w="982"/>
        <w:gridCol w:w="633"/>
        <w:gridCol w:w="955"/>
        <w:gridCol w:w="982"/>
        <w:gridCol w:w="633"/>
        <w:gridCol w:w="955"/>
        <w:gridCol w:w="1495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ХОВ </w:t>
              <w:br/>
              <w:t xml:space="preserve">Олег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.14701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177"/>
        <w:gridCol w:w="813"/>
        <w:gridCol w:w="1216"/>
        <w:gridCol w:w="650"/>
        <w:gridCol w:w="981"/>
        <w:gridCol w:w="1009"/>
        <w:gridCol w:w="650"/>
        <w:gridCol w:w="981"/>
        <w:gridCol w:w="1072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днев </w:t>
              <w:br/>
              <w:t xml:space="preserve">Алексей Михайло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6088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6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Ефремов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95 рег№В303Е071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Ефремов </w:t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1141"/>
        <w:gridCol w:w="788"/>
        <w:gridCol w:w="11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Иван Ивано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795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1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023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50%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br/>
              <w:br/>
              <w:t xml:space="preserve">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br/>
              <w:br/>
              <w:t xml:space="preserve">Калуг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2 </w:t>
              <w:br/>
              <w:br/>
              <w:br/>
              <w:t xml:space="preserve">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  <w:br/>
              <w:br/>
              <w:t xml:space="preserve">Калуга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161"/>
        <w:gridCol w:w="850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РЕВ </w:t>
              <w:br/>
              <w:t xml:space="preserve">Владимир Василь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879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кв.м.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Узлова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VNDAI - Acceht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69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.9 кв. м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161"/>
        <w:gridCol w:w="850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РЕВ </w:t>
              <w:br/>
              <w:t xml:space="preserve">Владимир Василь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879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кв.м.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Узлова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VNDAI - Acceht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69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.9 кв. м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041"/>
        <w:gridCol w:w="793"/>
        <w:gridCol w:w="1185"/>
        <w:gridCol w:w="634"/>
        <w:gridCol w:w="957"/>
        <w:gridCol w:w="984"/>
        <w:gridCol w:w="634"/>
        <w:gridCol w:w="957"/>
        <w:gridCol w:w="843"/>
      </w:tblGrid>
      <w:tr>
        <w:trPr/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КОВ </w:t>
              <w:br/>
              <w:t xml:space="preserve">Николай Михайлович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.752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5,6 </w:t>
              <w:br/>
              <w:br/>
              <w:br/>
              <w:t xml:space="preserve">40 </w:t>
              <w:br/>
              <w:br/>
              <w:br/>
              <w:t xml:space="preserve">31,2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г. </w:t>
              <w:br/>
              <w:br/>
              <w:br/>
              <w:t xml:space="preserve">Росс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легковой ГАЗ 31029 </w:t>
              <w:br/>
              <w:t xml:space="preserve">Автоприцеп </w:t>
              <w:br/>
              <w:t xml:space="preserve">автоприцеп БАЗ 8142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.086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0 </w:t>
              <w:br/>
              <w:br/>
              <w:br/>
              <w:br/>
              <w:t xml:space="preserve">44,8 </w:t>
              <w:br/>
              <w:br/>
              <w:br/>
              <w:t xml:space="preserve">21 </w:t>
              <w:br/>
              <w:br/>
              <w:br/>
              <w:t xml:space="preserve">24,1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г.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легковой Volkswagen Pass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1616"/>
              <w:gridCol w:w="782"/>
              <w:gridCol w:w="1211"/>
              <w:gridCol w:w="626"/>
              <w:gridCol w:w="943"/>
              <w:gridCol w:w="970"/>
              <w:gridCol w:w="626"/>
              <w:gridCol w:w="943"/>
              <w:gridCol w:w="762"/>
            </w:tblGrid>
            <w:tr>
              <w:trPr/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6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СЬКОВ </w:t>
                    <w:br/>
                    <w:t xml:space="preserve">Александр Григорьевич </w:t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д по надзору за взрывопожароопасными, химически опасными объектами и магистральными трубопроводами Приокского управления Ростехнадзора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1,26315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0 </w:t>
                    <w:br/>
                    <w:br/>
                    <w:t xml:space="preserve">623 </w:t>
                    <w:br/>
                    <w:br/>
                    <w:br/>
                    <w:br/>
                    <w:t xml:space="preserve">8 </w:t>
                    <w:br/>
                    <w:br/>
                    <w:br/>
                    <w:br/>
                    <w:t xml:space="preserve">27,0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ос. </w:t>
                    <w:br/>
                    <w:br/>
                    <w:t xml:space="preserve">пос. </w:t>
                    <w:br/>
                    <w:br/>
                    <w:br/>
                    <w:br/>
                    <w:t xml:space="preserve">тульская </w:t>
                    <w:br/>
                    <w:br/>
                    <w:br/>
                    <w:br/>
                    <w:t xml:space="preserve">Тульска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0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,1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ульская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ТНИКОВ </w:t>
              <w:br/>
              <w:t xml:space="preserve">Вячеслав Никола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.387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1/2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0,1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.55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1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1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янска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1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янска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1150"/>
        <w:gridCol w:w="775"/>
        <w:gridCol w:w="1271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7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ЩИНА </w:t>
              <w:br/>
              <w:t xml:space="preserve">Наталья Юрьевн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 и ведения государственного реестра ОПО по Калужской области Приок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53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-1/3; Шинкаренко Н.Г.,Шинкаренко М.Н.Свидетельство о гос. регистрации права от 11.11.2003 №40ЕР 159968 (Договор от 07.09.93 №691, зарегистрирован в Городской Управе г.Калуги за №92)) </w:t>
              <w:br/>
              <w:t xml:space="preserve">Квартира </w:t>
              <w:br/>
              <w:t xml:space="preserve">(Общая долевая -1/3Гущин Ю.П.,Ложкова И.Н.Свидетельство о гос. регистрации права от 11мая 2001 №40ЕО 924124 (Договор от 27.04.01 зарегистрирован в ЕГРП 11.05.2001 за №40-01/26-28/2001-97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  <w:t xml:space="preserve">45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619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-1/3;Гущина Н.Ю.,Шинкаренко М.Н.Свидетельство о гос. регистрации права от 11.11.2003 №40ЕР 159967 (Договор от 07.09.93 №691, зарегистрирован в Городской Управе г.Калуги за №92) 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759"/>
        <w:gridCol w:w="732"/>
        <w:gridCol w:w="1426"/>
        <w:gridCol w:w="587"/>
        <w:gridCol w:w="882"/>
        <w:gridCol w:w="907"/>
        <w:gridCol w:w="587"/>
        <w:gridCol w:w="882"/>
        <w:gridCol w:w="1379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Сергей Васильевич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36876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(наследование)) </w:t>
              <w:b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br/>
              <w:br/>
              <w:t xml:space="preserve">общ.пл. 47 </w:t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.обл </w:t>
              <w:b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мотоцикл Урал-ИМЗ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49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26"/>
        <w:gridCol w:w="846"/>
        <w:gridCol w:w="1212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ЮК </w:t>
              <w:br/>
              <w:t xml:space="preserve">Владимир Валер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29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 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6 кв.м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Рязань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 </w:t>
              <w:br/>
              <w:t xml:space="preserve">А/м </w:t>
              <w:br/>
              <w:t xml:space="preserve">УАЗ 31514 </w:t>
              <w:br/>
              <w:t xml:space="preserve">А/м </w:t>
              <w:br/>
              <w:t xml:space="preserve">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8"/>
              <w:gridCol w:w="1052"/>
              <w:gridCol w:w="728"/>
              <w:gridCol w:w="1086"/>
              <w:gridCol w:w="584"/>
              <w:gridCol w:w="878"/>
              <w:gridCol w:w="903"/>
              <w:gridCol w:w="584"/>
              <w:gridCol w:w="878"/>
              <w:gridCol w:w="1373"/>
            </w:tblGrid>
            <w:tr>
              <w:trPr/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5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ГТЯРЕВ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,575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5 </w:t>
                    <w:b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Обнинск </w:t>
                    <w:b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vo XC-90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2,734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совместно-долевая, 1/2) </w:t>
                    <w:br/>
                    <w:br/>
                    <w:t xml:space="preserve">Жилой дом </w:t>
                    <w:br/>
                    <w:t xml:space="preserve">(Совместно-долевая, 1/2) </w:t>
                    <w:br/>
                    <w:br/>
                    <w:t xml:space="preserve">Квартира </w:t>
                    <w:br/>
                    <w:t xml:space="preserve">(Совместно-долевая, 1/2) </w:t>
                    <w:br/>
                    <w:br/>
                    <w:br/>
                    <w:t xml:space="preserve">Гараж </w:t>
                    <w:br/>
                    <w:t xml:space="preserve">(кооперативная)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000 </w:t>
                    <w:br/>
                    <w:br/>
                    <w:br/>
                    <w:t xml:space="preserve">60 </w:t>
                    <w:br/>
                    <w:br/>
                    <w:br/>
                    <w:t xml:space="preserve">68,6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тманово </w:t>
                    <w:br/>
                    <w:br/>
                    <w:br/>
                    <w:t xml:space="preserve">Ротманово </w:t>
                    <w:br/>
                    <w:br/>
                    <w:br/>
                    <w:t xml:space="preserve">Обнинск </w:t>
                    <w:br/>
                    <w:br/>
                    <w:br/>
                    <w:br/>
                    <w:t xml:space="preserve">Обнинск </w:t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жилое помещение под торговлю </w:t>
                    <w:br/>
                    <w:br/>
                    <w:br/>
                    <w:t xml:space="preserve">Нежилое помещение под торговлю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 </w:t>
                    <w:br/>
                    <w:br/>
                    <w:br/>
                    <w:t xml:space="preserve">14,48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Обнинск </w:t>
                    <w:br/>
                    <w:br/>
                    <w:br/>
                    <w:t xml:space="preserve">Обнинск </w:t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о-долевая, 1/4) </w:t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,6 </w:t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нинск </w:t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237"/>
              <w:gridCol w:w="831"/>
              <w:gridCol w:w="1244"/>
              <w:gridCol w:w="665"/>
              <w:gridCol w:w="1004"/>
              <w:gridCol w:w="1032"/>
              <w:gridCol w:w="665"/>
              <w:gridCol w:w="1004"/>
              <w:gridCol w:w="810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ентьев </w:t>
                    <w:br/>
                    <w:t xml:space="preserve">Николай Алексеевич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государственного строительного надзора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9,89448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0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,872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 собственность, 1/4 дол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55,7 </w:t>
                    <w:br/>
                    <w:br/>
                    <w:br/>
                    <w:t xml:space="preserve">20 </w:t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ульская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t xml:space="preserve">Тульская </w:t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8"/>
              <w:gridCol w:w="1096"/>
              <w:gridCol w:w="739"/>
              <w:gridCol w:w="916"/>
              <w:gridCol w:w="592"/>
              <w:gridCol w:w="891"/>
              <w:gridCol w:w="916"/>
              <w:gridCol w:w="592"/>
              <w:gridCol w:w="891"/>
              <w:gridCol w:w="1393"/>
            </w:tblGrid>
            <w:tr>
              <w:trPr/>
              <w:tc>
                <w:tcPr>
                  <w:tcW w:w="13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3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ИН </w:t>
                    <w:br/>
                    <w:t xml:space="preserve">Игорь Анатольевич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сударственного энергитического надзора по Калужской области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2,21434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т) </w:t>
                    <w:br/>
                    <w:br/>
                    <w:t xml:space="preserve">Жилой дом </w:t>
                    <w:br/>
                    <w:t xml:space="preserve">(нет) </w:t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нет) </w:t>
                    <w:br/>
                    <w:br/>
                    <w:t xml:space="preserve">Гараж </w:t>
                    <w:br/>
                    <w:t xml:space="preserve">(нет)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53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г.Людиново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льксваген Пасса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5,27412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т ) </w:t>
                    <w:br/>
                    <w:br/>
                    <w:t xml:space="preserve">Жилой дом </w:t>
                    <w:br/>
                    <w:t xml:space="preserve">(нет ) </w:t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нет ) </w:t>
                    <w:br/>
                    <w:br/>
                    <w:t xml:space="preserve">Гараж </w:t>
                    <w:br/>
                    <w:t xml:space="preserve">(нет )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53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г.Людиново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т ) </w:t>
                    <w:br/>
                    <w:br/>
                    <w:t xml:space="preserve">Жилой дом </w:t>
                    <w:br/>
                    <w:t xml:space="preserve">(нет ) </w:t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нет ) </w:t>
                    <w:br/>
                    <w:br/>
                    <w:t xml:space="preserve">Гараж </w:t>
                    <w:br/>
                    <w:t xml:space="preserve">(нет )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53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г.Людиново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нет ) </w:t>
                    <w:br/>
                    <w:br/>
                    <w:t xml:space="preserve">Жилой дом </w:t>
                    <w:br/>
                    <w:t xml:space="preserve">(нет ) </w:t>
                    <w:br/>
                    <w:br/>
                    <w:t xml:space="preserve">Квартира </w:t>
                    <w:br/>
                    <w:t xml:space="preserve">(нет ) </w:t>
                    <w:br/>
                    <w:br/>
                    <w:t xml:space="preserve">Дача </w:t>
                    <w:br/>
                    <w:t xml:space="preserve">(нет ) </w:t>
                    <w:br/>
                    <w:br/>
                    <w:t xml:space="preserve">Гараж </w:t>
                    <w:br/>
                    <w:t xml:space="preserve">(нет )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4"/>
              <w:gridCol w:w="1040"/>
              <w:gridCol w:w="845"/>
              <w:gridCol w:w="1266"/>
              <w:gridCol w:w="676"/>
              <w:gridCol w:w="1021"/>
              <w:gridCol w:w="1050"/>
              <w:gridCol w:w="676"/>
              <w:gridCol w:w="1021"/>
              <w:gridCol w:w="823"/>
            </w:tblGrid>
            <w:tr>
              <w:trPr/>
              <w:tc>
                <w:tcPr>
                  <w:tcW w:w="9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ина </w:t>
                    <w:br/>
                    <w:t xml:space="preserve">Ирина Григорьевна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Приокского управления Ростехнадзора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4,50451 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CITROEN C4 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5 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уальная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0 </w:t>
                    <w:br/>
                    <w:br/>
                    <w:br/>
                    <w:br/>
                    <w:t xml:space="preserve">32,4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ула </w:t>
                    <w:br/>
                    <w:br/>
                    <w:br/>
                    <w:br/>
                    <w:t xml:space="preserve">г.Тула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SSANG YONG ACTYON SPORT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051"/>
        <w:gridCol w:w="854"/>
        <w:gridCol w:w="1327"/>
        <w:gridCol w:w="682"/>
        <w:gridCol w:w="1031"/>
        <w:gridCol w:w="1061"/>
        <w:gridCol w:w="682"/>
        <w:gridCol w:w="1031"/>
        <w:gridCol w:w="831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ЧЕВ </w:t>
              <w:br/>
              <w:t xml:space="preserve">Виктор Николаевич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ок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2717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ый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2,0 </w:t>
              <w:br/>
              <w:br/>
              <w:t xml:space="preserve">24,0 </w:t>
              <w:br/>
              <w:br/>
              <w:br/>
              <w:t xml:space="preserve">315,1 </w:t>
              <w:br/>
              <w:br/>
              <w:br/>
              <w:t xml:space="preserve">82,9 </w:t>
              <w:br/>
              <w:br/>
              <w:br/>
              <w:br/>
              <w:t xml:space="preserve">24,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Террано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93828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ИНА </w:t>
              <w:br/>
              <w:t xml:space="preserve">Екатерина Владимир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40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муналь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САМРY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82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9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муналь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835"/>
              <w:gridCol w:w="873"/>
              <w:gridCol w:w="1308"/>
              <w:gridCol w:w="697"/>
              <w:gridCol w:w="1054"/>
              <w:gridCol w:w="1084"/>
              <w:gridCol w:w="697"/>
              <w:gridCol w:w="1054"/>
              <w:gridCol w:w="890"/>
            </w:tblGrid>
            <w:tr>
              <w:trPr/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ТИНОВ </w:t>
                    <w:br/>
                    <w:t xml:space="preserve">Анатолий Иванович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9,544 </w:t>
                  </w:r>
                </w:p>
              </w:tc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3 </w:t>
                    <w:br/>
                    <w:br/>
                    <w:t xml:space="preserve">800 </w:t>
                    <w:br/>
                    <w:br/>
                    <w:br/>
                    <w:br/>
                    <w:br/>
                    <w:br/>
                    <w:t xml:space="preserve">24 </w:t>
                    <w:br/>
                    <w:br/>
                    <w:t xml:space="preserve">20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лексинский </w:t>
                    <w:br/>
                    <w:br/>
                    <w:t xml:space="preserve">Ленинский </w:t>
                    <w:br/>
                    <w:br/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ый земельный участок </w:t>
                    <w:br/>
                    <w:br/>
                    <w:br/>
                    <w:t xml:space="preserve">огородный земельный участок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3 </w:t>
                    <w:br/>
                    <w:br/>
                    <w:br/>
                    <w:t xml:space="preserve">800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Алексинский </w:t>
                    <w:br/>
                    <w:br/>
                    <w:br/>
                    <w:t xml:space="preserve">Ленинский </w:t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втомобиль 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7,732 </w:t>
                  </w:r>
                </w:p>
              </w:tc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ная ) </w:t>
                    <w:br/>
                    <w:b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7,1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113"/>
        <w:gridCol w:w="751"/>
        <w:gridCol w:w="2029"/>
        <w:gridCol w:w="602"/>
        <w:gridCol w:w="905"/>
        <w:gridCol w:w="931"/>
        <w:gridCol w:w="602"/>
        <w:gridCol w:w="905"/>
        <w:gridCol w:w="733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ИКОВ </w:t>
              <w:br/>
              <w:t xml:space="preserve">Александр Петрович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мнспектор отдела государственного энергетического надзора по Орловской области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.016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св.3701/089457 от 31.07.06) </w:t>
              <w:br/>
              <w:t xml:space="preserve">Земельный участок </w:t>
              <w:br/>
              <w:t xml:space="preserve">(Индивидуальная,пост329 от 23.11.98 Адм.Верховского района) </w:t>
              <w:br/>
              <w:br/>
              <w:t xml:space="preserve">Жилой дом </w:t>
              <w:br/>
              <w:t xml:space="preserve">(Индивидуальная,св.5701089457 от 31.07.06) </w:t>
              <w:br/>
              <w:br/>
              <w:t xml:space="preserve">Квартира </w:t>
              <w:br/>
              <w:t xml:space="preserve">(Долевая (1/3 доля),св.133 от 28.11.2000) </w:t>
              <w:br/>
              <w:t xml:space="preserve">Квартира </w:t>
              <w:br/>
              <w:t xml:space="preserve">(Долевая (1/2 доля) св.57-01026/2008-010 от 17.03.2008) </w:t>
              <w:br/>
              <w:br/>
              <w:br/>
              <w:t xml:space="preserve">Гараж </w:t>
              <w:br/>
              <w:t xml:space="preserve">(Индивидуальная,решение №55 от 09.07.1987)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91 </w:t>
              <w:br/>
              <w:br/>
              <w:t xml:space="preserve">600 </w:t>
              <w:br/>
              <w:br/>
              <w:br/>
              <w:t xml:space="preserve">52,9 </w:t>
              <w:br/>
              <w:br/>
              <w:br/>
              <w:t xml:space="preserve">46,2 </w:t>
              <w:br/>
              <w:br/>
              <w:t xml:space="preserve">40,2 </w:t>
              <w:br/>
              <w:br/>
              <w:br/>
              <w:br/>
              <w:t xml:space="preserve">20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рховский </w:t>
              <w:br/>
              <w:br/>
              <w:t xml:space="preserve">Верховский </w:t>
              <w:br/>
              <w:br/>
              <w:br/>
              <w:t xml:space="preserve">Верховский </w:t>
              <w:br/>
              <w:br/>
              <w:br/>
              <w:t xml:space="preserve">п.Верховье </w:t>
              <w:br/>
              <w:br/>
              <w:t xml:space="preserve">г.Орел </w:t>
              <w:br/>
              <w:br/>
              <w:br/>
              <w:br/>
              <w:t xml:space="preserve">п.Верховье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.824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я) св.133 от 28.11.2000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Верховье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138"/>
        <w:gridCol w:w="766"/>
        <w:gridCol w:w="957"/>
        <w:gridCol w:w="614"/>
        <w:gridCol w:w="924"/>
        <w:gridCol w:w="950"/>
        <w:gridCol w:w="614"/>
        <w:gridCol w:w="924"/>
        <w:gridCol w:w="1446"/>
      </w:tblGrid>
      <w:tr>
        <w:trPr/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МАНИЦКИЙ </w:t>
              <w:br/>
              <w:t xml:space="preserve">Алексей Егор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 и ведения государственного реестра ОПО по Калужской области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35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- 1/2; Доманицкая М.Е. Свидетельство о гос. регистрации права от 26.07.2006 №40-40-01/078/2006-217 (Договор от 11.04.2006 №Д-46964/5)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ёндэ Акцен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167"/>
        <w:gridCol w:w="790"/>
        <w:gridCol w:w="1208"/>
        <w:gridCol w:w="632"/>
        <w:gridCol w:w="953"/>
        <w:gridCol w:w="980"/>
        <w:gridCol w:w="632"/>
        <w:gridCol w:w="953"/>
        <w:gridCol w:w="1269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ФЕЕВ </w:t>
              <w:br/>
              <w:t xml:space="preserve">Александр Никола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277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2 </w:t>
              <w:br/>
              <w:br/>
              <w:br/>
              <w:t xml:space="preserve">80,6 </w:t>
              <w:br/>
              <w:br/>
              <w:t xml:space="preserve">15 </w:t>
              <w:br/>
              <w:br/>
              <w:br/>
              <w:t xml:space="preserve">8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t xml:space="preserve">Тульская </w:t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/м </w:t>
              <w:br/>
              <w:t xml:space="preserve">ВАЗ-2102 </w:t>
              <w:br/>
              <w:t xml:space="preserve">Мототранспортное средство </w:t>
              <w:br/>
              <w:t xml:space="preserve">Мотоцикл Иж-Планета 4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1202"/>
        <w:gridCol w:w="724"/>
        <w:gridCol w:w="1080"/>
        <w:gridCol w:w="581"/>
        <w:gridCol w:w="873"/>
        <w:gridCol w:w="897"/>
        <w:gridCol w:w="581"/>
        <w:gridCol w:w="873"/>
        <w:gridCol w:w="1364"/>
      </w:tblGrid>
      <w:tr>
        <w:trPr/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ЗДОВА </w:t>
              <w:br/>
              <w:t xml:space="preserve">Юлия Сергее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Калужской области Приокского управления Ростехнадзора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37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6 </w:t>
              <w:b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</w:t>
              <w:br/>
              <w:t xml:space="preserve">А/м </w:t>
              <w:br/>
              <w:t xml:space="preserve">Ситрое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ия </w:t>
              <w:br/>
              <w:br/>
              <w:br/>
              <w:t xml:space="preserve">Россиия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5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ЫБЕНКО </w:t>
              <w:br/>
              <w:t xml:space="preserve">Галина Юрье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государственного реестра ОПО по Брянской области Приок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.88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3 доли) </w:t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8 </w:t>
              <w:br/>
              <w:br/>
              <w:br/>
              <w:t xml:space="preserve">87,4 </w:t>
              <w:br/>
              <w:br/>
              <w:br/>
              <w:t xml:space="preserve">80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3 доли) </w:t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8 </w:t>
              <w:br/>
              <w:br/>
              <w:br/>
              <w:t xml:space="preserve">87,4 </w:t>
              <w:br/>
              <w:br/>
              <w:br/>
              <w:t xml:space="preserve">54,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39"/>
        <w:gridCol w:w="855"/>
        <w:gridCol w:w="1097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ЧКОВА </w:t>
              <w:br/>
              <w:t xml:space="preserve">Наталья Вячеславн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93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5 долевая собственность) </w:t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5,3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5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t xml:space="preserve">Жилой дом </w:t>
              <w:br/>
              <w:t xml:space="preserve">(общая долевая собственность) </w:t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5,5 </w:t>
              <w:br/>
              <w:br/>
              <w:br/>
              <w:t xml:space="preserve">50,8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4043 </w:t>
              <w:br/>
              <w:t xml:space="preserve">А/м </w:t>
              <w:br/>
              <w:t xml:space="preserve">ВАЗ-24041-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49"/>
        <w:gridCol w:w="840"/>
        <w:gridCol w:w="1286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ЯДЬКОВ </w:t>
              <w:br/>
              <w:t xml:space="preserve">Владимир Евгенье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спектор отдела государственного энергетического надзора по Орловской области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659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90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Глазуновка </w:t>
              <w:br/>
              <w:br/>
              <w:br/>
              <w:t xml:space="preserve">п.Глазуновка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808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ИН </w:t>
              <w:br/>
              <w:t xml:space="preserve">Олег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65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5 кв.м </w:t>
              <w:br/>
              <w:br/>
              <w:br/>
              <w:br/>
              <w:t xml:space="preserve">45,4 кв.м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5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СЕЕВА </w:t>
              <w:br/>
              <w:t xml:space="preserve">Ирина Эдуардо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67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70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85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Классик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049"/>
        <w:gridCol w:w="770"/>
        <w:gridCol w:w="1193"/>
        <w:gridCol w:w="617"/>
        <w:gridCol w:w="929"/>
        <w:gridCol w:w="955"/>
        <w:gridCol w:w="617"/>
        <w:gridCol w:w="929"/>
        <w:gridCol w:w="1454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ЫЧЕВА </w:t>
              <w:br/>
              <w:t xml:space="preserve">Ирина Викторовн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 и ведения реестра ОПО по Калужской области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712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долевая собственность доля в праве 3/4) </w:t>
              <w:br/>
              <w:t xml:space="preserve">Квартира </w:t>
              <w:br/>
              <w:t xml:space="preserve">(Доля в праве 1/4) </w:t>
              <w:br/>
              <w:br/>
              <w:br/>
              <w:t xml:space="preserve">Гараж </w:t>
              <w:br/>
              <w:t xml:space="preserve">(Свид.о госуд.регистрации 40КЯ528289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кв.м </w:t>
              <w:br/>
              <w:br/>
              <w:br/>
              <w:t xml:space="preserve">100 кв.м </w:t>
              <w:br/>
              <w:br/>
              <w:br/>
              <w:t xml:space="preserve">30.1 кв.м </w:t>
              <w:br/>
              <w:br/>
              <w:t xml:space="preserve">49.9 кв.м </w:t>
              <w:br/>
              <w:br/>
              <w:br/>
              <w:br/>
              <w:t xml:space="preserve">48.9 кв.м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1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908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1/4 дол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50 </w:t>
              <w:br/>
              <w:br/>
              <w:br/>
              <w:t xml:space="preserve">49,9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151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легковой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320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Владимир Сергеевич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риок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7,85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t xml:space="preserve">41000 </w:t>
              <w:br/>
              <w:br/>
              <w:t xml:space="preserve">7000 </w:t>
              <w:br/>
              <w:br/>
              <w:br/>
              <w:t xml:space="preserve">35,8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t xml:space="preserve">в </w:t>
              <w:br/>
              <w:br/>
              <w:t xml:space="preserve">в </w:t>
              <w:br/>
              <w:br/>
              <w:br/>
              <w:t xml:space="preserve">Тульская </w:t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Logan </w:t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26353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в праве 1/3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1663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240"/>
        <w:gridCol w:w="838"/>
        <w:gridCol w:w="1254"/>
        <w:gridCol w:w="670"/>
        <w:gridCol w:w="1012"/>
        <w:gridCol w:w="1040"/>
        <w:gridCol w:w="670"/>
        <w:gridCol w:w="1012"/>
        <w:gridCol w:w="891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Юрий Фёдо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 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12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4 </w:t>
              <w:br/>
              <w:br/>
              <w:br/>
              <w:br/>
              <w:t xml:space="preserve">3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- sportage </w:t>
              <w:br/>
              <w:t xml:space="preserve">Автоприцеп </w:t>
              <w:br/>
              <w:t xml:space="preserve">БАЗ - 8142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06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056"/>
        <w:gridCol w:w="804"/>
        <w:gridCol w:w="998"/>
        <w:gridCol w:w="643"/>
        <w:gridCol w:w="970"/>
        <w:gridCol w:w="998"/>
        <w:gridCol w:w="643"/>
        <w:gridCol w:w="970"/>
        <w:gridCol w:w="1519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шин </w:t>
              <w:br/>
              <w:t xml:space="preserve">Владимир Николае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инспектор отдела по надзору за промышленной безопасностью по Калужской области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34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3, Емельяшина В.П., Сергеева О.И.) </w:t>
              <w:br/>
              <w:br/>
              <w:t xml:space="preserve">Жилой дом </w:t>
              <w:br/>
              <w:t xml:space="preserve">(Общая, 1/3, Емельяшина В.П., Сергеева О.И.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9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9 </w:t>
              <w:br/>
              <w:br/>
              <w:br/>
              <w:t xml:space="preserve">7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TUCS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931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3, Емельяшин В.Н., Сергеева О.И.) </w:t>
              <w:br/>
              <w:br/>
              <w:t xml:space="preserve">Жилой дом </w:t>
              <w:br/>
              <w:t xml:space="preserve">(Общая, 1/3, Емельяшин В.Н., Сергеева О.И.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9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69 </w:t>
              <w:br/>
              <w:br/>
              <w:br/>
              <w:t xml:space="preserve">7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 </w:t>
              <w:br/>
              <w:t xml:space="preserve">Александр Никола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44887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  <w:br/>
              <w:br/>
              <w:t xml:space="preserve">21,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Лазаревым Виктором Михайловичем) </w:t>
              <w:br/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 общая, 1/100 доли 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9 </w:t>
              <w:br/>
              <w:br/>
              <w:br/>
              <w:t xml:space="preserve">25,7 </w:t>
              <w:br/>
              <w:br/>
              <w:br/>
              <w:br/>
              <w:t xml:space="preserve">6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155"/>
        <w:gridCol w:w="782"/>
        <w:gridCol w:w="969"/>
        <w:gridCol w:w="625"/>
        <w:gridCol w:w="942"/>
        <w:gridCol w:w="969"/>
        <w:gridCol w:w="625"/>
        <w:gridCol w:w="942"/>
        <w:gridCol w:w="1475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 </w:t>
              <w:br/>
              <w:t xml:space="preserve">Константин Валентинович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Приок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59734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AUDI A6 AVAN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ЛАЕВ </w:t>
              <w:br/>
              <w:t xml:space="preserve">Олег Александрович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ок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.10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  <w:t xml:space="preserve">40,19 </w:t>
              <w:br/>
              <w:br/>
              <w:t xml:space="preserve">66,0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kus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5.26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  <w:t xml:space="preserve">40,19 </w:t>
              <w:br/>
              <w:br/>
              <w:t xml:space="preserve">66,0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5"/>
              <w:gridCol w:w="1000"/>
              <w:gridCol w:w="813"/>
              <w:gridCol w:w="1009"/>
              <w:gridCol w:w="650"/>
              <w:gridCol w:w="982"/>
              <w:gridCol w:w="1009"/>
              <w:gridCol w:w="650"/>
              <w:gridCol w:w="982"/>
              <w:gridCol w:w="792"/>
            </w:tblGrid>
            <w:tr>
              <w:trPr/>
              <w:tc>
                <w:tcPr>
                  <w:tcW w:w="14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РМОЛАЕВ </w:t>
                    <w:br/>
                    <w:t xml:space="preserve">Олег Александрович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Приокск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7.108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t xml:space="preserve">Квартира </w:t>
                    <w:br/>
                    <w:t xml:space="preserve">(1/2 доли) </w:t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,0 </w:t>
                    <w:br/>
                    <w:br/>
                    <w:t xml:space="preserve">40,19 </w:t>
                    <w:br/>
                    <w:br/>
                    <w:t xml:space="preserve">66,05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fokus </w:t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,0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25.267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t xml:space="preserve">Квартира </w:t>
                    <w:br/>
                    <w:t xml:space="preserve">(1/2 доли) </w:t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,0 </w:t>
                    <w:br/>
                    <w:br/>
                    <w:t xml:space="preserve">40,19 </w:t>
                    <w:br/>
                    <w:br/>
                    <w:t xml:space="preserve">66,05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267"/>
        <w:gridCol w:w="852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А </w:t>
              <w:br/>
              <w:t xml:space="preserve">Елена Михайловн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ведения государственного реестра ОПО по Брянской области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316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5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Н </w:t>
              <w:br/>
              <w:t xml:space="preserve">Георгий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8405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23"/>
        <w:gridCol w:w="843"/>
        <w:gridCol w:w="126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РНОВА </w:t>
              <w:br/>
              <w:t xml:space="preserve">Надежда Ивано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Приок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00393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13/20 долей) </w:t>
              <w:br/>
              <w:br/>
              <w:t xml:space="preserve">Квартира </w:t>
              <w:br/>
              <w:t xml:space="preserve">(совместная, 1/3 дол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31,7 </w:t>
              <w:br/>
              <w:br/>
              <w:br/>
              <w:t xml:space="preserve">50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58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3 дол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 </w:t>
              <w:br/>
              <w:t xml:space="preserve">Викто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5007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коллективное С/т " Луч") </w:t>
              <w:br/>
              <w:br/>
              <w:br/>
              <w:t xml:space="preserve">Квартира </w:t>
              <w:br/>
              <w:t xml:space="preserve">(общая, 1/4 доли) </w:t>
              <w:br/>
              <w:br/>
              <w:br/>
              <w:t xml:space="preserve">Гараж </w:t>
              <w:br/>
              <w:t xml:space="preserve">(общая А/к "Интеграл") </w:t>
              <w:br/>
              <w:t xml:space="preserve">Гараж </w:t>
              <w:br/>
              <w:t xml:space="preserve">(общая А/к "Луч"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кв.м </w:t>
              <w:br/>
              <w:br/>
              <w:br/>
              <w:br/>
              <w:t xml:space="preserve">17,8 кв.м </w:t>
              <w:br/>
              <w:br/>
              <w:br/>
              <w:br/>
              <w:t xml:space="preserve">24 кв.м </w:t>
              <w:br/>
              <w:br/>
              <w:t xml:space="preserve">24 кв.м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02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10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8 кв.м </w:t>
              <w:br/>
              <w:br/>
              <w:t xml:space="preserve">63,0 кв.м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7"/>
                    <w:gridCol w:w="1227"/>
                    <w:gridCol w:w="846"/>
                    <w:gridCol w:w="1051"/>
                    <w:gridCol w:w="676"/>
                    <w:gridCol w:w="1022"/>
                    <w:gridCol w:w="1051"/>
                    <w:gridCol w:w="676"/>
                    <w:gridCol w:w="1022"/>
                    <w:gridCol w:w="824"/>
                  </w:tblGrid>
                  <w:tr>
                    <w:trPr/>
                    <w:tc>
                      <w:tcPr>
                        <w:tcW w:w="947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227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4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(тыс. руб.) </w:t>
                        </w:r>
                      </w:p>
                    </w:tc>
                    <w:tc>
                      <w:tcPr>
                        <w:tcW w:w="274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74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82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947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27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82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ЖУРАВЛЕВ </w:t>
                          <w:br/>
                          <w:t xml:space="preserve">Михаил Федорович </w:t>
                        </w:r>
                      </w:p>
                    </w:tc>
                    <w:tc>
                      <w:tcPr>
                        <w:tcW w:w="12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осударственный инспектор </w:t>
                        </w:r>
                      </w:p>
                    </w:tc>
                    <w:tc>
                      <w:tcPr>
                        <w:tcW w:w="8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229,844 </w:t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t xml:space="preserve">Квартира </w:t>
                          <w:br/>
                          <w:t xml:space="preserve">(общая, 1/3 доли) </w:t>
                          <w:br/>
                          <w:br/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16,4 </w:t>
                          <w:br/>
                          <w:br/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Россия </w:t>
                          <w:br/>
                          <w:br/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А/м </w:t>
                          <w:br/>
                          <w:t xml:space="preserve">Мазда 6 </w:t>
                        </w:r>
                      </w:p>
                    </w:tc>
                  </w:tr>
                  <w:tr>
                    <w:trPr/>
                    <w:tc>
                      <w:tcPr>
                        <w:tcW w:w="9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упруга </w:t>
                        </w:r>
                      </w:p>
                    </w:tc>
                    <w:tc>
                      <w:tcPr>
                        <w:tcW w:w="12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8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0 </w:t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t xml:space="preserve">Квартира </w:t>
                          <w:br/>
                          <w:t xml:space="preserve">(общая, 1/3 доли) </w:t>
                          <w:br/>
                          <w:br/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16,4 </w:t>
                          <w:br/>
                          <w:br/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Россия </w:t>
                          <w:br/>
                          <w:br/>
                        </w:r>
                      </w:p>
                    </w:tc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21"/>
        <w:gridCol w:w="842"/>
        <w:gridCol w:w="1277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ЧКОВ </w:t>
              <w:br/>
              <w:t xml:space="preserve">Александр Алексе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386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.Жена- Жучкова В.В., сын- Жучков А.А.) </w:t>
              <w:br/>
              <w:br/>
              <w:br/>
              <w:t xml:space="preserve">Гараж </w:t>
              <w:br/>
              <w:t xml:space="preserve">(Индивидуальная, свидетельство серия 57АА № 366482 от 03.07.2006г.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  <w:br/>
              <w:br/>
              <w:t xml:space="preserve">21,1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  <w:br/>
              <w:br/>
              <w:t xml:space="preserve">г.Орел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9779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9"/>
              <w:gridCol w:w="1117"/>
              <w:gridCol w:w="773"/>
              <w:gridCol w:w="1154"/>
              <w:gridCol w:w="619"/>
              <w:gridCol w:w="932"/>
              <w:gridCol w:w="958"/>
              <w:gridCol w:w="619"/>
              <w:gridCol w:w="932"/>
              <w:gridCol w:w="860"/>
            </w:tblGrid>
            <w:tr>
              <w:trPr/>
              <w:tc>
                <w:tcPr>
                  <w:tcW w:w="13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ХАРУТИНА </w:t>
                    <w:br/>
                    <w:t xml:space="preserve">Валентина Евгеньевна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0,386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6,5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,9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льксваген - Пассат 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99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ЯГИН </w:t>
              <w:br/>
              <w:t xml:space="preserve">Эдуард Викторович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Приок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11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1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КЕЕВ </w:t>
              <w:br/>
              <w:t xml:space="preserve">Максим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5455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7665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129"/>
        <w:gridCol w:w="780"/>
        <w:gridCol w:w="1165"/>
        <w:gridCol w:w="625"/>
        <w:gridCol w:w="941"/>
        <w:gridCol w:w="968"/>
        <w:gridCol w:w="625"/>
        <w:gridCol w:w="941"/>
        <w:gridCol w:w="1473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АРЕВ </w:t>
              <w:br/>
              <w:t xml:space="preserve">Вячеслав Василь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345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7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нинск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елантр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94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0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ж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144"/>
        <w:gridCol w:w="771"/>
        <w:gridCol w:w="1157"/>
        <w:gridCol w:w="617"/>
        <w:gridCol w:w="946"/>
        <w:gridCol w:w="956"/>
        <w:gridCol w:w="617"/>
        <w:gridCol w:w="930"/>
        <w:gridCol w:w="1455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ОВКИН </w:t>
              <w:br/>
              <w:t xml:space="preserve">Никопай Василье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итического надзора по Калужской области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1684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долевая 1/2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br/>
              <w:br/>
              <w:t xml:space="preserve">нет </w:t>
              <w:br/>
              <w:br/>
              <w:br/>
              <w:t xml:space="preserve">657.8 </w:t>
              <w:br/>
              <w:br/>
              <w:br/>
              <w:t xml:space="preserve">нет </w:t>
              <w:br/>
              <w:br/>
              <w:br/>
              <w:t xml:space="preserve">25.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br/>
              <w:br/>
              <w:t xml:space="preserve">нет </w:t>
              <w:br/>
              <w:br/>
              <w:br/>
              <w:t xml:space="preserve">г.Людиново </w:t>
              <w:br/>
              <w:br/>
              <w:br/>
              <w:t xml:space="preserve">нет </w:t>
              <w:br/>
              <w:br/>
              <w:br/>
              <w:t xml:space="preserve">г.Людиново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79335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1\2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садовый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5га </w:t>
              <w:br/>
              <w:br/>
              <w:br/>
              <w:t xml:space="preserve">нет </w:t>
              <w:br/>
              <w:br/>
              <w:br/>
              <w:t xml:space="preserve">57,8 </w:t>
              <w:br/>
              <w:br/>
              <w:t xml:space="preserve">49,9 </w:t>
              <w:br/>
              <w:br/>
              <w:br/>
              <w:t xml:space="preserve">0,06га </w:t>
              <w:br/>
              <w:br/>
              <w:br/>
              <w:t xml:space="preserve">нет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юдиново </w:t>
              <w:br/>
              <w:br/>
              <w:br/>
              <w:t xml:space="preserve">нет </w:t>
              <w:br/>
              <w:br/>
              <w:br/>
              <w:t xml:space="preserve">г.Людиново </w:t>
              <w:br/>
              <w:br/>
              <w:t xml:space="preserve">г.Людиново </w:t>
              <w:br/>
              <w:br/>
              <w:br/>
              <w:t xml:space="preserve">садоводческое </w:t>
              <w:br/>
              <w:br/>
              <w:br/>
              <w:t xml:space="preserve">нет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Октавия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1423"/>
        <w:gridCol w:w="837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ДИН </w:t>
              <w:br/>
              <w:t xml:space="preserve">Георгий Петрович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Приок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8953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, гос № Е433ВС 71 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41063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кв. м. </w:t>
              <w:b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 21, "Волга". Гос. № С837ЕО 7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94"/>
        <w:gridCol w:w="781"/>
        <w:gridCol w:w="1168"/>
        <w:gridCol w:w="626"/>
        <w:gridCol w:w="943"/>
        <w:gridCol w:w="969"/>
        <w:gridCol w:w="626"/>
        <w:gridCol w:w="943"/>
        <w:gridCol w:w="1255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Виктор Дмитри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.государственный инспектор отдела государственного энергетического надзора приокского управления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84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43 </w:t>
              <w:br/>
              <w:br/>
              <w:br/>
              <w:t xml:space="preserve">61 </w:t>
              <w:br/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Мототранспортное средство </w:t>
              <w:br/>
              <w:t xml:space="preserve">мотоцикл ИЖ-Ю5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52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045"/>
              <w:gridCol w:w="849"/>
              <w:gridCol w:w="1271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ВЛЕВ </w:t>
                    <w:br/>
                    <w:t xml:space="preserve">Александр Николаевич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Приокского управления Ростехнадзора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53,3568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, 1/3 доли) </w:t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  <w:br/>
                    <w:t xml:space="preserve">Гараж </w:t>
                    <w:br/>
                    <w:t xml:space="preserve">(общая,член кооператива) </w:t>
                    <w:br/>
                    <w:t xml:space="preserve">Гараж </w:t>
                    <w:br/>
                    <w:t xml:space="preserve">(общая,член кооператива)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36 </w:t>
                    <w:br/>
                    <w:br/>
                    <w:br/>
                    <w:t xml:space="preserve">22,2 </w:t>
                    <w:br/>
                    <w:br/>
                    <w:t xml:space="preserve">16 </w:t>
                    <w:br/>
                    <w:br/>
                    <w:br/>
                    <w:br/>
                    <w:t xml:space="preserve">30 </w:t>
                    <w:br/>
                    <w:br/>
                    <w:t xml:space="preserve">30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1,1024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, 1/3 доли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t xml:space="preserve">122,6 </w:t>
                    <w:br/>
                    <w:br/>
                    <w:t xml:space="preserve">22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38"/>
        <w:gridCol w:w="786"/>
        <w:gridCol w:w="1239"/>
        <w:gridCol w:w="629"/>
        <w:gridCol w:w="949"/>
        <w:gridCol w:w="976"/>
        <w:gridCol w:w="629"/>
        <w:gridCol w:w="949"/>
        <w:gridCol w:w="76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ОТОВ </w:t>
              <w:br/>
              <w:t xml:space="preserve">Виктор Никола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главны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6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. Жена-Изотова Г.И. , сын- Изотов Е.В., дочь- Изотова Е.В. ) </w:t>
              <w:br/>
              <w:br/>
              <w:br/>
              <w:t xml:space="preserve">Гараж </w:t>
              <w:br/>
              <w:t xml:space="preserve">(Индивидуальная. Свидетельство о регистрации 57АА № 736211 от 27.04.09г.) </w:t>
              <w:br/>
              <w:t xml:space="preserve">Гараж </w:t>
              <w:br/>
              <w:t xml:space="preserve">(Индивидуальная. Свидетельство регистрации 57АА № 737748 от 30.03.09г.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  <w:br/>
              <w:br/>
              <w:t xml:space="preserve">19,6 </w:t>
              <w:br/>
              <w:br/>
              <w:t xml:space="preserve">18,7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Орел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26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.) </w:t>
              <w:br/>
              <w:br/>
              <w:br/>
              <w:t xml:space="preserve">Квартира </w:t>
              <w:br/>
              <w:t xml:space="preserve">(Общая долевая, доля в праве 1/4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9 </w:t>
              <w:br/>
              <w:br/>
              <w:br/>
              <w:br/>
              <w:t xml:space="preserve">66,5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269"/>
        <w:gridCol w:w="853"/>
        <w:gridCol w:w="1059"/>
        <w:gridCol w:w="682"/>
        <w:gridCol w:w="1030"/>
        <w:gridCol w:w="1059"/>
        <w:gridCol w:w="682"/>
        <w:gridCol w:w="1030"/>
        <w:gridCol w:w="830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ЯСОВА </w:t>
              <w:br/>
              <w:t xml:space="preserve">Людмила Анатольевн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.9633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5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0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979"/>
        <w:gridCol w:w="797"/>
        <w:gridCol w:w="989"/>
        <w:gridCol w:w="638"/>
        <w:gridCol w:w="961"/>
        <w:gridCol w:w="989"/>
        <w:gridCol w:w="638"/>
        <w:gridCol w:w="961"/>
        <w:gridCol w:w="1505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ОЗЕМЦЕВ </w:t>
              <w:br/>
              <w:t xml:space="preserve">Николай Сергеевич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начальник технического отдел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02238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- 3чел.) </w:t>
              <w:br/>
              <w:br/>
              <w:br/>
              <w:t xml:space="preserve">Квартира </w:t>
              <w:br/>
              <w:t xml:space="preserve">(общая - 3 чел.) </w:t>
              <w:br/>
              <w:br/>
              <w:t xml:space="preserve">Дача </w:t>
              <w:br/>
              <w:t xml:space="preserve">(общая - 3 чел.)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28-жилая </w:t>
              <w:br/>
              <w:br/>
              <w:br/>
              <w:t xml:space="preserve">24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019"/>
        <w:gridCol w:w="828"/>
        <w:gridCol w:w="1239"/>
        <w:gridCol w:w="662"/>
        <w:gridCol w:w="1000"/>
        <w:gridCol w:w="1028"/>
        <w:gridCol w:w="662"/>
        <w:gridCol w:w="1000"/>
        <w:gridCol w:w="922"/>
      </w:tblGrid>
      <w:tr>
        <w:trPr/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А </w:t>
              <w:br/>
              <w:t xml:space="preserve">Ольга Александровна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иок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387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95437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Гольф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81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АЕВ </w:t>
              <w:br/>
              <w:t xml:space="preserve">Владимир Константин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44154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69588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кв.м </w:t>
              <w:br/>
              <w:br/>
              <w:t xml:space="preserve">30,3 кв.м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Зубковой </w:t>
              <w:br/>
              <w:br/>
              <w:t xml:space="preserve">ул.Новоселов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46"/>
        <w:gridCol w:w="792"/>
        <w:gridCol w:w="1162"/>
        <w:gridCol w:w="633"/>
        <w:gridCol w:w="955"/>
        <w:gridCol w:w="982"/>
        <w:gridCol w:w="633"/>
        <w:gridCol w:w="955"/>
        <w:gridCol w:w="772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ин </w:t>
              <w:br/>
              <w:t xml:space="preserve">Павел Юр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ок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10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м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2.0 GLS 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911"/>
              <w:gridCol w:w="876"/>
              <w:gridCol w:w="1089"/>
              <w:gridCol w:w="700"/>
              <w:gridCol w:w="1059"/>
              <w:gridCol w:w="1089"/>
              <w:gridCol w:w="700"/>
              <w:gridCol w:w="1059"/>
              <w:gridCol w:w="852"/>
            </w:tblGrid>
            <w:tr>
              <w:trPr/>
              <w:tc>
                <w:tcPr>
                  <w:tcW w:w="10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ЛИНИНА </w:t>
                    <w:br/>
                    <w:t xml:space="preserve">Марина Николаевна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5,001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9,665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8 </w:t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Орел </w:t>
                    <w:b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sv-SE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sv-SE"/>
                    </w:rPr>
                    <w:t xml:space="preserve"> </w:t>
                    <w:br/>
                  </w:r>
                  <w:r>
                    <w:rPr/>
                    <w:t>ВАЗ</w:t>
                  </w:r>
                  <w:r>
                    <w:rPr>
                      <w:lang w:val="sv-SE"/>
                    </w:rPr>
                    <w:t xml:space="preserve">-11183 LADA KALINA </w:t>
                  </w:r>
                </w:p>
              </w:tc>
            </w:tr>
          </w:tbl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370"/>
        <w:gridCol w:w="822"/>
        <w:gridCol w:w="1275"/>
        <w:gridCol w:w="657"/>
        <w:gridCol w:w="992"/>
        <w:gridCol w:w="1020"/>
        <w:gridCol w:w="657"/>
        <w:gridCol w:w="992"/>
        <w:gridCol w:w="828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ОЗИН </w:t>
              <w:br/>
              <w:t xml:space="preserve">Владимир Петрович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экологической экспертизы, нормирования и администрирования платежей по Брянской области Приок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00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5 </w:t>
              <w:br/>
              <w:br/>
              <w:br/>
              <w:br/>
              <w:t xml:space="preserve">46,2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си Лансер </w:t>
              <w:br/>
              <w:t xml:space="preserve">А/м </w:t>
              <w:br/>
              <w:t xml:space="preserve">Ниссан TIIDA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87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5/6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,3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150"/>
        <w:gridCol w:w="775"/>
        <w:gridCol w:w="1157"/>
        <w:gridCol w:w="620"/>
        <w:gridCol w:w="934"/>
        <w:gridCol w:w="961"/>
        <w:gridCol w:w="620"/>
        <w:gridCol w:w="934"/>
        <w:gridCol w:w="1462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ЫШЕВ </w:t>
              <w:br/>
              <w:t xml:space="preserve">Виктор Павло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энергетического надзора по Калужской области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8,282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 79/100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7 </w:t>
              <w:br/>
              <w:br/>
              <w:br/>
              <w:t xml:space="preserve">86,7 </w:t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  <w:br/>
              <w:br/>
              <w:t xml:space="preserve">г.Калуга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A21 VORTEX ESTINA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026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33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СЕВ </w:t>
              <w:br/>
              <w:t xml:space="preserve">Александр Василь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57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Карасевой Людмилой Борисовн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кв.м </w:t>
              <w:br/>
              <w:br/>
              <w:br/>
              <w:br/>
              <w:t xml:space="preserve">95,7 кв.м </w:t>
              <w:br/>
              <w:br/>
              <w:br/>
              <w:br/>
              <w:t xml:space="preserve">24 кв.м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ортейдж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5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Карасевым Александром Васильевичем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7 кв.м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121"/>
        <w:gridCol w:w="775"/>
        <w:gridCol w:w="1157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СЕВ </w:t>
              <w:br/>
              <w:t xml:space="preserve">Алексей Геннадье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056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  <w:br/>
              <w:br/>
              <w:t xml:space="preserve">35,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br/>
              <w:br/>
              <w:t xml:space="preserve">Калуга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8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179"/>
        <w:gridCol w:w="793"/>
        <w:gridCol w:w="1186"/>
        <w:gridCol w:w="635"/>
        <w:gridCol w:w="957"/>
        <w:gridCol w:w="984"/>
        <w:gridCol w:w="635"/>
        <w:gridCol w:w="957"/>
        <w:gridCol w:w="1275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СЕВ </w:t>
              <w:br/>
              <w:t xml:space="preserve">Леонид Леонид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Брянской области Приокского управления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.23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0 </w:t>
              <w:br/>
              <w:br/>
              <w:t xml:space="preserve">386 </w:t>
              <w:br/>
              <w:br/>
              <w:br/>
              <w:t xml:space="preserve">160,4 </w:t>
              <w:br/>
              <w:br/>
              <w:t xml:space="preserve">67,2 </w:t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Урал ИМ-38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.528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ВАЗ 21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339"/>
        <w:gridCol w:w="805"/>
        <w:gridCol w:w="1204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ЛОВСКАЯ </w:t>
              <w:br/>
              <w:t xml:space="preserve">Наталья Алексеевна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работе с кадрами и документационного обеспечения Приок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.66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7,0 </w:t>
              <w:br/>
              <w:br/>
              <w:br/>
              <w:br/>
              <w:t xml:space="preserve">51,8 </w:t>
              <w:br/>
              <w:br/>
              <w:t xml:space="preserve">41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.96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8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"Приора" - 2170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215"/>
        <w:gridCol w:w="837"/>
        <w:gridCol w:w="1062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ЧЕНКО </w:t>
              <w:br/>
              <w:t xml:space="preserve">Александр Василь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.9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Карпеченко Надеждой Даниловной) </w:t>
              <w:br/>
              <w:br/>
              <w:t xml:space="preserve">Жилой дом </w:t>
              <w:br/>
              <w:t xml:space="preserve">(общая с Карпеченко Надеждой Даниловной) </w:t>
              <w:br/>
              <w:br/>
              <w:t xml:space="preserve">Квартира </w:t>
              <w:br/>
              <w:t xml:space="preserve">(общая с Карпеченко Надеждой Даниловной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55,1 </w:t>
              <w:br/>
              <w:br/>
              <w:br/>
              <w:t xml:space="preserve">18,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.544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Карпеченко Александром Васильевичем) </w:t>
              <w:br/>
              <w:br/>
              <w:t xml:space="preserve">Жилой дом </w:t>
              <w:br/>
              <w:t xml:space="preserve">(общая с Карпеченко Александром Васильевичем) </w:t>
              <w:br/>
              <w:br/>
              <w:t xml:space="preserve">Квартира </w:t>
              <w:br/>
              <w:t xml:space="preserve">(общая с Карпеченко Александром Васильевичем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55,1 </w:t>
              <w:br/>
              <w:br/>
              <w:br/>
              <w:t xml:space="preserve">18,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069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ЮКИНА </w:t>
              <w:br/>
              <w:t xml:space="preserve">Татьяна Анатольевна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юридического отдела Приокского управления Ростехнадзор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.522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936"/>
        <w:gridCol w:w="866"/>
        <w:gridCol w:w="1283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ИБИНА </w:t>
              <w:br/>
              <w:t xml:space="preserve">Евгения Ивано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352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свидетельство от 08.01.2004г. № 44051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40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953"/>
        <w:gridCol w:w="820"/>
        <w:gridCol w:w="11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ОРГИНА </w:t>
              <w:br/>
              <w:t xml:space="preserve">Ирина Аркадьевна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87445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Тиида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7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. свидетельство о гос.регистрации 478896 серия 57 АА от 19.01.2007г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Тиана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1184"/>
        <w:gridCol w:w="818"/>
        <w:gridCol w:w="1223"/>
        <w:gridCol w:w="654"/>
        <w:gridCol w:w="1073"/>
        <w:gridCol w:w="1015"/>
        <w:gridCol w:w="654"/>
        <w:gridCol w:w="987"/>
        <w:gridCol w:w="797"/>
      </w:tblGrid>
      <w:tr>
        <w:trPr/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ЦАПОВ </w:t>
              <w:br/>
              <w:t xml:space="preserve">Сергей Владимиро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70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49 кв.м </w:t>
              <w:br/>
              <w:br/>
              <w:t xml:space="preserve">2500 кв.м </w:t>
              <w:br/>
              <w:br/>
              <w:br/>
              <w:t xml:space="preserve">32,5 кв.м </w:t>
              <w:br/>
              <w:br/>
              <w:br/>
              <w:t xml:space="preserve">50,9 кв.м </w:t>
              <w:br/>
              <w:br/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469Б </w:t>
              <w:br/>
              <w:t xml:space="preserve">А/м </w:t>
              <w:br/>
              <w:t xml:space="preserve">МАЗДА бонго </w:t>
              <w:br/>
              <w:t xml:space="preserve">А/м грузовой </w:t>
              <w:br/>
              <w:t xml:space="preserve">ГАЗ 66 </w:t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48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 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6 кв.м </w:t>
              <w:br/>
              <w:br/>
              <w:br/>
              <w:br/>
              <w:t xml:space="preserve">29,8 кв.м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Октябрьская </w:t>
              <w:br/>
              <w:br/>
              <w:br/>
              <w:br/>
              <w:t xml:space="preserve">г.Рязань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0"/>
              <w:gridCol w:w="804"/>
              <w:gridCol w:w="840"/>
              <w:gridCol w:w="1257"/>
              <w:gridCol w:w="671"/>
              <w:gridCol w:w="1345"/>
              <w:gridCol w:w="1043"/>
              <w:gridCol w:w="671"/>
              <w:gridCol w:w="1014"/>
              <w:gridCol w:w="817"/>
            </w:tblGrid>
            <w:tr>
              <w:trPr/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2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ЩЕЕВ </w:t>
                    <w:br/>
                    <w:t xml:space="preserve">Анатолий Николаевич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91,44267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 общая, 1/2 доли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,4 </w:t>
                    <w:br/>
                    <w:br/>
                    <w:br/>
                    <w:br/>
                    <w:t xml:space="preserve">21,3 кв.м </w:t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Радиозаводская. </w:t>
                    <w:br/>
                    <w:br/>
                    <w:br/>
                    <w:br/>
                    <w:t xml:space="preserve">г.Рязань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ЗУКИ </w:t>
                  </w:r>
                </w:p>
              </w:tc>
            </w:tr>
            <w:tr>
              <w:trPr/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,4 кв.м </w:t>
                    <w:br/>
                    <w:br/>
                  </w:r>
                </w:p>
              </w:tc>
              <w:tc>
                <w:tcPr>
                  <w:tcW w:w="13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ул.Радиозаводская. </w:t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2"/>
        <w:gridCol w:w="864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ИН </w:t>
              <w:br/>
              <w:t xml:space="preserve">Вадим Валер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ок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6200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  <w:br/>
              <w:br/>
              <w:br/>
              <w:t xml:space="preserve">61,4 </w:t>
              <w:br/>
              <w:br/>
              <w:br/>
              <w:br/>
              <w:t xml:space="preserve">3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Тульская </w:t>
              <w:br/>
              <w:br/>
              <w:br/>
              <w:br/>
              <w:t xml:space="preserve">Тульска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ANROL GR/2.8 TD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8006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 </w:t>
              <w:br/>
              <w:br/>
              <w:br/>
              <w:t xml:space="preserve">68,7 </w:t>
              <w:br/>
              <w:br/>
              <w:br/>
              <w:t xml:space="preserve">32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101"/>
        <w:gridCol w:w="762"/>
        <w:gridCol w:w="1137"/>
        <w:gridCol w:w="610"/>
        <w:gridCol w:w="919"/>
        <w:gridCol w:w="944"/>
        <w:gridCol w:w="610"/>
        <w:gridCol w:w="919"/>
        <w:gridCol w:w="1437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ЮШИН </w:t>
              <w:br/>
              <w:t xml:space="preserve">Сергей Александро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016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риусадебный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в праве 1/4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86 </w:t>
              <w:br/>
              <w:br/>
              <w:br/>
              <w:t xml:space="preserve">61,9 </w:t>
              <w:br/>
              <w:br/>
              <w:br/>
              <w:t xml:space="preserve">65,6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  <w:t xml:space="preserve">г.Обнинск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157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в праве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  <w:t xml:space="preserve">58,8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бнинск </w:t>
              <w:br/>
              <w:br/>
              <w:t xml:space="preserve">г.Обнинск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843"/>
              <w:gridCol w:w="811"/>
              <w:gridCol w:w="1007"/>
              <w:gridCol w:w="649"/>
              <w:gridCol w:w="979"/>
              <w:gridCol w:w="1007"/>
              <w:gridCol w:w="649"/>
              <w:gridCol w:w="979"/>
              <w:gridCol w:w="1534"/>
            </w:tblGrid>
            <w:tr>
              <w:trPr/>
              <w:tc>
                <w:tcPr>
                  <w:tcW w:w="8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5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ИМОВА </w:t>
                    <w:br/>
                    <w:t xml:space="preserve">Раиса Михайловн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 эксперт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1,03737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67,0 </w:t>
                    <w:br/>
                    <w:br/>
                    <w:br/>
                    <w:t xml:space="preserve">22,2 </w:t>
                    <w:br/>
                    <w:br/>
                    <w:br/>
                    <w:t xml:space="preserve">59,6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алужская </w:t>
                    <w:br/>
                    <w:br/>
                    <w:br/>
                    <w:t xml:space="preserve">Калужская </w:t>
                    <w:br/>
                    <w:br/>
                    <w:br/>
                    <w:t xml:space="preserve">г.Калуга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04"/>
        <w:gridCol w:w="774"/>
        <w:gridCol w:w="960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НУШКИНА </w:t>
              <w:br/>
              <w:t xml:space="preserve">Ольга Григорьевн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292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говор №К-2949 от 19.05.1993 г.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3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ED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158"/>
        <w:gridCol w:w="784"/>
        <w:gridCol w:w="1242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ЮЕВ </w:t>
              <w:br/>
              <w:t xml:space="preserve">Андрей Александр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6090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7,6 </w:t>
              <w:br/>
              <w:br/>
              <w:br/>
              <w:t xml:space="preserve">37,4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ь жилого дома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7,6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л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1456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248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ЮЧАНЦЕВ </w:t>
              <w:br/>
              <w:t xml:space="preserve">Юри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риок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411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66,0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4013 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934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66,0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70"/>
                    <w:gridCol w:w="1229"/>
                    <w:gridCol w:w="830"/>
                    <w:gridCol w:w="1242"/>
                    <w:gridCol w:w="664"/>
                    <w:gridCol w:w="1002"/>
                    <w:gridCol w:w="1031"/>
                    <w:gridCol w:w="664"/>
                    <w:gridCol w:w="1002"/>
                    <w:gridCol w:w="808"/>
                  </w:tblGrid>
                  <w:tr>
                    <w:trPr/>
                    <w:tc>
                      <w:tcPr>
                        <w:tcW w:w="87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229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3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(тыс. руб.) </w:t>
                        </w:r>
                      </w:p>
                    </w:tc>
                    <w:tc>
                      <w:tcPr>
                        <w:tcW w:w="29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69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80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87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2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3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1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80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ОБЫЛИН </w:t>
                          <w:br/>
                          <w:t xml:space="preserve">Юрий Николаевич </w:t>
                        </w:r>
                      </w:p>
                    </w:tc>
                    <w:tc>
                      <w:tcPr>
                        <w:tcW w:w="1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осударственный инспектор отдела по надзору за подъемными сооружениями Приокского управления Ростехнадзора </w:t>
                        </w:r>
                      </w:p>
                    </w:tc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19,336 </w:t>
                        </w:r>
                      </w:p>
                    </w:tc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Земельный участок </w:t>
                          <w:br/>
                          <w:t xml:space="preserve">(индивидуальная) </w:t>
                          <w:br/>
                          <w:br/>
                          <w:br/>
                          <w:t xml:space="preserve">Квартира </w:t>
                          <w:br/>
                          <w:t xml:space="preserve">(индивидуальная) </w:t>
                          <w:br/>
                          <w:t xml:space="preserve">Квартира </w:t>
                          <w:br/>
                          <w:t xml:space="preserve">(Общая) </w:t>
                          <w:br/>
                          <w:br/>
                          <w:t xml:space="preserve">Дача </w:t>
                          <w:br/>
                          <w:t xml:space="preserve">(индивидуальная) </w:t>
                          <w:br/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591 </w:t>
                          <w:br/>
                          <w:br/>
                          <w:br/>
                          <w:br/>
                          <w:t xml:space="preserve">49 </w:t>
                          <w:br/>
                          <w:br/>
                          <w:t xml:space="preserve">35 </w:t>
                          <w:br/>
                          <w:br/>
                          <w:br/>
                          <w:t xml:space="preserve">42 </w:t>
                          <w:br/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Россия </w:t>
                          <w:br/>
                          <w:br/>
                          <w:br/>
                          <w:br/>
                          <w:t xml:space="preserve">Россия </w:t>
                          <w:br/>
                          <w:br/>
                          <w:t xml:space="preserve">Россия </w:t>
                          <w:br/>
                          <w:br/>
                          <w:br/>
                          <w:t xml:space="preserve">Россия </w:t>
                          <w:br/>
                        </w:r>
                      </w:p>
                    </w:tc>
                    <w:tc>
                      <w:tcPr>
                        <w:tcW w:w="1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А/м </w:t>
                          <w:br/>
                          <w:t xml:space="preserve">Шевроле </w:t>
                        </w:r>
                      </w:p>
                    </w:tc>
                  </w:tr>
                  <w:tr>
                    <w:trPr/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упруга </w:t>
                        </w:r>
                      </w:p>
                    </w:tc>
                    <w:tc>
                      <w:tcPr>
                        <w:tcW w:w="1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160,207 </w:t>
                        </w:r>
                      </w:p>
                    </w:tc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t xml:space="preserve">Квартира </w:t>
                          <w:br/>
                          <w:t xml:space="preserve">(индивидуальная) </w:t>
                          <w:br/>
                          <w:t xml:space="preserve">Квартира </w:t>
                          <w:br/>
                          <w:t xml:space="preserve">(общая) </w:t>
                          <w:br/>
                          <w:br/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55 </w:t>
                          <w:br/>
                          <w:br/>
                          <w:t xml:space="preserve">67 </w:t>
                          <w:br/>
                          <w:br/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Россия </w:t>
                          <w:br/>
                          <w:br/>
                          <w:t xml:space="preserve">Россия </w:t>
                          <w:br/>
                          <w:br/>
                        </w:r>
                      </w:p>
                    </w:tc>
                    <w:tc>
                      <w:tcPr>
                        <w:tcW w:w="1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34"/>
        <w:gridCol w:w="830"/>
        <w:gridCol w:w="1271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ЛЕОНИД ИВАН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44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3/4 доли)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7 </w:t>
              <w:br/>
              <w:br/>
              <w:br/>
              <w:t xml:space="preserve">89,025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1/4 доли)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br/>
              <w:t xml:space="preserve">29,675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"/>
              <w:gridCol w:w="1504"/>
              <w:gridCol w:w="729"/>
              <w:gridCol w:w="1077"/>
              <w:gridCol w:w="585"/>
              <w:gridCol w:w="879"/>
              <w:gridCol w:w="904"/>
              <w:gridCol w:w="585"/>
              <w:gridCol w:w="879"/>
              <w:gridCol w:w="1375"/>
            </w:tblGrid>
            <w:tr>
              <w:trPr/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ЛОВА </w:t>
                    <w:br/>
                    <w:t xml:space="preserve">Валентина Афанасьевна 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межрегионального отдела по надзору за взрывопожароопасными, химически опасными объектами и магистральными трубопроводам 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8,996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, личная) </w:t>
                    <w:br/>
                    <w:br/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9 </w:t>
                    <w:br/>
                    <w:br/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алуга </w:t>
                    <w:br/>
                    <w:br/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А </w:t>
              <w:br/>
              <w:t xml:space="preserve">Ольга Вячеслав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иок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3889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, 1/2 доля - муж) </w:t>
              <w:br/>
              <w:t xml:space="preserve">Квартира </w:t>
              <w:br/>
              <w:t xml:space="preserve">(1/3 доля, 1/3 доля - муж, 1/3 доля -сын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 </w:t>
              <w:br/>
              <w:br/>
              <w:t xml:space="preserve">116,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6002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я) </w:t>
              <w:br/>
              <w:t xml:space="preserve">Квартира </w:t>
              <w:br/>
              <w:t xml:space="preserve">(1/3 дол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2 </w:t>
              <w:br/>
              <w:br/>
              <w:br/>
              <w:br/>
              <w:t xml:space="preserve">65,1 </w:t>
              <w:br/>
              <w:br/>
              <w:t xml:space="preserve">116,8 </w:t>
              <w:br/>
              <w:br/>
              <w:br/>
              <w:t xml:space="preserve">17,7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Алексе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459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09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, Колесников Д.А доля в праве 1/2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,2, Колесникова О.А. доля в праве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50"/>
        <w:gridCol w:w="841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 </w:t>
              <w:br/>
              <w:t xml:space="preserve">Анатолий Василье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риок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27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чь Комарова Анна Анатольев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3,30 </w:t>
              <w:br/>
              <w:br/>
              <w:br/>
              <w:t xml:space="preserve">54,0 </w:t>
              <w:br/>
              <w:br/>
              <w:br/>
              <w:t xml:space="preserve">49,0 </w:t>
              <w:br/>
              <w:br/>
              <w:br/>
              <w:br/>
              <w:t xml:space="preserve">18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л </w:t>
              <w:br/>
              <w:br/>
              <w:br/>
              <w:t xml:space="preserve">г.Орел </w:t>
              <w:br/>
              <w:br/>
              <w:br/>
              <w:t xml:space="preserve">г.Орел </w:t>
              <w:br/>
              <w:br/>
              <w:br/>
              <w:br/>
              <w:t xml:space="preserve">г.Орел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дом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0 </w:t>
              <w:br/>
              <w:br/>
              <w:br/>
              <w:t xml:space="preserve">54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ел </w:t>
              <w:br/>
              <w:br/>
              <w:br/>
              <w:t xml:space="preserve">г.Орел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 </w:t>
              <w:br/>
              <w:t xml:space="preserve">Вячеслав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3693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коллективное С/Т "Сокол" №22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, А/к "Борец") </w:t>
              <w:br/>
              <w:t xml:space="preserve">Гараж </w:t>
              <w:br/>
              <w:t xml:space="preserve">(Общая, А/к "Ремонтник"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кв.м </w:t>
              <w:br/>
              <w:br/>
              <w:br/>
              <w:br/>
              <w:t xml:space="preserve">48,6 кв.м </w:t>
              <w:br/>
              <w:br/>
              <w:br/>
              <w:br/>
              <w:t xml:space="preserve">25 кв. м </w:t>
              <w:br/>
              <w:br/>
              <w:t xml:space="preserve">24 кв.м.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0731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687"/>
              <w:gridCol w:w="778"/>
              <w:gridCol w:w="1141"/>
              <w:gridCol w:w="623"/>
              <w:gridCol w:w="938"/>
              <w:gridCol w:w="965"/>
              <w:gridCol w:w="623"/>
              <w:gridCol w:w="938"/>
              <w:gridCol w:w="758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6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ЯХИНА </w:t>
                    <w:br/>
                    <w:t xml:space="preserve">Галина Борисовна </w:t>
                  </w:r>
                </w:p>
              </w:tc>
              <w:tc>
                <w:tcPr>
                  <w:tcW w:w="1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экологической экспертизы,нормирования и администрирования платежей по Орловской области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7,278 </w:t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св.57АА №479017 от 11.12.06) </w:t>
                    <w:br/>
                    <w:br/>
                    <w:t xml:space="preserve">Дача </w:t>
                    <w:br/>
                    <w:t xml:space="preserve">(Индивидуальная чл.билет № 50 ) </w:t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,3 </w:t>
                    <w:br/>
                    <w:br/>
                    <w:br/>
                    <w:t xml:space="preserve">6 соток </w:t>
                    <w:b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2018 </w:t>
                    <w:br/>
                    <w:br/>
                    <w:br/>
                    <w:t xml:space="preserve">Орловская </w:t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931"/>
        <w:gridCol w:w="895"/>
        <w:gridCol w:w="1113"/>
        <w:gridCol w:w="715"/>
        <w:gridCol w:w="1082"/>
        <w:gridCol w:w="1113"/>
        <w:gridCol w:w="715"/>
        <w:gridCol w:w="1082"/>
        <w:gridCol w:w="870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ИНА </w:t>
              <w:br/>
              <w:t xml:space="preserve">Ольга Николаевн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1372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0"/>
              <w:gridCol w:w="1073"/>
              <w:gridCol w:w="871"/>
              <w:gridCol w:w="1082"/>
              <w:gridCol w:w="696"/>
              <w:gridCol w:w="1052"/>
              <w:gridCol w:w="1082"/>
              <w:gridCol w:w="696"/>
              <w:gridCol w:w="1052"/>
              <w:gridCol w:w="847"/>
            </w:tblGrid>
            <w:tr>
              <w:trPr/>
              <w:tc>
                <w:tcPr>
                  <w:tcW w:w="8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птев </w:t>
                    <w:br/>
                    <w:t xml:space="preserve">Юрий Алексеевич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.О. начальника отдела Приокского Управления Ростехнадзора 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2,23825 </w:t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 - 1/2 часть) </w:t>
                    <w:br/>
                    <w:br/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4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it-IT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it-IT"/>
                    </w:rPr>
                    <w:t xml:space="preserve"> </w:t>
                    <w:br/>
                    <w:t xml:space="preserve">Fiat Doblo Panorama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171"/>
        <w:gridCol w:w="789"/>
        <w:gridCol w:w="1179"/>
        <w:gridCol w:w="631"/>
        <w:gridCol w:w="952"/>
        <w:gridCol w:w="978"/>
        <w:gridCol w:w="631"/>
        <w:gridCol w:w="952"/>
        <w:gridCol w:w="1267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ЖУКОВ </w:t>
              <w:br/>
              <w:t xml:space="preserve">Петр Серге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67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9 </w:t>
              <w:br/>
              <w:br/>
              <w:t xml:space="preserve">40,0 </w:t>
              <w:br/>
              <w:br/>
              <w:br/>
              <w:br/>
              <w:t xml:space="preserve">53,6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г.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дзуки </w:t>
              <w:br/>
              <w:t xml:space="preserve">А/м грузовой </w:t>
              <w:br/>
              <w:t xml:space="preserve">ИЖ 2715-01 </w:t>
              <w:br/>
              <w:t xml:space="preserve">Мототранспортное средство </w:t>
              <w:br/>
              <w:t xml:space="preserve">Мотоцикл ИЖ –П4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167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197"/>
        <w:gridCol w:w="826"/>
        <w:gridCol w:w="1236"/>
        <w:gridCol w:w="660"/>
        <w:gridCol w:w="1017"/>
        <w:gridCol w:w="1025"/>
        <w:gridCol w:w="660"/>
        <w:gridCol w:w="997"/>
        <w:gridCol w:w="811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ИЕНКО </w:t>
              <w:br/>
              <w:t xml:space="preserve">Владимир Федор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8350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24 </w:t>
              <w:br/>
              <w:br/>
              <w:br/>
              <w:br/>
              <w:t xml:space="preserve">56 </w:t>
              <w:br/>
              <w:br/>
              <w:t xml:space="preserve">5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Товарково </w:t>
              <w:br/>
              <w:br/>
              <w:t xml:space="preserve">пос.Товарково </w:t>
              <w:br/>
              <w:br/>
              <w:br/>
              <w:br/>
              <w:t xml:space="preserve">Калужская </w:t>
              <w:br/>
              <w:br/>
              <w:t xml:space="preserve">Калуж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4632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t xml:space="preserve">5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жская </w:t>
              <w:br/>
              <w:br/>
              <w:t xml:space="preserve">Калуж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А </w:t>
              <w:br/>
              <w:t xml:space="preserve">Ирина Никола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Брян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.00847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8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8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ШУНОВ </w:t>
              <w:br/>
              <w:t xml:space="preserve">Эдуард Пет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7703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AUDI-8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46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ков </w:t>
              <w:br/>
              <w:t xml:space="preserve">Роман Евгение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196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.0 </w:t>
              <w:br/>
              <w:br/>
              <w:t xml:space="preserve">29.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Jaguar X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7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МСКОЙ </w:t>
              <w:br/>
              <w:t xml:space="preserve">Вячеслав Николаевич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горного и металлургического 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669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0 </w:t>
              <w:br/>
              <w:br/>
              <w:br/>
              <w:br/>
              <w:t xml:space="preserve">74 </w:t>
              <w:br/>
              <w:br/>
              <w:br/>
              <w:t xml:space="preserve">12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с/т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-А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15"/>
        <w:gridCol w:w="838"/>
        <w:gridCol w:w="125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КОВА </w:t>
              <w:br/>
              <w:t xml:space="preserve">Людмила Василье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67607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кв.м </w:t>
              <w:br/>
              <w:br/>
              <w:br/>
              <w:t xml:space="preserve">18 кв.м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43922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6 кв.м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К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1139"/>
        <w:gridCol w:w="787"/>
        <w:gridCol w:w="1176"/>
        <w:gridCol w:w="630"/>
        <w:gridCol w:w="950"/>
        <w:gridCol w:w="1032"/>
        <w:gridCol w:w="630"/>
        <w:gridCol w:w="950"/>
        <w:gridCol w:w="767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ОВ </w:t>
              <w:br/>
              <w:t xml:space="preserve">Андрей Александро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811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однокомнатной квартиры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ЛОВ </w:t>
              <w:br/>
              <w:t xml:space="preserve">Андрей Александ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790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кв.м </w:t>
              <w:br/>
              <w:br/>
              <w:br/>
              <w:br/>
              <w:t xml:space="preserve">104,1 кв.м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 Эспайс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3307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ЧКОВ </w:t>
              <w:br/>
              <w:t xml:space="preserve">Сергей Виктор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44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кв.м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22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 кв.м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 </w:t>
              <w:br/>
              <w:t xml:space="preserve">Викто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0196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 жена Кузина Г.Ю. сын Кузин Д.В. сын Кузин А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5 </w:t>
              <w:br/>
              <w:br/>
              <w:br/>
              <w:br/>
              <w:t xml:space="preserve">24,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2016 </w:t>
              <w:br/>
              <w:br/>
              <w:br/>
              <w:br/>
              <w:t xml:space="preserve">г.Орёл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1063"/>
        <w:gridCol w:w="736"/>
        <w:gridCol w:w="1086"/>
        <w:gridCol w:w="589"/>
        <w:gridCol w:w="886"/>
        <w:gridCol w:w="911"/>
        <w:gridCol w:w="589"/>
        <w:gridCol w:w="886"/>
        <w:gridCol w:w="1386"/>
      </w:tblGrid>
      <w:tr>
        <w:trPr/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италий Серге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605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2005 г.в.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48105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говор от 10.07.2007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2 </w:t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иров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20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Сергей Михайл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18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член кооператива "Юбилейный"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3,6 кв.м </w:t>
              <w:br/>
              <w:br/>
              <w:br/>
              <w:t xml:space="preserve">340,9 кв.м </w:t>
              <w:br/>
              <w:br/>
              <w:br/>
              <w:t xml:space="preserve">24 кв.м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Qutlfnder 2,4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4274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Сергей Михайл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18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член кооператива "Юбилейный"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3,6 кв.м </w:t>
              <w:br/>
              <w:br/>
              <w:br/>
              <w:t xml:space="preserve">340,9 кв.м </w:t>
              <w:br/>
              <w:br/>
              <w:br/>
              <w:t xml:space="preserve">24 кв.м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Qutlfnder 2,4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4274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055"/>
        <w:gridCol w:w="858"/>
        <w:gridCol w:w="1066"/>
        <w:gridCol w:w="685"/>
        <w:gridCol w:w="1036"/>
        <w:gridCol w:w="1066"/>
        <w:gridCol w:w="685"/>
        <w:gridCol w:w="1036"/>
        <w:gridCol w:w="835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Татьяна Александровн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иок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2450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256"/>
        <w:gridCol w:w="844"/>
        <w:gridCol w:w="1264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ОРА </w:t>
              <w:br/>
              <w:t xml:space="preserve">Николай Федо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.845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строительство) </w:t>
              <w:br/>
              <w:t xml:space="preserve">Квартира </w:t>
              <w:br/>
              <w:t xml:space="preserve">(общая с Кузорой Татьяной Михайловн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0 </w:t>
              <w:br/>
              <w:br/>
              <w:t xml:space="preserve">64,0 </w:t>
              <w:br/>
              <w:br/>
              <w:br/>
              <w:br/>
              <w:t xml:space="preserve">24,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.674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Кузорой Николаем Федоровичем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164"/>
        <w:gridCol w:w="758"/>
        <w:gridCol w:w="1132"/>
        <w:gridCol w:w="607"/>
        <w:gridCol w:w="914"/>
        <w:gridCol w:w="993"/>
        <w:gridCol w:w="607"/>
        <w:gridCol w:w="914"/>
        <w:gridCol w:w="1430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ЕНКО </w:t>
              <w:br/>
              <w:t xml:space="preserve">Светлана Семеновн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Приок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59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1 </w:t>
              <w:br/>
              <w:br/>
              <w:br/>
              <w:br/>
              <w:br/>
              <w:t xml:space="preserve">13,8 </w:t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  <w:br/>
              <w:br/>
              <w:br/>
              <w:br/>
              <w:t xml:space="preserve">г.Калуга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униципальная квартира </w:t>
              <w:br/>
              <w:br/>
              <w:br/>
              <w:t xml:space="preserve">нет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8 </w:t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014"/>
        <w:gridCol w:w="816"/>
        <w:gridCol w:w="1034"/>
        <w:gridCol w:w="683"/>
        <w:gridCol w:w="985"/>
        <w:gridCol w:w="1013"/>
        <w:gridCol w:w="653"/>
        <w:gridCol w:w="985"/>
        <w:gridCol w:w="801"/>
      </w:tblGrid>
      <w:tr>
        <w:trPr/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ЧЕВ </w:t>
              <w:br/>
              <w:t xml:space="preserve">Юрий Николае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подъемными сооружениями Приокск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591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  <w:t xml:space="preserve">Дача </w:t>
              <w:br/>
              <w:t xml:space="preserve">(Личная) </w:t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16 га. </w:t>
              <w:br/>
              <w:br/>
              <w:t xml:space="preserve">650 </w:t>
              <w:br/>
              <w:br/>
              <w:br/>
              <w:br/>
              <w:t xml:space="preserve">Общая площадь 45 </w:t>
              <w:br/>
              <w:br/>
              <w:br/>
              <w:t xml:space="preserve">28,1 </w:t>
              <w:br/>
              <w:br/>
              <w:br/>
              <w:t xml:space="preserve">Общая площадь 20,8 с подвалом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 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5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 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5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49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5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1223"/>
        <w:gridCol w:w="737"/>
        <w:gridCol w:w="913"/>
        <w:gridCol w:w="590"/>
        <w:gridCol w:w="888"/>
        <w:gridCol w:w="913"/>
        <w:gridCol w:w="590"/>
        <w:gridCol w:w="888"/>
        <w:gridCol w:w="1389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НАШИК </w:t>
              <w:br/>
              <w:t xml:space="preserve">Лилия Алексее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Орловской обла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114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837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9"/>
              <w:gridCol w:w="836"/>
              <w:gridCol w:w="873"/>
              <w:gridCol w:w="1085"/>
              <w:gridCol w:w="697"/>
              <w:gridCol w:w="1055"/>
              <w:gridCol w:w="1085"/>
              <w:gridCol w:w="697"/>
              <w:gridCol w:w="1055"/>
              <w:gridCol w:w="849"/>
            </w:tblGrid>
            <w:tr>
              <w:trPr/>
              <w:tc>
                <w:tcPr>
                  <w:tcW w:w="11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РАТОВ </w:t>
                    <w:br/>
                    <w:t xml:space="preserve">Игорь Владимирович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4,342 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убиси Лансер 1,6 </w:t>
                  </w:r>
                </w:p>
              </w:tc>
            </w:tr>
            <w:tr>
              <w:trPr/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8,429 </w:t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. 1/3 доли) </w:t>
                    <w:br/>
                    <w:b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,3 кв.м </w:t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ьянов </w:t>
              <w:br/>
              <w:t xml:space="preserve">Сергей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807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в праве 1/3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3"/>
        <w:gridCol w:w="1541"/>
        <w:gridCol w:w="747"/>
        <w:gridCol w:w="1114"/>
        <w:gridCol w:w="598"/>
        <w:gridCol w:w="900"/>
        <w:gridCol w:w="925"/>
        <w:gridCol w:w="598"/>
        <w:gridCol w:w="900"/>
        <w:gridCol w:w="789"/>
      </w:tblGrid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ЦЫЙ </w:t>
              <w:br/>
              <w:t xml:space="preserve">Николай Гаврилович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, химически опасными объектами и магистральными трубопроводами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8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922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ORTAG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025"/>
        <w:gridCol w:w="803"/>
        <w:gridCol w:w="1201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ЕРОВ </w:t>
              <w:br/>
              <w:t xml:space="preserve">Евгений Юрьевич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специалист-эксперт технического отдел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6272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 </w:t>
              <w:br/>
              <w:br/>
              <w:br/>
              <w:br/>
              <w:t xml:space="preserve">58,8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3848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10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МЕНОК </w:t>
              <w:br/>
              <w:t xml:space="preserve">Павел Валерь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44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32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УТИН </w:t>
              <w:br/>
              <w:t xml:space="preserve">Владимир Василь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.29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.55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382"/>
        <w:gridCol w:w="829"/>
        <w:gridCol w:w="1029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НА </w:t>
              <w:br/>
              <w:t xml:space="preserve">Людмила Владимировна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Брянской области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98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45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ЮШКИН </w:t>
              <w:br/>
              <w:t xml:space="preserve">Серг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8,17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87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895"/>
        <w:gridCol w:w="864"/>
        <w:gridCol w:w="1294"/>
        <w:gridCol w:w="690"/>
        <w:gridCol w:w="1135"/>
        <w:gridCol w:w="1073"/>
        <w:gridCol w:w="690"/>
        <w:gridCol w:w="1043"/>
        <w:gridCol w:w="840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УШКИН </w:t>
              <w:br/>
              <w:t xml:space="preserve">Виктор Васильевич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етль начальника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4,7753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,1/2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21 га </w:t>
              <w:br/>
              <w:br/>
              <w:br/>
              <w:br/>
              <w:t xml:space="preserve">38,75 кв.м </w:t>
              <w:br/>
              <w:br/>
              <w:t xml:space="preserve">50,8 кв.м </w:t>
              <w:br/>
              <w:br/>
              <w:br/>
              <w:t xml:space="preserve">40 кв.м </w:t>
              <w:br/>
              <w:br/>
              <w:br/>
              <w:t xml:space="preserve">24 кв.м </w:t>
              <w:br/>
              <w:br/>
              <w:t xml:space="preserve">24 кв.м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Секиотово </w:t>
              <w:br/>
              <w:br/>
              <w:br/>
              <w:br/>
              <w:t xml:space="preserve">ул.Татарская </w:t>
              <w:br/>
              <w:br/>
              <w:t xml:space="preserve">ул.Октябрьская </w:t>
              <w:br/>
              <w:br/>
              <w:br/>
              <w:t xml:space="preserve">с.Секиотово </w:t>
              <w:br/>
              <w:br/>
              <w:br/>
              <w:t xml:space="preserve">А/к </w:t>
              <w:br/>
              <w:br/>
              <w:t xml:space="preserve">А\к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26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75 кв.м </w:t>
              <w:br/>
              <w:br/>
              <w:t xml:space="preserve">66 кв.м </w:t>
              <w:br/>
              <w:b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Татарская </w:t>
              <w:br/>
              <w:br/>
              <w:t xml:space="preserve">ул.Яхонтова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074"/>
        <w:gridCol w:w="873"/>
        <w:gridCol w:w="1133"/>
        <w:gridCol w:w="697"/>
        <w:gridCol w:w="1054"/>
        <w:gridCol w:w="1084"/>
        <w:gridCol w:w="697"/>
        <w:gridCol w:w="1054"/>
        <w:gridCol w:w="927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КИН </w:t>
              <w:br/>
              <w:t xml:space="preserve">Валерий Федоро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Приокского управления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69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 долевой собственности) </w:t>
              <w:br/>
              <w:br/>
              <w:t xml:space="preserve">Жилой дом </w:t>
              <w:br/>
              <w:t xml:space="preserve">(1/4 долевой собственности)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9,0 </w:t>
              <w:br/>
              <w:br/>
              <w:br/>
              <w:t xml:space="preserve">95,9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янская </w:t>
              <w:br/>
              <w:br/>
              <w:br/>
              <w:t xml:space="preserve">Брянская </w:t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БАЗ-8142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038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4 долевой собственности) </w:t>
              <w:br/>
              <w:br/>
              <w:t xml:space="preserve">Жилой дом </w:t>
              <w:br/>
              <w:t xml:space="preserve">(1/4 долевой собственности)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9,0 </w:t>
              <w:br/>
              <w:br/>
              <w:br/>
              <w:t xml:space="preserve">95,9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611"/>
        <w:gridCol w:w="779"/>
        <w:gridCol w:w="1191"/>
        <w:gridCol w:w="624"/>
        <w:gridCol w:w="940"/>
        <w:gridCol w:w="966"/>
        <w:gridCol w:w="624"/>
        <w:gridCol w:w="940"/>
        <w:gridCol w:w="829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ЧЕНКОВ </w:t>
              <w:br/>
              <w:t xml:space="preserve">Иван Захарович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, химически опасными объектами и магистральными трубопроводами Приокского управления Ростехнадзор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26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.6 </w:t>
              <w:b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</w:t>
              <w:br/>
              <w:t xml:space="preserve">Автоприцеп </w:t>
              <w:br/>
              <w:t xml:space="preserve">Автоприце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222"/>
        <w:gridCol w:w="826"/>
        <w:gridCol w:w="1235"/>
        <w:gridCol w:w="660"/>
        <w:gridCol w:w="997"/>
        <w:gridCol w:w="1025"/>
        <w:gridCol w:w="660"/>
        <w:gridCol w:w="997"/>
        <w:gridCol w:w="878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ЫКИНА </w:t>
              <w:br/>
              <w:t xml:space="preserve">Лидия Викторовн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60057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 доля в праве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br/>
              <w:br/>
              <w:br/>
              <w:br/>
              <w:t xml:space="preserve">14,7 </w:t>
              <w:br/>
              <w:br/>
              <w:t xml:space="preserve">39,1 </w:t>
              <w:br/>
              <w:br/>
              <w:br/>
              <w:t xml:space="preserve">62+80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t xml:space="preserve">Тульская </w:t>
              <w:br/>
              <w:br/>
              <w:br/>
              <w:br/>
              <w:t xml:space="preserve">Тульская </w:t>
              <w:br/>
              <w:br/>
              <w:t xml:space="preserve">Тульская </w:t>
              <w:br/>
              <w:br/>
              <w:br/>
              <w:t xml:space="preserve">Тульская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89373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 в праве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/м </w:t>
              <w:br/>
              <w:t xml:space="preserve">ВАЗ 2107 </w:t>
              <w:br/>
              <w:t xml:space="preserve">Автоприцеп </w:t>
              <w:br/>
              <w:t xml:space="preserve">прицеп легкового автомобиля мод. СЕА 3812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ЙВИКОВ </w:t>
              <w:br/>
              <w:t xml:space="preserve">Михаил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6409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аджеро спор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095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4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МЕШИН </w:t>
              <w:br/>
              <w:t xml:space="preserve">Игорь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Приок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81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\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23"/>
        <w:gridCol w:w="823"/>
        <w:gridCol w:w="1231"/>
        <w:gridCol w:w="658"/>
        <w:gridCol w:w="993"/>
        <w:gridCol w:w="1021"/>
        <w:gridCol w:w="658"/>
        <w:gridCol w:w="993"/>
        <w:gridCol w:w="915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ПИЛИНА </w:t>
              <w:br/>
              <w:t xml:space="preserve">Татьяна Николаевн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отдел государственного энергетического надзора по Орловской области 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911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197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0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Орел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9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т 1993г. 57НХ10037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1236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ПШЕЙ </w:t>
              <w:br/>
              <w:t xml:space="preserve">Андрей Петр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9683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кв.м </w:t>
              <w:br/>
              <w:br/>
              <w:br/>
              <w:br/>
              <w:t xml:space="preserve">26 кв.м </w:t>
              <w:br/>
              <w:br/>
              <w:br/>
              <w:t xml:space="preserve">60 кв.м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172"/>
        <w:gridCol w:w="793"/>
        <w:gridCol w:w="984"/>
        <w:gridCol w:w="634"/>
        <w:gridCol w:w="957"/>
        <w:gridCol w:w="984"/>
        <w:gridCol w:w="634"/>
        <w:gridCol w:w="957"/>
        <w:gridCol w:w="1498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БЕРОВ </w:t>
              <w:br/>
              <w:t xml:space="preserve">Владимир Николае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5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513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9 </w:t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</w:t>
              <w:br/>
              <w:t xml:space="preserve">Андрей Борис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3570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ев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00 </w:t>
              <w:br/>
              <w:br/>
              <w:br/>
              <w:t xml:space="preserve">100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</w:t>
              <w:br/>
              <w:t xml:space="preserve">УАЗ 3330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684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1038"/>
        <w:gridCol w:w="791"/>
        <w:gridCol w:w="1182"/>
        <w:gridCol w:w="633"/>
        <w:gridCol w:w="955"/>
        <w:gridCol w:w="982"/>
        <w:gridCol w:w="633"/>
        <w:gridCol w:w="955"/>
        <w:gridCol w:w="1494"/>
      </w:tblGrid>
      <w:tr>
        <w:trPr/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</w:t>
              <w:br/>
              <w:t xml:space="preserve">Виктор Петрович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промышленной безопсностью по Калужской област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45078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 доля в праве собственност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0 </w:t>
              <w:br/>
              <w:br/>
              <w:br/>
              <w:br/>
              <w:t xml:space="preserve">90,80 </w:t>
              <w:br/>
              <w:br/>
              <w:br/>
              <w:t xml:space="preserve">15,1 </w:t>
              <w:br/>
              <w:br/>
              <w:br/>
              <w:t xml:space="preserve">20,4 </w:t>
              <w:br/>
              <w:br/>
              <w:t xml:space="preserve">31,9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  <w:br/>
              <w:br/>
              <w:br/>
              <w:t xml:space="preserve">калуга </w:t>
              <w:br/>
              <w:br/>
              <w:br/>
              <w:t xml:space="preserve">Калуга </w:t>
              <w:br/>
              <w:br/>
              <w:br/>
              <w:t xml:space="preserve">Калуга </w:t>
              <w:br/>
              <w:br/>
              <w:t xml:space="preserve">Калуг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Outlander 2.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4187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 в праве собственност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8 </w:t>
              <w:br/>
              <w:br/>
              <w:t xml:space="preserve">59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t xml:space="preserve">Калуга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313"/>
        <w:gridCol w:w="821"/>
        <w:gridCol w:w="1228"/>
        <w:gridCol w:w="657"/>
        <w:gridCol w:w="991"/>
        <w:gridCol w:w="1019"/>
        <w:gridCol w:w="657"/>
        <w:gridCol w:w="991"/>
        <w:gridCol w:w="864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Александр Михайлович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межрегионального отдела горного и металлургического 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664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1/3 доли) </w:t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0,5 </w:t>
              <w:br/>
              <w:br/>
              <w:br/>
              <w:br/>
              <w:t xml:space="preserve">40 </w:t>
              <w:br/>
              <w:br/>
              <w:br/>
              <w:t xml:space="preserve">16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г. </w:t>
              <w:br/>
              <w:br/>
              <w:br/>
              <w:br/>
              <w:t xml:space="preserve">Тульская </w:t>
              <w:br/>
              <w:br/>
              <w:br/>
              <w:t xml:space="preserve">г.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ши Спейс Стар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70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9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бышев </w:t>
              <w:br/>
              <w:t xml:space="preserve">Сергей Викто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4057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Частная) </w:t>
              <w:br/>
              <w:br/>
              <w:br/>
              <w:t xml:space="preserve">Квартира </w:t>
              <w:br/>
              <w:t xml:space="preserve">(Частная) </w:t>
              <w:br/>
              <w:br/>
              <w:br/>
              <w:t xml:space="preserve">Гараж </w:t>
              <w:br/>
              <w:t xml:space="preserve">(Частная) </w:t>
              <w:br/>
              <w:br/>
              <w:br/>
              <w:t xml:space="preserve">Гараж </w:t>
              <w:br/>
              <w:t xml:space="preserve">(Част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br/>
              <w:t xml:space="preserve">50,4 </w:t>
              <w:br/>
              <w:br/>
              <w:br/>
              <w:br/>
              <w:br/>
              <w:t xml:space="preserve">19,7 </w:t>
              <w:br/>
              <w:br/>
              <w:br/>
              <w:br/>
              <w:t xml:space="preserve">17,1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одской </w:t>
              <w:br/>
              <w:br/>
              <w:br/>
              <w:br/>
              <w:t xml:space="preserve">Городской </w:t>
              <w:br/>
              <w:br/>
              <w:br/>
              <w:br/>
              <w:br/>
              <w:t xml:space="preserve">Городской </w:t>
              <w:br/>
              <w:br/>
              <w:br/>
              <w:br/>
              <w:t xml:space="preserve">Городской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51"/>
        <w:gridCol w:w="841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ЩЕКО </w:t>
              <w:br/>
              <w:t xml:space="preserve">Александр Алексе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8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5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 </w:t>
              <w:br/>
              <w:br/>
              <w:br/>
              <w:br/>
              <w:t xml:space="preserve">66,6 </w:t>
              <w:br/>
              <w:br/>
              <w:br/>
              <w:t xml:space="preserve">27,4 </w:t>
              <w:br/>
              <w:br/>
              <w:br/>
              <w:t xml:space="preserve">40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 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6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385"/>
        <w:gridCol w:w="831"/>
        <w:gridCol w:w="1031"/>
        <w:gridCol w:w="664"/>
        <w:gridCol w:w="1120"/>
        <w:gridCol w:w="1031"/>
        <w:gridCol w:w="664"/>
        <w:gridCol w:w="1003"/>
        <w:gridCol w:w="809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ЕЕВА </w:t>
              <w:br/>
              <w:t xml:space="preserve">Надежда Григорьевна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экологической экспертизы, нормирования и администрирования платежей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.45686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садовый)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9 </w:t>
              <w:br/>
              <w:br/>
              <w:br/>
              <w:t xml:space="preserve">500 </w:t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Брянская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.77757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9 </w:t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971"/>
        <w:gridCol w:w="791"/>
        <w:gridCol w:w="981"/>
        <w:gridCol w:w="633"/>
        <w:gridCol w:w="954"/>
        <w:gridCol w:w="981"/>
        <w:gridCol w:w="633"/>
        <w:gridCol w:w="954"/>
        <w:gridCol w:w="1493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А </w:t>
              <w:br/>
              <w:t xml:space="preserve">Олеся Игоревн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юридического отдела Приок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694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211"/>
        <w:gridCol w:w="815"/>
        <w:gridCol w:w="1247"/>
        <w:gridCol w:w="652"/>
        <w:gridCol w:w="983"/>
        <w:gridCol w:w="1011"/>
        <w:gridCol w:w="652"/>
        <w:gridCol w:w="983"/>
        <w:gridCol w:w="794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ШЕНКО </w:t>
              <w:br/>
              <w:t xml:space="preserve">Виктор Никола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.88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1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.43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0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AUDI-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074"/>
        <w:gridCol w:w="873"/>
        <w:gridCol w:w="1308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цев </w:t>
              <w:br/>
              <w:t xml:space="preserve">Юрий Павло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иокского Управления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553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 в праве 1/2)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8000 </w:t>
              <w:br/>
              <w:br/>
              <w:br/>
              <w:t xml:space="preserve">250,6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91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в праве 1/2)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50,6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ульская </w:t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8"/>
              <w:gridCol w:w="1213"/>
              <w:gridCol w:w="837"/>
              <w:gridCol w:w="1039"/>
              <w:gridCol w:w="669"/>
              <w:gridCol w:w="1022"/>
              <w:gridCol w:w="1039"/>
              <w:gridCol w:w="669"/>
              <w:gridCol w:w="1011"/>
              <w:gridCol w:w="815"/>
            </w:tblGrid>
            <w:tr>
              <w:trPr/>
              <w:tc>
                <w:tcPr>
                  <w:tcW w:w="10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ЛЮТИНА </w:t>
                    <w:br/>
                    <w:t xml:space="preserve">Елена Леонидовна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2,5093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t xml:space="preserve">Квартира </w:t>
                    <w:br/>
                    <w:t xml:space="preserve">(договор купли-продажи) </w:t>
                    <w:br/>
                    <w:br/>
                    <w:br/>
                    <w:t xml:space="preserve">Гараж </w:t>
                    <w:br/>
                    <w:t xml:space="preserve">(договор купли-продажи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5,8/2 </w:t>
                    <w:br/>
                    <w:br/>
                    <w:t xml:space="preserve">44,6 </w:t>
                    <w:br/>
                    <w:br/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Новомосковск </w:t>
                    <w:br/>
                    <w:br/>
                    <w:t xml:space="preserve">Новомосковск </w:t>
                    <w:br/>
                    <w:br/>
                    <w:br/>
                    <w:br/>
                    <w:t xml:space="preserve">Новомосковск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8,06919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говор дарения, наследования) </w:t>
                    <w:br/>
                    <w:br/>
                    <w:br/>
                    <w:t xml:space="preserve">Гараж </w:t>
                    <w:br/>
                    <w:t xml:space="preserve">(документов нет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Новомосковск </w:t>
                    <w:br/>
                    <w:br/>
                    <w:br/>
                    <w:br/>
                    <w:t xml:space="preserve">Новомосковск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11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221"/>
        <w:gridCol w:w="822"/>
        <w:gridCol w:w="1229"/>
        <w:gridCol w:w="657"/>
        <w:gridCol w:w="992"/>
        <w:gridCol w:w="1020"/>
        <w:gridCol w:w="657"/>
        <w:gridCol w:w="992"/>
        <w:gridCol w:w="881"/>
      </w:tblGrid>
      <w:tr>
        <w:trPr/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ЧЕНКО </w:t>
              <w:br/>
              <w:t xml:space="preserve">Нина Николае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15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99 </w:t>
              <w:br/>
              <w:br/>
              <w:br/>
              <w:t xml:space="preserve">51,3 </w:t>
              <w:br/>
              <w:br/>
              <w:br/>
              <w:t xml:space="preserve">20,7 </w:t>
              <w:br/>
              <w:br/>
              <w:br/>
              <w:t xml:space="preserve">50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58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.7 </w:t>
              <w:br/>
              <w:br/>
              <w:br/>
              <w:t xml:space="preserve">388 </w:t>
              <w:br/>
              <w:br/>
              <w:br/>
              <w:t xml:space="preserve">33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"Жигули" ВАЗ 21063 1986г. выпус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069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АКОВА </w:t>
              <w:br/>
              <w:t xml:space="preserve">Татьяна Сергеевна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Приокского управления Ростехнадзор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3486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1264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ИНКИН </w:t>
              <w:br/>
              <w:t xml:space="preserve">Владимир Алексее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отдел государственного энергетического надзора по Орловской област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827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. Жена- Маринкина Л.Н., дочь- Маринкина Е.В.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18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.) </w:t>
              <w:br/>
              <w:t xml:space="preserve">Квартира </w:t>
              <w:br/>
              <w:t xml:space="preserve">(Общая долевая, доля в праве 1/3.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  <w:t xml:space="preserve">49/1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  <w:t xml:space="preserve">г.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ОЧКИН </w:t>
              <w:br/>
              <w:t xml:space="preserve">Вадим Анатоль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7,51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1 </w:t>
              <w:br/>
              <w:br/>
              <w:br/>
              <w:br/>
              <w:t xml:space="preserve">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1994 года выпуска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69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6.2 </w:t>
              <w:br/>
              <w:br/>
              <w:br/>
              <w:t xml:space="preserve">7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214"/>
        <w:gridCol w:w="837"/>
        <w:gridCol w:w="1087"/>
        <w:gridCol w:w="669"/>
        <w:gridCol w:w="1011"/>
        <w:gridCol w:w="1040"/>
        <w:gridCol w:w="669"/>
        <w:gridCol w:w="1011"/>
        <w:gridCol w:w="932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НОВ </w:t>
              <w:br/>
              <w:t xml:space="preserve">Сергей Михайл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605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от общей долевой собственности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195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ЕНКОВ </w:t>
              <w:br/>
              <w:t xml:space="preserve">Сергей Яковл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54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кв.м </w:t>
              <w:br/>
              <w:br/>
              <w:t xml:space="preserve">62,2 кв.м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53 </w:t>
              <w:b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56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Эдуард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228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АЗ-311000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861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2/3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4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3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4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882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ШКИНА </w:t>
              <w:br/>
              <w:t xml:space="preserve">Галина Алексеевн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9646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,1/4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6 кв.м </w:t>
              <w:br/>
              <w:br/>
              <w:t xml:space="preserve">40,9 кв.м </w:t>
              <w:br/>
              <w:br/>
              <w:t xml:space="preserve">16,1 кв.м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35433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 доли) </w:t>
              <w:br/>
              <w:br/>
              <w:t xml:space="preserve">Жилой дом </w:t>
              <w:br/>
              <w:t xml:space="preserve">(общая, 1/2 доли) </w:t>
              <w:br/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50 кв.м </w:t>
              <w:br/>
              <w:br/>
              <w:br/>
              <w:t xml:space="preserve">36,2 кв.м </w:t>
              <w:br/>
              <w:br/>
              <w:br/>
              <w:t xml:space="preserve">16,1 кв.м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FORD Fuz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219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Анатолий Иван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854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0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1/2 доли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0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25"/>
        <w:gridCol w:w="856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 </w:t>
              <w:br/>
              <w:t xml:space="preserve">Виктор Никола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ромышленной безопасностью по Орловской области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87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 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901"/>
        <w:gridCol w:w="866"/>
        <w:gridCol w:w="1076"/>
        <w:gridCol w:w="692"/>
        <w:gridCol w:w="1046"/>
        <w:gridCol w:w="1076"/>
        <w:gridCol w:w="692"/>
        <w:gridCol w:w="1046"/>
        <w:gridCol w:w="843"/>
      </w:tblGrid>
      <w:tr>
        <w:trPr/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А </w:t>
              <w:br/>
              <w:t xml:space="preserve">Вера Павловн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8813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5 </w:t>
              <w:br/>
              <w:br/>
              <w:t xml:space="preserve">13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4486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5 </w:t>
              <w:br/>
              <w:br/>
              <w:t xml:space="preserve">13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ААБ </w:t>
              <w:b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222"/>
        <w:gridCol w:w="843"/>
        <w:gridCol w:w="1047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ЩЕРЯКОВ </w:t>
              <w:br/>
              <w:t xml:space="preserve">Вячеслав Викторо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2261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кв.м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ЗЕРЕВ </w:t>
              <w:br/>
              <w:t xml:space="preserve">Владимир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6057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кв.м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кв. м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Фабрична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312"/>
        <w:gridCol w:w="773"/>
        <w:gridCol w:w="1182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лер </w:t>
              <w:br/>
              <w:t xml:space="preserve">Андрей Иоганнесо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риокского упро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704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8 </w:t>
              <w:br/>
              <w:br/>
              <w:br/>
              <w:br/>
              <w:br/>
              <w:t xml:space="preserve">2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br/>
              <w:br/>
              <w:t xml:space="preserve">г.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 21 Р 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2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АСУЕВА </w:t>
              <w:br/>
              <w:t xml:space="preserve">Елена Вениамин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,3759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218"/>
        <w:gridCol w:w="820"/>
        <w:gridCol w:w="1226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А </w:t>
              <w:br/>
              <w:t xml:space="preserve">Ольга Александровн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ведения государственного реестра ОПО по Брянской области Приок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.417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9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4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203"/>
        <w:gridCol w:w="809"/>
        <w:gridCol w:w="1004"/>
        <w:gridCol w:w="647"/>
        <w:gridCol w:w="977"/>
        <w:gridCol w:w="1004"/>
        <w:gridCol w:w="647"/>
        <w:gridCol w:w="977"/>
        <w:gridCol w:w="788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  <w:br/>
              <w:t xml:space="preserve">Наталья Николае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отдела Приок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8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67,33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1215"/>
        <w:gridCol w:w="839"/>
        <w:gridCol w:w="1256"/>
        <w:gridCol w:w="671"/>
        <w:gridCol w:w="1037"/>
        <w:gridCol w:w="1042"/>
        <w:gridCol w:w="671"/>
        <w:gridCol w:w="1013"/>
        <w:gridCol w:w="817"/>
      </w:tblGrid>
      <w:tr>
        <w:trPr/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ЖАРОВ </w:t>
              <w:br/>
              <w:t xml:space="preserve">Вячеслав Василь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48521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кв.м </w:t>
              <w:br/>
              <w:br/>
              <w:br/>
              <w:t xml:space="preserve">56 кв.м </w:t>
              <w:br/>
              <w:br/>
              <w:br/>
              <w:t xml:space="preserve">22,80 </w:t>
              <w:br/>
              <w:br/>
              <w:t xml:space="preserve">39,7 кв.м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Темгенево </w:t>
              <w:br/>
              <w:br/>
              <w:br/>
              <w:t xml:space="preserve">ул.Савина </w:t>
              <w:br/>
              <w:br/>
              <w:br/>
              <w:t xml:space="preserve">мкр.2Южный" </w:t>
              <w:br/>
              <w:br/>
              <w:t xml:space="preserve">ул.Зубковой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сетти 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035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112"/>
        <w:gridCol w:w="846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КРЕНКО </w:t>
              <w:br/>
              <w:t xml:space="preserve">Юрий Василье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начальника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77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992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  <w:t xml:space="preserve">98,6 </w:t>
              <w:br/>
              <w:br/>
              <w:br/>
              <w:br/>
              <w:t xml:space="preserve">33,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Зафира </w:t>
              <w:b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165"/>
        <w:gridCol w:w="785"/>
        <w:gridCol w:w="973"/>
        <w:gridCol w:w="628"/>
        <w:gridCol w:w="947"/>
        <w:gridCol w:w="973"/>
        <w:gridCol w:w="628"/>
        <w:gridCol w:w="947"/>
        <w:gridCol w:w="1482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ЧАНОВ </w:t>
              <w:br/>
              <w:t xml:space="preserve">Анатолий Николае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.8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 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48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ервейс </w:t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.38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8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049"/>
        <w:gridCol w:w="853"/>
        <w:gridCol w:w="1277"/>
        <w:gridCol w:w="682"/>
        <w:gridCol w:w="1030"/>
        <w:gridCol w:w="1059"/>
        <w:gridCol w:w="682"/>
        <w:gridCol w:w="1030"/>
        <w:gridCol w:w="830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</w:t>
              <w:br/>
              <w:t xml:space="preserve">Елена Николаевн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Приок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91703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br/>
              <w:t xml:space="preserve">27,9 </w:t>
              <w:br/>
              <w:br/>
              <w:br/>
              <w:t xml:space="preserve">12,0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г. </w:t>
              <w:br/>
              <w:br/>
              <w:br/>
              <w:t xml:space="preserve">Тульская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352"/>
        <w:gridCol w:w="887"/>
        <w:gridCol w:w="1242"/>
        <w:gridCol w:w="649"/>
        <w:gridCol w:w="979"/>
        <w:gridCol w:w="1007"/>
        <w:gridCol w:w="649"/>
        <w:gridCol w:w="979"/>
        <w:gridCol w:w="863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ЫЛЕВ </w:t>
              <w:br/>
              <w:t xml:space="preserve">Василий Федорович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кологической экспертизы, нормирования и администрирования платежей по Брянской области Приокского управления Ростехнадзор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28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собственность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бственность не оформлена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77 </w:t>
              <w:br/>
              <w:br/>
              <w:br/>
              <w:t xml:space="preserve">93.4 </w:t>
              <w:br/>
              <w:br/>
              <w:br/>
              <w:t xml:space="preserve">57,6 </w:t>
              <w:br/>
              <w:br/>
              <w:br/>
              <w:br/>
              <w:t xml:space="preserve">26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  <w:br/>
              <w:t xml:space="preserve">Автоприцеп </w:t>
              <w:br/>
              <w:t xml:space="preserve">легкового автомобиля 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15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0 </w:t>
              <w:br/>
              <w:br/>
              <w:br/>
              <w:t xml:space="preserve">125,7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901"/>
        <w:gridCol w:w="867"/>
        <w:gridCol w:w="1299"/>
        <w:gridCol w:w="693"/>
        <w:gridCol w:w="1048"/>
        <w:gridCol w:w="1077"/>
        <w:gridCol w:w="693"/>
        <w:gridCol w:w="1048"/>
        <w:gridCol w:w="844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УГОВА </w:t>
              <w:br/>
              <w:t xml:space="preserve">Марина Виктровн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08872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кв.м </w:t>
              <w:br/>
              <w:br/>
              <w:br/>
              <w:t xml:space="preserve">59,3 кв.м </w:t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6 кв.м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 </w:t>
              <w:br/>
              <w:t xml:space="preserve">Серге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55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, 1/4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81 кв.м </w:t>
              <w:br/>
              <w:br/>
              <w:br/>
              <w:t xml:space="preserve">103,3 кв.м </w:t>
              <w:br/>
              <w:br/>
              <w:br/>
              <w:t xml:space="preserve">16,9 кв.м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AUDI A4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9 кв.м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0"/>
              <w:gridCol w:w="1119"/>
              <w:gridCol w:w="754"/>
              <w:gridCol w:w="1126"/>
              <w:gridCol w:w="604"/>
              <w:gridCol w:w="909"/>
              <w:gridCol w:w="935"/>
              <w:gridCol w:w="604"/>
              <w:gridCol w:w="909"/>
              <w:gridCol w:w="1423"/>
            </w:tblGrid>
            <w:tr>
              <w:trPr/>
              <w:tc>
                <w:tcPr>
                  <w:tcW w:w="9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УМОВ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государственного энергетического надзора по орловской области 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7,333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я в праве 1/3) </w:t>
                    <w:br/>
                    <w:t xml:space="preserve">Квартира </w:t>
                    <w:br/>
                    <w:t xml:space="preserve">(наумова А.М - жена -1/3) </w:t>
                    <w:br/>
                    <w:t xml:space="preserve">Квартира </w:t>
                    <w:br/>
                    <w:t xml:space="preserve">(Наумова И.А.- дочь -1/3) </w:t>
                    <w:br/>
                    <w:br/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.1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2520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50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4,359 </w:t>
                  </w:r>
                </w:p>
              </w:tc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я в праве 1\3) </w:t>
                    <w:br/>
                    <w:t xml:space="preserve">Квартира </w:t>
                    <w:br/>
                    <w:t xml:space="preserve">(Наумов А.В. муж -1/3) </w:t>
                    <w:br/>
                    <w:t xml:space="preserve">Квартира </w:t>
                    <w:br/>
                    <w:t xml:space="preserve">(Наумова И.А.- дочь 1/3) </w:t>
                    <w:br/>
                    <w:br/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31 </w:t>
                    <w:br/>
                    <w:br/>
                    <w:br/>
                    <w:br/>
                    <w:t xml:space="preserve">61.1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Орловская </w:t>
                    <w:br/>
                    <w:br/>
                    <w:br/>
                    <w:br/>
                    <w:t xml:space="preserve">302520.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 имею </w:t>
                    <w:br/>
                  </w:r>
                </w:p>
              </w:tc>
              <w:tc>
                <w:tcPr>
                  <w:tcW w:w="6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4"/>
              <w:gridCol w:w="808"/>
              <w:gridCol w:w="844"/>
              <w:gridCol w:w="1049"/>
              <w:gridCol w:w="675"/>
              <w:gridCol w:w="1211"/>
              <w:gridCol w:w="1049"/>
              <w:gridCol w:w="675"/>
              <w:gridCol w:w="1020"/>
              <w:gridCol w:w="897"/>
            </w:tblGrid>
            <w:tr>
              <w:trPr/>
              <w:tc>
                <w:tcPr>
                  <w:tcW w:w="11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КРАСОВ </w:t>
                    <w:br/>
                    <w:t xml:space="preserve">Вячеслав Александрович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7,04736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, член кооператива) </w:t>
                    <w:br/>
                    <w:br/>
                    <w:br/>
                    <w:t xml:space="preserve">Квартира </w:t>
                    <w:br/>
                    <w:t xml:space="preserve">(общая, 1/5 доли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кв.м </w:t>
                    <w:br/>
                    <w:br/>
                    <w:br/>
                    <w:br/>
                    <w:t xml:space="preserve">8,4 кв.м </w:t>
                    <w:br/>
                    <w:br/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Рязань </w:t>
                    <w:br/>
                    <w:br/>
                    <w:br/>
                    <w:br/>
                    <w:t xml:space="preserve">ул.Циолковского </w:t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3 </w:t>
                    <w:br/>
                    <w:t xml:space="preserve">А/м </w:t>
                    <w:br/>
                    <w:t xml:space="preserve">Мицубиси "Лансер" </w:t>
                    <w:br/>
                    <w:t xml:space="preserve">Автоприцеп </w:t>
                    <w:br/>
                    <w:t xml:space="preserve">автоприцеп </w:t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4,49156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, член кооператива) </w:t>
                    <w:br/>
                    <w:br/>
                    <w:br/>
                    <w:t xml:space="preserve">Квартира </w:t>
                    <w:br/>
                    <w:t xml:space="preserve">(общая, 1/5 доли) </w:t>
                    <w:br/>
                    <w:br/>
                    <w:br/>
                    <w:t xml:space="preserve">Гараж </w:t>
                    <w:br/>
                    <w:t xml:space="preserve">(член кооператива)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0 кв.м </w:t>
                    <w:br/>
                    <w:br/>
                    <w:br/>
                    <w:br/>
                    <w:t xml:space="preserve">8,4 кв.м </w:t>
                    <w:br/>
                    <w:br/>
                    <w:br/>
                    <w:br/>
                    <w:t xml:space="preserve">20 кв.м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.п.Мурмино </w:t>
                    <w:br/>
                    <w:br/>
                    <w:br/>
                    <w:br/>
                    <w:t xml:space="preserve">ул.Циолковского </w:t>
                    <w:br/>
                    <w:br/>
                    <w:br/>
                    <w:br/>
                    <w:t xml:space="preserve">г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36"/>
        <w:gridCol w:w="785"/>
        <w:gridCol w:w="1173"/>
        <w:gridCol w:w="706"/>
        <w:gridCol w:w="947"/>
        <w:gridCol w:w="974"/>
        <w:gridCol w:w="629"/>
        <w:gridCol w:w="947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ИЧЕЕВ </w:t>
              <w:br/>
              <w:t xml:space="preserve">Павел Александ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19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6,0 </w:t>
              <w:br/>
              <w:br/>
              <w:br/>
              <w:br/>
              <w:t xml:space="preserve">общая 43,3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квартиры </w:t>
              <w:br/>
              <w:br/>
              <w:br/>
              <w:t xml:space="preserve">2/3 части квартиры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43,3 </w:t>
              <w:br/>
              <w:br/>
              <w:br/>
              <w:t xml:space="preserve">общая 43,3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  <w:br/>
              <w:br/>
              <w:t xml:space="preserve">г.Орёл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66,6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6,6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66,6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квартиры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6,6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36"/>
        <w:gridCol w:w="785"/>
        <w:gridCol w:w="1173"/>
        <w:gridCol w:w="706"/>
        <w:gridCol w:w="947"/>
        <w:gridCol w:w="974"/>
        <w:gridCol w:w="629"/>
        <w:gridCol w:w="947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ИЧЕЕВ </w:t>
              <w:br/>
              <w:t xml:space="preserve">Павел Александ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19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6,0 </w:t>
              <w:br/>
              <w:br/>
              <w:br/>
              <w:br/>
              <w:t xml:space="preserve">общая 43,3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квартиры </w:t>
              <w:br/>
              <w:br/>
              <w:br/>
              <w:t xml:space="preserve">2/3 части квартиры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43,3 </w:t>
              <w:br/>
              <w:br/>
              <w:br/>
              <w:t xml:space="preserve">общая 43,3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  <w:br/>
              <w:br/>
              <w:t xml:space="preserve">г.Орёл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66,6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6,6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66,6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ёл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квартиры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6,6 </w:t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орёл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594"/>
        <w:gridCol w:w="771"/>
        <w:gridCol w:w="1152"/>
        <w:gridCol w:w="618"/>
        <w:gridCol w:w="1035"/>
        <w:gridCol w:w="957"/>
        <w:gridCol w:w="618"/>
        <w:gridCol w:w="930"/>
        <w:gridCol w:w="752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МЫСЛОВ </w:t>
              <w:br/>
              <w:t xml:space="preserve">Сергей Александрович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взрывопожароопасными, химически опасными объектами и магистральными трубопроводами Приок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7655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доля в праве 1/2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доля в праве 37/168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2,5 </w:t>
              <w:br/>
              <w:br/>
              <w:t xml:space="preserve">1000 </w:t>
              <w:br/>
              <w:br/>
              <w:br/>
              <w:t xml:space="preserve">37 </w:t>
              <w:br/>
              <w:br/>
              <w:br/>
              <w:t xml:space="preserve">30,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вомосковск </w:t>
              <w:br/>
              <w:br/>
              <w:t xml:space="preserve">КСТ </w:t>
              <w:br/>
              <w:br/>
              <w:br/>
              <w:t xml:space="preserve">г.Новомосковск </w:t>
              <w:br/>
              <w:br/>
              <w:br/>
              <w:t xml:space="preserve">г.Новомосковск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Вектра 1991г.в. </w:t>
              <w:br/>
              <w:t xml:space="preserve">А/м </w:t>
              <w:br/>
              <w:t xml:space="preserve">Мицубиси Лансер Х 2008г.в. 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8641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доля 1/2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4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московск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 1974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6"/>
              <w:gridCol w:w="1106"/>
              <w:gridCol w:w="822"/>
              <w:gridCol w:w="1208"/>
              <w:gridCol w:w="657"/>
              <w:gridCol w:w="992"/>
              <w:gridCol w:w="1021"/>
              <w:gridCol w:w="657"/>
              <w:gridCol w:w="992"/>
              <w:gridCol w:w="801"/>
            </w:tblGrid>
            <w:tr>
              <w:trPr/>
              <w:tc>
                <w:tcPr>
                  <w:tcW w:w="10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ФЕДОВ </w:t>
                    <w:br/>
                    <w:t xml:space="preserve">Василий Александрович 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промышленной безопастностью по Орловской области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1.587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3 доля) договор № 9159 от 01.04.1993 года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Орел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ЧЕРИ АIS </w:t>
                  </w:r>
                </w:p>
              </w:tc>
            </w:tr>
            <w:tr>
              <w:trPr/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.214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3 доля) приватизация договор № 9156 от 01.04.1993 года) </w:t>
                    <w:br/>
                    <w:br/>
                    <w:br/>
                    <w:t xml:space="preserve">Гараж </w:t>
                    <w:br/>
                    <w:t xml:space="preserve">(Индивидуальная приватизация свидетельство № 57-57-01/109/2009-019 от 01.12.2008 года)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Орел </w:t>
                    <w:br/>
                    <w:br/>
                    <w:br/>
                    <w:br/>
                    <w:t xml:space="preserve">ГСК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ЗОВЦЕВ </w:t>
              <w:br/>
              <w:t xml:space="preserve">Александр Владими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электрическими сетями и ГТС Приок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784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5,7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линцы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Мареа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линцы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зовцев </w:t>
              <w:br/>
              <w:t xml:space="preserve">Александр Владими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электрическими сетями и ГТС Приок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78481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5,7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Клинцы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линцы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Мареа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линцы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ЧЕНКО </w:t>
              <w:br/>
              <w:t xml:space="preserve">Андрей Геннадь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риокского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0476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½ доля Никитченко Наталья Николаевна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1 </w:t>
              <w:br/>
              <w:br/>
              <w:t xml:space="preserve">49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  <w:t xml:space="preserve">г.Калуга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Одиссей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9614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доля в праве 1\2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</w:t>
              <w:br/>
              <w:br/>
              <w:t xml:space="preserve">49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t xml:space="preserve">Калуга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2"/>
        <w:gridCol w:w="905"/>
        <w:gridCol w:w="871"/>
        <w:gridCol w:w="1082"/>
        <w:gridCol w:w="696"/>
        <w:gridCol w:w="1052"/>
        <w:gridCol w:w="1082"/>
        <w:gridCol w:w="696"/>
        <w:gridCol w:w="1052"/>
        <w:gridCol w:w="847"/>
      </w:tblGrid>
      <w:tr>
        <w:trPr/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ШКИНА </w:t>
              <w:br/>
              <w:t xml:space="preserve">Светлана Владимиро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5368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1/2 доли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2 кв.м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53474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4 кв.м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72"/>
        <w:gridCol w:w="789"/>
        <w:gridCol w:w="1179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Алексей Михайл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.40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3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.9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"/>
              <w:gridCol w:w="1223"/>
              <w:gridCol w:w="823"/>
              <w:gridCol w:w="123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9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ИКОВ </w:t>
                    <w:br/>
                    <w:t xml:space="preserve">Виталий Емельянович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сударственного энергетического надзора по Брянской области Приокского управления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6.81662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,6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уди-80 </w:t>
                  </w:r>
                </w:p>
              </w:tc>
            </w:tr>
            <w:tr>
              <w:trPr/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7.97254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6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02"/>
        <w:gridCol w:w="830"/>
        <w:gridCol w:w="1241"/>
        <w:gridCol w:w="663"/>
        <w:gridCol w:w="1054"/>
        <w:gridCol w:w="1030"/>
        <w:gridCol w:w="663"/>
        <w:gridCol w:w="1002"/>
        <w:gridCol w:w="890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Владимир Виктор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04038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7.7 </w:t>
              <w:br/>
              <w:br/>
              <w:br/>
              <w:br/>
              <w:t xml:space="preserve">33,7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ВАЗ 21063 </w:t>
              <w:br/>
              <w:t xml:space="preserve">А/м </w:t>
              <w:br/>
              <w:t xml:space="preserve">автомобиль NISSAN-ALMERA CLASSI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171"/>
        <w:gridCol w:w="808"/>
        <w:gridCol w:w="1254"/>
        <w:gridCol w:w="647"/>
        <w:gridCol w:w="976"/>
        <w:gridCol w:w="1003"/>
        <w:gridCol w:w="647"/>
        <w:gridCol w:w="976"/>
        <w:gridCol w:w="1137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Николай Алексе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4134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4 </w:t>
              <w:br/>
              <w:br/>
              <w:br/>
              <w:t xml:space="preserve">57,6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WAGEN JETTA 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7314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гков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А </w:t>
              <w:br/>
              <w:t xml:space="preserve">Елена Юр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3411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120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ЕВ </w:t>
              <w:br/>
              <w:t xml:space="preserve">Юрий Васи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ью по Орлов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7515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44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br/>
              <w:t xml:space="preserve">Орловска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алдин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6"/>
              <w:gridCol w:w="1185"/>
              <w:gridCol w:w="802"/>
              <w:gridCol w:w="1244"/>
              <w:gridCol w:w="642"/>
              <w:gridCol w:w="968"/>
              <w:gridCol w:w="995"/>
              <w:gridCol w:w="642"/>
              <w:gridCol w:w="968"/>
              <w:gridCol w:w="781"/>
            </w:tblGrid>
            <w:tr>
              <w:trPr/>
              <w:tc>
                <w:tcPr>
                  <w:tcW w:w="11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ЧИННИКОВ </w:t>
                    <w:br/>
                    <w:t xml:space="preserve">Сергей Геннадьевич </w:t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Орловской области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315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966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t xml:space="preserve">Жилой дом </w:t>
                    <w:br/>
                    <w:t xml:space="preserve">(индивидуальный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2.0 </w:t>
                    <w:br/>
                    <w:br/>
                    <w:br/>
                    <w:t xml:space="preserve">28.20 </w:t>
                    <w:br/>
                    <w:br/>
                    <w:br/>
                    <w:t xml:space="preserve">32.90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2020 </w:t>
                    <w:br/>
                    <w:br/>
                    <w:br/>
                    <w:t xml:space="preserve">302020 </w:t>
                    <w:br/>
                    <w:br/>
                    <w:br/>
                    <w:t xml:space="preserve">302038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риусадебный участок </w:t>
                    <w:br/>
                    <w:br/>
                    <w:br/>
                    <w:t xml:space="preserve">19/75 долей жилого дома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2.0 </w:t>
                    <w:br/>
                    <w:br/>
                    <w:br/>
                    <w:t xml:space="preserve">28.20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 </w:t>
              <w:br/>
              <w:t xml:space="preserve">Михаил Ива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0404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 </w:t>
              <w:br/>
              <w:t xml:space="preserve">Илья Валенти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144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1/3 доля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  <w:t xml:space="preserve">45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0002 </w:t>
              <w:br/>
              <w:br/>
              <w:t xml:space="preserve">300245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6330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часть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72"/>
        <w:gridCol w:w="789"/>
        <w:gridCol w:w="1179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Елена Валентино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государственного строительного надзора ,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6235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.2 </w:t>
              <w:br/>
              <w:br/>
              <w:t xml:space="preserve">45.2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24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ТРОУМОВ </w:t>
              <w:br/>
              <w:t xml:space="preserve">Анатолий Арсен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.84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  <w:t xml:space="preserve">4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и </w:t>
              <w:br/>
              <w:br/>
              <w:t xml:space="preserve">России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7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0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Сергей Виктор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319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4 </w:t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Мототранспортное средство </w:t>
              <w:br/>
              <w:t xml:space="preserve">ИЖ 7.107010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7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7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3045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7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"/>
              <w:gridCol w:w="1163"/>
              <w:gridCol w:w="784"/>
              <w:gridCol w:w="973"/>
              <w:gridCol w:w="628"/>
              <w:gridCol w:w="946"/>
              <w:gridCol w:w="973"/>
              <w:gridCol w:w="628"/>
              <w:gridCol w:w="946"/>
              <w:gridCol w:w="1480"/>
            </w:tblGrid>
            <w:tr>
              <w:trPr/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ВЛОВ </w:t>
                    <w:br/>
                    <w:t xml:space="preserve">Юрий Викторович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сударственного энергетического надзора по Калужской области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4,176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  <w:br/>
                    <w:br/>
                    <w:t xml:space="preserve">нет </w:t>
                  </w:r>
                </w:p>
              </w:tc>
              <w:tc>
                <w:tcPr>
                  <w:tcW w:w="14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Nissan Teana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089"/>
        <w:gridCol w:w="852"/>
        <w:gridCol w:w="1154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ЛАДЬЕВ </w:t>
              <w:br/>
              <w:t xml:space="preserve">Виктор Михайлович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ведущий специалист-эксперт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12083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алладьева Лидия Александровна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48724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алладьев Виктор Михайлович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18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ЧЕНКО </w:t>
              <w:br/>
              <w:t xml:space="preserve">Виталий Афанась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энергетического надзора Приок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85281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9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6538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кв.м </w:t>
              <w:br/>
              <w:br/>
              <w:br/>
              <w:t xml:space="preserve">38,9 </w:t>
              <w:br/>
              <w:br/>
              <w:br/>
              <w:t xml:space="preserve">15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ный участок </w:t>
              <w:br/>
              <w:br/>
              <w:br/>
              <w:t xml:space="preserve">жилой дом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кв.м </w:t>
              <w:br/>
              <w:br/>
              <w:br/>
              <w:t xml:space="preserve">38,9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ая </w:t>
              <w:br/>
              <w:br/>
              <w:br/>
              <w:t xml:space="preserve">Ивановская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145"/>
        <w:gridCol w:w="771"/>
        <w:gridCol w:w="1152"/>
        <w:gridCol w:w="618"/>
        <w:gridCol w:w="930"/>
        <w:gridCol w:w="957"/>
        <w:gridCol w:w="618"/>
        <w:gridCol w:w="930"/>
        <w:gridCol w:w="1456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УХИН </w:t>
              <w:br/>
              <w:t xml:space="preserve">Игорь Анатолье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энергетического надзора по Калужской области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44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30,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t xml:space="preserve">117 </w:t>
              <w:br/>
              <w:br/>
              <w:br/>
              <w:br/>
              <w:br/>
              <w:t xml:space="preserve">2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  <w:br/>
              <w:br/>
              <w:t xml:space="preserve">Калужска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143"/>
        <w:gridCol w:w="770"/>
        <w:gridCol w:w="1150"/>
        <w:gridCol w:w="617"/>
        <w:gridCol w:w="929"/>
        <w:gridCol w:w="955"/>
        <w:gridCol w:w="617"/>
        <w:gridCol w:w="929"/>
        <w:gridCol w:w="1453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УШИН </w:t>
              <w:br/>
              <w:t xml:space="preserve">Александр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осударственного энергетического надзора по Калужской области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79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 долевая 1/5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2,8 </w:t>
              <w:br/>
              <w:br/>
              <w:br/>
              <w:t xml:space="preserve">8,5 </w:t>
              <w:br/>
              <w:br/>
              <w:br/>
              <w:br/>
              <w:t xml:space="preserve">29.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  <w:br/>
              <w:br/>
              <w:t xml:space="preserve">г.Калуга </w:t>
              <w:br/>
              <w:br/>
              <w:br/>
              <w:t xml:space="preserve">г.Калуга </w:t>
              <w:br/>
              <w:br/>
              <w:br/>
              <w:br/>
              <w:t xml:space="preserve">г.Калуг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12-0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94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,5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РОЖКОВ </w:t>
              <w:br/>
              <w:t xml:space="preserve">Генадий Евген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71665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.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4673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1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АРЕВ </w:t>
              <w:br/>
              <w:t xml:space="preserve">Владими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3583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5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Чери В14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9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1/4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 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618"/>
        <w:gridCol w:w="719"/>
        <w:gridCol w:w="1071"/>
        <w:gridCol w:w="576"/>
        <w:gridCol w:w="866"/>
        <w:gridCol w:w="890"/>
        <w:gridCol w:w="576"/>
        <w:gridCol w:w="866"/>
        <w:gridCol w:w="1354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СТИНИН </w:t>
              <w:br/>
              <w:t xml:space="preserve">Владимир Олегович 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ударственнный инспектор межрегионального отдела по надзору за взрывоопожароопасныими, химическиопасными объектами и магистральными трубопроводами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32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.4 </w:t>
              <w:b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1464"/>
        <w:gridCol w:w="758"/>
        <w:gridCol w:w="1146"/>
        <w:gridCol w:w="607"/>
        <w:gridCol w:w="914"/>
        <w:gridCol w:w="940"/>
        <w:gridCol w:w="607"/>
        <w:gridCol w:w="914"/>
        <w:gridCol w:w="740"/>
      </w:tblGrid>
      <w:tr>
        <w:trPr/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ХОВ </w:t>
              <w:br/>
              <w:t xml:space="preserve">Владимир Геннадъевич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а по надзору за промышленной безопасностью по Орловсой области Приокскогоуправления Ростехнадзор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89428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видетельство №25230 от 10. 08.1993) </w:t>
              <w:br/>
              <w:br/>
              <w:br/>
              <w:br/>
              <w:br/>
              <w:t xml:space="preserve">Гараж </w:t>
              <w:br/>
              <w:t xml:space="preserve">(Индивидуальная, договор купли -продажи от06.04.2003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br/>
              <w:t xml:space="preserve">Орловский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9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1131"/>
        <w:gridCol w:w="782"/>
        <w:gridCol w:w="1168"/>
        <w:gridCol w:w="626"/>
        <w:gridCol w:w="943"/>
        <w:gridCol w:w="970"/>
        <w:gridCol w:w="626"/>
        <w:gridCol w:w="943"/>
        <w:gridCol w:w="1477"/>
      </w:tblGrid>
      <w:tr>
        <w:trPr/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НКИН </w:t>
              <w:br/>
              <w:t xml:space="preserve">Александр Иван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3219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аренда) </w:t>
              <w:br/>
              <w:t xml:space="preserve">Земельный участок </w:t>
              <w:br/>
              <w:t xml:space="preserve">(аренда) </w:t>
              <w:br/>
              <w:t xml:space="preserve">Земельный участок </w:t>
              <w:br/>
              <w:t xml:space="preserve">(аренда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60,0 </w:t>
              <w:br/>
              <w:br/>
              <w:t xml:space="preserve">24,0 </w:t>
              <w:br/>
              <w:br/>
              <w:t xml:space="preserve">24,0 </w:t>
              <w:br/>
              <w:br/>
              <w:t xml:space="preserve">951,0 </w:t>
              <w:br/>
              <w:br/>
              <w:t xml:space="preserve">1000,0 </w:t>
              <w:br/>
              <w:br/>
              <w:br/>
              <w:br/>
              <w:br/>
              <w:br/>
              <w:t xml:space="preserve">24,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юдиново </w:t>
              <w:br/>
              <w:br/>
              <w:t xml:space="preserve">Людиново </w:t>
              <w:br/>
              <w:br/>
              <w:t xml:space="preserve">Людиново </w:t>
              <w:br/>
              <w:br/>
              <w:t xml:space="preserve">Людиново </w:t>
              <w:br/>
              <w:br/>
              <w:t xml:space="preserve">Людиновский </w:t>
              <w:br/>
              <w:br/>
              <w:br/>
              <w:br/>
              <w:br/>
              <w:br/>
              <w:t xml:space="preserve">Людиново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5,0 </w:t>
              <w:br/>
              <w:br/>
              <w:br/>
              <w:t xml:space="preserve">24,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юдиново </w:t>
              <w:br/>
              <w:br/>
              <w:br/>
              <w:t xml:space="preserve">Людиново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2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365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 </w:t>
              <w:br/>
              <w:t xml:space="preserve">Евгений Александрович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риок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4,75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3 </w:t>
              <w:b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86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001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ШИБЯКИН </w:t>
              <w:br/>
              <w:t xml:space="preserve">Геннадий Алексе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,290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  <w:br/>
              <w:br/>
              <w:br/>
              <w:t xml:space="preserve">31.7 </w:t>
              <w:br/>
              <w:br/>
              <w:br/>
              <w:br/>
              <w:t xml:space="preserve">3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зловая </w:t>
              <w:br/>
              <w:br/>
              <w:br/>
              <w:br/>
              <w:t xml:space="preserve">г.Узловая </w:t>
              <w:br/>
              <w:br/>
              <w:br/>
              <w:br/>
              <w:t xml:space="preserve">г.Узлова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энде Санта Фе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267"/>
        <w:gridCol w:w="852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ТИЛО </w:t>
              <w:br/>
              <w:t xml:space="preserve">Сергей Михайл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.88484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0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2 </w:t>
              <w:br/>
              <w:t xml:space="preserve">А/м </w:t>
              <w:br/>
              <w:t xml:space="preserve">KIA See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1"/>
              <w:gridCol w:w="1304"/>
              <w:gridCol w:w="784"/>
              <w:gridCol w:w="972"/>
              <w:gridCol w:w="627"/>
              <w:gridCol w:w="946"/>
              <w:gridCol w:w="972"/>
              <w:gridCol w:w="627"/>
              <w:gridCol w:w="946"/>
              <w:gridCol w:w="764"/>
            </w:tblGrid>
            <w:tr>
              <w:trPr/>
              <w:tc>
                <w:tcPr>
                  <w:tcW w:w="14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ЕЩУК </w:t>
                    <w:br/>
                    <w:t xml:space="preserve">Татьяна Анатольевна </w:t>
                  </w:r>
                </w:p>
              </w:tc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 эксперт отдела экологической экспертизы, нормирования и администрирования платежей по Орловской области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7.492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2 доля)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Орел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5.357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3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2)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Орел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902"/>
        <w:gridCol w:w="867"/>
        <w:gridCol w:w="1299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А </w:t>
              <w:br/>
              <w:t xml:space="preserve">Надежда Сергее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.789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1390"/>
        <w:gridCol w:w="834"/>
        <w:gridCol w:w="1036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АЗ </w:t>
              <w:br/>
              <w:t xml:space="preserve">Татьяна Никифоровна 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Брянской области Приок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.191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 </w:t>
              <w:br/>
              <w:t xml:space="preserve">Александр Вячеслав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.99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.75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2"/>
              <w:gridCol w:w="1031"/>
              <w:gridCol w:w="785"/>
              <w:gridCol w:w="1174"/>
              <w:gridCol w:w="629"/>
              <w:gridCol w:w="948"/>
              <w:gridCol w:w="974"/>
              <w:gridCol w:w="629"/>
              <w:gridCol w:w="948"/>
              <w:gridCol w:w="1483"/>
            </w:tblGrid>
            <w:tr>
              <w:trPr/>
              <w:tc>
                <w:tcPr>
                  <w:tcW w:w="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ПОВ </w:t>
                    <w:br/>
                    <w:t xml:space="preserve">Александр Юрьевич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промышленной безопасностью по Калужской области </w:t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2,98022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7 </w:t>
                    <w:br/>
                    <w:br/>
                    <w:t xml:space="preserve">36,0 </w:t>
                    <w:br/>
                    <w:br/>
                    <w:br/>
                    <w:br/>
                    <w:t xml:space="preserve">24,8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алуга </w:t>
                    <w:br/>
                    <w:br/>
                    <w:t xml:space="preserve">Калужская </w:t>
                    <w:br/>
                    <w:br/>
                    <w:br/>
                    <w:br/>
                    <w:t xml:space="preserve">Калуга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CHEVROLET NIVA, 212300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82"/>
        <w:gridCol w:w="848"/>
        <w:gridCol w:w="1270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ОТИКОВА </w:t>
              <w:br/>
              <w:t xml:space="preserve">Татьяна Петровн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30974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общая, член кооператива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8 </w:t>
              <w:br/>
              <w:br/>
              <w:br/>
              <w:br/>
              <w:t xml:space="preserve">2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1527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общая, член кооператива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7 </w:t>
              <w:br/>
              <w:br/>
              <w:br/>
              <w:br/>
              <w:t xml:space="preserve">20,8 </w:t>
              <w:br/>
              <w:br/>
              <w:br/>
              <w:br/>
              <w:t xml:space="preserve">2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214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ЁМКИН </w:t>
              <w:br/>
              <w:t xml:space="preserve">Владимир Александ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3764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24 </w: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99136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416"/>
        <w:gridCol w:w="826"/>
        <w:gridCol w:w="123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ЕХИН </w:t>
              <w:br/>
              <w:t xml:space="preserve">Александр Иванович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.инспектор отдела по надзору за пром.безопасностью по Орловской области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413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.1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рел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156"/>
        <w:gridCol w:w="799"/>
        <w:gridCol w:w="991"/>
        <w:gridCol w:w="639"/>
        <w:gridCol w:w="964"/>
        <w:gridCol w:w="991"/>
        <w:gridCol w:w="639"/>
        <w:gridCol w:w="964"/>
        <w:gridCol w:w="1509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ЕХИН </w:t>
              <w:br/>
              <w:t xml:space="preserve">Александр Серге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1833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1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8"/>
        <w:gridCol w:w="806"/>
        <w:gridCol w:w="1000"/>
        <w:gridCol w:w="645"/>
        <w:gridCol w:w="973"/>
        <w:gridCol w:w="1000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ЗДНИКОВ </w:t>
              <w:br/>
              <w:t xml:space="preserve">Александр Виктор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го энергетического надзора по Брянской области Приокского управления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.83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sangyong Kyron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.49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586"/>
              <w:gridCol w:w="768"/>
              <w:gridCol w:w="1162"/>
              <w:gridCol w:w="615"/>
              <w:gridCol w:w="926"/>
              <w:gridCol w:w="952"/>
              <w:gridCol w:w="615"/>
              <w:gridCol w:w="926"/>
              <w:gridCol w:w="817"/>
            </w:tblGrid>
            <w:tr>
              <w:trPr/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ВАЛОВ </w:t>
                    <w:br/>
                    <w:t xml:space="preserve">Игорь Владимирович </w:t>
                  </w:r>
                </w:p>
              </w:tc>
              <w:tc>
                <w:tcPr>
                  <w:tcW w:w="15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а по надзору за взрывопожароопасными, химически опасными объектами и магистральными трубопроводами </w:t>
                  </w:r>
                </w:p>
              </w:tc>
              <w:tc>
                <w:tcPr>
                  <w:tcW w:w="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1,675 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с Приваловой Ириной Витальевной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0 </w:t>
                    <w:br/>
                    <w:br/>
                    <w:br/>
                    <w:br/>
                    <w:t xml:space="preserve">62.8 </w:t>
                    <w:br/>
                    <w:br/>
                    <w:br/>
                    <w:br/>
                    <w:t xml:space="preserve">25.1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втоприцеп </w:t>
                    <w:br/>
                    <w:t xml:space="preserve">легковой </w:t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5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2,696 </w:t>
                  </w:r>
                </w:p>
              </w:tc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 Приваловым Игорем Владимировичем) </w:t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8 </w:t>
                    <w:br/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ЧЕРИ А2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08"/>
        <w:gridCol w:w="834"/>
        <w:gridCol w:w="1248"/>
        <w:gridCol w:w="666"/>
        <w:gridCol w:w="1007"/>
        <w:gridCol w:w="1035"/>
        <w:gridCol w:w="666"/>
        <w:gridCol w:w="1007"/>
        <w:gridCol w:w="853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ТУЛИН </w:t>
              <w:br/>
              <w:t xml:space="preserve">Роман Валери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15305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8 кв.м </w:t>
              <w:br/>
              <w:br/>
              <w:t xml:space="preserve">39,7 кв.м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Touareg R5 2.5 TD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1082"/>
        <w:gridCol w:w="879"/>
        <w:gridCol w:w="1125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А </w:t>
              <w:br/>
              <w:t xml:space="preserve">Татьяна Валерье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Приокского управления Ростехнадзор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6155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коллективна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127"/>
        <w:gridCol w:w="779"/>
        <w:gridCol w:w="1116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ЮК </w:t>
              <w:br/>
              <w:t xml:space="preserve">Михаил Михайл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2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  <w:br/>
              <w:br/>
              <w:t xml:space="preserve">24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br/>
              <w:br/>
              <w:t xml:space="preserve">Калуга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3 </w:t>
              <w:br/>
              <w:br/>
              <w:br/>
              <w:t xml:space="preserve">24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  <w:br/>
              <w:br/>
              <w:t xml:space="preserve">Калуга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Peugeot-30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2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0 </w:t>
              <w:br/>
              <w:br/>
              <w:br/>
              <w:br/>
              <w:t xml:space="preserve">21,8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br/>
              <w:br/>
              <w:t xml:space="preserve">Калуга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0 </w:t>
              <w:br/>
              <w:br/>
              <w:br/>
              <w:t xml:space="preserve">21,8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га </w:t>
              <w:br/>
              <w:br/>
              <w:br/>
              <w:t xml:space="preserve">Калуга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 хэтчбек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70"/>
        <w:gridCol w:w="788"/>
        <w:gridCol w:w="1065"/>
        <w:gridCol w:w="630"/>
        <w:gridCol w:w="950"/>
        <w:gridCol w:w="977"/>
        <w:gridCol w:w="630"/>
        <w:gridCol w:w="950"/>
        <w:gridCol w:w="877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ДНИКОВ </w:t>
              <w:br/>
              <w:t xml:space="preserve">Андрей Викторо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го энергетического надзора по Брянсской области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.123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рудникова Раиса Александровна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47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Бора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.56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  <w:gridCol w:w="1063"/>
              <w:gridCol w:w="863"/>
              <w:gridCol w:w="1072"/>
              <w:gridCol w:w="689"/>
              <w:gridCol w:w="1042"/>
              <w:gridCol w:w="1072"/>
              <w:gridCol w:w="689"/>
              <w:gridCol w:w="1042"/>
              <w:gridCol w:w="840"/>
            </w:tblGrid>
            <w:tr>
              <w:trPr/>
              <w:tc>
                <w:tcPr>
                  <w:tcW w:w="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СТОВОЙ </w:t>
                    <w:br/>
                    <w:t xml:space="preserve">Владимир Иванович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риокского управления Ростехнадзора 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3,90851 </w:t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br/>
                    <w:t xml:space="preserve">Квартира </w:t>
                    <w:br/>
                    <w:t xml:space="preserve">(личная) </w:t>
                    <w:br/>
                    <w:t xml:space="preserve">Квартира </w:t>
                    <w:br/>
                    <w:t xml:space="preserve">(совместная 1/3 доля) </w:t>
                    <w:br/>
                    <w:b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55,3 </w:t>
                    <w:br/>
                    <w:br/>
                    <w:t xml:space="preserve">44,4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0,46971 </w:t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совместная 1/3 доля) </w:t>
                    <w:br/>
                    <w:b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52,0 </w:t>
                    <w:br/>
                    <w:br/>
                    <w:br/>
                    <w:t xml:space="preserve">44,4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COROLL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074"/>
        <w:gridCol w:w="955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ШКАРЬ </w:t>
              <w:br/>
              <w:t xml:space="preserve">Фаина Фёдоровн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Приокского управления Ростехнадзор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711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долевая, 1/2)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98"/>
        <w:gridCol w:w="803"/>
        <w:gridCol w:w="1201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ов </w:t>
              <w:br/>
              <w:t xml:space="preserve">Константин Николаевич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 инспектор отдела по надзору за подъёмными сооружениями Приок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54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8.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Тул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айтайс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1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ШЕТНИКОВА </w:t>
              <w:br/>
              <w:t xml:space="preserve">Надежда Васильевн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6315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м </w:t>
              <w:br/>
              <w:br/>
              <w:br/>
              <w:br/>
              <w:t xml:space="preserve">25,2 кв.м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2 кв.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АЛЕВ </w:t>
              <w:br/>
              <w:t xml:space="preserve">Виктор Дмитри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48652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% кв.м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Гагарина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  <w:br/>
              <w:t xml:space="preserve">А/м </w:t>
              <w:br/>
              <w:t xml:space="preserve">БМВ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20 кв.м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с.Агламазово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768"/>
        <w:gridCol w:w="802"/>
        <w:gridCol w:w="1199"/>
        <w:gridCol w:w="642"/>
        <w:gridCol w:w="968"/>
        <w:gridCol w:w="1033"/>
        <w:gridCol w:w="642"/>
        <w:gridCol w:w="968"/>
        <w:gridCol w:w="1515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ЗАНОВА </w:t>
              <w:br/>
              <w:t xml:space="preserve">Ирина Емельяновна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ециалист-эксперт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12908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потека в силу закона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,5 </w:t>
              <w:br/>
              <w:br/>
              <w:br/>
              <w:t xml:space="preserve">39,2 </w:t>
              <w:br/>
              <w:br/>
              <w:t xml:space="preserve">29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Украина </w:t>
              <w:br/>
              <w:br/>
              <w:br/>
              <w:t xml:space="preserve">г.Калуга </w:t>
              <w:br/>
              <w:br/>
              <w:t xml:space="preserve">г.Калуга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1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236"/>
        <w:gridCol w:w="852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ОВА </w:t>
              <w:br/>
              <w:t xml:space="preserve">Валентина Михайловн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4882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4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086"/>
        <w:gridCol w:w="850"/>
        <w:gridCol w:w="1273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НЕВ </w:t>
              <w:br/>
              <w:t xml:space="preserve">Владимир Геннадьевич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специалист-эксперт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,77425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Гараж </w:t>
              <w:br/>
              <w:t>(индивидуальная)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0 </w:t>
              <w:br/>
              <w:br/>
              <w:br/>
              <w:t xml:space="preserve">64,0 </w:t>
              <w:br/>
              <w:br/>
              <w:br/>
              <w:t xml:space="preserve">21,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А/м ГАЗ 31029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9,86812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А/м Хюндай Сантоф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ИЧКИН </w:t>
              <w:br/>
              <w:t xml:space="preserve">Сергей Анатоль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промышленной безопасностью по Калужской области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57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40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171"/>
        <w:gridCol w:w="809"/>
        <w:gridCol w:w="1209"/>
        <w:gridCol w:w="647"/>
        <w:gridCol w:w="1063"/>
        <w:gridCol w:w="1004"/>
        <w:gridCol w:w="647"/>
        <w:gridCol w:w="976"/>
        <w:gridCol w:w="860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ЖЕВА </w:t>
              <w:br/>
              <w:t xml:space="preserve">Зинаида Александ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4721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3 кв.м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"Королла" 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5 кв.м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Островского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автоприце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131"/>
        <w:gridCol w:w="781"/>
        <w:gridCol w:w="1167"/>
        <w:gridCol w:w="729"/>
        <w:gridCol w:w="942"/>
        <w:gridCol w:w="969"/>
        <w:gridCol w:w="625"/>
        <w:gridCol w:w="942"/>
        <w:gridCol w:w="762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КИН </w:t>
              <w:br/>
              <w:t xml:space="preserve">Александр Степан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.24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- 513, садовый домик - 17,1 </w:t>
              <w:br/>
              <w:br/>
              <w:br/>
              <w:br/>
              <w:t xml:space="preserve">39,0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1584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0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0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391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НКОВ </w:t>
              <w:br/>
              <w:t xml:space="preserve">Сергей Петрович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потребителей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531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393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271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 </w:t>
              <w:br/>
              <w:t xml:space="preserve">Сергей Павл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59557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238"/>
        <w:gridCol w:w="805"/>
        <w:gridCol w:w="1203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ОСТЬЯНОВ </w:t>
              <w:br/>
              <w:t xml:space="preserve">Николай Константинович,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Федеральной службы по экологическому, технологическому и атомному надзору, ведущий специалист-эксперт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3402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  <w:br/>
              <w:br/>
              <w:t xml:space="preserve">24,0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  <w:br/>
              <w:t xml:space="preserve">RENAULT LOGAN SR 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7390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одна четвёрт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45"/>
        <w:gridCol w:w="771"/>
        <w:gridCol w:w="1152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 </w:t>
              <w:br/>
              <w:t xml:space="preserve">Юрий Ивано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Калужской области Приок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41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br/>
              <w:t xml:space="preserve">72,1 </w:t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469"Б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МТЗ-8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 </w:t>
              <w:br/>
              <w:t xml:space="preserve">Юрий Пет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8126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1/19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13 "ОК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 </w:t>
              <w:br/>
              <w:t xml:space="preserve">Юрий Пет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8126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1/19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13 "ОК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179"/>
        <w:gridCol w:w="814"/>
        <w:gridCol w:w="1036"/>
        <w:gridCol w:w="651"/>
        <w:gridCol w:w="982"/>
        <w:gridCol w:w="1010"/>
        <w:gridCol w:w="651"/>
        <w:gridCol w:w="982"/>
        <w:gridCol w:w="1308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хно </w:t>
              <w:br/>
              <w:t xml:space="preserve">Николай Василье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9779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Бессрочное пользование) </w:t>
              <w:br/>
              <w:br/>
              <w:br/>
              <w:t xml:space="preserve">Квартира </w:t>
              <w:br/>
              <w:t xml:space="preserve">(Совместное пользование (1/4часть) Сахно Вера Митрофановна (1/4часть) Сахно Сергей Николаевич (1/4часть) Гололобова Марина Николаевна (1/4часть)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0.0 </w:t>
              <w:br/>
              <w:br/>
              <w:br/>
              <w:br/>
              <w:t xml:space="preserve">60,1 (15.025)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300060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111730 </w:t>
              <w:br/>
              <w:t xml:space="preserve">Автоприцеп </w:t>
              <w:br/>
              <w:t xml:space="preserve">БАЗ 8142 </w:t>
              <w:br/>
              <w:t xml:space="preserve">Мототранспортное средство </w:t>
              <w:br/>
              <w:t xml:space="preserve">Мотороллер М335.402.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186"/>
        <w:gridCol w:w="802"/>
        <w:gridCol w:w="995"/>
        <w:gridCol w:w="641"/>
        <w:gridCol w:w="968"/>
        <w:gridCol w:w="995"/>
        <w:gridCol w:w="641"/>
        <w:gridCol w:w="968"/>
        <w:gridCol w:w="1515"/>
      </w:tblGrid>
      <w:tr>
        <w:trPr/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ИРИН </w:t>
              <w:br/>
              <w:t xml:space="preserve">Михаил Сергее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Приок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189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алуга </w:t>
              <w:b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Нива 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436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АКОВ </w:t>
              <w:br/>
              <w:t xml:space="preserve">Сергей Владими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.1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 </w:t>
              <w:br/>
              <w:br/>
              <w:br/>
              <w:br/>
              <w:br/>
              <w:t xml:space="preserve">3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9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.9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.32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9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5"/>
              <w:gridCol w:w="1073"/>
              <w:gridCol w:w="743"/>
              <w:gridCol w:w="921"/>
              <w:gridCol w:w="595"/>
              <w:gridCol w:w="895"/>
              <w:gridCol w:w="921"/>
              <w:gridCol w:w="595"/>
              <w:gridCol w:w="895"/>
              <w:gridCol w:w="1401"/>
            </w:tblGrid>
            <w:tr>
              <w:trPr/>
              <w:tc>
                <w:tcPr>
                  <w:tcW w:w="13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ЛЕЗНЕВ </w:t>
                    <w:br/>
                    <w:t xml:space="preserve">Алексей Сергеевич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Калужской области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0,18179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5 </w:t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алуга </w:t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FUSION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1,01753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0"/>
              <w:gridCol w:w="1218"/>
              <w:gridCol w:w="840"/>
              <w:gridCol w:w="1258"/>
              <w:gridCol w:w="672"/>
              <w:gridCol w:w="1015"/>
              <w:gridCol w:w="1044"/>
              <w:gridCol w:w="672"/>
              <w:gridCol w:w="1015"/>
              <w:gridCol w:w="818"/>
            </w:tblGrid>
            <w:tr>
              <w:trPr/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МИН </w:t>
                    <w:br/>
                    <w:t xml:space="preserve">Дмитрий Борис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0.303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9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ЭУ NEXIA </w:t>
                  </w:r>
                </w:p>
              </w:tc>
            </w:tr>
            <w:tr>
              <w:trPr/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.95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br/>
                    <w:t xml:space="preserve">43,2 </w:t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210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НИН </w:t>
                    <w:br/>
                    <w:t xml:space="preserve">Илья Владими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5,44116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,5 кв.м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онда -цивик 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,48 кв.м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НЮКОВ </w:t>
              <w:br/>
              <w:t xml:space="preserve">Владислав Вячеслав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99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 1/4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</w:t>
              <w:br/>
              <w:br/>
              <w:t xml:space="preserve">14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99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76"/>
        <w:gridCol w:w="745"/>
        <w:gridCol w:w="999"/>
        <w:gridCol w:w="597"/>
        <w:gridCol w:w="898"/>
        <w:gridCol w:w="923"/>
        <w:gridCol w:w="597"/>
        <w:gridCol w:w="898"/>
        <w:gridCol w:w="1404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ГАЕВ </w:t>
              <w:br/>
              <w:t xml:space="preserve">Дмитрий Сергеевич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500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t xml:space="preserve">Квартира </w:t>
              <w:br/>
              <w:t xml:space="preserve">(долевая собственность - доля в праве 1\4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  <w:t xml:space="preserve">42,8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жская </w:t>
              <w:br/>
              <w:br/>
              <w:t xml:space="preserve">Калужска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0162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- доля в праве 1/4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5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жска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-MATIZ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ИН </w:t>
              <w:br/>
              <w:t xml:space="preserve">Алексей Анато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22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  <w:t xml:space="preserve">8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36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1090"/>
        <w:gridCol w:w="853"/>
        <w:gridCol w:w="1060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 </w:t>
              <w:br/>
              <w:t xml:space="preserve">Валерий Александрович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ведущи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73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идорова Л. В.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идоров В.А.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1044"/>
        <w:gridCol w:w="819"/>
        <w:gridCol w:w="1038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а </w:t>
              <w:br/>
              <w:t xml:space="preserve">Екатерина Борисовна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0470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1001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Lancer 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ЕНКО </w:t>
              <w:br/>
              <w:t xml:space="preserve">Андрей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мышленной безопасностью по Брянской области Приокского управлер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.683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36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.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sang Yong Muss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2"/>
              <w:gridCol w:w="1351"/>
              <w:gridCol w:w="811"/>
              <w:gridCol w:w="1006"/>
              <w:gridCol w:w="649"/>
              <w:gridCol w:w="979"/>
              <w:gridCol w:w="1006"/>
              <w:gridCol w:w="649"/>
              <w:gridCol w:w="979"/>
              <w:gridCol w:w="790"/>
            </w:tblGrid>
            <w:tr>
              <w:trPr/>
              <w:tc>
                <w:tcPr>
                  <w:tcW w:w="11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ТИНИКОВА </w:t>
                    <w:br/>
                    <w:t xml:space="preserve">Лидия Николаевна </w:t>
                  </w:r>
                </w:p>
              </w:tc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экологической экспертизы, нормирования и администрирования платежей по Брянской области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2.909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,0 </w:t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1129"/>
        <w:gridCol w:w="780"/>
        <w:gridCol w:w="1279"/>
        <w:gridCol w:w="625"/>
        <w:gridCol w:w="942"/>
        <w:gridCol w:w="968"/>
        <w:gridCol w:w="625"/>
        <w:gridCol w:w="942"/>
        <w:gridCol w:w="761"/>
      </w:tblGrid>
      <w:tr>
        <w:trPr/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БЛИЦОВ </w:t>
              <w:br/>
              <w:t xml:space="preserve">Юрий Алексе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0,3349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Скоблицова Г.В.) </w:t>
              <w:br/>
              <w:br/>
              <w:br/>
              <w:t xml:space="preserve">Гараж </w:t>
              <w:br/>
              <w:t xml:space="preserve">(общая,Скоблицова Г.В.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75,2 жилая-47,7 </w:t>
              <w:br/>
              <w:br/>
              <w:br/>
              <w:br/>
              <w:t xml:space="preserve">30,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  <w:br/>
              <w:br/>
              <w:t xml:space="preserve">Тульска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  <w:br/>
              <w:t xml:space="preserve">А/м </w:t>
              <w:br/>
              <w:t xml:space="preserve">Mitsubishi Lancer </w:t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, доля в праве 1/3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58,5 жилая-37,6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53296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, доля в праве 1/3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58,5 жилая-37,6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079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ПКОВ </w:t>
              <w:br/>
              <w:t xml:space="preserve">Владимир Дмитриевич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ГЭН Приокского управления Ростехнадзор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439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86"/>
        <w:gridCol w:w="819"/>
        <w:gridCol w:w="1224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ЛЬЧУКОВ </w:t>
              <w:br/>
              <w:t xml:space="preserve">Сергей Петро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56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кв.м </w:t>
              <w:br/>
              <w:br/>
              <w:t xml:space="preserve">22 кв.м </w:t>
              <w:br/>
              <w:br/>
              <w:t xml:space="preserve">46 кв.м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1265"/>
        <w:gridCol w:w="872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датов </w:t>
              <w:br/>
              <w:t xml:space="preserve">Валерий Серге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90506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 2/5 доли 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55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860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олдатовой А.В.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</w:t>
              <w:br/>
              <w:t xml:space="preserve">Ольга Ивановн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лицензирования и ведения государственного реестра ОПО по Брянской области Приок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.8329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5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103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0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6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чнева </w:t>
              <w:br/>
              <w:t xml:space="preserve">Юлия Михайл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ок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9493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2 доля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9274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квартиры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2 доля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36"/>
        <w:gridCol w:w="835"/>
        <w:gridCol w:w="128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ВЦЕВ </w:t>
              <w:br/>
              <w:t xml:space="preserve">Александр Леонид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тностью по Орловской области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00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приватизация от 10.09.98 рег.№57:25:118:65 свидетельство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77"/>
        <w:gridCol w:w="812"/>
        <w:gridCol w:w="1244"/>
        <w:gridCol w:w="650"/>
        <w:gridCol w:w="981"/>
        <w:gridCol w:w="1008"/>
        <w:gridCol w:w="650"/>
        <w:gridCol w:w="981"/>
        <w:gridCol w:w="792"/>
      </w:tblGrid>
      <w:tr>
        <w:trPr/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ОГОЛЬЦЕВ </w:t>
              <w:br/>
              <w:t xml:space="preserve">Александр Николае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46784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7 </w:t>
              <w:br/>
              <w:br/>
              <w:br/>
              <w:t xml:space="preserve">50,3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2001 </w:t>
              <w:br/>
              <w:br/>
              <w:br/>
              <w:t xml:space="preserve">302001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ь жолого дома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7 </w:t>
              <w:br/>
              <w:br/>
              <w:br/>
              <w:t xml:space="preserve">50,3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2001 </w:t>
              <w:br/>
              <w:br/>
              <w:br/>
              <w:t xml:space="preserve">302001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3, Нива--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909"/>
        <w:gridCol w:w="800"/>
        <w:gridCol w:w="992"/>
        <w:gridCol w:w="640"/>
        <w:gridCol w:w="965"/>
        <w:gridCol w:w="992"/>
        <w:gridCol w:w="640"/>
        <w:gridCol w:w="965"/>
        <w:gridCol w:w="1112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ПНИКОВ </w:t>
              <w:br/>
              <w:t xml:space="preserve">Владислав Владимирович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ль начальника отдела Приокского управления Ростенадзор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080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годвыпуска1992 </w:t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5662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6"/>
              <w:gridCol w:w="1015"/>
              <w:gridCol w:w="824"/>
              <w:gridCol w:w="1023"/>
              <w:gridCol w:w="659"/>
              <w:gridCol w:w="995"/>
              <w:gridCol w:w="1023"/>
              <w:gridCol w:w="659"/>
              <w:gridCol w:w="995"/>
              <w:gridCol w:w="803"/>
            </w:tblGrid>
            <w:tr>
              <w:trPr/>
              <w:tc>
                <w:tcPr>
                  <w:tcW w:w="13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УХАНКУЛОВ </w:t>
                    <w:br/>
                    <w:t xml:space="preserve">Ринат Исмаилович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руководителя Приокского управления Ростехнадзора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6,74106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--) </w:t>
                    <w:br/>
                    <w:t xml:space="preserve">Гараж </w:t>
                    <w:br/>
                    <w:t xml:space="preserve">(--)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2,0 </w:t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53 </w:t>
                    <w:br/>
                    <w:t xml:space="preserve">А/м </w:t>
                    <w:br/>
                    <w:t xml:space="preserve">ВАЗ 11193 </w:t>
                    <w:br/>
                    <w:t xml:space="preserve">А/м </w:t>
                    <w:br/>
                    <w:t xml:space="preserve">- </w:t>
                    <w:br/>
                    <w:t xml:space="preserve">А/м </w:t>
                    <w:br/>
                    <w:t xml:space="preserve">--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1081"/>
        <w:gridCol w:w="730"/>
        <w:gridCol w:w="1788"/>
        <w:gridCol w:w="585"/>
        <w:gridCol w:w="879"/>
        <w:gridCol w:w="904"/>
        <w:gridCol w:w="585"/>
        <w:gridCol w:w="879"/>
        <w:gridCol w:w="713"/>
      </w:tblGrid>
      <w:tr>
        <w:trPr/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ОРУКОВ </w:t>
              <w:br/>
              <w:t xml:space="preserve">Александр Стефанович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Орловской области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.148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св.№177 от 19.03.1997) </w:t>
              <w:br/>
              <w:t xml:space="preserve">Земельный участок </w:t>
              <w:br/>
              <w:t xml:space="preserve">(Индивидуальная, дог.дарения 57АА 072075 от 19.04.2004) </w:t>
              <w:br/>
              <w:br/>
              <w:t xml:space="preserve">Жилой дом </w:t>
              <w:br/>
              <w:t xml:space="preserve">(Индивидуальная,дог.дарения 57АА07275 от 19.04.2004) </w:t>
              <w:br/>
              <w:br/>
              <w:t xml:space="preserve">Квартира </w:t>
              <w:br/>
              <w:t xml:space="preserve">(Индивидуальная,дог.купли-продажи №113-123 от 14.04.2005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2 </w:t>
              <w:br/>
              <w:br/>
              <w:t xml:space="preserve">333,56 </w:t>
              <w:br/>
              <w:br/>
              <w:br/>
              <w:t xml:space="preserve">45,2 </w:t>
              <w:br/>
              <w:br/>
              <w:br/>
              <w:t xml:space="preserve">33,2 </w:t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Мценск </w:t>
              <w:br/>
              <w:br/>
              <w:t xml:space="preserve">г.Мценск </w:t>
              <w:br/>
              <w:br/>
              <w:br/>
              <w:t xml:space="preserve">г.Мценск </w:t>
              <w:br/>
              <w:br/>
              <w:br/>
              <w:t xml:space="preserve">г.Мценск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68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212300 </w:t>
              <w:br/>
              <w:t xml:space="preserve">А/м </w:t>
              <w:br/>
              <w:t xml:space="preserve">ВАЗ 11113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234"/>
              <w:gridCol w:w="852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ЫЧЕВ </w:t>
                    <w:br/>
                    <w:t xml:space="preserve">Юрий Викторо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ЭН Приокского управления Ростехнадзора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927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доля в праве 1/6) </w:t>
                    <w:br/>
                    <w:br/>
                    <w:t xml:space="preserve">Жилой дом </w:t>
                    <w:br/>
                    <w:t xml:space="preserve">(Общая долевая собственность доля в праве 1/6) </w:t>
                    <w:br/>
                    <w:br/>
                    <w:t xml:space="preserve">Квартира </w:t>
                    <w:br/>
                    <w:t xml:space="preserve">(Общая долевая собственность доля в праве 1/6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76 </w:t>
                    <w:br/>
                    <w:br/>
                    <w:br/>
                    <w:t xml:space="preserve">88.90 </w:t>
                    <w:br/>
                    <w:br/>
                    <w:br/>
                    <w:t xml:space="preserve">33.10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Орловская </w:t>
                    <w:br/>
                    <w:br/>
                    <w:br/>
                    <w:t xml:space="preserve">Орловская </w:t>
                    <w:br/>
                    <w:br/>
                    <w:br/>
                    <w:t xml:space="preserve">Орловская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3 </w:t>
                    <w:br/>
                    <w:t xml:space="preserve">А/м </w:t>
                    <w:br/>
                    <w:t xml:space="preserve">ВАЗ 21103 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6,497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 собственность доля в праве 1/6) </w:t>
                    <w:br/>
                    <w:br/>
                    <w:t xml:space="preserve">Жилой дом </w:t>
                    <w:br/>
                    <w:t xml:space="preserve">(Общая долевая собственность доля в праве 1/6) </w:t>
                    <w:br/>
                    <w:br/>
                    <w:t xml:space="preserve">Квартира </w:t>
                    <w:br/>
                    <w:t xml:space="preserve">(Общая долевая собственность доля в праве 1/6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76 </w:t>
                    <w:br/>
                    <w:br/>
                    <w:br/>
                    <w:t xml:space="preserve">88.90 </w:t>
                    <w:br/>
                    <w:br/>
                    <w:br/>
                    <w:t xml:space="preserve">33.10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Орловская </w:t>
                    <w:br/>
                    <w:br/>
                    <w:br/>
                    <w:t xml:space="preserve">Орловская </w:t>
                    <w:br/>
                    <w:br/>
                    <w:br/>
                    <w:t xml:space="preserve">Орловская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Олег Алексе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7913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6772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КОВ </w:t>
              <w:br/>
              <w:t xml:space="preserve">Юри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,9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"/>
              <w:gridCol w:w="1221"/>
              <w:gridCol w:w="821"/>
              <w:gridCol w:w="1229"/>
              <w:gridCol w:w="657"/>
              <w:gridCol w:w="991"/>
              <w:gridCol w:w="1019"/>
              <w:gridCol w:w="657"/>
              <w:gridCol w:w="991"/>
              <w:gridCol w:w="881"/>
            </w:tblGrid>
            <w:tr>
              <w:trPr/>
              <w:tc>
                <w:tcPr>
                  <w:tcW w:w="8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РЕХОВА </w:t>
                    <w:br/>
                    <w:t xml:space="preserve">Надежда Павловна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лицензирования и ведения государственного реестра ОПО по Брянской области Приокского управления Ростехнадзора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2.58886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4,0 </w:t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Автомобиль УАЗ-396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213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ШКОВ </w:t>
              <w:br/>
              <w:t xml:space="preserve">Виктор Иван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8388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 доли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,1/2 доли) </w:t>
              <w:br/>
              <w:t xml:space="preserve">Жилой дом </w:t>
              <w:br/>
              <w:t xml:space="preserve">(общая ,1/4 доли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кв.м </w:t>
              <w:br/>
              <w:br/>
              <w:t xml:space="preserve">1100 кв.м </w:t>
              <w:br/>
              <w:br/>
              <w:br/>
              <w:t xml:space="preserve">10,1 кв.м </w:t>
              <w:br/>
              <w:br/>
              <w:t xml:space="preserve">17,1 кв.м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Пушкари </w:t>
              <w:br/>
              <w:br/>
              <w:t xml:space="preserve">с.Ромоданово </w:t>
              <w:br/>
              <w:br/>
              <w:br/>
              <w:t xml:space="preserve">с.Пушкари </w:t>
              <w:br/>
              <w:br/>
              <w:t xml:space="preserve">ул.Чкалова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2121 </w:t>
              <w:br/>
              <w:t xml:space="preserve">А/м </w:t>
              <w:br/>
              <w:t xml:space="preserve">Шевроле REZZ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583"/>
        <w:gridCol w:w="766"/>
        <w:gridCol w:w="951"/>
        <w:gridCol w:w="614"/>
        <w:gridCol w:w="925"/>
        <w:gridCol w:w="951"/>
        <w:gridCol w:w="614"/>
        <w:gridCol w:w="925"/>
        <w:gridCol w:w="748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АНЬКОВ </w:t>
              <w:br/>
              <w:t xml:space="preserve">Андрей Владимирович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, химически опасными объектами и магистральными трубопроводами Приок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121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2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1 1984 г.в </w:t>
              <w:br/>
              <w:t xml:space="preserve">А/м </w:t>
              <w:br/>
              <w:t xml:space="preserve">Газ 31105 2004 г.в 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5774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1181"/>
        <w:gridCol w:w="799"/>
        <w:gridCol w:w="1032"/>
        <w:gridCol w:w="639"/>
        <w:gridCol w:w="1585"/>
        <w:gridCol w:w="991"/>
        <w:gridCol w:w="639"/>
        <w:gridCol w:w="964"/>
        <w:gridCol w:w="778"/>
      </w:tblGrid>
      <w:tr>
        <w:trPr/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1(тыс. руб.) </w:t>
            </w:r>
          </w:p>
        </w:tc>
        <w:tc>
          <w:tcPr>
            <w:tcW w:w="3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ифонов </w:t>
              <w:br/>
              <w:t xml:space="preserve">Владимир Никола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6,33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 Зотовой Ольгой) </w:t>
              <w:br/>
              <w:t xml:space="preserve">Квартира </w:t>
              <w:br/>
              <w:t xml:space="preserve">(Сергеевной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ула.ул.Циолковского </w:t>
              <w:b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29595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Трифоновым Владимиром Николаевичем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138"/>
        <w:gridCol w:w="787"/>
        <w:gridCol w:w="996"/>
        <w:gridCol w:w="630"/>
        <w:gridCol w:w="949"/>
        <w:gridCol w:w="976"/>
        <w:gridCol w:w="630"/>
        <w:gridCol w:w="949"/>
        <w:gridCol w:w="1486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ФИМОВ </w:t>
              <w:br/>
              <w:t xml:space="preserve">Владимир Никола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7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в праве 1/2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2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2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си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8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-долевая, 1/3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8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704"/>
        <w:gridCol w:w="739"/>
        <w:gridCol w:w="1102"/>
        <w:gridCol w:w="592"/>
        <w:gridCol w:w="891"/>
        <w:gridCol w:w="916"/>
        <w:gridCol w:w="592"/>
        <w:gridCol w:w="891"/>
        <w:gridCol w:w="721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ХИН </w:t>
              <w:br/>
              <w:t xml:space="preserve">Валерий Анатольевич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.инспектор отдела по надзору за промышленной безопасностью по Орловской области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39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-Рейсер </w:t>
              <w:br/>
              <w:t xml:space="preserve">А/м </w:t>
              <w:br/>
              <w:t xml:space="preserve">Чери А-15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16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УНИН </w:t>
                    <w:br/>
                    <w:t xml:space="preserve">Роман Владимирович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,23136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CAMRY 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2,03968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218"/>
        <w:gridCol w:w="823"/>
        <w:gridCol w:w="1277"/>
        <w:gridCol w:w="658"/>
        <w:gridCol w:w="993"/>
        <w:gridCol w:w="1022"/>
        <w:gridCol w:w="658"/>
        <w:gridCol w:w="993"/>
        <w:gridCol w:w="801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ХТАНОВ </w:t>
              <w:br/>
              <w:t xml:space="preserve">Владимир Иван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289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t xml:space="preserve">Дача </w:t>
              <w:br/>
              <w:t xml:space="preserve">(Индивидульная)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t xml:space="preserve">20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Тульская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205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индивидуальное) </w:t>
              <w:br/>
              <w:br/>
              <w:t xml:space="preserve">Дача </w:t>
              <w:br/>
              <w:t xml:space="preserve">(индивидуальное)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0 </w:t>
              <w:br/>
              <w:br/>
              <w:br/>
              <w:br/>
              <w:t xml:space="preserve">64 </w:t>
              <w:br/>
              <w:br/>
              <w:br/>
              <w:t xml:space="preserve">25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300002 </w:t>
              <w:br/>
              <w:br/>
              <w:br/>
              <w:t xml:space="preserve">г.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81"/>
        <w:gridCol w:w="815"/>
        <w:gridCol w:w="1220"/>
        <w:gridCol w:w="652"/>
        <w:gridCol w:w="984"/>
        <w:gridCol w:w="1012"/>
        <w:gridCol w:w="652"/>
        <w:gridCol w:w="984"/>
        <w:gridCol w:w="867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ШЕ </w:t>
              <w:br/>
              <w:t xml:space="preserve">Александр Александ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лавный 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02021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долевая 1/2 Мать - Укше Е.В.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6 </w:t>
              <w:br/>
              <w:br/>
              <w:br/>
              <w:t xml:space="preserve">1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Шевроле "Трекер" </w:t>
              <w:br/>
              <w:t xml:space="preserve">Автоприцеп Легковой МАЗ 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13201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ая) </w:t>
              <w:br/>
              <w:br/>
              <w:t xml:space="preserve">Жилой дом (индивидуальная) </w:t>
              <w:br/>
              <w:br/>
              <w:t xml:space="preserve">Квартира (долевая 1/2 дочь Укше К.А.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0 </w:t>
              <w:br/>
              <w:br/>
              <w:br/>
              <w:br/>
              <w:t xml:space="preserve">40 </w:t>
              <w:br/>
              <w:br/>
              <w:br/>
              <w:br/>
              <w:t xml:space="preserve">42,3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169"/>
        <w:gridCol w:w="787"/>
        <w:gridCol w:w="1181"/>
        <w:gridCol w:w="630"/>
        <w:gridCol w:w="949"/>
        <w:gridCol w:w="976"/>
        <w:gridCol w:w="630"/>
        <w:gridCol w:w="949"/>
        <w:gridCol w:w="1486"/>
      </w:tblGrid>
      <w:tr>
        <w:trPr/>
        <w:tc>
          <w:tcPr>
            <w:tcW w:w="6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ЯКОВ </w:t>
              <w:br/>
              <w:t xml:space="preserve">Виктор Иван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го энергитического надзора по Калужской области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3430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2 </w:t>
              <w:br/>
              <w:br/>
              <w:t xml:space="preserve">600 </w:t>
              <w:br/>
              <w:br/>
              <w:t xml:space="preserve">24 </w:t>
              <w:br/>
              <w:br/>
              <w:br/>
              <w:t xml:space="preserve">нет </w:t>
              <w:br/>
              <w:br/>
              <w:br/>
              <w:t xml:space="preserve">52,3 </w:t>
              <w:br/>
              <w:br/>
              <w:t xml:space="preserve">62,1 </w:t>
              <w:br/>
              <w:br/>
              <w:br/>
              <w:t xml:space="preserve">нет </w:t>
              <w:br/>
              <w:br/>
              <w:br/>
              <w:t xml:space="preserve">2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юдиново </w:t>
              <w:br/>
              <w:br/>
              <w:t xml:space="preserve">Людиновский </w:t>
              <w:br/>
              <w:br/>
              <w:t xml:space="preserve">г.Людиново </w:t>
              <w:br/>
              <w:br/>
              <w:br/>
              <w:t xml:space="preserve">нет </w:t>
              <w:br/>
              <w:br/>
              <w:br/>
              <w:t xml:space="preserve">г.Людиново </w:t>
              <w:br/>
              <w:br/>
              <w:t xml:space="preserve">г.Людиново </w:t>
              <w:br/>
              <w:br/>
              <w:br/>
              <w:t xml:space="preserve">нет </w:t>
              <w:br/>
              <w:br/>
              <w:br/>
              <w:t xml:space="preserve">г.Людиново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ТЕВА </w:t>
              <w:br/>
              <w:t xml:space="preserve">Елена Леонидо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, Приоксое управление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6361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3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986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3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525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3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1307"/>
        <w:gridCol w:w="785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ЕЕВА </w:t>
              <w:br/>
              <w:t xml:space="preserve">Наталья Юрьевн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й экспертизы, нормирования и администрирования платежей по Калужской области Приок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840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4722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9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317"/>
        <w:gridCol w:w="824"/>
        <w:gridCol w:w="1022"/>
        <w:gridCol w:w="658"/>
        <w:gridCol w:w="994"/>
        <w:gridCol w:w="1022"/>
        <w:gridCol w:w="658"/>
        <w:gridCol w:w="994"/>
        <w:gridCol w:w="883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ЬЯНОВ </w:t>
              <w:br/>
              <w:t xml:space="preserve">Виктор Митрофанович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заместитель начальника межрегионального отдела горного и металлургического 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8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  <w:br/>
              <w:br/>
              <w:t xml:space="preserve">22,9 </w:t>
              <w:br/>
              <w:br/>
              <w:t xml:space="preserve">38,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Мицубиси </w:t>
              <w:br/>
              <w:t xml:space="preserve">Автоприцеп </w:t>
              <w:br/>
              <w:t xml:space="preserve">ММЗ </w:t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65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0,7 </w:t>
              <w:br/>
              <w:br/>
              <w:t xml:space="preserve">71,0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242"/>
        <w:gridCol w:w="839"/>
        <w:gridCol w:w="128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Олег Алексе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риок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19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47 </w:t>
              <w:br/>
              <w:br/>
              <w:br/>
              <w:t xml:space="preserve">172,7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KUS </w:t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,52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ИЧ </w:t>
              <w:br/>
              <w:t xml:space="preserve">Владимир Серге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85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.8 </w:t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алуга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6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.8 </w:t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алуга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09"/>
              <w:gridCol w:w="834"/>
              <w:gridCol w:w="1249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АТОВ </w:t>
                    <w:br/>
                    <w:t xml:space="preserve">Владимир Василь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6,57034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4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7,862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5 кв.м </w:t>
                    <w:br/>
                    <w:br/>
                    <w:br/>
                    <w:t xml:space="preserve">1295 кв.м </w:t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080"/>
        <w:gridCol w:w="879"/>
        <w:gridCol w:w="1092"/>
        <w:gridCol w:w="702"/>
        <w:gridCol w:w="1062"/>
        <w:gridCol w:w="1092"/>
        <w:gridCol w:w="702"/>
        <w:gridCol w:w="1062"/>
        <w:gridCol w:w="854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ОНОВ </w:t>
              <w:br/>
              <w:t xml:space="preserve">Василий Николае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1016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t xml:space="preserve">Земельный участок </w:t>
              <w:br/>
              <w:t xml:space="preserve">(долев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00 </w:t>
              <w:br/>
              <w:br/>
              <w:t xml:space="preserve">1200 </w:t>
              <w:br/>
              <w:br/>
              <w:br/>
              <w:br/>
              <w:t xml:space="preserve">102 </w:t>
              <w:br/>
              <w:br/>
              <w:br/>
              <w:br/>
              <w:t xml:space="preserve">2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t xml:space="preserve">Орловская </w:t>
              <w:br/>
              <w:br/>
              <w:br/>
              <w:br/>
              <w:t xml:space="preserve">Орловская </w:t>
              <w:br/>
              <w:br/>
              <w:br/>
              <w:br/>
              <w:t xml:space="preserve">Орловска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6991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00 </w:t>
              <w:br/>
              <w:br/>
              <w:t xml:space="preserve">1200 </w:t>
              <w:br/>
              <w:br/>
              <w:b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ловская </w:t>
              <w:br/>
              <w:br/>
              <w:t xml:space="preserve">Орловская </w:t>
              <w:b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КИН </w:t>
              <w:br/>
              <w:t xml:space="preserve">Игорь Семе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2123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1/4 доли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8 кв.м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Полетаева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18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Михаил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6.923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3 </w:t>
              <w:br/>
              <w:br/>
              <w:t xml:space="preserve">1200 </w:t>
              <w:br/>
              <w:br/>
              <w:t xml:space="preserve">5800 </w:t>
              <w:br/>
              <w:br/>
              <w:br/>
              <w:br/>
              <w:t xml:space="preserve">92 </w:t>
              <w:br/>
              <w:br/>
              <w:br/>
              <w:t xml:space="preserve">60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12 </w:t>
              <w:br/>
              <w:t xml:space="preserve">А/м грузовой </w:t>
              <w:br/>
              <w:t xml:space="preserve">БАЗ- 8442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.35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,0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246"/>
        <w:gridCol w:w="837"/>
        <w:gridCol w:w="104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Сергей Александ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Орловской области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39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ВАЗ 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117"/>
        <w:gridCol w:w="772"/>
        <w:gridCol w:w="958"/>
        <w:gridCol w:w="618"/>
        <w:gridCol w:w="932"/>
        <w:gridCol w:w="958"/>
        <w:gridCol w:w="618"/>
        <w:gridCol w:w="932"/>
        <w:gridCol w:w="1458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ВХУНОВИЧ </w:t>
              <w:br/>
              <w:t xml:space="preserve">Сергей Ивано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Калужской области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8357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5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ДОЖКО </w:t>
              <w:br/>
              <w:t xml:space="preserve">Сергей Василь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.80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  <w:br/>
              <w:br/>
              <w:t xml:space="preserve">90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1142"/>
        <w:gridCol w:w="744"/>
        <w:gridCol w:w="922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ТОНОВ </w:t>
              <w:br/>
              <w:t xml:space="preserve">Дмитрий Эдуард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Приок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201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личная )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1 </w:t>
              <w:br/>
              <w:br/>
              <w:br/>
              <w:br/>
              <w:t xml:space="preserve">21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1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054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1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"Соренто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163"/>
        <w:gridCol w:w="803"/>
        <w:gridCol w:w="1201"/>
        <w:gridCol w:w="643"/>
        <w:gridCol w:w="969"/>
        <w:gridCol w:w="997"/>
        <w:gridCol w:w="643"/>
        <w:gridCol w:w="969"/>
        <w:gridCol w:w="997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ЛАМОВ </w:t>
              <w:br/>
              <w:t xml:space="preserve">Александр Александро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1615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7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прицеп к легковым транспортным средствам "Скиф"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9522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188"/>
        <w:gridCol w:w="803"/>
        <w:gridCol w:w="1017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ОСТОВ </w:t>
              <w:br/>
              <w:t xml:space="preserve">Алексей Валерь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95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я. Договор приватизации №3797 от 12.06.1996г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4 для, Договор приватизации №7097 от 05.07.2003г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.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ловска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277"/>
        <w:gridCol w:w="767"/>
        <w:gridCol w:w="1146"/>
        <w:gridCol w:w="614"/>
        <w:gridCol w:w="925"/>
        <w:gridCol w:w="951"/>
        <w:gridCol w:w="614"/>
        <w:gridCol w:w="925"/>
        <w:gridCol w:w="1448"/>
      </w:tblGrid>
      <w:tr>
        <w:trPr/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ПОВА </w:t>
              <w:br/>
              <w:t xml:space="preserve">Лариса Васильевн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кологической экспертизы, нормирования и администрирования платежей по Калужской области Приокского управления Ростехнадзор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516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1/3 (1\3- муж -Храпов Иван Алексеевич, 1\3- сын-Храпов Михаил Иванович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5,65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в праве -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  <w:br/>
              <w:br/>
              <w:t xml:space="preserve">72,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уга </w:t>
              <w:br/>
              <w:br/>
              <w:br/>
              <w:br/>
              <w:t xml:space="preserve">г.Калуг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iat-Albe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енцов </w:t>
              <w:br/>
              <w:t xml:space="preserve">Александ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4190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ДАКИН </w:t>
              <w:br/>
              <w:t xml:space="preserve">Владимир Григор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9463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,1/2 доли) </w:t>
              <w:br/>
              <w:br/>
              <w:t xml:space="preserve">Жилой дом </w:t>
              <w:br/>
              <w:t xml:space="preserve">(общая ,1/2 доли) </w:t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2 кв.м </w:t>
              <w:br/>
              <w:br/>
              <w:br/>
              <w:t xml:space="preserve">55,6 кв.м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225"/>
        <w:gridCol w:w="738"/>
        <w:gridCol w:w="915"/>
        <w:gridCol w:w="592"/>
        <w:gridCol w:w="890"/>
        <w:gridCol w:w="915"/>
        <w:gridCol w:w="592"/>
        <w:gridCol w:w="890"/>
        <w:gridCol w:w="1392"/>
      </w:tblGrid>
      <w:tr>
        <w:trPr/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БЫШЕВА </w:t>
              <w:br/>
              <w:t xml:space="preserve">Татьяна Сергее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о работе с кадрами и документационного обеспечения Приоксого управления Федеральной службы по экологическму, технологическому и атомному надзору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521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666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058"/>
        <w:gridCol w:w="860"/>
        <w:gridCol w:w="1288"/>
        <w:gridCol w:w="687"/>
        <w:gridCol w:w="1039"/>
        <w:gridCol w:w="1068"/>
        <w:gridCol w:w="687"/>
        <w:gridCol w:w="1039"/>
        <w:gridCol w:w="853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ЕНКО </w:t>
              <w:br/>
              <w:t xml:space="preserve">Василий Георгиевич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Приок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9,77985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900 </w:t>
              <w:br/>
              <w:br/>
              <w:br/>
              <w:t xml:space="preserve">27 </w:t>
              <w:br/>
              <w:br/>
              <w:t xml:space="preserve">54 </w:t>
              <w:br/>
              <w:br/>
              <w:br/>
              <w:t xml:space="preserve">92,6 </w:t>
              <w:br/>
              <w:br/>
              <w:br/>
              <w:t xml:space="preserve">50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AKSIMA </w:t>
              <w:br/>
              <w:t xml:space="preserve">А/м грузовой </w:t>
              <w:br/>
              <w:t xml:space="preserve">Камаз-5410 </w:t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24525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NO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вакова </w:t>
              <w:br/>
              <w:t xml:space="preserve">Елена Валентин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575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5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7 кв.м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5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7 кв.м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Новаторов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Х </w:t>
              <w:br/>
              <w:t xml:space="preserve">Владимир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риоксо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.73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6 </w:t>
              <w:br/>
              <w:br/>
              <w:br/>
              <w:t xml:space="preserve">140 </w:t>
              <w:br/>
              <w:br/>
              <w:br/>
              <w:t xml:space="preserve">43 </w:t>
              <w:br/>
              <w:br/>
              <w:br/>
              <w:br/>
              <w:t xml:space="preserve">2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.69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рянский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085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СТИЛИН </w:t>
              <w:br/>
              <w:t xml:space="preserve">Леонид Алексе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лавный гос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2449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6,4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4,67753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3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 </w:t>
              <w:br/>
              <w:br/>
              <w:br/>
              <w:t xml:space="preserve">66,4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Ниссан "Тиид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002"/>
        <w:gridCol w:w="815"/>
        <w:gridCol w:w="1219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ГОРОДСКАЯ </w:t>
              <w:br/>
              <w:t xml:space="preserve">Галина Владимировна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иок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3847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Шаргородский В.Е., Шаргородская Я.В., Шаргородская Е.В.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7, 9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ЦКИХ </w:t>
              <w:br/>
              <w:t xml:space="preserve">Александр Василь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3534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дол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55 </w:t>
              <w:br/>
              <w:br/>
              <w:br/>
              <w:t xml:space="preserve">55 </w:t>
              <w:br/>
              <w:br/>
              <w:br/>
              <w:br/>
              <w:br/>
              <w:br/>
              <w:t xml:space="preserve">нет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Тульска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12 </w:t>
              <w:br/>
              <w:t xml:space="preserve">А/м грузовой </w:t>
              <w:br/>
              <w:t xml:space="preserve">ЗИЛ 5301 </w:t>
              <w:br/>
              <w:t xml:space="preserve">Автоприцеп </w:t>
              <w:br/>
              <w:t xml:space="preserve">к л/а ММЗ-8113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17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35 </w:t>
              <w:br/>
              <w:br/>
              <w:br/>
              <w:t xml:space="preserve">0 </w:t>
              <w:br/>
              <w:br/>
              <w:br/>
              <w:t xml:space="preserve">2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г.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9"/>
              <w:gridCol w:w="1320"/>
              <w:gridCol w:w="825"/>
              <w:gridCol w:w="1025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10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ЕВЕЛЬКОВ </w:t>
                    <w:br/>
                    <w:t xml:space="preserve">Николай Петрович 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кское управление Ростехнадзора гос. инспектор межрегионального отдела горного и металлургического 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5,26225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37"/>
        <w:gridCol w:w="831"/>
        <w:gridCol w:w="1244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ЧЕНКО </w:t>
              <w:br/>
              <w:t xml:space="preserve">Сергей Иван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по Брянской области Приок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.96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3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0 </w:t>
              <w:br/>
              <w:t xml:space="preserve">А/м грузовой </w:t>
              <w:br/>
              <w:t xml:space="preserve">ГАЗ 52 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.93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  <w:t xml:space="preserve">2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70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ПИЛОВ </w:t>
              <w:br/>
              <w:t xml:space="preserve">Игорь Юрье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Брянской области Приок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.48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.30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УРИНА </w:t>
              <w:br/>
              <w:t xml:space="preserve">Светлана Алексе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кское управление Ростехнадзора,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149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7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6455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ВАЗ 21124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893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7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алина </w:t>
              <w:br/>
              <w:t xml:space="preserve">Валентин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иок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27381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84163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ЯХТИН </w:t>
              <w:br/>
              <w:t xml:space="preserve">Алексей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сотью по Брянской области Приок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.75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126"/>
        <w:gridCol w:w="779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ЯХТИН </w:t>
              <w:br/>
              <w:t xml:space="preserve">Владимир Евгень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ынй инспектор отдела по надзору за промышленной безопасностью по Калужской области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18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общая долевая) </w:t>
              <w:br/>
              <w:t xml:space="preserve">Жилой дом </w:t>
              <w:br/>
              <w:t xml:space="preserve">(общая долев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3 </w:t>
              <w:br/>
              <w:br/>
              <w:t xml:space="preserve">1044 </w:t>
              <w:br/>
              <w:br/>
              <w:br/>
              <w:t xml:space="preserve">37,1 </w:t>
              <w:br/>
              <w:br/>
              <w:t xml:space="preserve">25,9 </w:t>
              <w:br/>
              <w:br/>
              <w:br/>
              <w:t xml:space="preserve">42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иров </w:t>
              <w:br/>
              <w:br/>
              <w:t xml:space="preserve">Киров </w:t>
              <w:br/>
              <w:br/>
              <w:br/>
              <w:t xml:space="preserve">Киров </w:t>
              <w:br/>
              <w:br/>
              <w:t xml:space="preserve">Киров </w:t>
              <w:br/>
              <w:br/>
              <w:br/>
              <w:t xml:space="preserve">Киров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36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  <w:t xml:space="preserve">29,47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иров </w:t>
              <w:br/>
              <w:br/>
              <w:t xml:space="preserve">Киров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975"/>
        <w:gridCol w:w="744"/>
        <w:gridCol w:w="1110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АРЕВ </w:t>
              <w:br/>
              <w:t xml:space="preserve">Сергей Викторович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ромышленной безопасностью по Калужской области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67162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76 </w:t>
              <w:br/>
              <w:br/>
              <w:br/>
              <w:br/>
              <w:t xml:space="preserve">59,5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доля в праве 1/2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81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доля в праве 1/2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  <w:t xml:space="preserve">35,0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алуга </w:t>
              <w:br/>
              <w:br/>
              <w:t xml:space="preserve">Калуга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Auri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8"/>
              <w:gridCol w:w="1377"/>
              <w:gridCol w:w="811"/>
              <w:gridCol w:w="1213"/>
              <w:gridCol w:w="649"/>
              <w:gridCol w:w="979"/>
              <w:gridCol w:w="1007"/>
              <w:gridCol w:w="649"/>
              <w:gridCol w:w="979"/>
              <w:gridCol w:w="790"/>
            </w:tblGrid>
            <w:tr>
              <w:trPr/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МСКИЙ </w:t>
                    <w:br/>
                    <w:t xml:space="preserve">Сергей Николаевич 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оустановками потребителей Приокского управления Ростехнадзора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035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 </w:t>
                    <w:br/>
                    <w:br/>
                    <w:t xml:space="preserve">45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айота Авенсис 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4,74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1/2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00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"/>
              <w:gridCol w:w="1109"/>
              <w:gridCol w:w="767"/>
              <w:gridCol w:w="1189"/>
              <w:gridCol w:w="615"/>
              <w:gridCol w:w="926"/>
              <w:gridCol w:w="952"/>
              <w:gridCol w:w="615"/>
              <w:gridCol w:w="926"/>
              <w:gridCol w:w="1232"/>
            </w:tblGrid>
            <w:tr>
              <w:trPr/>
              <w:tc>
                <w:tcPr>
                  <w:tcW w:w="10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ЩЕКИН </w:t>
                    <w:br/>
                    <w:t xml:space="preserve">Олег Александрович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7,21381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 </w:t>
                    <w:br/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ульская </w:t>
                    <w:br/>
                    <w:br/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LITEACE </w:t>
                    <w:br/>
                    <w:t xml:space="preserve">Мототранспортное средство </w:t>
                    <w:br/>
                    <w:t xml:space="preserve">ЯВА-350 </w:t>
                  </w:r>
                </w:p>
              </w:tc>
            </w:tr>
            <w:tr>
              <w:trPr/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5,84186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50,6 </w:t>
                    <w:br/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ос. </w:t>
                    <w:br/>
                    <w:br/>
                    <w:br/>
                    <w:br/>
                    <w:t xml:space="preserve">Тульская </w:t>
                    <w:br/>
                    <w:br/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ос. </w:t>
                    <w:br/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122"/>
        <w:gridCol w:w="776"/>
        <w:gridCol w:w="1202"/>
        <w:gridCol w:w="621"/>
        <w:gridCol w:w="936"/>
        <w:gridCol w:w="962"/>
        <w:gridCol w:w="621"/>
        <w:gridCol w:w="936"/>
        <w:gridCol w:w="1246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КИН </w:t>
              <w:br/>
              <w:t xml:space="preserve">Олег Александр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21381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LITEACE </w:t>
              <w:br/>
              <w:t xml:space="preserve">Мототранспортное средство </w:t>
              <w:br/>
              <w:t xml:space="preserve">ЯВА-350 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84186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0,6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5"/>
              <w:gridCol w:w="1000"/>
              <w:gridCol w:w="813"/>
              <w:gridCol w:w="1009"/>
              <w:gridCol w:w="650"/>
              <w:gridCol w:w="982"/>
              <w:gridCol w:w="1009"/>
              <w:gridCol w:w="650"/>
              <w:gridCol w:w="982"/>
              <w:gridCol w:w="792"/>
            </w:tblGrid>
            <w:tr>
              <w:trPr/>
              <w:tc>
                <w:tcPr>
                  <w:tcW w:w="14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ЩИПАНОВА </w:t>
                    <w:br/>
                    <w:t xml:space="preserve">Ольга Викторовн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Приокск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79973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7,762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Дэу Нексия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240"/>
        <w:gridCol w:w="855"/>
        <w:gridCol w:w="1280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ушин </w:t>
              <w:br/>
              <w:t xml:space="preserve">Евгений Иван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Приок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52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в праве 1/3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412 ИЭ </w:t>
              <w:br/>
              <w:t xml:space="preserve">А/м </w:t>
              <w:br/>
              <w:t xml:space="preserve">ВАЗ-211440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53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в праве 1/3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4,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br/>
              <w:t xml:space="preserve">Тульска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58:00Z</dcterms:created>
  <dc:creator>computer</dc:creator>
  <dc:description/>
  <cp:keywords/>
  <dc:language>en-US</dc:language>
  <cp:lastModifiedBy>computer</cp:lastModifiedBy>
  <dcterms:modified xsi:type="dcterms:W3CDTF">2013-03-07T23:42:00Z</dcterms:modified>
  <cp:revision>5</cp:revision>
  <dc:subject/>
  <dc:title/>
</cp:coreProperties>
</file>