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319"/>
        <w:gridCol w:w="847"/>
        <w:gridCol w:w="1051"/>
        <w:gridCol w:w="677"/>
        <w:gridCol w:w="1022"/>
        <w:gridCol w:w="1051"/>
        <w:gridCol w:w="677"/>
        <w:gridCol w:w="1022"/>
        <w:gridCol w:w="824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А </w:t>
              <w:br/>
              <w:t xml:space="preserve">Ольга Леонардо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5,23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576"/>
        <w:gridCol w:w="797"/>
        <w:gridCol w:w="1191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АКУМОВ </w:t>
              <w:br/>
              <w:t xml:space="preserve">Евгений Андреевич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начальника отдела по надзору за объектами нефтегазодобывающего комплекс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9,6094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8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Марк -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112"/>
        <w:gridCol w:w="870"/>
        <w:gridCol w:w="1081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АЧИКОВ </w:t>
              <w:br/>
              <w:t xml:space="preserve">Александр Михайло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халинское управление Ростехнадзора, заместитель начальника отдел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7,96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САРГИН </w:t>
              <w:br/>
              <w:t xml:space="preserve">Виктор Федо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9,90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76 </w:t>
              <w:br/>
              <w:br/>
              <w:br/>
              <w:t xml:space="preserve">34.2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Углезаводск </w:t>
              <w:br/>
              <w:br/>
              <w:br/>
              <w:t xml:space="preserve">с.Углезаводск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V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915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.2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Углезаводск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914"/>
        <w:gridCol w:w="866"/>
        <w:gridCol w:w="1076"/>
        <w:gridCol w:w="692"/>
        <w:gridCol w:w="1046"/>
        <w:gridCol w:w="1076"/>
        <w:gridCol w:w="692"/>
        <w:gridCol w:w="1046"/>
        <w:gridCol w:w="842"/>
      </w:tblGrid>
      <w:tr>
        <w:trPr/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ННИКОВА </w:t>
              <w:br/>
              <w:t xml:space="preserve">Эвелина Тимеровн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05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1305"/>
        <w:gridCol w:w="837"/>
        <w:gridCol w:w="1074"/>
        <w:gridCol w:w="669"/>
        <w:gridCol w:w="1229"/>
        <w:gridCol w:w="1040"/>
        <w:gridCol w:w="669"/>
        <w:gridCol w:w="1011"/>
        <w:gridCol w:w="892"/>
      </w:tblGrid>
      <w:tr>
        <w:trPr/>
        <w:tc>
          <w:tcPr>
            <w:tcW w:w="7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КИЙ </w:t>
              <w:br/>
              <w:t xml:space="preserve">Валерий Петрович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,32955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 собственность) </w:t>
              <w:br/>
              <w:br/>
              <w:t xml:space="preserve">Жилой дом </w:t>
              <w:br/>
              <w:t xml:space="preserve">(личная собственность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,2 </w:t>
              <w:br/>
              <w:br/>
              <w:br/>
              <w:t xml:space="preserve">80,6 </w:t>
              <w:br/>
              <w:br/>
              <w:b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лександровск-Сахалинский </w:t>
              <w:br/>
              <w:br/>
              <w:br/>
              <w:t xml:space="preserve">г.Александровск-Сахалинский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жип "Мицубиси-Паджеро" </w:t>
            </w:r>
          </w:p>
        </w:tc>
      </w:tr>
      <w:tr>
        <w:trPr/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94024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244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ЮХАНОВА </w:t>
              <w:br/>
              <w:t xml:space="preserve">Елена Викторовн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3460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92"/>
        <w:gridCol w:w="823"/>
        <w:gridCol w:w="1227"/>
        <w:gridCol w:w="658"/>
        <w:gridCol w:w="993"/>
        <w:gridCol w:w="1022"/>
        <w:gridCol w:w="658"/>
        <w:gridCol w:w="993"/>
        <w:gridCol w:w="801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 </w:t>
              <w:br/>
              <w:t xml:space="preserve">Наталья Александро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83243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бровольное пользование в собственности совхоза "Тимирязевское") </w:t>
              <w:b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5 </w:t>
              <w:b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л.р. </w:t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Vista Arde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24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ШКИНА </w:t>
              <w:br/>
              <w:t xml:space="preserve">Виктория Анатолье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АПиГЭЭ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2641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ТОЛИН </w:t>
              <w:br/>
              <w:t xml:space="preserve">Владимир Альфред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0,877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Долинск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83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1216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СТРЕЦОВА </w:t>
              <w:br/>
              <w:t xml:space="preserve">Лидия Борисовн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7,949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Вострецовым Л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17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Вострецовой Л.Б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STAGE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1169"/>
        <w:gridCol w:w="807"/>
        <w:gridCol w:w="1235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ЕНКИНА </w:t>
              <w:br/>
              <w:t xml:space="preserve">Людмила Юрьевн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4938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br/>
              <w:br/>
              <w:t xml:space="preserve">31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ива </w:t>
              <w:b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Mark-I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 </w:t>
              <w:br/>
              <w:t xml:space="preserve">Галина Валентин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, администрирования платежей и ГЭЭ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9,3778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9,4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5 </w:t>
              <w:br/>
              <w:br/>
              <w:br/>
              <w:br/>
              <w:t xml:space="preserve">60,9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00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ШКОВА </w:t>
              <w:br/>
              <w:t xml:space="preserve">Елена Юрьевна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юридической и кадровой работы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,20565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5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07"/>
        <w:gridCol w:w="833"/>
        <w:gridCol w:w="1275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МБАЕВА </w:t>
              <w:br/>
              <w:t xml:space="preserve">Цырен-Долгор Дугдановн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5,87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.1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33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ан-Удэ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О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ИКОВ </w:t>
              <w:br/>
              <w:t xml:space="preserve">Николай Василь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8,52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ха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1383"/>
        <w:gridCol w:w="703"/>
        <w:gridCol w:w="1402"/>
        <w:gridCol w:w="564"/>
        <w:gridCol w:w="1171"/>
        <w:gridCol w:w="871"/>
        <w:gridCol w:w="564"/>
        <w:gridCol w:w="847"/>
        <w:gridCol w:w="687"/>
      </w:tblGrid>
      <w:tr>
        <w:trPr/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НОВ </w:t>
              <w:br/>
              <w:t xml:space="preserve">ИГОРЬ ВЛАДИМИРОВИЧ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АХАЛИНСКОГО УПРАВЛЕНИЯ РОСТЕХНАДЗОРА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4,79634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PRADO </w:t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11016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 </w:t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ГТ.ТЫМОВСКОЕ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НИЧЕВА </w:t>
              <w:br/>
              <w:t xml:space="preserve">Надежда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89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8 </w:t>
              <w:br/>
              <w:br/>
              <w:br/>
              <w:t xml:space="preserve">27,9 </w:t>
              <w:br/>
              <w:br/>
              <w:br/>
              <w:t xml:space="preserve">42,10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t xml:space="preserve">г.Южно-Сахалинск </w:t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IA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,263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7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194"/>
        <w:gridCol w:w="824"/>
        <w:gridCol w:w="1262"/>
        <w:gridCol w:w="659"/>
        <w:gridCol w:w="1006"/>
        <w:gridCol w:w="1023"/>
        <w:gridCol w:w="659"/>
        <w:gridCol w:w="995"/>
        <w:gridCol w:w="803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 </w:t>
              <w:br/>
              <w:t xml:space="preserve">Александр Анатоль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ахали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7,623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8 </w:t>
              <w:br/>
              <w:br/>
              <w:br/>
              <w:br/>
              <w:t xml:space="preserve">36,7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ладивосток </w:t>
              <w:br/>
              <w:br/>
              <w:br/>
              <w:br/>
              <w:t xml:space="preserve">г.Шахтерск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212140 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798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Шахтерск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280"/>
        <w:gridCol w:w="864"/>
        <w:gridCol w:w="1074"/>
        <w:gridCol w:w="690"/>
        <w:gridCol w:w="1044"/>
        <w:gridCol w:w="1074"/>
        <w:gridCol w:w="690"/>
        <w:gridCol w:w="1044"/>
        <w:gridCol w:w="841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КО </w:t>
              <w:br/>
              <w:t xml:space="preserve">Валерий Федорович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служащий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502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роун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132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903"/>
        <w:gridCol w:w="868"/>
        <w:gridCol w:w="1387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Елена Ивановн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6,67752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ндуальная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1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 8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ЕВ </w:t>
              <w:br/>
              <w:t xml:space="preserve">Никола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ТО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4,7696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6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Быков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-Королла 1988 года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6810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2007 г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 </w:t>
              <w:br/>
              <w:t xml:space="preserve">Владимир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4,50734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оронайск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Эскуда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02416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Вахрушев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349"/>
        <w:gridCol w:w="843"/>
        <w:gridCol w:w="108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ВАЕВ </w:t>
              <w:br/>
              <w:t xml:space="preserve">Виктор Васильевич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орнотехнического отдел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0,933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KROUN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8842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1154"/>
        <w:gridCol w:w="847"/>
        <w:gridCol w:w="1269"/>
        <w:gridCol w:w="677"/>
        <w:gridCol w:w="1023"/>
        <w:gridCol w:w="1052"/>
        <w:gridCol w:w="677"/>
        <w:gridCol w:w="1023"/>
        <w:gridCol w:w="1013"/>
      </w:tblGrid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М </w:t>
              <w:br/>
              <w:t xml:space="preserve">Ир Сун -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7425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Импреза,1993 г.в 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7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Ленд Крузер Прадо </w:t>
              <w:br/>
              <w:t xml:space="preserve">А/м </w:t>
              <w:br/>
              <w:t xml:space="preserve">Тайота Хари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М </w:t>
              <w:br/>
              <w:t xml:space="preserve">Кен Бе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7,156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town ace noam </w:t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419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оронайск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093"/>
        <w:gridCol w:w="795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Евгения Викторовн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онтрольно-аналитической и разрешительной деятельности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24106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4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3,93963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АК </w:t>
              <w:br/>
              <w:t xml:space="preserve">Игорь Владими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3260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кв.м.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4121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862"/>
        <w:gridCol w:w="829"/>
        <w:gridCol w:w="1288"/>
        <w:gridCol w:w="663"/>
        <w:gridCol w:w="1054"/>
        <w:gridCol w:w="1030"/>
        <w:gridCol w:w="663"/>
        <w:gridCol w:w="1002"/>
        <w:gridCol w:w="808"/>
      </w:tblGrid>
      <w:tr>
        <w:trPr/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СОВСКАЯ </w:t>
              <w:br/>
              <w:t xml:space="preserve">Людмила Петровн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3,92356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7,28726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50% с дочерью) </w:t>
              <w:br/>
              <w:br/>
              <w:t xml:space="preserve">Дача </w:t>
              <w:br/>
              <w:t xml:space="preserve">(индивидуальны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0 м2 </w:t>
              <w:br/>
              <w:br/>
              <w:br/>
              <w:br/>
              <w:t xml:space="preserve">43,5м2 </w:t>
              <w:br/>
              <w:br/>
              <w:br/>
              <w:t xml:space="preserve">16 м2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г.Южно-Сахалинск </w:t>
              <w:br/>
              <w:br/>
              <w:br/>
              <w:t xml:space="preserve">Садоводческое </w:t>
              <w:br/>
              <w:br/>
              <w:br/>
              <w:t xml:space="preserve">г.Южно-Сахалинск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1195"/>
        <w:gridCol w:w="825"/>
        <w:gridCol w:w="102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ИССАРОВА </w:t>
              <w:br/>
              <w:t xml:space="preserve">Нина Ивано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2,90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МИШЕНКО </w:t>
              <w:br/>
              <w:t xml:space="preserve">Тэнзилэ Иршат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начальника отдела нормирования, администрирования платежей и ГЭЭ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1,53957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ОПА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7006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350"/>
        <w:gridCol w:w="847"/>
        <w:gridCol w:w="1052"/>
        <w:gridCol w:w="677"/>
        <w:gridCol w:w="1110"/>
        <w:gridCol w:w="1052"/>
        <w:gridCol w:w="677"/>
        <w:gridCol w:w="1023"/>
        <w:gridCol w:w="825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КОВ </w:t>
              <w:br/>
              <w:t xml:space="preserve">Евгений Петрович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теплотехнического 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4,642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PRADO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1,158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Старобубское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833"/>
        <w:gridCol w:w="871"/>
        <w:gridCol w:w="1353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ФАНОВ </w:t>
              <w:br/>
              <w:t xml:space="preserve">Андрей Геннадьевич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7,46695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0 </w:t>
              <w:br/>
              <w:br/>
              <w:br/>
              <w:br/>
              <w:t xml:space="preserve">67,0 </w:t>
              <w:br/>
              <w:br/>
              <w:t xml:space="preserve">33,0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br/>
              <w:t xml:space="preserve">г.Южно-Сахалинск </w:t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энд крузер Прадо 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987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кв.м.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рсаков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352"/>
        <w:gridCol w:w="811"/>
        <w:gridCol w:w="1007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ОУХОВА </w:t>
              <w:br/>
              <w:t xml:space="preserve">Лариса Федоровна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 и администрирования платежей и государственной экологической экспертизы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1867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ЧЕТОВ </w:t>
              <w:br/>
              <w:t xml:space="preserve">Дмитрий Олег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 и химически опасными производствами и объекта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,9390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0040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совместо с Вишняк В.И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кв.м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СЕНОФОНТОВА </w:t>
              <w:br/>
              <w:t xml:space="preserve">Елена Петровн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8543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535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7,8 </w:t>
              <w:br/>
              <w:br/>
              <w:br/>
              <w:t xml:space="preserve">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Южно-Сахалинск </w:t>
              <w:br/>
              <w:br/>
              <w:br/>
              <w:t xml:space="preserve">г.Южно-Сахалинкс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-Королла 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А </w:t>
              <w:br/>
              <w:t xml:space="preserve">Галина Пет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,8577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Холмс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3199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0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Холмс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306"/>
        <w:gridCol w:w="839"/>
        <w:gridCol w:w="1042"/>
        <w:gridCol w:w="670"/>
        <w:gridCol w:w="1013"/>
        <w:gridCol w:w="1054"/>
        <w:gridCol w:w="670"/>
        <w:gridCol w:w="1013"/>
        <w:gridCol w:w="817"/>
      </w:tblGrid>
      <w:tr>
        <w:trPr/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Татьяна Алексеевн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6,334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,6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Углегорск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5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глегорск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2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81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ЙТЕР </w:t>
              <w:br/>
              <w:t xml:space="preserve">Валерий Константин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6,708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</w:t>
              <w:br/>
              <w:t xml:space="preserve">Татьяна Геннадьевн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18168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1208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Вис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 </w:t>
              <w:br/>
              <w:t xml:space="preserve">Виктория Хисен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2840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ДЗЕНКО </w:t>
              <w:br/>
              <w:t xml:space="preserve">Наталья Валерь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783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8,39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Надя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326"/>
        <w:gridCol w:w="797"/>
        <w:gridCol w:w="1261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ЙСТРЕНКО </w:t>
              <w:br/>
              <w:t xml:space="preserve">Надежда Григорьевна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, администрирования платежей и ГЭЭ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6,1357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в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6 </w:t>
              <w:br/>
              <w:br/>
              <w:br/>
              <w:br/>
              <w:t xml:space="preserve">60,9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Дюна 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6281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2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22"/>
        <w:gridCol w:w="830"/>
        <w:gridCol w:w="1242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ЦЕВ </w:t>
              <w:br/>
              <w:t xml:space="preserve">Александр Леонидович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начальника отдела теплотехнического 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6,405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1035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Холмск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УЙЛОВА </w:t>
              <w:br/>
              <w:t xml:space="preserve">Анна Борис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5550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я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3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я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231"/>
        <w:gridCol w:w="849"/>
        <w:gridCol w:w="1142"/>
        <w:gridCol w:w="679"/>
        <w:gridCol w:w="1025"/>
        <w:gridCol w:w="1054"/>
        <w:gridCol w:w="679"/>
        <w:gridCol w:w="1025"/>
        <w:gridCol w:w="826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 </w:t>
              <w:br/>
              <w:t xml:space="preserve">Сергей Михайл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9,08229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9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Ноглики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151"/>
        <w:gridCol w:w="795"/>
        <w:gridCol w:w="1189"/>
        <w:gridCol w:w="636"/>
        <w:gridCol w:w="960"/>
        <w:gridCol w:w="987"/>
        <w:gridCol w:w="636"/>
        <w:gridCol w:w="960"/>
        <w:gridCol w:w="775"/>
      </w:tblGrid>
      <w:tr>
        <w:trPr/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ЕТДИНОВ </w:t>
              <w:br/>
              <w:t xml:space="preserve">Салих Гато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3,36148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субиси Поджеро 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079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br/>
              <w:t xml:space="preserve">600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  <w:br/>
              <w:t xml:space="preserve">Садовое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73"/>
        <w:gridCol w:w="859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ИНА </w:t>
              <w:br/>
              <w:t xml:space="preserve">Лариса Викторовн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9,96717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рсаков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249"/>
        <w:gridCol w:w="844"/>
        <w:gridCol w:w="129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ЗЕРОВ </w:t>
              <w:br/>
              <w:t xml:space="preserve">Александр Иван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2,425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5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Lite Ace Noah </w:t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937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323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К </w:t>
              <w:br/>
              <w:t xml:space="preserve">Ден Дя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в электроэнергетике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2,48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2 </w:t>
              <w:br/>
              <w:br/>
              <w:t xml:space="preserve">36,4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  <w:t xml:space="preserve">г.Том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57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3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ёта Калд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78"/>
        <w:gridCol w:w="829"/>
        <w:gridCol w:w="1325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ФИНЕНКО </w:t>
              <w:br/>
              <w:t xml:space="preserve">Вячеслав Александрович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319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.) </w:t>
              <w:br/>
              <w:br/>
              <w:t xml:space="preserve">Жилой дом </w:t>
              <w:br/>
              <w:t xml:space="preserve">(индивидуальный.)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64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t xml:space="preserve">г.Южно-Сахалинск </w:t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Над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377"/>
        <w:gridCol w:w="826"/>
        <w:gridCol w:w="123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ОМЕЦ </w:t>
              <w:br/>
              <w:t xml:space="preserve">Ольга Николаевна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, администрирования платежей и ГЭЭ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5,49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t xml:space="preserve">47,4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рсаков </w:t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1236"/>
        <w:gridCol w:w="852"/>
        <w:gridCol w:w="1059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ЩЕНКО </w:t>
              <w:br/>
              <w:t xml:space="preserve">Владимир Семён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, Сахалинское управление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824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Невельск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/автобус , ТОЙОТА , "Хиай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930"/>
        <w:gridCol w:w="893"/>
        <w:gridCol w:w="1147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ПАН </w:t>
              <w:br/>
              <w:t xml:space="preserve">Наталья Борисовн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8667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кв.м.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349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ЯМОВА </w:t>
              <w:br/>
              <w:t xml:space="preserve">Любовь Михайловна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теплотехнического надзора, главны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7,57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Таун Айс Ноах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4,52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856"/>
        <w:gridCol w:w="895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ПАН </w:t>
              <w:br/>
              <w:t xml:space="preserve">Елена Аскольдовн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2,33363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Ропан Владимир Валерьевич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244"/>
        <w:gridCol w:w="858"/>
        <w:gridCol w:w="1284"/>
        <w:gridCol w:w="685"/>
        <w:gridCol w:w="1036"/>
        <w:gridCol w:w="1065"/>
        <w:gridCol w:w="685"/>
        <w:gridCol w:w="1036"/>
        <w:gridCol w:w="835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ОВ </w:t>
              <w:br/>
              <w:t xml:space="preserve">Михаил Юрье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02936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Тойо Айс 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9,565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аренда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 </w:t>
              <w:br/>
              <w:br/>
              <w:t xml:space="preserve">9200 </w:t>
              <w:br/>
              <w:br/>
              <w:br/>
              <w:t xml:space="preserve">156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t xml:space="preserve">г.Южно-Сахалинск </w:t>
              <w:br/>
              <w:br/>
              <w:br/>
              <w:t xml:space="preserve">г.Южно-Сахалинск </w:t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Ленд-Круиз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047"/>
        <w:gridCol w:w="930"/>
        <w:gridCol w:w="127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ЕГИН </w:t>
              <w:br/>
              <w:t xml:space="preserve">Александр Николаевич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ахалинского управления Ростехнадзор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1,5265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br/>
              <w:br/>
              <w:t xml:space="preserve">66,8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ISUZU BIGHORN </w:t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61194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) </w:t>
              <w:b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Южно-Сахалинск </w:t>
              <w:b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2"/>
        <w:gridCol w:w="790"/>
        <w:gridCol w:w="118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ДАТКИН </w:t>
              <w:br/>
              <w:t xml:space="preserve">Алексей Иван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.гос.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8,9803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садоводческое некоммерческое товарищество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853,0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.Южно-Сахалинск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,6608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3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2"/>
        <w:gridCol w:w="790"/>
        <w:gridCol w:w="118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ДАТКИН </w:t>
              <w:br/>
              <w:t xml:space="preserve">Алексей Иван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.гос.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8,9803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садоводческое некоммерческое товарищество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853,0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.Южно-Сахалинск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,6608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3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  <w:t xml:space="preserve">г.Южно-Сахали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ТЯГИН </w:t>
              <w:br/>
              <w:t xml:space="preserve">Виктор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5515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244"/>
        <w:gridCol w:w="858"/>
        <w:gridCol w:w="1284"/>
        <w:gridCol w:w="685"/>
        <w:gridCol w:w="1036"/>
        <w:gridCol w:w="1065"/>
        <w:gridCol w:w="685"/>
        <w:gridCol w:w="1036"/>
        <w:gridCol w:w="835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Ч </w:t>
              <w:br/>
              <w:t xml:space="preserve">Михаил Юрье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0,049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5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ха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321"/>
        <w:gridCol w:w="848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Виктор Максимо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4,96584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5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Спасио 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4,61905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5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1181"/>
        <w:gridCol w:w="815"/>
        <w:gridCol w:w="1012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УРАЗЯВИЧУТЕ </w:t>
              <w:br/>
              <w:t xml:space="preserve">Виктория Римантасо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130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Н </w:t>
              <w:br/>
              <w:t xml:space="preserve">Дон Хо -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1,73922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- GROU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291"/>
        <w:gridCol w:w="768"/>
        <w:gridCol w:w="1105"/>
        <w:gridCol w:w="710"/>
        <w:gridCol w:w="1075"/>
        <w:gridCol w:w="1105"/>
        <w:gridCol w:w="710"/>
        <w:gridCol w:w="1075"/>
        <w:gridCol w:w="865"/>
      </w:tblGrid>
      <w:tr>
        <w:trPr/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 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Н </w:t>
              <w:br/>
              <w:t xml:space="preserve">Ен Хи -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3840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- 1/2 дол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2 </w:t>
              <w:br/>
              <w:br/>
              <w:t xml:space="preserve">55,0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Холмск </w:t>
              <w:br/>
              <w:br/>
              <w:t xml:space="preserve">г.Хабаровск </w:t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1154"/>
        <w:gridCol w:w="848"/>
        <w:gridCol w:w="1089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ХОВА </w:t>
              <w:br/>
              <w:t xml:space="preserve">Любовь Владимиро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-экономического отдел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3,6690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2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0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2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ста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247"/>
        <w:gridCol w:w="843"/>
        <w:gridCol w:w="1262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СКОВ </w:t>
              <w:br/>
              <w:t xml:space="preserve">Николай Евгень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служащий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4,483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9 </w:t>
              <w:br/>
              <w:br/>
              <w:br/>
              <w:br/>
              <w:t xml:space="preserve">57,2 </w:t>
              <w:br/>
              <w:br/>
              <w:t xml:space="preserve">70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ха </w:t>
              <w:br/>
              <w:br/>
              <w:br/>
              <w:br/>
              <w:t xml:space="preserve">г.Оха </w:t>
              <w:br/>
              <w:br/>
              <w:t xml:space="preserve">г.Великий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0,266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3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ха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24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НОВ </w:t>
              <w:br/>
              <w:t xml:space="preserve">Николай Александ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33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94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924"/>
        <w:gridCol w:w="888"/>
        <w:gridCol w:w="1104"/>
        <w:gridCol w:w="709"/>
        <w:gridCol w:w="1074"/>
        <w:gridCol w:w="1104"/>
        <w:gridCol w:w="709"/>
        <w:gridCol w:w="1074"/>
        <w:gridCol w:w="864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А </w:t>
              <w:br/>
              <w:t xml:space="preserve">Оксана Михайло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48438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Премьера </w:t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72988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</w:t>
              <w:br/>
              <w:t xml:space="preserve">Наталья Александ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9200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323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ОЙ </w:t>
              <w:br/>
              <w:t xml:space="preserve">Им Кван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электроэнергетике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4,4159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7,6060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 </w:t>
              <w:br/>
              <w:t xml:space="preserve">Ун Хен (Валерий) (Николаевич)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4,3974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орсаков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ERRANO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240"/>
        <w:gridCol w:w="856"/>
        <w:gridCol w:w="1282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Х </w:t>
              <w:br/>
              <w:t xml:space="preserve">Сергей Его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8,80332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  <w:br/>
              <w:t xml:space="preserve">35 </w:t>
              <w:br/>
              <w:br/>
              <w:br/>
              <w:t xml:space="preserve">24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Ноглики </w:t>
              <w:br/>
              <w:br/>
              <w:br/>
              <w:t xml:space="preserve">п.Ноглики </w:t>
              <w:br/>
              <w:br/>
              <w:br/>
              <w:t xml:space="preserve">п.Ноглики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Джимни Вайд </w:t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21172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  <w:t xml:space="preserve">66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Ноглики </w:t>
              <w:br/>
              <w:br/>
              <w:t xml:space="preserve">п.Ноглики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222"/>
        <w:gridCol w:w="843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РКИН </w:t>
              <w:br/>
              <w:t xml:space="preserve">Михаил Аркадье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8,259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д индивидуальное жилищное строительство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0 </w:t>
              <w:br/>
              <w:br/>
              <w:br/>
              <w:t xml:space="preserve">54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ха </w:t>
              <w:br/>
              <w:br/>
              <w:br/>
              <w:t xml:space="preserve">г.Оха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469 Б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206"/>
        <w:gridCol w:w="833"/>
        <w:gridCol w:w="1246"/>
        <w:gridCol w:w="666"/>
        <w:gridCol w:w="1005"/>
        <w:gridCol w:w="1034"/>
        <w:gridCol w:w="666"/>
        <w:gridCol w:w="1005"/>
        <w:gridCol w:w="811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ЯКИНА </w:t>
              <w:br/>
              <w:t xml:space="preserve">Оксана Виталье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514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.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АКОВА </w:t>
              <w:br/>
              <w:t xml:space="preserve">Анастасия Яковл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1993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7,60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пл/р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л.р.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1607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MP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291"/>
        <w:gridCol w:w="811"/>
        <w:gridCol w:w="1241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ПАДИ </w:t>
              <w:br/>
              <w:t xml:space="preserve">Борис Рейнгольд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теплотехнического 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жно-Сахалинск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Королла"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011"/>
        <w:gridCol w:w="870"/>
        <w:gridCol w:w="1304"/>
        <w:gridCol w:w="695"/>
        <w:gridCol w:w="1052"/>
        <w:gridCol w:w="1081"/>
        <w:gridCol w:w="695"/>
        <w:gridCol w:w="1052"/>
        <w:gridCol w:w="847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  <w:br/>
              <w:t xml:space="preserve">Дмитрий Юрьевич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3,22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мара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29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80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Южно-Сахалинск </w:t>
              <w:br/>
              <w:br/>
              <w:br/>
              <w:t xml:space="preserve">Южно-Сахалинск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судзу </w:t>
              <w:b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8:00Z</dcterms:created>
  <dc:creator>computer</dc:creator>
  <dc:description/>
  <cp:keywords/>
  <dc:language>en-US</dc:language>
  <cp:lastModifiedBy>computer</cp:lastModifiedBy>
  <dcterms:modified xsi:type="dcterms:W3CDTF">2013-02-22T01:12:00Z</dcterms:modified>
  <cp:revision>7</cp:revision>
  <dc:subject/>
  <dc:title/>
</cp:coreProperties>
</file>