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1"/>
        <w:gridCol w:w="1095"/>
        <w:gridCol w:w="758"/>
        <w:gridCol w:w="1131"/>
        <w:gridCol w:w="607"/>
        <w:gridCol w:w="914"/>
        <w:gridCol w:w="939"/>
        <w:gridCol w:w="607"/>
        <w:gridCol w:w="914"/>
        <w:gridCol w:w="1429"/>
      </w:tblGrid>
      <w:tr>
        <w:trPr/>
        <w:tc>
          <w:tcPr>
            <w:tcW w:w="10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ЦИФЕРОВА </w:t>
              <w:br/>
              <w:t xml:space="preserve">Ирина Викторовна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ромышленного надзора и теплоэнергетики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5,519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,8 </w:t>
              <w:br/>
              <w:b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VISTA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62,197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0 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г.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айота- Таун- АЙС 1993 г.в.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5"/>
        <w:gridCol w:w="1108"/>
        <w:gridCol w:w="766"/>
        <w:gridCol w:w="1144"/>
        <w:gridCol w:w="614"/>
        <w:gridCol w:w="924"/>
        <w:gridCol w:w="950"/>
        <w:gridCol w:w="614"/>
        <w:gridCol w:w="924"/>
        <w:gridCol w:w="1446"/>
      </w:tblGrid>
      <w:tr>
        <w:trPr/>
        <w:tc>
          <w:tcPr>
            <w:tcW w:w="9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ЛИНСКИЙ </w:t>
              <w:br/>
              <w:t xml:space="preserve">Владимир Ефимович 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ромышленного надзора и теплоэнергетики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5,001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SANNI </w:t>
              <w:br/>
              <w:t xml:space="preserve">А/м </w:t>
              <w:br/>
              <w:t xml:space="preserve">SUZUKI JIMNI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3,6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 </w:t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2"/>
        <w:gridCol w:w="992"/>
        <w:gridCol w:w="757"/>
        <w:gridCol w:w="939"/>
        <w:gridCol w:w="606"/>
        <w:gridCol w:w="913"/>
        <w:gridCol w:w="939"/>
        <w:gridCol w:w="606"/>
        <w:gridCol w:w="913"/>
        <w:gridCol w:w="1428"/>
      </w:tblGrid>
      <w:tr>
        <w:trPr/>
        <w:tc>
          <w:tcPr>
            <w:tcW w:w="13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ШУТИНА </w:t>
              <w:br/>
              <w:t xml:space="preserve">Надежда Александровна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 эксперт отдела экологического надзора 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4,88871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8 </w:t>
              <w:br/>
              <w:b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6,28431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975 </w:t>
              <w:br/>
              <w:br/>
              <w:br/>
              <w:br/>
              <w:br/>
              <w:b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амчатский </w:t>
              <w:br/>
              <w:br/>
              <w:br/>
              <w:br/>
              <w:t xml:space="preserve">г. </w:t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ONDA HRW 1999 г.в.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2"/>
        <w:gridCol w:w="994"/>
        <w:gridCol w:w="759"/>
        <w:gridCol w:w="941"/>
        <w:gridCol w:w="608"/>
        <w:gridCol w:w="915"/>
        <w:gridCol w:w="941"/>
        <w:gridCol w:w="608"/>
        <w:gridCol w:w="915"/>
        <w:gridCol w:w="1432"/>
      </w:tblGrid>
      <w:tr>
        <w:trPr/>
        <w:tc>
          <w:tcPr>
            <w:tcW w:w="13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ВШКО </w:t>
              <w:br/>
              <w:t xml:space="preserve">Елена Владимировна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экологического надзора 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4,755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SUZUKI-ESCUDO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855"/>
        <w:gridCol w:w="824"/>
        <w:gridCol w:w="1023"/>
        <w:gridCol w:w="659"/>
        <w:gridCol w:w="995"/>
        <w:gridCol w:w="1023"/>
        <w:gridCol w:w="659"/>
        <w:gridCol w:w="995"/>
        <w:gridCol w:w="1558"/>
      </w:tblGrid>
      <w:tr>
        <w:trPr/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НДИНА </w:t>
              <w:br/>
              <w:t xml:space="preserve">Ольга Николаевна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кадрово-правового отдела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3,976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3"/>
        <w:gridCol w:w="912"/>
        <w:gridCol w:w="931"/>
        <w:gridCol w:w="1173"/>
        <w:gridCol w:w="628"/>
        <w:gridCol w:w="947"/>
        <w:gridCol w:w="974"/>
        <w:gridCol w:w="628"/>
        <w:gridCol w:w="947"/>
        <w:gridCol w:w="1482"/>
      </w:tblGrid>
      <w:tr>
        <w:trPr/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10(тыс. руб.) </w:t>
            </w:r>
          </w:p>
        </w:tc>
        <w:tc>
          <w:tcPr>
            <w:tcW w:w="27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ЫСТРОВ </w:t>
              <w:br/>
              <w:t xml:space="preserve">Владимир Викторович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управления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75,035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 </w:t>
              <w:br/>
              <w:br/>
              <w:t xml:space="preserve">52 </w:t>
              <w:br/>
              <w:br/>
              <w:br/>
              <w:br/>
              <w:t xml:space="preserve">30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CALDINA </w:t>
              <w:br/>
              <w:t xml:space="preserve">А/м </w:t>
              <w:br/>
              <w:t xml:space="preserve">TOYOTA PRADO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5,291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70 </w:t>
              <w:br/>
              <w:br/>
              <w:t xml:space="preserve">570 </w:t>
              <w:br/>
              <w:br/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Елизовский </w:t>
              <w:br/>
              <w:br/>
              <w:t xml:space="preserve">Елизовский </w:t>
              <w:b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8"/>
        <w:gridCol w:w="1075"/>
        <w:gridCol w:w="733"/>
        <w:gridCol w:w="1094"/>
        <w:gridCol w:w="588"/>
        <w:gridCol w:w="884"/>
        <w:gridCol w:w="909"/>
        <w:gridCol w:w="588"/>
        <w:gridCol w:w="884"/>
        <w:gridCol w:w="1382"/>
      </w:tblGrid>
      <w:tr>
        <w:trPr/>
        <w:tc>
          <w:tcPr>
            <w:tcW w:w="13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ГНЕР </w:t>
              <w:br/>
              <w:t xml:space="preserve">Андрей Германович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госэнергонадзора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2,651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7,9 </w:t>
              <w:br/>
              <w:br/>
              <w:t xml:space="preserve">56,8 </w:t>
              <w:br/>
              <w:b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1,849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IST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"/>
        <w:gridCol w:w="841"/>
        <w:gridCol w:w="811"/>
        <w:gridCol w:w="1007"/>
        <w:gridCol w:w="649"/>
        <w:gridCol w:w="979"/>
        <w:gridCol w:w="1007"/>
        <w:gridCol w:w="649"/>
        <w:gridCol w:w="979"/>
        <w:gridCol w:w="1533"/>
      </w:tblGrid>
      <w:tr>
        <w:trPr/>
        <w:tc>
          <w:tcPr>
            <w:tcW w:w="9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НЧАРОВА </w:t>
              <w:br/>
              <w:t xml:space="preserve">Марина Михайловна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кадрово-правового отдела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2,784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\2 доли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7 </w:t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"/>
        <w:gridCol w:w="897"/>
        <w:gridCol w:w="814"/>
        <w:gridCol w:w="1010"/>
        <w:gridCol w:w="651"/>
        <w:gridCol w:w="983"/>
        <w:gridCol w:w="1010"/>
        <w:gridCol w:w="651"/>
        <w:gridCol w:w="983"/>
        <w:gridCol w:w="1539"/>
      </w:tblGrid>
      <w:tr>
        <w:trPr/>
        <w:tc>
          <w:tcPr>
            <w:tcW w:w="9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ТОВА </w:t>
              <w:br/>
              <w:t xml:space="preserve">Олеся Анатольевна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финансового отдела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2,273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2"/>
        <w:gridCol w:w="992"/>
        <w:gridCol w:w="757"/>
        <w:gridCol w:w="939"/>
        <w:gridCol w:w="606"/>
        <w:gridCol w:w="913"/>
        <w:gridCol w:w="939"/>
        <w:gridCol w:w="606"/>
        <w:gridCol w:w="913"/>
        <w:gridCol w:w="1428"/>
      </w:tblGrid>
      <w:tr>
        <w:trPr/>
        <w:tc>
          <w:tcPr>
            <w:tcW w:w="13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ЛЬНИКОВА </w:t>
              <w:br/>
              <w:t xml:space="preserve">Анна Алексеевна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экологического надзора 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0,34591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4 </w:t>
              <w:br/>
              <w:b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"/>
        <w:gridCol w:w="1029"/>
        <w:gridCol w:w="786"/>
        <w:gridCol w:w="975"/>
        <w:gridCol w:w="629"/>
        <w:gridCol w:w="948"/>
        <w:gridCol w:w="975"/>
        <w:gridCol w:w="629"/>
        <w:gridCol w:w="948"/>
        <w:gridCol w:w="1484"/>
      </w:tblGrid>
      <w:tr>
        <w:trPr/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МИТРИШИН </w:t>
              <w:br/>
              <w:t xml:space="preserve">Василий Александрович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экологического надзора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8,43093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SUBARU- JUSTY </w:t>
              <w:br/>
              <w:t xml:space="preserve">А/м </w:t>
              <w:br/>
              <w:t xml:space="preserve">KORANDO- FAMILY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0,286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7"/>
        <w:gridCol w:w="1100"/>
        <w:gridCol w:w="749"/>
        <w:gridCol w:w="929"/>
        <w:gridCol w:w="600"/>
        <w:gridCol w:w="904"/>
        <w:gridCol w:w="929"/>
        <w:gridCol w:w="600"/>
        <w:gridCol w:w="904"/>
        <w:gridCol w:w="1413"/>
      </w:tblGrid>
      <w:tr>
        <w:trPr/>
        <w:tc>
          <w:tcPr>
            <w:tcW w:w="13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УДКО </w:t>
              <w:br/>
              <w:t xml:space="preserve">Василий Станисловович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госэнергонадзора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76,34954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UBISHI DELIKA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6,3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6,3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4"/>
        <w:gridCol w:w="1124"/>
        <w:gridCol w:w="777"/>
        <w:gridCol w:w="1161"/>
        <w:gridCol w:w="622"/>
        <w:gridCol w:w="937"/>
        <w:gridCol w:w="964"/>
        <w:gridCol w:w="622"/>
        <w:gridCol w:w="937"/>
        <w:gridCol w:w="1467"/>
      </w:tblGrid>
      <w:tr>
        <w:trPr/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ДЕЛЬКИН </w:t>
              <w:br/>
              <w:t xml:space="preserve">Владимир Иванович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ромышленного надзора и теплоэнергетики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6,668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\2 доли) </w:t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,4 </w:t>
              <w:br/>
              <w:b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-2102 </w:t>
              <w:br/>
              <w:t xml:space="preserve">А/м </w:t>
              <w:br/>
              <w:t xml:space="preserve">Ниссан-Лаурель </w:t>
              <w:br/>
              <w:t xml:space="preserve">А/м </w:t>
              <w:br/>
              <w:t xml:space="preserve">Хонда-ХРВ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9,226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я, 1\2 доли) </w:t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t xml:space="preserve">40,4 </w:t>
              <w:br/>
              <w:b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амчатская </w:t>
              <w:br/>
              <w:br/>
              <w:br/>
              <w:br/>
              <w:t xml:space="preserve">г. </w:t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3"/>
        <w:gridCol w:w="1302"/>
        <w:gridCol w:w="783"/>
        <w:gridCol w:w="972"/>
        <w:gridCol w:w="627"/>
        <w:gridCol w:w="945"/>
        <w:gridCol w:w="972"/>
        <w:gridCol w:w="627"/>
        <w:gridCol w:w="945"/>
        <w:gridCol w:w="1479"/>
      </w:tblGrid>
      <w:tr>
        <w:trPr/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ЮБАНОВ </w:t>
              <w:br/>
              <w:t xml:space="preserve">Сергей Сергеевич 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.государственный инспектор отдела горно-строительного надзора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1,10162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. 1\4 доли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7 </w:t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2"/>
        <w:gridCol w:w="992"/>
        <w:gridCol w:w="757"/>
        <w:gridCol w:w="939"/>
        <w:gridCol w:w="606"/>
        <w:gridCol w:w="913"/>
        <w:gridCol w:w="939"/>
        <w:gridCol w:w="606"/>
        <w:gridCol w:w="913"/>
        <w:gridCol w:w="1428"/>
      </w:tblGrid>
      <w:tr>
        <w:trPr/>
        <w:tc>
          <w:tcPr>
            <w:tcW w:w="13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ЮБАНОВА </w:t>
              <w:br/>
              <w:t xml:space="preserve">Наталия Николаевна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экологического надзора 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7,82866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-TERRANO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86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. 1\4 доли) </w:t>
              <w:br/>
              <w:b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7 </w:t>
              <w:br/>
              <w:b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86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\4 доли) </w:t>
              <w:br/>
              <w:b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7 </w:t>
              <w:br/>
              <w:b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86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\4 доли) </w:t>
              <w:br/>
              <w:b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7 </w:t>
              <w:br/>
              <w:b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0"/>
        <w:gridCol w:w="1061"/>
        <w:gridCol w:w="735"/>
        <w:gridCol w:w="1096"/>
        <w:gridCol w:w="589"/>
        <w:gridCol w:w="885"/>
        <w:gridCol w:w="910"/>
        <w:gridCol w:w="589"/>
        <w:gridCol w:w="885"/>
        <w:gridCol w:w="1385"/>
      </w:tblGrid>
      <w:tr>
        <w:trPr/>
        <w:tc>
          <w:tcPr>
            <w:tcW w:w="13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ШИНА </w:t>
              <w:br/>
              <w:t xml:space="preserve">Ирина Викторовна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рно-строительного надзора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8,70274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1 </w:t>
              <w:br/>
              <w:br/>
              <w:t xml:space="preserve">62,3 </w:t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UBISHI-PAJERO-IO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3"/>
        <w:gridCol w:w="1122"/>
        <w:gridCol w:w="764"/>
        <w:gridCol w:w="948"/>
        <w:gridCol w:w="612"/>
        <w:gridCol w:w="922"/>
        <w:gridCol w:w="948"/>
        <w:gridCol w:w="612"/>
        <w:gridCol w:w="922"/>
        <w:gridCol w:w="1442"/>
      </w:tblGrid>
      <w:tr>
        <w:trPr/>
        <w:tc>
          <w:tcPr>
            <w:tcW w:w="11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ЛИНОВСКАЯ </w:t>
              <w:br/>
              <w:t xml:space="preserve">Елена Васильевна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госэнергонадзора 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1,45619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1\4 доли ) </w:t>
              <w:br/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4,2 </w:t>
              <w:br/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8"/>
        <w:gridCol w:w="831"/>
        <w:gridCol w:w="754"/>
        <w:gridCol w:w="1126"/>
        <w:gridCol w:w="604"/>
        <w:gridCol w:w="910"/>
        <w:gridCol w:w="935"/>
        <w:gridCol w:w="604"/>
        <w:gridCol w:w="910"/>
        <w:gridCol w:w="1423"/>
      </w:tblGrid>
      <w:tr>
        <w:trPr/>
        <w:tc>
          <w:tcPr>
            <w:tcW w:w="13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ОЛЕВА </w:t>
              <w:br/>
              <w:t xml:space="preserve">Анна Дмитриевна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финансового отдела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5,343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аренда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0 </w:t>
              <w:br/>
              <w:br/>
              <w:t xml:space="preserve">18 </w:t>
              <w:br/>
              <w:br/>
              <w:br/>
              <w:br/>
              <w:t xml:space="preserve">62 </w:t>
              <w:br/>
              <w:br/>
              <w:t xml:space="preserve">39 </w:t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амчатская </w:t>
              <w:br/>
              <w:br/>
              <w:t xml:space="preserve">г.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айота-Таун-Айс-Ноах 1999 г.в.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4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7"/>
        <w:gridCol w:w="1050"/>
        <w:gridCol w:w="801"/>
        <w:gridCol w:w="994"/>
        <w:gridCol w:w="641"/>
        <w:gridCol w:w="967"/>
        <w:gridCol w:w="994"/>
        <w:gridCol w:w="641"/>
        <w:gridCol w:w="967"/>
        <w:gridCol w:w="1513"/>
      </w:tblGrid>
      <w:tr>
        <w:trPr/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ОТКИХ </w:t>
              <w:br/>
              <w:t xml:space="preserve">Роман Николаевич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экологического надзора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3,67079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совместно Коротких Н.В.) </w:t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3 </w:t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SUBARU FORESTER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"/>
        <w:gridCol w:w="959"/>
        <w:gridCol w:w="781"/>
        <w:gridCol w:w="1167"/>
        <w:gridCol w:w="625"/>
        <w:gridCol w:w="942"/>
        <w:gridCol w:w="969"/>
        <w:gridCol w:w="625"/>
        <w:gridCol w:w="942"/>
        <w:gridCol w:w="1475"/>
      </w:tblGrid>
      <w:tr>
        <w:trPr/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СОРУКОВ </w:t>
              <w:br/>
              <w:t xml:space="preserve">Александр Иванович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горно-строительного надзора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2,11664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74 </w:t>
              <w:br/>
              <w:br/>
              <w:br/>
              <w:br/>
              <w:t xml:space="preserve">61,1 </w:t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амчатская </w:t>
              <w:br/>
              <w:br/>
              <w:br/>
              <w:br/>
              <w:t xml:space="preserve">г.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айота-Корона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8,38649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ссан-Х-Трал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036"/>
        <w:gridCol w:w="790"/>
        <w:gridCol w:w="980"/>
        <w:gridCol w:w="632"/>
        <w:gridCol w:w="953"/>
        <w:gridCol w:w="980"/>
        <w:gridCol w:w="632"/>
        <w:gridCol w:w="953"/>
        <w:gridCol w:w="1492"/>
      </w:tblGrid>
      <w:tr>
        <w:trPr/>
        <w:tc>
          <w:tcPr>
            <w:tcW w:w="9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НЕЦОВА </w:t>
              <w:br/>
              <w:t xml:space="preserve">Евгения Владимировна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.специалист-эксперт отдела экологического 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1,4078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SUZUKU - JIMNY </w:t>
              <w:br/>
              <w:t xml:space="preserve">А/м </w:t>
              <w:br/>
              <w:t xml:space="preserve">SUZUKU - JIMNY WID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2"/>
        <w:gridCol w:w="936"/>
        <w:gridCol w:w="747"/>
        <w:gridCol w:w="1115"/>
        <w:gridCol w:w="599"/>
        <w:gridCol w:w="901"/>
        <w:gridCol w:w="926"/>
        <w:gridCol w:w="599"/>
        <w:gridCol w:w="901"/>
        <w:gridCol w:w="1409"/>
      </w:tblGrid>
      <w:tr>
        <w:trPr/>
        <w:tc>
          <w:tcPr>
            <w:tcW w:w="13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ЧЕРЕНКО </w:t>
              <w:br/>
              <w:t xml:space="preserve">Елена Николаевна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.специалист-эксперт кадрово-правового отдела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6,39076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8 </w:t>
              <w:br/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4"/>
        <w:gridCol w:w="886"/>
        <w:gridCol w:w="804"/>
        <w:gridCol w:w="998"/>
        <w:gridCol w:w="643"/>
        <w:gridCol w:w="970"/>
        <w:gridCol w:w="998"/>
        <w:gridCol w:w="643"/>
        <w:gridCol w:w="970"/>
        <w:gridCol w:w="1519"/>
      </w:tblGrid>
      <w:tr>
        <w:trPr/>
        <w:tc>
          <w:tcPr>
            <w:tcW w:w="10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АРИОНОВА </w:t>
              <w:br/>
              <w:t xml:space="preserve">Анна Владимировна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финансового отдела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5,44148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COROLLA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89,10845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NISSAN CEFIRO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YAMAHA TTP 250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8"/>
        <w:gridCol w:w="831"/>
        <w:gridCol w:w="754"/>
        <w:gridCol w:w="1126"/>
        <w:gridCol w:w="604"/>
        <w:gridCol w:w="910"/>
        <w:gridCol w:w="935"/>
        <w:gridCol w:w="604"/>
        <w:gridCol w:w="910"/>
        <w:gridCol w:w="1423"/>
      </w:tblGrid>
      <w:tr>
        <w:trPr/>
        <w:tc>
          <w:tcPr>
            <w:tcW w:w="13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ПСКАЯ </w:t>
              <w:br/>
              <w:t xml:space="preserve">Ольга Александровна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финансового отдела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85,518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PRADO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,017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 </w:t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5"/>
        <w:gridCol w:w="1151"/>
        <w:gridCol w:w="795"/>
        <w:gridCol w:w="986"/>
        <w:gridCol w:w="636"/>
        <w:gridCol w:w="959"/>
        <w:gridCol w:w="986"/>
        <w:gridCol w:w="636"/>
        <w:gridCol w:w="959"/>
        <w:gridCol w:w="1502"/>
      </w:tblGrid>
      <w:tr>
        <w:trPr/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ФЕРОВ </w:t>
              <w:br/>
              <w:t xml:space="preserve">Александр Николаевич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7,87146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\2доли) </w:t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,6 </w:t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МС LANCER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1,54085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\2 доли) </w:t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,6 </w:t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"/>
        <w:gridCol w:w="955"/>
        <w:gridCol w:w="778"/>
        <w:gridCol w:w="1163"/>
        <w:gridCol w:w="623"/>
        <w:gridCol w:w="939"/>
        <w:gridCol w:w="965"/>
        <w:gridCol w:w="623"/>
        <w:gridCol w:w="939"/>
        <w:gridCol w:w="1470"/>
      </w:tblGrid>
      <w:tr>
        <w:trPr/>
        <w:tc>
          <w:tcPr>
            <w:tcW w:w="9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КАРЕНКО </w:t>
              <w:br/>
              <w:t xml:space="preserve">Сергей Владимирович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горно-строительного надзора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67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9 </w:t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HILUX SURF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06,706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ONDA FIT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1108"/>
        <w:gridCol w:w="766"/>
        <w:gridCol w:w="1145"/>
        <w:gridCol w:w="614"/>
        <w:gridCol w:w="925"/>
        <w:gridCol w:w="951"/>
        <w:gridCol w:w="614"/>
        <w:gridCol w:w="925"/>
        <w:gridCol w:w="1447"/>
      </w:tblGrid>
      <w:tr>
        <w:trPr/>
        <w:tc>
          <w:tcPr>
            <w:tcW w:w="9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ЛЫШЕВА </w:t>
              <w:br/>
              <w:t xml:space="preserve">Тамара Ивановна 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рно-строительного надзора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4,55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 </w:t>
              <w:br/>
              <w:b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4"/>
        <w:gridCol w:w="1097"/>
        <w:gridCol w:w="748"/>
        <w:gridCol w:w="927"/>
        <w:gridCol w:w="599"/>
        <w:gridCol w:w="902"/>
        <w:gridCol w:w="927"/>
        <w:gridCol w:w="599"/>
        <w:gridCol w:w="902"/>
        <w:gridCol w:w="1410"/>
      </w:tblGrid>
      <w:tr>
        <w:trPr/>
        <w:tc>
          <w:tcPr>
            <w:tcW w:w="13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НЕВИЧ </w:t>
              <w:br/>
              <w:t xml:space="preserve">Сергей Анатольевич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энергонадзора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6,93025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,44959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4"/>
        <w:gridCol w:w="1097"/>
        <w:gridCol w:w="748"/>
        <w:gridCol w:w="927"/>
        <w:gridCol w:w="599"/>
        <w:gridCol w:w="902"/>
        <w:gridCol w:w="927"/>
        <w:gridCol w:w="599"/>
        <w:gridCol w:w="902"/>
        <w:gridCol w:w="1410"/>
      </w:tblGrid>
      <w:tr>
        <w:trPr/>
        <w:tc>
          <w:tcPr>
            <w:tcW w:w="13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ТЕРЕНКО </w:t>
              <w:br/>
              <w:t xml:space="preserve">Дмитрий Геннадьевич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госэнергонадзора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0,09424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SUZUKI-ESCUDO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,39991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914"/>
        <w:gridCol w:w="787"/>
        <w:gridCol w:w="1175"/>
        <w:gridCol w:w="630"/>
        <w:gridCol w:w="949"/>
        <w:gridCol w:w="976"/>
        <w:gridCol w:w="630"/>
        <w:gridCol w:w="949"/>
        <w:gridCol w:w="1486"/>
      </w:tblGrid>
      <w:tr>
        <w:trPr/>
        <w:tc>
          <w:tcPr>
            <w:tcW w:w="9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ФЕДЬЕВА </w:t>
              <w:br/>
              <w:t xml:space="preserve">Людмила Федоровна 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.о. руководителя управления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36,98582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8,0 </w:t>
              <w:br/>
              <w:br/>
              <w:t xml:space="preserve">33,6 </w:t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39,31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) </w:t>
              <w:br/>
              <w:br/>
              <w:br/>
              <w:t xml:space="preserve">Квартира </w:t>
              <w:br/>
              <w:t xml:space="preserve">(общая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52,0 </w:t>
              <w:br/>
              <w:br/>
              <w:br/>
              <w:br/>
              <w:t xml:space="preserve">54,0 </w:t>
              <w:br/>
              <w:br/>
              <w:t xml:space="preserve">43,8 </w:t>
              <w:br/>
              <w:br/>
              <w:t xml:space="preserve">31,7 </w:t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амчатский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LAND CRUEZER </w:t>
              <w:br/>
              <w:t xml:space="preserve">А/м </w:t>
              <w:br/>
              <w:t xml:space="preserve">HONDA H-RV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2"/>
        <w:gridCol w:w="994"/>
        <w:gridCol w:w="759"/>
        <w:gridCol w:w="941"/>
        <w:gridCol w:w="608"/>
        <w:gridCol w:w="915"/>
        <w:gridCol w:w="941"/>
        <w:gridCol w:w="608"/>
        <w:gridCol w:w="915"/>
        <w:gridCol w:w="1432"/>
      </w:tblGrid>
      <w:tr>
        <w:trPr/>
        <w:tc>
          <w:tcPr>
            <w:tcW w:w="13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КИТИНА </w:t>
              <w:br/>
              <w:t xml:space="preserve">Анна Александровна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экологического надзора 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9264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Дача </w:t>
              <w:br/>
              <w:t xml:space="preserve">(долевая, 1\4 доли) </w:t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6,5 </w:t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Камчатский </w:t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UBISHI - MIRAGE DINGO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8 </w:t>
              <w:br/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4"/>
        <w:gridCol w:w="1097"/>
        <w:gridCol w:w="748"/>
        <w:gridCol w:w="927"/>
        <w:gridCol w:w="599"/>
        <w:gridCol w:w="902"/>
        <w:gridCol w:w="927"/>
        <w:gridCol w:w="599"/>
        <w:gridCol w:w="902"/>
        <w:gridCol w:w="1410"/>
      </w:tblGrid>
      <w:tr>
        <w:trPr/>
        <w:tc>
          <w:tcPr>
            <w:tcW w:w="13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НОВ </w:t>
              <w:br/>
              <w:t xml:space="preserve">Александр Геннадьевич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энергонадзора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7,563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\2доли) </w:t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6 </w:t>
              <w:br/>
              <w:b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-RAF-4 </w:t>
              <w:br/>
              <w:t xml:space="preserve">А/м </w:t>
              <w:br/>
              <w:t xml:space="preserve">TOYOTA LAND KRUZER PRADO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1079"/>
        <w:gridCol w:w="767"/>
        <w:gridCol w:w="1142"/>
        <w:gridCol w:w="615"/>
        <w:gridCol w:w="926"/>
        <w:gridCol w:w="952"/>
        <w:gridCol w:w="615"/>
        <w:gridCol w:w="926"/>
        <w:gridCol w:w="1448"/>
      </w:tblGrid>
      <w:tr>
        <w:trPr/>
        <w:tc>
          <w:tcPr>
            <w:tcW w:w="9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НОВ </w:t>
              <w:br/>
              <w:t xml:space="preserve">Александр Владимирович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ромышленного надзора и теплоэнергетики 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33,64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 ) </w:t>
              <w:br/>
              <w:br/>
              <w:br/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4 </w:t>
              <w:br/>
              <w:br/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Елизовский </w:t>
              <w:br/>
              <w:br/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0,289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NADIA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4"/>
        <w:gridCol w:w="1133"/>
        <w:gridCol w:w="783"/>
        <w:gridCol w:w="1170"/>
        <w:gridCol w:w="627"/>
        <w:gridCol w:w="945"/>
        <w:gridCol w:w="972"/>
        <w:gridCol w:w="627"/>
        <w:gridCol w:w="945"/>
        <w:gridCol w:w="1479"/>
      </w:tblGrid>
      <w:tr>
        <w:trPr/>
        <w:tc>
          <w:tcPr>
            <w:tcW w:w="7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ЫЛЬКОВ </w:t>
              <w:br/>
              <w:t xml:space="preserve">Сергей Петрович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ромышленного надзора и теплоэнергетики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5,385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7 </w:t>
              <w:br/>
              <w:br/>
              <w:t xml:space="preserve">53,1 </w:t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Воронежская </w:t>
              <w:br/>
              <w:br/>
              <w:t xml:space="preserve">Корякский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8,679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5"/>
        <w:gridCol w:w="1093"/>
        <w:gridCol w:w="745"/>
        <w:gridCol w:w="1112"/>
        <w:gridCol w:w="597"/>
        <w:gridCol w:w="1087"/>
        <w:gridCol w:w="924"/>
        <w:gridCol w:w="597"/>
        <w:gridCol w:w="899"/>
        <w:gridCol w:w="1406"/>
      </w:tblGrid>
      <w:tr>
        <w:trPr/>
        <w:tc>
          <w:tcPr>
            <w:tcW w:w="9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ВИЧЕВ </w:t>
              <w:br/>
              <w:t xml:space="preserve">Александр Александрович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госэнергонадзора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18,786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 </w:t>
              <w:br/>
              <w:br/>
              <w:t xml:space="preserve">30,9 </w:t>
              <w:br/>
              <w:b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2,119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br/>
              <w:t xml:space="preserve">31,5 </w:t>
              <w:br/>
              <w:br/>
              <w:t xml:space="preserve">44,1 </w:t>
              <w:br/>
              <w:b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Елизовский </w:t>
              <w:br/>
              <w:br/>
              <w:br/>
              <w:br/>
              <w:t xml:space="preserve">г.Петропавловск-Камчатский </w:t>
              <w:br/>
              <w:br/>
              <w:t xml:space="preserve">г. </w:t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NISSAN-X-TRALL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5"/>
        <w:gridCol w:w="788"/>
        <w:gridCol w:w="758"/>
        <w:gridCol w:w="1132"/>
        <w:gridCol w:w="607"/>
        <w:gridCol w:w="914"/>
        <w:gridCol w:w="940"/>
        <w:gridCol w:w="607"/>
        <w:gridCol w:w="914"/>
        <w:gridCol w:w="1430"/>
      </w:tblGrid>
      <w:tr>
        <w:trPr/>
        <w:tc>
          <w:tcPr>
            <w:tcW w:w="13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МЕРЕЦКАЯ </w:t>
              <w:br/>
              <w:t xml:space="preserve">Виктория Владимировна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кадрово-правового отдела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0,1247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\2 доли) </w:t>
              <w:br/>
              <w:b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40 </w:t>
              <w:br/>
              <w:b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4,94871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Елизовский </w:t>
              <w:br/>
              <w:br/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TOYOTA COROLLA SPASIO 1999 </w:t>
            </w:r>
            <w:r>
              <w:rPr/>
              <w:t>г</w:t>
            </w:r>
            <w:r>
              <w:rPr>
                <w:lang w:val="it-IT"/>
              </w:rPr>
              <w:t>.</w:t>
            </w:r>
            <w:r>
              <w:rPr/>
              <w:t>в</w:t>
            </w:r>
            <w:r>
              <w:rPr>
                <w:lang w:val="it-IT"/>
              </w:rPr>
              <w:t xml:space="preserve">. </w:t>
              <w:br/>
            </w:r>
            <w:r>
              <w:rP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0"/>
        <w:gridCol w:w="1061"/>
        <w:gridCol w:w="735"/>
        <w:gridCol w:w="1096"/>
        <w:gridCol w:w="589"/>
        <w:gridCol w:w="885"/>
        <w:gridCol w:w="910"/>
        <w:gridCol w:w="589"/>
        <w:gridCol w:w="885"/>
        <w:gridCol w:w="1385"/>
      </w:tblGrid>
      <w:tr>
        <w:trPr/>
        <w:tc>
          <w:tcPr>
            <w:tcW w:w="13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ИРИН </w:t>
              <w:br/>
              <w:t xml:space="preserve">Владимир Федорович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ромышленного надзора и теплоэнергетики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2,631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12 </w:t>
              <w:br/>
              <w:br/>
              <w:br/>
              <w:t xml:space="preserve">44,2 </w:t>
              <w:br/>
              <w:br/>
              <w:br/>
              <w:t xml:space="preserve">61,3 </w:t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амчатский </w:t>
              <w:br/>
              <w:br/>
              <w:br/>
              <w:t xml:space="preserve">Камчатский </w:t>
              <w:br/>
              <w:br/>
              <w:br/>
              <w:t xml:space="preserve">г. </w:t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MC Delica 1987 г.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0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9 </w:t>
              <w:br/>
              <w:br/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Елизовский </w:t>
              <w:br/>
              <w:br/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2"/>
        <w:gridCol w:w="1148"/>
        <w:gridCol w:w="782"/>
        <w:gridCol w:w="1168"/>
        <w:gridCol w:w="626"/>
        <w:gridCol w:w="943"/>
        <w:gridCol w:w="970"/>
        <w:gridCol w:w="626"/>
        <w:gridCol w:w="943"/>
        <w:gridCol w:w="1477"/>
      </w:tblGrid>
      <w:tr>
        <w:trPr/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РАНИК </w:t>
              <w:br/>
              <w:t xml:space="preserve">Виктор Павлович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госэнергонадзора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8,102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,17га </w:t>
              <w:b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.г.т. </w:t>
              <w:b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снегоход Ямаха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2,086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6"/>
        <w:gridCol w:w="1156"/>
        <w:gridCol w:w="787"/>
        <w:gridCol w:w="976"/>
        <w:gridCol w:w="630"/>
        <w:gridCol w:w="949"/>
        <w:gridCol w:w="976"/>
        <w:gridCol w:w="630"/>
        <w:gridCol w:w="949"/>
        <w:gridCol w:w="1486"/>
      </w:tblGrid>
      <w:tr>
        <w:trPr/>
        <w:tc>
          <w:tcPr>
            <w:tcW w:w="9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ЮРСКИЙ </w:t>
              <w:br/>
              <w:t xml:space="preserve">Виктор Геннадьевич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энергонадзора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7,28195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ИЖ 2127 1991г.в.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,78821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1"/>
        <w:gridCol w:w="906"/>
        <w:gridCol w:w="821"/>
        <w:gridCol w:w="1019"/>
        <w:gridCol w:w="657"/>
        <w:gridCol w:w="991"/>
        <w:gridCol w:w="1019"/>
        <w:gridCol w:w="657"/>
        <w:gridCol w:w="991"/>
        <w:gridCol w:w="1553"/>
      </w:tblGrid>
      <w:tr>
        <w:trPr/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УЧИНА </w:t>
              <w:br/>
              <w:t xml:space="preserve">Наталья Алексеевна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финансового отдела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1,03654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\3 доли 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3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LAND- ROVER FREELANDER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4"/>
        <w:gridCol w:w="972"/>
        <w:gridCol w:w="742"/>
        <w:gridCol w:w="1107"/>
        <w:gridCol w:w="595"/>
        <w:gridCol w:w="895"/>
        <w:gridCol w:w="920"/>
        <w:gridCol w:w="595"/>
        <w:gridCol w:w="895"/>
        <w:gridCol w:w="1400"/>
      </w:tblGrid>
      <w:tr>
        <w:trPr/>
        <w:tc>
          <w:tcPr>
            <w:tcW w:w="13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НОВА </w:t>
              <w:br/>
              <w:t xml:space="preserve">Оксана Сергеевна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экологического надзора 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0,704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,0400га </w:t>
              <w:br/>
              <w:br/>
              <w:br/>
              <w:t xml:space="preserve">55,5 </w:t>
              <w:br/>
              <w:br/>
              <w:br/>
              <w:t xml:space="preserve">68,8 </w:t>
              <w:br/>
              <w:b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  <w:br/>
              <w:br/>
              <w:br/>
              <w:t xml:space="preserve">г. </w:t>
              <w:br/>
              <w:br/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1"/>
        <w:gridCol w:w="745"/>
        <w:gridCol w:w="778"/>
        <w:gridCol w:w="966"/>
        <w:gridCol w:w="624"/>
        <w:gridCol w:w="940"/>
        <w:gridCol w:w="966"/>
        <w:gridCol w:w="624"/>
        <w:gridCol w:w="940"/>
        <w:gridCol w:w="1471"/>
      </w:tblGrid>
      <w:tr>
        <w:trPr/>
        <w:tc>
          <w:tcPr>
            <w:tcW w:w="13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ИКИСЛОВ </w:t>
              <w:br/>
              <w:t xml:space="preserve">Игорь Юрьевич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кадрово-правового отдела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7,11968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,37082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8"/>
        <w:gridCol w:w="822"/>
        <w:gridCol w:w="791"/>
        <w:gridCol w:w="1182"/>
        <w:gridCol w:w="633"/>
        <w:gridCol w:w="955"/>
        <w:gridCol w:w="982"/>
        <w:gridCol w:w="633"/>
        <w:gridCol w:w="955"/>
        <w:gridCol w:w="1494"/>
      </w:tblGrid>
      <w:tr>
        <w:trPr/>
        <w:tc>
          <w:tcPr>
            <w:tcW w:w="9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ЩЕРБАКОВА </w:t>
              <w:br/>
              <w:t xml:space="preserve">Людмила Владимировна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кадрово-правового отдела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3,268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5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>TOYOTA-CORONA-PREMIO 1991</w:t>
            </w:r>
            <w:r>
              <w:rPr/>
              <w:t>г</w:t>
            </w:r>
            <w:r>
              <w:rPr>
                <w:lang w:val="it-IT"/>
              </w:rPr>
              <w:t>.</w:t>
            </w:r>
            <w:r>
              <w:rPr/>
              <w:t>в</w:t>
            </w:r>
            <w:r>
              <w:rPr>
                <w:lang w:val="it-IT"/>
              </w:rPr>
              <w:t xml:space="preserve">. </w:t>
              <w:br/>
            </w:r>
            <w:r>
              <w:rP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7"/>
        <w:gridCol w:w="1125"/>
        <w:gridCol w:w="777"/>
        <w:gridCol w:w="964"/>
        <w:gridCol w:w="622"/>
        <w:gridCol w:w="938"/>
        <w:gridCol w:w="964"/>
        <w:gridCol w:w="622"/>
        <w:gridCol w:w="938"/>
        <w:gridCol w:w="1468"/>
      </w:tblGrid>
      <w:tr>
        <w:trPr/>
        <w:tc>
          <w:tcPr>
            <w:tcW w:w="10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РКОВ </w:t>
              <w:br/>
              <w:t xml:space="preserve">Алексей Александрович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 отдела экологического надзора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2,254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4"/>
        <w:gridCol w:w="1097"/>
        <w:gridCol w:w="748"/>
        <w:gridCol w:w="927"/>
        <w:gridCol w:w="599"/>
        <w:gridCol w:w="902"/>
        <w:gridCol w:w="927"/>
        <w:gridCol w:w="599"/>
        <w:gridCol w:w="902"/>
        <w:gridCol w:w="1410"/>
      </w:tblGrid>
      <w:tr>
        <w:trPr/>
        <w:tc>
          <w:tcPr>
            <w:tcW w:w="13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КОВЛЕВ </w:t>
              <w:br/>
              <w:t xml:space="preserve">Вячеслав Валерьевич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энергонадзора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0,33479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АЙОТА ТЕРЦЕЛ 1992г.в.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\2 доли) </w:t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7 </w:t>
              <w:br/>
              <w:b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5"/>
        <w:gridCol w:w="1115"/>
        <w:gridCol w:w="792"/>
        <w:gridCol w:w="1184"/>
        <w:gridCol w:w="634"/>
        <w:gridCol w:w="956"/>
        <w:gridCol w:w="983"/>
        <w:gridCol w:w="634"/>
        <w:gridCol w:w="956"/>
        <w:gridCol w:w="1496"/>
      </w:tblGrid>
      <w:tr>
        <w:trPr/>
        <w:tc>
          <w:tcPr>
            <w:tcW w:w="6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6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КУНИН </w:t>
              <w:br/>
              <w:t xml:space="preserve">Сергей Петрович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промышленного надзора и теплоэнергетики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9,61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,9 </w:t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6,767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23:38:00Z</dcterms:created>
  <dc:creator>computer</dc:creator>
  <dc:description/>
  <cp:keywords/>
  <dc:language>en-US</dc:language>
  <cp:lastModifiedBy>computer</cp:lastModifiedBy>
  <dcterms:modified xsi:type="dcterms:W3CDTF">2013-02-22T00:12:00Z</dcterms:modified>
  <cp:revision>4</cp:revision>
  <dc:subject/>
  <dc:title/>
</cp:coreProperties>
</file>