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7"/>
        <w:gridCol w:w="1280"/>
        <w:gridCol w:w="877"/>
        <w:gridCol w:w="1062"/>
        <w:gridCol w:w="724"/>
        <w:gridCol w:w="1035"/>
        <w:gridCol w:w="1062"/>
        <w:gridCol w:w="724"/>
        <w:gridCol w:w="1035"/>
        <w:gridCol w:w="859"/>
      </w:tblGrid>
      <w:tr>
        <w:trPr/>
        <w:tc>
          <w:tcPr>
            <w:tcW w:w="89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РЦЕВ </w:t>
              <w:br/>
              <w:t xml:space="preserve">Александр Васильевич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ый инспектор Алтайского отдела по государственному строительному надзору и надзору за подъёмными сооружениями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40,38797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t xml:space="preserve">Квартира </w:t>
              <w:br/>
              <w:br/>
            </w:r>
          </w:p>
        </w:tc>
        <w:tc>
          <w:tcPr>
            <w:tcW w:w="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t xml:space="preserve">46,6 </w:t>
              <w:br/>
              <w:b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  <w:lang w:val="en-US"/>
              </w:rPr>
              <w:t>Россия</w:t>
            </w:r>
            <w:r>
              <w:rPr/>
              <w:br/>
              <w:br/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/</w:t>
            </w:r>
            <w:r>
              <w:rPr>
                <w:rStyle w:val="Grame"/>
              </w:rPr>
              <w:t>м</w:t>
            </w:r>
            <w:r>
              <w:rPr/>
              <w:t xml:space="preserve"> </w:t>
              <w:br/>
              <w:t xml:space="preserve">NISSAN TIIDA 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СЖ "Огонёк" Специалист по организации эксплуатации лифтов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85,39231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t xml:space="preserve">Квартира </w:t>
              <w:br/>
              <w:br/>
            </w:r>
          </w:p>
        </w:tc>
        <w:tc>
          <w:tcPr>
            <w:tcW w:w="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t xml:space="preserve">46,6 </w:t>
              <w:br/>
              <w:b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  <w:br/>
              <w:br/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6"/>
        <w:gridCol w:w="1234"/>
        <w:gridCol w:w="900"/>
        <w:gridCol w:w="1228"/>
        <w:gridCol w:w="710"/>
        <w:gridCol w:w="1013"/>
        <w:gridCol w:w="1039"/>
        <w:gridCol w:w="710"/>
        <w:gridCol w:w="1013"/>
        <w:gridCol w:w="882"/>
      </w:tblGrid>
      <w:tr>
        <w:trPr/>
        <w:tc>
          <w:tcPr>
            <w:tcW w:w="82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лжность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6" w:hRule="atLeast"/>
        </w:trPr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УБКОВ </w:t>
              <w:br/>
              <w:t xml:space="preserve">Владимир Иванович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ый инспектор Алтайского отдела по надзору за взрывоопасными и химически опасными производствами и объект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303,296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Квартира </w:t>
              <w:br/>
              <w:t xml:space="preserve">(индивидуальная) </w:t>
              <w:br/>
              <w:t xml:space="preserve">Дача </w:t>
              <w:br/>
              <w:t xml:space="preserve">(общая) </w:t>
              <w:br/>
              <w:t xml:space="preserve">Гараж </w:t>
              <w:br/>
              <w:t>(индивидуальная)</w:t>
            </w:r>
          </w:p>
          <w:p>
            <w:pPr>
              <w:pStyle w:val="Normal"/>
              <w:spacing w:before="280" w:after="240"/>
              <w:rPr/>
            </w:pPr>
            <w:r>
              <w:rPr/>
              <w:t>Бокс погребной (</w:t>
            </w:r>
            <w:r>
              <w:rPr>
                <w:rStyle w:val="Grame"/>
              </w:rPr>
              <w:t>индивидуальная</w:t>
            </w:r>
            <w:r>
              <w:rPr/>
              <w:t>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600 </w:t>
              <w:br/>
              <w:br/>
              <w:t xml:space="preserve">50 </w:t>
              <w:br/>
              <w:br/>
              <w:t xml:space="preserve">16,5 </w:t>
              <w:br/>
              <w:br/>
              <w:t xml:space="preserve">18 </w:t>
            </w:r>
          </w:p>
          <w:p>
            <w:pPr>
              <w:pStyle w:val="Normal"/>
              <w:spacing w:before="280" w:after="240"/>
              <w:rPr/>
            </w:pPr>
            <w:r>
              <w:rPr/>
              <w:t>3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оссия,  </w:t>
              <w:br/>
              <w:br/>
            </w:r>
          </w:p>
          <w:p>
            <w:pPr>
              <w:pStyle w:val="Normal"/>
              <w:spacing w:before="280" w:after="240"/>
              <w:rPr/>
            </w:pPr>
            <w:r>
              <w:rPr/>
              <w:t xml:space="preserve">Россия,   </w:t>
            </w:r>
          </w:p>
          <w:p>
            <w:pPr>
              <w:pStyle w:val="Normal"/>
              <w:spacing w:before="280" w:after="240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spacing w:before="280" w:after="240"/>
              <w:rPr/>
            </w:pPr>
            <w:r>
              <w:rPr/>
              <w:t xml:space="preserve">Россия, </w:t>
              <w:br/>
              <w:t>Россия,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018" w:hRule="atLeast"/>
        </w:trPr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нсионер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65,568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Квартира </w:t>
              <w:br/>
              <w:t xml:space="preserve">(индивидуальная) </w:t>
              <w:br/>
              <w:t xml:space="preserve">Дача </w:t>
              <w:br/>
              <w:t xml:space="preserve">(общая)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600 </w:t>
              <w:br/>
              <w:br/>
              <w:t xml:space="preserve">50 </w:t>
              <w:br/>
              <w:br/>
              <w:t xml:space="preserve">16,5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оссия, </w:t>
              <w:br/>
              <w:br/>
            </w:r>
          </w:p>
          <w:p>
            <w:pPr>
              <w:pStyle w:val="Normal"/>
              <w:spacing w:before="280" w:after="240"/>
              <w:rPr/>
            </w:pPr>
            <w:r>
              <w:rPr/>
              <w:t>Россия</w:t>
              <w:br/>
              <w:br/>
            </w:r>
            <w:r>
              <w:rPr>
                <w:rStyle w:val="Grame"/>
              </w:rPr>
              <w:t>Россия</w:t>
            </w:r>
            <w:r>
              <w:rPr/>
              <w:t xml:space="preserve">,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1"/>
        <w:gridCol w:w="1218"/>
        <w:gridCol w:w="875"/>
        <w:gridCol w:w="1187"/>
        <w:gridCol w:w="689"/>
        <w:gridCol w:w="981"/>
        <w:gridCol w:w="1005"/>
        <w:gridCol w:w="689"/>
        <w:gridCol w:w="981"/>
        <w:gridCol w:w="859"/>
      </w:tblGrid>
      <w:tr>
        <w:trPr/>
        <w:tc>
          <w:tcPr>
            <w:tcW w:w="10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ИКУЛИН </w:t>
              <w:br/>
              <w:t xml:space="preserve">Сергей Владимирович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ый инспектор Алтайского отдела по </w:t>
            </w:r>
            <w:r>
              <w:rPr>
                <w:rStyle w:val="Spelle"/>
              </w:rPr>
              <w:t>надзоруз</w:t>
            </w:r>
            <w:r>
              <w:rPr/>
              <w:t xml:space="preserve"> за взрывоопасными и химически опасными производствами и объектами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316,002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br/>
              <w:t xml:space="preserve">Гараж </w:t>
              <w:br/>
              <w:t>(</w:t>
            </w:r>
            <w:r>
              <w:rPr>
                <w:rStyle w:val="Grame"/>
              </w:rPr>
              <w:t>индивидуальная</w:t>
            </w:r>
            <w:r>
              <w:rPr/>
              <w:t xml:space="preserve">)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br/>
              <w:br/>
              <w:t xml:space="preserve">29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br/>
              <w:t>Россия</w:t>
              <w:br/>
              <w:t xml:space="preserve">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/</w:t>
            </w:r>
            <w:r>
              <w:rPr>
                <w:rStyle w:val="Grame"/>
              </w:rPr>
              <w:t>м</w:t>
            </w:r>
            <w:r>
              <w:rPr/>
              <w:t xml:space="preserve"> </w:t>
              <w:br/>
            </w:r>
            <w:r>
              <w:rPr>
                <w:rStyle w:val="Spelle"/>
              </w:rPr>
              <w:t>Тойота-Надия</w:t>
            </w:r>
            <w:r>
              <w:rPr/>
              <w:t xml:space="preserve"> </w:t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ОО Концерн АКХС инженер-сметчик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33,193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5 </w:t>
              <w:br/>
              <w:br/>
              <w:br/>
            </w:r>
          </w:p>
        </w:tc>
        <w:tc>
          <w:tcPr>
            <w:tcW w:w="9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t>Россия</w:t>
              <w:br/>
              <w:t xml:space="preserve">  </w:t>
              <w:br/>
              <w:br/>
              <w:br/>
              <w:br/>
              <w:t>Россия</w:t>
              <w:br/>
              <w:t xml:space="preserve">  </w:t>
              <w:br/>
              <w:br/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67"/>
        <w:gridCol w:w="1200"/>
        <w:gridCol w:w="827"/>
        <w:gridCol w:w="1037"/>
        <w:gridCol w:w="685"/>
        <w:gridCol w:w="973"/>
        <w:gridCol w:w="998"/>
        <w:gridCol w:w="685"/>
        <w:gridCol w:w="973"/>
        <w:gridCol w:w="810"/>
      </w:tblGrid>
      <w:tr>
        <w:trPr/>
        <w:tc>
          <w:tcPr>
            <w:tcW w:w="136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МОЩНИКОВ </w:t>
              <w:br/>
              <w:t xml:space="preserve">Яков Николаевич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ый инспектор Алтайского отдела </w:t>
            </w:r>
            <w:r>
              <w:rPr>
                <w:rStyle w:val="Grame"/>
              </w:rPr>
              <w:t>про</w:t>
            </w:r>
            <w:r>
              <w:rPr/>
              <w:t xml:space="preserve"> государственному строительному надзору и надзору за подъёмными сооружениями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17,06129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t xml:space="preserve">Квартира </w:t>
              <w:br/>
              <w:t>(Долевая собственность 1/3</w:t>
            </w:r>
            <w:r>
              <w:rPr>
                <w:rStyle w:val="Grame"/>
              </w:rPr>
              <w:t xml:space="preserve"> )</w:t>
            </w:r>
            <w:r>
              <w:rPr/>
              <w:t xml:space="preserve"> </w:t>
              <w:br/>
              <w:t xml:space="preserve">Квартира </w:t>
              <w:br/>
              <w:t xml:space="preserve">(Право собственности) </w:t>
              <w:br/>
              <w:br/>
              <w:br/>
            </w:r>
          </w:p>
        </w:tc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t xml:space="preserve">61,1 </w:t>
              <w:br/>
              <w:br/>
              <w:t xml:space="preserve">40,3 </w:t>
              <w:br/>
              <w:br/>
              <w:br/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  <w:r>
              <w:rPr>
                <w:rStyle w:val="Grame"/>
              </w:rPr>
              <w:t>Россия</w:t>
            </w:r>
            <w:r>
              <w:rPr/>
              <w:t xml:space="preserve"> </w:t>
              <w:br/>
              <w:br/>
              <w:br/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/</w:t>
            </w:r>
            <w:r>
              <w:rPr>
                <w:rStyle w:val="Grame"/>
              </w:rPr>
              <w:t>м</w:t>
            </w:r>
            <w:r>
              <w:rPr/>
              <w:t xml:space="preserve"> </w:t>
              <w:br/>
              <w:t xml:space="preserve">TOYOTA KOROLA 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2/3) </w:t>
              <w:br/>
              <w:br/>
              <w:br/>
            </w:r>
          </w:p>
        </w:tc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t xml:space="preserve">61,1 </w:t>
              <w:br/>
              <w:br/>
              <w:br/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Филиал ТД "Мясной ряд" г. Барнаула бухгалтер-кассир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84,74805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t xml:space="preserve">Квартира </w:t>
              <w:br/>
              <w:t xml:space="preserve">(Право собственности) </w:t>
              <w:br/>
              <w:br/>
              <w:br/>
            </w:r>
          </w:p>
        </w:tc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t xml:space="preserve">38,7 </w:t>
              <w:br/>
              <w:br/>
              <w:br/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1110"/>
        <w:gridCol w:w="767"/>
        <w:gridCol w:w="1146"/>
        <w:gridCol w:w="615"/>
        <w:gridCol w:w="926"/>
        <w:gridCol w:w="952"/>
        <w:gridCol w:w="615"/>
        <w:gridCol w:w="926"/>
        <w:gridCol w:w="1448"/>
      </w:tblGrid>
      <w:tr>
        <w:trPr/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ДУЛАЕВА </w:t>
              <w:br/>
              <w:t xml:space="preserve">Валентина Григорьевна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83927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1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217"/>
        <w:gridCol w:w="783"/>
        <w:gridCol w:w="1170"/>
        <w:gridCol w:w="627"/>
        <w:gridCol w:w="944"/>
        <w:gridCol w:w="971"/>
        <w:gridCol w:w="627"/>
        <w:gridCol w:w="944"/>
        <w:gridCol w:w="763"/>
      </w:tblGrid>
      <w:tr>
        <w:trPr/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РАМЕНКО </w:t>
              <w:br/>
              <w:t xml:space="preserve">Николай Александр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Горно-Алтайского территориального отдела по надзору в электроэнергетике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9321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5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та Раум </w:t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149"/>
        <w:gridCol w:w="794"/>
        <w:gridCol w:w="1186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ИЧ </w:t>
              <w:br/>
              <w:t xml:space="preserve">Валентина Борисовн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22671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доля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ЖП- 8,75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 </w:t>
              <w:br/>
              <w:br/>
              <w:br/>
              <w:br/>
              <w:t xml:space="preserve">650033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21246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ЖП-8,75 </w:t>
              <w:br/>
              <w:br/>
              <w:br/>
              <w:br/>
              <w:t xml:space="preserve">18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33 </w:t>
              <w:br/>
              <w:br/>
              <w:br/>
              <w:br/>
              <w:t xml:space="preserve">650033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XONDA FI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ЯБЬЕВ </w:t>
              <w:br/>
              <w:t xml:space="preserve">Виктор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8021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) </w:t>
              <w:br/>
              <w:br/>
              <w:t xml:space="preserve">Жилой дом </w:t>
              <w:br/>
              <w:t xml:space="preserve">(1/2) </w:t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79,1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ая </w:t>
              <w:br/>
              <w:br/>
              <w:br/>
              <w:t xml:space="preserve">Кемеровская </w:t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TOWN ACE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67815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) </w:t>
              <w:br/>
              <w:br/>
              <w:t xml:space="preserve">Жилой дом </w:t>
              <w:br/>
              <w:t xml:space="preserve">(1/2) </w:t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79,1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ая </w:t>
              <w:br/>
              <w:br/>
              <w:br/>
              <w:t xml:space="preserve">Кемеровская </w:t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353"/>
        <w:gridCol w:w="843"/>
        <w:gridCol w:w="1047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АНЬЕВ </w:t>
              <w:br/>
              <w:t xml:space="preserve">Валерий Анатольевич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Бийский территориальный отдел по надзору в электроэнергетике, главны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306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долевая, 1/2) </w:t>
              <w:br/>
              <w:t xml:space="preserve">Дача </w:t>
              <w:br/>
              <w:t xml:space="preserve">(долевая, 1/2)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62,9 </w:t>
              <w:br/>
              <w:br/>
              <w:t xml:space="preserve">43,7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-Атенза, 2002 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,739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общая) </w:t>
              <w:br/>
              <w:br/>
              <w:t xml:space="preserve">Квартира </w:t>
              <w:br/>
              <w:t xml:space="preserve">(долевая, 1/2) </w:t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t xml:space="preserve">28,6 </w:t>
              <w:br/>
              <w:br/>
              <w:br/>
              <w:t xml:space="preserve">62,9 </w:t>
              <w:br/>
              <w:br/>
              <w:t xml:space="preserve">43,7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401"/>
        <w:gridCol w:w="840"/>
        <w:gridCol w:w="1043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АНЬЕВА </w:t>
              <w:br/>
              <w:t xml:space="preserve">Вера Николаевна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администрирования платежей и разрешительной деятельности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1453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190"/>
        <w:gridCol w:w="839"/>
        <w:gridCol w:w="1042"/>
        <w:gridCol w:w="671"/>
        <w:gridCol w:w="1013"/>
        <w:gridCol w:w="1227"/>
        <w:gridCol w:w="671"/>
        <w:gridCol w:w="1013"/>
        <w:gridCol w:w="817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ИПИНА </w:t>
              <w:br/>
              <w:t xml:space="preserve">Светлана Павловн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й экологической экспертизы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5,25379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 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55 </w:t>
              <w:br/>
              <w:b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Ячейка в овощехранилище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8 </w:t>
              <w:br/>
              <w:br/>
              <w:br/>
              <w:t xml:space="preserve">3,8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емерово </w:t>
              <w:br/>
              <w:br/>
              <w:br/>
              <w:t xml:space="preserve">г.Кемерово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6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55 </w:t>
              <w:br/>
              <w:b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8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емерово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9"/>
        <w:gridCol w:w="1265"/>
        <w:gridCol w:w="767"/>
        <w:gridCol w:w="1188"/>
        <w:gridCol w:w="614"/>
        <w:gridCol w:w="1004"/>
        <w:gridCol w:w="951"/>
        <w:gridCol w:w="614"/>
        <w:gridCol w:w="925"/>
        <w:gridCol w:w="748"/>
      </w:tblGrid>
      <w:tr>
        <w:trPr/>
        <w:tc>
          <w:tcPr>
            <w:tcW w:w="13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ОВ </w:t>
              <w:br/>
              <w:t xml:space="preserve">Сергей Василье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окузнецкого территориального отдела по надзору за металлургическими производствами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24899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  <w:br/>
              <w:br/>
              <w:br/>
              <w:t xml:space="preserve">42.2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окузнецкий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62356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.0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WISH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029"/>
        <w:gridCol w:w="806"/>
        <w:gridCol w:w="1167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УФРИЕВА </w:t>
              <w:br/>
              <w:t xml:space="preserve">Наталья Александровна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финансовый отдел, заместитель начальника финансового отдел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0,72165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совместно с Ануфриевой Анастасией Владимировной, 1/2 часть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85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совместно с Ануфриевой Натальей Александровной, 1/2 часть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85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096"/>
        <w:gridCol w:w="796"/>
        <w:gridCol w:w="1191"/>
        <w:gridCol w:w="637"/>
        <w:gridCol w:w="961"/>
        <w:gridCol w:w="988"/>
        <w:gridCol w:w="637"/>
        <w:gridCol w:w="961"/>
        <w:gridCol w:w="776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ФИНОГЕНОВА </w:t>
              <w:br/>
              <w:t xml:space="preserve">Ольга Витальевн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контрольно-разрешительной и аналитической деятельности Южно-Сибирского управления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7216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908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ЬШАКОВА </w:t>
              <w:br/>
              <w:t xml:space="preserve">Ольга Владимировна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5709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1245"/>
        <w:gridCol w:w="842"/>
        <w:gridCol w:w="1045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АМОНОВ </w:t>
              <w:br/>
              <w:t xml:space="preserve">Евгений Василье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узбасского отдела по надзору за подземными объектами угольной промышленности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3,831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3,481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3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емерово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Opel Astra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Hyundai Getz GLS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77"/>
              <w:gridCol w:w="1178"/>
              <w:gridCol w:w="813"/>
              <w:gridCol w:w="1009"/>
              <w:gridCol w:w="650"/>
              <w:gridCol w:w="982"/>
              <w:gridCol w:w="1009"/>
              <w:gridCol w:w="650"/>
              <w:gridCol w:w="982"/>
              <w:gridCol w:w="792"/>
            </w:tblGrid>
            <w:tr>
              <w:trPr/>
              <w:tc>
                <w:tcPr>
                  <w:tcW w:w="12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РТЮШЕВСКАЯ Наталья Викторовна 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2,3676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личная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9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емерово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1418"/>
        <w:gridCol w:w="834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АИНОВА Раушан Мусировна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емеровского отдела по надзору за электрическими сетями, электрическими станциями и электроустановками потребителей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74354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03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341"/>
        <w:gridCol w:w="791"/>
        <w:gridCol w:w="9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АНСКИЙ </w:t>
              <w:br/>
              <w:t xml:space="preserve">Константин Борисович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электрическими станциями, электрическими сетями и электроустановками потребителей Южно-Сибирского управления Ростехнадзор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5239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9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"Ниссан-либерти" 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5848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9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"/>
              <w:gridCol w:w="1172"/>
              <w:gridCol w:w="809"/>
              <w:gridCol w:w="1210"/>
              <w:gridCol w:w="906"/>
              <w:gridCol w:w="977"/>
              <w:gridCol w:w="1005"/>
              <w:gridCol w:w="647"/>
              <w:gridCol w:w="977"/>
              <w:gridCol w:w="789"/>
            </w:tblGrid>
            <w:tr>
              <w:trPr/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ЕВ </w:t>
                    <w:br/>
                    <w:t xml:space="preserve">Михаил Николаевич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9,05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общая долевая, доля:1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400 </w:t>
                    <w:br/>
                    <w:br/>
                    <w:t xml:space="preserve">334 баллогектара </w:t>
                    <w:br/>
                    <w:br/>
                    <w:br/>
                    <w:t xml:space="preserve">75 </w:t>
                    <w:br/>
                    <w:br/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t xml:space="preserve">РФ </w:t>
                    <w:br/>
                    <w:br/>
                    <w:br/>
                    <w:t xml:space="preserve">РФ </w:t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осквич -412 </w:t>
                    <w:br/>
                    <w:t xml:space="preserve">А/м </w:t>
                    <w:br/>
                    <w:t xml:space="preserve">ВАЗ 2121 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,27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892"/>
        <w:gridCol w:w="858"/>
        <w:gridCol w:w="1284"/>
        <w:gridCol w:w="685"/>
        <w:gridCol w:w="1036"/>
        <w:gridCol w:w="1065"/>
        <w:gridCol w:w="685"/>
        <w:gridCol w:w="1036"/>
        <w:gridCol w:w="835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ЛАНОВА </w:t>
              <w:br/>
              <w:t xml:space="preserve">Татьяна Ильинична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9532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кв.м. </w:t>
              <w:br/>
              <w:br/>
              <w:t xml:space="preserve">22,5кв.м.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кв.м. </w:t>
              <w:br/>
              <w:br/>
              <w:br/>
              <w:t xml:space="preserve">22,5кв.м.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402"/>
        <w:gridCol w:w="826"/>
        <w:gridCol w:w="1025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ЫШЕВ </w:t>
              <w:br/>
              <w:t xml:space="preserve">Николай Владимирович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-Кузбасского территориального отдела по надзору за электрическими сетями и электроустановками потребителей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66623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219"/>
        <w:gridCol w:w="841"/>
        <w:gridCol w:w="1044"/>
        <w:gridCol w:w="672"/>
        <w:gridCol w:w="1016"/>
        <w:gridCol w:w="1044"/>
        <w:gridCol w:w="672"/>
        <w:gridCol w:w="1016"/>
        <w:gridCol w:w="819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ДАНОВА Екатерина Александр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,189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3 супруг, 1/3 дочь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0,809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3 супруга, 1/3 дочь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-Авени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8"/>
        <w:gridCol w:w="806"/>
        <w:gridCol w:w="1000"/>
        <w:gridCol w:w="645"/>
        <w:gridCol w:w="973"/>
        <w:gridCol w:w="1000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ЦАЙКИН </w:t>
              <w:br/>
              <w:t xml:space="preserve">Владимир Викторо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главного государственного инспектора отдела по надзору за подъёмными сооружениями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90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Барцайкиной Ж.В. и Барцайкиной В.В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8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тан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Барцайкиной Ж.В. и Барцайкиной А.В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8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тан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87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Барцайкиной А.В. и Барцайкиной В.В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8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алтан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HARRI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УЕВА </w:t>
              <w:br/>
              <w:t xml:space="preserve">Людмила Иван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узбасского отдела по надзору за оборудованием работающим под давлением, тепловыми установками и тепловыми сетями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429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Батуевым В.М., Батуевой И.В. и Батуевой Е.В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61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Батуевой Л.И., Батуевой И.В. и Батуевой Е.В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Батуевым В.М., Батуевой И.В. и Батуевым В.М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888"/>
        <w:gridCol w:w="854"/>
        <w:gridCol w:w="1093"/>
        <w:gridCol w:w="683"/>
        <w:gridCol w:w="1355"/>
        <w:gridCol w:w="1061"/>
        <w:gridCol w:w="683"/>
        <w:gridCol w:w="1032"/>
        <w:gridCol w:w="908"/>
      </w:tblGrid>
      <w:tr>
        <w:trPr/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А </w:t>
              <w:br/>
              <w:t xml:space="preserve">Валентина Германовн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57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ллективная) </w:t>
              <w:br/>
              <w:br/>
              <w:br/>
              <w:t xml:space="preserve">Квартира </w:t>
              <w:br/>
              <w:t xml:space="preserve">(совм. с сыном Беловым Т.А.) </w:t>
              <w:br/>
              <w:br/>
              <w:br/>
              <w:t xml:space="preserve">Гараж </w:t>
              <w:br/>
              <w:t xml:space="preserve">(коллективная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62,1 </w:t>
              <w:br/>
              <w:br/>
              <w:br/>
              <w:br/>
              <w:t xml:space="preserve">18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ство </w:t>
              <w:br/>
              <w:br/>
              <w:br/>
              <w:br/>
              <w:t xml:space="preserve">ул. </w:t>
              <w:br/>
              <w:br/>
              <w:br/>
              <w:br/>
              <w:t xml:space="preserve">ул.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, вып.1993 </w:t>
            </w:r>
          </w:p>
        </w:tc>
      </w:tr>
      <w:tr>
        <w:trPr/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5,22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ллективная) </w:t>
              <w:br/>
              <w:br/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коллективная) </w:t>
              <w:br/>
              <w:t xml:space="preserve">Гараж </w:t>
              <w:br/>
              <w:t xml:space="preserve">(коллективная) </w:t>
              <w:br/>
              <w:t xml:space="preserve">Гараж </w:t>
              <w:br/>
              <w:t xml:space="preserve">(коллективная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1 </w:t>
              <w:br/>
              <w:br/>
              <w:t xml:space="preserve">42,5 </w:t>
              <w:br/>
              <w:br/>
              <w:br/>
              <w:br/>
              <w:t xml:space="preserve">18 </w:t>
              <w:br/>
              <w:br/>
              <w:t xml:space="preserve">18 </w:t>
              <w:br/>
              <w:br/>
              <w:t xml:space="preserve">18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ство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ул.Карагандинская </w:t>
              <w:br/>
              <w:br/>
              <w:t xml:space="preserve">ул. </w:t>
              <w:br/>
              <w:br/>
              <w:t xml:space="preserve">ГСК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, вып.19801 </w:t>
              <w:br/>
              <w:t xml:space="preserve">Автоприцеп </w:t>
              <w:br/>
              <w:t xml:space="preserve">РМЗ - 531М, вып. 1995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УСОВ </w:t>
              <w:br/>
              <w:t xml:space="preserve">Александр Германо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оборудованием, работающим под давлением, тепловыми установками и тепловыми сетями Южно - Сибирского управления Ростехнадзора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227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,8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,8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901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,8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1295"/>
              <w:gridCol w:w="841"/>
              <w:gridCol w:w="1044"/>
              <w:gridCol w:w="672"/>
              <w:gridCol w:w="1015"/>
              <w:gridCol w:w="1044"/>
              <w:gridCol w:w="672"/>
              <w:gridCol w:w="1015"/>
              <w:gridCol w:w="818"/>
            </w:tblGrid>
            <w:tr>
              <w:trPr/>
              <w:tc>
                <w:tcPr>
                  <w:tcW w:w="9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7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ЛЯНИНА Ольга Евграфовна </w:t>
                  </w:r>
                </w:p>
              </w:tc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- эксперт отдела правового обеспечения Южно - Сибирского управления Федеральной службы по экологическому, технологическому и атмоному надзору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6,31002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52"/>
        <w:gridCol w:w="796"/>
        <w:gridCol w:w="1140"/>
        <w:gridCol w:w="637"/>
        <w:gridCol w:w="960"/>
        <w:gridCol w:w="987"/>
        <w:gridCol w:w="637"/>
        <w:gridCol w:w="960"/>
        <w:gridCol w:w="776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ЕГОШЕВА </w:t>
              <w:br/>
              <w:t xml:space="preserve">Наталья Николаевна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главный государственный инспектор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Берегошев Д.В.)) </w:t>
              <w:br/>
              <w:br/>
              <w:t xml:space="preserve">Жилой дом </w:t>
              <w:br/>
              <w:t xml:space="preserve">(общая (Берегошев Д.В.)) </w:t>
              <w:br/>
              <w:br/>
              <w:br/>
              <w:br/>
              <w:t xml:space="preserve">Гараж </w:t>
              <w:br/>
              <w:t xml:space="preserve">(общая (Берегошев Д.В.))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63,6 </w:t>
              <w:br/>
              <w:br/>
              <w:br/>
              <w:br/>
              <w:br/>
              <w:t xml:space="preserve">17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6573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Берегошев Н.Н.) ) </w:t>
              <w:br/>
              <w:br/>
              <w:t xml:space="preserve">Жилой дом </w:t>
              <w:br/>
              <w:t xml:space="preserve">(общая (Берегошев Н.Н.) ) </w:t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общая (Берегошев Н.Н.) )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63,6 </w:t>
              <w:br/>
              <w:br/>
              <w:br/>
              <w:t xml:space="preserve">46,7 </w:t>
              <w:br/>
              <w:br/>
              <w:br/>
              <w:br/>
              <w:t xml:space="preserve">17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312"/>
        <w:gridCol w:w="794"/>
        <w:gridCol w:w="1215"/>
        <w:gridCol w:w="636"/>
        <w:gridCol w:w="1041"/>
        <w:gridCol w:w="986"/>
        <w:gridCol w:w="636"/>
        <w:gridCol w:w="958"/>
        <w:gridCol w:w="1002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ССОНОВ Александр Евгеньевич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Новокузнецкого территориального отдела по надзору за металлургическими производствами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2,35309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о с Бессоновой М.Г., Бессоновым А.А., Бессоновым С.А.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63,3 </w:t>
              <w:br/>
              <w:br/>
              <w:t xml:space="preserve">48,2 </w:t>
              <w:br/>
              <w:br/>
              <w:br/>
              <w:t xml:space="preserve">57,4 </w:t>
              <w:br/>
              <w:br/>
              <w:br/>
              <w:t xml:space="preserve">22,9 </w:t>
              <w:br/>
              <w:br/>
              <w:t xml:space="preserve">23,1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окузнец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Новокузнецкий </w:t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"МЕГАН-2" </w:t>
              <w:br/>
              <w:t xml:space="preserve">А/м </w:t>
              <w:br/>
              <w:t xml:space="preserve">"МАЗДА-6" </w:t>
              <w:br/>
              <w:t xml:space="preserve">Автоприцеп </w:t>
              <w:br/>
              <w:t xml:space="preserve">КЗАП 8140 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0,95244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Бессоновым А.Е., Бессоновым А.А., Бессоновым С.А.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br/>
              <w:t xml:space="preserve">63,6 </w:t>
              <w:br/>
              <w:br/>
              <w:t xml:space="preserve">61 </w:t>
              <w:br/>
              <w:br/>
              <w:br/>
              <w:t xml:space="preserve">12 </w:t>
              <w:br/>
              <w:br/>
              <w:br/>
              <w:t xml:space="preserve">18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окузнец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Новокузнецкий </w:t>
              <w:br/>
              <w:br/>
              <w:br/>
              <w:t xml:space="preserve">г.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СУБИС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1394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ССОНОВ Анатолий Викторович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окузнецкого территориального отдела по надзору за металлургическими производствами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23991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Бессонова Т.А.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759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Бессонов А.В.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139"/>
        <w:gridCol w:w="828"/>
        <w:gridCol w:w="1238"/>
        <w:gridCol w:w="662"/>
        <w:gridCol w:w="999"/>
        <w:gridCol w:w="1028"/>
        <w:gridCol w:w="662"/>
        <w:gridCol w:w="999"/>
        <w:gridCol w:w="806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РЮКОВА </w:t>
              <w:br/>
              <w:t xml:space="preserve">Любовь Александровн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разрешительной и контрольно-аналитической деятельности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23636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6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 сотки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1239"/>
        <w:gridCol w:w="855"/>
        <w:gridCol w:w="1280"/>
        <w:gridCol w:w="683"/>
        <w:gridCol w:w="1032"/>
        <w:gridCol w:w="1062"/>
        <w:gridCol w:w="683"/>
        <w:gridCol w:w="1032"/>
        <w:gridCol w:w="832"/>
      </w:tblGrid>
      <w:tr>
        <w:trPr/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ЙКО Анатолий Иванов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06819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О </w:t>
              <w:br/>
              <w:br/>
              <w:t xml:space="preserve">КО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-лаче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385"/>
        <w:gridCol w:w="815"/>
        <w:gridCol w:w="1248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ЙКО Валерий Анатольевич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емеровского отдела по надзору за электрическими сетями, электрическими станциями и электроустановками потребителей Южно-Сибир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7,73741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4 доля, Бойко Г.И., Бойко К.В., Бойко О.В.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  <w:br/>
              <w:br/>
              <w:t xml:space="preserve">17,6 </w:t>
              <w:br/>
              <w:br/>
              <w:t xml:space="preserve">21,6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Koleos 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42432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, 1/2 доля, Шурыгин Ю.А.) </w:t>
              <w:br/>
              <w:br/>
              <w:t xml:space="preserve">Квартира </w:t>
              <w:br/>
              <w:t xml:space="preserve">(совместная, 1/4 доля, Бойко В.А., Бойко К.В., Бойко О.В. 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5,5 </w:t>
              <w:br/>
              <w:br/>
              <w:br/>
              <w:t xml:space="preserve">61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,5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емерово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334"/>
        <w:gridCol w:w="824"/>
        <w:gridCol w:w="123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НДАРЬ </w:t>
              <w:br/>
              <w:t xml:space="preserve">Лариса Анатольевна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ными и открытыми работами и переработкой сырья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60192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21713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600 </w:t>
              <w:br/>
              <w:br/>
              <w:br/>
              <w:t xml:space="preserve">91 </w:t>
              <w:br/>
              <w:br/>
              <w:br/>
              <w:t xml:space="preserve">52,5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ий </w:t>
              <w:br/>
              <w:br/>
              <w:t xml:space="preserve">Кемеровская </w:t>
              <w:br/>
              <w:br/>
              <w:br/>
              <w:t xml:space="preserve">Кемеровская </w:t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PLAT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255"/>
        <w:gridCol w:w="847"/>
        <w:gridCol w:w="1268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НДЫЧ Юрий Борисо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546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9 </w:t>
              <w:br/>
              <w:br/>
              <w:br/>
              <w:br/>
              <w:t xml:space="preserve">36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  <w:br/>
              <w:br/>
              <w:t xml:space="preserve">Кемеровска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SPRINTER CARIB </w:t>
              <w:br/>
              <w:t xml:space="preserve">А/м </w:t>
              <w:br/>
              <w:t xml:space="preserve">ГАЗ 69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1253"/>
        <w:gridCol w:w="847"/>
        <w:gridCol w:w="1052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1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ЕНКО </w:t>
              <w:br/>
              <w:t xml:space="preserve">Татьяна Анатольевн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.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504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6 часть)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.5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.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5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6 часть)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.5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285"/>
        <w:gridCol w:w="825"/>
        <w:gridCol w:w="1235"/>
        <w:gridCol w:w="660"/>
        <w:gridCol w:w="996"/>
        <w:gridCol w:w="1024"/>
        <w:gridCol w:w="660"/>
        <w:gridCol w:w="996"/>
        <w:gridCol w:w="877"/>
      </w:tblGrid>
      <w:tr>
        <w:trPr/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ОДИН Виктор Дмитриевич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, заместитель начальника Кемеровского отдела по надзору в электроэнергетике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52145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1 </w:t>
              <w:br/>
              <w:br/>
              <w:t xml:space="preserve">621,39 </w:t>
              <w:br/>
              <w:br/>
              <w:br/>
              <w:t xml:space="preserve">65,2 </w:t>
              <w:br/>
              <w:br/>
              <w:br/>
              <w:br/>
              <w:t xml:space="preserve">49 </w:t>
              <w:br/>
              <w:br/>
              <w:br/>
              <w:t xml:space="preserve">30,1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ая </w:t>
              <w:br/>
              <w:br/>
              <w:t xml:space="preserve">г.Кемерово </w:t>
              <w:br/>
              <w:br/>
              <w:br/>
              <w:t xml:space="preserve">г.Кемерово </w:t>
              <w:br/>
              <w:br/>
              <w:br/>
              <w:br/>
              <w:t xml:space="preserve">Кемеровская </w:t>
              <w:br/>
              <w:br/>
              <w:br/>
              <w:t xml:space="preserve">г.Кемерово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ORTAGE </w:t>
              <w:br/>
              <w:t xml:space="preserve">А/м грузовой </w:t>
              <w:br/>
              <w:t xml:space="preserve">УАЗ 396254 </w:t>
              <w:br/>
              <w:t xml:space="preserve">Автоприцеп </w:t>
              <w:br/>
              <w:t xml:space="preserve">821307 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4,9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  <w:br/>
              <w:br/>
              <w:t xml:space="preserve">26,8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  <w:br/>
              <w:br/>
              <w:t xml:space="preserve">г.Кемерово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1281"/>
        <w:gridCol w:w="839"/>
        <w:gridCol w:w="1042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ЧАРОВА Лилия Владимировна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дуреченского ТОГН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305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SORENT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125"/>
        <w:gridCol w:w="778"/>
        <w:gridCol w:w="965"/>
        <w:gridCol w:w="623"/>
        <w:gridCol w:w="1807"/>
        <w:gridCol w:w="965"/>
        <w:gridCol w:w="623"/>
        <w:gridCol w:w="938"/>
        <w:gridCol w:w="759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3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ЯРКИН </w:t>
              <w:br/>
              <w:t xml:space="preserve">Владимир Геннадье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46358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1/2 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 соток </w:t>
              <w:br/>
              <w:br/>
              <w:br/>
              <w:br/>
              <w:t xml:space="preserve">60,8 </w:t>
              <w:br/>
              <w:br/>
              <w:br/>
              <w:br/>
              <w:t xml:space="preserve">24,0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оператив"Березка" </w:t>
              <w:br/>
              <w:br/>
              <w:br/>
              <w:br/>
              <w:t xml:space="preserve">г.Кемерово </w:t>
              <w:br/>
              <w:br/>
              <w:br/>
              <w:br/>
              <w:t xml:space="preserve">Кооператив"Автолюбитель"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-412э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48291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268"/>
        <w:gridCol w:w="856"/>
        <w:gridCol w:w="1064"/>
        <w:gridCol w:w="684"/>
        <w:gridCol w:w="1034"/>
        <w:gridCol w:w="1064"/>
        <w:gridCol w:w="684"/>
        <w:gridCol w:w="1034"/>
        <w:gridCol w:w="833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ЯРСКИЙ Владимир Василье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узбассого отдела по надзору за оборудованием , работающим под давлением, тепловыми установками и тепловыми сетями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66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3050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264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204"/>
        <w:gridCol w:w="814"/>
        <w:gridCol w:w="1010"/>
        <w:gridCol w:w="651"/>
        <w:gridCol w:w="982"/>
        <w:gridCol w:w="1010"/>
        <w:gridCol w:w="651"/>
        <w:gridCol w:w="982"/>
        <w:gridCol w:w="1308"/>
      </w:tblGrid>
      <w:tr>
        <w:trPr/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ИНЕВ Пётр Василье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.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95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t xml:space="preserve">Земельный участок </w:t>
              <w:br/>
              <w:t xml:space="preserve">(--) </w:t>
              <w:br/>
              <w:t xml:space="preserve">Земельный участок </w:t>
              <w:br/>
              <w:t xml:space="preserve">(--) </w:t>
              <w:br/>
              <w:t xml:space="preserve">Земельный участок </w:t>
              <w:br/>
              <w:t xml:space="preserve">(--) </w:t>
              <w:br/>
              <w:t xml:space="preserve">Земельный участок </w:t>
              <w:br/>
              <w:t xml:space="preserve">(--) </w:t>
              <w:br/>
              <w:br/>
              <w:t xml:space="preserve">Жилой дом </w:t>
              <w:br/>
              <w:t xml:space="preserve">(не имею) </w:t>
              <w:br/>
              <w:t xml:space="preserve">Жилой дом </w:t>
              <w:br/>
              <w:t xml:space="preserve">(--) </w:t>
              <w:br/>
              <w:t xml:space="preserve">Жилой дом </w:t>
              <w:br/>
              <w:t xml:space="preserve">(--) </w:t>
              <w:br/>
              <w:t xml:space="preserve">Жилой дом </w:t>
              <w:br/>
              <w:t xml:space="preserve">(--) </w:t>
              <w:br/>
              <w:t xml:space="preserve">Жилой дом </w:t>
              <w:br/>
              <w:t xml:space="preserve">(--) </w:t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Бринев П.В - 1/4 доли) </w:t>
              <w:br/>
              <w:t xml:space="preserve">Квартира </w:t>
              <w:br/>
              <w:t xml:space="preserve">(Бринева Г.Н) </w:t>
              <w:br/>
              <w:t xml:space="preserve">Квартира </w:t>
              <w:br/>
              <w:t xml:space="preserve">(Бринева Н. П) </w:t>
              <w:br/>
              <w:t xml:space="preserve">Квартира </w:t>
              <w:br/>
              <w:t xml:space="preserve">(Бринева Е. П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общая) </w:t>
              <w:br/>
              <w:t xml:space="preserve">Гараж </w:t>
              <w:br/>
              <w:t xml:space="preserve">(Бринев П.В -1/4доли) </w:t>
              <w:br/>
              <w:t xml:space="preserve">Гараж </w:t>
              <w:br/>
              <w:t xml:space="preserve">(Бринева Г.Н) </w:t>
              <w:br/>
              <w:t xml:space="preserve">Гараж </w:t>
              <w:br/>
              <w:t xml:space="preserve">(Бринева Н.П) </w:t>
              <w:br/>
              <w:t xml:space="preserve">Гараж </w:t>
              <w:br/>
              <w:t xml:space="preserve">(БриневаЕ П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br/>
              <w:t xml:space="preserve">0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br/>
              <w:t xml:space="preserve">59,9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 </w:t>
              <w:br/>
              <w:br/>
              <w:br/>
              <w:t xml:space="preserve">66.7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br/>
              <w:t xml:space="preserve">нет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br/>
              <w:t xml:space="preserve">Кемеровская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нет </w:t>
              <w:br/>
              <w:br/>
              <w:br/>
              <w:t xml:space="preserve">Кемеровская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Partner. </w:t>
              <w:br/>
              <w:t xml:space="preserve">А/м грузовой </w:t>
              <w:br/>
              <w:t xml:space="preserve">не имеется.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204"/>
        <w:gridCol w:w="814"/>
        <w:gridCol w:w="1010"/>
        <w:gridCol w:w="651"/>
        <w:gridCol w:w="982"/>
        <w:gridCol w:w="1010"/>
        <w:gridCol w:w="651"/>
        <w:gridCol w:w="982"/>
        <w:gridCol w:w="1308"/>
      </w:tblGrid>
      <w:tr>
        <w:trPr/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ИНЕВ. </w:t>
              <w:br/>
              <w:t xml:space="preserve">Петр Василье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.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95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t xml:space="preserve">Земельный участок </w:t>
              <w:br/>
              <w:t xml:space="preserve">(--) </w:t>
              <w:br/>
              <w:t xml:space="preserve">Земельный участок </w:t>
              <w:br/>
              <w:t xml:space="preserve">(--) </w:t>
              <w:br/>
              <w:t xml:space="preserve">Земельный участок </w:t>
              <w:br/>
              <w:t xml:space="preserve">(--) </w:t>
              <w:br/>
              <w:t xml:space="preserve">Земельный участок </w:t>
              <w:br/>
              <w:t xml:space="preserve">(--) </w:t>
              <w:br/>
              <w:br/>
              <w:t xml:space="preserve">Жилой дом </w:t>
              <w:br/>
              <w:t xml:space="preserve">(не имею) </w:t>
              <w:br/>
              <w:t xml:space="preserve">Жилой дом </w:t>
              <w:br/>
              <w:t xml:space="preserve">(--) </w:t>
              <w:br/>
              <w:t xml:space="preserve">Жилой дом </w:t>
              <w:br/>
              <w:t xml:space="preserve">(--) </w:t>
              <w:br/>
              <w:t xml:space="preserve">Жилой дом </w:t>
              <w:br/>
              <w:t xml:space="preserve">(--) </w:t>
              <w:br/>
              <w:t xml:space="preserve">Жилой дом </w:t>
              <w:br/>
              <w:t xml:space="preserve">(--) </w:t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Бринев П.В - 1/4 доли) </w:t>
              <w:br/>
              <w:t xml:space="preserve">Квартира </w:t>
              <w:br/>
              <w:t xml:space="preserve">(Бринева Г.Н) </w:t>
              <w:br/>
              <w:t xml:space="preserve">Квартира </w:t>
              <w:br/>
              <w:t xml:space="preserve">(Бринева Н. П) </w:t>
              <w:br/>
              <w:t xml:space="preserve">Квартира </w:t>
              <w:br/>
              <w:t xml:space="preserve">(Бринева Е. П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общая) </w:t>
              <w:br/>
              <w:t xml:space="preserve">Гараж </w:t>
              <w:br/>
              <w:t xml:space="preserve">(Бринев П.В -1/4доли) </w:t>
              <w:br/>
              <w:t xml:space="preserve">Гараж </w:t>
              <w:br/>
              <w:t xml:space="preserve">(Бринева Г.Н) </w:t>
              <w:br/>
              <w:t xml:space="preserve">Гараж </w:t>
              <w:br/>
              <w:t xml:space="preserve">(Бринева Н.П) </w:t>
              <w:br/>
              <w:t xml:space="preserve">Гараж </w:t>
              <w:br/>
              <w:t xml:space="preserve">(БриневаЕ П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br/>
              <w:t xml:space="preserve">0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br/>
              <w:t xml:space="preserve">59,9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 </w:t>
              <w:br/>
              <w:br/>
              <w:br/>
              <w:t xml:space="preserve">66.7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br/>
              <w:t xml:space="preserve">нет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t xml:space="preserve">-- </w:t>
              <w:br/>
              <w:br/>
              <w:br/>
              <w:t xml:space="preserve">Кемеровская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нет </w:t>
              <w:br/>
              <w:br/>
              <w:br/>
              <w:t xml:space="preserve">Кемеровская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Partner. </w:t>
              <w:br/>
              <w:t xml:space="preserve">А/м грузовой </w:t>
              <w:br/>
              <w:t xml:space="preserve">не имеется.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122"/>
        <w:gridCol w:w="776"/>
        <w:gridCol w:w="1160"/>
        <w:gridCol w:w="622"/>
        <w:gridCol w:w="937"/>
        <w:gridCol w:w="963"/>
        <w:gridCol w:w="622"/>
        <w:gridCol w:w="937"/>
        <w:gridCol w:w="1466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БЛИКОВ </w:t>
              <w:br/>
              <w:t xml:space="preserve">Юрий Иванович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иселевского ТОГН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4,90562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дивидуальная)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0 </w:t>
              <w:br/>
              <w:br/>
              <w:br/>
              <w:br/>
              <w:br/>
              <w:t xml:space="preserve">600 </w:t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иселевск </w:t>
              <w:br/>
              <w:br/>
              <w:br/>
              <w:br/>
              <w:br/>
              <w:t xml:space="preserve">г.Киселевск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rin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70455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1152"/>
        <w:gridCol w:w="796"/>
        <w:gridCol w:w="1234"/>
        <w:gridCol w:w="637"/>
        <w:gridCol w:w="1257"/>
        <w:gridCol w:w="987"/>
        <w:gridCol w:w="637"/>
        <w:gridCol w:w="960"/>
        <w:gridCol w:w="775"/>
      </w:tblGrid>
      <w:tr>
        <w:trPr/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КОЛИКОВ Анатолий Владимирович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о надзору за подъёмными сооружениями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118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ая Буколикова О.А.,Буколикова Е.А.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  <w:t xml:space="preserve">18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ВОКУЗНЕЦК </w:t>
              <w:br/>
              <w:br/>
              <w:br/>
              <w:br/>
              <w:t xml:space="preserve">г.Новокузнецк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Буколиков А.В.,Буколикова Е.А.) </w:t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2 </w:t>
              <w:br/>
              <w:br/>
              <w:b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Новокузнецк </w:t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TA IPSU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1039"/>
        <w:gridCol w:w="800"/>
        <w:gridCol w:w="1195"/>
        <w:gridCol w:w="640"/>
        <w:gridCol w:w="965"/>
        <w:gridCol w:w="992"/>
        <w:gridCol w:w="640"/>
        <w:gridCol w:w="965"/>
        <w:gridCol w:w="779"/>
      </w:tblGrid>
      <w:tr>
        <w:trPr/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ЛЕР </w:t>
              <w:br/>
              <w:t xml:space="preserve">Владимир Петрович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О начальника кузбасского отдела по надзору за оборудованием работающим под давлением, тепловыми установками и тепловыми сетями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53759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ое. Буллер П.П, Федянина А.П, Шенмайер Е.П) </w:t>
              <w:br/>
              <w:br/>
              <w:t xml:space="preserve">Жилой дом </w:t>
              <w:br/>
              <w:t xml:space="preserve">(совместное. Буллер П.П, Федянина А.П, Шенмайер Е.П) </w:t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38,3 </w:t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Анжеро-Судженск </w:t>
              <w:br/>
              <w:br/>
              <w:br/>
              <w:t xml:space="preserve">г.Анжеро-Судженск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А3 </w:t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48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ий </w:t>
              <w:b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17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767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рта</w:t>
                    <w:br/>
                    <w:t xml:space="preserve">сред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23950" cy="4000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2" t="-90" r="-32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332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tbl>
                  <w:tblPr>
                    <w:tblW w:w="934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11"/>
                    <w:gridCol w:w="1105"/>
                    <w:gridCol w:w="878"/>
                    <w:gridCol w:w="1201"/>
                    <w:gridCol w:w="787"/>
                    <w:gridCol w:w="969"/>
                    <w:gridCol w:w="997"/>
                    <w:gridCol w:w="643"/>
                    <w:gridCol w:w="969"/>
                    <w:gridCol w:w="783"/>
                  </w:tblGrid>
                  <w:tr>
                    <w:trPr/>
                    <w:tc>
                      <w:tcPr>
                        <w:tcW w:w="1011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Имя, фамилия, отчество </w:t>
                        </w:r>
                      </w:p>
                    </w:tc>
                    <w:tc>
                      <w:tcPr>
                        <w:tcW w:w="1105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олжность </w:t>
                        </w:r>
                      </w:p>
                    </w:tc>
                    <w:tc>
                      <w:tcPr>
                        <w:tcW w:w="87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бщая сумма дохода за20090(тыс. руб.) </w:t>
                        </w:r>
                      </w:p>
                    </w:tc>
                    <w:tc>
                      <w:tcPr>
                        <w:tcW w:w="2957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принадлежащих на праве собственности </w:t>
                        </w:r>
                      </w:p>
                    </w:tc>
                    <w:tc>
                      <w:tcPr>
                        <w:tcW w:w="260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находящихся в пользовании </w:t>
                        </w:r>
                      </w:p>
                    </w:tc>
                    <w:tc>
                      <w:tcPr>
                        <w:tcW w:w="783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вижимое имущество </w:t>
                        </w:r>
                      </w:p>
                    </w:tc>
                  </w:tr>
                  <w:tr>
                    <w:trPr/>
                    <w:tc>
                      <w:tcPr>
                        <w:tcW w:w="1011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05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7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7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9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9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9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78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БУШМИНА </w:t>
                          <w:br/>
                          <w:t xml:space="preserve">Надежда Владимировна </w:t>
                        </w:r>
                      </w:p>
                    </w:tc>
                    <w:tc>
                      <w:tcPr>
                        <w:tcW w:w="1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начальник Алтайского отдела ГЭЭ и разрешительной деятельности </w:t>
                        </w:r>
                      </w:p>
                    </w:tc>
                    <w:tc>
                      <w:tcPr>
                        <w:tcW w:w="8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74,42143 </w:t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t xml:space="preserve">Земельный участок </w:t>
                          <w:br/>
                          <w:t xml:space="preserve">(индивидуальная) </w:t>
                          <w:br/>
                          <w:t xml:space="preserve">Земельный участок </w:t>
                          <w:br/>
                          <w:t xml:space="preserve">(долевая) </w:t>
                          <w:br/>
                          <w:br/>
                          <w:br/>
                          <w:t xml:space="preserve">Квартира </w:t>
                          <w:br/>
                          <w:t xml:space="preserve">(индивидуальная) </w:t>
                          <w:br/>
                          <w:t xml:space="preserve">Квартира </w:t>
                          <w:br/>
                          <w:t xml:space="preserve">(долевая, 1/3) </w:t>
                          <w:br/>
                          <w:br/>
                        </w:r>
                      </w:p>
                    </w:tc>
                    <w:tc>
                      <w:tcPr>
                        <w:tcW w:w="7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 xml:space="preserve">811 </w:t>
                          <w:br/>
                          <w:br/>
                          <w:t xml:space="preserve">453 бал.гектара </w:t>
                          <w:br/>
                          <w:br/>
                          <w:br/>
                          <w:br/>
                          <w:t xml:space="preserve">40,1 </w:t>
                          <w:br/>
                          <w:br/>
                          <w:t xml:space="preserve">58,5 </w:t>
                          <w:br/>
                          <w:br/>
                        </w:r>
                      </w:p>
                    </w:tc>
                    <w:tc>
                      <w:tcPr>
                        <w:tcW w:w="9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 xml:space="preserve">Россия </w:t>
                          <w:br/>
                          <w:br/>
                          <w:t xml:space="preserve">Россия </w:t>
                          <w:br/>
                          <w:br/>
                          <w:br/>
                          <w:br/>
                          <w:t xml:space="preserve">Россия </w:t>
                          <w:br/>
                          <w:br/>
                          <w:t xml:space="preserve">Россия </w:t>
                          <w:br/>
                          <w:br/>
                        </w:r>
                      </w:p>
                    </w:tc>
                    <w:tc>
                      <w:tcPr>
                        <w:tcW w:w="9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упруг </w:t>
                        </w:r>
                      </w:p>
                    </w:tc>
                    <w:tc>
                      <w:tcPr>
                        <w:tcW w:w="11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8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1274,42112 </w:t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t xml:space="preserve">Земельный участок </w:t>
                          <w:br/>
                          <w:t xml:space="preserve">(индивидуальная) </w:t>
                          <w:br/>
                          <w:t xml:space="preserve">Земельный участок </w:t>
                          <w:br/>
                          <w:t xml:space="preserve">(общедолевая ) </w:t>
                          <w:br/>
                          <w:br/>
                          <w:br/>
                          <w:t xml:space="preserve">Квартира </w:t>
                          <w:br/>
                          <w:t xml:space="preserve">(долевая, 1/3) </w:t>
                          <w:br/>
                          <w:br/>
                          <w:br/>
                          <w:t xml:space="preserve">Гараж </w:t>
                          <w:br/>
                          <w:t xml:space="preserve">(индивидуальная) </w:t>
                          <w:br/>
                          <w:t xml:space="preserve">Гараж </w:t>
                          <w:br/>
                          <w:t xml:space="preserve">(индивидуальная) </w:t>
                        </w:r>
                      </w:p>
                    </w:tc>
                    <w:tc>
                      <w:tcPr>
                        <w:tcW w:w="7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 xml:space="preserve">1688 </w:t>
                          <w:br/>
                          <w:br/>
                          <w:t xml:space="preserve">1263 </w:t>
                          <w:br/>
                          <w:br/>
                          <w:br/>
                          <w:br/>
                          <w:t xml:space="preserve">58,5 </w:t>
                          <w:br/>
                          <w:br/>
                          <w:br/>
                          <w:br/>
                          <w:t xml:space="preserve">16,6 </w:t>
                          <w:br/>
                          <w:br/>
                          <w:t xml:space="preserve">17,6 </w:t>
                        </w:r>
                      </w:p>
                    </w:tc>
                    <w:tc>
                      <w:tcPr>
                        <w:tcW w:w="9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 xml:space="preserve">Россия </w:t>
                          <w:br/>
                          <w:br/>
                          <w:t xml:space="preserve">Россия </w:t>
                          <w:br/>
                          <w:br/>
                          <w:br/>
                          <w:br/>
                          <w:t xml:space="preserve">Россия </w:t>
                          <w:br/>
                          <w:br/>
                          <w:br/>
                          <w:br/>
                          <w:t xml:space="preserve">Россия </w:t>
                          <w:br/>
                          <w:br/>
                          <w:t xml:space="preserve">Россия </w:t>
                        </w:r>
                      </w:p>
                    </w:tc>
                    <w:tc>
                      <w:tcPr>
                        <w:tcW w:w="9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</w:t>
                        </w:r>
                        <w:r>
                          <w:rPr>
                            <w:lang w:val="sv-SE"/>
                          </w:rPr>
                          <w:t>/</w:t>
                        </w:r>
                        <w:r>
                          <w:rPr/>
                          <w:t>м</w:t>
                        </w:r>
                        <w:r>
                          <w:rPr>
                            <w:lang w:val="sv-SE"/>
                          </w:rPr>
                          <w:t xml:space="preserve"> </w:t>
                          <w:br/>
                          <w:t xml:space="preserve">HUNDAI NUSON 2,7 GLS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v-SE"/>
                    </w:rPr>
                  </w:pPr>
                  <w:r>
                    <w:rPr>
                      <w:lang w:val="sv-S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1233"/>
        <w:gridCol w:w="850"/>
        <w:gridCol w:w="1056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СТРОВА </w:t>
              <w:br/>
              <w:t xml:space="preserve">Татьяна Вячеславовн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ГЭЭ и разрешительной деятельности Южно-Сибир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83773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л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2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1120"/>
        <w:gridCol w:w="814"/>
        <w:gridCol w:w="1010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ВИЛОВА </w:t>
              <w:br/>
              <w:t xml:space="preserve">Татьяна Васильевн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отдел разрешительной и контрольно-аналитической деятельности, ведущий специалист-эксперт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9414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, №22-22-01/019/2006-78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3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8843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, №22-22-01/019/2006-78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3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3721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, №22-22-01/019/2006-78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3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, №22-22-01/019/2006-78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3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52"/>
        <w:gridCol w:w="796"/>
        <w:gridCol w:w="1140"/>
        <w:gridCol w:w="637"/>
        <w:gridCol w:w="960"/>
        <w:gridCol w:w="987"/>
        <w:gridCol w:w="637"/>
        <w:gridCol w:w="960"/>
        <w:gridCol w:w="776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ГИН Евгений Геннадьевич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00891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емеровская </w:t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на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1146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ЕНИНА </w:t>
              <w:br/>
              <w:t xml:space="preserve">Анна Сергее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государственной экологической экспертизы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4228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3 доля) </w:t>
              <w:br/>
              <w:br/>
              <w:t xml:space="preserve">Жилой дом </w:t>
              <w:br/>
              <w:t xml:space="preserve">(1/3 доля)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1,64 </w:t>
              <w:br/>
              <w:br/>
              <w:br/>
              <w:t xml:space="preserve">149,25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1,64 </w:t>
              <w:br/>
              <w:br/>
              <w:br/>
              <w:t xml:space="preserve">149,25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400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4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257"/>
        <w:gridCol w:w="821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ЕНКО </w:t>
              <w:br/>
              <w:t xml:space="preserve">Нелли Дмитриевн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административно-кадровый отдел, ведущий специалист - эксперт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643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часть)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  <w:br/>
              <w:t xml:space="preserve">2 сотки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А </w:t>
              <w:br/>
              <w:t xml:space="preserve">Ольга Александр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узбас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91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енинск-Кузнецкий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09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енинск-Кузнецкий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71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ФИН Артур Алексее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3288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 Priora, с/с 63 МС 904698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2357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от Филонова Э.В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3 доли св-во №42 АА 138080 от 05.09.2000 г.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ГНЕР </w:t>
              <w:br/>
              <w:t xml:space="preserve">Олеся Александр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37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13"/>
        <w:gridCol w:w="838"/>
        <w:gridCol w:w="1254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ЯПИН </w:t>
              <w:br/>
              <w:t xml:space="preserve">Евгений Михайл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72731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0 </w:t>
              <w:br/>
              <w:br/>
              <w:t xml:space="preserve">24,0 </w:t>
              <w:br/>
              <w:br/>
              <w:t xml:space="preserve">573,0 </w:t>
              <w:br/>
              <w:br/>
              <w:br/>
              <w:br/>
              <w:t xml:space="preserve">80,0 </w:t>
              <w:br/>
              <w:br/>
              <w:br/>
              <w:t xml:space="preserve">36,0 </w:t>
              <w:br/>
              <w:br/>
              <w:br/>
              <w:t xml:space="preserve">24,0 </w:t>
              <w:br/>
              <w:br/>
              <w:t xml:space="preserve">24,0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иселевск </w:t>
              <w:br/>
              <w:br/>
              <w:t xml:space="preserve">г.Киселевск </w:t>
              <w:br/>
              <w:br/>
              <w:t xml:space="preserve">г.Киселевск </w:t>
              <w:br/>
              <w:br/>
              <w:br/>
              <w:br/>
              <w:t xml:space="preserve">г.Киселевск </w:t>
              <w:br/>
              <w:br/>
              <w:br/>
              <w:t xml:space="preserve">г.Киселевск </w:t>
              <w:br/>
              <w:br/>
              <w:br/>
              <w:t xml:space="preserve">г.Киселевск </w:t>
              <w:br/>
              <w:br/>
              <w:t xml:space="preserve">г.Киселевск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105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,5774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  <w:br/>
              <w:br/>
              <w:br/>
              <w:t xml:space="preserve">80,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иселевск </w:t>
              <w:b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1273"/>
        <w:gridCol w:w="833"/>
        <w:gridCol w:w="1035"/>
        <w:gridCol w:w="666"/>
        <w:gridCol w:w="1006"/>
        <w:gridCol w:w="1035"/>
        <w:gridCol w:w="666"/>
        <w:gridCol w:w="1006"/>
        <w:gridCol w:w="812"/>
      </w:tblGrid>
      <w:tr>
        <w:trPr/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ЕМЕЕНКО Фёдор Фёдорович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дуреченского территориального отдела горного 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52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VANETT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193"/>
        <w:gridCol w:w="824"/>
        <w:gridCol w:w="1022"/>
        <w:gridCol w:w="659"/>
        <w:gridCol w:w="994"/>
        <w:gridCol w:w="1022"/>
        <w:gridCol w:w="659"/>
        <w:gridCol w:w="994"/>
        <w:gridCol w:w="988"/>
      </w:tblGrid>
      <w:tr>
        <w:trPr/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К Дмитрий Вильгельм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180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0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0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LACETTI птс 77ТН398799 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0"/>
        <w:gridCol w:w="1133"/>
        <w:gridCol w:w="823"/>
        <w:gridCol w:w="1231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ОКУРОВА Людмила Владимировна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- эксперт Алтайского отдела ГЭЭ и разрешительной деятельности Южно-Сибирск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85379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9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1271"/>
        <w:gridCol w:w="876"/>
        <w:gridCol w:w="1088"/>
        <w:gridCol w:w="699"/>
        <w:gridCol w:w="1058"/>
        <w:gridCol w:w="1088"/>
        <w:gridCol w:w="699"/>
        <w:gridCol w:w="1058"/>
        <w:gridCol w:w="852"/>
      </w:tblGrid>
      <w:tr>
        <w:trPr/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 Валерий Павло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0437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2"/>
        <w:gridCol w:w="1074"/>
        <w:gridCol w:w="730"/>
        <w:gridCol w:w="1129"/>
        <w:gridCol w:w="585"/>
        <w:gridCol w:w="880"/>
        <w:gridCol w:w="904"/>
        <w:gridCol w:w="585"/>
        <w:gridCol w:w="880"/>
        <w:gridCol w:w="1376"/>
      </w:tblGrid>
      <w:tr>
        <w:trPr/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ЯТКИН </w:t>
              <w:br/>
              <w:t xml:space="preserve">Алексей Алексеевич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 государственный инспектор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389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br/>
              <w:t xml:space="preserve">252 </w:t>
              <w:br/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ород </w:t>
              <w:br/>
              <w:br/>
              <w:br/>
              <w:t xml:space="preserve">город </w:t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HASER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ет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729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ет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2"/>
        <w:gridCol w:w="1074"/>
        <w:gridCol w:w="730"/>
        <w:gridCol w:w="1129"/>
        <w:gridCol w:w="585"/>
        <w:gridCol w:w="880"/>
        <w:gridCol w:w="904"/>
        <w:gridCol w:w="585"/>
        <w:gridCol w:w="880"/>
        <w:gridCol w:w="1376"/>
      </w:tblGrid>
      <w:tr>
        <w:trPr/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ЯТКИН </w:t>
              <w:br/>
              <w:t xml:space="preserve">Алексей Алексеевич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 государственный инспектор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389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br/>
              <w:t xml:space="preserve">252 </w:t>
              <w:br/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ород </w:t>
              <w:br/>
              <w:br/>
              <w:br/>
              <w:t xml:space="preserve">город </w:t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HASER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729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ет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ет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"/>
        <w:gridCol w:w="1348"/>
        <w:gridCol w:w="864"/>
        <w:gridCol w:w="1074"/>
        <w:gridCol w:w="691"/>
        <w:gridCol w:w="1044"/>
        <w:gridCol w:w="1074"/>
        <w:gridCol w:w="691"/>
        <w:gridCol w:w="1044"/>
        <w:gridCol w:w="841"/>
      </w:tblGrid>
      <w:tr>
        <w:trPr/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ЙСТ </w:t>
              <w:br/>
              <w:t xml:space="preserve">Евгений Адамович 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Рубцовского территориального отдела по надзору в электроэнергетике Южно-Сибирского управления Ростехнадзор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219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6 </w:t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Камри </w:t>
            </w:r>
          </w:p>
        </w:tc>
      </w:tr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000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6 </w:t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1411"/>
        <w:gridCol w:w="830"/>
        <w:gridCol w:w="1243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ЕЕВ </w:t>
              <w:br/>
              <w:t xml:space="preserve">Алексей Зуфарович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электрическими станциями, электрическими сетями и электроустановками потребителей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8742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5,5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1179"/>
        <w:gridCol w:w="759"/>
        <w:gridCol w:w="942"/>
        <w:gridCol w:w="608"/>
        <w:gridCol w:w="916"/>
        <w:gridCol w:w="942"/>
        <w:gridCol w:w="608"/>
        <w:gridCol w:w="916"/>
        <w:gridCol w:w="1219"/>
      </w:tblGrid>
      <w:tr>
        <w:trPr/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АСИМОВ </w:t>
              <w:br/>
              <w:t xml:space="preserve">Александр Петр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Алтайский отдел по надзору в электроэнергетике Южно-Сибирского управления Ростехнадзора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32657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3) </w:t>
              <w:b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3,3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53,3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"Логан" </w:t>
              <w:br/>
              <w:t xml:space="preserve">Мототранспортное средство </w:t>
              <w:br/>
              <w:t xml:space="preserve">Иж "Юпитер 3К" </w:t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3) </w:t>
              <w:b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3,3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53,3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505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3) </w:t>
              <w:b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3,3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53,3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8"/>
        <w:gridCol w:w="1230"/>
        <w:gridCol w:w="784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ЛЕВ </w:t>
              <w:br/>
              <w:t xml:space="preserve">Геннадий Филиппо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Алтайского отдела по надзору за объектами газораспределения и газопотребления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989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1/2 п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пай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64 </w:t>
              <w:br/>
              <w:br/>
              <w:br/>
              <w:t xml:space="preserve">200 </w:t>
              <w:br/>
              <w:br/>
              <w:br/>
              <w:t xml:space="preserve">48 </w:t>
              <w:br/>
              <w:br/>
              <w:br/>
              <w:br/>
              <w:t xml:space="preserve">19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лтайский </w:t>
              <w:br/>
              <w:br/>
              <w:br/>
              <w:t xml:space="preserve">Алтайский </w:t>
              <w:br/>
              <w:br/>
              <w:br/>
              <w:t xml:space="preserve">Алтайский </w:t>
              <w:br/>
              <w:br/>
              <w:br/>
              <w:br/>
              <w:t xml:space="preserve">Алтайский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часток под строительство </w:t>
              <w:br/>
              <w:br/>
              <w:br/>
              <w:t xml:space="preserve">жилой дом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64 </w:t>
              <w:br/>
              <w:br/>
              <w:br/>
              <w:t xml:space="preserve">20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лтайский </w:t>
              <w:br/>
              <w:br/>
              <w:br/>
              <w:t xml:space="preserve">Алтайский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СРВ </w:t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56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Алтайский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лтайский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1"/>
              <w:gridCol w:w="1210"/>
              <w:gridCol w:w="779"/>
              <w:gridCol w:w="1109"/>
              <w:gridCol w:w="624"/>
              <w:gridCol w:w="940"/>
              <w:gridCol w:w="966"/>
              <w:gridCol w:w="624"/>
              <w:gridCol w:w="940"/>
              <w:gridCol w:w="760"/>
            </w:tblGrid>
            <w:tr>
              <w:trPr/>
              <w:tc>
                <w:tcPr>
                  <w:tcW w:w="13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ЛИКОВ </w:t>
                    <w:br/>
                    <w:t xml:space="preserve">Алексей Александрович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Бийского территориального отдела по надзору в электроэнергетике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3,69242 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Совмесная (Голикова Елена Александровна)) </w:t>
                    <w:br/>
                    <w:br/>
                    <w:t xml:space="preserve">Жилой дом </w:t>
                    <w:br/>
                    <w:t xml:space="preserve">(Совмесная (Голикова Елена Александровна)) </w:t>
                    <w:br/>
                    <w:br/>
                    <w:t xml:space="preserve">Квартира </w:t>
                    <w:br/>
                    <w:t xml:space="preserve">(Долевая 2/3доли) </w:t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08 </w:t>
                    <w:br/>
                    <w:br/>
                    <w:br/>
                    <w:t xml:space="preserve">55,2 </w:t>
                    <w:br/>
                    <w:br/>
                    <w:br/>
                    <w:t xml:space="preserve">65,7 </w:t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</w:t>
                  </w:r>
                  <w:r>
                    <w:rPr>
                      <w:lang w:val="it-IT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it-IT"/>
                    </w:rPr>
                    <w:t xml:space="preserve"> </w:t>
                    <w:br/>
                    <w:t xml:space="preserve">TOYOTA COROLLA SPACIO 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3,43175 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Совмесная (Голиков Алексей Александрович)) </w:t>
                    <w:br/>
                    <w:br/>
                    <w:t xml:space="preserve">Жилой дом </w:t>
                    <w:br/>
                    <w:t xml:space="preserve">(Совмесная (Голиков Алексей Александрович)) </w:t>
                    <w:br/>
                    <w:br/>
                    <w:t xml:space="preserve">Квартира </w:t>
                    <w:br/>
                    <w:t xml:space="preserve">(Долевая 1/3доли) </w:t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08 </w:t>
                    <w:br/>
                    <w:br/>
                    <w:br/>
                    <w:t xml:space="preserve">55,2 </w:t>
                    <w:br/>
                    <w:br/>
                    <w:br/>
                    <w:t xml:space="preserve">65,7 </w:t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  <w:r>
                    <w:rPr>
                      <w:lang w:val="it-IT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it-IT"/>
                    </w:rPr>
                    <w:t xml:space="preserve"> </w:t>
                    <w:br/>
                    <w:t xml:space="preserve">TOYOTA COROLLA SPACIO 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6"/>
              <w:gridCol w:w="878"/>
              <w:gridCol w:w="892"/>
              <w:gridCol w:w="1109"/>
              <w:gridCol w:w="712"/>
              <w:gridCol w:w="1078"/>
              <w:gridCol w:w="1109"/>
              <w:gridCol w:w="712"/>
              <w:gridCol w:w="1078"/>
              <w:gridCol w:w="867"/>
            </w:tblGrid>
            <w:tr>
              <w:trPr/>
              <w:tc>
                <w:tcPr>
                  <w:tcW w:w="9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ЛУБЕВ Владимир Игнатьевич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. начальника отдела </w:t>
                  </w:r>
                </w:p>
              </w:tc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0,322 </w:t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095"/>
        <w:gridCol w:w="857"/>
        <w:gridCol w:w="1284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ЛОВ </w:t>
              <w:br/>
              <w:t xml:space="preserve">Александр Валерьевич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 - Сибирское управление Ростехнадзора, главный специалист - эксперт отдела правового обеспечения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646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6 </w:t>
              <w:br/>
              <w:br/>
              <w:t xml:space="preserve">64,8 </w:t>
              <w:br/>
              <w:br/>
              <w:t xml:space="preserve">48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ва-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294"/>
        <w:gridCol w:w="831"/>
        <w:gridCol w:w="1273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ИН </w:t>
              <w:br/>
              <w:t xml:space="preserve">Валерий Николаевич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в электроэнергетике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61327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Горин Николай Кузьмич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8,5 </w:t>
              <w:br/>
              <w:br/>
              <w:br/>
              <w:br/>
              <w:t xml:space="preserve">52,5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Гараж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 </w:t>
              <w:br/>
              <w:br/>
              <w:br/>
              <w:t xml:space="preserve">19,8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ПМ-1 </w:t>
              <w:br/>
              <w:br/>
              <w:br/>
              <w:t xml:space="preserve">ГСК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шина М2140 1987г. 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08679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Кунгуров В.П. Горина Я.В.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3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89"/>
        <w:gridCol w:w="1185"/>
        <w:gridCol w:w="632"/>
        <w:gridCol w:w="952"/>
        <w:gridCol w:w="979"/>
        <w:gridCol w:w="632"/>
        <w:gridCol w:w="952"/>
        <w:gridCol w:w="769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ЖДАН </w:t>
              <w:br/>
              <w:t xml:space="preserve">Галина Петровн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22341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5,72255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нвая 1\2) </w:t>
              <w:br/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2 </w:t>
              <w:br/>
              <w:br/>
              <w:br/>
              <w:br/>
              <w:t xml:space="preserve">1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Тино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2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858"/>
        <w:gridCol w:w="896"/>
        <w:gridCol w:w="1225"/>
        <w:gridCol w:w="716"/>
        <w:gridCol w:w="1083"/>
        <w:gridCol w:w="1114"/>
        <w:gridCol w:w="716"/>
        <w:gridCol w:w="1083"/>
        <w:gridCol w:w="871"/>
      </w:tblGrid>
      <w:tr>
        <w:trPr/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СМИК </w:t>
              <w:br/>
              <w:t xml:space="preserve">Александр Иванович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,613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,Грасмк Галина Ивановна) </w:t>
              <w:br/>
              <w:t xml:space="preserve">Квартира </w:t>
              <w:br/>
              <w:t xml:space="preserve">(долевая 1/3, Грасмик Галина Иваноана, Грасмик Артем Александрович) </w:t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2 кв.м </w:t>
              <w:br/>
              <w:br/>
              <w:t xml:space="preserve">36,4 кв. м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 </w:t>
              <w:br/>
              <w:br/>
              <w:t xml:space="preserve">ул. </w:t>
              <w:br/>
              <w:b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SR </w:t>
            </w:r>
          </w:p>
        </w:tc>
      </w:tr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67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2) </w:t>
              <w:br/>
              <w:t xml:space="preserve">Квартира </w:t>
              <w:br/>
              <w:t xml:space="preserve">(Общая долевая собственность 1/3) </w:t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2 </w:t>
              <w:br/>
              <w:br/>
              <w:t xml:space="preserve">36,4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Анжеро-Судженск </w:t>
              <w:br/>
              <w:b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1413"/>
        <w:gridCol w:w="853"/>
        <w:gridCol w:w="1060"/>
        <w:gridCol w:w="682"/>
        <w:gridCol w:w="1030"/>
        <w:gridCol w:w="1060"/>
        <w:gridCol w:w="682"/>
        <w:gridCol w:w="1030"/>
        <w:gridCol w:w="830"/>
      </w:tblGrid>
      <w:tr>
        <w:trPr/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Ц Александр Юрьевич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гидротехническими сооружениями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599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AERI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ЧЕВ </w:t>
              <w:br/>
              <w:t xml:space="preserve">Дмитрий Михайл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372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р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4516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р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р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173"/>
        <w:gridCol w:w="755"/>
        <w:gridCol w:w="1127"/>
        <w:gridCol w:w="605"/>
        <w:gridCol w:w="911"/>
        <w:gridCol w:w="936"/>
        <w:gridCol w:w="605"/>
        <w:gridCol w:w="911"/>
        <w:gridCol w:w="1425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НЧЕНКО </w:t>
              <w:br/>
              <w:t xml:space="preserve">Александр Александрович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Горно-Алтайского территориального отдела по надзору в электроэнергетике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78365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с Гринченко И.Н., Гринченко А.А. 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t xml:space="preserve">800 </w:t>
              <w:br/>
              <w:br/>
              <w:br/>
              <w:br/>
              <w:t xml:space="preserve">48 </w:t>
              <w:br/>
              <w:br/>
              <w:t xml:space="preserve">44 </w:t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9094 </w:t>
              <w:br/>
              <w:t xml:space="preserve">А/м </w:t>
              <w:br/>
              <w:t xml:space="preserve">Тойота Королл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3071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Гринченко А.А., Гринченко А.А.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117"/>
        <w:gridCol w:w="772"/>
        <w:gridCol w:w="1154"/>
        <w:gridCol w:w="618"/>
        <w:gridCol w:w="1004"/>
        <w:gridCol w:w="958"/>
        <w:gridCol w:w="618"/>
        <w:gridCol w:w="932"/>
        <w:gridCol w:w="1240"/>
      </w:tblGrid>
      <w:tr>
        <w:trPr/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ЩУК </w:t>
              <w:br/>
              <w:t xml:space="preserve">АЛЕКСАНДР ВАСИЛЬЕВИЧ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,088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1/2 доли в праве) </w:t>
              <w:br/>
              <w:br/>
              <w:br/>
              <w:br/>
              <w:t xml:space="preserve">Дача </w:t>
              <w:br/>
              <w:t xml:space="preserve">(общая 1/2 доли в праве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600 </w:t>
              <w:br/>
              <w:br/>
              <w:br/>
              <w:br/>
              <w:br/>
              <w:t xml:space="preserve">47,5 </w:t>
              <w:br/>
              <w:br/>
              <w:br/>
              <w:t xml:space="preserve">26,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"Демьяновский </w:t>
              <w:br/>
              <w:br/>
              <w:t xml:space="preserve">Садоводческое </w:t>
              <w:br/>
              <w:br/>
              <w:br/>
              <w:br/>
              <w:br/>
              <w:t xml:space="preserve">Садоводческое </w:t>
              <w:br/>
              <w:br/>
              <w:br/>
              <w:t xml:space="preserve">г.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земельный участок </w:t>
              <w:br/>
              <w:br/>
              <w:br/>
              <w:t xml:space="preserve">Гараж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26,7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br/>
              <w:t xml:space="preserve">г.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39121 </w:t>
              <w:br/>
              <w:t xml:space="preserve">А/м </w:t>
              <w:br/>
              <w:t xml:space="preserve">CUBARU IMPREZA </w:t>
              <w:br/>
              <w:t xml:space="preserve">Мототранспортное средство </w:t>
              <w:br/>
              <w:t xml:space="preserve">ИМЗ 38103-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УНСКИЙ </w:t>
              <w:br/>
              <w:t xml:space="preserve">Михаил Михайл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.0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.0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а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лачетти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66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8"/>
              <w:gridCol w:w="1223"/>
              <w:gridCol w:w="826"/>
              <w:gridCol w:w="1236"/>
              <w:gridCol w:w="661"/>
              <w:gridCol w:w="998"/>
              <w:gridCol w:w="1026"/>
              <w:gridCol w:w="661"/>
              <w:gridCol w:w="998"/>
              <w:gridCol w:w="805"/>
            </w:tblGrid>
            <w:tr>
              <w:trPr/>
              <w:tc>
                <w:tcPr>
                  <w:tcW w:w="9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БАНОВА </w:t>
                    <w:br/>
                    <w:t xml:space="preserve">Елена Алексеевна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р Кузбасского отдела по надзору за оборудованием, работающим под давлением тепловыми установками и тепловыми сетями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3,965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5 </w:t>
                    <w:br/>
                    <w:br/>
                    <w:br/>
                    <w:br/>
                    <w:t xml:space="preserve">67,07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-Кузнецкий </w:t>
                    <w:b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квартира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5 </w:t>
                    <w:br/>
                    <w:br/>
                    <w:br/>
                    <w:t xml:space="preserve">67,07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-К </w:t>
                    <w:br/>
                    <w:br/>
                    <w:br/>
                    <w:t xml:space="preserve">г. 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7,196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7,07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7,07 </w:t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Chevrolet Aveo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094"/>
        <w:gridCol w:w="845"/>
        <w:gridCol w:w="1107"/>
        <w:gridCol w:w="619"/>
        <w:gridCol w:w="932"/>
        <w:gridCol w:w="959"/>
        <w:gridCol w:w="619"/>
        <w:gridCol w:w="932"/>
        <w:gridCol w:w="1459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МЕННАЯ </w:t>
              <w:br/>
              <w:t xml:space="preserve">Надежда Ивановна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ный специалист-эксперт отдела государственной экологической экспертизы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1057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) </w:t>
              <w:br/>
              <w:br/>
              <w:br/>
              <w:t xml:space="preserve">Квартира </w:t>
              <w:br/>
              <w:t xml:space="preserve">(долевая собственность (1/4 доля) Гуменный Ю.А., Гуменный А.Ю., Гуменная В.Ю.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5,3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ий </w:t>
              <w:br/>
              <w:br/>
              <w:br/>
              <w:br/>
              <w:t xml:space="preserve">650003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3 </w:t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емерово </w:t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35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(1/4 доля)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03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3 </w:t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1130"/>
        <w:gridCol w:w="781"/>
        <w:gridCol w:w="1167"/>
        <w:gridCol w:w="625"/>
        <w:gridCol w:w="960"/>
        <w:gridCol w:w="969"/>
        <w:gridCol w:w="625"/>
        <w:gridCol w:w="942"/>
        <w:gridCol w:w="1475"/>
      </w:tblGrid>
      <w:tr>
        <w:trPr/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ПАЛОВ Николай Иванович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селевского ТОГН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51101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9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19908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4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5,9 </w:t>
              <w:br/>
              <w:br/>
              <w:br/>
              <w:t xml:space="preserve">17,10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Прокопьевск </w:t>
              <w:br/>
              <w:br/>
              <w:br/>
              <w:br/>
              <w:t xml:space="preserve">г.Киселевск </w:t>
              <w:br/>
              <w:br/>
              <w:br/>
              <w:t xml:space="preserve">г.Прокопьевск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341"/>
        <w:gridCol w:w="791"/>
        <w:gridCol w:w="9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 </w:t>
              <w:br/>
              <w:t xml:space="preserve">Сергей Юрьевич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электрическими станциями, электрическими сетями и электроустановками потребителей Южно-Сибирского управления Ростехнадзор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9674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.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1222"/>
        <w:gridCol w:w="843"/>
        <w:gridCol w:w="1262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 </w:t>
              <w:br/>
              <w:t xml:space="preserve">Валерий Алексеевич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264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8 </w:t>
              <w:br/>
              <w:br/>
              <w:br/>
              <w:br/>
              <w:t xml:space="preserve">18, 5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9,545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6,2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pl-PL"/>
              </w:rPr>
              <w:t>/</w:t>
            </w:r>
            <w:r>
              <w:rPr/>
              <w:t>м</w:t>
            </w:r>
            <w:r>
              <w:rPr>
                <w:lang w:val="pl-PL"/>
              </w:rPr>
              <w:t xml:space="preserve"> </w:t>
              <w:br/>
              <w:t xml:space="preserve">TOYOTA RAV 4S 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1354"/>
        <w:gridCol w:w="820"/>
        <w:gridCol w:w="1018"/>
        <w:gridCol w:w="656"/>
        <w:gridCol w:w="990"/>
        <w:gridCol w:w="1018"/>
        <w:gridCol w:w="656"/>
        <w:gridCol w:w="990"/>
        <w:gridCol w:w="798"/>
      </w:tblGrid>
      <w:tr>
        <w:trPr/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ОЙНИКОВА Наталия Николаевна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Новокузнецкого территориального отдела по надзору за металлургическими производствами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2,05526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Двойников Н.А.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.1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08078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Двойниковой Н.Н.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1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</w:r>
            <w:r>
              <w:rPr/>
              <w:t>ВАЗ</w:t>
            </w:r>
            <w:r>
              <w:rPr>
                <w:lang w:val="it-IT"/>
              </w:rPr>
              <w:t xml:space="preserve"> 311113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HONDA CIVIC FERIO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341"/>
        <w:gridCol w:w="791"/>
        <w:gridCol w:w="9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ОРНИЧЕНКО </w:t>
              <w:br/>
              <w:t xml:space="preserve">Татьяна Васильевна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еловского территориального отдела по надзору за электрическими сетями, электрическими станциями и электроустановками потребителей Южно-Сибирского управления Ростехнадзор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"/>
        <w:gridCol w:w="1263"/>
        <w:gridCol w:w="825"/>
        <w:gridCol w:w="1234"/>
        <w:gridCol w:w="659"/>
        <w:gridCol w:w="996"/>
        <w:gridCol w:w="1024"/>
        <w:gridCol w:w="659"/>
        <w:gridCol w:w="996"/>
        <w:gridCol w:w="803"/>
      </w:tblGrid>
      <w:tr>
        <w:trPr/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ЧЕНКО </w:t>
              <w:br/>
              <w:t xml:space="preserve">Владимир Лаврентье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административно-кадровый отдел, ведущий специалист-эксперт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0971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"/>
        <w:gridCol w:w="1263"/>
        <w:gridCol w:w="825"/>
        <w:gridCol w:w="1234"/>
        <w:gridCol w:w="659"/>
        <w:gridCol w:w="996"/>
        <w:gridCol w:w="1024"/>
        <w:gridCol w:w="659"/>
        <w:gridCol w:w="996"/>
        <w:gridCol w:w="803"/>
      </w:tblGrid>
      <w:tr>
        <w:trPr/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ЧЕНКО </w:t>
              <w:br/>
              <w:t xml:space="preserve">Владимир Лаврентье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административно-кадровый отдел, ведущий специалист-эксперт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0971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219"/>
        <w:gridCol w:w="841"/>
        <w:gridCol w:w="1044"/>
        <w:gridCol w:w="672"/>
        <w:gridCol w:w="1016"/>
        <w:gridCol w:w="1044"/>
        <w:gridCol w:w="672"/>
        <w:gridCol w:w="1016"/>
        <w:gridCol w:w="819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ГАЧЕВА </w:t>
              <w:br/>
              <w:t xml:space="preserve">Лилия Александр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Прокопьевского ТОГН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9,021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,) </w:t>
              <w:br/>
              <w:t xml:space="preserve">Квартира </w:t>
              <w:br/>
              <w:t xml:space="preserve">(общая, Дергачев В.М.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  <w:t xml:space="preserve">76 </w:t>
              <w:br/>
              <w:br/>
              <w:br/>
              <w:br/>
              <w:t xml:space="preserve">26,2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</w:t>
              <w:br/>
              <w:t xml:space="preserve">Chevrolet-Rezz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166"/>
        <w:gridCol w:w="805"/>
        <w:gridCol w:w="999"/>
        <w:gridCol w:w="644"/>
        <w:gridCol w:w="994"/>
        <w:gridCol w:w="999"/>
        <w:gridCol w:w="644"/>
        <w:gridCol w:w="994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В </w:t>
              <w:br/>
              <w:t xml:space="preserve">Игорь Ивано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4566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 </w:t>
              <w:br/>
              <w:br/>
              <w:br/>
              <w:br/>
              <w:br/>
              <w:br/>
              <w:t xml:space="preserve">2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Ашмарино </w:t>
              <w:br/>
              <w:br/>
              <w:br/>
              <w:br/>
              <w:br/>
              <w:br/>
              <w:t xml:space="preserve">г.Новокузнецк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7701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вокузнецк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Новокузнецк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172"/>
        <w:gridCol w:w="788"/>
        <w:gridCol w:w="978"/>
        <w:gridCol w:w="631"/>
        <w:gridCol w:w="951"/>
        <w:gridCol w:w="978"/>
        <w:gridCol w:w="631"/>
        <w:gridCol w:w="951"/>
        <w:gridCol w:w="1489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В Петр Павлович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 и.о.главного государственного инспект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41327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2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FAMILIA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399"/>
        <w:gridCol w:w="839"/>
        <w:gridCol w:w="1081"/>
        <w:gridCol w:w="670"/>
        <w:gridCol w:w="1013"/>
        <w:gridCol w:w="1042"/>
        <w:gridCol w:w="670"/>
        <w:gridCol w:w="1013"/>
        <w:gridCol w:w="817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ВСЕЕНКО </w:t>
              <w:br/>
              <w:t xml:space="preserve">Тамара Викторовна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ирования платежей и разрешительной деятельности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2,45909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Евсеенко Оксана Владимировна, доля 50%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7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36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289"/>
        <w:gridCol w:w="828"/>
        <w:gridCol w:w="1239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Юрий Анатольевич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лавгородского территориального отдела по надзору в электроэнергетике Южно-Сибирск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74803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5 </w:t>
              <w:br/>
              <w:br/>
              <w:br/>
              <w:br/>
              <w:t xml:space="preserve">57,7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908"/>
        <w:gridCol w:w="873"/>
        <w:gridCol w:w="1083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Роман Александро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8425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043 </w:t>
              <w:br/>
              <w:t xml:space="preserve">А/м </w:t>
              <w:br/>
              <w:t xml:space="preserve">Ниссан Максим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871"/>
        <w:gridCol w:w="911"/>
        <w:gridCol w:w="1132"/>
        <w:gridCol w:w="727"/>
        <w:gridCol w:w="1101"/>
        <w:gridCol w:w="1132"/>
        <w:gridCol w:w="727"/>
        <w:gridCol w:w="1101"/>
        <w:gridCol w:w="885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А </w:t>
              <w:br/>
              <w:t xml:space="preserve">Людмила Павловна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нсионер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44733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ое) </w:t>
              <w:br/>
              <w:br/>
              <w:t xml:space="preserve">Квартира </w:t>
              <w:br/>
              <w:t xml:space="preserve">(частное) </w:t>
              <w:br/>
              <w:b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5,3 </w:t>
              <w:br/>
              <w:br/>
              <w:br/>
              <w:t xml:space="preserve">47,5 </w:t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квартира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3 </w:t>
              <w:br/>
              <w:br/>
              <w:br/>
              <w:t xml:space="preserve">47,5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. </w:t>
              <w:br/>
              <w:br/>
              <w:br/>
              <w:t xml:space="preserve">ул.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1255"/>
        <w:gridCol w:w="848"/>
        <w:gridCol w:w="1053"/>
        <w:gridCol w:w="677"/>
        <w:gridCol w:w="1024"/>
        <w:gridCol w:w="1053"/>
        <w:gridCol w:w="677"/>
        <w:gridCol w:w="1024"/>
        <w:gridCol w:w="825"/>
      </w:tblGrid>
      <w:tr>
        <w:trPr/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ЗАРОВА </w:t>
              <w:br/>
              <w:t xml:space="preserve">Тамара Дмитриевн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взрывоопасными и химически опасными производствами и объектами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779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, 1/3 часть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5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085"/>
        <w:gridCol w:w="849"/>
        <w:gridCol w:w="1278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ПИХИН </w:t>
              <w:br/>
              <w:t xml:space="preserve">Андрей Геннадь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ведущий специалист - эксперт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часть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5 </w:t>
              <w:br/>
              <w:br/>
              <w:br/>
              <w:t xml:space="preserve">12 </w:t>
              <w:br/>
              <w:br/>
              <w:br/>
              <w:t xml:space="preserve">19,4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396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ОФЕЕВ </w:t>
              <w:br/>
              <w:t xml:space="preserve">Алексей Александрович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Алтайского отдела по надзору за электрическими станциями, электрическими сетями и электроустановками потребителей Южно-Сибир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9,55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  <w:br/>
              <w:t xml:space="preserve">Гараж </w:t>
              <w:br/>
              <w:t xml:space="preserve">(1/2 доли) </w:t>
              <w:br/>
              <w:t xml:space="preserve">Гараж </w:t>
              <w:br/>
              <w:t xml:space="preserve">(1/2 доли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0 </w:t>
              <w:br/>
              <w:br/>
              <w:br/>
              <w:br/>
              <w:t xml:space="preserve">18,0 </w:t>
              <w:br/>
              <w:br/>
              <w:t xml:space="preserve">2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- Х-Трэйл, 2002г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,17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  <w:br/>
              <w:t xml:space="preserve">Гараж </w:t>
              <w:br/>
              <w:t xml:space="preserve">(1/2 доли) </w:t>
              <w:br/>
              <w:t xml:space="preserve">Гараж </w:t>
              <w:br/>
              <w:t xml:space="preserve">(1/2 доли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0 </w:t>
              <w:br/>
              <w:br/>
              <w:br/>
              <w:br/>
              <w:t xml:space="preserve">18,0 </w:t>
              <w:br/>
              <w:br/>
              <w:t xml:space="preserve">2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- Х-Трэйл, 2002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ОШКИН </w:t>
              <w:br/>
              <w:t xml:space="preserve">Анатоли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узбасский отдел по надзору за оборудованием, работающем под давлением, тепловыми установками и тепловыми сетями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3707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общая 64,00; жилая 41,5 </w:t>
              <w:br/>
              <w:br/>
              <w:br/>
              <w:br/>
              <w:t xml:space="preserve">29,00 </w:t>
              <w:br/>
              <w:br/>
              <w:t xml:space="preserve">26,0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1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03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общая 64,00; жилая 41,5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44"/>
        <w:gridCol w:w="840"/>
        <w:gridCol w:w="1205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АР </w:t>
              <w:br/>
              <w:t xml:space="preserve">Ольга Геннадьевн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взрывоопасными и химически опасными производствами и объектами Южно-Сибир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35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, индивидуальная) </w:t>
              <w:br/>
              <w:t xml:space="preserve">Квартира </w:t>
              <w:br/>
              <w:t xml:space="preserve">(1/2 доля, 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 </w:t>
              <w:br/>
              <w:br/>
              <w:t xml:space="preserve">57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281"/>
        <w:gridCol w:w="864"/>
        <w:gridCol w:w="1074"/>
        <w:gridCol w:w="691"/>
        <w:gridCol w:w="1044"/>
        <w:gridCol w:w="1074"/>
        <w:gridCol w:w="691"/>
        <w:gridCol w:w="1044"/>
        <w:gridCol w:w="841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ДАНОВ Сергей Семёнович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96125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Жданова О.В, Жданова Е.С., Жданова А.С.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3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078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3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220"/>
        <w:gridCol w:w="785"/>
        <w:gridCol w:w="1172"/>
        <w:gridCol w:w="628"/>
        <w:gridCol w:w="947"/>
        <w:gridCol w:w="973"/>
        <w:gridCol w:w="628"/>
        <w:gridCol w:w="947"/>
        <w:gridCol w:w="765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ЛНОВ </w:t>
              <w:br/>
              <w:t xml:space="preserve">Владимир Анатоль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в электроэнергетике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72634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6 </w:t>
              <w:br/>
              <w:br/>
              <w:br/>
              <w:br/>
              <w:t xml:space="preserve">24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88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ГУЛЬСКИЙ </w:t>
              <w:br/>
              <w:t xml:space="preserve">Николай Анатольевич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32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3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4 </w:t>
              <w:br/>
              <w:br/>
              <w:t xml:space="preserve">69 </w:t>
              <w:br/>
              <w:br/>
              <w:br/>
              <w:br/>
              <w:t xml:space="preserve">25 </w:t>
              <w:br/>
              <w:br/>
              <w:t xml:space="preserve">1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1) SUZUKI ESKUDO, 1999 г.в. 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212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ЯКОВ </w:t>
              <w:br/>
              <w:t xml:space="preserve">Михаил Анатол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2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51 </w:t>
              <w:br/>
              <w:br/>
              <w:br/>
              <w:br/>
              <w:t xml:space="preserve">7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56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АВЛЕВ </w:t>
              <w:br/>
              <w:t xml:space="preserve">Андрей Владимир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8059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1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2830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848"/>
        <w:gridCol w:w="1052"/>
        <w:gridCol w:w="1101"/>
        <w:gridCol w:w="707"/>
        <w:gridCol w:w="1070"/>
        <w:gridCol w:w="1101"/>
        <w:gridCol w:w="707"/>
        <w:gridCol w:w="1070"/>
        <w:gridCol w:w="861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ОРИН </w:t>
              <w:br/>
              <w:t xml:space="preserve">Владимир Николаевич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7,444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ый) </w:t>
              <w:br/>
              <w:br/>
              <w:br/>
              <w:t xml:space="preserve">Квартира </w:t>
              <w:br/>
              <w:t xml:space="preserve">(общая, 1/4 часть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 соток </w:t>
              <w:br/>
              <w:br/>
              <w:br/>
              <w:br/>
              <w:t xml:space="preserve">61,3 </w:t>
              <w:br/>
              <w:br/>
              <w:br/>
              <w:br/>
              <w:t xml:space="preserve">6 х 4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оператив </w:t>
              <w:br/>
              <w:br/>
              <w:br/>
              <w:br/>
              <w:t xml:space="preserve">Роааия </w:t>
              <w:br/>
              <w:br/>
              <w:br/>
              <w:br/>
              <w:t xml:space="preserve">кооператив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га 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823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часть) </w:t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821"/>
        <w:gridCol w:w="858"/>
        <w:gridCol w:w="1285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Анатолий Александрович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4,60943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ГСК-333 (индивид)) </w:t>
              <w:br/>
              <w:t xml:space="preserve">Гараж </w:t>
              <w:br/>
              <w:t xml:space="preserve">(ГСК-579(индивид)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1 </w:t>
              <w:br/>
              <w:br/>
              <w:br/>
              <w:br/>
              <w:t xml:space="preserve">24,6 </w:t>
              <w:br/>
              <w:br/>
              <w:t xml:space="preserve">18,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Astra 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50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5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200"/>
        <w:gridCol w:w="812"/>
        <w:gridCol w:w="1243"/>
        <w:gridCol w:w="678"/>
        <w:gridCol w:w="980"/>
        <w:gridCol w:w="1008"/>
        <w:gridCol w:w="649"/>
        <w:gridCol w:w="980"/>
        <w:gridCol w:w="791"/>
      </w:tblGrid>
      <w:tr>
        <w:trPr/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ЛЕНДИНОВ Рашид Абдрахман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узбасского отдела по надзору за подземными объектами угольной промышленности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9,54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 1/2 доля квартиры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кв.м. </w:t>
              <w:br/>
              <w:br/>
              <w:br/>
              <w:t xml:space="preserve">59.2 кв.м. </w:t>
              <w:br/>
              <w:br/>
              <w:br/>
              <w:t xml:space="preserve">36.3.кв.м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кв.м. </w:t>
              <w:br/>
              <w:br/>
              <w:br/>
              <w:t xml:space="preserve">59.2.кв.м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га ГАЗ 3102 </w:t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.5 кв.м </w:t>
              <w:br/>
              <w:br/>
              <w:t xml:space="preserve">35.2 кв.м </w:t>
              <w:br/>
              <w:br/>
              <w:t xml:space="preserve">36.3 кв.м </w:t>
              <w:br/>
              <w:br/>
              <w:br/>
              <w:br/>
              <w:t xml:space="preserve">21 кв.м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  <w:t xml:space="preserve">г.Кемерово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(проживания) </w:t>
              <w:br/>
              <w:br/>
              <w:br/>
              <w:t xml:space="preserve">Квартира (родителей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.5 кв.м </w:t>
              <w:br/>
              <w:br/>
              <w:br/>
              <w:t xml:space="preserve">35.2 кв.м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. </w:t>
              <w:br/>
              <w:br/>
              <w:br/>
              <w:t xml:space="preserve">пр.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"/>
              <w:gridCol w:w="1341"/>
              <w:gridCol w:w="811"/>
              <w:gridCol w:w="1287"/>
              <w:gridCol w:w="649"/>
              <w:gridCol w:w="979"/>
              <w:gridCol w:w="1007"/>
              <w:gridCol w:w="649"/>
              <w:gridCol w:w="979"/>
              <w:gridCol w:w="790"/>
            </w:tblGrid>
            <w:tr>
              <w:trPr/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ЯТИН Андрей Николаевич 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Новокузнецкого территриального отдела по надзору за металлургическими производствами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0,26625 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о с Замятиной Т.В. и Замятиной А.А.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0 </w:t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6,11449 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t xml:space="preserve">Квартира </w:t>
                    <w:br/>
                    <w:t xml:space="preserve">(Совместно с Замятиным Е. А.) </w:t>
                    <w:br/>
                    <w:t xml:space="preserve">Квартира </w:t>
                    <w:br/>
                    <w:t xml:space="preserve">(Совместно с Замятиным А.Н. и Замятиной А.А.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00,0 </w:t>
                    <w:br/>
                    <w:br/>
                    <w:br/>
                    <w:br/>
                    <w:t xml:space="preserve">45,0 </w:t>
                    <w:br/>
                    <w:br/>
                    <w:t xml:space="preserve">65,0 </w:t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1300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ЕГАЕВА </w:t>
              <w:br/>
              <w:t xml:space="preserve">Светлана Михайловна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Алтайского отдела по надзору в электроэнергетике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55382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.) </w:t>
              <w:br/>
              <w:br/>
              <w:br/>
              <w:t xml:space="preserve">Квартира </w:t>
              <w:br/>
              <w:t xml:space="preserve">(индив.) </w:t>
              <w:br/>
              <w:t xml:space="preserve">Квартира </w:t>
              <w:br/>
              <w:t xml:space="preserve">(индив.) </w:t>
              <w:br/>
              <w:t xml:space="preserve">Квартира </w:t>
              <w:br/>
              <w:t xml:space="preserve">(1/3 общ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50,3 </w:t>
              <w:br/>
              <w:br/>
              <w:t xml:space="preserve">32,8 </w:t>
              <w:br/>
              <w:br/>
              <w:t xml:space="preserve">53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ВОНКОВА </w:t>
              <w:br/>
              <w:t xml:space="preserve">Ирина Василь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узбас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4155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муж)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4,3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50033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3628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с женой)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4,3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емерово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СКИХ </w:t>
              <w:br/>
              <w:t xml:space="preserve">Серге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85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2 доля)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270"/>
        <w:gridCol w:w="832"/>
        <w:gridCol w:w="1245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МИН Юрий Михайло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дуреченского территориального отдела горного 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82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5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5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48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\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3 </w:t>
              <w:br/>
              <w:br/>
              <w:br/>
              <w:br/>
              <w:t xml:space="preserve">24,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1444"/>
        <w:gridCol w:w="849"/>
        <w:gridCol w:w="1055"/>
        <w:gridCol w:w="679"/>
        <w:gridCol w:w="1026"/>
        <w:gridCol w:w="1055"/>
        <w:gridCol w:w="679"/>
        <w:gridCol w:w="1026"/>
        <w:gridCol w:w="893"/>
      </w:tblGrid>
      <w:tr>
        <w:trPr/>
        <w:tc>
          <w:tcPr>
            <w:tcW w:w="7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ЛОБИН Олег Иванович 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Южно-Кузбасского территориального отдела по надзору за электрическими сетями и электроустановками потребителей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17015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субиши Лансер 2.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6"/>
        <w:gridCol w:w="1106"/>
        <w:gridCol w:w="749"/>
        <w:gridCol w:w="928"/>
        <w:gridCol w:w="600"/>
        <w:gridCol w:w="903"/>
        <w:gridCol w:w="928"/>
        <w:gridCol w:w="600"/>
        <w:gridCol w:w="903"/>
        <w:gridCol w:w="1412"/>
      </w:tblGrid>
      <w:tr>
        <w:trPr/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ЫБИНА </w:t>
              <w:br/>
              <w:t xml:space="preserve">Елена Сергеевна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государственной экологической экспертизы и разрешительной деятельности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,0281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6879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163"/>
        <w:gridCol w:w="844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Надежда Михайловн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Алтайского отдела ГЭЭ и разрешительной деятельности Южно-Сибирск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904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2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7"/>
              <w:gridCol w:w="1158"/>
              <w:gridCol w:w="800"/>
              <w:gridCol w:w="993"/>
              <w:gridCol w:w="640"/>
              <w:gridCol w:w="966"/>
              <w:gridCol w:w="993"/>
              <w:gridCol w:w="640"/>
              <w:gridCol w:w="966"/>
              <w:gridCol w:w="780"/>
            </w:tblGrid>
            <w:tr>
              <w:trPr/>
              <w:tc>
                <w:tcPr>
                  <w:tcW w:w="14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ВАНЦОВ </w:t>
                    <w:br/>
                    <w:t xml:space="preserve">Владимир Николаевич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2,15412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7,97135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247"/>
        <w:gridCol w:w="801"/>
        <w:gridCol w:w="995"/>
        <w:gridCol w:w="641"/>
        <w:gridCol w:w="967"/>
        <w:gridCol w:w="995"/>
        <w:gridCol w:w="641"/>
        <w:gridCol w:w="967"/>
        <w:gridCol w:w="781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ЩЕНКО </w:t>
              <w:br/>
              <w:t xml:space="preserve">Анатолий Михайлович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арнаульского территориального отдела по надзору в электроэнергетике Южно-Сибирского управления Ростехнадзор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158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и, совместно с женой Иващенко С.А. 1/2 доли, покупка 03.07.2006, свидетельство 22АА459702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317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и, совместно с мужем Иващенко А.М. 1/2 доли, покупка 03.07.2006, свидетельство 22АА459702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ГНАТОВ </w:t>
              <w:br/>
              <w:t xml:space="preserve">Константин Юр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оборудованием, работающим под давлением, тепловыми установками и тепловыми сетями Южно-Сибир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95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412 </w:t>
              <w:br/>
              <w:t xml:space="preserve">А/м </w:t>
              <w:br/>
              <w:t xml:space="preserve">NISSAN LIBERTI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36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61"/>
        <w:gridCol w:w="786"/>
        <w:gridCol w:w="1201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МИН </w:t>
              <w:br/>
              <w:t xml:space="preserve">Сергей Геннадье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866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  <w:t xml:space="preserve">32,7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1328"/>
        <w:gridCol w:w="851"/>
        <w:gridCol w:w="1057"/>
        <w:gridCol w:w="680"/>
        <w:gridCol w:w="1028"/>
        <w:gridCol w:w="1057"/>
        <w:gridCol w:w="680"/>
        <w:gridCol w:w="1028"/>
        <w:gridCol w:w="905"/>
      </w:tblGrid>
      <w:tr>
        <w:trPr/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БАКОВ </w:t>
              <w:br/>
              <w:t xml:space="preserve">Василий Яковлевич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Барнаульского территориального отдела по надзору в электроэнергетике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703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t xml:space="preserve">Земельный участок </w:t>
              <w:br/>
              <w:t xml:space="preserve">(бессрочное пользование) </w:t>
              <w:br/>
              <w:br/>
              <w:t xml:space="preserve">Жилой дом </w:t>
              <w:br/>
              <w:t xml:space="preserve">(общая) </w:t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совместная с супругой Кабаковой В.В.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93 </w:t>
              <w:br/>
              <w:br/>
              <w:t xml:space="preserve">97 </w:t>
              <w:br/>
              <w:br/>
              <w:br/>
              <w:t xml:space="preserve">88,6 </w:t>
              <w:br/>
              <w:br/>
              <w:br/>
              <w:t xml:space="preserve">22,7 </w:t>
              <w:br/>
              <w:br/>
              <w:t xml:space="preserve">46,3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300 "Шевролет Нива" </w:t>
              <w:br/>
              <w:t xml:space="preserve">Автоприцеп </w:t>
              <w:br/>
              <w:t xml:space="preserve">легковой прицеп КМЗ 8119 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93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супругом Кабаковым В.Я.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3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1193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НЦЕВ </w:t>
              <w:br/>
              <w:t xml:space="preserve">Владимир Станислав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86983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 </w:t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емеровская </w:t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79623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918"/>
        <w:gridCol w:w="883"/>
        <w:gridCol w:w="1097"/>
        <w:gridCol w:w="705"/>
        <w:gridCol w:w="1067"/>
        <w:gridCol w:w="1097"/>
        <w:gridCol w:w="705"/>
        <w:gridCol w:w="1067"/>
        <w:gridCol w:w="858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РЦЕВА Зоя Ивановна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122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говор 9549 от 17.12.1993г.)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 кв.м.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220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ЙДАШ </w:t>
              <w:br/>
              <w:t xml:space="preserve">Петр Артемь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178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) </w:t>
              <w:br/>
              <w:br/>
              <w:br/>
              <w:t xml:space="preserve">Квартира </w:t>
              <w:br/>
              <w:t xml:space="preserve">(общая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2 </w:t>
              <w:br/>
              <w:br/>
              <w:br/>
              <w:br/>
              <w:t xml:space="preserve">28,4 </w:t>
              <w:br/>
              <w:br/>
              <w:br/>
              <w:br/>
              <w:t xml:space="preserve">25,5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202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4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18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КИН </w:t>
              <w:br/>
              <w:t xml:space="preserve">Александр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5351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0 </w:t>
              <w:br/>
              <w:br/>
              <w:br/>
              <w:br/>
              <w:t xml:space="preserve">21,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  <w:br/>
              <w:br/>
              <w:t xml:space="preserve">г.Кемерово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3758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18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КИН </w:t>
              <w:br/>
              <w:t xml:space="preserve">Александр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5351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0 </w:t>
              <w:br/>
              <w:br/>
              <w:br/>
              <w:br/>
              <w:t xml:space="preserve">21,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  <w:br/>
              <w:br/>
              <w:t xml:space="preserve">г.Кемерово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37585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105"/>
        <w:gridCol w:w="847"/>
        <w:gridCol w:w="1268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УГИНА </w:t>
              <w:br/>
              <w:t xml:space="preserve">Татьяна Семеновна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начальника отдел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9,373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t xml:space="preserve">Квартира </w:t>
              <w:br/>
              <w:t xml:space="preserve">(долевая, 2/3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  <w:t xml:space="preserve">43,8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  <w:t xml:space="preserve">г.Кемерово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804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0,0 </w:t>
              <w:br/>
              <w:br/>
              <w:br/>
              <w:br/>
              <w:t xml:space="preserve">61,8 </w:t>
              <w:br/>
              <w:br/>
              <w:br/>
              <w:br/>
              <w:t xml:space="preserve">18,6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ий </w:t>
              <w:br/>
              <w:br/>
              <w:br/>
              <w:br/>
              <w:t xml:space="preserve">г.Кемерово </w:t>
              <w:br/>
              <w:br/>
              <w:br/>
              <w:br/>
              <w:t xml:space="preserve">г.Кемерово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9"/>
              <w:gridCol w:w="1326"/>
              <w:gridCol w:w="801"/>
              <w:gridCol w:w="1226"/>
              <w:gridCol w:w="641"/>
              <w:gridCol w:w="967"/>
              <w:gridCol w:w="994"/>
              <w:gridCol w:w="641"/>
              <w:gridCol w:w="967"/>
              <w:gridCol w:w="781"/>
            </w:tblGrid>
            <w:tr>
              <w:trPr/>
              <w:tc>
                <w:tcPr>
                  <w:tcW w:w="9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РНАУХОВ </w:t>
                    <w:br/>
                    <w:t xml:space="preserve">Сергей Николаевич </w:t>
                  </w:r>
                </w:p>
              </w:tc>
              <w:tc>
                <w:tcPr>
                  <w:tcW w:w="13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тектор Рубцовского территориального отдела по надзору в электроэнергетикен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0,975 </w:t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1\2 доли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  <w:br/>
                    <w:t xml:space="preserve">Гараж </w:t>
                    <w:br/>
                    <w:t xml:space="preserve">( Индивидуальная)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775 </w:t>
                    <w:br/>
                    <w:br/>
                    <w:br/>
                    <w:t xml:space="preserve">83 </w:t>
                    <w:br/>
                    <w:br/>
                    <w:br/>
                    <w:br/>
                    <w:br/>
                    <w:t xml:space="preserve">102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t xml:space="preserve">РФ </w:t>
                    <w:br/>
                    <w:br/>
                    <w:br/>
                    <w:br/>
                    <w:br/>
                    <w:t xml:space="preserve">РФ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37 </w:t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онда CRV </w:t>
                  </w:r>
                </w:p>
              </w:tc>
            </w:tr>
            <w:tr>
              <w:trPr/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91,755 </w:t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964"/>
        <w:gridCol w:w="807"/>
        <w:gridCol w:w="1206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ТАШОВА </w:t>
              <w:br/>
              <w:t xml:space="preserve">Оксана Николаевна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.инспектор Кузбасского отдела по надзору за объектами горноруд пром.и марк. работами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554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50%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02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82791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50%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6 </w:t>
              <w:br/>
              <w:br/>
              <w:br/>
              <w:br/>
              <w:t xml:space="preserve">21,44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02 </w:t>
              <w:br/>
              <w:br/>
              <w:br/>
              <w:br/>
              <w:t xml:space="preserve">г.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-СРВ, гос. номер Х255СХ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888"/>
        <w:gridCol w:w="854"/>
        <w:gridCol w:w="1279"/>
        <w:gridCol w:w="683"/>
        <w:gridCol w:w="1032"/>
        <w:gridCol w:w="1061"/>
        <w:gridCol w:w="683"/>
        <w:gridCol w:w="1032"/>
        <w:gridCol w:w="831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ТУШИНА </w:t>
              <w:br/>
              <w:t xml:space="preserve">Зоя Анатольевн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70882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ллективная ) </w:t>
              <w:b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4,7394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7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-Ни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79"/>
        <w:gridCol w:w="733"/>
        <w:gridCol w:w="1093"/>
        <w:gridCol w:w="588"/>
        <w:gridCol w:w="883"/>
        <w:gridCol w:w="908"/>
        <w:gridCol w:w="588"/>
        <w:gridCol w:w="883"/>
        <w:gridCol w:w="1382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танов Евгений Вячеславович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 заместитель начальника отдел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6,7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я 1/3) </w:t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  <w:br/>
              <w:br/>
              <w:br/>
              <w:t xml:space="preserve">61,7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ный </w:t>
              <w:b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ANTARA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3) </w:t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3) </w:t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39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2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PEL ANTARA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79"/>
        <w:gridCol w:w="733"/>
        <w:gridCol w:w="1093"/>
        <w:gridCol w:w="588"/>
        <w:gridCol w:w="883"/>
        <w:gridCol w:w="908"/>
        <w:gridCol w:w="588"/>
        <w:gridCol w:w="883"/>
        <w:gridCol w:w="1382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ТАНОВ Евгений Вячеславович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 заместитель начальника отдел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6,7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я 1/3) </w:t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  <w:br/>
              <w:br/>
              <w:br/>
              <w:t xml:space="preserve">61,7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ный </w:t>
              <w:b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ANTARA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39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2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ANTARA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3) </w:t>
              <w:br/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10"/>
        <w:gridCol w:w="835"/>
        <w:gridCol w:w="1279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ЕЕВ </w:t>
              <w:br/>
              <w:t xml:space="preserve">Геннадий Михайло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493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84 </w:t>
              <w:br/>
              <w:br/>
              <w:br/>
              <w:t xml:space="preserve">59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2097 </w:t>
              <w:br/>
              <w:br/>
              <w:br/>
              <w:t xml:space="preserve">652097 </w:t>
              <w:br/>
              <w:br/>
              <w:br/>
              <w:t xml:space="preserve">652007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3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007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TOYTA CALDI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1230"/>
        <w:gridCol w:w="848"/>
        <w:gridCol w:w="1270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ЕЕВ Василий Незамо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58136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.4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1172"/>
        <w:gridCol w:w="809"/>
        <w:gridCol w:w="1283"/>
        <w:gridCol w:w="647"/>
        <w:gridCol w:w="977"/>
        <w:gridCol w:w="1004"/>
        <w:gridCol w:w="647"/>
        <w:gridCol w:w="977"/>
        <w:gridCol w:w="861"/>
      </w:tblGrid>
      <w:tr>
        <w:trPr/>
        <w:tc>
          <w:tcPr>
            <w:tcW w:w="10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САНОВ Юрий Александрович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ёмными сооружениями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86243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Совместно с Кирсановой Р.Н.) </w:t>
              <w:br/>
              <w:br/>
              <w:t xml:space="preserve">Дача </w:t>
              <w:br/>
              <w:t xml:space="preserve">(Индивидуальный)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0 </w:t>
              <w:br/>
              <w:br/>
              <w:br/>
              <w:br/>
              <w:t xml:space="preserve">100,6 </w:t>
              <w:br/>
              <w:br/>
              <w:br/>
              <w:t xml:space="preserve">43,5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с. </w:t>
              <w:br/>
              <w:br/>
              <w:br/>
              <w:br/>
              <w:t xml:space="preserve">г. </w:t>
              <w:br/>
              <w:br/>
              <w:br/>
              <w:t xml:space="preserve">пос.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«Надия» </w:t>
              <w:br/>
              <w:t xml:space="preserve">Автоприцеп </w:t>
              <w:br/>
              <w:t xml:space="preserve">ГП-350 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55139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Кирсановым Ю.А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0,6 </w:t>
              <w:br/>
              <w:br/>
              <w:t xml:space="preserve">37,3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ЛИЦИН </w:t>
              <w:br/>
              <w:t xml:space="preserve">Сергей Анатол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0088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Совместная с женой Кислициной Н.В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9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линдеевка </w:t>
              <w:br/>
              <w:br/>
              <w:br/>
              <w:br/>
              <w:t xml:space="preserve">.Кемерово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мужем Кислициным С.А.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Лано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084"/>
        <w:gridCol w:w="749"/>
        <w:gridCol w:w="1118"/>
        <w:gridCol w:w="600"/>
        <w:gridCol w:w="1230"/>
        <w:gridCol w:w="929"/>
        <w:gridCol w:w="600"/>
        <w:gridCol w:w="904"/>
        <w:gridCol w:w="1413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ОВА Наталья Михайловна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45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 1\4) </w:t>
              <w:br/>
              <w:t xml:space="preserve">Квартира </w:t>
              <w:br/>
              <w:t xml:space="preserve">(муж- Климов Владимр Николаевич) </w:t>
              <w:br/>
              <w:t xml:space="preserve">Квартира </w:t>
              <w:br/>
              <w:t xml:space="preserve">(сын -Климов Сергей Владимирович) </w:t>
              <w:br/>
              <w:t xml:space="preserve">Квартира </w:t>
              <w:br/>
              <w:t xml:space="preserve">(доч- Алешина Ольга Владимировна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.9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.обл.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509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1\4) </w:t>
              <w:br/>
              <w:t xml:space="preserve">Квартира </w:t>
              <w:br/>
              <w:t xml:space="preserve">(жена- Климова Наталья Михайловна) </w:t>
              <w:br/>
              <w:t xml:space="preserve">Квартира </w:t>
              <w:br/>
              <w:t xml:space="preserve">(сын -Климов Сергей Владимирович) </w:t>
              <w:br/>
              <w:t xml:space="preserve">Квартира </w:t>
              <w:br/>
              <w:t xml:space="preserve">(доч-Алешина Ольга Владимировна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16.6 </w:t>
              <w:br/>
              <w:br/>
              <w:br/>
              <w:t xml:space="preserve">65.9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.обл. </w:t>
              <w:br/>
              <w:br/>
              <w:br/>
              <w:t xml:space="preserve">Кемер.обл.г.Салаир </w:t>
              <w:br/>
              <w:br/>
              <w:br/>
              <w:t xml:space="preserve">Кемеровская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Сельскохозяйственная техника </w:t>
              <w:br/>
              <w:t xml:space="preserve">трактор МТЗ- 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5"/>
        <w:gridCol w:w="1199"/>
        <w:gridCol w:w="811"/>
        <w:gridCol w:w="1212"/>
        <w:gridCol w:w="648"/>
        <w:gridCol w:w="978"/>
        <w:gridCol w:w="1006"/>
        <w:gridCol w:w="648"/>
        <w:gridCol w:w="978"/>
        <w:gridCol w:w="790"/>
      </w:tblGrid>
      <w:tr>
        <w:trPr/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ЫШЕВСКИЙ </w:t>
              <w:br/>
              <w:t xml:space="preserve">Александр Максимович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8817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3,00 </w:t>
              <w:br/>
              <w:br/>
              <w:br/>
              <w:t xml:space="preserve">45,9 </w:t>
              <w:br/>
              <w:br/>
              <w:br/>
              <w:t xml:space="preserve">42,8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о </w:t>
              <w:br/>
              <w:br/>
              <w:br/>
              <w:t xml:space="preserve">Кемерово </w:t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Note </w:t>
            </w:r>
          </w:p>
        </w:tc>
      </w:tr>
      <w:tr>
        <w:trPr/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183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1364"/>
        <w:gridCol w:w="840"/>
        <w:gridCol w:w="1257"/>
        <w:gridCol w:w="671"/>
        <w:gridCol w:w="1014"/>
        <w:gridCol w:w="1043"/>
        <w:gridCol w:w="671"/>
        <w:gridCol w:w="1014"/>
        <w:gridCol w:w="848"/>
      </w:tblGrid>
      <w:tr>
        <w:trPr/>
        <w:tc>
          <w:tcPr>
            <w:tcW w:w="7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НАЦ </w:t>
              <w:br/>
              <w:t xml:space="preserve">Людмила Ивановна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ъектами транспортирования опасных веществ Южно-Сибир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6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30 кв. м . </w:t>
              <w:br/>
              <w:br/>
              <w:br/>
              <w:t xml:space="preserve">34 кв.м.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камаз ПТС 22зи602461 </w:t>
            </w:r>
          </w:p>
        </w:tc>
      </w:tr>
      <w:tr>
        <w:trPr/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9,759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CR-V </w:t>
              <w:br/>
              <w:t xml:space="preserve">А/м </w:t>
              <w:br/>
              <w:t xml:space="preserve">MAZDA PREMAC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"/>
        <w:gridCol w:w="1295"/>
        <w:gridCol w:w="847"/>
        <w:gridCol w:w="1298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БЕЦ Людмила Ивановна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государственному строительному надзору и надзору за подъемными сооружениями Южно-Сибир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99466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1/2 доля, Кобец Виктора Михайловича) </w:t>
              <w:br/>
              <w:br/>
              <w:t xml:space="preserve">Квартира </w:t>
              <w:br/>
              <w:t xml:space="preserve">(Общая, 1/2 доля, Кобец Виктора Михайловича) </w:t>
              <w:br/>
              <w:t xml:space="preserve">Квартира </w:t>
              <w:br/>
              <w:t xml:space="preserve">(Общая, 1/2 доля, Кобец Виктора Михайловича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6 </w:t>
              <w:br/>
              <w:br/>
              <w:br/>
              <w:t xml:space="preserve">63,5 </w:t>
              <w:br/>
              <w:br/>
              <w:t xml:space="preserve">38,1 </w:t>
              <w:br/>
              <w:br/>
              <w:br/>
              <w:br/>
              <w:t xml:space="preserve">2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17652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1/2 доля с Кобец Людмилой Ивановнай.) </w:t>
              <w:br/>
              <w:br/>
              <w:t xml:space="preserve">Квартира </w:t>
              <w:br/>
              <w:t xml:space="preserve">(Общая, 1/2 доля с Кобец Людмилой Ивановнай.) </w:t>
              <w:br/>
              <w:t xml:space="preserve">Квартира </w:t>
              <w:br/>
              <w:t xml:space="preserve">(Общая, 1/2 доля с Кобец Людмилой Ивановнай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6 </w:t>
              <w:br/>
              <w:br/>
              <w:br/>
              <w:t xml:space="preserve">63,5 </w:t>
              <w:br/>
              <w:br/>
              <w:t xml:space="preserve">38,1 </w:t>
              <w:br/>
              <w:br/>
              <w:br/>
              <w:br/>
              <w:t xml:space="preserve">2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ОП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ВИЧ </w:t>
              <w:br/>
              <w:t xml:space="preserve">Татьяна Юрьевн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Новокузнецкого территориального отдела горного надзора Южно-Сибир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12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 </w:t>
              <w:br/>
              <w:br/>
              <w:br/>
              <w:br/>
              <w:t xml:space="preserve">66,4 </w:t>
              <w:br/>
              <w:br/>
              <w:br/>
              <w:br/>
              <w:t xml:space="preserve">35,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4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1199"/>
        <w:gridCol w:w="827"/>
        <w:gridCol w:w="1238"/>
        <w:gridCol w:w="661"/>
        <w:gridCol w:w="999"/>
        <w:gridCol w:w="1027"/>
        <w:gridCol w:w="661"/>
        <w:gridCol w:w="999"/>
        <w:gridCol w:w="806"/>
      </w:tblGrid>
      <w:tr>
        <w:trPr/>
        <w:tc>
          <w:tcPr>
            <w:tcW w:w="10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НКО </w:t>
              <w:br/>
              <w:t xml:space="preserve">Светлана Олеговн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лтайского отдела по надзору за взрывоопасными и химически опасными производствами и объектами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713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6058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6058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1191"/>
        <w:gridCol w:w="822"/>
        <w:gridCol w:w="1179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НКО </w:t>
              <w:br/>
              <w:t xml:space="preserve">СЕРГЕЙ НИКОЛАЕ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6,401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видетельство о гос. рег. № 42-42-03/062/2008-155 25.11.2008 г. частная) </w:t>
              <w:br/>
              <w:br/>
              <w:br/>
              <w:t xml:space="preserve">Квартира </w:t>
              <w:br/>
              <w:t xml:space="preserve">(1/2 Свидетельство о регистрации № 42 АВ025022 6.09.05 г. долевая) </w:t>
              <w:br/>
              <w:t xml:space="preserve">Квартира </w:t>
              <w:br/>
              <w:t xml:space="preserve">(Свидетельство о регистрации № 42-42-0310141 2007-273 20.03.07 г. частная) </w:t>
              <w:br/>
              <w:br/>
              <w:br/>
              <w:t xml:space="preserve">Гараж </w:t>
              <w:br/>
              <w:t xml:space="preserve">(Свидетельство о гос. рег. № 42-42-03 1061 20080432 02.09.2008 г. част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49 </w:t>
              <w:br/>
              <w:br/>
              <w:br/>
              <w:br/>
              <w:t xml:space="preserve">42,2 </w:t>
              <w:br/>
              <w:br/>
              <w:t xml:space="preserve">85,8 </w:t>
              <w:br/>
              <w:br/>
              <w:br/>
              <w:br/>
              <w:t xml:space="preserve">25,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,8 </w:t>
              <w:br/>
              <w:br/>
              <w:br/>
              <w:t xml:space="preserve">42,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VOTA AVENSIS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Договор Купли-продажи от 25.12.1998 г.) </w:t>
              <w:br/>
              <w:br/>
              <w:t xml:space="preserve">Жилой дом </w:t>
              <w:br/>
              <w:t xml:space="preserve">(индивидуальная Договор Купли-продажи от 25.12.1998 г.) </w:t>
              <w:br/>
              <w:br/>
              <w:t xml:space="preserve">Квартира </w:t>
              <w:br/>
              <w:t xml:space="preserve">(1/2 Свидетельство о регистрации № 42 АВ025022 6.09.05 г.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t xml:space="preserve">35,2 </w:t>
              <w:br/>
              <w:br/>
              <w:br/>
              <w:t xml:space="preserve">42,2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  <w:br/>
              <w:br/>
              <w:t xml:space="preserve">Земельный участок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2 </w:t>
              <w:br/>
              <w:br/>
              <w:br/>
              <w:t xml:space="preserve">50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Ленинск-Кузнецкий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913"/>
        <w:gridCol w:w="878"/>
        <w:gridCol w:w="1316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ЖИНА </w:t>
              <w:br/>
              <w:t xml:space="preserve">Наталья Евгеньевна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75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оьная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Андрей Геннадье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36873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7 </w:t>
              <w:br/>
              <w:br/>
              <w:br/>
              <w:br/>
              <w:t xml:space="preserve">26,3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  <w:br/>
              <w:br/>
              <w:t xml:space="preserve">г.Киселевск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Avensis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7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7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363"/>
        <w:gridCol w:w="823"/>
        <w:gridCol w:w="1232"/>
        <w:gridCol w:w="658"/>
        <w:gridCol w:w="1017"/>
        <w:gridCol w:w="1022"/>
        <w:gridCol w:w="658"/>
        <w:gridCol w:w="994"/>
        <w:gridCol w:w="802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ЫРЕВ Михаил Леонидович 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окузнецкого территориального отдела по надзору за металлургическими производствами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91069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о с Козыревой Н.Н.) </w:t>
              <w:br/>
              <w:br/>
              <w:br/>
              <w:t xml:space="preserve">Квартира </w:t>
              <w:br/>
              <w:t xml:space="preserve">(совместно с Козыревой Н.Н.) </w:t>
              <w:br/>
              <w:br/>
              <w:br/>
              <w:t xml:space="preserve">Гараж </w:t>
              <w:br/>
              <w:t xml:space="preserve">(совместно с Козыревой Н.Н.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.0 </w:t>
              <w:br/>
              <w:br/>
              <w:br/>
              <w:br/>
              <w:t xml:space="preserve">43 </w:t>
              <w:br/>
              <w:br/>
              <w:br/>
              <w:br/>
              <w:t xml:space="preserve">18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ество </w:t>
              <w:br/>
              <w:br/>
              <w:br/>
              <w:br/>
              <w:t xml:space="preserve">г.Новокузнецк </w:t>
              <w:br/>
              <w:br/>
              <w:br/>
              <w:br/>
              <w:t xml:space="preserve">общество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"Харриер" </w:t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1905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о с Козыревым М.Л) </w:t>
              <w:br/>
              <w:br/>
              <w:br/>
              <w:t xml:space="preserve">Квартира </w:t>
              <w:br/>
              <w:t xml:space="preserve">(совместно с Козыревым М.Л) </w:t>
              <w:br/>
              <w:br/>
              <w:br/>
              <w:t xml:space="preserve">Гараж </w:t>
              <w:br/>
              <w:t xml:space="preserve">(совместно с Козыревым М.Л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43 </w:t>
              <w:br/>
              <w:br/>
              <w:br/>
              <w:br/>
              <w:t xml:space="preserve">18 </w:t>
              <w:br/>
              <w:br/>
              <w:t xml:space="preserve">12,7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ество </w:t>
              <w:br/>
              <w:br/>
              <w:br/>
              <w:br/>
              <w:t xml:space="preserve">г.Новокузнецк </w:t>
              <w:br/>
              <w:br/>
              <w:br/>
              <w:br/>
              <w:t xml:space="preserve">общество </w:t>
              <w:br/>
              <w:br/>
              <w:t xml:space="preserve">г.Новокузнецк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998"/>
        <w:gridCol w:w="904"/>
        <w:gridCol w:w="1123"/>
        <w:gridCol w:w="721"/>
        <w:gridCol w:w="1092"/>
        <w:gridCol w:w="1123"/>
        <w:gridCol w:w="721"/>
        <w:gridCol w:w="1092"/>
        <w:gridCol w:w="878"/>
      </w:tblGrid>
      <w:tr>
        <w:trPr/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КИНА Тамара Петровна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финансового отдела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я 1/3) </w:t>
              <w:br/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0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я 1/3) </w:t>
              <w:br/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0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378"/>
        <w:gridCol w:w="811"/>
        <w:gridCol w:w="1259"/>
        <w:gridCol w:w="649"/>
        <w:gridCol w:w="980"/>
        <w:gridCol w:w="1007"/>
        <w:gridCol w:w="649"/>
        <w:gridCol w:w="980"/>
        <w:gridCol w:w="791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МИЕЦ </w:t>
              <w:br/>
              <w:t xml:space="preserve">Василий Павлович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электрическими станциями, электрическими сетями и электроустановками потребителей Южно-Сибир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0305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2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Симбол ЛЕ2 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5 </w:t>
              <w:b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242"/>
        <w:gridCol w:w="838"/>
        <w:gridCol w:w="1284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АРОВ </w:t>
              <w:br/>
              <w:t xml:space="preserve">Владимир Василь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091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7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7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0 "003 г. </w:t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853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202"/>
        <w:gridCol w:w="782"/>
        <w:gridCol w:w="1195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РАТЬЕВ </w:t>
              <w:br/>
              <w:t xml:space="preserve">Александр Виталье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; Алтайский отдел по государственному строительному надзору и надзору за подъемными сооружениями, 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23794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99, 1/2 доля </w:t>
              <w:br/>
              <w:br/>
              <w:br/>
              <w:t xml:space="preserve">106,8 </w:t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6, 8 </w:t>
              <w:br/>
              <w:br/>
              <w:br/>
              <w:t xml:space="preserve">1399, 1/2 доля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амри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77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1286"/>
        <w:gridCol w:w="819"/>
        <w:gridCol w:w="1225"/>
        <w:gridCol w:w="655"/>
        <w:gridCol w:w="989"/>
        <w:gridCol w:w="1016"/>
        <w:gridCol w:w="655"/>
        <w:gridCol w:w="989"/>
        <w:gridCol w:w="798"/>
      </w:tblGrid>
      <w:tr>
        <w:trPr/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РУЧИН </w:t>
              <w:br/>
              <w:t xml:space="preserve">Александр Альбертович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твенный инпектор Алтайского отдела по надзору за объектами газораспределения и газопотребления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913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Premac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184"/>
        <w:gridCol w:w="818"/>
        <w:gridCol w:w="1015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ТАНТИНОВ </w:t>
              <w:br/>
              <w:t xml:space="preserve">Александр Викторович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,247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й, 1/2 часть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1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AVENSIS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часть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 1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ЫЛОВ </w:t>
              <w:br/>
              <w:t xml:space="preserve">Евгений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90795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6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1 </w:t>
              <w:br/>
              <w:br/>
              <w:t xml:space="preserve">41,4 (6,9)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242"/>
        <w:gridCol w:w="857"/>
        <w:gridCol w:w="1064"/>
        <w:gridCol w:w="684"/>
        <w:gridCol w:w="1035"/>
        <w:gridCol w:w="1064"/>
        <w:gridCol w:w="684"/>
        <w:gridCol w:w="1035"/>
        <w:gridCol w:w="834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НЕЕВ Владимир Григорь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9027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0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Анжеро-Судженск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0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Анжеро-Судженск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3 </w:t>
              <w:br/>
              <w:t xml:space="preserve">А/м </w:t>
              <w:br/>
              <w:t xml:space="preserve">MAZDA FAMILIA </w:t>
              <w:br/>
              <w:t xml:space="preserve">А/м </w:t>
              <w:br/>
              <w:t xml:space="preserve">ВАЗ 2108 </w:t>
              <w:br/>
              <w:t xml:space="preserve">А/м </w:t>
              <w:br/>
              <w:t xml:space="preserve">ВАЗ 210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167"/>
        <w:gridCol w:w="791"/>
        <w:gridCol w:w="982"/>
        <w:gridCol w:w="633"/>
        <w:gridCol w:w="955"/>
        <w:gridCol w:w="982"/>
        <w:gridCol w:w="633"/>
        <w:gridCol w:w="955"/>
        <w:gridCol w:w="1494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БКОВ </w:t>
              <w:br/>
              <w:t xml:space="preserve">Валерий Павл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, главный 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47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2632 </w:t>
              <w:b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HEVROLET CAPTIVA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167"/>
        <w:gridCol w:w="791"/>
        <w:gridCol w:w="982"/>
        <w:gridCol w:w="633"/>
        <w:gridCol w:w="955"/>
        <w:gridCol w:w="982"/>
        <w:gridCol w:w="633"/>
        <w:gridCol w:w="955"/>
        <w:gridCol w:w="1494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БКОВ Валерий Павл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, главный 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47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2632 </w:t>
              <w:b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HEVROLET CAPTIVA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1045"/>
        <w:gridCol w:w="819"/>
        <w:gridCol w:w="1016"/>
        <w:gridCol w:w="655"/>
        <w:gridCol w:w="988"/>
        <w:gridCol w:w="1016"/>
        <w:gridCol w:w="655"/>
        <w:gridCol w:w="988"/>
        <w:gridCol w:w="798"/>
      </w:tblGrid>
      <w:tr>
        <w:trPr/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ЛЕВА </w:t>
              <w:br/>
              <w:t xml:space="preserve">Ирина Александровна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финансовый отдел, ведущий специалист - эксперт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30595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,59892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49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АРЕВ </w:t>
              <w:br/>
              <w:t xml:space="preserve">Александр Виктор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06848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7 </w:t>
              <w:br/>
              <w:br/>
              <w:br/>
              <w:br/>
              <w:t xml:space="preserve">23,4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  <w:br/>
              <w:br/>
              <w:t xml:space="preserve">г.Кемерово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ASTRA 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6,592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1/3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6,19 </w:t>
              <w:br/>
              <w:br/>
              <w:br/>
              <w:br/>
              <w:t xml:space="preserve">76,7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ий </w:t>
              <w:b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224"/>
        <w:gridCol w:w="845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НИКОВА Светлана Анатольевн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53824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402"/>
        <w:gridCol w:w="825"/>
        <w:gridCol w:w="1025"/>
        <w:gridCol w:w="660"/>
        <w:gridCol w:w="997"/>
        <w:gridCol w:w="1025"/>
        <w:gridCol w:w="660"/>
        <w:gridCol w:w="997"/>
        <w:gridCol w:w="956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ЬКИН Виталий Павлович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начальника Беловского территориального отдела по надзору за электрическими сетями, электрическими станциями и электроустановками потребителей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9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, свидетельство № 42 АВ 138985 от 07.10.2005г) </w:t>
              <w:b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9,92 </w:t>
              <w:br/>
              <w:br/>
              <w:br/>
              <w:br/>
              <w:t xml:space="preserve">общая 37,0 жилая 23,2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ая </w:t>
              <w:b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УаЗ </w:t>
              <w:br/>
              <w:t xml:space="preserve">А/м </w:t>
              <w:br/>
              <w:t xml:space="preserve">MITSUBISHI DELIKA </w:t>
              <w:br/>
              <w:t xml:space="preserve">А/м грузовой </w:t>
              <w:br/>
              <w:t xml:space="preserve">TOYOTA DY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1111"/>
        <w:gridCol w:w="730"/>
        <w:gridCol w:w="1089"/>
        <w:gridCol w:w="585"/>
        <w:gridCol w:w="880"/>
        <w:gridCol w:w="905"/>
        <w:gridCol w:w="585"/>
        <w:gridCol w:w="880"/>
        <w:gridCol w:w="1376"/>
      </w:tblGrid>
      <w:tr>
        <w:trPr/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ЫРЕВ Виталий Александрович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дуреченского ТОГН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47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  <w:br/>
              <w:br/>
              <w:t xml:space="preserve">27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район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,23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ртира </w:t>
              <w:br/>
              <w:br/>
              <w:br/>
              <w:t xml:space="preserve">0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1175"/>
        <w:gridCol w:w="853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ЯЧЕНКО </w:t>
              <w:br/>
              <w:t xml:space="preserve">Ирина Валерьевна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 Отдел ГЭЭ и разрешительной деятельности ведущий специалис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03791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Спринт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107"/>
        <w:gridCol w:w="765"/>
        <w:gridCol w:w="1143"/>
        <w:gridCol w:w="613"/>
        <w:gridCol w:w="923"/>
        <w:gridCol w:w="949"/>
        <w:gridCol w:w="613"/>
        <w:gridCol w:w="923"/>
        <w:gridCol w:w="1444"/>
      </w:tblGrid>
      <w:tr>
        <w:trPr/>
        <w:tc>
          <w:tcPr>
            <w:tcW w:w="9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ЕНЕВА Лилия Вениаминовна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02506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81309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3 </w:t>
              <w:br/>
              <w:br/>
              <w:br/>
              <w:br/>
              <w:t xml:space="preserve">36,0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  <w:br/>
              <w:br/>
              <w:t xml:space="preserve">г.Киселевск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baru Imprez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375"/>
        <w:gridCol w:w="825"/>
        <w:gridCol w:w="1024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ЧЕТОВА </w:t>
              <w:br/>
              <w:t xml:space="preserve">Анастасия Александровна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крт отдела администрирования платежей и разрешительной деятельности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27133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68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1303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ЮЧКОВ </w:t>
              <w:br/>
              <w:t xml:space="preserve">Анатолий Сергеевич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начальник отдела Рубцовского территориального отдел по надзору в электроэнергетике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473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00 </w:t>
              <w:br/>
              <w:br/>
              <w:t xml:space="preserve">141000 </w:t>
              <w:br/>
              <w:br/>
              <w:t xml:space="preserve">141000 </w:t>
              <w:br/>
              <w:br/>
              <w:br/>
              <w:t xml:space="preserve">70 </w:t>
              <w:br/>
              <w:br/>
              <w:br/>
              <w:br/>
              <w:br/>
              <w:t xml:space="preserve">21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94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963 </w:t>
              <w:b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9"/>
        <w:gridCol w:w="1183"/>
        <w:gridCol w:w="800"/>
        <w:gridCol w:w="1050"/>
        <w:gridCol w:w="640"/>
        <w:gridCol w:w="965"/>
        <w:gridCol w:w="993"/>
        <w:gridCol w:w="640"/>
        <w:gridCol w:w="965"/>
        <w:gridCol w:w="780"/>
      </w:tblGrid>
      <w:tr>
        <w:trPr/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ИН </w:t>
              <w:br/>
              <w:t xml:space="preserve">Алексей Александро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39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2 с сыном Кузиным Сергеем Алексеевичем.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7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2 с Кузиной натальей Сергеевной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.7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7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251"/>
        <w:gridCol w:w="804"/>
        <w:gridCol w:w="1247"/>
        <w:gridCol w:w="643"/>
        <w:gridCol w:w="970"/>
        <w:gridCol w:w="998"/>
        <w:gridCol w:w="643"/>
        <w:gridCol w:w="970"/>
        <w:gridCol w:w="784"/>
      </w:tblGrid>
      <w:tr>
        <w:trPr/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ИНКИН </w:t>
              <w:br/>
              <w:t xml:space="preserve">Анатолий Константино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в электроэнергетике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1935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Кузинкина Н.Н.) </w:t>
              <w:br/>
              <w:t xml:space="preserve">Квартира </w:t>
              <w:br/>
              <w:t xml:space="preserve">(общая 1/2 Кузинкина Н.Н.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2 </w:t>
              <w:br/>
              <w:br/>
              <w:t xml:space="preserve">45,1 </w:t>
              <w:br/>
              <w:br/>
              <w:br/>
              <w:br/>
              <w:t xml:space="preserve">24,0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-07 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,6791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 1/2 Кузинкин А.К.) </w:t>
              <w:br/>
              <w:t xml:space="preserve">Квартира </w:t>
              <w:br/>
              <w:t xml:space="preserve">(общая 1/2 Кузинкин А.К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br/>
              <w:br/>
              <w:t xml:space="preserve">55,2 </w:t>
              <w:br/>
              <w:br/>
              <w:t xml:space="preserve">45,1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9"/>
              <w:gridCol w:w="1320"/>
              <w:gridCol w:w="840"/>
              <w:gridCol w:w="1043"/>
              <w:gridCol w:w="671"/>
              <w:gridCol w:w="1014"/>
              <w:gridCol w:w="1043"/>
              <w:gridCol w:w="671"/>
              <w:gridCol w:w="1014"/>
              <w:gridCol w:w="817"/>
            </w:tblGrid>
            <w:tr>
              <w:trPr/>
              <w:tc>
                <w:tcPr>
                  <w:tcW w:w="9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ЗНЕЦОВ </w:t>
                    <w:br/>
                    <w:t xml:space="preserve">Александр Викторович </w:t>
                  </w:r>
                </w:p>
              </w:tc>
              <w:tc>
                <w:tcPr>
                  <w:tcW w:w="1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Алтайского отдела по надзору за объектами газораспределения и газопотребления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35,77977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9,42135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Toyota KLUGER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176"/>
        <w:gridCol w:w="812"/>
        <w:gridCol w:w="1008"/>
        <w:gridCol w:w="649"/>
        <w:gridCol w:w="980"/>
        <w:gridCol w:w="1008"/>
        <w:gridCol w:w="649"/>
        <w:gridCol w:w="980"/>
        <w:gridCol w:w="1305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Николай Васильевич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55481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Wingroad </w:t>
              <w:br/>
              <w:t xml:space="preserve">Мототранспортное средство </w:t>
              <w:br/>
              <w:t xml:space="preserve">Иж Юпитер 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1303"/>
        <w:gridCol w:w="852"/>
        <w:gridCol w:w="1059"/>
        <w:gridCol w:w="681"/>
        <w:gridCol w:w="1029"/>
        <w:gridCol w:w="1059"/>
        <w:gridCol w:w="681"/>
        <w:gridCol w:w="1029"/>
        <w:gridCol w:w="829"/>
      </w:tblGrid>
      <w:tr>
        <w:trPr/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Виктор Кимович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дуреченского территориального отдела горного 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4,08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\3) </w:t>
              <w:br/>
              <w:t xml:space="preserve">Квартира </w:t>
              <w:br/>
              <w:t xml:space="preserve">(общая долевая 1\2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  <w:t xml:space="preserve">58,6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ESCAPE </w:t>
              <w:br/>
              <w:t xml:space="preserve">А/м </w:t>
              <w:br/>
              <w:t xml:space="preserve">OPEL VEKTRA 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78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\3) </w:t>
              <w:br/>
              <w:t xml:space="preserve">Квартира </w:t>
              <w:br/>
              <w:t xml:space="preserve">(общая долевая 1\2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  <w:t xml:space="preserve">58,6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292"/>
        <w:gridCol w:w="763"/>
        <w:gridCol w:w="946"/>
        <w:gridCol w:w="611"/>
        <w:gridCol w:w="920"/>
        <w:gridCol w:w="946"/>
        <w:gridCol w:w="611"/>
        <w:gridCol w:w="920"/>
        <w:gridCol w:w="1439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Светлана Александровн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еловского территориального отдела по надзору за электрическими сетями, электрическими станциями и электроустановками потребителей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24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ын Кузнецов Е.С.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енинск-Кузнецкий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8"/>
              <w:gridCol w:w="1037"/>
              <w:gridCol w:w="812"/>
              <w:gridCol w:w="1008"/>
              <w:gridCol w:w="649"/>
              <w:gridCol w:w="980"/>
              <w:gridCol w:w="1008"/>
              <w:gridCol w:w="649"/>
              <w:gridCol w:w="980"/>
              <w:gridCol w:w="791"/>
            </w:tblGrid>
            <w:tr>
              <w:trPr/>
              <w:tc>
                <w:tcPr>
                  <w:tcW w:w="14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ЗЮКОВ </w:t>
                    <w:br/>
                    <w:t xml:space="preserve">Александр Владимирович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 - эксперт отдела разрештельной и контрольно-аналитической деятельности Южно-Сибирского управления Ростехнадзора 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4,1077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111"/>
        <w:gridCol w:w="797"/>
        <w:gridCol w:w="1170"/>
        <w:gridCol w:w="638"/>
        <w:gridCol w:w="962"/>
        <w:gridCol w:w="989"/>
        <w:gridCol w:w="638"/>
        <w:gridCol w:w="962"/>
        <w:gridCol w:w="777"/>
      </w:tblGrid>
      <w:tr>
        <w:trPr/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ЫГИН </w:t>
              <w:br/>
              <w:t xml:space="preserve">Евгений Иванович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.госинспектор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87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  <w:br/>
              <w:br/>
              <w:t xml:space="preserve">18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1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ldina, 2001г. 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"/>
        <w:gridCol w:w="1227"/>
        <w:gridCol w:w="829"/>
        <w:gridCol w:w="1241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НЬШИНА </w:t>
              <w:br/>
              <w:t xml:space="preserve">Нина Викторовн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56053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5,5 </w:t>
              <w:br/>
              <w:br/>
              <w:br/>
              <w:t xml:space="preserve">16,3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емерово </w:t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, 1/3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389"/>
        <w:gridCol w:w="839"/>
        <w:gridCol w:w="1042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 Павел Анатольевич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Новокузнецкого территориального отдела по надзору за металлургическими производствами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2918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FOCU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952"/>
        <w:gridCol w:w="889"/>
        <w:gridCol w:w="1105"/>
        <w:gridCol w:w="710"/>
        <w:gridCol w:w="1074"/>
        <w:gridCol w:w="1105"/>
        <w:gridCol w:w="710"/>
        <w:gridCol w:w="1074"/>
        <w:gridCol w:w="864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ЧЕНКО София Романовна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равового обеспечения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5726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"/>
        <w:gridCol w:w="1261"/>
        <w:gridCol w:w="810"/>
        <w:gridCol w:w="1212"/>
        <w:gridCol w:w="648"/>
        <w:gridCol w:w="978"/>
        <w:gridCol w:w="1006"/>
        <w:gridCol w:w="648"/>
        <w:gridCol w:w="978"/>
        <w:gridCol w:w="875"/>
      </w:tblGrid>
      <w:tr>
        <w:trPr/>
        <w:tc>
          <w:tcPr>
            <w:tcW w:w="10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ОНОВ </w:t>
              <w:br/>
              <w:t xml:space="preserve">Олег Владимиро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Бийского отдела по надзору в электроэнергетике Южно-Сибирского управления Ростехнадзора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01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доля, индивидуальна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 соток </w:t>
              <w:br/>
              <w:br/>
              <w:br/>
              <w:br/>
              <w:t xml:space="preserve">60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ОДЖ НИТРО св-во 22 СЕ 503902 </w:t>
              <w:br/>
              <w:t xml:space="preserve">А/м грузовой </w:t>
              <w:br/>
              <w:t xml:space="preserve">ВОЛЬВО 64Т670 СТ 646645 </w:t>
              <w:br/>
              <w:t xml:space="preserve">Автоприцеп </w:t>
              <w:br/>
              <w:t xml:space="preserve">Полуприцеп ОРТЕН 35, св-во СТ 846647 </w:t>
            </w:r>
          </w:p>
        </w:tc>
      </w:tr>
      <w:tr>
        <w:trPr/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6,7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Аккорд, св-во 22 ТР 086967 </w:t>
              <w:br/>
              <w:t xml:space="preserve">А/м </w:t>
              <w:br/>
              <w:t xml:space="preserve">Мазда 3, св-во 22 ТТ 8234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1190"/>
        <w:gridCol w:w="864"/>
        <w:gridCol w:w="107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ОНОВА Наталья Михайловн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разрешительной и контрольно-аналитической деятельности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6,10651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Veross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382"/>
        <w:gridCol w:w="814"/>
        <w:gridCol w:w="1245"/>
        <w:gridCol w:w="651"/>
        <w:gridCol w:w="982"/>
        <w:gridCol w:w="1010"/>
        <w:gridCol w:w="651"/>
        <w:gridCol w:w="982"/>
        <w:gridCol w:w="793"/>
      </w:tblGrid>
      <w:tr>
        <w:trPr/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ХАЦКИЙ </w:t>
              <w:br/>
              <w:t xml:space="preserve">Денис Валерьевич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электрическими станциями, электрическими сетями и электроустановками потребителей Южно-Сибирск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39009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7 </w:t>
              <w:br/>
              <w:br/>
              <w:br/>
              <w:br/>
              <w:t xml:space="preserve">22,4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Элантра 1,6 </w:t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32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1336"/>
        <w:gridCol w:w="857"/>
        <w:gridCol w:w="1065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АНОВ </w:t>
              <w:br/>
              <w:t xml:space="preserve">Николай Юрьевич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Барнаульского территориального отдела по надзору в электроэнрегетике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298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2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2 </w:t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495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2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2 </w:t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101"/>
        <w:gridCol w:w="747"/>
        <w:gridCol w:w="926"/>
        <w:gridCol w:w="599"/>
        <w:gridCol w:w="901"/>
        <w:gridCol w:w="926"/>
        <w:gridCol w:w="599"/>
        <w:gridCol w:w="901"/>
        <w:gridCol w:w="1410"/>
      </w:tblGrid>
      <w:tr>
        <w:trPr/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анов Анатолий Николаевич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, государственный инспектор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3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Лобанов Илья Анатольевич 1/2 доля 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645 </w:t>
              <w:b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04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Лобанов Анатолий Николаевич 1/2 доля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645 </w:t>
              <w:b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101"/>
        <w:gridCol w:w="747"/>
        <w:gridCol w:w="926"/>
        <w:gridCol w:w="599"/>
        <w:gridCol w:w="901"/>
        <w:gridCol w:w="926"/>
        <w:gridCol w:w="599"/>
        <w:gridCol w:w="901"/>
        <w:gridCol w:w="1410"/>
      </w:tblGrid>
      <w:tr>
        <w:trPr/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анов Анатолий Николаевич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, государственный инспектор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3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Лобанов Илья Анатольевич 1/2 доля 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645 </w:t>
              <w:b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04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Лобанов Анатолий Николаевич 1/2 доля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645 </w:t>
              <w:b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101"/>
        <w:gridCol w:w="747"/>
        <w:gridCol w:w="926"/>
        <w:gridCol w:w="599"/>
        <w:gridCol w:w="901"/>
        <w:gridCol w:w="926"/>
        <w:gridCol w:w="599"/>
        <w:gridCol w:w="901"/>
        <w:gridCol w:w="1410"/>
      </w:tblGrid>
      <w:tr>
        <w:trPr/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АНОВ Анатолий Николаевич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, государственный инспектор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31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Лобанов Илья Анатольевич 1/2 доля 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645 </w:t>
              <w:b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045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Лобанов Анатолий Николаевич 1/2 доля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645 </w:t>
              <w:b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213"/>
        <w:gridCol w:w="837"/>
        <w:gridCol w:w="1252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ГВИНОВ </w:t>
              <w:br/>
              <w:t xml:space="preserve">Александр Михайл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597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Премио </w:t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027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Зеленчуковым Е.А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236"/>
        <w:gridCol w:w="852"/>
        <w:gridCol w:w="1154"/>
        <w:gridCol w:w="681"/>
        <w:gridCol w:w="1029"/>
        <w:gridCol w:w="1059"/>
        <w:gridCol w:w="681"/>
        <w:gridCol w:w="1029"/>
        <w:gridCol w:w="829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ГИНОВ </w:t>
              <w:br/>
              <w:t xml:space="preserve">Виктор Николае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278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-Логинова Валентина Александровна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896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ная- Логинов Виктор Николаевич) </w:t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0 </w:t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ЧШЕВА </w:t>
              <w:br/>
              <w:t xml:space="preserve">Любовь Александр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3085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 1/3; Лучшева Е.В.-1/3; Лучшева А.В.-1/3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0 </w:t>
              <w:br/>
              <w:br/>
              <w:br/>
              <w:t xml:space="preserve">29.7 </w:t>
              <w:br/>
              <w:br/>
              <w:br/>
              <w:t xml:space="preserve">79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окузнецк </w:t>
              <w:br/>
              <w:br/>
              <w:br/>
              <w:t xml:space="preserve">Новокузнецк </w:t>
              <w:br/>
              <w:br/>
              <w:br/>
              <w:t xml:space="preserve">Новокузнецк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1/3; Лучшева Л.А.-1/3; Лучшева Е.В.-1/3.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.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овокузнецк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ЯПУСТИН </w:t>
              <w:br/>
              <w:t xml:space="preserve">Олег Владимир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9014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мать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виста ардео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2123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353"/>
        <w:gridCol w:w="843"/>
        <w:gridCol w:w="1047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ЗУР </w:t>
              <w:br/>
              <w:t xml:space="preserve">Геннадий Анатольевич 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; Славгородский территориальный отдел по надзору в электроэнергетике,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128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брат - Мазур Вячеслав Анатольевич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55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311"/>
        <w:gridCol w:w="857"/>
        <w:gridCol w:w="1064"/>
        <w:gridCol w:w="685"/>
        <w:gridCol w:w="1035"/>
        <w:gridCol w:w="1064"/>
        <w:gridCol w:w="685"/>
        <w:gridCol w:w="1035"/>
        <w:gridCol w:w="834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  <w:br/>
              <w:t xml:space="preserve">Алексей Алексеевич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Алтайского отдела по надзору в горной и металлургической промышленности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,506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я) </w:t>
              <w:br/>
              <w:br/>
              <w:br/>
              <w:t xml:space="preserve">Гараж </w:t>
              <w:br/>
              <w:t xml:space="preserve">(общая (кооператив)) </w:t>
              <w:br/>
              <w:t xml:space="preserve">Гараж </w:t>
              <w:br/>
              <w:t xml:space="preserve">(общая (кооператив)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2 </w:t>
              <w:br/>
              <w:br/>
              <w:br/>
              <w:br/>
              <w:t xml:space="preserve">27 </w:t>
              <w:br/>
              <w:br/>
              <w:t xml:space="preserve">1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Виста Ардео 1999 г.в. 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89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2 доля)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2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129"/>
        <w:gridCol w:w="780"/>
        <w:gridCol w:w="1165"/>
        <w:gridCol w:w="625"/>
        <w:gridCol w:w="1080"/>
        <w:gridCol w:w="968"/>
        <w:gridCol w:w="625"/>
        <w:gridCol w:w="941"/>
        <w:gridCol w:w="761"/>
      </w:tblGrid>
      <w:tr>
        <w:trPr/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  <w:br/>
              <w:t xml:space="preserve">Олег Викторович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9,5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еждуреченск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премио </w:t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6,14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9,5 </w:t>
              <w:br/>
              <w:br/>
              <w:t xml:space="preserve">57 </w:t>
              <w:br/>
              <w:br/>
              <w:br/>
              <w:br/>
              <w:t xml:space="preserve">3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еждуреченск </w:t>
              <w:br/>
              <w:br/>
              <w:t xml:space="preserve">г.Междуреченск </w:t>
              <w:br/>
              <w:br/>
              <w:br/>
              <w:br/>
              <w:t xml:space="preserve">г.Междуреченск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301"/>
        <w:gridCol w:w="849"/>
        <w:gridCol w:w="1054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ЕРОВА </w:t>
              <w:br/>
              <w:t xml:space="preserve">Надежда Петровна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административно-кадрового отдел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017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у сына Макерова П.Н.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343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ЫШЕВ </w:t>
              <w:br/>
              <w:t xml:space="preserve">Евгений Сергеевич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лтайского отдела по надзору за электрическими станциями, электрическими сетями и электроустановками потребителей Южно-Сибир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243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6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Ипсум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438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6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264"/>
        <w:gridCol w:w="746"/>
        <w:gridCol w:w="1115"/>
        <w:gridCol w:w="599"/>
        <w:gridCol w:w="901"/>
        <w:gridCol w:w="926"/>
        <w:gridCol w:w="599"/>
        <w:gridCol w:w="901"/>
        <w:gridCol w:w="1409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ЮГИН Александр Александрович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Беловского территориального отдела по надзору за электрическими сетями, электрическими станциями и электроустановками потребителей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2,477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38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RAW4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6,97489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BMW X5 </w:t>
              <w:br/>
              <w:t xml:space="preserve">А/м грузовой </w:t>
              <w:br/>
              <w:t xml:space="preserve">УАЗ 390902 </w:t>
              <w:br/>
              <w:t xml:space="preserve">Сельскохозяйственная техника </w:t>
              <w:br/>
              <w:t xml:space="preserve">трактор МТЗ-8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1267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ИН Владимир Павло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0,98934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RENAULT LOCA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90"/>
        <w:gridCol w:w="785"/>
        <w:gridCol w:w="1173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ОХИНА </w:t>
              <w:br/>
              <w:t xml:space="preserve">Светлана Алексеевн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организации и обеспечения деятельности управления Роспотребнадзора по Алтайскому краю, специалист - эксперт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19996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,29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1 </w:t>
              <w:br/>
              <w:br/>
              <w:t xml:space="preserve">11,2 </w:t>
              <w:br/>
              <w:br/>
              <w:br/>
              <w:t xml:space="preserve">675 </w:t>
              <w:br/>
              <w:br/>
              <w:br/>
              <w:t xml:space="preserve">21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лачети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1328"/>
        <w:gridCol w:w="845"/>
        <w:gridCol w:w="1050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ЧУКОВ </w:t>
              <w:br/>
              <w:t xml:space="preserve">Сергей Михайлович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лтайского отдела по надзору за объектами газораспределения и газопотребления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,469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t xml:space="preserve">16 </w:t>
              <w:br/>
              <w:br/>
              <w:br/>
              <w:t xml:space="preserve">41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личная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37 </w:t>
              <w:br/>
              <w:br/>
              <w:t xml:space="preserve">1008 </w:t>
              <w:br/>
              <w:br/>
              <w:br/>
              <w:t xml:space="preserve">47 </w:t>
              <w:br/>
              <w:br/>
              <w:br/>
              <w:t xml:space="preserve">43 </w:t>
              <w:br/>
              <w:br/>
              <w:t xml:space="preserve">31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193"/>
        <w:gridCol w:w="823"/>
        <w:gridCol w:w="1023"/>
        <w:gridCol w:w="659"/>
        <w:gridCol w:w="995"/>
        <w:gridCol w:w="1023"/>
        <w:gridCol w:w="659"/>
        <w:gridCol w:w="995"/>
        <w:gridCol w:w="988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ЬИН </w:t>
              <w:br/>
              <w:t xml:space="preserve">Виктор Александр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0501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t xml:space="preserve">Квартира </w:t>
              <w:br/>
              <w:t xml:space="preserve">(личная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  <w:t xml:space="preserve">47,3 </w:t>
              <w:br/>
              <w:br/>
              <w:br/>
              <w:br/>
              <w:t xml:space="preserve">24,0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  <w:t xml:space="preserve">г.Кемерово </w:t>
              <w:br/>
              <w:br/>
              <w:br/>
              <w:br/>
              <w:t xml:space="preserve">ГСК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KLAU REZZO </w:t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23165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138"/>
        <w:gridCol w:w="786"/>
        <w:gridCol w:w="1203"/>
        <w:gridCol w:w="629"/>
        <w:gridCol w:w="949"/>
        <w:gridCol w:w="976"/>
        <w:gridCol w:w="629"/>
        <w:gridCol w:w="949"/>
        <w:gridCol w:w="780"/>
      </w:tblGrid>
      <w:tr>
        <w:trPr/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ВЕЕВ </w:t>
              <w:br/>
              <w:t xml:space="preserve">Александр Геннадь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14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0,4 </w:t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си Ланцер </w:t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282"/>
        <w:gridCol w:w="865"/>
        <w:gridCol w:w="1075"/>
        <w:gridCol w:w="691"/>
        <w:gridCol w:w="1046"/>
        <w:gridCol w:w="1075"/>
        <w:gridCol w:w="691"/>
        <w:gridCol w:w="1046"/>
        <w:gridCol w:w="842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ШКОВ </w:t>
              <w:br/>
              <w:t xml:space="preserve">Николай Андреевич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4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4080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4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4080 </w:t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227"/>
        <w:gridCol w:w="803"/>
        <w:gridCol w:w="997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НКОВ </w:t>
              <w:br/>
              <w:t xml:space="preserve">Константин Анатоль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в горной и металлургической промышленности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4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18 </w:t>
              <w:br/>
              <w:br/>
              <w:br/>
              <w:t xml:space="preserve">580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/3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2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/6)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2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1316"/>
        <w:gridCol w:w="813"/>
        <w:gridCol w:w="1216"/>
        <w:gridCol w:w="650"/>
        <w:gridCol w:w="982"/>
        <w:gridCol w:w="1009"/>
        <w:gridCol w:w="650"/>
        <w:gridCol w:w="982"/>
        <w:gridCol w:w="792"/>
      </w:tblGrid>
      <w:tr>
        <w:trPr/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НЕНКО </w:t>
              <w:br/>
              <w:t xml:space="preserve">Александр Тихонович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взрывными и открытыми работами и переработкой сырья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52973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 жилищное строительство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7 </w:t>
              <w:br/>
              <w:br/>
              <w:br/>
              <w:t xml:space="preserve">133,5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  <w:br/>
              <w:br/>
              <w:t xml:space="preserve">г.Белово </w:t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6691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4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TOYOTA COROLA TOYOTA S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323"/>
        <w:gridCol w:w="841"/>
        <w:gridCol w:w="1126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ЩЕНКО </w:t>
              <w:br/>
              <w:t xml:space="preserve">Роман Николаевич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объектами газораспределения и газопотребления Южно-Сибир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14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. Мищенко Татьяна Александровна, Мищенко Ольга Романовна, Ширшикова Елена Романовна.) </w:t>
              <w:br/>
              <w:br/>
              <w:br/>
              <w:t xml:space="preserve">Квартира </w:t>
              <w:br/>
              <w:t xml:space="preserve">(общая. Мищенко Татьяна Александровна, Мищенко Ольга Романовна, Ширшикова Елена Романовна.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60,8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  <w:br/>
              <w:br/>
              <w:br/>
              <w:t xml:space="preserve">Россия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238"/>
        <w:gridCol w:w="836"/>
        <w:gridCol w:w="1252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ЩЕНКО Владимир Ивано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отдела по надзору за подъемными сооружениями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18289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1131"/>
        <w:gridCol w:w="781"/>
        <w:gridCol w:w="1167"/>
        <w:gridCol w:w="626"/>
        <w:gridCol w:w="943"/>
        <w:gridCol w:w="969"/>
        <w:gridCol w:w="626"/>
        <w:gridCol w:w="943"/>
        <w:gridCol w:w="1475"/>
      </w:tblGrid>
      <w:tr>
        <w:trPr/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ИСЕЕВ </w:t>
              <w:br/>
              <w:t xml:space="preserve">Денис Евгеньевич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лтайского отдела по надзору за оборудованием, работающим под давлением, тепловыми установками и тепловыми сетями Южно - Сибир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25932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11 </w:t>
              <w:b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осквич М-400 </w:t>
              <w:br/>
              <w:t xml:space="preserve">А/м грузовой </w:t>
              <w:br/>
              <w:t xml:space="preserve">отсутствует </w:t>
              <w:br/>
              <w:t xml:space="preserve">Автоприцеп </w:t>
              <w:br/>
              <w:t xml:space="preserve">отсутствует </w:t>
              <w:br/>
              <w:t xml:space="preserve">Мототранспортное средство </w:t>
              <w:br/>
              <w:t xml:space="preserve">отсутствует </w:t>
              <w:br/>
              <w:t xml:space="preserve">Сельскохозяйственная техника </w:t>
              <w:br/>
              <w:t xml:space="preserve">отсутству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ЗАЛЬКОВ Сергей Иван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0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) </w:t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0 </w:t>
              <w:br/>
              <w:br/>
              <w:br/>
              <w:t xml:space="preserve">26,6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  <w:br/>
              <w:br/>
              <w:t xml:space="preserve">Квартира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  <w:br/>
              <w:br/>
              <w:t xml:space="preserve">26,6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пр.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але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0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42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)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0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1247"/>
        <w:gridCol w:w="860"/>
        <w:gridCol w:w="106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УС </w:t>
              <w:br/>
              <w:t xml:space="preserve">Наталья Дмитриевн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10585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91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ГАЕВ </w:t>
              <w:br/>
              <w:t xml:space="preserve">Владимир Василье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Рубцовского территориального отдела по надзору в электроэнегетике Южно-Сибир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79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-V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845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1226"/>
        <w:gridCol w:w="828"/>
        <w:gridCol w:w="1239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АРЕНКО </w:t>
              <w:br/>
              <w:t xml:space="preserve">Олег Валерь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6045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Садоводство "Химволокно") </w:t>
              <w:br/>
              <w:br/>
              <w:t xml:space="preserve">Гараж </w:t>
              <w:br/>
              <w:t xml:space="preserve">(Кооператив "Старт-2"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500,0 </w:t>
              <w:br/>
              <w:br/>
              <w:br/>
              <w:t xml:space="preserve">29,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4375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6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1"/>
        <w:gridCol w:w="1119"/>
        <w:gridCol w:w="730"/>
        <w:gridCol w:w="1088"/>
        <w:gridCol w:w="585"/>
        <w:gridCol w:w="879"/>
        <w:gridCol w:w="904"/>
        <w:gridCol w:w="585"/>
        <w:gridCol w:w="879"/>
        <w:gridCol w:w="1375"/>
      </w:tblGrid>
      <w:tr>
        <w:trPr/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</w:t>
              <w:br/>
              <w:t xml:space="preserve">Елена Геннадьевна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, заместитель начальника финансового отдела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568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434"/>
        <w:gridCol w:w="843"/>
        <w:gridCol w:w="1047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РИЦЫН </w:t>
              <w:br/>
              <w:t xml:space="preserve">Евгений Борисович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электрическими станциями, электрическими сетями и электроустановками потребителей Южно- Сибирск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05438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жена Нарицына Ирина Викторовна) </w:t>
              <w:br/>
              <w:br/>
              <w:t xml:space="preserve">Квартира </w:t>
              <w:br/>
              <w:t xml:space="preserve">(личная по завещанию от 01.09.2008г.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общая 60,3, жилая 38,7 </w:t>
              <w:br/>
              <w:br/>
              <w:br/>
              <w:t xml:space="preserve">общая 45, жилая 27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60,3, жилая 38,7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3 год выпуска 1985 </w:t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муж Нарицын Евгенний Борисович) </w:t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общая, 60,3, жилая 38,7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224"/>
        <w:gridCol w:w="844"/>
        <w:gridCol w:w="1211"/>
        <w:gridCol w:w="675"/>
        <w:gridCol w:w="1072"/>
        <w:gridCol w:w="1048"/>
        <w:gridCol w:w="675"/>
        <w:gridCol w:w="1019"/>
        <w:gridCol w:w="822"/>
      </w:tblGrid>
      <w:tr>
        <w:trPr/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ВЕЖИН Павел Иван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6,605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 Свидетельство № 1912А от 20.09.1993 г.) </w:t>
              <w:br/>
              <w:t xml:space="preserve">Земельный участок </w:t>
              <w:br/>
              <w:t xml:space="preserve">(индивидуальная Договор от 2.09.1991 г.) </w:t>
              <w:br/>
              <w:br/>
              <w:br/>
              <w:t xml:space="preserve">Квартира </w:t>
              <w:br/>
              <w:t xml:space="preserve">(1/3 доли общ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t xml:space="preserve">32 </w:t>
              <w:br/>
              <w:br/>
              <w:br/>
              <w:br/>
              <w:t xml:space="preserve">72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под гараж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 </w:t>
              <w:br/>
              <w:br/>
              <w:br/>
              <w:t xml:space="preserve">3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ELANTRA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3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 общ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1226"/>
        <w:gridCol w:w="828"/>
        <w:gridCol w:w="1268"/>
        <w:gridCol w:w="662"/>
        <w:gridCol w:w="1049"/>
        <w:gridCol w:w="1028"/>
        <w:gridCol w:w="662"/>
        <w:gridCol w:w="1000"/>
        <w:gridCol w:w="806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ЗАМАЕВ </w:t>
              <w:br/>
              <w:t xml:space="preserve">Александр Виктор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узбас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919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.9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вокузнецк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ISUZU-TROOPER </w:t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.8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вокузнецк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МЧЕНКО </w:t>
              <w:br/>
              <w:t xml:space="preserve">Наталья Константино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лтайского отдела по надзору за оборудованием, работающим по давлением, тепловыми установками и тепловыми сетями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7852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94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0,5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Барнаул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TA CAMRY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17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) </w:t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t xml:space="preserve">30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резовский </w:t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187"/>
        <w:gridCol w:w="785"/>
        <w:gridCol w:w="1201"/>
        <w:gridCol w:w="628"/>
        <w:gridCol w:w="947"/>
        <w:gridCol w:w="974"/>
        <w:gridCol w:w="628"/>
        <w:gridCol w:w="947"/>
        <w:gridCol w:w="766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ФОРОВ </w:t>
              <w:br/>
              <w:t xml:space="preserve">Виктор Борис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Новокузнецкого территориального отдела горного 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08766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2/3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7 кв.м.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овокузнецк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1 кв.м.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овокузнецк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326"/>
        <w:gridCol w:w="819"/>
        <w:gridCol w:w="1051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ФОРОВА Анна Сергеевна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ными и открытыми работами и переработкой сырья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4748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,2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02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TOYOTA WILL CYPH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1373"/>
        <w:gridCol w:w="830"/>
        <w:gridCol w:w="1031"/>
        <w:gridCol w:w="664"/>
        <w:gridCol w:w="1002"/>
        <w:gridCol w:w="1031"/>
        <w:gridCol w:w="664"/>
        <w:gridCol w:w="1002"/>
        <w:gridCol w:w="808"/>
      </w:tblGrid>
      <w:tr>
        <w:trPr/>
        <w:tc>
          <w:tcPr>
            <w:tcW w:w="10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ЕНКО Владимир Васильевич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ор Новокузнецкого отдела по надзору за металлургическими производствами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,29108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Николенко Г.И., Николенко Ю.В. и Николенко Е.В.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1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03592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Николенко В.В., Николенко Ю.В. и Николенко Е.В.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1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8"/>
        <w:gridCol w:w="1205"/>
        <w:gridCol w:w="784"/>
        <w:gridCol w:w="1198"/>
        <w:gridCol w:w="627"/>
        <w:gridCol w:w="945"/>
        <w:gridCol w:w="972"/>
        <w:gridCol w:w="627"/>
        <w:gridCol w:w="945"/>
        <w:gridCol w:w="764"/>
      </w:tblGrid>
      <w:tr>
        <w:trPr/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Сергей Александр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; Алтайский отдел по надзору за оборудованием, работающим под давлением, тепловыми установками и тепловыми сетями, годсура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,15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7,0 </w:t>
              <w:br/>
              <w:br/>
              <w:br/>
              <w:t xml:space="preserve">44,3 </w:t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Виста </w:t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1183"/>
        <w:gridCol w:w="817"/>
        <w:gridCol w:w="1221"/>
        <w:gridCol w:w="653"/>
        <w:gridCol w:w="986"/>
        <w:gridCol w:w="1014"/>
        <w:gridCol w:w="653"/>
        <w:gridCol w:w="986"/>
        <w:gridCol w:w="795"/>
      </w:tblGrid>
      <w:tr>
        <w:trPr/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ВЧИННИКОВ Евгений Николае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319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 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9,83 </w:t>
              <w:br/>
              <w:br/>
              <w:br/>
              <w:br/>
              <w:t xml:space="preserve">24,3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Ленинск-Кузнецкий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,83 </w:t>
              <w:br/>
              <w:br/>
              <w:br/>
              <w:t xml:space="preserve">24,5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-VECTRA </w:t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4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 Договор приватизации № 2-145 от 15.05.1997 г.) </w:t>
              <w:br/>
              <w:t xml:space="preserve">Квартира </w:t>
              <w:br/>
              <w:t xml:space="preserve">(индивидуальная, Свидетельство о гос. рег.№ 42-42-03/160/2009-418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9,83 </w:t>
              <w:br/>
              <w:br/>
              <w:t xml:space="preserve">27,8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Ленинск-Кузнецкий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,83 </w:t>
              <w:br/>
              <w:br/>
              <w:br/>
              <w:t xml:space="preserve">27,8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213"/>
        <w:gridCol w:w="715"/>
        <w:gridCol w:w="1179"/>
        <w:gridCol w:w="631"/>
        <w:gridCol w:w="952"/>
        <w:gridCol w:w="978"/>
        <w:gridCol w:w="631"/>
        <w:gridCol w:w="952"/>
        <w:gridCol w:w="784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ЛОВА </w:t>
              <w:br/>
              <w:t xml:space="preserve">Ирина Андреевн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 Алтайский отдел государственной экологической экспертизы и разрешительной деятельности специалист-эксперт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08992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748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2,7 </w:t>
              <w:b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Аутлендер, 2008 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321"/>
        <w:gridCol w:w="848"/>
        <w:gridCol w:w="1053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ОТОВ </w:t>
              <w:br/>
              <w:t xml:space="preserve">Евгений Геннадьевич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Горно-Алтайского территориального отдела по надзору в электроэнергетике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2796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70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1269"/>
        <w:gridCol w:w="769"/>
        <w:gridCol w:w="1244"/>
        <w:gridCol w:w="616"/>
        <w:gridCol w:w="927"/>
        <w:gridCol w:w="953"/>
        <w:gridCol w:w="616"/>
        <w:gridCol w:w="927"/>
        <w:gridCol w:w="750"/>
      </w:tblGrid>
      <w:tr>
        <w:trPr/>
        <w:tc>
          <w:tcPr>
            <w:tcW w:w="13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ХОМОВ </w:t>
              <w:br/>
              <w:t xml:space="preserve">Юрий Владимирович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по надзору за гидротехническими сооружениями государственный инспектор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19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(1/2 доля, Пахомов С.В.)) </w:t>
              <w:br/>
              <w:t xml:space="preserve">Земельный участок </w:t>
              <w:br/>
              <w:t xml:space="preserve">(общая долевая (1/2 доля, Пахомов С.В.)) </w:t>
              <w:br/>
              <w:br/>
              <w:t xml:space="preserve">Жилой дом </w:t>
              <w:br/>
              <w:t xml:space="preserve">(общая долевая (1/2 доля, Пахомов С.В.)) </w:t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1 </w:t>
              <w:br/>
              <w:br/>
              <w:t xml:space="preserve">343 </w:t>
              <w:br/>
              <w:br/>
              <w:br/>
              <w:t xml:space="preserve">68 </w:t>
              <w:br/>
              <w:br/>
              <w:br/>
              <w:t xml:space="preserve">44,4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246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видуальная )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2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127"/>
        <w:gridCol w:w="793"/>
        <w:gridCol w:w="1186"/>
        <w:gridCol w:w="635"/>
        <w:gridCol w:w="957"/>
        <w:gridCol w:w="985"/>
        <w:gridCol w:w="635"/>
        <w:gridCol w:w="957"/>
        <w:gridCol w:w="773"/>
      </w:tblGrid>
      <w:tr>
        <w:trPr/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ЩЕНКО </w:t>
              <w:br/>
              <w:t xml:space="preserve">Елена Юрьевн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организационно-правового отдела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35312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 </w:t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97252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1191"/>
        <w:gridCol w:w="822"/>
        <w:gridCol w:w="1020"/>
        <w:gridCol w:w="657"/>
        <w:gridCol w:w="992"/>
        <w:gridCol w:w="1020"/>
        <w:gridCol w:w="657"/>
        <w:gridCol w:w="992"/>
        <w:gridCol w:w="801"/>
      </w:tblGrid>
      <w:tr>
        <w:trPr/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СТОРОНИН </w:t>
              <w:br/>
              <w:t xml:space="preserve">Станислав Станислав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3080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гковой седан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395"/>
        <w:gridCol w:w="821"/>
        <w:gridCol w:w="1019"/>
        <w:gridCol w:w="657"/>
        <w:gridCol w:w="991"/>
        <w:gridCol w:w="1019"/>
        <w:gridCol w:w="657"/>
        <w:gridCol w:w="991"/>
        <w:gridCol w:w="800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СТРИКОВА </w:t>
              <w:br/>
              <w:t xml:space="preserve">Ирина Игоревна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Южно - Кузбасского территориального отдела по надзору за электрическими сетями и электроустановками потребителей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96057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156"/>
        <w:gridCol w:w="784"/>
        <w:gridCol w:w="972"/>
        <w:gridCol w:w="627"/>
        <w:gridCol w:w="945"/>
        <w:gridCol w:w="972"/>
        <w:gridCol w:w="627"/>
        <w:gridCol w:w="945"/>
        <w:gridCol w:w="1480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АЧКОВ </w:t>
              <w:br/>
              <w:t xml:space="preserve">Александр Анатолье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, главный 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54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Петрачкова Елена Васильевна 1/2 дол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617 </w:t>
              <w:b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ORTAGE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23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Петрачков Александр Анатольевич ) </w:t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  <w:b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617 </w:t>
              <w:br/>
              <w:br/>
              <w:b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156"/>
        <w:gridCol w:w="784"/>
        <w:gridCol w:w="972"/>
        <w:gridCol w:w="627"/>
        <w:gridCol w:w="945"/>
        <w:gridCol w:w="972"/>
        <w:gridCol w:w="627"/>
        <w:gridCol w:w="945"/>
        <w:gridCol w:w="1480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АЧКОВ Александр Анатолье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, главный 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548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Петрачкова Елена Васильевна 1/2 дол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617 </w:t>
              <w:b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ORTAGE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232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Петрачков Александр Анатольевич ) </w:t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  <w:b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617 </w:t>
              <w:br/>
              <w:br/>
              <w:b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ово </w:t>
              <w:b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1174"/>
        <w:gridCol w:w="777"/>
        <w:gridCol w:w="1160"/>
        <w:gridCol w:w="622"/>
        <w:gridCol w:w="1013"/>
        <w:gridCol w:w="963"/>
        <w:gridCol w:w="622"/>
        <w:gridCol w:w="1013"/>
        <w:gridCol w:w="1247"/>
      </w:tblGrid>
      <w:tr>
        <w:trPr/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УХОВ Александр Михайлович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Ленинского территориального отдел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284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2/3 доли 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88 </w:t>
              <w:br/>
              <w:br/>
              <w:br/>
              <w:t xml:space="preserve">30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окопьевский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2/3 Квартира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30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окопьевский </w:t>
              <w:br/>
              <w:br/>
              <w:br/>
              <w:t xml:space="preserve">г.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УРЕГ </w:t>
              <w:br/>
              <w:t xml:space="preserve">Мототранспортное средство </w:t>
              <w:br/>
              <w:t xml:space="preserve">ИЖ-ЮПИТЕР 5 </w:t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63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-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1082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скунов Евгений Сергее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 главный государственный инспектор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88526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я 1/2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79,6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ело </w:t>
              <w:b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AVENSIS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2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,6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тсутствуют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137"/>
        <w:gridCol w:w="771"/>
        <w:gridCol w:w="1152"/>
        <w:gridCol w:w="618"/>
        <w:gridCol w:w="930"/>
        <w:gridCol w:w="957"/>
        <w:gridCol w:w="618"/>
        <w:gridCol w:w="930"/>
        <w:gridCol w:w="1456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СКУНОВ Евгений Сергее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 главный государственный инспектор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8852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я 1/2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79,6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ело </w:t>
              <w:b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AVENSIS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202"/>
        <w:gridCol w:w="782"/>
        <w:gridCol w:w="1195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ЕВАКО </w:t>
              <w:br/>
              <w:t xml:space="preserve">Борис Борисо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; Алтайский отдел по надзору за оборудованием, работающим под давлением, тепловыми установками и тепловыми сетями, 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18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1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Стрим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125"/>
        <w:gridCol w:w="777"/>
        <w:gridCol w:w="964"/>
        <w:gridCol w:w="622"/>
        <w:gridCol w:w="938"/>
        <w:gridCol w:w="964"/>
        <w:gridCol w:w="622"/>
        <w:gridCol w:w="938"/>
        <w:gridCol w:w="1468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ЕШИВЦЕВ Андрей Александ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узбас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2316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ACCENT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8049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. Дочь Плешивцева Мария Андреевна 02.09.1997г.р. - 1/3, дочь Плешивцева Наталья Андреевна 28.08.2002г.р. - 1/3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Осинники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MARCH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9"/>
        <w:gridCol w:w="1138"/>
        <w:gridCol w:w="745"/>
        <w:gridCol w:w="922"/>
        <w:gridCol w:w="596"/>
        <w:gridCol w:w="897"/>
        <w:gridCol w:w="922"/>
        <w:gridCol w:w="596"/>
        <w:gridCol w:w="897"/>
        <w:gridCol w:w="1403"/>
      </w:tblGrid>
      <w:tr>
        <w:trPr/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ИСКО </w:t>
              <w:br/>
              <w:t xml:space="preserve">Надежда Викторовн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административно-кадрового отдел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26169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4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46753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4 </w:t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pel As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"/>
        <w:gridCol w:w="849"/>
        <w:gridCol w:w="820"/>
        <w:gridCol w:w="1226"/>
        <w:gridCol w:w="656"/>
        <w:gridCol w:w="990"/>
        <w:gridCol w:w="1018"/>
        <w:gridCol w:w="656"/>
        <w:gridCol w:w="990"/>
        <w:gridCol w:w="798"/>
      </w:tblGrid>
      <w:tr>
        <w:trPr/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БЕДИНСКИЙ Олег Иванович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Ленинского ТОГН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2 </w:t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1176"/>
        <w:gridCol w:w="796"/>
        <w:gridCol w:w="1189"/>
        <w:gridCol w:w="637"/>
        <w:gridCol w:w="960"/>
        <w:gridCol w:w="987"/>
        <w:gridCol w:w="637"/>
        <w:gridCol w:w="960"/>
        <w:gridCol w:w="1278"/>
      </w:tblGrid>
      <w:tr>
        <w:trPr/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ГИНЕЦ Константин Яковлевич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узбас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45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  <w:t xml:space="preserve">60 </w:t>
              <w:br/>
              <w:br/>
              <w:br/>
              <w:br/>
              <w:t xml:space="preserve">25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  <w:t xml:space="preserve">Кемеровская </w:t>
              <w:br/>
              <w:br/>
              <w:br/>
              <w:br/>
              <w:t xml:space="preserve">Кемеровска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PAJERO IO </w:t>
              <w:br/>
              <w:t xml:space="preserve">Мототранспортное средство </w:t>
              <w:br/>
              <w:t xml:space="preserve">Мотоцикл УРАЛ (ИМЗ)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2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WINGROA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925"/>
        <w:gridCol w:w="796"/>
        <w:gridCol w:w="1190"/>
        <w:gridCol w:w="661"/>
        <w:gridCol w:w="960"/>
        <w:gridCol w:w="987"/>
        <w:gridCol w:w="637"/>
        <w:gridCol w:w="960"/>
        <w:gridCol w:w="1278"/>
      </w:tblGrid>
      <w:tr>
        <w:trPr/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ЛОНОВ </w:t>
              <w:br/>
              <w:t xml:space="preserve">Анатолий Александрович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Управления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31863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50%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92 </w:t>
              <w:br/>
              <w:br/>
              <w:t xml:space="preserve">1000 </w:t>
              <w:br/>
              <w:br/>
              <w:br/>
              <w:t xml:space="preserve">456,5 </w:t>
              <w:br/>
              <w:br/>
              <w:br/>
              <w:t xml:space="preserve">156,3 </w:t>
              <w:br/>
              <w:br/>
              <w:br/>
              <w:br/>
              <w:t xml:space="preserve">22,3+22,3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Шерегеш </w:t>
              <w:br/>
              <w:br/>
              <w:t xml:space="preserve">Кедровка </w:t>
              <w:br/>
              <w:br/>
              <w:br/>
              <w:t xml:space="preserve">Кедровка </w:t>
              <w:br/>
              <w:br/>
              <w:br/>
              <w:t xml:space="preserve">Кемерово </w:t>
              <w:br/>
              <w:br/>
              <w:br/>
              <w:br/>
              <w:t xml:space="preserve">Кемерово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BMW Х5 </w:t>
              <w:br/>
              <w:t xml:space="preserve">Автоприцеп </w:t>
              <w:br/>
              <w:t xml:space="preserve">ЛАВ-21016 </w:t>
              <w:br/>
              <w:t xml:space="preserve">Мототранспортное средство </w:t>
              <w:br/>
              <w:t xml:space="preserve">КТМ-990 </w:t>
              <w:br/>
              <w:t xml:space="preserve">Мототранспортное средство </w:t>
              <w:br/>
              <w:t xml:space="preserve">Suzuki DR-74005 </w:t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6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 </w:t>
              <w:br/>
              <w:br/>
              <w:br/>
              <w:br/>
              <w:t xml:space="preserve">16,8 </w:t>
              <w:br/>
              <w:br/>
              <w:t xml:space="preserve">16,8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  <w:br/>
              <w:br/>
              <w:t xml:space="preserve">Кемерово </w:t>
              <w:br/>
              <w:br/>
              <w:t xml:space="preserve">Кемерово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AUDI Q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891"/>
        <w:gridCol w:w="857"/>
        <w:gridCol w:w="1283"/>
        <w:gridCol w:w="684"/>
        <w:gridCol w:w="1035"/>
        <w:gridCol w:w="1064"/>
        <w:gridCol w:w="684"/>
        <w:gridCol w:w="1035"/>
        <w:gridCol w:w="833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НСКАЯ Людмила Владимировн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479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1057"/>
        <w:gridCol w:w="828"/>
        <w:gridCol w:w="1239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ВА </w:t>
              <w:br/>
              <w:t xml:space="preserve">Наталья Валерьевна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финансовый отдел, ведущий специалист - эксперт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7420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338"/>
        <w:gridCol w:w="850"/>
        <w:gridCol w:w="1078"/>
        <w:gridCol w:w="680"/>
        <w:gridCol w:w="1027"/>
        <w:gridCol w:w="1056"/>
        <w:gridCol w:w="680"/>
        <w:gridCol w:w="1027"/>
        <w:gridCol w:w="828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  <w:br/>
              <w:t xml:space="preserve">Елена Викторовна 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Алтайский отдел по надзору за объектами газораспределения и газопотребления, 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8311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 дол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9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8971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(1/2 доля)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9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Лачет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953"/>
        <w:gridCol w:w="864"/>
        <w:gridCol w:w="1294"/>
        <w:gridCol w:w="690"/>
        <w:gridCol w:w="1044"/>
        <w:gridCol w:w="1073"/>
        <w:gridCol w:w="690"/>
        <w:gridCol w:w="1044"/>
        <w:gridCol w:w="840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СТУПА </w:t>
              <w:br/>
              <w:t xml:space="preserve">Петр Сергеевич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узбасского отдела по надзору за объектами горнорудной промыш.и марк. раб.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9,65373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-Астра, гос. номер К606РО </w:t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42895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217"/>
        <w:gridCol w:w="783"/>
        <w:gridCol w:w="1170"/>
        <w:gridCol w:w="627"/>
        <w:gridCol w:w="944"/>
        <w:gridCol w:w="971"/>
        <w:gridCol w:w="627"/>
        <w:gridCol w:w="944"/>
        <w:gridCol w:w="763"/>
      </w:tblGrid>
      <w:tr>
        <w:trPr/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АДА Виктор Павл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орно-Алтайского территориального отдела по надзору в электроэнергетике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27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ксус RX-300 </w:t>
              <w:br/>
              <w:t xml:space="preserve">А/м </w:t>
              <w:br/>
              <w:t xml:space="preserve">Тойота-Королла </w:t>
              <w:br/>
              <w:t xml:space="preserve">А/м </w:t>
              <w:br/>
              <w:t xml:space="preserve">Nissan-Averir </w:t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788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 </w:t>
              <w:br/>
              <w:br/>
              <w:t xml:space="preserve">1200 </w:t>
              <w:br/>
              <w:br/>
              <w:br/>
              <w:t xml:space="preserve">95 </w:t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1161"/>
        <w:gridCol w:w="843"/>
        <w:gridCol w:w="1262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АСОВ </w:t>
              <w:br/>
              <w:t xml:space="preserve">Владимир Михайло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, заместитель начальника отдела разрешительной и контрольно-аналитической деятельности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425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br/>
              <w:t xml:space="preserve">30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 </w:t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333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837"/>
        <w:gridCol w:w="875"/>
        <w:gridCol w:w="1360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ШИНА </w:t>
              <w:br/>
              <w:t xml:space="preserve">Надежда Ивановн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1,1838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81 </w:t>
              <w:br/>
              <w:br/>
              <w:br/>
              <w:br/>
              <w:t xml:space="preserve">62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основый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202"/>
        <w:gridCol w:w="813"/>
        <w:gridCol w:w="1216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ДОБУДЬКО Виктор Михайло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Южно-Сибирск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85758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84717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1269"/>
        <w:gridCol w:w="815"/>
        <w:gridCol w:w="1248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СЫПНОВ Сергей Анатольевич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арнаульского территориального отдела по надзору в электроэнергетике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6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,0 </w:t>
              <w:br/>
              <w:br/>
              <w:br/>
              <w:t xml:space="preserve">170,9 </w:t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0 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617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  <w:t xml:space="preserve">69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1259"/>
        <w:gridCol w:w="824"/>
        <w:gridCol w:w="1262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ТЯГАЕВ </w:t>
              <w:br/>
              <w:t xml:space="preserve">Анатолий Иванович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Начальник Алтайского отдела по государственному строительному надзору и надзору за подъемными сооружениями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945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 (1/2 доли у жены - Растягаевой Ольги Владимировны)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4 кв.м. </w:t>
              <w:br/>
              <w:br/>
              <w:br/>
              <w:t xml:space="preserve">8 кв.м. </w:t>
              <w:br/>
              <w:br/>
              <w:br/>
              <w:t xml:space="preserve">37 кв. м.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дачу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 сотки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Поджеро ио </w:t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745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. 1/2 доли (1/2 у мужа Растягаева Анатолия Ивановича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4 кв. м.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296"/>
        <w:gridCol w:w="841"/>
        <w:gridCol w:w="1045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ЧЕНКОВА </w:t>
              <w:br/>
              <w:t xml:space="preserve">Ирина Алексеевна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Алтайского отдела государственной экологической экспертизы и разрешительной деятельности Южно-Сибир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2588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детьми по 1/3 доли: Раченков Сергей Андреевич, Раченкова Яна Андреевна 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кв. м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1178"/>
        <w:gridCol w:w="831"/>
        <w:gridCol w:w="1273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НИКОВА </w:t>
              <w:br/>
              <w:t xml:space="preserve">Юлия Юрьевн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Алтайского отдела государственной экологической экспертизы и разрешительной деятельности Южно-Сибир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53776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81443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  <w:t xml:space="preserve">13,8 </w:t>
              <w:br/>
              <w:br/>
              <w:br/>
              <w:br/>
              <w:t xml:space="preserve">20,3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-VIS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1251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ПНИКОВ </w:t>
              <w:br/>
              <w:t xml:space="preserve">Евгений Георгие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Бийский территориальный отдел по надзору в электроэнергетике, 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67102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br/>
              <w:t xml:space="preserve">56 </w:t>
              <w:br/>
              <w:br/>
              <w:t xml:space="preserve">45 </w:t>
              <w:br/>
              <w:br/>
              <w:t xml:space="preserve">45 </w:t>
              <w:br/>
              <w:br/>
              <w:br/>
              <w:br/>
              <w:t xml:space="preserve">24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197"/>
        <w:gridCol w:w="785"/>
        <w:gridCol w:w="974"/>
        <w:gridCol w:w="629"/>
        <w:gridCol w:w="947"/>
        <w:gridCol w:w="974"/>
        <w:gridCol w:w="629"/>
        <w:gridCol w:w="947"/>
        <w:gridCol w:w="1483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ОНОВ Владимир Григорье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дуреченского территориального отдел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026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126"/>
        <w:gridCol w:w="778"/>
        <w:gridCol w:w="1163"/>
        <w:gridCol w:w="623"/>
        <w:gridCol w:w="939"/>
        <w:gridCol w:w="966"/>
        <w:gridCol w:w="623"/>
        <w:gridCol w:w="939"/>
        <w:gridCol w:w="1470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ОВ Владимир Николаевич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иселевского ТОГН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66695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42,3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иселевск </w:t>
              <w:b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</w:t>
              <w:br/>
              <w:t xml:space="preserve">TAYOTA-NADI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7213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3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276"/>
        <w:gridCol w:w="835"/>
        <w:gridCol w:w="1256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ОТ </w:t>
              <w:br/>
              <w:t xml:space="preserve">Владимир Николаевич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государственному строительному надзору и надзору за подъёмными сооружениями Южно-Сибир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519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1/4 доля общая) </w:t>
              <w:br/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t xml:space="preserve">10 </w:t>
              <w:br/>
              <w:br/>
              <w:br/>
              <w:br/>
              <w:t xml:space="preserve">2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3,485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t xml:space="preserve">46,4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хари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1198"/>
        <w:gridCol w:w="827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НИЦКИЙ </w:t>
              <w:br/>
              <w:t xml:space="preserve">Владимир Ивано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92133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4084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,30532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О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921"/>
        <w:gridCol w:w="886"/>
        <w:gridCol w:w="1193"/>
        <w:gridCol w:w="707"/>
        <w:gridCol w:w="1070"/>
        <w:gridCol w:w="1101"/>
        <w:gridCol w:w="707"/>
        <w:gridCol w:w="1070"/>
        <w:gridCol w:w="861"/>
      </w:tblGrid>
      <w:tr>
        <w:trPr/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ДЫХ </w:t>
              <w:br/>
              <w:t xml:space="preserve">Игорь Николаевич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26744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cсия </w:t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1278"/>
        <w:gridCol w:w="830"/>
        <w:gridCol w:w="1242"/>
        <w:gridCol w:w="664"/>
        <w:gridCol w:w="1002"/>
        <w:gridCol w:w="1031"/>
        <w:gridCol w:w="664"/>
        <w:gridCol w:w="1002"/>
        <w:gridCol w:w="927"/>
      </w:tblGrid>
      <w:tr>
        <w:trPr/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СКИХ Марина Сергеевна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, Ведущий специалист-эксперт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16046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99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Peugeot206 </w:t>
              <w:br/>
              <w:t xml:space="preserve">А/м грузовой </w:t>
              <w:br/>
              <w:t xml:space="preserve">КАМАЗ54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1290"/>
        <w:gridCol w:w="844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КОВ </w:t>
              <w:br/>
              <w:t xml:space="preserve">Андрей Борисович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государственному строительному надзору и надзору за подъемными сооружениями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38768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о с Рыжковой Е.А.) </w:t>
              <w:br/>
              <w:t xml:space="preserve">Земельный участок </w:t>
              <w:br/>
              <w:t xml:space="preserve">(совместно с Рыжковой Е.А.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о с Рыжковой Е.А.) </w:t>
              <w:br/>
              <w:t xml:space="preserve">Квартира </w:t>
              <w:br/>
              <w:t xml:space="preserve">(совместно с Рыжковой Е.А.; Рыжковой И.А.; Рыжковым П.А.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3 </w:t>
              <w:br/>
              <w:br/>
              <w:t xml:space="preserve">2000 </w:t>
              <w:br/>
              <w:br/>
              <w:t xml:space="preserve">600 </w:t>
              <w:br/>
              <w:br/>
              <w:br/>
              <w:br/>
              <w:t xml:space="preserve">66,4 </w:t>
              <w:br/>
              <w:br/>
              <w:t xml:space="preserve">68,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TIIDA </w: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0,28966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о с Рыжковым А.Б.) </w:t>
              <w:br/>
              <w:t xml:space="preserve">Земельный участок </w:t>
              <w:br/>
              <w:t xml:space="preserve">(совместно с Рыжковым А.Б.) </w:t>
              <w:br/>
              <w:br/>
              <w:br/>
              <w:t xml:space="preserve">Квартира </w:t>
              <w:br/>
              <w:t xml:space="preserve">(совместно с Рыжковым А.Б.) </w:t>
              <w:br/>
              <w:t xml:space="preserve">Квартира </w:t>
              <w:br/>
              <w:t xml:space="preserve">(совместно с Рыжковым А.Б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3 </w:t>
              <w:br/>
              <w:br/>
              <w:t xml:space="preserve">2000 </w:t>
              <w:br/>
              <w:br/>
              <w:br/>
              <w:br/>
              <w:t xml:space="preserve">66,4 </w:t>
              <w:br/>
              <w:br/>
              <w:t xml:space="preserve">68,5 </w:t>
              <w:br/>
              <w:br/>
              <w:br/>
              <w:br/>
              <w:t xml:space="preserve">32,8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348"/>
        <w:gridCol w:w="840"/>
        <w:gridCol w:w="1044"/>
        <w:gridCol w:w="672"/>
        <w:gridCol w:w="1015"/>
        <w:gridCol w:w="1140"/>
        <w:gridCol w:w="672"/>
        <w:gridCol w:w="1015"/>
        <w:gridCol w:w="818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КОВ </w:t>
              <w:br/>
              <w:t xml:space="preserve">Виктор Николаевич 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; Славгородский территориальный отдел по надзору в электроэнергетике, 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,53382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1/2 доля) </w:t>
              <w:br/>
              <w:br/>
              <w:t xml:space="preserve">Жилой дом </w:t>
              <w:br/>
              <w:t xml:space="preserve">(Общая долевая, 1/2 доля)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8, 1/2 доля </w:t>
              <w:br/>
              <w:br/>
              <w:br/>
              <w:t xml:space="preserve">Общая 55, жилая 30, 1/2 доля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ля эксплуатации существующего жилого дома </w:t>
              <w:br/>
              <w:br/>
              <w:br/>
              <w:t xml:space="preserve">Жилой дом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78, 1/2 доля </w:t>
              <w:br/>
              <w:br/>
              <w:br/>
              <w:t xml:space="preserve">Общая 55, жилая 30, 1/2 дол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2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7"/>
        <w:gridCol w:w="974"/>
        <w:gridCol w:w="838"/>
        <w:gridCol w:w="1255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ЧКОВСКИЙ </w:t>
              <w:br/>
              <w:t xml:space="preserve">Владимир Михайлович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управления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4,39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супруги Рычковской О.И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7,7 </w:t>
              <w:br/>
              <w:br/>
              <w:br/>
              <w:br/>
              <w:t xml:space="preserve">21,5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о </w:t>
              <w:br/>
              <w:br/>
              <w:br/>
              <w:br/>
              <w:t xml:space="preserve">Кемерово </w:t>
              <w:br/>
              <w:br/>
              <w:br/>
              <w:br/>
              <w:t xml:space="preserve">Кемерово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46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супруга Рычковского В.М.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5 </w:t>
              <w:br/>
              <w:br/>
              <w:br/>
              <w:br/>
              <w:t xml:space="preserve">57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о </w:t>
              <w:b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Trail 2008 год выпуска </w:t>
              <w:br/>
              <w:t xml:space="preserve">А/м </w:t>
              <w:br/>
              <w:t xml:space="preserve">Nissan Primera 1997 год выпус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395"/>
        <w:gridCol w:w="821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БЫНИН </w:t>
              <w:br/>
              <w:t xml:space="preserve">Борис Дмитриевич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электрическими станциями электрическими сетями и электроустановками потребителей Южно-Сибирск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163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общая долевая 1/2)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2 </w:t>
              <w:br/>
              <w:br/>
              <w:br/>
              <w:br/>
              <w:t xml:space="preserve">59 </w:t>
              <w:br/>
              <w:br/>
              <w:br/>
              <w:t xml:space="preserve">21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СRV 1997г.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41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Общая долевая 1/2)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21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424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ЧУК </w:t>
              <w:br/>
              <w:t xml:space="preserve">Виктор Михайлович 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Южно- Кузбасского территориального отдела по надзору за электрическими сетями и электроустановками потребителей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16671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Strea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238"/>
        <w:gridCol w:w="837"/>
        <w:gridCol w:w="1281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ДЫКОВ </w:t>
              <w:br/>
              <w:t xml:space="preserve">Максим Николае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оборудованием, работающим под давлением, тепловыми установками и тепловыми сетями Южно-Сибир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143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56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МАРК 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291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АМАТОВА </w:t>
              <w:br/>
              <w:t xml:space="preserve">Валентина Александровн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администрирования платежей и разрешительной деятельности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66261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3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00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5,06345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2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00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266"/>
        <w:gridCol w:w="855"/>
        <w:gridCol w:w="1062"/>
        <w:gridCol w:w="683"/>
        <w:gridCol w:w="1032"/>
        <w:gridCol w:w="1062"/>
        <w:gridCol w:w="683"/>
        <w:gridCol w:w="1032"/>
        <w:gridCol w:w="832"/>
      </w:tblGrid>
      <w:tr>
        <w:trPr/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ОКИШ </w:t>
              <w:br/>
              <w:t xml:space="preserve">Сергей Сергеевич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ор Южно-Сибир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8617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0 </w:t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1213"/>
        <w:gridCol w:w="781"/>
        <w:gridCol w:w="1193"/>
        <w:gridCol w:w="625"/>
        <w:gridCol w:w="942"/>
        <w:gridCol w:w="968"/>
        <w:gridCol w:w="625"/>
        <w:gridCol w:w="942"/>
        <w:gridCol w:w="761"/>
      </w:tblGrid>
      <w:tr>
        <w:trPr/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АШКИН </w:t>
              <w:br/>
              <w:t xml:space="preserve">Менкулей Михайл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Горно-Алтайского территориального отдела по надзору в электроэнергетике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83265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Гладковой Н.А.; Коростиным П.Г.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56 </w:t>
              <w:br/>
              <w:br/>
              <w:br/>
              <w:br/>
              <w:t xml:space="preserve">41,2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5,67733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1172"/>
        <w:gridCol w:w="810"/>
        <w:gridCol w:w="1239"/>
        <w:gridCol w:w="648"/>
        <w:gridCol w:w="1061"/>
        <w:gridCol w:w="1005"/>
        <w:gridCol w:w="648"/>
        <w:gridCol w:w="1061"/>
        <w:gridCol w:w="789"/>
      </w:tblGrid>
      <w:tr>
        <w:trPr/>
        <w:tc>
          <w:tcPr>
            <w:tcW w:w="10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ПРОНОВА </w:t>
              <w:br/>
              <w:t xml:space="preserve">Вера Егоровн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1,93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43,1 </w:t>
              <w:br/>
              <w:br/>
              <w:br/>
              <w:t xml:space="preserve">64,9 </w:t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окузнецкий </w:t>
              <w:br/>
              <w:br/>
              <w:br/>
              <w:br/>
              <w:t xml:space="preserve">г.Новокузнецк </w:t>
              <w:br/>
              <w:br/>
              <w:br/>
              <w:t xml:space="preserve">Новокузнецкий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Квартира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43,1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окузнецкий </w:t>
              <w:br/>
              <w:br/>
              <w:br/>
              <w:t xml:space="preserve">г.Новокузнецк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453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Лаче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1279"/>
        <w:gridCol w:w="863"/>
        <w:gridCol w:w="107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ТУЧИН Равиль Алиевич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узбасского отдела по надзору за оборудованием работающим под давлением, тепловыми установками и тепловыми сетями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41472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. Кравченко ..) </w:t>
              <w:br/>
              <w:br/>
              <w:t xml:space="preserve">Жилой дом </w:t>
              <w:br/>
              <w:t xml:space="preserve">(Общая долевая. Кравченко Е.В.) </w:t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2,5 </w:t>
              <w:br/>
              <w:br/>
              <w:br/>
              <w:t xml:space="preserve">72,2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422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Сатучин Р.Р.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8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392"/>
        <w:gridCol w:w="819"/>
        <w:gridCol w:w="1271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ЕНОВ </w:t>
              <w:br/>
              <w:t xml:space="preserve">Василий Викторович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электрическими станциями, электрическими сетями и электроустановками потребителей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893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в залоге) </w:t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8 </w:t>
              <w:br/>
              <w:br/>
              <w:br/>
              <w:t xml:space="preserve">264,4 </w:t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549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201"/>
        <w:gridCol w:w="786"/>
        <w:gridCol w:w="1154"/>
        <w:gridCol w:w="629"/>
        <w:gridCol w:w="949"/>
        <w:gridCol w:w="976"/>
        <w:gridCol w:w="629"/>
        <w:gridCol w:w="949"/>
        <w:gridCol w:w="767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ЫНИНА </w:t>
              <w:br/>
              <w:t xml:space="preserve">Надежда Семеновн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Алтайский отдел в горной металлургической промышлености, государственный инст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4421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,68999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  <w:br/>
              <w:br/>
              <w:t xml:space="preserve">17,8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1357"/>
        <w:gridCol w:w="820"/>
        <w:gridCol w:w="1018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ЬЯНИНОВ Виктор Иванович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гидротехническими сооружениями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3981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EVROLE LACETTI 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78696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212"/>
        <w:gridCol w:w="801"/>
        <w:gridCol w:w="1225"/>
        <w:gridCol w:w="641"/>
        <w:gridCol w:w="1045"/>
        <w:gridCol w:w="994"/>
        <w:gridCol w:w="641"/>
        <w:gridCol w:w="1045"/>
        <w:gridCol w:w="781"/>
      </w:tblGrid>
      <w:tr>
        <w:trPr/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БИНОВИЧ </w:t>
              <w:br/>
              <w:t xml:space="preserve">Михаил Василье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Новокузнецкого территориального отдела горного надзор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6,253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. 1/2 доля квартиры ) </w:t>
              <w:br/>
              <w:t xml:space="preserve">Квартира </w:t>
              <w:br/>
              <w:t xml:space="preserve">(Общая. 1/2 доля квартиры 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1,8 </w:t>
              <w:br/>
              <w:br/>
              <w:t xml:space="preserve">43,6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окопьевский </w:t>
              <w:br/>
              <w:br/>
              <w:br/>
              <w:br/>
              <w:t xml:space="preserve">Кемеровская </w:t>
              <w:br/>
              <w:br/>
              <w:t xml:space="preserve">Кемеровская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. Дачный участок. </w:t>
              <w:br/>
              <w:br/>
              <w:br/>
              <w:t xml:space="preserve">Квартира (проживани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51,8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окопьевский </w:t>
              <w:br/>
              <w:br/>
              <w:br/>
              <w:t xml:space="preserve">Кемеровская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>TOYOTA - VISTA 1991</w:t>
            </w:r>
            <w:r>
              <w:rPr/>
              <w:t>г</w:t>
            </w:r>
            <w:r>
              <w:rPr>
                <w:lang w:val="es-ES"/>
              </w:rPr>
              <w:t xml:space="preserve">.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284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я квартиры ) </w:t>
              <w:br/>
              <w:t xml:space="preserve">Квартира </w:t>
              <w:br/>
              <w:t xml:space="preserve">(Общая, 1/2 доля квартиры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8 </w:t>
              <w:br/>
              <w:br/>
              <w:t xml:space="preserve">43,6 </w:t>
              <w:br/>
              <w:br/>
              <w:t xml:space="preserve">50,8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  <w:t xml:space="preserve">Кемеровская </w:t>
              <w:br/>
              <w:br/>
              <w:t xml:space="preserve">Кемеровская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(проживания) </w:t>
              <w:br/>
              <w:br/>
              <w:br/>
              <w:t xml:space="preserve">Квартира (дочери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8 </w:t>
              <w:br/>
              <w:br/>
              <w:br/>
              <w:t xml:space="preserve">43,6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ая </w:t>
              <w:br/>
              <w:br/>
              <w:br/>
              <w:t xml:space="preserve">Кемеровская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358"/>
        <w:gridCol w:w="847"/>
        <w:gridCol w:w="1099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ЕЕВ </w:t>
              <w:br/>
              <w:t xml:space="preserve">Сергей Васильевич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; Славгородский территориальный отдел по надзору в электроэнергетике, начальник отдел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29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раво общей совместной собственности) </w:t>
              <w:br/>
              <w:br/>
              <w:t xml:space="preserve">Жилой дом </w:t>
              <w:br/>
              <w:t xml:space="preserve">(Право общей долевой собственности)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1,25 </w:t>
              <w:br/>
              <w:br/>
              <w:br/>
              <w:t xml:space="preserve">67,175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-412 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399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раво общей совместной собственности) </w:t>
              <w:br/>
              <w:br/>
              <w:t xml:space="preserve">Жилой дом </w:t>
              <w:br/>
              <w:t xml:space="preserve">(Право общей долевой собственности)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1,25 </w:t>
              <w:br/>
              <w:br/>
              <w:br/>
              <w:t xml:space="preserve">67,175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876"/>
        <w:gridCol w:w="891"/>
        <w:gridCol w:w="1207"/>
        <w:gridCol w:w="711"/>
        <w:gridCol w:w="1077"/>
        <w:gridCol w:w="1107"/>
        <w:gridCol w:w="711"/>
        <w:gridCol w:w="1077"/>
        <w:gridCol w:w="866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ЕЕВ Олег Аркадьевич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начальника отдел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70557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Сергеева Людмила Александровна) </w:t>
              <w:br/>
              <w:t xml:space="preserve">Квартира </w:t>
              <w:br/>
              <w:t xml:space="preserve">(Сергеев Константин Олегович) </w:t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0 </w:t>
              <w:br/>
              <w:br/>
              <w:b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0 </w:t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 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0,624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Сергеев О.А.) </w:t>
              <w:br/>
              <w:t xml:space="preserve">Квартира </w:t>
              <w:br/>
              <w:t xml:space="preserve">(Сергеев К.А.) </w:t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0 </w:t>
              <w:br/>
              <w:br/>
              <w:b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0 </w:t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872"/>
        <w:gridCol w:w="751"/>
        <w:gridCol w:w="1121"/>
        <w:gridCol w:w="602"/>
        <w:gridCol w:w="926"/>
        <w:gridCol w:w="931"/>
        <w:gridCol w:w="602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ВОЛАПОВ Владимир Валериевич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иселевского ТОГН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1,344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2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вокузнецк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448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647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6 </w:t>
              <w:br/>
              <w:br/>
              <w:t xml:space="preserve">51,2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  <w:t xml:space="preserve">г.Новокузнецк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ARINA </w:t>
              <w:br/>
              <w:t xml:space="preserve">А/м </w:t>
              <w:br/>
              <w:t xml:space="preserve">VOLKSWAGEN PASSAT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936"/>
        <w:gridCol w:w="866"/>
        <w:gridCol w:w="1298"/>
        <w:gridCol w:w="692"/>
        <w:gridCol w:w="1046"/>
        <w:gridCol w:w="1076"/>
        <w:gridCol w:w="692"/>
        <w:gridCol w:w="1046"/>
        <w:gridCol w:w="843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ЗИКОВА </w:t>
              <w:br/>
              <w:t xml:space="preserve">Ольга Андреевн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4280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) </w:t>
              <w:br/>
              <w:t xml:space="preserve">Квартира </w:t>
              <w:br/>
              <w:t xml:space="preserve">(дочь Сизикова Александра Юрьевна) </w:t>
              <w:br/>
              <w:t xml:space="preserve">Квартира </w:t>
              <w:br/>
              <w:t xml:space="preserve">(сын Сизиков Дмитрий Юрьевич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br/>
              <w:br/>
              <w:t xml:space="preserve">64 </w:t>
              <w:br/>
              <w:br/>
              <w:b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2037 </w:t>
              <w:br/>
              <w:br/>
              <w:br/>
              <w:br/>
              <w:t xml:space="preserve">650056 </w:t>
              <w:br/>
              <w:br/>
              <w:b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1230"/>
        <w:gridCol w:w="848"/>
        <w:gridCol w:w="1217"/>
        <w:gridCol w:w="678"/>
        <w:gridCol w:w="1024"/>
        <w:gridCol w:w="1053"/>
        <w:gridCol w:w="678"/>
        <w:gridCol w:w="1024"/>
        <w:gridCol w:w="826"/>
      </w:tblGrid>
      <w:tr>
        <w:trPr/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ОВПИН </w:t>
              <w:br/>
              <w:t xml:space="preserve">Анатолий Алексее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узбас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79926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индивидуальная доля 1/2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м2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во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0 </w:t>
              <w:br/>
              <w:t xml:space="preserve">А/м </w:t>
              <w:br/>
              <w:t xml:space="preserve">HYUNDAI ACCENT 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5752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доля 1/2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м2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268"/>
        <w:gridCol w:w="838"/>
        <w:gridCol w:w="1241"/>
        <w:gridCol w:w="670"/>
        <w:gridCol w:w="1012"/>
        <w:gridCol w:w="1040"/>
        <w:gridCol w:w="670"/>
        <w:gridCol w:w="1012"/>
        <w:gridCol w:w="816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ЕПЦОВ </w:t>
              <w:br/>
              <w:t xml:space="preserve">Сергей Николае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Прокопьевского территориального отдела горного 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8,443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идетельство на право собственности от 16.10.1997г, Распоряжение Администрации № 752-р) </w:t>
              <w:br/>
              <w:br/>
              <w:t xml:space="preserve">Жилой дом </w:t>
              <w:br/>
              <w:t xml:space="preserve">(общая, Слепцова В.В.) </w:t>
              <w:br/>
              <w:br/>
              <w:t xml:space="preserve">Квартира </w:t>
              <w:br/>
              <w:t xml:space="preserve">(общая, Слепцова В.В., Слепцова А.С., Епифанова В.А.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3 </w:t>
              <w:br/>
              <w:br/>
              <w:br/>
              <w:t xml:space="preserve">159,2 </w:t>
              <w:br/>
              <w:br/>
              <w:br/>
              <w:t xml:space="preserve">65,9/39,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,423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Слепцов С.Н.) </w:t>
              <w:br/>
              <w:br/>
              <w:t xml:space="preserve">Квартира </w:t>
              <w:br/>
              <w:t xml:space="preserve">(общая, Слепцоа С.Н., Слепцова А.С., Епифанова В.А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59,2 </w:t>
              <w:br/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- Vis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1180"/>
        <w:gridCol w:w="798"/>
        <w:gridCol w:w="1072"/>
        <w:gridCol w:w="638"/>
        <w:gridCol w:w="963"/>
        <w:gridCol w:w="990"/>
        <w:gridCol w:w="638"/>
        <w:gridCol w:w="963"/>
        <w:gridCol w:w="778"/>
      </w:tblGrid>
      <w:tr>
        <w:trPr/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АЛЁХА </w:t>
              <w:br/>
              <w:t xml:space="preserve">Татьяна Владимировн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6578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доля в праве)) </w:t>
              <w:br/>
              <w:br/>
              <w:br/>
              <w:t xml:space="preserve">Гараж </w:t>
              <w:br/>
              <w:t xml:space="preserve">(собственность)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9 </w:t>
              <w:br/>
              <w:br/>
              <w:br/>
              <w:br/>
              <w:t xml:space="preserve">22,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401 </w:t>
              <w:br/>
              <w:br/>
              <w:br/>
              <w:br/>
              <w:t xml:space="preserve">КО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доля в праве)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.9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О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248"/>
        <w:gridCol w:w="779"/>
        <w:gridCol w:w="1192"/>
        <w:gridCol w:w="624"/>
        <w:gridCol w:w="940"/>
        <w:gridCol w:w="967"/>
        <w:gridCol w:w="624"/>
        <w:gridCol w:w="940"/>
        <w:gridCol w:w="760"/>
      </w:tblGrid>
      <w:tr>
        <w:trPr/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ТАНИН </w:t>
              <w:br/>
              <w:t xml:space="preserve">Александр Анатоль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; Славгородский территориальный отдел по надзору в электроэнергетике, государственный инспектор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62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Филдер </w:t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123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3 </w:t>
              <w:br/>
              <w:br/>
              <w:br/>
              <w:t xml:space="preserve">71 </w:t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1056"/>
        <w:gridCol w:w="785"/>
        <w:gridCol w:w="1245"/>
        <w:gridCol w:w="629"/>
        <w:gridCol w:w="969"/>
        <w:gridCol w:w="974"/>
        <w:gridCol w:w="629"/>
        <w:gridCol w:w="948"/>
        <w:gridCol w:w="829"/>
      </w:tblGrid>
      <w:tr>
        <w:trPr/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ОРОДИН </w:t>
              <w:br/>
              <w:t xml:space="preserve">Михаил Романович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узбас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2989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7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ORTAGE </w:t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44656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5 </w:t>
              <w:br/>
              <w:br/>
              <w:b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вокузнецк </w:t>
              <w:br/>
              <w:br/>
              <w:br/>
              <w:br/>
              <w:t xml:space="preserve">г.Новокузнецк </w:t>
              <w:br/>
              <w:br/>
              <w:t xml:space="preserve">г.Новокузнецк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1277"/>
        <w:gridCol w:w="820"/>
        <w:gridCol w:w="1273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ЫДЕНКО </w:t>
              <w:br/>
              <w:t xml:space="preserve">Анатолий Афанасьевич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Рубцовского территориального отдела по надзору в электроэнергетике Южно-Сибирского управления Ростехнадза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534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совместная, Смыденко Нина Петровна, Сммыденко Наталья Анатольевна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96,4 </w:t>
              <w:br/>
              <w:br/>
              <w:t xml:space="preserve">47,7 </w:t>
              <w:br/>
              <w:br/>
              <w:br/>
              <w:br/>
              <w:t xml:space="preserve">24,6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анцер </w:t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6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маденко Анатолий Афанасьевич, Смыденко Наталья Анатольевна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6,4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248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ДАТКИН Андрей Геннадь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Кузбасского отдела по надзору за подземными объектами угольной промышленности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64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9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,6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о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27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9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,6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о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ЕНЦОВ Роман Вячеслав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8287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61"/>
        <w:gridCol w:w="786"/>
        <w:gridCol w:w="1201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АРОВ </w:t>
              <w:br/>
              <w:t xml:space="preserve">Андрей Владимиро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5336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2 </w:t>
              <w:br/>
              <w:br/>
              <w:t xml:space="preserve">28,9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450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SPRINTER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6088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1312"/>
        <w:gridCol w:w="773"/>
        <w:gridCol w:w="1182"/>
        <w:gridCol w:w="619"/>
        <w:gridCol w:w="933"/>
        <w:gridCol w:w="959"/>
        <w:gridCol w:w="619"/>
        <w:gridCol w:w="933"/>
        <w:gridCol w:w="754"/>
      </w:tblGrid>
      <w:tr>
        <w:trPr/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 Денис Васильевич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Кемеровского отдела по надзору за электрическими сетями, электрическими станциями и электроустановками потребителей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599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6 </w:t>
              <w:br/>
              <w:br/>
              <w:t xml:space="preserve">54,7 </w:t>
              <w:br/>
              <w:br/>
              <w:br/>
              <w:br/>
              <w:t xml:space="preserve">18,9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  <w:t xml:space="preserve">г. </w:t>
              <w:b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4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ий </w:t>
              <w:b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VANETTE 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874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в доли 1/4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2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1148"/>
        <w:gridCol w:w="811"/>
        <w:gridCol w:w="1007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А </w:t>
              <w:br/>
              <w:t xml:space="preserve">Олеся Николаевна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специалист-эксперт отдела государственной экологической экспертизы и разрешительной деятельности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5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ёндай 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3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ёндай 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248"/>
        <w:gridCol w:w="779"/>
        <w:gridCol w:w="1192"/>
        <w:gridCol w:w="624"/>
        <w:gridCol w:w="940"/>
        <w:gridCol w:w="967"/>
        <w:gridCol w:w="624"/>
        <w:gridCol w:w="940"/>
        <w:gridCol w:w="760"/>
      </w:tblGrid>
      <w:tr>
        <w:trPr/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ЕЛЬНИКОВ </w:t>
              <w:br/>
              <w:t xml:space="preserve">Валерий Кирсанть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; Славгородский территориальный отдел по надзору в электроэнергетике, государственный инспектор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628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0 </w:t>
              <w:br/>
              <w:br/>
              <w:br/>
              <w:t xml:space="preserve">81,4 </w:t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нос </w:t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564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879"/>
        <w:gridCol w:w="1004"/>
        <w:gridCol w:w="1266"/>
        <w:gridCol w:w="676"/>
        <w:gridCol w:w="1022"/>
        <w:gridCol w:w="1050"/>
        <w:gridCol w:w="676"/>
        <w:gridCol w:w="1022"/>
        <w:gridCol w:w="823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ББОТИНА </w:t>
              <w:br/>
              <w:t xml:space="preserve">Наталья Григорьевн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778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1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1,892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94,2 </w:t>
              <w:br/>
              <w:br/>
              <w:br/>
              <w:t xml:space="preserve">76,5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R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1213"/>
        <w:gridCol w:w="781"/>
        <w:gridCol w:w="1193"/>
        <w:gridCol w:w="625"/>
        <w:gridCol w:w="942"/>
        <w:gridCol w:w="968"/>
        <w:gridCol w:w="625"/>
        <w:gridCol w:w="942"/>
        <w:gridCol w:w="761"/>
      </w:tblGrid>
      <w:tr>
        <w:trPr/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ДЬИН </w:t>
              <w:br/>
              <w:t xml:space="preserve">Петр Николае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арнаульского территориального отдела по надзору в электроэнергетике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086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бессрочная) </w:t>
              <w:br/>
              <w:br/>
              <w:t xml:space="preserve">Жилой дом </w:t>
              <w:br/>
              <w:t xml:space="preserve">(индивидуальная бессрочная) </w:t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52,0 </w:t>
              <w:br/>
              <w:br/>
              <w:br/>
              <w:t xml:space="preserve">55,2 </w:t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ьельный участок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2 </w:t>
              <w:br/>
              <w:br/>
              <w:br/>
              <w:t xml:space="preserve">1552,0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 21063 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617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  <w:t xml:space="preserve">69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ийская </w:t>
              <w:br/>
              <w:br/>
              <w:t xml:space="preserve">Российска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881"/>
        <w:gridCol w:w="920"/>
        <w:gridCol w:w="1144"/>
        <w:gridCol w:w="734"/>
        <w:gridCol w:w="1113"/>
        <w:gridCol w:w="1144"/>
        <w:gridCol w:w="734"/>
        <w:gridCol w:w="1113"/>
        <w:gridCol w:w="894"/>
      </w:tblGrid>
      <w:tr>
        <w:trPr/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0453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0 </w:t>
              <w:br/>
              <w:br/>
              <w:t xml:space="preserve">68,0 </w:t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,3836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, долевая) </w:t>
              <w:br/>
              <w:b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0 </w:t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utlаnd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864"/>
        <w:gridCol w:w="903"/>
        <w:gridCol w:w="1298"/>
        <w:gridCol w:w="721"/>
        <w:gridCol w:w="1092"/>
        <w:gridCol w:w="1123"/>
        <w:gridCol w:w="721"/>
        <w:gridCol w:w="1092"/>
        <w:gridCol w:w="878"/>
      </w:tblGrid>
      <w:tr>
        <w:trPr/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768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1/3 часть общей собственности ) </w:t>
              <w:br/>
              <w:br/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72 </w:t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 2715 </w:t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27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3 общей собственности) </w:t>
              <w:br/>
              <w:br/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2 </w:t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869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РОВ </w:t>
              <w:br/>
              <w:t xml:space="preserve">Андрей Владимирович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993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Сыров А.В., 1/3 Сыров В.И., 1/3 Городецкая Р.К.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р.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,543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СЕНКО </w:t>
              <w:br/>
              <w:t xml:space="preserve">Игорь Викто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узбас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6547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Сысенко В.П.) </w:t>
              <w:br/>
              <w:br/>
              <w:br/>
              <w:br/>
              <w:t xml:space="preserve">Дача </w:t>
              <w:br/>
              <w:t xml:space="preserve">(совместная, Сысенко В.П.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00 </w:t>
              <w:br/>
              <w:br/>
              <w:br/>
              <w:br/>
              <w:br/>
              <w:t xml:space="preserve">24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Мальцево </w:t>
              <w:br/>
              <w:br/>
              <w:br/>
              <w:br/>
              <w:br/>
              <w:t xml:space="preserve">с.Мальцево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, мать 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Анжеро-Суджен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126"/>
        <w:gridCol w:w="778"/>
        <w:gridCol w:w="1163"/>
        <w:gridCol w:w="623"/>
        <w:gridCol w:w="939"/>
        <w:gridCol w:w="966"/>
        <w:gridCol w:w="623"/>
        <w:gridCol w:w="939"/>
        <w:gridCol w:w="1470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ХТАЕВ Олег Николаевич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селевского ТОГН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78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6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29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1228"/>
        <w:gridCol w:w="752"/>
        <w:gridCol w:w="1242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НИН </w:t>
              <w:br/>
              <w:t xml:space="preserve">Василий Владимир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70144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7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ФЕЕВ </w:t>
              <w:br/>
              <w:t xml:space="preserve">Константин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62702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9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251"/>
        <w:gridCol w:w="862"/>
        <w:gridCol w:w="1071"/>
        <w:gridCol w:w="689"/>
        <w:gridCol w:w="1066"/>
        <w:gridCol w:w="1071"/>
        <w:gridCol w:w="689"/>
        <w:gridCol w:w="1042"/>
        <w:gridCol w:w="839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НОВ </w:t>
              <w:br/>
              <w:t xml:space="preserve">Игорь Юрье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495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5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вокузнецк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Клал Эпика 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561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ан Альме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299"/>
        <w:gridCol w:w="850"/>
        <w:gridCol w:w="1057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ЗЫЯКОВ Алексей Михайлович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дуреченского территориального отдела горного 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802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-кали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1260"/>
        <w:gridCol w:w="851"/>
        <w:gridCol w:w="1057"/>
        <w:gridCol w:w="680"/>
        <w:gridCol w:w="1027"/>
        <w:gridCol w:w="1057"/>
        <w:gridCol w:w="680"/>
        <w:gridCol w:w="1027"/>
        <w:gridCol w:w="828"/>
      </w:tblGrid>
      <w:tr>
        <w:trPr/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ТЬЯКОВ Сергей Семенович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75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 в праве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274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я в праве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КМАН Александр Александро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иселевского ТОГН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2,0456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/2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5,7 </w:t>
              <w:br/>
              <w:br/>
              <w:br/>
              <w:t xml:space="preserve">58,5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иселевск </w:t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mry </w:t>
              <w:br/>
              <w:t xml:space="preserve">А/м </w:t>
              <w:br/>
              <w:t xml:space="preserve">Toyota Mark II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6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6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/2) </w:t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5,7 </w:t>
              <w:br/>
              <w:br/>
              <w:br/>
              <w:t xml:space="preserve">53,6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иселевск </w:t>
              <w:br/>
              <w:br/>
              <w:br/>
              <w:t xml:space="preserve">г.Киселевск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2"/>
        <w:gridCol w:w="938"/>
        <w:gridCol w:w="764"/>
        <w:gridCol w:w="947"/>
        <w:gridCol w:w="612"/>
        <w:gridCol w:w="921"/>
        <w:gridCol w:w="947"/>
        <w:gridCol w:w="612"/>
        <w:gridCol w:w="921"/>
        <w:gridCol w:w="1441"/>
      </w:tblGrid>
      <w:tr>
        <w:trPr/>
        <w:tc>
          <w:tcPr>
            <w:tcW w:w="13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ГАРЕВА Елена Николаевна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равового обеспечения Южно- Сибирского управления Ростехнадзора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73262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(1/2 доли)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кв.м.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------------------------------------------- </w:t>
              <w:br/>
              <w:br/>
              <w:br/>
              <w:t xml:space="preserve">-------------------------------------------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------------------- </w:t>
              <w:br/>
              <w:t xml:space="preserve">А/м </w:t>
              <w:br/>
              <w:t xml:space="preserve">------------------- </w:t>
              <w:br/>
              <w:t xml:space="preserve">А/м </w:t>
              <w:br/>
              <w:t xml:space="preserve">-------------------- </w:t>
              <w:br/>
              <w:t xml:space="preserve">А/м </w:t>
              <w:br/>
              <w:t xml:space="preserve">------------------- </w:t>
              <w:br/>
              <w:t xml:space="preserve">А/м </w:t>
              <w:br/>
              <w:t xml:space="preserve">-------------------- </w:t>
              <w:br/>
              <w:t xml:space="preserve">А/м грузовой </w:t>
              <w:br/>
              <w:t xml:space="preserve">------------------- </w:t>
              <w:br/>
              <w:t xml:space="preserve">А/м грузовой </w:t>
              <w:br/>
              <w:t xml:space="preserve">------------------- </w:t>
              <w:br/>
              <w:t xml:space="preserve">А/м грузовой </w:t>
              <w:br/>
              <w:t xml:space="preserve">--------------------- </w:t>
              <w:br/>
              <w:t xml:space="preserve">А/м грузовой </w:t>
              <w:br/>
              <w:t xml:space="preserve">------------------ </w:t>
              <w:br/>
              <w:t xml:space="preserve">А/м грузовой </w:t>
              <w:br/>
              <w:t xml:space="preserve">-------------------- </w:t>
              <w:br/>
              <w:t xml:space="preserve">Автоприцеп </w:t>
              <w:br/>
              <w:t xml:space="preserve">------------------ </w:t>
              <w:br/>
              <w:t xml:space="preserve">Автоприцеп </w:t>
              <w:br/>
              <w:t xml:space="preserve">------------------ </w:t>
              <w:br/>
              <w:t xml:space="preserve">Автоприцеп </w:t>
              <w:br/>
              <w:t xml:space="preserve">----------------------- </w:t>
              <w:br/>
              <w:t xml:space="preserve">Автоприцеп </w:t>
              <w:br/>
              <w:t xml:space="preserve">------------------- </w:t>
              <w:br/>
              <w:t xml:space="preserve">Автоприцеп </w:t>
              <w:br/>
              <w:t xml:space="preserve">-------------------- </w:t>
              <w:br/>
              <w:t xml:space="preserve">Мототранспортное средство </w:t>
              <w:br/>
              <w:t xml:space="preserve">---------------------- </w:t>
              <w:br/>
              <w:t xml:space="preserve">Мототранспортное средство </w:t>
              <w:br/>
              <w:t xml:space="preserve">------------------- </w:t>
              <w:br/>
              <w:t xml:space="preserve">Мототранспортное средство </w:t>
              <w:br/>
              <w:t xml:space="preserve">-------------------- </w:t>
              <w:br/>
              <w:t xml:space="preserve">Мототранспортное средство </w:t>
              <w:br/>
              <w:t xml:space="preserve">------------------ </w:t>
              <w:br/>
              <w:t xml:space="preserve">Мототранспортное средство </w:t>
              <w:br/>
              <w:t xml:space="preserve">--------------------- </w:t>
              <w:br/>
              <w:t xml:space="preserve">Сельскохозяйственная техника </w:t>
              <w:br/>
              <w:t xml:space="preserve">--------------------- </w:t>
              <w:br/>
              <w:t xml:space="preserve">Сельскохозяйственная техника </w:t>
              <w:br/>
              <w:t xml:space="preserve">-------------------- </w:t>
              <w:br/>
              <w:t xml:space="preserve">Сельскохозяйственная техника </w:t>
              <w:br/>
              <w:t xml:space="preserve">------------------ </w:t>
              <w:br/>
              <w:t xml:space="preserve">Сельскохозяйственная техника </w:t>
              <w:br/>
              <w:t xml:space="preserve">--------------------- </w:t>
              <w:br/>
              <w:t xml:space="preserve">Сельскохозяйственная техника </w:t>
              <w:br/>
              <w:t xml:space="preserve">------------------ 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2,806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(1/2 доли)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кв.м.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----------------------------- </w:t>
              <w:br/>
              <w:br/>
              <w:br/>
              <w:t xml:space="preserve">---------------------------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Elantra </w:t>
              <w:br/>
              <w:t xml:space="preserve">А/м </w:t>
              <w:br/>
              <w:t xml:space="preserve">-------------------------------------- </w:t>
              <w:br/>
              <w:t xml:space="preserve">А/м </w:t>
              <w:br/>
              <w:t xml:space="preserve">----------------------------------- </w:t>
              <w:br/>
              <w:t xml:space="preserve">А/м </w:t>
              <w:br/>
              <w:t xml:space="preserve">----------------------------------- </w:t>
              <w:br/>
              <w:t xml:space="preserve">А/м </w:t>
              <w:br/>
              <w:t xml:space="preserve">---------------------------------- </w:t>
              <w:br/>
              <w:t xml:space="preserve">А/м грузовой </w:t>
              <w:br/>
              <w:t xml:space="preserve">--------------------- </w:t>
              <w:br/>
              <w:t xml:space="preserve">А/м грузовой </w:t>
              <w:br/>
              <w:t xml:space="preserve">---------------------------- </w:t>
              <w:br/>
              <w:t xml:space="preserve">А/м грузовой </w:t>
              <w:br/>
              <w:t xml:space="preserve">---------------------------- </w:t>
              <w:br/>
              <w:t xml:space="preserve">А/м грузовой </w:t>
              <w:br/>
              <w:t xml:space="preserve">------------------------- </w:t>
              <w:br/>
              <w:t xml:space="preserve">А/м грузовой </w:t>
              <w:br/>
              <w:t xml:space="preserve">---------------------------------- </w:t>
              <w:br/>
              <w:t xml:space="preserve">Автоприцеп </w:t>
              <w:br/>
              <w:t xml:space="preserve">-------------------------------------------- </w:t>
              <w:br/>
              <w:t xml:space="preserve">Автоприцеп </w:t>
              <w:br/>
              <w:t xml:space="preserve">---------------------------- </w:t>
              <w:br/>
              <w:t xml:space="preserve">Автоприцеп </w:t>
              <w:br/>
              <w:t xml:space="preserve">---------------------------------- </w:t>
              <w:br/>
              <w:t xml:space="preserve">Автоприцеп </w:t>
              <w:br/>
              <w:t xml:space="preserve">----------------------------------- </w:t>
              <w:br/>
              <w:t xml:space="preserve">Автоприцеп </w:t>
              <w:br/>
              <w:t xml:space="preserve">-------------------------------- </w:t>
              <w:br/>
              <w:t xml:space="preserve">Мототранспортное средство </w:t>
              <w:br/>
              <w:t xml:space="preserve">----------------------------------- </w:t>
              <w:br/>
              <w:t xml:space="preserve">Мототранспортное средство </w:t>
              <w:br/>
              <w:t xml:space="preserve">-------------------------------- </w:t>
              <w:br/>
              <w:t xml:space="preserve">Мототранспортное средство </w:t>
              <w:br/>
              <w:t xml:space="preserve">------------------------------------- </w:t>
              <w:br/>
              <w:t xml:space="preserve">Мототранспортное средство </w:t>
              <w:br/>
              <w:t xml:space="preserve">-------------------------------------- </w:t>
              <w:br/>
              <w:t xml:space="preserve">Мототранспортное средство </w:t>
              <w:br/>
              <w:t xml:space="preserve">------------------------------------- </w:t>
              <w:br/>
              <w:t xml:space="preserve">Сельскохозяйственная техника </w:t>
              <w:br/>
              <w:t xml:space="preserve">--------------------------------- </w:t>
              <w:br/>
              <w:t xml:space="preserve">Сельскохозяйственная техника </w:t>
              <w:br/>
              <w:t xml:space="preserve">------------------------------- </w:t>
              <w:br/>
              <w:t xml:space="preserve">Сельскохозяйственная техника </w:t>
              <w:br/>
              <w:t xml:space="preserve">-------------------------------------- </w:t>
              <w:br/>
              <w:t xml:space="preserve">Сельскохозяйственная техника </w:t>
              <w:br/>
              <w:t xml:space="preserve">----------------------------------- </w:t>
              <w:br/>
              <w:t xml:space="preserve">Сельскохозяйственная техника </w:t>
              <w:br/>
              <w:t xml:space="preserve">---------------------------------- </w:t>
            </w:r>
          </w:p>
        </w:tc>
      </w:tr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------------------------------------ </w:t>
              <w:br/>
              <w:br/>
              <w:br/>
              <w:t xml:space="preserve">-----------------------------------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---------------------------- </w:t>
              <w:br/>
              <w:t xml:space="preserve">А/м </w:t>
              <w:br/>
              <w:t xml:space="preserve">------------------------------------ </w:t>
              <w:br/>
              <w:t xml:space="preserve">А/м </w:t>
              <w:br/>
              <w:t xml:space="preserve">------------------------------------- </w:t>
              <w:br/>
              <w:t xml:space="preserve">А/м </w:t>
              <w:br/>
              <w:t xml:space="preserve">--------------------------------------- </w:t>
              <w:br/>
              <w:t xml:space="preserve">А/м </w:t>
              <w:br/>
              <w:t xml:space="preserve">------------------------------------------ </w:t>
              <w:br/>
              <w:t xml:space="preserve">А/м грузовой </w:t>
              <w:br/>
              <w:t xml:space="preserve">------------------------------- </w:t>
              <w:br/>
              <w:t xml:space="preserve">А/м грузовой </w:t>
              <w:br/>
              <w:t xml:space="preserve">---------------------------------------- </w:t>
              <w:br/>
              <w:t xml:space="preserve">А/м грузовой </w:t>
              <w:br/>
              <w:t xml:space="preserve">------------------------------------ </w:t>
              <w:br/>
              <w:t xml:space="preserve">А/м грузовой </w:t>
              <w:br/>
              <w:t xml:space="preserve">-------------------------------- </w:t>
              <w:br/>
              <w:t xml:space="preserve">А/м грузовой </w:t>
              <w:br/>
              <w:t xml:space="preserve">------------------------------------- </w:t>
              <w:br/>
              <w:t xml:space="preserve">Автоприцеп </w:t>
              <w:br/>
              <w:t xml:space="preserve">---------------------------- </w:t>
              <w:br/>
              <w:t xml:space="preserve">Автоприцеп </w:t>
              <w:br/>
              <w:t xml:space="preserve">------------------------------- </w:t>
              <w:br/>
              <w:t xml:space="preserve">Автоприцеп </w:t>
              <w:br/>
              <w:t xml:space="preserve">---------------------------------- </w:t>
              <w:br/>
              <w:t xml:space="preserve">Автоприцеп </w:t>
              <w:br/>
              <w:t xml:space="preserve">------------------------------- </w:t>
              <w:br/>
              <w:t xml:space="preserve">Автоприцеп </w:t>
              <w:br/>
              <w:t xml:space="preserve">---------------------------------- </w:t>
              <w:br/>
              <w:t xml:space="preserve">Мототранспортное средство </w:t>
              <w:br/>
              <w:t xml:space="preserve">----------------------------------- </w:t>
              <w:br/>
              <w:t xml:space="preserve">Мототранспортное средство </w:t>
              <w:br/>
              <w:t xml:space="preserve">--------------------------------------- </w:t>
              <w:br/>
              <w:t xml:space="preserve">Мототранспортное средство </w:t>
              <w:br/>
              <w:t xml:space="preserve">-------------------------------------- </w:t>
              <w:br/>
              <w:t xml:space="preserve">Мототранспортное средство </w:t>
              <w:br/>
              <w:t xml:space="preserve">---------------------------------------- </w:t>
              <w:br/>
              <w:t xml:space="preserve">Мототранспортное средство </w:t>
              <w:br/>
              <w:t xml:space="preserve">--------------------------------------- </w:t>
              <w:br/>
              <w:t xml:space="preserve">Сельскохозяйственная техника </w:t>
              <w:br/>
              <w:t xml:space="preserve">---------------------------------------- </w:t>
              <w:br/>
              <w:t xml:space="preserve">Сельскохозяйственная техника </w:t>
              <w:br/>
              <w:t xml:space="preserve">--------------------------------------- </w:t>
              <w:br/>
              <w:t xml:space="preserve">Сельскохозяйственная техника </w:t>
              <w:br/>
              <w:t xml:space="preserve">--------------------------------------- </w:t>
              <w:br/>
              <w:t xml:space="preserve">Сельскохозяйственная техника </w:t>
              <w:br/>
              <w:t xml:space="preserve">------------------------------------------- </w:t>
              <w:br/>
              <w:t xml:space="preserve">Сельскохозяйственная техника </w:t>
              <w:br/>
              <w:t xml:space="preserve">-----------------------------------------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1133"/>
        <w:gridCol w:w="841"/>
        <w:gridCol w:w="1071"/>
        <w:gridCol w:w="763"/>
        <w:gridCol w:w="1016"/>
        <w:gridCol w:w="1045"/>
        <w:gridCol w:w="672"/>
        <w:gridCol w:w="1016"/>
        <w:gridCol w:w="819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ГОЛУКОВ </w:t>
              <w:br/>
              <w:t xml:space="preserve">Сергей Владимирович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Алтайского отдела по надзору за оборудованием, работающим под давлением, тепловыми установками и тепловыми сетями.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769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: 1). Туголукова О.Г. 2). Туголуков С.В. 3). Туголуков Р.С.) </w:t>
              <w:br/>
              <w:b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-х комнатная квартира, общая площадь 62,8 кв.м., жилая площадь 42,1 кв.м.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808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: 1). Туголукова О.Г. 2). Туголуков С.В. 3). туголуков Р.С.) </w:t>
              <w:br/>
              <w:b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-х комнатная квартира, общая площадь 62,8 кв.м., жилая площадь 42,1 кв.м.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ТЕНЁВ </w:t>
              <w:br/>
              <w:t xml:space="preserve">Константин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5618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311"/>
        <w:gridCol w:w="857"/>
        <w:gridCol w:w="1064"/>
        <w:gridCol w:w="685"/>
        <w:gridCol w:w="1035"/>
        <w:gridCol w:w="1064"/>
        <w:gridCol w:w="685"/>
        <w:gridCol w:w="1035"/>
        <w:gridCol w:w="834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ДАРЦЕВ </w:t>
              <w:br/>
              <w:t xml:space="preserve">Виктор Васильевич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Алтайский отдел по государственному строительному надзору и надзору за подъемными сооружениями, заместитель начальник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08944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2 доли)) </w:t>
              <w:br/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2 </w:t>
              <w:br/>
              <w:br/>
              <w:br/>
              <w:br/>
              <w:t xml:space="preserve">1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Tucson 2,0GLM </w:t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1719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2 доли)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2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"/>
              <w:gridCol w:w="1184"/>
              <w:gridCol w:w="817"/>
              <w:gridCol w:w="1222"/>
              <w:gridCol w:w="653"/>
              <w:gridCol w:w="986"/>
              <w:gridCol w:w="1014"/>
              <w:gridCol w:w="653"/>
              <w:gridCol w:w="986"/>
              <w:gridCol w:w="796"/>
            </w:tblGrid>
            <w:tr>
              <w:trPr/>
              <w:tc>
                <w:tcPr>
                  <w:tcW w:w="10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КОЛОВА </w:t>
                    <w:br/>
                    <w:t xml:space="preserve">Евгения Владимировна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государственной экологической экспертизы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1,27933 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о с Титовой И. Ф.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,4 </w:t>
                    <w:br/>
                    <w:br/>
                    <w:t xml:space="preserve">60,0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1118"/>
        <w:gridCol w:w="773"/>
        <w:gridCol w:w="1155"/>
        <w:gridCol w:w="619"/>
        <w:gridCol w:w="933"/>
        <w:gridCol w:w="959"/>
        <w:gridCol w:w="619"/>
        <w:gridCol w:w="933"/>
        <w:gridCol w:w="1580"/>
      </w:tblGrid>
      <w:tr>
        <w:trPr/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ОВ </w:t>
              <w:br/>
              <w:t xml:space="preserve">Николай Павлович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Березовского ТОГН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17068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Я-ЦЕРАТО,2009г.,договор купли- продажи от 28.06.09г., №175-09 </w:t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17914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-ДЕМИО, 2004г, справка-счет от21.07.2007г. №38НА31463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СЕЕВ </w:t>
              <w:br/>
              <w:t xml:space="preserve">Юрий Никола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3142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</w:t>
              <w:br/>
              <w:t xml:space="preserve">Тайота корола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1102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991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СЕЕВА </w:t>
              <w:br/>
              <w:t xml:space="preserve">Ольга Юрьевн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равового обеспечения Южно-Сибир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51959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43331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1146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ЬКИНА </w:t>
              <w:br/>
              <w:t xml:space="preserve">Людмила Владимиро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Алтайского отдела государственной экологической экспертизы и разрешительной деятельности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4871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3501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Функарг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ЯНИН </w:t>
              <w:br/>
              <w:t xml:space="preserve">Евгений Владими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3687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1/3, Федянин В.М., Федянина А.Э.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ариинск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-цивик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24995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775"/>
        <w:gridCol w:w="809"/>
        <w:gridCol w:w="1004"/>
        <w:gridCol w:w="647"/>
        <w:gridCol w:w="977"/>
        <w:gridCol w:w="1004"/>
        <w:gridCol w:w="647"/>
        <w:gridCol w:w="977"/>
        <w:gridCol w:w="1530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МОНОВ Николай Иванович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.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64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: 0,2 общей площад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8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V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ЮМЗ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55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: 0,3 квартиры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8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050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207"/>
        <w:gridCol w:w="833"/>
        <w:gridCol w:w="1247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ППОВ </w:t>
              <w:br/>
              <w:t xml:space="preserve">Валентин Леонть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Кузбасского отдела по надзору за оборудованием, работающим под давлением, тепловыми установками и тепловыми сетями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07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3 дол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0 </w:t>
              <w:br/>
              <w:br/>
              <w:br/>
              <w:t xml:space="preserve">28 </w:t>
              <w:br/>
              <w:br/>
              <w:br/>
              <w:t xml:space="preserve">72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2097 </w:t>
              <w:br/>
              <w:br/>
              <w:br/>
              <w:t xml:space="preserve">652097 </w:t>
              <w:br/>
              <w:br/>
              <w:br/>
              <w:t xml:space="preserve">652097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  <w:br/>
              <w:t xml:space="preserve">А/м </w:t>
              <w:br/>
              <w:t xml:space="preserve">TOYTA RAUM 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63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омск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1250"/>
        <w:gridCol w:w="812"/>
        <w:gridCol w:w="1215"/>
        <w:gridCol w:w="650"/>
        <w:gridCol w:w="980"/>
        <w:gridCol w:w="1008"/>
        <w:gridCol w:w="650"/>
        <w:gridCol w:w="980"/>
        <w:gridCol w:w="864"/>
      </w:tblGrid>
      <w:tr>
        <w:trPr/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ОНЕНКО </w:t>
              <w:br/>
              <w:t xml:space="preserve">Николай Борисович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Федеральной службы по экологическому, технологическому и атомному надзору, государственный инспектор.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296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3 </w:t>
              <w:br/>
              <w:t xml:space="preserve">А/м </w:t>
              <w:br/>
              <w:t xml:space="preserve">ТОЙОТА "КАРИНА" </w:t>
              <w:br/>
              <w:t xml:space="preserve">Автоприцеп </w:t>
              <w:br/>
              <w:t xml:space="preserve">легковой КМЗ-8119 </w:t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683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0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арнаул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1084"/>
        <w:gridCol w:w="749"/>
        <w:gridCol w:w="929"/>
        <w:gridCol w:w="600"/>
        <w:gridCol w:w="920"/>
        <w:gridCol w:w="929"/>
        <w:gridCol w:w="600"/>
        <w:gridCol w:w="904"/>
        <w:gridCol w:w="1413"/>
      </w:tblGrid>
      <w:tr>
        <w:trPr/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ЛЕК Фёдор Фёдорович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8664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9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рокопьевск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na Premium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80349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9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рокопьевск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9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Прокопьевск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293"/>
        <w:gridCol w:w="763"/>
        <w:gridCol w:w="1140"/>
        <w:gridCol w:w="611"/>
        <w:gridCol w:w="921"/>
        <w:gridCol w:w="947"/>
        <w:gridCol w:w="611"/>
        <w:gridCol w:w="921"/>
        <w:gridCol w:w="1440"/>
      </w:tblGrid>
      <w:tr>
        <w:trPr/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ИСАМОВ Рашид Кирамович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Беловского территориального отдела по надзору за электрическими сетями, электрическими станциями и электроустановками потребителей Южно-Сибирского управления Ростехнадзора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84719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1,87488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523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а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1162"/>
        <w:gridCol w:w="820"/>
        <w:gridCol w:w="1176"/>
        <w:gridCol w:w="656"/>
        <w:gridCol w:w="990"/>
        <w:gridCol w:w="1018"/>
        <w:gridCol w:w="656"/>
        <w:gridCol w:w="990"/>
        <w:gridCol w:w="861"/>
      </w:tblGrid>
      <w:tr>
        <w:trPr/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ЛЕБНИКОВА </w:t>
              <w:br/>
              <w:t xml:space="preserve">Галина Иннокентьевн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отдела государственной экологической экспертизы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52455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 , Хлебникова Г.И-1/2 ч, Хлебников О.Д-1/4 ч, Хлебников С.О 1/4ч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65,0 </w:t>
              <w:br/>
              <w:br/>
              <w:br/>
              <w:br/>
              <w:t xml:space="preserve">69,1 </w:t>
              <w:br/>
              <w:br/>
              <w:t xml:space="preserve">34,9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1 </w:t>
              <w:br/>
              <w:br/>
              <w:br/>
              <w:t xml:space="preserve">34,9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о </w:t>
              <w:br/>
              <w:br/>
              <w:br/>
              <w:t xml:space="preserve">Кемерово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,6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 Хлебников О.Д -1/4ч, Хлебникова Г.И- 1/2ч, Хлебников С.О -1/4ч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1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о </w:t>
              <w:b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ши-паджеро спор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52"/>
        <w:gridCol w:w="864"/>
        <w:gridCol w:w="107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УДЯКОВ Юрий Валер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89442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1330"/>
        <w:gridCol w:w="870"/>
        <w:gridCol w:w="1081"/>
        <w:gridCol w:w="695"/>
        <w:gridCol w:w="1051"/>
        <w:gridCol w:w="1081"/>
        <w:gridCol w:w="695"/>
        <w:gridCol w:w="1051"/>
        <w:gridCol w:w="846"/>
      </w:tblGrid>
      <w:tr>
        <w:trPr/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ВИРА Николай Петрович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дуреченского ТОГН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694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Х-Трал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1134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РКОВНИКОВА </w:t>
              <w:br/>
              <w:t xml:space="preserve">Татьяна Михайловн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 Сибирское управление Ростехнадзора отдел ГЭЭ и разрешительной деятельности ведущий специалист эксперт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619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собственность 1/3 доля) </w:t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7,5 кв м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685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7"/>
              <w:gridCol w:w="1184"/>
              <w:gridCol w:w="776"/>
              <w:gridCol w:w="1160"/>
              <w:gridCol w:w="622"/>
              <w:gridCol w:w="936"/>
              <w:gridCol w:w="963"/>
              <w:gridCol w:w="622"/>
              <w:gridCol w:w="936"/>
              <w:gridCol w:w="757"/>
            </w:tblGrid>
            <w:tr>
              <w:trPr/>
              <w:tc>
                <w:tcPr>
                  <w:tcW w:w="13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ЫПЛАКОВ </w:t>
                    <w:br/>
                    <w:t xml:space="preserve">Алексей Евгеньевич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Алтайского отдела по государственному строительному надзору и надзору за подъемными сооружениями Южно-Сибирского управления Ростехнадзора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7,967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Совместная с Цыплаковой Еленой Юрьевной, доля 50%) </w:t>
                    <w:br/>
                    <w:b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67 </w:t>
                    <w:br/>
                    <w:br/>
                    <w:br/>
                    <w:br/>
                    <w:t xml:space="preserve">31.4 </w:t>
                    <w:br/>
                    <w:b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 с Цыплаковым Алексеем Евгеньевичем, доля 50%.) </w:t>
                    <w:br/>
                    <w:b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1.4 </w:t>
                    <w:br/>
                    <w:b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251"/>
        <w:gridCol w:w="845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ПКАСОВ </w:t>
              <w:br/>
              <w:t xml:space="preserve">Владимир Валентино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62359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1210"/>
        <w:gridCol w:w="818"/>
        <w:gridCol w:w="1224"/>
        <w:gridCol w:w="654"/>
        <w:gridCol w:w="988"/>
        <w:gridCol w:w="1015"/>
        <w:gridCol w:w="654"/>
        <w:gridCol w:w="988"/>
        <w:gridCol w:w="797"/>
      </w:tblGrid>
      <w:tr>
        <w:trPr/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ЕПАНОВА Нина Васильевн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6517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 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86882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951"/>
        <w:gridCol w:w="828"/>
        <w:gridCol w:w="1028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14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ОВ </w:t>
              <w:br/>
              <w:t xml:space="preserve">Игорь Юрьевич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505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 1/2доли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м2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-SANI </w:t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234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 1/2 доли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м2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194"/>
        <w:gridCol w:w="782"/>
        <w:gridCol w:w="1196"/>
        <w:gridCol w:w="626"/>
        <w:gridCol w:w="944"/>
        <w:gridCol w:w="971"/>
        <w:gridCol w:w="626"/>
        <w:gridCol w:w="944"/>
        <w:gridCol w:w="763"/>
      </w:tblGrid>
      <w:tr>
        <w:trPr/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ШОВ </w:t>
              <w:br/>
              <w:t xml:space="preserve">Евгений Михайло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государственному строительному надзору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,2308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Чернышова Н.В.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mry </w:t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Чернышов Е.М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  <w:t xml:space="preserve">42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о </w:t>
              <w:br/>
              <w:br/>
              <w:t xml:space="preserve">Кемерово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1048"/>
        <w:gridCol w:w="821"/>
        <w:gridCol w:w="1019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ТКОВА </w:t>
              <w:br/>
              <w:t xml:space="preserve">Лариса Сергеевна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финансовый отдел, ведущий специалист - эксперт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86768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3 доля)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9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9047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3 часть)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9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9"/>
              <w:gridCol w:w="922"/>
              <w:gridCol w:w="885"/>
              <w:gridCol w:w="1100"/>
              <w:gridCol w:w="707"/>
              <w:gridCol w:w="1070"/>
              <w:gridCol w:w="1100"/>
              <w:gridCol w:w="707"/>
              <w:gridCol w:w="1070"/>
              <w:gridCol w:w="861"/>
            </w:tblGrid>
            <w:tr>
              <w:trPr/>
              <w:tc>
                <w:tcPr>
                  <w:tcW w:w="9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ШКО </w:t>
                    <w:br/>
                    <w:t xml:space="preserve">Светлана Николаевна 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3.625 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) </w:t>
                    <w:br/>
                    <w:br/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0 </w:t>
                    <w:br/>
                    <w:br/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0003 </w:t>
                    <w:br/>
                    <w:br/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8"/>
        <w:gridCol w:w="1273"/>
        <w:gridCol w:w="771"/>
        <w:gridCol w:w="1221"/>
        <w:gridCol w:w="617"/>
        <w:gridCol w:w="930"/>
        <w:gridCol w:w="956"/>
        <w:gridCol w:w="617"/>
        <w:gridCol w:w="930"/>
        <w:gridCol w:w="752"/>
      </w:tblGrid>
      <w:tr>
        <w:trPr/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ЖОВ Андрей Николаевич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Новокузнецкого территориального отдела по надзору за металлургическими производствами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14471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Совместная с Чижовой Е.А., Чижовым А.А. и Чижовым О.А.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 </w:t>
              <w:br/>
              <w:br/>
              <w:br/>
              <w:br/>
              <w:t xml:space="preserve">81,3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е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0 </w:t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Чижовым А.Н., Чижовой Е.А. и Чижовым О.А.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1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74765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о с Чижовым А.Н., Чижовым О.А. и Чижовым А.А.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1 </w:t>
              <w:br/>
              <w:br/>
              <w:br/>
              <w:br/>
              <w:t xml:space="preserve">19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НИКОВ </w:t>
              <w:br/>
              <w:t xml:space="preserve">Альберт Иван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9080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924"/>
        <w:gridCol w:w="889"/>
        <w:gridCol w:w="1105"/>
        <w:gridCol w:w="710"/>
        <w:gridCol w:w="1074"/>
        <w:gridCol w:w="1105"/>
        <w:gridCol w:w="710"/>
        <w:gridCol w:w="1074"/>
        <w:gridCol w:w="864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РИКИНА Галина Степановна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33947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т 15.04.2005г № 42-42 01/045/2005-537) </w:t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 кв.м.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087"/>
        <w:gridCol w:w="883"/>
        <w:gridCol w:w="1097"/>
        <w:gridCol w:w="705"/>
        <w:gridCol w:w="1067"/>
        <w:gridCol w:w="1097"/>
        <w:gridCol w:w="705"/>
        <w:gridCol w:w="1067"/>
        <w:gridCol w:w="859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ДОВА Евгения Георгиевна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Южно-Сибирского управления Ростехнадзора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273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-1/2)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33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,0 </w:t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0033 </w:t>
              <w:b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62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- 1/3)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6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55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,9 </w:t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0055 </w:t>
              <w:b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2"/>
              <w:gridCol w:w="1234"/>
              <w:gridCol w:w="851"/>
              <w:gridCol w:w="1058"/>
              <w:gridCol w:w="681"/>
              <w:gridCol w:w="1029"/>
              <w:gridCol w:w="1058"/>
              <w:gridCol w:w="681"/>
              <w:gridCol w:w="1029"/>
              <w:gridCol w:w="829"/>
            </w:tblGrid>
            <w:tr>
              <w:trPr/>
              <w:tc>
                <w:tcPr>
                  <w:tcW w:w="8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УПОВ </w:t>
                    <w:br/>
                    <w:t xml:space="preserve">Игорь Николаевич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1,98209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) </w:t>
                    <w:br/>
                    <w:br/>
                    <w:br/>
                    <w:t xml:space="preserve">Квартира </w:t>
                    <w:br/>
                    <w:t xml:space="preserve">(1/2 ) </w:t>
                    <w:br/>
                    <w:br/>
                    <w:br/>
                    <w:t xml:space="preserve">Гараж </w:t>
                    <w:br/>
                    <w:t xml:space="preserve">(личная)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59,31 </w:t>
                    <w:br/>
                    <w:br/>
                    <w:br/>
                    <w:br/>
                    <w:t xml:space="preserve">39,3 </w:t>
                    <w:br/>
                    <w:br/>
                    <w:br/>
                    <w:br/>
                    <w:t xml:space="preserve">19,9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ТД </w:t>
                    <w:br/>
                    <w:br/>
                    <w:br/>
                    <w:br/>
                    <w:t xml:space="preserve">г.Кемерово </w:t>
                    <w:br/>
                    <w:br/>
                    <w:br/>
                    <w:br/>
                    <w:t xml:space="preserve">ГСК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 YARIS </w:t>
                    <w:br/>
                    <w:t xml:space="preserve">А/м </w:t>
                    <w:br/>
                    <w:t xml:space="preserve">ГАЗ 69 </w:t>
                  </w:r>
                </w:p>
              </w:tc>
            </w:tr>
            <w:tr>
              <w:trPr/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5,7568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2) </w:t>
                    <w:br/>
                    <w:t xml:space="preserve">Квартира </w:t>
                    <w:br/>
                    <w:t xml:space="preserve">(личная) </w:t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9,3 </w:t>
                    <w:br/>
                    <w:br/>
                    <w:t xml:space="preserve">78,0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емерово </w:t>
                    <w:br/>
                    <w:br/>
                    <w:t xml:space="preserve">г.Кемерово </w:t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TOYOTA LAND CRUISER-8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908"/>
        <w:gridCol w:w="873"/>
        <w:gridCol w:w="1083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ВЛЕНКО </w:t>
              <w:br/>
              <w:t xml:space="preserve">Виктор Александро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12088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0,33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Toyota Camry Gracia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177"/>
        <w:gridCol w:w="855"/>
        <w:gridCol w:w="1062"/>
        <w:gridCol w:w="683"/>
        <w:gridCol w:w="1032"/>
        <w:gridCol w:w="1062"/>
        <w:gridCol w:w="683"/>
        <w:gridCol w:w="1032"/>
        <w:gridCol w:w="832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ЙДУЛИН Владимир Зинатулович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разрешительной и контрольно-аналитической деятельности Южно-Сибир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482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1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02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15126 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94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1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02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1276"/>
        <w:gridCol w:w="833"/>
        <w:gridCol w:w="1034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ЙДУЛИНА </w:t>
              <w:br/>
              <w:t xml:space="preserve">Елена Владимировна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-специалист-эксперт административно-кадрового отдела Южно-Сибир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756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2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0033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ймарданов Сергей Мухтасим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803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льный участок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44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а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 1/2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6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ЙМАРДАНОВ Сергей Мухтасим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803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льный участок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44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меровска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 1/2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6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емеровска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5"/>
              <w:gridCol w:w="1175"/>
              <w:gridCol w:w="829"/>
              <w:gridCol w:w="1059"/>
              <w:gridCol w:w="663"/>
              <w:gridCol w:w="1001"/>
              <w:gridCol w:w="1029"/>
              <w:gridCol w:w="663"/>
              <w:gridCol w:w="1001"/>
              <w:gridCol w:w="807"/>
            </w:tblGrid>
            <w:tr>
              <w:trPr/>
              <w:tc>
                <w:tcPr>
                  <w:tcW w:w="11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АРМАНОВА </w:t>
                    <w:br/>
                    <w:t xml:space="preserve">Любовь Николаевна 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жно-Сибирское управление Ростехнадзора, Алтайский отдел государственной экологической экспертизы и разрешительной деятельности, ведущий специалист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0,232 </w:t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коллективная) </w:t>
                    <w:br/>
                    <w:br/>
                    <w:br/>
                    <w:t xml:space="preserve">Квартира </w:t>
                    <w:br/>
                    <w:t xml:space="preserve">(1/2 доля с сыном) </w:t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00 </w:t>
                    <w:br/>
                    <w:br/>
                    <w:br/>
                    <w:br/>
                    <w:t xml:space="preserve">21,45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1143"/>
        <w:gridCol w:w="790"/>
        <w:gridCol w:w="1180"/>
        <w:gridCol w:w="632"/>
        <w:gridCol w:w="975"/>
        <w:gridCol w:w="980"/>
        <w:gridCol w:w="632"/>
        <w:gridCol w:w="953"/>
        <w:gridCol w:w="770"/>
      </w:tblGrid>
      <w:tr>
        <w:trPr/>
        <w:tc>
          <w:tcPr>
            <w:tcW w:w="13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ТОХИН </w:t>
              <w:br/>
              <w:t xml:space="preserve">Виктор Никола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2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блюберд </w:t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06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7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овокузнецк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1189"/>
        <w:gridCol w:w="821"/>
        <w:gridCol w:w="1228"/>
        <w:gridCol w:w="657"/>
        <w:gridCol w:w="991"/>
        <w:gridCol w:w="1019"/>
        <w:gridCol w:w="657"/>
        <w:gridCol w:w="991"/>
        <w:gridCol w:w="800"/>
      </w:tblGrid>
      <w:tr>
        <w:trPr/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ФИГУЛИН Александр Николаевич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971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 "Шеврале" 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 </w:t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1323"/>
        <w:gridCol w:w="863"/>
        <w:gridCol w:w="1072"/>
        <w:gridCol w:w="689"/>
        <w:gridCol w:w="1042"/>
        <w:gridCol w:w="1072"/>
        <w:gridCol w:w="689"/>
        <w:gridCol w:w="1042"/>
        <w:gridCol w:w="839"/>
      </w:tblGrid>
      <w:tr>
        <w:trPr/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ВАРКО </w:t>
              <w:br/>
              <w:t xml:space="preserve">Александр Петрович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но-Сибирское управление Ростехнадзора, заместитель начальника административно-кадрового отдел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16808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"Элантра" </w:t>
              <w:br/>
              <w:t xml:space="preserve">А/м грузовой </w:t>
              <w:br/>
              <w:t xml:space="preserve">ГАЗ 2703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563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ЦОВ </w:t>
              <w:br/>
              <w:t xml:space="preserve">Виктор Александрович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Южно-Сибир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35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емерово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8,1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,3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емерово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2/3) </w:t>
              <w:br/>
              <w:br/>
              <w:br/>
              <w:t xml:space="preserve">Гараж </w:t>
              <w:br/>
              <w:t xml:space="preserve">(индивидульная)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8,1 </w:t>
              <w:br/>
              <w:br/>
              <w:br/>
              <w:br/>
              <w:t xml:space="preserve">19,4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  <w:br/>
              <w:br/>
              <w:t xml:space="preserve">г.Кемерово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,8 </w:t>
              <w:br/>
              <w:br/>
              <w:br/>
              <w:t xml:space="preserve">19,4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емерово </w:t>
              <w:br/>
              <w:br/>
              <w:br/>
              <w:t xml:space="preserve">г.Кемерово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BMW X5 универса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ЧУК Наталья Андрее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го отдела Южно-Сибир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,4915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march 2002 года </w:t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2004г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197"/>
        <w:gridCol w:w="784"/>
        <w:gridCol w:w="1199"/>
        <w:gridCol w:w="628"/>
        <w:gridCol w:w="946"/>
        <w:gridCol w:w="973"/>
        <w:gridCol w:w="628"/>
        <w:gridCol w:w="946"/>
        <w:gridCol w:w="765"/>
      </w:tblGrid>
      <w:tr>
        <w:trPr/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ШИН </w:t>
              <w:br/>
              <w:t xml:space="preserve">Алексей Владиславо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в горной и металлургической промышленности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.5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.66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5 </w:t>
              <w:br/>
              <w:br/>
              <w:br/>
              <w:t xml:space="preserve">55,4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5 </w:t>
              <w:br/>
              <w:br/>
              <w:br/>
              <w:t xml:space="preserve">55,4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504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1120"/>
        <w:gridCol w:w="760"/>
        <w:gridCol w:w="1135"/>
        <w:gridCol w:w="609"/>
        <w:gridCol w:w="917"/>
        <w:gridCol w:w="942"/>
        <w:gridCol w:w="609"/>
        <w:gridCol w:w="917"/>
        <w:gridCol w:w="1434"/>
      </w:tblGrid>
      <w:tr>
        <w:trPr/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ов Виктор Александрович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, начальник отдела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7,75401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1 </w:t>
              <w:br/>
              <w:br/>
              <w:br/>
              <w:t xml:space="preserve">170,7 </w:t>
              <w:br/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селок </w:t>
              <w:br/>
              <w:br/>
              <w:br/>
              <w:t xml:space="preserve">поселок </w:t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SANTA FE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1120"/>
        <w:gridCol w:w="760"/>
        <w:gridCol w:w="1135"/>
        <w:gridCol w:w="609"/>
        <w:gridCol w:w="917"/>
        <w:gridCol w:w="942"/>
        <w:gridCol w:w="609"/>
        <w:gridCol w:w="917"/>
        <w:gridCol w:w="1434"/>
      </w:tblGrid>
      <w:tr>
        <w:trPr/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ОВ Виктор Александрович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ский территориальный отдел горного надзора, начальник отдела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7,75401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1 </w:t>
              <w:br/>
              <w:br/>
              <w:br/>
              <w:t xml:space="preserve">170,7 </w:t>
              <w:br/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селок </w:t>
              <w:br/>
              <w:br/>
              <w:br/>
              <w:t xml:space="preserve">поселок </w:t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SANTA FE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ют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  <w:br/>
              <w:t xml:space="preserve">А/м грузовой </w:t>
              <w:br/>
              <w:t xml:space="preserve">отсутствуют </w:t>
              <w:br/>
              <w:t xml:space="preserve">Автоприцеп </w:t>
              <w:br/>
              <w:t xml:space="preserve">отсутствуют </w:t>
              <w:br/>
              <w:t xml:space="preserve">Мототранспортное средство </w:t>
              <w:br/>
              <w:t xml:space="preserve">отсутствуют </w:t>
              <w:br/>
              <w:t xml:space="preserve">Сельскохозяйственная техника </w:t>
              <w:br/>
              <w:t xml:space="preserve">отсутствую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4"/>
              <w:gridCol w:w="1191"/>
              <w:gridCol w:w="810"/>
              <w:gridCol w:w="1240"/>
              <w:gridCol w:w="648"/>
              <w:gridCol w:w="978"/>
              <w:gridCol w:w="1006"/>
              <w:gridCol w:w="648"/>
              <w:gridCol w:w="978"/>
              <w:gridCol w:w="789"/>
            </w:tblGrid>
            <w:tr>
              <w:trPr/>
              <w:tc>
                <w:tcPr>
                  <w:tcW w:w="10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86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ИЛЬНИКОВ </w:t>
                    <w:br/>
                    <w:t xml:space="preserve">Александр Григорьевич 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административно - кадрового отдела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Долевая 1/4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8,6 </w:t>
                    <w:br/>
                    <w:br/>
                    <w:t xml:space="preserve">31 </w:t>
                    <w:br/>
                    <w:br/>
                    <w:t xml:space="preserve">97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  <w:t xml:space="preserve">г.Кемерово </w:t>
                    <w:br/>
                    <w:br/>
                    <w:br/>
                    <w:br/>
                    <w:t xml:space="preserve">г.Кемерово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ундай Санта Фе </w:t>
                  </w:r>
                </w:p>
              </w:tc>
            </w:tr>
            <w:tr>
              <w:trPr/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5,37551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2/4, наследство) </w:t>
                    <w:br/>
                    <w:br/>
                    <w:t xml:space="preserve">Дача </w:t>
                    <w:br/>
                    <w:t xml:space="preserve">(Индивидуальная, наследство) </w:t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3 </w:t>
                    <w:br/>
                    <w:br/>
                    <w:t xml:space="preserve">97 </w:t>
                    <w:br/>
                    <w:br/>
                    <w:br/>
                    <w:t xml:space="preserve">10 соток </w:t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  <w:br/>
                    <w:t xml:space="preserve">г. </w:t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НКИН </w:t>
              <w:br/>
              <w:t xml:space="preserve">Максим Валер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1,36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.5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TOWN ACE NOAH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.5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.5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2,60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 доли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.5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р.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060"/>
        <w:gridCol w:w="861"/>
        <w:gridCol w:w="1237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ПИЛОВ </w:t>
              <w:br/>
              <w:t xml:space="preserve">Андрей Юрьевич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заместителя руководителя Южно-Сибирского управления Ростехнадзор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6,912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  <w:br/>
              <w:t xml:space="preserve">Гараж </w:t>
              <w:br/>
              <w:t xml:space="preserve">(кооперативный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4 </w:t>
              <w:br/>
              <w:br/>
              <w:br/>
              <w:br/>
              <w:t xml:space="preserve">18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25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доли) </w:t>
              <w:br/>
              <w:t xml:space="preserve">Квартира </w:t>
              <w:br/>
              <w:t xml:space="preserve">(общая долевая 3/8 наследство) </w:t>
              <w:br/>
              <w:br/>
              <w:t xml:space="preserve">Дача </w:t>
              <w:br/>
              <w:t xml:space="preserve">(индивидуальная наследство) </w:t>
              <w:br/>
              <w:br/>
              <w:t xml:space="preserve">Гараж </w:t>
              <w:br/>
              <w:t xml:space="preserve">(кооперативный наследство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4 </w:t>
              <w:br/>
              <w:br/>
              <w:t xml:space="preserve">65,5 </w:t>
              <w:br/>
              <w:br/>
              <w:br/>
              <w:t xml:space="preserve">7,4 сотки </w:t>
              <w:br/>
              <w:br/>
              <w:br/>
              <w:t xml:space="preserve">19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ersedes ML-320 </w:t>
              <w:br/>
              <w:t xml:space="preserve">А/м </w:t>
              <w:br/>
              <w:t xml:space="preserve">Жигули ВАЗ-210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1294"/>
        <w:gridCol w:w="778"/>
        <w:gridCol w:w="1162"/>
        <w:gridCol w:w="623"/>
        <w:gridCol w:w="938"/>
        <w:gridCol w:w="965"/>
        <w:gridCol w:w="623"/>
        <w:gridCol w:w="938"/>
        <w:gridCol w:w="758"/>
      </w:tblGrid>
      <w:tr>
        <w:trPr/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ПЯКИНА </w:t>
              <w:br/>
              <w:t xml:space="preserve">Ирина Валентиновн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администрирования платежей и разрешительной деятельности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3054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9590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5 </w:t>
              <w:br/>
              <w:br/>
              <w:t xml:space="preserve">43,0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420 </w:t>
              <w:br/>
              <w:br/>
              <w:t xml:space="preserve">652420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БНИКОВ Михаил Васил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6863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2644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Delic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084"/>
        <w:gridCol w:w="881"/>
        <w:gridCol w:w="1095"/>
        <w:gridCol w:w="703"/>
        <w:gridCol w:w="1064"/>
        <w:gridCol w:w="1095"/>
        <w:gridCol w:w="703"/>
        <w:gridCol w:w="1064"/>
        <w:gridCol w:w="857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ГЛОВА Софья Петровна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правового обеспечения Южно-Сибирского управения Ростехнадзор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17486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,03411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ЖИКОВ Олег Юр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8130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t xml:space="preserve">Квартира </w:t>
              <w:br/>
              <w:t xml:space="preserve">(Южиков Олег Юрьевич - 1/2 доли) </w:t>
              <w:br/>
              <w:t xml:space="preserve">Квартира </w:t>
              <w:br/>
              <w:t xml:space="preserve">(Южикова Ольга Анатольевна - 1/2 дол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 </w:t>
              <w:br/>
              <w:br/>
              <w:b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емерово </w:t>
              <w:br/>
              <w:br/>
              <w:b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2043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t xml:space="preserve">Квартира </w:t>
              <w:br/>
              <w:t xml:space="preserve">(Южиков Олег Юрьевич - 1/2 доли) </w:t>
              <w:br/>
              <w:t xml:space="preserve">Квартира </w:t>
              <w:br/>
              <w:t xml:space="preserve">(Южикова Ольга Анатоьевна - 1/2 дол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 </w:t>
              <w:br/>
              <w:br/>
              <w:b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1260"/>
              <w:gridCol w:w="823"/>
              <w:gridCol w:w="1277"/>
              <w:gridCol w:w="658"/>
              <w:gridCol w:w="994"/>
              <w:gridCol w:w="1022"/>
              <w:gridCol w:w="658"/>
              <w:gridCol w:w="994"/>
              <w:gridCol w:w="802"/>
            </w:tblGrid>
            <w:tr>
              <w:trPr/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ФЕРЕВА </w:t>
                    <w:br/>
                    <w:t xml:space="preserve">Татьяна Николаевна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административно-кадрового отдела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5,994 </w:t>
                  </w:r>
                </w:p>
              </w:tc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, 1/3 долевая (1/3 мужа Юферева Н.А., 1/3 сына Юферева Р.Н.)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общая 47,9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0024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5,3353 </w:t>
                  </w:r>
                </w:p>
              </w:tc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совместная 1/3 доли (1/3 доли жены ЮферевойТ.Н.,1/3 доли сына Юферева Р.Н.)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000 </w:t>
                    <w:br/>
                    <w:br/>
                    <w:br/>
                    <w:t xml:space="preserve">45,9 </w:t>
                    <w:br/>
                    <w:br/>
                    <w:br/>
                    <w:t xml:space="preserve">47,9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емеровский </w:t>
                    <w:br/>
                    <w:br/>
                    <w:br/>
                    <w:t xml:space="preserve">Кемеровский </w:t>
                    <w:br/>
                    <w:br/>
                    <w:br/>
                    <w:t xml:space="preserve">650024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"москвич - 412" </w:t>
                    <w:br/>
                    <w:t xml:space="preserve">А/м </w:t>
                    <w:br/>
                    <w:t xml:space="preserve">"ВАЗ -21074"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085"/>
        <w:gridCol w:w="751"/>
        <w:gridCol w:w="931"/>
        <w:gridCol w:w="601"/>
        <w:gridCol w:w="905"/>
        <w:gridCol w:w="931"/>
        <w:gridCol w:w="601"/>
        <w:gridCol w:w="905"/>
        <w:gridCol w:w="1416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Н </w:t>
              <w:br/>
              <w:t xml:space="preserve">Андрей Василь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Кузбасского отдела по надзору за оборудованием, работающим под давлением, тепловыми установкакми и тепловыми сетями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14202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iota Coroll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42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ЩЕНКО </w:t>
              <w:br/>
              <w:t xml:space="preserve">Александр Никола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лтайского отдела по надзору за оборудованием работающим под давлением, тепловыми установками и тепловыми сетями Южно - Сибир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71882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t xml:space="preserve">300 </w:t>
              <w:br/>
              <w:br/>
              <w:br/>
              <w:br/>
              <w:t xml:space="preserve">58,16 </w:t>
              <w:br/>
              <w:br/>
              <w:br/>
              <w:br/>
              <w:t xml:space="preserve">15 </w:t>
              <w:br/>
              <w:br/>
              <w:t xml:space="preserve">15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ифан - Бриз 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4799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5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_ </w:t>
              <w:br/>
              <w:br/>
              <w:br/>
              <w:t xml:space="preserve">_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0:43:00Z</dcterms:created>
  <dc:creator>computer</dc:creator>
  <dc:description/>
  <cp:keywords/>
  <dc:language>en-US</dc:language>
  <cp:lastModifiedBy>computer</cp:lastModifiedBy>
  <dcterms:modified xsi:type="dcterms:W3CDTF">2013-03-06T01:02:00Z</dcterms:modified>
  <cp:revision>6</cp:revision>
  <dc:subject/>
  <dc:title/>
</cp:coreProperties>
</file>