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3"/>
              <w:gridCol w:w="981"/>
              <w:gridCol w:w="798"/>
              <w:gridCol w:w="1192"/>
              <w:gridCol w:w="638"/>
              <w:gridCol w:w="963"/>
              <w:gridCol w:w="990"/>
              <w:gridCol w:w="638"/>
              <w:gridCol w:w="963"/>
              <w:gridCol w:w="777"/>
            </w:tblGrid>
            <w:tr>
              <w:trPr/>
              <w:tc>
                <w:tcPr>
                  <w:tcW w:w="14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ВЕРИН </w:t>
                    <w:br/>
                    <w:t xml:space="preserve">Михаил Сергеевич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правового обеспечения Центрального управления Ростехнадзора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5,07518 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88,39089 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общая долевая(МУП "Автостоп" Одинцовского района), доля в праве 1/397) </w:t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50 </w:t>
                    <w:br/>
                    <w:br/>
                    <w:br/>
                    <w:br/>
                    <w:t xml:space="preserve">18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43002 </w:t>
                    <w:br/>
                    <w:br/>
                    <w:br/>
                    <w:br/>
                    <w:t xml:space="preserve">143002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MW 525 </w:t>
                    <w:br/>
                    <w:t xml:space="preserve">А/м </w:t>
                    <w:br/>
                    <w:t xml:space="preserve">MAZDA 6 </w:t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1086"/>
        <w:gridCol w:w="882"/>
        <w:gridCol w:w="1119"/>
        <w:gridCol w:w="705"/>
        <w:gridCol w:w="1066"/>
        <w:gridCol w:w="1097"/>
        <w:gridCol w:w="705"/>
        <w:gridCol w:w="1066"/>
        <w:gridCol w:w="858"/>
      </w:tblGrid>
      <w:tr>
        <w:trPr/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ИНОВ </w:t>
              <w:br/>
              <w:t xml:space="preserve">Николай Федорович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Центрального управления Ростехнадзора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2,59651 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2) </w:t>
              <w:br/>
              <w:b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/2 42,6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4"/>
        <w:gridCol w:w="1091"/>
        <w:gridCol w:w="886"/>
        <w:gridCol w:w="1102"/>
        <w:gridCol w:w="708"/>
        <w:gridCol w:w="1071"/>
        <w:gridCol w:w="1102"/>
        <w:gridCol w:w="708"/>
        <w:gridCol w:w="1071"/>
        <w:gridCol w:w="862"/>
      </w:tblGrid>
      <w:tr>
        <w:trPr/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ЗИЗОВ </w:t>
              <w:br/>
              <w:t xml:space="preserve">Рустам Рамилевич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Центрального управления Ростехнадзора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4,728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  <w:br/>
              <w:t xml:space="preserve">Гараж </w:t>
              <w:br/>
              <w:t xml:space="preserve">(договор аренды)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 </w:t>
              <w:br/>
              <w:br/>
              <w:br/>
              <w:br/>
              <w:t xml:space="preserve">14 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астра </w:t>
              <w:br/>
              <w:t xml:space="preserve">А/м </w:t>
              <w:br/>
              <w:t xml:space="preserve">киа пиканто </w:t>
            </w:r>
          </w:p>
        </w:tc>
      </w:tr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1312"/>
        <w:gridCol w:w="774"/>
        <w:gridCol w:w="1156"/>
        <w:gridCol w:w="620"/>
        <w:gridCol w:w="933"/>
        <w:gridCol w:w="960"/>
        <w:gridCol w:w="620"/>
        <w:gridCol w:w="933"/>
        <w:gridCol w:w="755"/>
      </w:tblGrid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ЙРИЯНЦ </w:t>
              <w:br/>
              <w:t xml:space="preserve">Виктория Витальевна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ическими сетями и электроустановками потребителей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,562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94 </w:t>
              <w:br/>
              <w:br/>
              <w:t xml:space="preserve">600 </w:t>
              <w:br/>
              <w:br/>
              <w:br/>
              <w:br/>
              <w:t xml:space="preserve">50,7 </w:t>
              <w:br/>
              <w:br/>
              <w:t xml:space="preserve">64,3 </w:t>
              <w:br/>
              <w:br/>
              <w:br/>
              <w:t xml:space="preserve">20 </w:t>
              <w:br/>
              <w:br/>
              <w:t xml:space="preserve">50 </w:t>
              <w:br/>
              <w:br/>
              <w:br/>
              <w:t xml:space="preserve">24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наковский </w:t>
              <w:br/>
              <w:br/>
              <w:t xml:space="preserve">Конаковский </w:t>
              <w:br/>
              <w:br/>
              <w:br/>
              <w:br/>
              <w:t xml:space="preserve">г.Конаково </w:t>
              <w:br/>
              <w:br/>
              <w:t xml:space="preserve">г.Конаково </w:t>
              <w:br/>
              <w:br/>
              <w:br/>
              <w:t xml:space="preserve">Конаковский </w:t>
              <w:br/>
              <w:br/>
              <w:t xml:space="preserve">Конаковский </w:t>
              <w:br/>
              <w:br/>
              <w:br/>
              <w:t xml:space="preserve">г.Конаково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NDAI NYCSON 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6"/>
        <w:gridCol w:w="860"/>
        <w:gridCol w:w="765"/>
        <w:gridCol w:w="1082"/>
        <w:gridCol w:w="674"/>
        <w:gridCol w:w="1018"/>
        <w:gridCol w:w="1047"/>
        <w:gridCol w:w="674"/>
        <w:gridCol w:w="1018"/>
        <w:gridCol w:w="821"/>
      </w:tblGrid>
      <w:tr>
        <w:trPr/>
        <w:tc>
          <w:tcPr>
            <w:tcW w:w="14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9(тыс. руб.) </w:t>
            </w:r>
          </w:p>
        </w:tc>
        <w:tc>
          <w:tcPr>
            <w:tcW w:w="27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ИНШИНА </w:t>
              <w:br/>
              <w:t xml:space="preserve">Виктория Владимировна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- эксперт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43092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оля в праве 1/2 от общей 56,9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оля в праве 1/2 от общей 56,9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1219"/>
        <w:gridCol w:w="840"/>
        <w:gridCol w:w="1304"/>
        <w:gridCol w:w="671"/>
        <w:gridCol w:w="1014"/>
        <w:gridCol w:w="1043"/>
        <w:gridCol w:w="671"/>
        <w:gridCol w:w="1014"/>
        <w:gridCol w:w="818"/>
      </w:tblGrid>
      <w:tr>
        <w:trPr/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КОПОВА </w:t>
              <w:br/>
              <w:t xml:space="preserve">Галина Борисовн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,72096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долевая) </w:t>
              <w:br/>
              <w:t xml:space="preserve">Квартира </w:t>
              <w:br/>
              <w:t xml:space="preserve">(Акопов Георгий Рубенович) </w:t>
              <w:br/>
              <w:t xml:space="preserve">Квартира </w:t>
              <w:br/>
              <w:t xml:space="preserve">(Акопова Марина Георгиевна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br/>
              <w:t xml:space="preserve">16,9 </w:t>
              <w:br/>
              <w:br/>
              <w:br/>
              <w:br/>
              <w:br/>
              <w:br/>
              <w:br/>
              <w:t xml:space="preserve">33 </w:t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верская </w:t>
              <w:br/>
              <w:br/>
              <w:br/>
              <w:br/>
              <w:t xml:space="preserve">170042 </w:t>
              <w:br/>
              <w:br/>
              <w:br/>
              <w:br/>
              <w:br/>
              <w:br/>
              <w:br/>
              <w:t xml:space="preserve">Тверская </w:t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51421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t xml:space="preserve">Квартира </w:t>
              <w:br/>
              <w:t xml:space="preserve">(Акопова Галина Борисовна) </w:t>
              <w:br/>
              <w:t xml:space="preserve">Квартира </w:t>
              <w:br/>
              <w:t xml:space="preserve">(Акопова Марина Георгиевна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9 </w:t>
              <w:br/>
              <w:br/>
              <w:b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0042 </w:t>
              <w:br/>
              <w:br/>
              <w:b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4"/>
        <w:gridCol w:w="1174"/>
        <w:gridCol w:w="811"/>
        <w:gridCol w:w="1213"/>
        <w:gridCol w:w="649"/>
        <w:gridCol w:w="979"/>
        <w:gridCol w:w="1007"/>
        <w:gridCol w:w="649"/>
        <w:gridCol w:w="979"/>
        <w:gridCol w:w="790"/>
      </w:tblGrid>
      <w:tr>
        <w:trPr/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АНДРОВ </w:t>
              <w:br/>
              <w:t xml:space="preserve">Дмитрий Геннадьевич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27478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3/8) </w:t>
              <w:br/>
              <w:t xml:space="preserve">Квартира </w:t>
              <w:br/>
              <w:t xml:space="preserve">(долевая 1/40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3,2 </w:t>
              <w:br/>
              <w:br/>
              <w:t xml:space="preserve">46,6 </w:t>
              <w:br/>
              <w:br/>
              <w:t xml:space="preserve">179,22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Ford Fus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217"/>
        <w:gridCol w:w="840"/>
        <w:gridCol w:w="1258"/>
        <w:gridCol w:w="672"/>
        <w:gridCol w:w="1015"/>
        <w:gridCol w:w="1043"/>
        <w:gridCol w:w="672"/>
        <w:gridCol w:w="1015"/>
        <w:gridCol w:w="818"/>
      </w:tblGrid>
      <w:tr>
        <w:trPr/>
        <w:tc>
          <w:tcPr>
            <w:tcW w:w="8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ЕКСЕЕВ </w:t>
              <w:br/>
              <w:t xml:space="preserve">Владимир Иванович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10669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0 кв.м </w:t>
              <w:br/>
              <w:br/>
              <w:br/>
              <w:t xml:space="preserve">47 кв.м </w:t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ужская </w:t>
              <w:br/>
              <w:br/>
              <w:br/>
              <w:t xml:space="preserve">Калужская </w:t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752 </w:t>
              <w:br/>
              <w:t xml:space="preserve">А/м </w:t>
              <w:br/>
              <w:t xml:space="preserve">ГАЗ 2107 </w:t>
            </w:r>
          </w:p>
        </w:tc>
      </w:tr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ПАТОВ </w:t>
              <w:br/>
              <w:t xml:space="preserve">Валерий Алексее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тор Центральн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98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оролёв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7,99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br/>
              <w:t xml:space="preserve">18,9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верская </w:t>
              <w:br/>
              <w:br/>
              <w:br/>
              <w:br/>
              <w:br/>
              <w:t xml:space="preserve">Тверская </w:t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Coroll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7"/>
        <w:gridCol w:w="1254"/>
        <w:gridCol w:w="755"/>
        <w:gridCol w:w="935"/>
        <w:gridCol w:w="604"/>
        <w:gridCol w:w="910"/>
        <w:gridCol w:w="935"/>
        <w:gridCol w:w="604"/>
        <w:gridCol w:w="910"/>
        <w:gridCol w:w="1211"/>
      </w:tblGrid>
      <w:tr>
        <w:trPr/>
        <w:tc>
          <w:tcPr>
            <w:tcW w:w="13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ДРЕЕНКОВА </w:t>
              <w:br/>
              <w:t xml:space="preserve">Яна Владимировна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ого экологического надзора, экспертизы, нормирования и администрирования платежей по Смоленской области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3,922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(Андреенков А.В.)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3,9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ocus II </w:t>
              <w:br/>
              <w:t xml:space="preserve">А/м </w:t>
              <w:br/>
              <w:t xml:space="preserve">Газ 3287-0000010-03 </w:t>
            </w:r>
          </w:p>
        </w:tc>
      </w:tr>
      <w:tr>
        <w:trPr/>
        <w:tc>
          <w:tcPr>
            <w:tcW w:w="1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3,786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(Андреенкова Я.В.)) </w:t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3,9 </w:t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ототранспортное средство </w:t>
              <w:br/>
              <w:t xml:space="preserve">мотоцикл Урал </w:t>
            </w:r>
          </w:p>
        </w:tc>
      </w:tr>
      <w:tr>
        <w:trPr/>
        <w:tc>
          <w:tcPr>
            <w:tcW w:w="1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0"/>
        <w:gridCol w:w="811"/>
        <w:gridCol w:w="846"/>
        <w:gridCol w:w="1267"/>
        <w:gridCol w:w="676"/>
        <w:gridCol w:w="1022"/>
        <w:gridCol w:w="1051"/>
        <w:gridCol w:w="676"/>
        <w:gridCol w:w="1022"/>
        <w:gridCol w:w="824"/>
      </w:tblGrid>
      <w:tr>
        <w:trPr/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ДРЕЮШКИН </w:t>
              <w:br/>
              <w:t xml:space="preserve">Андрей Игоревич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талист - эксперт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469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долевая 1/6) </w:t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59,9 </w:t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4 </w:t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316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НТИПОВА </w:t>
              <w:br/>
              <w:t xml:space="preserve">Татьяна Владимиро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ЭНЭН и АП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,69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7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Клязьменска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4"/>
        <w:gridCol w:w="806"/>
        <w:gridCol w:w="775"/>
        <w:gridCol w:w="962"/>
        <w:gridCol w:w="621"/>
        <w:gridCol w:w="935"/>
        <w:gridCol w:w="962"/>
        <w:gridCol w:w="621"/>
        <w:gridCol w:w="935"/>
        <w:gridCol w:w="1464"/>
      </w:tblGrid>
      <w:tr>
        <w:trPr/>
        <w:tc>
          <w:tcPr>
            <w:tcW w:w="13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АПОВА </w:t>
              <w:br/>
              <w:t xml:space="preserve">Анна Владимировн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,67115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Tiida </w:t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1466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Nissan Navara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1182"/>
        <w:gridCol w:w="823"/>
        <w:gridCol w:w="1232"/>
        <w:gridCol w:w="658"/>
        <w:gridCol w:w="994"/>
        <w:gridCol w:w="1022"/>
        <w:gridCol w:w="658"/>
        <w:gridCol w:w="994"/>
        <w:gridCol w:w="985"/>
      </w:tblGrid>
      <w:tr>
        <w:trPr/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АТОВА </w:t>
              <w:br/>
              <w:t xml:space="preserve">Мария Михайловна 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надзору за взрывоопасными и химически опасными производствами и объектами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5,26248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6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Москва </w:t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ЕНД РОВЕР ФРИЛЕНДЕР 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8"/>
              <w:gridCol w:w="1065"/>
              <w:gridCol w:w="865"/>
              <w:gridCol w:w="1075"/>
              <w:gridCol w:w="691"/>
              <w:gridCol w:w="1045"/>
              <w:gridCol w:w="1075"/>
              <w:gridCol w:w="691"/>
              <w:gridCol w:w="1045"/>
              <w:gridCol w:w="842"/>
            </w:tblGrid>
            <w:tr>
              <w:trPr/>
              <w:tc>
                <w:tcPr>
                  <w:tcW w:w="9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РГУНОВА </w:t>
                    <w:br/>
                    <w:t xml:space="preserve">Ольга Павловна 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Центрального управления Ростехнадзора 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5,23268 </w:t>
                  </w:r>
                </w:p>
              </w:tc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  <w:r>
                    <w:rPr>
                      <w:lang w:val="nb-NO"/>
                    </w:rPr>
                    <w:t>/</w:t>
                  </w:r>
                  <w:r>
                    <w:rPr/>
                    <w:t>м</w:t>
                  </w:r>
                  <w:r>
                    <w:rPr>
                      <w:lang w:val="nb-NO"/>
                    </w:rPr>
                    <w:t xml:space="preserve"> </w:t>
                    <w:br/>
                    <w:t xml:space="preserve">dodge-avenger se </w:t>
                  </w:r>
                </w:p>
              </w:tc>
            </w:tr>
          </w:tbl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928"/>
        <w:gridCol w:w="891"/>
        <w:gridCol w:w="1107"/>
        <w:gridCol w:w="711"/>
        <w:gridCol w:w="1077"/>
        <w:gridCol w:w="1107"/>
        <w:gridCol w:w="711"/>
        <w:gridCol w:w="1077"/>
        <w:gridCol w:w="866"/>
      </w:tblGrid>
      <w:tr>
        <w:trPr/>
        <w:tc>
          <w:tcPr>
            <w:tcW w:w="9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ЕФЬЕВА </w:t>
              <w:br/>
              <w:t xml:space="preserve">Наталья Михайловна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6,51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1011"/>
        <w:gridCol w:w="822"/>
        <w:gridCol w:w="1021"/>
        <w:gridCol w:w="657"/>
        <w:gridCol w:w="992"/>
        <w:gridCol w:w="1021"/>
        <w:gridCol w:w="657"/>
        <w:gridCol w:w="992"/>
        <w:gridCol w:w="801"/>
      </w:tblGrid>
      <w:tr>
        <w:trPr/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СЕНТЬЕВА </w:t>
              <w:br/>
              <w:t xml:space="preserve">Елена Николаевна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Центральное управление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7727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6,69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Accent </w:t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"/>
        <w:gridCol w:w="1651"/>
        <w:gridCol w:w="815"/>
        <w:gridCol w:w="1012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8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6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ЗАНОВА </w:t>
              <w:br/>
              <w:t xml:space="preserve">Елена Евгеньевна 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общепромышленными и взрывопожароопасными производствами и объектами по Тверской области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4,1763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3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4,658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3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4"/>
              <w:gridCol w:w="1174"/>
              <w:gridCol w:w="811"/>
              <w:gridCol w:w="1213"/>
              <w:gridCol w:w="649"/>
              <w:gridCol w:w="1036"/>
              <w:gridCol w:w="1007"/>
              <w:gridCol w:w="649"/>
              <w:gridCol w:w="979"/>
              <w:gridCol w:w="790"/>
            </w:tblGrid>
            <w:tr>
              <w:trPr/>
              <w:tc>
                <w:tcPr>
                  <w:tcW w:w="10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АЛАШЕВИЧ </w:t>
                    <w:br/>
                    <w:t xml:space="preserve">Татьяна Васильевна </w:t>
                  </w:r>
                </w:p>
              </w:tc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 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6,21012 </w:t>
                  </w:r>
                </w:p>
              </w:tc>
              <w:tc>
                <w:tcPr>
                  <w:tcW w:w="12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2,8 </w:t>
                    <w:br/>
                    <w:br/>
                    <w:t xml:space="preserve">44,3 </w:t>
                    <w:br/>
                    <w:br/>
                    <w:t xml:space="preserve">64,9 </w:t>
                    <w:br/>
                    <w:b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Электросталь </w:t>
                    <w:br/>
                    <w:br/>
                    <w:t xml:space="preserve">г.Электросталь </w:t>
                    <w:br/>
                    <w:br/>
                    <w:t xml:space="preserve">г.Электросталь </w:t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989"/>
        <w:gridCol w:w="804"/>
        <w:gridCol w:w="1203"/>
        <w:gridCol w:w="644"/>
        <w:gridCol w:w="971"/>
        <w:gridCol w:w="998"/>
        <w:gridCol w:w="644"/>
        <w:gridCol w:w="971"/>
        <w:gridCol w:w="784"/>
      </w:tblGrid>
      <w:tr>
        <w:trPr/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АЕВ </w:t>
              <w:br/>
              <w:t xml:space="preserve">Андрей Николаевич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Центральн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9,05794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73,9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17823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19"/>
              <w:gridCol w:w="975"/>
              <w:gridCol w:w="794"/>
              <w:gridCol w:w="1186"/>
              <w:gridCol w:w="635"/>
              <w:gridCol w:w="1023"/>
              <w:gridCol w:w="985"/>
              <w:gridCol w:w="635"/>
              <w:gridCol w:w="958"/>
              <w:gridCol w:w="1033"/>
            </w:tblGrid>
            <w:tr>
              <w:trPr/>
              <w:tc>
                <w:tcPr>
                  <w:tcW w:w="1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7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0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АШЛЫКОВ </w:t>
                    <w:br/>
                    <w:t xml:space="preserve">Владимир Константинович 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Центрального управления Ростехнадзора </w:t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30,52742 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долева 1/4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00 </w:t>
                    <w:br/>
                    <w:br/>
                    <w:br/>
                    <w:t xml:space="preserve">150,6 </w:t>
                    <w:br/>
                    <w:br/>
                    <w:br/>
                    <w:t xml:space="preserve">13,4 </w:t>
                    <w:br/>
                    <w:br/>
                    <w:br/>
                    <w:br/>
                    <w:t xml:space="preserve">17,0 </w:t>
                    <w:br/>
                    <w:br/>
                    <w:t xml:space="preserve">58,2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Павловский </w:t>
                    <w:br/>
                    <w:br/>
                    <w:br/>
                    <w:t xml:space="preserve">г.Павловский </w:t>
                    <w:br/>
                    <w:br/>
                    <w:br/>
                    <w:t xml:space="preserve">г.Электрогорск </w:t>
                    <w:br/>
                    <w:br/>
                    <w:br/>
                    <w:br/>
                    <w:t xml:space="preserve">г.Павловский </w:t>
                    <w:br/>
                    <w:br/>
                    <w:t xml:space="preserve">г.Павловский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LAND ROVER FREELANDER 2 </w:t>
                  </w:r>
                </w:p>
              </w:tc>
            </w:tr>
            <w:tr>
              <w:trPr/>
              <w:tc>
                <w:tcPr>
                  <w:tcW w:w="11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9,04367 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4) </w:t>
                    <w:br/>
                    <w:t xml:space="preserve">Квартира </w:t>
                    <w:br/>
                    <w:t xml:space="preserve">(индивидуальная ) </w:t>
                    <w:br/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3,4 </w:t>
                    <w:br/>
                    <w:br/>
                    <w:t xml:space="preserve">64,9 </w:t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Электрогорск </w:t>
                    <w:br/>
                    <w:br/>
                    <w:t xml:space="preserve">г.Павловский </w:t>
                    <w:br/>
                    <w:b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  <w:r>
                    <w:rPr>
                      <w:lang w:val="es-ES"/>
                    </w:rPr>
                    <w:t>/</w:t>
                  </w:r>
                  <w:r>
                    <w:rPr/>
                    <w:t>м</w:t>
                  </w:r>
                  <w:r>
                    <w:rPr>
                      <w:lang w:val="es-ES"/>
                    </w:rPr>
                    <w:t xml:space="preserve"> </w:t>
                    <w:br/>
                    <w:t xml:space="preserve">MERCEDES-BENZ-C180 ESPRJT </w:t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"/>
        <w:gridCol w:w="1263"/>
        <w:gridCol w:w="853"/>
        <w:gridCol w:w="1059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9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КОВ </w:t>
              <w:br/>
              <w:t xml:space="preserve">Мурат Хазраилович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314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 </w:t>
              <w:br/>
              <w:t xml:space="preserve">Игорь Викто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0,587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Белова Елена Юрьевна, Белов Сергей Игоревич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37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72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Белов Сергей Игоревич, Белов Виктор Игоревич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37 </w:t>
              <w:br/>
              <w:br/>
              <w:t xml:space="preserve">55,5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  <w:t xml:space="preserve">Московска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Белова Елена Юрьевна, Белов Виктор Игоревич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,37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"/>
        <w:gridCol w:w="1270"/>
        <w:gridCol w:w="876"/>
        <w:gridCol w:w="1089"/>
        <w:gridCol w:w="700"/>
        <w:gridCol w:w="1059"/>
        <w:gridCol w:w="1089"/>
        <w:gridCol w:w="700"/>
        <w:gridCol w:w="1059"/>
        <w:gridCol w:w="852"/>
      </w:tblGrid>
      <w:tr>
        <w:trPr/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ВА </w:t>
              <w:br/>
              <w:t xml:space="preserve">Елена Ивановна 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,0674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долевая, 1/3) </w:t>
              <w:br/>
              <w:br/>
              <w:t xml:space="preserve">Дача </w:t>
              <w:br/>
              <w:t xml:space="preserve">(личная) </w:t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44,5 </w:t>
              <w:br/>
              <w:br/>
              <w:br/>
              <w:t xml:space="preserve">52,9 </w:t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br/>
              <w:t xml:space="preserve">г.Москва </w:t>
              <w:br/>
              <w:br/>
              <w:br/>
              <w:t xml:space="preserve">Московская </w:t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дача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52,9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t xml:space="preserve">Московская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"/>
        <w:gridCol w:w="1143"/>
        <w:gridCol w:w="937"/>
        <w:gridCol w:w="980"/>
        <w:gridCol w:w="632"/>
        <w:gridCol w:w="953"/>
        <w:gridCol w:w="980"/>
        <w:gridCol w:w="632"/>
        <w:gridCol w:w="953"/>
        <w:gridCol w:w="822"/>
      </w:tblGrid>
      <w:tr>
        <w:trPr/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ЗЕРОВ </w:t>
              <w:br/>
              <w:t xml:space="preserve">Анатолий Альберт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8,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) </w:t>
              <w:br/>
              <w:br/>
              <w:t xml:space="preserve">Жилой дом </w:t>
              <w:br/>
              <w:t xml:space="preserve">(Долевая собственность 1/2) </w:t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67 </w:t>
              <w:br/>
              <w:br/>
              <w:br/>
              <w:t xml:space="preserve">73 </w:t>
              <w:br/>
              <w:br/>
              <w:br/>
              <w:t xml:space="preserve">64,4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ерпухов </w:t>
              <w:br/>
              <w:br/>
              <w:br/>
              <w:t xml:space="preserve">г.Серпухов </w:t>
              <w:br/>
              <w:br/>
              <w:br/>
              <w:t xml:space="preserve">г.Серпухов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цвеген гольф </w:t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,882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) </w:t>
              <w:br/>
              <w:br/>
              <w:t xml:space="preserve">Жилой дом </w:t>
              <w:br/>
              <w:t xml:space="preserve">(долевая собственность 1/2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67 </w:t>
              <w:br/>
              <w:br/>
              <w:br/>
              <w:t xml:space="preserve">73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Серпухов </w:t>
              <w:br/>
              <w:br/>
              <w:br/>
              <w:t xml:space="preserve">г.Серпухов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814"/>
        <w:gridCol w:w="833"/>
        <w:gridCol w:w="1247"/>
        <w:gridCol w:w="666"/>
        <w:gridCol w:w="1006"/>
        <w:gridCol w:w="1035"/>
        <w:gridCol w:w="666"/>
        <w:gridCol w:w="1006"/>
        <w:gridCol w:w="852"/>
      </w:tblGrid>
      <w:tr>
        <w:trPr/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ПОЛЬСКАЯ </w:t>
              <w:br/>
              <w:t xml:space="preserve">Нелля Александровна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ший специалист - эксперт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66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) </w:t>
              <w:br/>
              <w:br/>
              <w:br/>
              <w:t xml:space="preserve">Квартира </w:t>
              <w:br/>
              <w:t xml:space="preserve">(общая долевая собственность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4 от общей площади 700 </w:t>
              <w:br/>
              <w:br/>
              <w:br/>
              <w:br/>
              <w:t xml:space="preserve">1/3 от общей площади 54,1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) </w:t>
              <w:br/>
              <w:br/>
              <w:br/>
              <w:t xml:space="preserve">Квартира </w:t>
              <w:br/>
              <w:t xml:space="preserve">(общая долевая собственность) </w:t>
              <w:br/>
              <w:t xml:space="preserve">Квартира </w:t>
              <w:br/>
              <w:t xml:space="preserve">(индивидуальная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4 от общей площади 700 </w:t>
              <w:br/>
              <w:br/>
              <w:br/>
              <w:br/>
              <w:t xml:space="preserve">1/3 от общей площади 54,1 </w:t>
              <w:br/>
              <w:br/>
              <w:t xml:space="preserve">38,9 </w:t>
              <w:br/>
              <w:br/>
              <w:br/>
              <w:br/>
              <w:t xml:space="preserve">22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wolkswagen Shara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814"/>
        <w:gridCol w:w="833"/>
        <w:gridCol w:w="1247"/>
        <w:gridCol w:w="666"/>
        <w:gridCol w:w="1006"/>
        <w:gridCol w:w="1035"/>
        <w:gridCol w:w="666"/>
        <w:gridCol w:w="1006"/>
        <w:gridCol w:w="852"/>
      </w:tblGrid>
      <w:tr>
        <w:trPr/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ОПОЛЬСКАЯ </w:t>
              <w:br/>
              <w:t xml:space="preserve">Нелля Александровна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ший специалист - эксперт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664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) </w:t>
              <w:br/>
              <w:br/>
              <w:br/>
              <w:t xml:space="preserve">Квартира </w:t>
              <w:br/>
              <w:t xml:space="preserve">(общая долевая собственность) </w:t>
              <w:br/>
              <w:b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4 от общей площади 700 </w:t>
              <w:br/>
              <w:br/>
              <w:br/>
              <w:br/>
              <w:t xml:space="preserve">1/3 от общей площади 54,1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) </w:t>
              <w:br/>
              <w:br/>
              <w:br/>
              <w:t xml:space="preserve">Квартира </w:t>
              <w:br/>
              <w:t xml:space="preserve">(общая долевая собственность) </w:t>
              <w:br/>
              <w:t xml:space="preserve">Квартира </w:t>
              <w:br/>
              <w:t xml:space="preserve">(индивидуальная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4 от общей площади 700 </w:t>
              <w:br/>
              <w:br/>
              <w:br/>
              <w:br/>
              <w:t xml:space="preserve">1/3 от общей площади 54,1 </w:t>
              <w:br/>
              <w:br/>
              <w:t xml:space="preserve">38,9 </w:t>
              <w:br/>
              <w:br/>
              <w:br/>
              <w:br/>
              <w:t xml:space="preserve">22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wolkswagen Shara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318"/>
        <w:gridCol w:w="855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РКЕТОВ </w:t>
              <w:br/>
              <w:t xml:space="preserve">Николай Васильевич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тральное управление Федеральной службы по экологическому, технологическому и атомному надзору, государственный инспектор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075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Get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ЕШЕВ </w:t>
              <w:br/>
              <w:t xml:space="preserve">Руслан Шамиль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987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2/3) </w:t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 </w:t>
              <w:br/>
              <w:br/>
              <w:t xml:space="preserve">65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6"/>
              <w:gridCol w:w="1408"/>
              <w:gridCol w:w="828"/>
              <w:gridCol w:w="1240"/>
              <w:gridCol w:w="662"/>
              <w:gridCol w:w="1000"/>
              <w:gridCol w:w="1029"/>
              <w:gridCol w:w="662"/>
              <w:gridCol w:w="1000"/>
              <w:gridCol w:w="807"/>
            </w:tblGrid>
            <w:tr>
              <w:trPr/>
              <w:tc>
                <w:tcPr>
                  <w:tcW w:w="7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4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БКОВ </w:t>
                    <w:br/>
                    <w:t xml:space="preserve">Олег Игоревич 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отдела по надзору за электроустановками и сетями потребителей по Смоленской области Центрального управления Ростехнадзора 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0,80503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68,75966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льная) </w:t>
                    <w:br/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63,0 </w:t>
                    <w:br/>
                    <w:br/>
                    <w:br/>
                    <w:t xml:space="preserve">107,1 </w:t>
                    <w:br/>
                    <w:br/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Сузуки Гранд Витар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1445"/>
        <w:gridCol w:w="819"/>
        <w:gridCol w:w="1226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БКОВА </w:t>
              <w:br/>
              <w:t xml:space="preserve">Елена Николаевна 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ическими станциями и распределительными сетями по Смоленской области Центрального управления Ростехнадзор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8,75966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63 </w:t>
              <w:br/>
              <w:br/>
              <w:br/>
              <w:t xml:space="preserve">107,1 </w:t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Гранд Витара </w:t>
            </w:r>
          </w:p>
        </w:tc>
      </w:tr>
      <w:tr>
        <w:trPr/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80503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5"/>
        <w:gridCol w:w="870"/>
        <w:gridCol w:w="838"/>
        <w:gridCol w:w="1041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4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АНОВ </w:t>
              <w:br/>
              <w:t xml:space="preserve">Андрей Аркадьевич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46549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/3 от общей площади 54,9 кв. м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1307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Pajero </w:t>
            </w:r>
          </w:p>
        </w:tc>
      </w:tr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8"/>
        <w:gridCol w:w="1149"/>
        <w:gridCol w:w="778"/>
        <w:gridCol w:w="1162"/>
        <w:gridCol w:w="623"/>
        <w:gridCol w:w="938"/>
        <w:gridCol w:w="965"/>
        <w:gridCol w:w="623"/>
        <w:gridCol w:w="938"/>
        <w:gridCol w:w="901"/>
      </w:tblGrid>
      <w:tr>
        <w:trPr/>
        <w:tc>
          <w:tcPr>
            <w:tcW w:w="13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ГАЧЕВ </w:t>
              <w:br/>
              <w:t xml:space="preserve">Владимир Александрович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,63636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7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</w:t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,2046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"/>
              <w:gridCol w:w="1322"/>
              <w:gridCol w:w="794"/>
              <w:gridCol w:w="1281"/>
              <w:gridCol w:w="635"/>
              <w:gridCol w:w="958"/>
              <w:gridCol w:w="985"/>
              <w:gridCol w:w="635"/>
              <w:gridCol w:w="958"/>
              <w:gridCol w:w="774"/>
            </w:tblGrid>
            <w:tr>
              <w:trPr/>
              <w:tc>
                <w:tcPr>
                  <w:tcW w:w="10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7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ГОМОЛОВ </w:t>
                    <w:br/>
                    <w:t xml:space="preserve">Николай Николаевич </w:t>
                  </w:r>
                </w:p>
              </w:tc>
              <w:tc>
                <w:tcPr>
                  <w:tcW w:w="13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дела государственного экологического надзора, экспертизы, нормирования и администрирования платежей </w:t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43,055 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4 (Богомолова Л.Н., Елисеева М.Н., Череповская А.Н.) </w:t>
                    <w:br/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3 </w:t>
                    <w:br/>
                    <w:b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2103 </w:t>
                    <w:br/>
                    <w:t xml:space="preserve">А/м </w:t>
                    <w:br/>
                    <w:t xml:space="preserve">Пежо- 405 </w:t>
                    <w:br/>
                    <w:t xml:space="preserve">А/м </w:t>
                    <w:br/>
                    <w:t xml:space="preserve">УАЗ 315195 </w:t>
                  </w:r>
                </w:p>
              </w:tc>
            </w:tr>
            <w:tr>
              <w:trPr/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0 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совместная (Богомолов Н.индивидуальная) </w:t>
                    <w:br/>
                    <w:br/>
                    <w:t xml:space="preserve">Квартира </w:t>
                    <w:br/>
                    <w:t xml:space="preserve">(долевая,1/4 доли (Богомолов Н.Н., Елисеева М.Н., Череповская А.Н.)) </w:t>
                    <w:br/>
                    <w:t xml:space="preserve">Квартира </w:t>
                    <w:br/>
                    <w:t xml:space="preserve">(общая долевая ,1/3 доли (Алещенкова Е.Н., Урусова Т.В.)) </w:t>
                    <w:br/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435,0 </w:t>
                    <w:br/>
                    <w:br/>
                    <w:br/>
                    <w:t xml:space="preserve">135 </w:t>
                    <w:br/>
                    <w:br/>
                    <w:br/>
                    <w:t xml:space="preserve">73 </w:t>
                    <w:br/>
                    <w:br/>
                    <w:t xml:space="preserve">40.8 </w:t>
                    <w:br/>
                    <w:b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8"/>
              <w:gridCol w:w="1155"/>
              <w:gridCol w:w="798"/>
              <w:gridCol w:w="990"/>
              <w:gridCol w:w="639"/>
              <w:gridCol w:w="963"/>
              <w:gridCol w:w="990"/>
              <w:gridCol w:w="639"/>
              <w:gridCol w:w="963"/>
              <w:gridCol w:w="778"/>
            </w:tblGrid>
            <w:tr>
              <w:trPr/>
              <w:tc>
                <w:tcPr>
                  <w:tcW w:w="14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ЙКОВ </w:t>
                    <w:br/>
                    <w:t xml:space="preserve">Сергей Юрьевич 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ГСНГМ по ТО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15,27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Рено Логан </w:t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3 часть доли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3 </w:t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Тверь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4,473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совместная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3 </w:t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Тверь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3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НДАРЕВ </w:t>
              <w:br/>
              <w:t xml:space="preserve">Андрей Игоре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3190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ED (CEE'D) </w:t>
              <w:br/>
              <w:t xml:space="preserve">А/м </w:t>
              <w:br/>
              <w:t xml:space="preserve">ВАЗ -21043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4,1624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(50%)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10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41-3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5"/>
              <w:gridCol w:w="1002"/>
              <w:gridCol w:w="815"/>
              <w:gridCol w:w="1012"/>
              <w:gridCol w:w="652"/>
              <w:gridCol w:w="984"/>
              <w:gridCol w:w="1012"/>
              <w:gridCol w:w="652"/>
              <w:gridCol w:w="984"/>
              <w:gridCol w:w="794"/>
            </w:tblGrid>
            <w:tr>
              <w:trPr/>
              <w:tc>
                <w:tcPr>
                  <w:tcW w:w="14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НДАРЕВ </w:t>
                    <w:br/>
                    <w:t xml:space="preserve">Сергей Дмитриевич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. начальника отдела Центрального Управления Ростехнадзора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7,1148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долевая доля в праве 1/2 ) </w:t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2,2 </w:t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4,03472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долевая доля в праве 1/2) </w:t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2,2 </w:t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Hyundai Tucson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"/>
        <w:gridCol w:w="1341"/>
        <w:gridCol w:w="791"/>
        <w:gridCol w:w="9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ИСОВ </w:t>
              <w:br/>
              <w:t xml:space="preserve">Виктор Юрьевич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 по надзору за электрическими сетями и электроустановками потребителей по Т верской области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,13558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, 1/4 доли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6,2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ашинский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шинский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3110 </w:t>
              <w:br/>
              <w:t xml:space="preserve">А/м </w:t>
              <w:br/>
              <w:t xml:space="preserve">Рено-Логан </w:t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,7312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, 1/4 доли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6,2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ашинский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общая, 1/4 доли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6,2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ашинский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1215"/>
        <w:gridCol w:w="838"/>
        <w:gridCol w:w="1255"/>
        <w:gridCol w:w="670"/>
        <w:gridCol w:w="1013"/>
        <w:gridCol w:w="1041"/>
        <w:gridCol w:w="670"/>
        <w:gridCol w:w="1013"/>
        <w:gridCol w:w="816"/>
      </w:tblGrid>
      <w:tr>
        <w:trPr/>
        <w:tc>
          <w:tcPr>
            <w:tcW w:w="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ИСОВА </w:t>
              <w:br/>
              <w:t xml:space="preserve">Надежда Юрьевн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ическими станциями, оборудованием работающим под давлением, тепловыми установками и сетями по Тверской области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,22741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,60103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1300 </w:t>
              <w:br/>
              <w:br/>
              <w:br/>
              <w:t xml:space="preserve">18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Тверская </w:t>
              <w:br/>
              <w:br/>
              <w:br/>
              <w:t xml:space="preserve">г.Тверь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-фокус-сед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0"/>
              <w:gridCol w:w="1372"/>
              <w:gridCol w:w="824"/>
              <w:gridCol w:w="1023"/>
              <w:gridCol w:w="659"/>
              <w:gridCol w:w="995"/>
              <w:gridCol w:w="1023"/>
              <w:gridCol w:w="659"/>
              <w:gridCol w:w="995"/>
              <w:gridCol w:w="802"/>
            </w:tblGrid>
            <w:tr>
              <w:trPr/>
              <w:tc>
                <w:tcPr>
                  <w:tcW w:w="9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РОВСКАЯ </w:t>
                    <w:br/>
                    <w:t xml:space="preserve">Юлия Михайловна </w:t>
                  </w:r>
                </w:p>
              </w:tc>
              <w:tc>
                <w:tcPr>
                  <w:tcW w:w="13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отдела государственной экологической экспертизы, нормирования и администрирования платежей по Смоленской области </w:t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1,414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совместная (Боровская Т.И., Боровский М.Н., Боровская Т.М.)) </w:t>
                    <w:br/>
                    <w:b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1 </w:t>
                    <w:br/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9"/>
              <w:gridCol w:w="1023"/>
              <w:gridCol w:w="832"/>
              <w:gridCol w:w="1245"/>
              <w:gridCol w:w="665"/>
              <w:gridCol w:w="1005"/>
              <w:gridCol w:w="1033"/>
              <w:gridCol w:w="665"/>
              <w:gridCol w:w="1005"/>
              <w:gridCol w:w="810"/>
            </w:tblGrid>
            <w:tr>
              <w:trPr/>
              <w:tc>
                <w:tcPr>
                  <w:tcW w:w="10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ОРУЛЬНИК </w:t>
                    <w:br/>
                    <w:t xml:space="preserve">Вячеслав Владимирович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мощник руководителя Центрального Управления Ростехнадзора </w:t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93,66193 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78 кв.м. </w:t>
                    <w:br/>
                    <w:br/>
                    <w:t xml:space="preserve">96 кв.м. </w:t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21069 </w:t>
                    <w:br/>
                    <w:br/>
                    <w:t xml:space="preserve">г.Москва </w:t>
                    <w:br/>
                    <w:br/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00 кв.м. </w:t>
                    <w:br/>
                    <w:br/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осковская </w:t>
                    <w:br/>
                    <w:br/>
                    <w:br/>
                    <w:br/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Mazda 5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1138"/>
        <w:gridCol w:w="786"/>
        <w:gridCol w:w="1219"/>
        <w:gridCol w:w="629"/>
        <w:gridCol w:w="949"/>
        <w:gridCol w:w="975"/>
        <w:gridCol w:w="629"/>
        <w:gridCol w:w="949"/>
        <w:gridCol w:w="767"/>
      </w:tblGrid>
      <w:tr>
        <w:trPr/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АТЫШКИН </w:t>
              <w:br/>
              <w:t xml:space="preserve">Александр Леонидович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,44065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,2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19634 </w:t>
              <w:b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amry </w:t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00 </w:t>
              <w:br/>
              <w:br/>
              <w:br/>
              <w:br/>
              <w:t xml:space="preserve">92,1 </w:t>
              <w:br/>
              <w:br/>
              <w:br/>
              <w:br/>
              <w:t xml:space="preserve">41,3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ужская </w:t>
              <w:br/>
              <w:br/>
              <w:br/>
              <w:br/>
              <w:t xml:space="preserve">Московская </w:t>
              <w:br/>
              <w:br/>
              <w:br/>
              <w:br/>
              <w:t xml:space="preserve">г.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0"/>
              <w:gridCol w:w="1177"/>
              <w:gridCol w:w="854"/>
              <w:gridCol w:w="1061"/>
              <w:gridCol w:w="682"/>
              <w:gridCol w:w="1032"/>
              <w:gridCol w:w="1061"/>
              <w:gridCol w:w="682"/>
              <w:gridCol w:w="1032"/>
              <w:gridCol w:w="831"/>
            </w:tblGrid>
            <w:tr>
              <w:trPr/>
              <w:tc>
                <w:tcPr>
                  <w:tcW w:w="9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РЕЖНЕВА </w:t>
                    <w:br/>
                    <w:t xml:space="preserve">Дина Сергеевна </w:t>
                  </w:r>
                </w:p>
              </w:tc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отдела аналитической и разрешительной деятельности по Тверской области 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2,005 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9"/>
        <w:gridCol w:w="1189"/>
        <w:gridCol w:w="820"/>
        <w:gridCol w:w="1018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13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ЧЕНКОВ </w:t>
              <w:br/>
              <w:t xml:space="preserve">Павел Владимирович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1,038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"/>
        <w:gridCol w:w="1040"/>
        <w:gridCol w:w="845"/>
        <w:gridCol w:w="1265"/>
        <w:gridCol w:w="675"/>
        <w:gridCol w:w="1021"/>
        <w:gridCol w:w="1050"/>
        <w:gridCol w:w="675"/>
        <w:gridCol w:w="1021"/>
        <w:gridCol w:w="823"/>
      </w:tblGrid>
      <w:tr>
        <w:trPr/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ИЛЬЧУК </w:t>
              <w:br/>
              <w:t xml:space="preserve">Вадим Маратович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Центрального управления Ростехнадзор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00874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ЭУ нексия </w:t>
              <w:br/>
              <w:t xml:space="preserve">А/м </w:t>
              <w:br/>
              <w:t xml:space="preserve">Ниссан Альмера </w:t>
            </w:r>
          </w:p>
        </w:tc>
      </w:tr>
      <w:tr>
        <w:trPr/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5"/>
        <w:gridCol w:w="994"/>
        <w:gridCol w:w="809"/>
        <w:gridCol w:w="1159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СЮТКИН </w:t>
              <w:br/>
              <w:t xml:space="preserve">Владимир Ильич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Центрального управления Ростехнадзора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2,1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5 </w:t>
              <w:br/>
              <w:br/>
              <w:br/>
              <w:br/>
              <w:t xml:space="preserve">17,5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Авенсис </w:t>
            </w:r>
          </w:p>
        </w:tc>
      </w:tr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1249"/>
        <w:gridCol w:w="843"/>
        <w:gridCol w:w="1239"/>
        <w:gridCol w:w="674"/>
        <w:gridCol w:w="1018"/>
        <w:gridCol w:w="1047"/>
        <w:gridCol w:w="674"/>
        <w:gridCol w:w="1018"/>
        <w:gridCol w:w="821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НКОВ </w:t>
              <w:br/>
              <w:t xml:space="preserve">Владимир Алексеевич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ПИТУ 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7,107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 1\2 часть ) </w:t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Общая 692,80 </w:t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Московская </w:t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Ford-Explor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1261"/>
        <w:gridCol w:w="852"/>
        <w:gridCol w:w="1305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НКОВ </w:t>
              <w:br/>
              <w:t xml:space="preserve">Сергей Юрьевич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816 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90 кв. м </w:t>
              <w:br/>
              <w:br/>
              <w:br/>
              <w:t xml:space="preserve">80 кв.м </w:t>
              <w:br/>
              <w:br/>
              <w:br/>
              <w:t xml:space="preserve">54 кв.м </w:t>
              <w:br/>
              <w:br/>
              <w:br/>
              <w:br/>
              <w:t xml:space="preserve">24 кв.м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ульская </w:t>
              <w:br/>
              <w:br/>
              <w:br/>
              <w:t xml:space="preserve">Тульская </w:t>
              <w:br/>
              <w:br/>
              <w:br/>
              <w:t xml:space="preserve">М.О </w:t>
              <w:br/>
              <w:br/>
              <w:br/>
              <w:br/>
              <w:t xml:space="preserve">М.О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-C-RV </w:t>
              <w:br/>
              <w:t xml:space="preserve">А/м </w:t>
              <w:br/>
              <w:t xml:space="preserve">AUDI-1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504"/>
        <w:gridCol w:w="801"/>
        <w:gridCol w:w="1198"/>
        <w:gridCol w:w="641"/>
        <w:gridCol w:w="967"/>
        <w:gridCol w:w="994"/>
        <w:gridCol w:w="641"/>
        <w:gridCol w:w="967"/>
        <w:gridCol w:w="781"/>
      </w:tblGrid>
      <w:tr>
        <w:trPr/>
        <w:tc>
          <w:tcPr>
            <w:tcW w:w="9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ЛЬГАЧЕВ </w:t>
              <w:br/>
              <w:t xml:space="preserve">Игорь Алексеевич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общепромышленными и взрывоопасными производствами и объектами по Тверской области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96361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1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TIIDA </w:t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0 </w:t>
              <w:br/>
              <w:br/>
              <w:br/>
              <w:t xml:space="preserve">62,5 </w:t>
              <w:br/>
              <w:br/>
              <w:br/>
              <w:t xml:space="preserve">65,6 </w:t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верская </w:t>
              <w:br/>
              <w:br/>
              <w:br/>
              <w:t xml:space="preserve">Тверская </w:t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3 2001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9"/>
        <w:gridCol w:w="1178"/>
        <w:gridCol w:w="757"/>
        <w:gridCol w:w="1102"/>
        <w:gridCol w:w="774"/>
        <w:gridCol w:w="913"/>
        <w:gridCol w:w="938"/>
        <w:gridCol w:w="606"/>
        <w:gridCol w:w="913"/>
        <w:gridCol w:w="935"/>
      </w:tblGrid>
      <w:tr>
        <w:trPr/>
        <w:tc>
          <w:tcPr>
            <w:tcW w:w="13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НОГРАДОВ </w:t>
              <w:br/>
              <w:t xml:space="preserve">Павел Геннадьевич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роектированием и изготовлением технических устройств применяемых на опасных производственных объектах Центрального управления Ростехнадзора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63499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1/3 доля в праве ) </w:t>
              <w:br/>
              <w:br/>
              <w:t xml:space="preserve">Жилой дом </w:t>
              <w:br/>
              <w:t xml:space="preserve">(Общая долевая собственность1/3 доля в праве ) </w:t>
              <w:br/>
              <w:br/>
              <w:t xml:space="preserve">Квартира </w:t>
              <w:br/>
              <w:t xml:space="preserve">(Общая долевая собственность1/3 доля в праве) </w:t>
              <w:br/>
              <w:b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3 от 910(общая) </w:t>
              <w:br/>
              <w:br/>
              <w:br/>
              <w:t xml:space="preserve">1/3 от 85 (общая) </w:t>
              <w:br/>
              <w:br/>
              <w:br/>
              <w:t xml:space="preserve">1/3 от 70,5(общая) </w:t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моленская </w:t>
              <w:br/>
              <w:br/>
              <w:br/>
              <w:t xml:space="preserve">Смоленская </w:t>
              <w:br/>
              <w:br/>
              <w:br/>
              <w:t xml:space="preserve">Смоленская </w:t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19 </w:t>
              <w:br/>
              <w:t xml:space="preserve">А/м </w:t>
              <w:br/>
              <w:t xml:space="preserve">РЕНО19 </w:t>
              <w:br/>
              <w:t xml:space="preserve">А/м </w:t>
              <w:br/>
              <w:t xml:space="preserve">РЕНОМЕГАН </w:t>
            </w:r>
          </w:p>
        </w:tc>
      </w:tr>
      <w:tr>
        <w:trPr/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,93384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6"/>
        <w:gridCol w:w="1291"/>
        <w:gridCol w:w="776"/>
        <w:gridCol w:w="1159"/>
        <w:gridCol w:w="621"/>
        <w:gridCol w:w="936"/>
        <w:gridCol w:w="962"/>
        <w:gridCol w:w="621"/>
        <w:gridCol w:w="936"/>
        <w:gridCol w:w="757"/>
      </w:tblGrid>
      <w:tr>
        <w:trPr/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ТУШЕВА </w:t>
              <w:br/>
              <w:t xml:space="preserve">Татьяна Семеновна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ого экологического надзора, экспертизы, нормирования и администрирования платежей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0,52891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долевая -1/3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44.2 </w:t>
              <w:br/>
              <w:br/>
              <w:t xml:space="preserve">12.3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br/>
              <w:t xml:space="preserve">Бульвар </w:t>
              <w:br/>
              <w:br/>
              <w:t xml:space="preserve">16-а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левая-1/3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.3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-а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-1/3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.3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-а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1237"/>
        <w:gridCol w:w="836"/>
        <w:gridCol w:w="1252"/>
        <w:gridCol w:w="669"/>
        <w:gridCol w:w="1010"/>
        <w:gridCol w:w="1039"/>
        <w:gridCol w:w="669"/>
        <w:gridCol w:w="1010"/>
        <w:gridCol w:w="869"/>
      </w:tblGrid>
      <w:tr>
        <w:trPr/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ШНЕВ </w:t>
              <w:br/>
              <w:t xml:space="preserve">Виктор Алексеевич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6,9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доля - 1/3)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6 </w:t>
              <w:br/>
              <w:br/>
              <w:br/>
              <w:br/>
              <w:t xml:space="preserve">18,2 кв.м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юберцы </w:t>
              <w:br/>
              <w:br/>
              <w:br/>
              <w:br/>
              <w:t xml:space="preserve">Люберцы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цваген Пассат </w:t>
            </w:r>
          </w:p>
        </w:tc>
      </w:tr>
      <w:tr>
        <w:trPr/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1,374 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 кв.м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Люберцы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ерседес А-16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1"/>
        <w:gridCol w:w="1170"/>
        <w:gridCol w:w="808"/>
        <w:gridCol w:w="1003"/>
        <w:gridCol w:w="646"/>
        <w:gridCol w:w="986"/>
        <w:gridCol w:w="1003"/>
        <w:gridCol w:w="646"/>
        <w:gridCol w:w="975"/>
        <w:gridCol w:w="787"/>
      </w:tblGrid>
      <w:tr>
        <w:trPr/>
        <w:tc>
          <w:tcPr>
            <w:tcW w:w="14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ШНЯКОВ </w:t>
              <w:br/>
              <w:t xml:space="preserve">Павел Георгиевич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2,60175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Частная ) </w:t>
              <w:br/>
              <w:t xml:space="preserve">Земельный участок </w:t>
              <w:br/>
              <w:t xml:space="preserve">(Частная ) </w:t>
              <w:br/>
              <w:t xml:space="preserve">Земельный участок </w:t>
              <w:br/>
              <w:t xml:space="preserve">(Частная ) </w:t>
              <w:br/>
              <w:t xml:space="preserve">Земельный участок </w:t>
              <w:br/>
              <w:t xml:space="preserve">(Долевая) </w:t>
              <w:br/>
              <w:br/>
              <w:t xml:space="preserve">Жилой дом </w:t>
              <w:br/>
              <w:t xml:space="preserve">(частная) </w:t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10 </w:t>
              <w:br/>
              <w:br/>
              <w:t xml:space="preserve">410 </w:t>
              <w:br/>
              <w:br/>
              <w:t xml:space="preserve">410 </w:t>
              <w:br/>
              <w:br/>
              <w:t xml:space="preserve">1500 </w:t>
              <w:br/>
              <w:br/>
              <w:br/>
              <w:t xml:space="preserve">188,5 </w:t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2670 </w:t>
              <w:br/>
              <w:br/>
              <w:t xml:space="preserve">142670 </w:t>
              <w:br/>
              <w:br/>
              <w:t xml:space="preserve">142670 </w:t>
              <w:br/>
              <w:br/>
              <w:t xml:space="preserve">Владимирская </w:t>
              <w:br/>
              <w:br/>
              <w:br/>
              <w:t xml:space="preserve">142670 </w:t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,765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частная) </w:t>
              <w:br/>
              <w:br/>
              <w:t xml:space="preserve">Жилой дом </w:t>
              <w:br/>
              <w:t xml:space="preserve">(частная) </w:t>
              <w:br/>
              <w:br/>
              <w:t xml:space="preserve">Квартира </w:t>
              <w:br/>
              <w:t xml:space="preserve">(частна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21 </w:t>
              <w:br/>
              <w:br/>
              <w:br/>
              <w:t xml:space="preserve">48,4 </w:t>
              <w:br/>
              <w:br/>
              <w:br/>
              <w:t xml:space="preserve">53,6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2670 </w:t>
              <w:br/>
              <w:br/>
              <w:br/>
              <w:t xml:space="preserve">142670 </w:t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итроен С-4 Пикасс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К </w:t>
              <w:br/>
              <w:t xml:space="preserve">Юлия Сергеевн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производством горных и взрывных работ, объектами специального подземного строительств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5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Корса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,001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Черри Тигг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"/>
        <w:gridCol w:w="1396"/>
        <w:gridCol w:w="837"/>
        <w:gridCol w:w="1040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9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ЛОДИНА </w:t>
              <w:br/>
              <w:t xml:space="preserve">Регина Михайловна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ударственного экологического надзора , экспертизы, нормирования и администрирования платежей по Тверской области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20826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Tucs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20"/>
              <w:gridCol w:w="1156"/>
              <w:gridCol w:w="798"/>
              <w:gridCol w:w="1194"/>
              <w:gridCol w:w="639"/>
              <w:gridCol w:w="964"/>
              <w:gridCol w:w="991"/>
              <w:gridCol w:w="639"/>
              <w:gridCol w:w="964"/>
              <w:gridCol w:w="778"/>
            </w:tblGrid>
            <w:tr>
              <w:trPr/>
              <w:tc>
                <w:tcPr>
                  <w:tcW w:w="1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9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ЛОЧАНИНОВ </w:t>
                    <w:br/>
                    <w:t xml:space="preserve">Александр Михайлович 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5,143 </w:t>
                  </w:r>
                </w:p>
              </w:tc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долевая, 1/3 доли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00 </w:t>
                    <w:br/>
                    <w:br/>
                    <w:br/>
                    <w:br/>
                    <w:t xml:space="preserve">70,25 </w:t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3 доли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0,25 </w:t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1376"/>
        <w:gridCol w:w="979"/>
        <w:gridCol w:w="1025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9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НОВА </w:t>
              <w:br/>
              <w:t xml:space="preserve">Галина Викторовна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гос.экологического надзора, экспертизы, нормирования и администрирования платежей по Смоленской области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186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(Воронов М.В., Воронов А.М.)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5,5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гараж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77 </w:t>
              <w:br/>
              <w:br/>
              <w:br/>
              <w:t xml:space="preserve">24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22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( Воронова Г.В., Воронов А.М.)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5,5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235"/>
        <w:gridCol w:w="834"/>
        <w:gridCol w:w="1248"/>
        <w:gridCol w:w="667"/>
        <w:gridCol w:w="1007"/>
        <w:gridCol w:w="1036"/>
        <w:gridCol w:w="667"/>
        <w:gridCol w:w="1007"/>
        <w:gridCol w:w="812"/>
      </w:tblGrid>
      <w:tr>
        <w:trPr/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НЦОВ </w:t>
              <w:br/>
              <w:t xml:space="preserve">Вадим Валерьевич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8,69757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8,51 </w:t>
              <w:br/>
              <w:br/>
              <w:t xml:space="preserve">1/2 доля </w:t>
              <w:br/>
              <w:br/>
              <w:br/>
              <w:br/>
              <w:t xml:space="preserve">21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Ульяновская </w:t>
              <w:br/>
              <w:br/>
              <w:t xml:space="preserve">Московская </w:t>
              <w:br/>
              <w:br/>
              <w:br/>
              <w:br/>
              <w:t xml:space="preserve">Ульяновска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- 2110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"/>
        <w:gridCol w:w="1259"/>
        <w:gridCol w:w="824"/>
        <w:gridCol w:w="1210"/>
        <w:gridCol w:w="659"/>
        <w:gridCol w:w="995"/>
        <w:gridCol w:w="1023"/>
        <w:gridCol w:w="659"/>
        <w:gridCol w:w="995"/>
        <w:gridCol w:w="802"/>
      </w:tblGrid>
      <w:tr>
        <w:trPr/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РОЧКИНА </w:t>
              <w:br/>
              <w:t xml:space="preserve">Елена Вячеславовна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организационного обеаспечения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9,12678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собственность) </w:t>
              <w:br/>
              <w:br/>
              <w:br/>
              <w:t xml:space="preserve">Квартира </w:t>
              <w:br/>
              <w:t xml:space="preserve">(Индивидуальная собственность) </w:t>
              <w:br/>
              <w:t xml:space="preserve">Квартира </w:t>
              <w:br/>
              <w:t xml:space="preserve">(Индивидуальная собственность (с ограничением, РЕНТА)) </w:t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31 </w:t>
              <w:br/>
              <w:br/>
              <w:t xml:space="preserve">31,9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 </w:t>
              <w:br/>
              <w:br/>
              <w:br/>
              <w:br/>
              <w:t xml:space="preserve">МО </w:t>
              <w:br/>
              <w:br/>
              <w:t xml:space="preserve">Москва </w:t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 комн. квартира </w:t>
              <w:br/>
              <w:br/>
              <w:br/>
              <w:t xml:space="preserve">1 комн. квартира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1 </w:t>
              <w:br/>
              <w:br/>
              <w:br/>
              <w:t xml:space="preserve">31,9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 </w:t>
              <w:br/>
              <w:br/>
              <w:br/>
              <w:t xml:space="preserve">Москв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азда 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1011"/>
        <w:gridCol w:w="822"/>
        <w:gridCol w:w="1021"/>
        <w:gridCol w:w="657"/>
        <w:gridCol w:w="992"/>
        <w:gridCol w:w="1021"/>
        <w:gridCol w:w="657"/>
        <w:gridCol w:w="992"/>
        <w:gridCol w:w="801"/>
      </w:tblGrid>
      <w:tr>
        <w:trPr/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ЛИЗИНА </w:t>
              <w:br/>
              <w:t xml:space="preserve">Наталья Анатольевна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1-разряда Центрального управления Ростехнадзора отдел НВ и ХОПО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9,84484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1,9031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3"/>
        <w:gridCol w:w="1009"/>
        <w:gridCol w:w="820"/>
        <w:gridCol w:w="1064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14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НГАЛО </w:t>
              <w:br/>
              <w:t xml:space="preserve">Ирина Ивановна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Центрального управления Ростехнадзора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8,94631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в долевой собственности) </w:t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г. </w:t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55 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4"/>
        <w:gridCol w:w="1125"/>
        <w:gridCol w:w="762"/>
        <w:gridCol w:w="1138"/>
        <w:gridCol w:w="610"/>
        <w:gridCol w:w="919"/>
        <w:gridCol w:w="945"/>
        <w:gridCol w:w="610"/>
        <w:gridCol w:w="919"/>
        <w:gridCol w:w="1223"/>
      </w:tblGrid>
      <w:tr>
        <w:trPr/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ПЕЛЬЧЕНКОВ </w:t>
              <w:br/>
              <w:t xml:space="preserve">Валерий Иванович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255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частная)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21011 </w:t>
              <w:br/>
              <w:t xml:space="preserve">А/м </w:t>
              <w:br/>
              <w:t xml:space="preserve">ВАЗ2107 </w:t>
              <w:br/>
              <w:t xml:space="preserve">Мототранспортное средство </w:t>
              <w:br/>
              <w:t xml:space="preserve">"Днепр-11" </w:t>
            </w:r>
          </w:p>
        </w:tc>
      </w:tr>
      <w:tr>
        <w:trPr/>
        <w:tc>
          <w:tcPr>
            <w:tcW w:w="1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,345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 </w:t>
              <w:br/>
              <w:br/>
              <w:br/>
              <w:br/>
              <w:t xml:space="preserve">31 </w:t>
              <w:br/>
              <w:b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1235"/>
        <w:gridCol w:w="835"/>
        <w:gridCol w:w="1036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ЕРМАНОВИЧ </w:t>
              <w:br/>
              <w:t xml:space="preserve">Генадий Станиславович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824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ЕНДЭ-СОНАТА </w:t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1"/>
              <w:gridCol w:w="1070"/>
              <w:gridCol w:w="870"/>
              <w:gridCol w:w="1081"/>
              <w:gridCol w:w="695"/>
              <w:gridCol w:w="1051"/>
              <w:gridCol w:w="1081"/>
              <w:gridCol w:w="695"/>
              <w:gridCol w:w="1051"/>
              <w:gridCol w:w="846"/>
            </w:tblGrid>
            <w:tr>
              <w:trPr/>
              <w:tc>
                <w:tcPr>
                  <w:tcW w:w="9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2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2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ЕБОВА </w:t>
                    <w:br/>
                    <w:t xml:space="preserve">Наталия Николаевна 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Центрального управления Ростехнадзора 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6,21036 </w:t>
                  </w:r>
                </w:p>
              </w:tc>
              <w:tc>
                <w:tcPr>
                  <w:tcW w:w="10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) </w:t>
                    <w:br/>
                    <w:br/>
                  </w:r>
                </w:p>
              </w:tc>
              <w:tc>
                <w:tcPr>
                  <w:tcW w:w="6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8,6 </w:t>
                    <w:br/>
                    <w:br/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3"/>
              <w:gridCol w:w="1177"/>
              <w:gridCol w:w="813"/>
              <w:gridCol w:w="1216"/>
              <w:gridCol w:w="650"/>
              <w:gridCol w:w="981"/>
              <w:gridCol w:w="1009"/>
              <w:gridCol w:w="650"/>
              <w:gridCol w:w="981"/>
              <w:gridCol w:w="792"/>
            </w:tblGrid>
            <w:tr>
              <w:trPr/>
              <w:tc>
                <w:tcPr>
                  <w:tcW w:w="10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ЛОВ </w:t>
                    <w:br/>
                    <w:t xml:space="preserve">Вячеслав Александрович </w:t>
                  </w:r>
                </w:p>
              </w:tc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8,012 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) </w:t>
                    <w:br/>
                    <w:br/>
                    <w:br/>
                    <w:t xml:space="preserve">Квартира </w:t>
                    <w:br/>
                    <w:t xml:space="preserve">(долев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 170 </w:t>
                    <w:br/>
                    <w:br/>
                    <w:br/>
                    <w:br/>
                    <w:t xml:space="preserve">1/4 от 63,8 </w:t>
                    <w:br/>
                    <w:br/>
                    <w:br/>
                    <w:br/>
                    <w:t xml:space="preserve">24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63 </w:t>
                  </w:r>
                </w:p>
              </w:tc>
            </w:tr>
            <w:tr>
              <w:trPr/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3 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) </w:t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/4 от 63,8 </w:t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1238"/>
        <w:gridCol w:w="836"/>
        <w:gridCol w:w="1281"/>
        <w:gridCol w:w="669"/>
        <w:gridCol w:w="1010"/>
        <w:gridCol w:w="1039"/>
        <w:gridCol w:w="669"/>
        <w:gridCol w:w="1010"/>
        <w:gridCol w:w="816"/>
      </w:tblGrid>
      <w:tr>
        <w:trPr/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ЫШЕВ </w:t>
              <w:br/>
              <w:t xml:space="preserve">Алексей Алексеевич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7,442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9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.О. </w:t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ОРОЛЛА </w:t>
            </w:r>
          </w:p>
        </w:tc>
      </w:tr>
      <w:tr>
        <w:trPr/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4,706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"/>
        <w:gridCol w:w="1206"/>
        <w:gridCol w:w="909"/>
        <w:gridCol w:w="1245"/>
        <w:gridCol w:w="665"/>
        <w:gridCol w:w="1035"/>
        <w:gridCol w:w="1033"/>
        <w:gridCol w:w="665"/>
        <w:gridCol w:w="1004"/>
        <w:gridCol w:w="810"/>
      </w:tblGrid>
      <w:tr>
        <w:trPr/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ОХОВ </w:t>
              <w:br/>
              <w:t xml:space="preserve">Апександр Николаевич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ическими станциями, оборудованием, работающим под давлением, тепловыми установками и сетями по Тверской области Центрального Управления Ростехнадзора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51278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1/2 доля) </w:t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24,0 </w:t>
              <w:br/>
              <w:br/>
              <w:br/>
              <w:t xml:space="preserve">96,1 </w:t>
              <w:br/>
              <w:br/>
              <w:t xml:space="preserve">36,2 </w:t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жевский </w:t>
              <w:br/>
              <w:br/>
              <w:br/>
              <w:t xml:space="preserve">Тверская </w:t>
              <w:br/>
              <w:br/>
              <w:t xml:space="preserve">Твернская </w:t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общая 1/2 доля) </w:t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18 </w:t>
              <w:br/>
              <w:br/>
              <w:br/>
              <w:t xml:space="preserve">96.1 </w:t>
              <w:br/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ллективный </w:t>
              <w:br/>
              <w:br/>
              <w:br/>
              <w:t xml:space="preserve">Тверская </w:t>
              <w:br/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7"/>
        <w:gridCol w:w="1060"/>
        <w:gridCol w:w="862"/>
        <w:gridCol w:w="1070"/>
        <w:gridCol w:w="688"/>
        <w:gridCol w:w="1041"/>
        <w:gridCol w:w="1070"/>
        <w:gridCol w:w="688"/>
        <w:gridCol w:w="1041"/>
        <w:gridCol w:w="838"/>
      </w:tblGrid>
      <w:tr>
        <w:trPr/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ОХОВА </w:t>
              <w:br/>
              <w:t xml:space="preserve">Мила Владимировна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Центрального управления Ростехнадзора 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903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1011"/>
        <w:gridCol w:w="822"/>
        <w:gridCol w:w="1021"/>
        <w:gridCol w:w="657"/>
        <w:gridCol w:w="992"/>
        <w:gridCol w:w="1021"/>
        <w:gridCol w:w="657"/>
        <w:gridCol w:w="992"/>
        <w:gridCol w:w="801"/>
      </w:tblGrid>
      <w:tr>
        <w:trPr/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ЬКАВАЯ </w:t>
              <w:br/>
              <w:t xml:space="preserve">Виктория Васильевна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 Центральн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,45468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9,576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1225"/>
        <w:gridCol w:w="845"/>
        <w:gridCol w:w="1266"/>
        <w:gridCol w:w="676"/>
        <w:gridCol w:w="1021"/>
        <w:gridCol w:w="1050"/>
        <w:gridCol w:w="676"/>
        <w:gridCol w:w="1021"/>
        <w:gridCol w:w="898"/>
      </w:tblGrid>
      <w:tr>
        <w:trPr/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БЛЕВ </w:t>
              <w:br/>
              <w:t xml:space="preserve">Геннадий Иванович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3,8346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коллективный, Садовое товарищество "Щильцы-2"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кв.м </w:t>
              <w:br/>
              <w:br/>
              <w:br/>
              <w:br/>
              <w:t xml:space="preserve">54,50 кв.м </w:t>
              <w:br/>
              <w:br/>
              <w:t xml:space="preserve">80,2 кв.м </w:t>
              <w:br/>
              <w:br/>
              <w:br/>
              <w:br/>
              <w:t xml:space="preserve">29,80 кв.м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ергиево-Посадский </w:t>
              <w:br/>
              <w:br/>
              <w:br/>
              <w:br/>
              <w:t xml:space="preserve">Королев </w:t>
              <w:br/>
              <w:br/>
              <w:t xml:space="preserve">Королев </w:t>
              <w:br/>
              <w:br/>
              <w:br/>
              <w:br/>
              <w:t xml:space="preserve">Королев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10 </w:t>
              <w:br/>
              <w:t xml:space="preserve">А/м </w:t>
              <w:br/>
              <w:t xml:space="preserve">SKODA-OCTAVIA </w:t>
              <w:br/>
              <w:t xml:space="preserve">Автоприцеп </w:t>
              <w:br/>
              <w:t xml:space="preserve">прицеп ММЗ- 817600 </w:t>
            </w:r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5,54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Коллективный, с/т Ивантеевка) </w:t>
              <w:b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4 кв.м </w:t>
              <w:b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ролев </w:t>
              <w:br/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5"/>
              <w:gridCol w:w="1002"/>
              <w:gridCol w:w="815"/>
              <w:gridCol w:w="1012"/>
              <w:gridCol w:w="652"/>
              <w:gridCol w:w="984"/>
              <w:gridCol w:w="1012"/>
              <w:gridCol w:w="652"/>
              <w:gridCol w:w="984"/>
              <w:gridCol w:w="794"/>
            </w:tblGrid>
            <w:tr>
              <w:trPr/>
              <w:tc>
                <w:tcPr>
                  <w:tcW w:w="14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РЕКОВА </w:t>
                    <w:br/>
                    <w:t xml:space="preserve">Екатерина Игоревна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Центрального управления Ростехнадзора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6,45786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9,69136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1210"/>
        <w:gridCol w:w="836"/>
        <w:gridCol w:w="1251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ГОРЬЕВ </w:t>
              <w:br/>
              <w:t xml:space="preserve">Алексей Валерьевич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,00192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8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айота-Корола </w:t>
            </w:r>
          </w:p>
        </w:tc>
      </w:tr>
      <w:tr>
        <w:trPr/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8,67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ИНЕВИЧ </w:t>
              <w:br/>
              <w:t xml:space="preserve">Юрий Анатолье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44865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1577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103 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8"/>
              <w:gridCol w:w="1537"/>
              <w:gridCol w:w="761"/>
              <w:gridCol w:w="944"/>
              <w:gridCol w:w="610"/>
              <w:gridCol w:w="918"/>
              <w:gridCol w:w="944"/>
              <w:gridCol w:w="610"/>
              <w:gridCol w:w="918"/>
              <w:gridCol w:w="743"/>
            </w:tblGrid>
            <w:tr>
              <w:trPr/>
              <w:tc>
                <w:tcPr>
                  <w:tcW w:w="13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5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4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РОМИЛИН </w:t>
                    <w:br/>
                    <w:t xml:space="preserve">Дмитрий Валерьевич </w:t>
                  </w:r>
                </w:p>
              </w:tc>
              <w:tc>
                <w:tcPr>
                  <w:tcW w:w="1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общепромышленными и взрывопожароопасными производствами и объектами по Тверской области </w:t>
                  </w:r>
                </w:p>
              </w:tc>
              <w:tc>
                <w:tcPr>
                  <w:tcW w:w="7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3,11666 </w:t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1/4 доля) </w:t>
                    <w:br/>
                    <w:br/>
                  </w:r>
                </w:p>
              </w:tc>
              <w:tc>
                <w:tcPr>
                  <w:tcW w:w="6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8 </w:t>
                    <w:br/>
                    <w:br/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Тверская </w:t>
                    <w:br/>
                    <w:b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иат 1 </w:t>
                  </w:r>
                </w:p>
              </w:tc>
            </w:tr>
            <w:tr>
              <w:trPr/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,5 </w:t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1/4 доля) </w:t>
                    <w:br/>
                    <w:br/>
                  </w:r>
                </w:p>
              </w:tc>
              <w:tc>
                <w:tcPr>
                  <w:tcW w:w="6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4 </w:t>
                    <w:br/>
                    <w:br/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Тверская </w:t>
                    <w:br/>
                    <w:b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8"/>
              <w:gridCol w:w="1217"/>
              <w:gridCol w:w="840"/>
              <w:gridCol w:w="1257"/>
              <w:gridCol w:w="671"/>
              <w:gridCol w:w="1014"/>
              <w:gridCol w:w="1043"/>
              <w:gridCol w:w="671"/>
              <w:gridCol w:w="1014"/>
              <w:gridCol w:w="817"/>
            </w:tblGrid>
            <w:tr>
              <w:trPr/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4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УБАРЬ </w:t>
                    <w:br/>
                    <w:t xml:space="preserve">Сергей Афанасьев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7,796 </w:t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) </w:t>
                    <w:br/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5 </w:t>
                    <w:br/>
                    <w:b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Nissan Primera </w:t>
                  </w:r>
                </w:p>
              </w:tc>
            </w:tr>
            <w:tr>
              <w:trPr/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7,5 </w:t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долевая) </w:t>
                    <w:br/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8 </w:t>
                    <w:br/>
                    <w:br/>
                    <w:t xml:space="preserve">59,2 </w:t>
                    <w:br/>
                    <w:br/>
                    <w:t xml:space="preserve">25 </w:t>
                    <w:br/>
                    <w:b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  <w:t xml:space="preserve">Московская </w:t>
                    <w:br/>
                    <w:br/>
                    <w:t xml:space="preserve">Московкая </w:t>
                    <w:br/>
                    <w:br/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Suzuki-Jimmy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1051"/>
        <w:gridCol w:w="854"/>
        <w:gridCol w:w="1279"/>
        <w:gridCol w:w="683"/>
        <w:gridCol w:w="1032"/>
        <w:gridCol w:w="1061"/>
        <w:gridCol w:w="683"/>
        <w:gridCol w:w="1032"/>
        <w:gridCol w:w="831"/>
      </w:tblGrid>
      <w:tr>
        <w:trPr/>
        <w:tc>
          <w:tcPr>
            <w:tcW w:w="9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ЛЯКОВА </w:t>
              <w:br/>
              <w:t xml:space="preserve">Мария Сергеевна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Центрального управления Ростехнадзора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3,8742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4,54584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6 </w:t>
              <w:br/>
              <w:br/>
              <w:t xml:space="preserve">600 </w:t>
              <w:br/>
              <w:br/>
              <w:br/>
              <w:br/>
              <w:t xml:space="preserve">99,9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t xml:space="preserve">Московская </w:t>
              <w:b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Форд Проб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0"/>
        <w:gridCol w:w="1130"/>
        <w:gridCol w:w="821"/>
        <w:gridCol w:w="1229"/>
        <w:gridCol w:w="657"/>
        <w:gridCol w:w="991"/>
        <w:gridCol w:w="1019"/>
        <w:gridCol w:w="657"/>
        <w:gridCol w:w="991"/>
        <w:gridCol w:w="800"/>
      </w:tblGrid>
      <w:tr>
        <w:trPr/>
        <w:tc>
          <w:tcPr>
            <w:tcW w:w="11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РОВА </w:t>
              <w:br/>
              <w:t xml:space="preserve">Наталья Константиновна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аналитической и разрешительной деятельности по Тверской области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9,403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6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САКОВ </w:t>
              <w:br/>
              <w:t xml:space="preserve">Александр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АиРД Центрального управления Ростехнадзора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1960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1112"/>
        <w:gridCol w:w="840"/>
        <w:gridCol w:w="1258"/>
        <w:gridCol w:w="672"/>
        <w:gridCol w:w="1015"/>
        <w:gridCol w:w="1044"/>
        <w:gridCol w:w="672"/>
        <w:gridCol w:w="1015"/>
        <w:gridCol w:w="893"/>
      </w:tblGrid>
      <w:tr>
        <w:trPr/>
        <w:tc>
          <w:tcPr>
            <w:tcW w:w="9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САРОВ </w:t>
              <w:br/>
              <w:t xml:space="preserve">Виктор Михайлович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й инспектор Центрального управления Ростехнадзора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8,366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105,9 </w:t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-X-TRAIL 2,0 SE </w:t>
              <w:br/>
              <w:t xml:space="preserve">Автоприцеп </w:t>
              <w:br/>
              <w:t xml:space="preserve">ЗИЛ -8129 </w:t>
            </w:r>
          </w:p>
        </w:tc>
      </w:tr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0,349 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3 </w:t>
              <w:br/>
              <w:br/>
              <w:t xml:space="preserve">18,87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1131"/>
        <w:gridCol w:w="766"/>
        <w:gridCol w:w="1144"/>
        <w:gridCol w:w="613"/>
        <w:gridCol w:w="924"/>
        <w:gridCol w:w="950"/>
        <w:gridCol w:w="613"/>
        <w:gridCol w:w="924"/>
        <w:gridCol w:w="1446"/>
      </w:tblGrid>
      <w:tr>
        <w:trPr/>
        <w:tc>
          <w:tcPr>
            <w:tcW w:w="9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СТМАН </w:t>
              <w:br/>
              <w:t xml:space="preserve">Владимир Всеволодович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16006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9,0 </w:t>
              <w:br/>
              <w:br/>
              <w:br/>
              <w:t xml:space="preserve">23,7 </w:t>
              <w:br/>
              <w:br/>
              <w:br/>
              <w:br/>
              <w:br/>
              <w:t xml:space="preserve">24,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г. </w:t>
              <w:br/>
              <w:br/>
              <w:br/>
              <w:br/>
              <w:br/>
              <w:t xml:space="preserve">г.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Часть ж/дома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9,0 </w:t>
              <w:br/>
              <w:br/>
              <w:br/>
              <w:t xml:space="preserve">23,7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 </w:t>
              <w:br/>
              <w:br/>
              <w:br/>
              <w:t xml:space="preserve">-//-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ет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Мопед, Рига-11 </w:t>
              <w:br/>
              <w:t xml:space="preserve">Сельскохозяйственная техника </w:t>
              <w:br/>
              <w:t xml:space="preserve">нет </w:t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7,37606 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ет </w:t>
              <w:br/>
              <w:br/>
              <w:br/>
              <w:t xml:space="preserve">нет 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31 </w:t>
              <w:br/>
              <w:t xml:space="preserve">А/м грузовой </w:t>
              <w:br/>
              <w:t xml:space="preserve">нет </w:t>
              <w:br/>
              <w:t xml:space="preserve">Автоприцеп </w:t>
              <w:br/>
              <w:t xml:space="preserve">нет </w:t>
              <w:br/>
              <w:t xml:space="preserve">Мототранспортное средство </w:t>
              <w:br/>
              <w:t xml:space="preserve">нет </w:t>
              <w:br/>
              <w:t xml:space="preserve">Сельскохозяйственная техника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"/>
        <w:gridCol w:w="1227"/>
        <w:gridCol w:w="829"/>
        <w:gridCol w:w="1241"/>
        <w:gridCol w:w="663"/>
        <w:gridCol w:w="1001"/>
        <w:gridCol w:w="1029"/>
        <w:gridCol w:w="663"/>
        <w:gridCol w:w="1001"/>
        <w:gridCol w:w="881"/>
      </w:tblGrid>
      <w:tr>
        <w:trPr/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УТНИКОВ </w:t>
              <w:br/>
              <w:t xml:space="preserve">Иван Леонидович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772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кв.м </w:t>
              <w:br/>
              <w:br/>
              <w:br/>
              <w:t xml:space="preserve">130 кв.м </w:t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огинский </w:t>
              <w:br/>
              <w:br/>
              <w:br/>
              <w:t xml:space="preserve">Ногинский </w:t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дом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кв. м </w:t>
              <w:br/>
              <w:br/>
              <w:br/>
              <w:t xml:space="preserve">130 кв. м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огинский </w:t>
              <w:br/>
              <w:br/>
              <w:br/>
              <w:t xml:space="preserve">Ногинский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юндай акцент </w:t>
              <w:br/>
              <w:t xml:space="preserve">Автоприцеп </w:t>
              <w:br/>
              <w:t xml:space="preserve">МАЗ-81114- легковой </w:t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7,763 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 кв.м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Электросталь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1167"/>
        <w:gridCol w:w="789"/>
        <w:gridCol w:w="980"/>
        <w:gridCol w:w="632"/>
        <w:gridCol w:w="953"/>
        <w:gridCol w:w="980"/>
        <w:gridCol w:w="632"/>
        <w:gridCol w:w="953"/>
        <w:gridCol w:w="1491"/>
      </w:tblGrid>
      <w:tr>
        <w:trPr/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4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ВЫДОВ </w:t>
              <w:br/>
              <w:t xml:space="preserve">Владимир Михайло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34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, доля в праве 1/2 ) </w:t>
              <w:br/>
              <w:t xml:space="preserve">Земельный участок </w:t>
              <w:br/>
              <w:t xml:space="preserve">(Общая долевая, доля в праве 1/2) </w:t>
              <w:br/>
              <w:t xml:space="preserve">Земельный участок </w:t>
              <w:br/>
              <w:t xml:space="preserve">(Общая долевая, доля в праве 1/2) </w:t>
              <w:br/>
              <w:br/>
              <w:t xml:space="preserve">Жилой дом </w:t>
              <w:br/>
              <w:t xml:space="preserve">(Общая долевая, доля в праве 1/2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61 </w:t>
              <w:br/>
              <w:br/>
              <w:t xml:space="preserve">2068 </w:t>
              <w:br/>
              <w:br/>
              <w:t xml:space="preserve">1500 </w:t>
              <w:br/>
              <w:br/>
              <w:br/>
              <w:t xml:space="preserve">178,9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. </w:t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.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УАЗ-3396259 </w:t>
              <w:br/>
              <w:t xml:space="preserve">А/м </w:t>
              <w:br/>
              <w:t xml:space="preserve">NISSAN X - TRAIL </w:t>
              <w:br/>
              <w:t xml:space="preserve">Автоприцеп </w:t>
              <w:br/>
              <w:t xml:space="preserve">Прицеп легковой </w:t>
              <w:br/>
              <w:t xml:space="preserve">Сельскохозяйственная техника </w:t>
              <w:br/>
              <w:t xml:space="preserve">Трактор Т-25 </w:t>
            </w:r>
          </w:p>
        </w:tc>
      </w:tr>
      <w:tr>
        <w:trPr/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о долевая, доля 1/2) </w:t>
              <w:br/>
              <w:t xml:space="preserve">Земельный участок </w:t>
              <w:br/>
              <w:t xml:space="preserve">(Совместно долевая, доля 1/2) </w:t>
              <w:br/>
              <w:t xml:space="preserve">Земельный участок </w:t>
              <w:br/>
              <w:t xml:space="preserve">(Совместно долевая, доля 1/2) </w:t>
              <w:br/>
              <w:br/>
              <w:t xml:space="preserve">Жилой дом </w:t>
              <w:br/>
              <w:t xml:space="preserve">(Совместно долевая. доля 1/2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61 </w:t>
              <w:br/>
              <w:br/>
              <w:t xml:space="preserve">2068 </w:t>
              <w:br/>
              <w:br/>
              <w:t xml:space="preserve">1500 </w:t>
              <w:br/>
              <w:br/>
              <w:br/>
              <w:t xml:space="preserve">178,9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. </w:t>
              <w:br/>
              <w:br/>
              <w:t xml:space="preserve">Россия. </w:t>
              <w:br/>
              <w:br/>
              <w:t xml:space="preserve">Россия. </w:t>
              <w:br/>
              <w:br/>
              <w:br/>
              <w:t xml:space="preserve">Россия.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97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. </w:t>
              <w:br/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6"/>
        <w:gridCol w:w="928"/>
        <w:gridCol w:w="858"/>
        <w:gridCol w:w="1316"/>
        <w:gridCol w:w="686"/>
        <w:gridCol w:w="1037"/>
        <w:gridCol w:w="1066"/>
        <w:gridCol w:w="686"/>
        <w:gridCol w:w="1037"/>
        <w:gridCol w:w="835"/>
      </w:tblGrid>
      <w:tr>
        <w:trPr/>
        <w:tc>
          <w:tcPr>
            <w:tcW w:w="9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3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ВЫДОВА </w:t>
              <w:br/>
              <w:t xml:space="preserve">Елена Николаевна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0602 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,4 </w:t>
              <w:br/>
              <w:br/>
              <w:t xml:space="preserve">59,8 </w:t>
              <w:br/>
              <w:br/>
              <w:t xml:space="preserve">37,8 </w:t>
              <w:br/>
              <w:br/>
              <w:t xml:space="preserve">38,1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ва </w:t>
              <w:br/>
              <w:br/>
              <w:t xml:space="preserve">Москва </w:t>
              <w:br/>
              <w:br/>
              <w:t xml:space="preserve">Москва </w:t>
              <w:br/>
              <w:br/>
              <w:t xml:space="preserve">Москва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1"/>
        <w:gridCol w:w="1013"/>
        <w:gridCol w:w="824"/>
        <w:gridCol w:w="1023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ОВ </w:t>
              <w:br/>
              <w:t xml:space="preserve">Александр Геннадьевич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Центральн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,36325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2) </w:t>
              <w:br/>
              <w:br/>
              <w:br/>
              <w:t xml:space="preserve">Гараж </w:t>
              <w:br/>
              <w:t xml:space="preserve">(Личная) </w:t>
              <w:br/>
              <w:t xml:space="preserve">Гараж </w:t>
              <w:br/>
              <w:t xml:space="preserve">(Личная)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1 </w:t>
              <w:br/>
              <w:br/>
              <w:br/>
              <w:br/>
              <w:t xml:space="preserve">17,1 </w:t>
              <w:br/>
              <w:br/>
              <w:t xml:space="preserve">17,1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BMW-525 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Личная) </w:t>
              <w:br/>
              <w:br/>
              <w:t xml:space="preserve">Квартира </w:t>
              <w:br/>
              <w:t xml:space="preserve">(Общая долевая, доля в праве 1/2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250 </w:t>
              <w:br/>
              <w:br/>
              <w:br/>
              <w:t xml:space="preserve">52,1 </w:t>
              <w:br/>
              <w:br/>
              <w:br/>
              <w:br/>
              <w:t xml:space="preserve">20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г.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Peugeot 20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НИЛОВ </w:t>
              <w:br/>
              <w:t xml:space="preserve">Владимир Михайл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65932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7,98642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1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74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8"/>
              <w:gridCol w:w="1048"/>
              <w:gridCol w:w="851"/>
              <w:gridCol w:w="1274"/>
              <w:gridCol w:w="680"/>
              <w:gridCol w:w="1028"/>
              <w:gridCol w:w="1057"/>
              <w:gridCol w:w="680"/>
              <w:gridCol w:w="1028"/>
              <w:gridCol w:w="828"/>
            </w:tblGrid>
            <w:tr>
              <w:trPr/>
              <w:tc>
                <w:tcPr>
                  <w:tcW w:w="86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ГТЯРЕВ </w:t>
                    <w:br/>
                    <w:t xml:space="preserve">Игорь Юрьевич </w:t>
                  </w:r>
                </w:p>
              </w:tc>
              <w:tc>
                <w:tcPr>
                  <w:tcW w:w="10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Центрального управления Ростехнадзора 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06,25825 </w:t>
                  </w:r>
                </w:p>
              </w:tc>
              <w:tc>
                <w:tcPr>
                  <w:tcW w:w="12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0 </w:t>
                    <w:br/>
                    <w:br/>
                    <w:t xml:space="preserve">53 </w:t>
                    <w:br/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2 </w:t>
                    <w:br/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5"/>
        <w:gridCol w:w="1190"/>
        <w:gridCol w:w="821"/>
        <w:gridCol w:w="1234"/>
        <w:gridCol w:w="657"/>
        <w:gridCol w:w="991"/>
        <w:gridCol w:w="1019"/>
        <w:gridCol w:w="657"/>
        <w:gridCol w:w="991"/>
        <w:gridCol w:w="800"/>
      </w:tblGrid>
      <w:tr>
        <w:trPr/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МИДОВ </w:t>
              <w:br/>
              <w:t xml:space="preserve">Юрий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87498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ое) </w:t>
              <w:br/>
              <w:br/>
              <w:br/>
              <w:t xml:space="preserve">Квартира </w:t>
              <w:br/>
              <w:t xml:space="preserve">(индивидуальное) </w:t>
              <w:br/>
              <w:br/>
              <w:t xml:space="preserve">Дача </w:t>
              <w:br/>
              <w:t xml:space="preserve">(индивидуальное) </w:t>
              <w:br/>
              <w:br/>
              <w:t xml:space="preserve">Гараж </w:t>
              <w:br/>
              <w:t xml:space="preserve">(индивидуальное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5 </w:t>
              <w:br/>
              <w:br/>
              <w:br/>
              <w:br/>
              <w:t xml:space="preserve">48,6 </w:t>
              <w:br/>
              <w:br/>
              <w:br/>
              <w:t xml:space="preserve">159,4 </w:t>
              <w:br/>
              <w:br/>
              <w:br/>
              <w:t xml:space="preserve">17,9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Истринский </w:t>
              <w:br/>
              <w:br/>
              <w:br/>
              <w:br/>
              <w:t xml:space="preserve">Красногорск </w:t>
              <w:br/>
              <w:br/>
              <w:br/>
              <w:t xml:space="preserve">Истринский </w:t>
              <w:br/>
              <w:br/>
              <w:br/>
              <w:t xml:space="preserve">Красногорск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2410 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9,118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(доля - 3/4)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5,8 </w:t>
              <w:br/>
              <w:b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ва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1096"/>
        <w:gridCol w:w="796"/>
        <w:gridCol w:w="1191"/>
        <w:gridCol w:w="637"/>
        <w:gridCol w:w="961"/>
        <w:gridCol w:w="988"/>
        <w:gridCol w:w="637"/>
        <w:gridCol w:w="961"/>
        <w:gridCol w:w="776"/>
      </w:tblGrid>
      <w:tr>
        <w:trPr/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НИСОВ </w:t>
              <w:br/>
              <w:t xml:space="preserve">Сергей Иванович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аналитической и разрешительной деятельности по Смоленской области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,023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Mitsubishi space star 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9,342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4 </w:t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"/>
        <w:gridCol w:w="1383"/>
        <w:gridCol w:w="814"/>
        <w:gridCol w:w="1218"/>
        <w:gridCol w:w="651"/>
        <w:gridCol w:w="983"/>
        <w:gridCol w:w="1011"/>
        <w:gridCol w:w="651"/>
        <w:gridCol w:w="983"/>
        <w:gridCol w:w="793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ГУШИН </w:t>
              <w:br/>
              <w:t xml:space="preserve">Владимир Петрович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электрическими сетями и электроустановками потребителей по Тверской области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89004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совмест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совмест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6 </w:t>
              <w:br/>
              <w:br/>
              <w:t xml:space="preserve">400 </w:t>
              <w:br/>
              <w:br/>
              <w:br/>
              <w:br/>
              <w:t xml:space="preserve">51,3 </w:t>
              <w:br/>
              <w:br/>
              <w:t xml:space="preserve">30,1 </w:t>
              <w:br/>
              <w:br/>
              <w:br/>
              <w:br/>
              <w:t xml:space="preserve">24 </w:t>
              <w:br/>
              <w:br/>
              <w:t xml:space="preserve">42,6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Кимры </w:t>
              <w:br/>
              <w:br/>
              <w:t xml:space="preserve">СТ </w:t>
              <w:br/>
              <w:br/>
              <w:br/>
              <w:br/>
              <w:t xml:space="preserve">г.Кимры </w:t>
              <w:br/>
              <w:br/>
              <w:t xml:space="preserve">г.Кимры </w:t>
              <w:br/>
              <w:br/>
              <w:br/>
              <w:br/>
              <w:t xml:space="preserve">ГСК </w:t>
              <w:br/>
              <w:br/>
              <w:t xml:space="preserve">г.Кимры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оролла </w:t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11335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46,5 </w:t>
              <w:br/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имрский </w:t>
              <w:br/>
              <w:br/>
              <w:br/>
              <w:t xml:space="preserve">Кимрский </w:t>
              <w:br/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1"/>
        <w:gridCol w:w="1260"/>
        <w:gridCol w:w="819"/>
        <w:gridCol w:w="1225"/>
        <w:gridCol w:w="655"/>
        <w:gridCol w:w="988"/>
        <w:gridCol w:w="1016"/>
        <w:gridCol w:w="655"/>
        <w:gridCol w:w="988"/>
        <w:gridCol w:w="798"/>
      </w:tblGrid>
      <w:tr>
        <w:trPr/>
        <w:tc>
          <w:tcPr>
            <w:tcW w:w="10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МЧЕНКОВ </w:t>
              <w:br/>
              <w:t xml:space="preserve">Александр Ильич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тральное управление Федеральной службы по экологическому, технологическому и атомному надзору, главный государственный инспектор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8,478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1/2 с супругой Домченковой Н.Д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56 </w:t>
              <w:br/>
              <w:br/>
              <w:br/>
              <w:t xml:space="preserve">25 </w:t>
              <w:br/>
              <w:br/>
              <w:br/>
              <w:t xml:space="preserve">12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,999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вместная 1/2 с супругом, Домченковым А.И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00 </w:t>
              <w:br/>
              <w:br/>
              <w:br/>
              <w:t xml:space="preserve">98,6 </w:t>
              <w:br/>
              <w:br/>
              <w:br/>
              <w:t xml:space="preserve">56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НСКАЯ </w:t>
              <w:br/>
              <w:t xml:space="preserve">Наталья Николае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35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2,3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6 </w:t>
              <w:br/>
              <w:br/>
              <w:t xml:space="preserve">4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933"/>
        <w:gridCol w:w="877"/>
        <w:gridCol w:w="1090"/>
        <w:gridCol w:w="701"/>
        <w:gridCol w:w="1060"/>
        <w:gridCol w:w="1090"/>
        <w:gridCol w:w="701"/>
        <w:gridCol w:w="1060"/>
        <w:gridCol w:w="853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ЕВИН </w:t>
              <w:br/>
              <w:t xml:space="preserve">Борис Валентинович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аттестации и внутреннего контроля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3,365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50% совместно с женой) </w:t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ва </w:t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Фьюжн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3,66 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50 % совместная с мужем) </w:t>
              <w:br/>
              <w:b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 </w:t>
              <w:br/>
              <w:b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ва </w:t>
              <w:br/>
              <w:br/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БИНИН </w:t>
              <w:br/>
              <w:t xml:space="preserve">Александр Аркадь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9,4008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171"/>
        <w:gridCol w:w="809"/>
        <w:gridCol w:w="1004"/>
        <w:gridCol w:w="647"/>
        <w:gridCol w:w="976"/>
        <w:gridCol w:w="1004"/>
        <w:gridCol w:w="647"/>
        <w:gridCol w:w="976"/>
        <w:gridCol w:w="78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ДАРЕВ </w:t>
              <w:br/>
              <w:t xml:space="preserve">Александро Валерьевич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88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7"/>
              <w:gridCol w:w="1131"/>
              <w:gridCol w:w="781"/>
              <w:gridCol w:w="1167"/>
              <w:gridCol w:w="625"/>
              <w:gridCol w:w="943"/>
              <w:gridCol w:w="969"/>
              <w:gridCol w:w="625"/>
              <w:gridCol w:w="943"/>
              <w:gridCol w:w="762"/>
            </w:tblGrid>
            <w:tr>
              <w:trPr/>
              <w:tc>
                <w:tcPr>
                  <w:tcW w:w="13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УДАРЕВА </w:t>
                    <w:br/>
                    <w:t xml:space="preserve">Ольга Ивановна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аналитической и разрешительной деятельности по Смоленской области Центрального управления Ростехнадзора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9,72111 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 1/2) </w:t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82,9 </w:t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8,825 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 1/2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82,9 </w:t>
                    <w:br/>
                    <w:br/>
                    <w:br/>
                    <w:br/>
                    <w:t xml:space="preserve">18,5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  <w:r>
                    <w:rPr>
                      <w:lang w:val="it-IT"/>
                    </w:rPr>
                    <w:t>/</w:t>
                  </w:r>
                  <w:r>
                    <w:rPr/>
                    <w:t>м</w:t>
                  </w:r>
                  <w:r>
                    <w:rPr>
                      <w:lang w:val="it-IT"/>
                    </w:rPr>
                    <w:t xml:space="preserve"> </w:t>
                    <w:br/>
                    <w:t xml:space="preserve">Mitsubishi Space Star 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1214"/>
        <w:gridCol w:w="837"/>
        <w:gridCol w:w="1253"/>
        <w:gridCol w:w="669"/>
        <w:gridCol w:w="1011"/>
        <w:gridCol w:w="1040"/>
        <w:gridCol w:w="669"/>
        <w:gridCol w:w="1011"/>
        <w:gridCol w:w="815"/>
      </w:tblGrid>
      <w:tr>
        <w:trPr/>
        <w:tc>
          <w:tcPr>
            <w:tcW w:w="9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ЛЯ </w:t>
              <w:br/>
              <w:t xml:space="preserve">Александр Григорье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1,191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ев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30 </w:t>
              <w:br/>
              <w:br/>
              <w:br/>
              <w:br/>
              <w:t xml:space="preserve">33,3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  <w:br/>
              <w:br/>
              <w:t xml:space="preserve">ГСК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СИД 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567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часть долевая) </w:t>
              <w:br/>
              <w:b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30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1256"/>
        <w:gridCol w:w="866"/>
        <w:gridCol w:w="1075"/>
        <w:gridCol w:w="692"/>
        <w:gridCol w:w="1046"/>
        <w:gridCol w:w="1075"/>
        <w:gridCol w:w="692"/>
        <w:gridCol w:w="1046"/>
        <w:gridCol w:w="842"/>
      </w:tblGrid>
      <w:tr>
        <w:trPr/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ЯТЧИК </w:t>
              <w:br/>
              <w:t xml:space="preserve">Надежда Евгеньевна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74867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3,78939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BMW-525 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1219"/>
        <w:gridCol w:w="841"/>
        <w:gridCol w:w="1306"/>
        <w:gridCol w:w="672"/>
        <w:gridCol w:w="1015"/>
        <w:gridCol w:w="1044"/>
        <w:gridCol w:w="672"/>
        <w:gridCol w:w="1015"/>
        <w:gridCol w:w="819"/>
      </w:tblGrid>
      <w:tr>
        <w:trPr/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ОРОВ </w:t>
              <w:br/>
              <w:t xml:space="preserve">Александр Евгеньевич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,618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1 </w:t>
              <w:b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огинский </w:t>
              <w:b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ndai Sonata 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 кв. м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Электросталь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4"/>
        <w:gridCol w:w="978"/>
        <w:gridCol w:w="797"/>
        <w:gridCol w:w="1191"/>
        <w:gridCol w:w="638"/>
        <w:gridCol w:w="962"/>
        <w:gridCol w:w="989"/>
        <w:gridCol w:w="638"/>
        <w:gridCol w:w="962"/>
        <w:gridCol w:w="866"/>
      </w:tblGrid>
      <w:tr>
        <w:trPr/>
        <w:tc>
          <w:tcPr>
            <w:tcW w:w="14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ИСЕЕВ </w:t>
              <w:br/>
              <w:t xml:space="preserve">Степан Борисович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Центрального управления Ростехнадзора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9,25692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1/2 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94,2 </w:t>
              <w:br/>
              <w:br/>
              <w:t xml:space="preserve">38,4 </w:t>
              <w:br/>
              <w:br/>
              <w:br/>
              <w:t xml:space="preserve">85,9 </w:t>
              <w:br/>
              <w:br/>
              <w:br/>
              <w:t xml:space="preserve">35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br/>
              <w:t xml:space="preserve">Московская </w:t>
              <w:br/>
              <w:br/>
              <w:t xml:space="preserve">Московская </w:t>
              <w:br/>
              <w:br/>
              <w:br/>
              <w:t xml:space="preserve">Московская </w:t>
              <w:br/>
              <w:br/>
              <w:br/>
              <w:t xml:space="preserve">Московская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2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73451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6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втомобиль фольксваге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093"/>
        <w:gridCol w:w="795"/>
        <w:gridCol w:w="1188"/>
        <w:gridCol w:w="636"/>
        <w:gridCol w:w="959"/>
        <w:gridCol w:w="986"/>
        <w:gridCol w:w="636"/>
        <w:gridCol w:w="959"/>
        <w:gridCol w:w="774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ИСЕЕВА </w:t>
              <w:br/>
              <w:t xml:space="preserve">Алла Евгеньевна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аналитической и разрешительной деятельности по Смоленской области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53591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67,8 </w:t>
              <w:br/>
              <w:br/>
              <w:br/>
              <w:t xml:space="preserve">53,26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-9, 1982 г.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,80645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 (1/4 доля)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00 </w:t>
              <w:br/>
              <w:br/>
              <w:br/>
              <w:t xml:space="preserve">66,3 </w:t>
              <w:br/>
              <w:br/>
              <w:br/>
              <w:t xml:space="preserve">16,075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Рено Меган, 1998 </w:t>
              <w:br/>
              <w:t xml:space="preserve">А/м </w:t>
              <w:br/>
              <w:t xml:space="preserve">Рено Клио Баккара, 1996 </w:t>
              <w:br/>
              <w:t xml:space="preserve">А/м </w:t>
              <w:br/>
              <w:t xml:space="preserve">Рено-5, 1984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1205"/>
        <w:gridCol w:w="814"/>
        <w:gridCol w:w="1499"/>
        <w:gridCol w:w="651"/>
        <w:gridCol w:w="983"/>
        <w:gridCol w:w="1011"/>
        <w:gridCol w:w="651"/>
        <w:gridCol w:w="983"/>
        <w:gridCol w:w="793"/>
      </w:tblGrid>
      <w:tr>
        <w:trPr/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ЖИН </w:t>
              <w:br/>
              <w:t xml:space="preserve">Дмитрий Николаевич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7,98542 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собственность доля в праве 1/2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1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1011"/>
        <w:gridCol w:w="822"/>
        <w:gridCol w:w="1021"/>
        <w:gridCol w:w="657"/>
        <w:gridCol w:w="992"/>
        <w:gridCol w:w="1021"/>
        <w:gridCol w:w="657"/>
        <w:gridCol w:w="992"/>
        <w:gridCol w:w="801"/>
      </w:tblGrid>
      <w:tr>
        <w:trPr/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УРАВЛЕВА </w:t>
              <w:br/>
              <w:t xml:space="preserve">Наталья Владимировна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Центральн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8633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,183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1167"/>
        <w:gridCol w:w="806"/>
        <w:gridCol w:w="1205"/>
        <w:gridCol w:w="645"/>
        <w:gridCol w:w="973"/>
        <w:gridCol w:w="1000"/>
        <w:gridCol w:w="645"/>
        <w:gridCol w:w="973"/>
        <w:gridCol w:w="1184"/>
      </w:tblGrid>
      <w:tr>
        <w:trPr/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ВОДОВ </w:t>
              <w:br/>
              <w:t xml:space="preserve">Николай Николае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1,201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с Заводовой О.Н.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совместная с Заводовой О.Н.) </w:t>
              <w:br/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12 </w:t>
              <w:br/>
              <w:br/>
              <w:t xml:space="preserve">1020 </w:t>
              <w:br/>
              <w:br/>
              <w:br/>
              <w:t xml:space="preserve">42,9 </w:t>
              <w:br/>
              <w:br/>
              <w:br/>
              <w:br/>
              <w:t xml:space="preserve">600 </w:t>
              <w:br/>
              <w:br/>
              <w:br/>
              <w:t xml:space="preserve">24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es-ES"/>
              </w:rPr>
              <w:t>/</w:t>
            </w:r>
            <w:r>
              <w:rPr/>
              <w:t>м</w:t>
            </w:r>
            <w:r>
              <w:rPr>
                <w:lang w:val="es-ES"/>
              </w:rPr>
              <w:t xml:space="preserve"> </w:t>
              <w:br/>
              <w:t xml:space="preserve">OPEL ASTRA CARAVAN </w:t>
            </w:r>
          </w:p>
        </w:tc>
      </w:tr>
      <w:tr>
        <w:trPr/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626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с Заводовым Н.Н.) </w:t>
              <w:br/>
              <w:br/>
              <w:t xml:space="preserve">Жилой дом </w:t>
              <w:br/>
              <w:t xml:space="preserve">(совместная с Заводовым Н.Н.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12 </w:t>
              <w:br/>
              <w:br/>
              <w:br/>
              <w:t xml:space="preserve">42,9 </w:t>
              <w:br/>
              <w:br/>
              <w:br/>
              <w:t xml:space="preserve">43,4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VOLKSWAGEN-POL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1312"/>
        <w:gridCol w:w="774"/>
        <w:gridCol w:w="1156"/>
        <w:gridCol w:w="620"/>
        <w:gridCol w:w="933"/>
        <w:gridCol w:w="960"/>
        <w:gridCol w:w="620"/>
        <w:gridCol w:w="933"/>
        <w:gridCol w:w="755"/>
      </w:tblGrid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ГОСКИН </w:t>
              <w:br/>
              <w:t xml:space="preserve">Павел Владимирович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электрическими сетями и электроустановками потребителей по Тверской области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2,63586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3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1,04027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ость) </w:t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,9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омната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,9 </w:t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верь </w:t>
              <w:b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9"/>
              <w:gridCol w:w="1226"/>
              <w:gridCol w:w="828"/>
              <w:gridCol w:w="1269"/>
              <w:gridCol w:w="662"/>
              <w:gridCol w:w="1000"/>
              <w:gridCol w:w="1029"/>
              <w:gridCol w:w="662"/>
              <w:gridCol w:w="1000"/>
              <w:gridCol w:w="807"/>
            </w:tblGrid>
            <w:tr>
              <w:trPr/>
              <w:tc>
                <w:tcPr>
                  <w:tcW w:w="8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3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ЙЦЕВ </w:t>
                    <w:br/>
                    <w:t xml:space="preserve">Константин Федорович </w:t>
                  </w:r>
                </w:p>
              </w:tc>
              <w:tc>
                <w:tcPr>
                  <w:tcW w:w="12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отдел НВи ХОПО 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0,92155 </w:t>
                  </w:r>
                </w:p>
              </w:tc>
              <w:tc>
                <w:tcPr>
                  <w:tcW w:w="12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) </w:t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Москва </w:t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11,769 </w:t>
                  </w:r>
                </w:p>
              </w:tc>
              <w:tc>
                <w:tcPr>
                  <w:tcW w:w="12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Москва </w:t>
                    <w:br/>
                    <w:br/>
                    <w:br/>
                    <w:t xml:space="preserve">Московская </w:t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дача </w:t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 </w:t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осковская </w:t>
                    <w:b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1087"/>
        <w:gridCol w:w="836"/>
        <w:gridCol w:w="1251"/>
        <w:gridCol w:w="668"/>
        <w:gridCol w:w="1010"/>
        <w:gridCol w:w="1038"/>
        <w:gridCol w:w="668"/>
        <w:gridCol w:w="1010"/>
        <w:gridCol w:w="814"/>
      </w:tblGrid>
      <w:tr>
        <w:trPr/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НКОВ </w:t>
              <w:br/>
              <w:t xml:space="preserve">Александр Владимирович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за оборудованием работающим под давлением, тепловыми установками и сетями по Смоленской области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6,279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 1/4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70,8 </w:t>
              <w:br/>
              <w:br/>
              <w:br/>
              <w:t xml:space="preserve">103,5 </w:t>
              <w:br/>
              <w:br/>
              <w:br/>
              <w:br/>
              <w:t xml:space="preserve">24 </w:t>
              <w:br/>
              <w:br/>
              <w:t xml:space="preserve">2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- 426 </w:t>
              <w:br/>
              <w:t xml:space="preserve">А/м </w:t>
              <w:br/>
              <w:t xml:space="preserve">ВАЗ 21102 </w:t>
              <w:br/>
              <w:t xml:space="preserve">А/м </w:t>
              <w:br/>
              <w:t xml:space="preserve">CHERY SUV T11 </w:t>
            </w:r>
          </w:p>
        </w:tc>
      </w:tr>
      <w:tr>
        <w:trPr/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189 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3,5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1030"/>
        <w:gridCol w:w="838"/>
        <w:gridCol w:w="1254"/>
        <w:gridCol w:w="670"/>
        <w:gridCol w:w="1011"/>
        <w:gridCol w:w="1040"/>
        <w:gridCol w:w="670"/>
        <w:gridCol w:w="1011"/>
        <w:gridCol w:w="815"/>
      </w:tblGrid>
      <w:tr>
        <w:trPr/>
        <w:tc>
          <w:tcPr>
            <w:tcW w:w="11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АДНОВ </w:t>
              <w:br/>
              <w:t xml:space="preserve">Валерий Александрович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Центральн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0,66599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90 </w:t>
              <w:br/>
              <w:br/>
              <w:br/>
              <w:br/>
              <w:t xml:space="preserve">74,5 </w:t>
              <w:br/>
              <w:br/>
              <w:br/>
              <w:br/>
              <w:t xml:space="preserve">21 </w:t>
              <w:br/>
              <w:br/>
              <w:t xml:space="preserve">20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и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- RAV 4 </w:t>
            </w:r>
          </w:p>
        </w:tc>
      </w:tr>
      <w:tr>
        <w:trPr/>
        <w:tc>
          <w:tcPr>
            <w:tcW w:w="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,33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8 </w:t>
              <w:br/>
              <w:br/>
              <w:t xml:space="preserve">51,2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1223"/>
        <w:gridCol w:w="843"/>
        <w:gridCol w:w="1263"/>
        <w:gridCol w:w="674"/>
        <w:gridCol w:w="1019"/>
        <w:gridCol w:w="1047"/>
        <w:gridCol w:w="674"/>
        <w:gridCol w:w="1019"/>
        <w:gridCol w:w="821"/>
      </w:tblGrid>
      <w:tr>
        <w:trPr/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СОРИН </w:t>
              <w:br/>
              <w:t xml:space="preserve">Игорь Васильевич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7,38382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Opel Katet 1989 г/в </w:t>
              <w:br/>
              <w:t xml:space="preserve">А/м </w:t>
              <w:br/>
              <w:t xml:space="preserve">Opel Corsa 2008 г/в </w:t>
            </w:r>
          </w:p>
        </w:tc>
      </w:tr>
      <w:tr>
        <w:trPr/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4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ытищи </w:t>
              <w:br/>
              <w:b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4"/>
        <w:gridCol w:w="1189"/>
        <w:gridCol w:w="804"/>
        <w:gridCol w:w="1031"/>
        <w:gridCol w:w="643"/>
        <w:gridCol w:w="970"/>
        <w:gridCol w:w="998"/>
        <w:gridCol w:w="643"/>
        <w:gridCol w:w="970"/>
        <w:gridCol w:w="783"/>
      </w:tblGrid>
      <w:tr>
        <w:trPr/>
        <w:tc>
          <w:tcPr>
            <w:tcW w:w="14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СТАВНАЯ </w:t>
              <w:br/>
              <w:t xml:space="preserve">Татьяна Александровна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824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2,291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/3 от общей площади 59,3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/3 от общей площади 59,3 </w:t>
              <w:br/>
              <w:b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ХАРОВ </w:t>
              <w:br/>
              <w:t xml:space="preserve">Андрей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8012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  <w:t xml:space="preserve">80,5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Пушкинский </w:t>
              <w:br/>
              <w:br/>
              <w:br/>
              <w:br/>
              <w:t xml:space="preserve">г.Пушкино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5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Пушкинский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ХАРОВ </w:t>
              <w:br/>
              <w:t xml:space="preserve">Роман Александ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75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/2 от 59,2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,45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ВЕРЕВ </w:t>
              <w:br/>
              <w:t xml:space="preserve">Сергей Викторо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1,7898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с супругой Зверевой Т.Н., 1/2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3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вместная с супругом Зверевым С.В, 1/2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t xml:space="preserve">1700 </w:t>
              <w:br/>
              <w:br/>
              <w:br/>
              <w:t xml:space="preserve">29,8 </w:t>
              <w:br/>
              <w:br/>
              <w:br/>
              <w:t xml:space="preserve">66,3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ужская </w:t>
              <w:br/>
              <w:br/>
              <w:t xml:space="preserve">Калужская </w:t>
              <w:br/>
              <w:br/>
              <w:br/>
              <w:t xml:space="preserve">Калужская </w:t>
              <w:br/>
              <w:br/>
              <w:br/>
              <w:t xml:space="preserve">Г.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0 </w:t>
              <w:br/>
              <w:br/>
              <w:br/>
              <w:t xml:space="preserve">1700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. </w:t>
              <w:br/>
              <w:br/>
              <w:br/>
              <w:t xml:space="preserve">Моск.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-2104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9"/>
              <w:gridCol w:w="933"/>
              <w:gridCol w:w="897"/>
              <w:gridCol w:w="1115"/>
              <w:gridCol w:w="716"/>
              <w:gridCol w:w="1084"/>
              <w:gridCol w:w="1115"/>
              <w:gridCol w:w="716"/>
              <w:gridCol w:w="1084"/>
              <w:gridCol w:w="872"/>
            </w:tblGrid>
            <w:tr>
              <w:trPr/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9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ВЕРЕВА </w:t>
                    <w:br/>
                    <w:t xml:space="preserve">Елена Сергеевна </w:t>
                  </w:r>
                </w:p>
              </w:tc>
              <w:tc>
                <w:tcPr>
                  <w:tcW w:w="9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</w:t>
                  </w:r>
                </w:p>
              </w:tc>
              <w:tc>
                <w:tcPr>
                  <w:tcW w:w="8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8,45931 </w:t>
                  </w:r>
                </w:p>
              </w:tc>
              <w:tc>
                <w:tcPr>
                  <w:tcW w:w="11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) </w:t>
                    <w:br/>
                    <w:br/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6,6 </w:t>
                    <w:br/>
                    <w:br/>
                  </w:r>
                </w:p>
              </w:tc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1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1265"/>
        <w:gridCol w:w="854"/>
        <w:gridCol w:w="1061"/>
        <w:gridCol w:w="683"/>
        <w:gridCol w:w="1032"/>
        <w:gridCol w:w="1061"/>
        <w:gridCol w:w="683"/>
        <w:gridCol w:w="1032"/>
        <w:gridCol w:w="831"/>
      </w:tblGrid>
      <w:tr>
        <w:trPr/>
        <w:tc>
          <w:tcPr>
            <w:tcW w:w="9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ЛЕНОВ </w:t>
              <w:br/>
              <w:t xml:space="preserve">Антон Григорьевич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42896 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, доля в праве 1/3) </w:t>
              <w:br/>
              <w:b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1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"/>
        <w:gridCol w:w="839"/>
        <w:gridCol w:w="810"/>
        <w:gridCol w:w="1211"/>
        <w:gridCol w:w="648"/>
        <w:gridCol w:w="977"/>
        <w:gridCol w:w="1005"/>
        <w:gridCol w:w="648"/>
        <w:gridCol w:w="977"/>
        <w:gridCol w:w="1301"/>
      </w:tblGrid>
      <w:tr>
        <w:trPr/>
        <w:tc>
          <w:tcPr>
            <w:tcW w:w="10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ЛЕНОВ </w:t>
              <w:br/>
              <w:t xml:space="preserve">Григорий Владимирович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НПИТУ на ОПО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909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18 </w:t>
              <w:br/>
              <w:br/>
              <w:br/>
              <w:br/>
              <w:t xml:space="preserve">41,55 </w:t>
              <w:br/>
              <w:br/>
              <w:br/>
              <w:t xml:space="preserve">48 </w:t>
              <w:br/>
              <w:br/>
              <w:br/>
              <w:t xml:space="preserve">21,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моленская </w:t>
              <w:br/>
              <w:br/>
              <w:br/>
              <w:br/>
              <w:t xml:space="preserve">Смоленская </w:t>
              <w:br/>
              <w:br/>
              <w:br/>
              <w:t xml:space="preserve">Смоленская </w:t>
              <w:br/>
              <w:br/>
              <w:br/>
              <w:t xml:space="preserve">Смоленска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074 </w:t>
              <w:br/>
              <w:t xml:space="preserve">Мототранспортное средство </w:t>
              <w:br/>
              <w:t xml:space="preserve">мотоцикл ММВЗ-12 "Минск" </w:t>
            </w:r>
          </w:p>
        </w:tc>
      </w:tr>
      <w:tr>
        <w:trPr/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6,334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-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7 </w:t>
              <w:br/>
              <w:br/>
              <w:t xml:space="preserve">64,1 </w:t>
              <w:br/>
              <w:br/>
              <w:br/>
              <w:br/>
              <w:t xml:space="preserve">2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моленская </w:t>
              <w:br/>
              <w:br/>
              <w:t xml:space="preserve">Смоленская </w:t>
              <w:br/>
              <w:br/>
              <w:br/>
              <w:br/>
              <w:t xml:space="preserve">Смоленска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1214"/>
        <w:gridCol w:w="838"/>
        <w:gridCol w:w="1283"/>
        <w:gridCol w:w="670"/>
        <w:gridCol w:w="1011"/>
        <w:gridCol w:w="1040"/>
        <w:gridCol w:w="670"/>
        <w:gridCol w:w="1011"/>
        <w:gridCol w:w="815"/>
      </w:tblGrid>
      <w:tr>
        <w:trPr/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ЛЕНЦОВ </w:t>
              <w:br/>
              <w:t xml:space="preserve">Андрей Петрович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24586 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9 </w:t>
              <w:br/>
              <w:br/>
              <w:br/>
              <w:br/>
              <w:t xml:space="preserve">31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  <w:br/>
              <w:br/>
              <w:t xml:space="preserve">Московская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 </w:t>
              <w:br/>
              <w:t xml:space="preserve">А/м </w:t>
              <w:br/>
              <w:t xml:space="preserve">Chevrolet-Lacett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189"/>
        <w:gridCol w:w="861"/>
        <w:gridCol w:w="1069"/>
        <w:gridCol w:w="688"/>
        <w:gridCol w:w="1040"/>
        <w:gridCol w:w="1069"/>
        <w:gridCol w:w="688"/>
        <w:gridCol w:w="1040"/>
        <w:gridCol w:w="838"/>
      </w:tblGrid>
      <w:tr>
        <w:trPr/>
        <w:tc>
          <w:tcPr>
            <w:tcW w:w="9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МЛЯНОЙ </w:t>
              <w:br/>
              <w:t xml:space="preserve">Александр Валерьевич 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ый инспектор Центрального управления Ростехнадзора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1,52774 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Частная) </w:t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1,0 </w:t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.О. </w:t>
              <w:br/>
              <w:br/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itsubish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6"/>
        <w:gridCol w:w="1116"/>
        <w:gridCol w:w="914"/>
        <w:gridCol w:w="1257"/>
        <w:gridCol w:w="617"/>
        <w:gridCol w:w="930"/>
        <w:gridCol w:w="956"/>
        <w:gridCol w:w="617"/>
        <w:gridCol w:w="930"/>
        <w:gridCol w:w="752"/>
      </w:tblGrid>
      <w:tr>
        <w:trPr/>
        <w:tc>
          <w:tcPr>
            <w:tcW w:w="13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10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НОВЬЕВ </w:t>
              <w:br/>
              <w:t xml:space="preserve">Виктор Анатольевич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728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собственность, доля в праве 1/4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0 </w:t>
              <w:br/>
              <w:br/>
              <w:t xml:space="preserve">835 </w:t>
              <w:br/>
              <w:br/>
              <w:br/>
              <w:br/>
              <w:t xml:space="preserve">62,8 </w:t>
              <w:br/>
              <w:br/>
              <w:t xml:space="preserve">73,4 </w:t>
              <w:br/>
              <w:br/>
              <w:br/>
              <w:t xml:space="preserve">103 </w:t>
              <w:br/>
              <w:br/>
              <w:t xml:space="preserve">38,9 </w:t>
              <w:br/>
              <w:br/>
              <w:br/>
              <w:t xml:space="preserve">37,8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t xml:space="preserve">Московская </w:t>
              <w:br/>
              <w:br/>
              <w:br/>
              <w:br/>
              <w:t xml:space="preserve">Московская </w:t>
              <w:br/>
              <w:br/>
              <w:t xml:space="preserve">Московская </w:t>
              <w:br/>
              <w:br/>
              <w:br/>
              <w:t xml:space="preserve">Московская </w:t>
              <w:br/>
              <w:br/>
              <w:t xml:space="preserve">Московская </w:t>
              <w:br/>
              <w:br/>
              <w:br/>
              <w:t xml:space="preserve">Московская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259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доля в праве1/4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8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ANIZ- WOO </w:t>
            </w:r>
          </w:p>
        </w:tc>
      </w:tr>
      <w:tr>
        <w:trPr/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4) </w:t>
              <w:br/>
              <w:b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8 </w:t>
              <w:br/>
              <w:b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5"/>
        <w:gridCol w:w="996"/>
        <w:gridCol w:w="810"/>
        <w:gridCol w:w="1161"/>
        <w:gridCol w:w="648"/>
        <w:gridCol w:w="978"/>
        <w:gridCol w:w="1005"/>
        <w:gridCol w:w="648"/>
        <w:gridCol w:w="978"/>
        <w:gridCol w:w="796"/>
      </w:tblGrid>
      <w:tr>
        <w:trPr/>
        <w:tc>
          <w:tcPr>
            <w:tcW w:w="14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ИНОВЬЕВА </w:t>
              <w:br/>
              <w:t xml:space="preserve">Наталья Викторовна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Центрального управления Ростехнадзора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25911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7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1282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DAEWOO-MATIZ </w:t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72828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долевая 1/4) </w:t>
              <w:br/>
              <w:t xml:space="preserve">Квартира </w:t>
              <w:br/>
              <w:t xml:space="preserve">(индивидуальная ) </w:t>
              <w:br/>
              <w:br/>
              <w:t xml:space="preserve">Дача </w:t>
              <w:br/>
              <w:t xml:space="preserve">(индивидуальная ) </w:t>
              <w:br/>
              <w:t xml:space="preserve">Дача </w:t>
              <w:br/>
              <w:t xml:space="preserve">(индивидуальная ) </w:t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0 </w:t>
              <w:br/>
              <w:br/>
              <w:t xml:space="preserve">835 </w:t>
              <w:br/>
              <w:br/>
              <w:br/>
              <w:br/>
              <w:t xml:space="preserve">15,7 </w:t>
              <w:br/>
              <w:br/>
              <w:t xml:space="preserve">73,4 </w:t>
              <w:br/>
              <w:br/>
              <w:br/>
              <w:t xml:space="preserve">103 </w:t>
              <w:br/>
              <w:br/>
              <w:t xml:space="preserve">38,9 </w:t>
              <w:br/>
              <w:br/>
              <w:br/>
              <w:t xml:space="preserve">37,8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Ивантеевка </w:t>
              <w:br/>
              <w:br/>
              <w:t xml:space="preserve">Щелковский </w:t>
              <w:br/>
              <w:br/>
              <w:br/>
              <w:br/>
              <w:t xml:space="preserve">141282 </w:t>
              <w:br/>
              <w:br/>
              <w:t xml:space="preserve">г.Ивантеевка </w:t>
              <w:br/>
              <w:br/>
              <w:br/>
              <w:t xml:space="preserve">г.Ивантеевка </w:t>
              <w:br/>
              <w:br/>
              <w:t xml:space="preserve">Щелкоский </w:t>
              <w:br/>
              <w:br/>
              <w:br/>
              <w:t xml:space="preserve">г.Ивантеевка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5,7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1282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"/>
        <w:gridCol w:w="1201"/>
        <w:gridCol w:w="829"/>
        <w:gridCol w:w="1084"/>
        <w:gridCol w:w="663"/>
        <w:gridCol w:w="1001"/>
        <w:gridCol w:w="1100"/>
        <w:gridCol w:w="663"/>
        <w:gridCol w:w="1001"/>
        <w:gridCol w:w="807"/>
      </w:tblGrid>
      <w:tr>
        <w:trPr/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ЛОБИН </w:t>
              <w:br/>
              <w:t xml:space="preserve">Александр Александрович 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23888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аренда до 2043 г постановление главы администрации города Твери от 27.07.1994 г. № 1131) </w:t>
              <w:br/>
              <w:br/>
              <w:br/>
              <w:t xml:space="preserve">Квартира </w:t>
              <w:br/>
              <w:t xml:space="preserve">(совместная собственность, договор передачи вартиры в собственность (приватизация) от 30.05.1994 г. № р.9-94) </w:t>
              <w:br/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,00 </w:t>
              <w:br/>
              <w:br/>
              <w:br/>
              <w:br/>
              <w:t xml:space="preserve">42,60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верь </w:t>
              <w:b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под металлический автомобильный гараж-бокс </w:t>
              <w:b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6,00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верь </w:t>
              <w:b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5"/>
              <w:gridCol w:w="1233"/>
              <w:gridCol w:w="850"/>
              <w:gridCol w:w="1056"/>
              <w:gridCol w:w="680"/>
              <w:gridCol w:w="1027"/>
              <w:gridCol w:w="1056"/>
              <w:gridCol w:w="680"/>
              <w:gridCol w:w="1027"/>
              <w:gridCol w:w="828"/>
            </w:tblGrid>
            <w:tr>
              <w:trPr/>
              <w:tc>
                <w:tcPr>
                  <w:tcW w:w="9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10(тыс. руб.) </w:t>
                  </w:r>
                </w:p>
              </w:tc>
              <w:tc>
                <w:tcPr>
                  <w:tcW w:w="27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УБОВА </w:t>
                    <w:br/>
                    <w:t xml:space="preserve">Лидия Дмитриевна </w:t>
                  </w:r>
                </w:p>
              </w:tc>
              <w:tc>
                <w:tcPr>
                  <w:tcW w:w="12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7,01597 </w:t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личная) </w:t>
                    <w:br/>
                    <w:br/>
                    <w:t xml:space="preserve">Жилой дом </w:t>
                    <w:br/>
                    <w:t xml:space="preserve">(личная) </w:t>
                    <w:br/>
                    <w:br/>
                    <w:br/>
                    <w:br/>
                    <w:t xml:space="preserve">Гараж </w:t>
                    <w:br/>
                    <w:t xml:space="preserve">(личная) 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871 </w:t>
                    <w:br/>
                    <w:br/>
                    <w:br/>
                    <w:t xml:space="preserve">46,1 </w:t>
                    <w:br/>
                    <w:br/>
                    <w:br/>
                    <w:br/>
                    <w:br/>
                    <w:t xml:space="preserve">24,0 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.О. </w:t>
                    <w:br/>
                    <w:br/>
                    <w:br/>
                    <w:t xml:space="preserve">М.О. </w:t>
                    <w:br/>
                    <w:br/>
                    <w:br/>
                    <w:br/>
                    <w:br/>
                    <w:t xml:space="preserve">М.О </w:t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78"/>
              <w:gridCol w:w="1052"/>
              <w:gridCol w:w="728"/>
              <w:gridCol w:w="1086"/>
              <w:gridCol w:w="584"/>
              <w:gridCol w:w="878"/>
              <w:gridCol w:w="903"/>
              <w:gridCol w:w="584"/>
              <w:gridCol w:w="878"/>
              <w:gridCol w:w="1373"/>
            </w:tblGrid>
            <w:tr>
              <w:trPr/>
              <w:tc>
                <w:tcPr>
                  <w:tcW w:w="12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3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3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УДИЛИН </w:t>
                    <w:br/>
                    <w:t xml:space="preserve">Вячеслав Александрович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8,88457 </w:t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---------) </w:t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t xml:space="preserve">Дача </w:t>
                    <w:br/>
                    <w:t xml:space="preserve">(------------) </w:t>
                    <w:br/>
                    <w:br/>
                    <w:t xml:space="preserve">Гараж </w:t>
                    <w:br/>
                    <w:t xml:space="preserve">(--------) 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0 </w:t>
                    <w:br/>
                    <w:br/>
                    <w:br/>
                    <w:t xml:space="preserve">--------- </w:t>
                    <w:br/>
                    <w:br/>
                    <w:br/>
                    <w:t xml:space="preserve">66 </w:t>
                    <w:br/>
                    <w:br/>
                    <w:br/>
                    <w:t xml:space="preserve">---------- </w:t>
                    <w:br/>
                    <w:br/>
                    <w:br/>
                    <w:t xml:space="preserve">---------- </w:t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42300 </w:t>
                    <w:br/>
                    <w:br/>
                    <w:br/>
                    <w:t xml:space="preserve">---------- </w:t>
                    <w:br/>
                    <w:br/>
                    <w:br/>
                    <w:t xml:space="preserve">142300 </w:t>
                    <w:br/>
                    <w:br/>
                    <w:br/>
                    <w:t xml:space="preserve">--------- </w:t>
                    <w:br/>
                    <w:br/>
                    <w:br/>
                    <w:t xml:space="preserve">------- </w:t>
                  </w:r>
                </w:p>
              </w:tc>
              <w:tc>
                <w:tcPr>
                  <w:tcW w:w="9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---------------- </w:t>
                    <w:br/>
                    <w:br/>
                    <w:br/>
                    <w:t xml:space="preserve">------------------ 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3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-------- </w:t>
                    <w:br/>
                    <w:t xml:space="preserve">А/м грузовой </w:t>
                    <w:br/>
                    <w:t xml:space="preserve">---------- </w:t>
                    <w:br/>
                    <w:t xml:space="preserve">Автоприцеп </w:t>
                    <w:br/>
                    <w:t xml:space="preserve">--------- </w:t>
                    <w:br/>
                    <w:t xml:space="preserve">Мототранспортное средство </w:t>
                    <w:br/>
                    <w:t xml:space="preserve">---------- </w:t>
                    <w:br/>
                    <w:t xml:space="preserve">Сельскохозяйственная техника </w:t>
                    <w:br/>
                    <w:t xml:space="preserve">-------- </w:t>
                  </w:r>
                </w:p>
              </w:tc>
            </w:tr>
            <w:tr>
              <w:trPr/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3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MAZDA CX-7 </w:t>
                  </w:r>
                </w:p>
              </w:tc>
            </w:tr>
            <w:tr>
              <w:trPr/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3 </w:t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3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Хёндай Getz </w:t>
                  </w:r>
                </w:p>
              </w:tc>
            </w:tr>
            <w:tr>
              <w:trPr/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3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1056"/>
        <w:gridCol w:w="858"/>
        <w:gridCol w:w="1285"/>
        <w:gridCol w:w="686"/>
        <w:gridCol w:w="1037"/>
        <w:gridCol w:w="1066"/>
        <w:gridCol w:w="686"/>
        <w:gridCol w:w="1037"/>
        <w:gridCol w:w="835"/>
      </w:tblGrid>
      <w:tr>
        <w:trPr/>
        <w:tc>
          <w:tcPr>
            <w:tcW w:w="8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ЯТЬКОВ </w:t>
              <w:br/>
              <w:t xml:space="preserve">Вадим Николаевич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Центрального управления Ростехнадзора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9,84094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5,00 </w:t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03 </w:t>
            </w:r>
          </w:p>
        </w:tc>
      </w:tr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34114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ерседес-Бенц-Е 28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2"/>
        <w:gridCol w:w="923"/>
        <w:gridCol w:w="874"/>
        <w:gridCol w:w="1086"/>
        <w:gridCol w:w="699"/>
        <w:gridCol w:w="1057"/>
        <w:gridCol w:w="1087"/>
        <w:gridCol w:w="699"/>
        <w:gridCol w:w="1057"/>
        <w:gridCol w:w="851"/>
      </w:tblGrid>
      <w:tr>
        <w:trPr/>
        <w:tc>
          <w:tcPr>
            <w:tcW w:w="11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НИКОВ </w:t>
              <w:br/>
              <w:t xml:space="preserve">Иван Владимирович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2785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ерседес Е 270, 2003 г.в. </w:t>
              <w:br/>
              <w:t xml:space="preserve">А/м </w:t>
              <w:br/>
              <w:t xml:space="preserve">Мерседес Е 220, 2001 г.в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9"/>
        <w:gridCol w:w="984"/>
        <w:gridCol w:w="801"/>
        <w:gridCol w:w="1197"/>
        <w:gridCol w:w="641"/>
        <w:gridCol w:w="966"/>
        <w:gridCol w:w="994"/>
        <w:gridCol w:w="641"/>
        <w:gridCol w:w="966"/>
        <w:gridCol w:w="1126"/>
      </w:tblGrid>
      <w:tr>
        <w:trPr/>
        <w:tc>
          <w:tcPr>
            <w:tcW w:w="11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Александр Константинович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Центрального управления Ростехнадзора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11461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осквич М-408э </w:t>
              <w:br/>
              <w:t xml:space="preserve">А/м </w:t>
              <w:br/>
              <w:t xml:space="preserve">VOLKSWAGEN GOLF GL </w:t>
              <w:br/>
              <w:t xml:space="preserve">А/м грузовой </w:t>
              <w:br/>
              <w:t xml:space="preserve">ZUK A06 </w:t>
              <w:br/>
              <w:t xml:space="preserve">Автоприцеп </w:t>
              <w:br/>
              <w:t xml:space="preserve">Тонар-86101 </w:t>
              <w:br/>
              <w:t xml:space="preserve">Автоприцеп </w:t>
              <w:br/>
              <w:t xml:space="preserve">XTL 8128 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8,37147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TUCSON GLS M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"/>
        <w:gridCol w:w="1407"/>
        <w:gridCol w:w="828"/>
        <w:gridCol w:w="1134"/>
        <w:gridCol w:w="662"/>
        <w:gridCol w:w="1000"/>
        <w:gridCol w:w="1028"/>
        <w:gridCol w:w="662"/>
        <w:gridCol w:w="1000"/>
        <w:gridCol w:w="806"/>
      </w:tblGrid>
      <w:tr>
        <w:trPr/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Василий Геннадьевич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, отдела по надзору за электрическими сетями и электроустановками потребителей по Тверской области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,7833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я, общая) </w:t>
              <w:br/>
              <w:br/>
              <w:br/>
              <w:t xml:space="preserve">Гараж </w:t>
              <w:br/>
              <w:t xml:space="preserve">(кооперативная)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,8 </w:t>
              <w:br/>
              <w:br/>
              <w:br/>
              <w:br/>
              <w:t xml:space="preserve">20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верская </w:t>
              <w:br/>
              <w:br/>
              <w:br/>
              <w:br/>
              <w:t xml:space="preserve">Тверска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4"/>
        <w:gridCol w:w="938"/>
        <w:gridCol w:w="764"/>
        <w:gridCol w:w="1140"/>
        <w:gridCol w:w="612"/>
        <w:gridCol w:w="921"/>
        <w:gridCol w:w="947"/>
        <w:gridCol w:w="612"/>
        <w:gridCol w:w="921"/>
        <w:gridCol w:w="1226"/>
      </w:tblGrid>
      <w:tr>
        <w:trPr/>
        <w:tc>
          <w:tcPr>
            <w:tcW w:w="13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Михаил Юрьевич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Центрального управления Ростехнадзора г.Москва Газетный пер.д.5стр.3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6455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700 </w:t>
              <w:br/>
              <w:br/>
              <w:t xml:space="preserve">3051 </w:t>
              <w:br/>
              <w:br/>
              <w:t xml:space="preserve">920 </w:t>
              <w:br/>
              <w:br/>
              <w:t xml:space="preserve">300 </w:t>
              <w:br/>
              <w:br/>
              <w:t xml:space="preserve">336 </w:t>
              <w:br/>
              <w:br/>
              <w:br/>
              <w:t xml:space="preserve">52 </w:t>
              <w:br/>
              <w:br/>
              <w:t xml:space="preserve">394 </w:t>
              <w:br/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t xml:space="preserve">Московская </w:t>
              <w:br/>
              <w:br/>
              <w:t xml:space="preserve">Московская </w:t>
              <w:br/>
              <w:br/>
              <w:t xml:space="preserve">Тверская </w:t>
              <w:br/>
              <w:br/>
              <w:t xml:space="preserve">Тверская </w:t>
              <w:br/>
              <w:br/>
              <w:br/>
              <w:t xml:space="preserve">Московская </w:t>
              <w:br/>
              <w:br/>
              <w:t xml:space="preserve">Московская </w:t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Джип Гранд Чероки </w:t>
              <w:br/>
              <w:t xml:space="preserve">Мототранспортное средство </w:t>
              <w:br/>
              <w:t xml:space="preserve">Хонда XRV750V </w:t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,88391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,50 </w:t>
              <w:br/>
              <w:br/>
              <w:t xml:space="preserve">52,9 </w:t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  <w:t xml:space="preserve">Ростовская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итроен С-4 </w:t>
            </w:r>
          </w:p>
        </w:tc>
      </w:tr>
      <w:tr>
        <w:trPr/>
        <w:tc>
          <w:tcPr>
            <w:tcW w:w="1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3"/>
              <w:gridCol w:w="1177"/>
              <w:gridCol w:w="813"/>
              <w:gridCol w:w="1216"/>
              <w:gridCol w:w="650"/>
              <w:gridCol w:w="981"/>
              <w:gridCol w:w="1009"/>
              <w:gridCol w:w="650"/>
              <w:gridCol w:w="981"/>
              <w:gridCol w:w="792"/>
            </w:tblGrid>
            <w:tr>
              <w:trPr/>
              <w:tc>
                <w:tcPr>
                  <w:tcW w:w="10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ВАНОВ </w:t>
                    <w:br/>
                    <w:t xml:space="preserve">Петр Александрович </w:t>
                  </w:r>
                </w:p>
              </w:tc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ентральное управление Ростехнадзора, главный государственный инспектор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49,57899 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Nissan Primera </w:t>
                  </w:r>
                </w:p>
              </w:tc>
            </w:tr>
            <w:tr>
              <w:trPr/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5,6 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(Иванова С.П. доля- 1/2)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500 кв.м </w:t>
                    <w:br/>
                    <w:br/>
                    <w:br/>
                    <w:br/>
                    <w:t xml:space="preserve">76 кв.м. </w:t>
                    <w:br/>
                    <w:br/>
                    <w:br/>
                    <w:t xml:space="preserve">100 кв.м </w:t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Луховицкий </w:t>
                    <w:br/>
                    <w:br/>
                    <w:br/>
                    <w:br/>
                    <w:t xml:space="preserve">Дзержинский </w:t>
                    <w:br/>
                    <w:br/>
                    <w:br/>
                    <w:t xml:space="preserve">Луховицкий </w:t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1233"/>
        <w:gridCol w:w="786"/>
        <w:gridCol w:w="1126"/>
        <w:gridCol w:w="629"/>
        <w:gridCol w:w="948"/>
        <w:gridCol w:w="975"/>
        <w:gridCol w:w="629"/>
        <w:gridCol w:w="948"/>
        <w:gridCol w:w="766"/>
      </w:tblGrid>
      <w:tr>
        <w:trPr/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 </w:t>
              <w:br/>
              <w:t xml:space="preserve">Сергей Евгеньевич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объектами газораспределения и газопотребления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91209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CR-V </w:t>
              <w:br/>
              <w:t xml:space="preserve">А/м грузовой </w:t>
              <w:br/>
              <w:t xml:space="preserve">УАЗ-390992 </w:t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0,79944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,60 </w:t>
              <w:br/>
              <w:br/>
              <w:t xml:space="preserve">34,40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  <w:t xml:space="preserve">Московская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USION </w:t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1245"/>
        <w:gridCol w:w="841"/>
        <w:gridCol w:w="1259"/>
        <w:gridCol w:w="672"/>
        <w:gridCol w:w="1016"/>
        <w:gridCol w:w="1045"/>
        <w:gridCol w:w="672"/>
        <w:gridCol w:w="1016"/>
        <w:gridCol w:w="819"/>
      </w:tblGrid>
      <w:tr>
        <w:trPr/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ГНАТОВ </w:t>
              <w:br/>
              <w:t xml:space="preserve">Михаил Васильевич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6086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68 </w:t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,71939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 CERAT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"/>
        <w:gridCol w:w="1231"/>
        <w:gridCol w:w="849"/>
        <w:gridCol w:w="1054"/>
        <w:gridCol w:w="679"/>
        <w:gridCol w:w="1025"/>
        <w:gridCol w:w="1054"/>
        <w:gridCol w:w="679"/>
        <w:gridCol w:w="1025"/>
        <w:gridCol w:w="893"/>
      </w:tblGrid>
      <w:tr>
        <w:trPr/>
        <w:tc>
          <w:tcPr>
            <w:tcW w:w="9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ГОВСКИЙ </w:t>
              <w:br/>
              <w:t xml:space="preserve">Дмитрий Анатольевич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88596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(доля 1/2) Иговская М.Д. (доля 1/2)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5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тсубиши </w:t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8,3218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доля в праве 1/4), Пуштринов В.И. (доля 1/4), Пуштринова А.П. (доля 1/4), Пуштринова Н.В. (доля 1/4)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6,8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1215"/>
        <w:gridCol w:w="838"/>
        <w:gridCol w:w="1255"/>
        <w:gridCol w:w="670"/>
        <w:gridCol w:w="1013"/>
        <w:gridCol w:w="1041"/>
        <w:gridCol w:w="670"/>
        <w:gridCol w:w="1013"/>
        <w:gridCol w:w="816"/>
      </w:tblGrid>
      <w:tr>
        <w:trPr/>
        <w:tc>
          <w:tcPr>
            <w:tcW w:w="9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ОТОВА </w:t>
              <w:br/>
              <w:t xml:space="preserve">Валентина Михайловн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5,526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тдуальная)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,0 </w:t>
              <w:br/>
              <w:br/>
              <w:br/>
              <w:br/>
              <w:t xml:space="preserve">45,3 </w:t>
              <w:br/>
              <w:br/>
              <w:br/>
              <w:br/>
              <w:t xml:space="preserve">44,1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br/>
              <w:t xml:space="preserve">Московская </w:t>
              <w:br/>
              <w:br/>
              <w:br/>
              <w:br/>
              <w:t xml:space="preserve">МО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323"/>
        <w:gridCol w:w="794"/>
        <w:gridCol w:w="985"/>
        <w:gridCol w:w="635"/>
        <w:gridCol w:w="958"/>
        <w:gridCol w:w="985"/>
        <w:gridCol w:w="635"/>
        <w:gridCol w:w="958"/>
        <w:gridCol w:w="774"/>
      </w:tblGrid>
      <w:tr>
        <w:trPr/>
        <w:tc>
          <w:tcPr>
            <w:tcW w:w="13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ЬИНА </w:t>
              <w:br/>
              <w:t xml:space="preserve">Анна Владимировна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 государственного экологического надзора и экспертизы, нормирования и администрирования платежей Центрального управления Ростехнадзора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22454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 Focus II </w:t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8,34701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"/>
        <w:gridCol w:w="1232"/>
        <w:gridCol w:w="850"/>
        <w:gridCol w:w="1055"/>
        <w:gridCol w:w="679"/>
        <w:gridCol w:w="1086"/>
        <w:gridCol w:w="1055"/>
        <w:gridCol w:w="679"/>
        <w:gridCol w:w="1026"/>
        <w:gridCol w:w="827"/>
      </w:tblGrid>
      <w:tr>
        <w:trPr/>
        <w:tc>
          <w:tcPr>
            <w:tcW w:w="9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ЮШКИН </w:t>
              <w:br/>
              <w:t xml:space="preserve">Николай Дмитриевич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подъемными сооружениями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4,166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совместная с Илюшкиной Т.А.) </w:t>
              <w:br/>
              <w:t xml:space="preserve">Квартира </w:t>
              <w:br/>
              <w:t xml:space="preserve">(совместная с Илюшкиной Т.А.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t xml:space="preserve">570 </w:t>
              <w:br/>
              <w:br/>
              <w:br/>
              <w:br/>
              <w:t xml:space="preserve">54,5 </w:t>
              <w:br/>
              <w:br/>
              <w:t xml:space="preserve">72,4 </w:t>
              <w:br/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скресенский </w:t>
              <w:br/>
              <w:br/>
              <w:t xml:space="preserve">Воскресенский </w:t>
              <w:br/>
              <w:br/>
              <w:br/>
              <w:br/>
              <w:t xml:space="preserve">Воскресенск </w:t>
              <w:br/>
              <w:br/>
              <w:t xml:space="preserve">Воскресенск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Getz </w:t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Илюшкиным Н.Д.) </w:t>
              <w:br/>
              <w:t xml:space="preserve">Квартира </w:t>
              <w:br/>
              <w:t xml:space="preserve">(совместная с Илюшкиным Н.Д.) </w:t>
              <w:br/>
              <w:b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5 </w:t>
              <w:br/>
              <w:br/>
              <w:t xml:space="preserve">72,4 </w:t>
              <w:br/>
              <w:b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Воскресенск </w:t>
              <w:br/>
              <w:br/>
              <w:t xml:space="preserve">Воскресенск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3"/>
              <w:gridCol w:w="1180"/>
              <w:gridCol w:w="798"/>
              <w:gridCol w:w="990"/>
              <w:gridCol w:w="639"/>
              <w:gridCol w:w="963"/>
              <w:gridCol w:w="990"/>
              <w:gridCol w:w="639"/>
              <w:gridCol w:w="963"/>
              <w:gridCol w:w="778"/>
            </w:tblGrid>
            <w:tr>
              <w:trPr/>
              <w:tc>
                <w:tcPr>
                  <w:tcW w:w="14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БАЛОВ </w:t>
                    <w:br/>
                    <w:t xml:space="preserve">Александр Константинович 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9,10881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LADA 11730 </w:t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8,78354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8"/>
        <w:gridCol w:w="1141"/>
        <w:gridCol w:w="772"/>
        <w:gridCol w:w="1077"/>
        <w:gridCol w:w="618"/>
        <w:gridCol w:w="932"/>
        <w:gridCol w:w="958"/>
        <w:gridCol w:w="618"/>
        <w:gridCol w:w="932"/>
        <w:gridCol w:w="1039"/>
      </w:tblGrid>
      <w:tr>
        <w:trPr/>
        <w:tc>
          <w:tcPr>
            <w:tcW w:w="13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0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ЗАКОВ </w:t>
              <w:br/>
              <w:t xml:space="preserve">Александр Юрьевич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6,52541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дивидуальная) </w:t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0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втоприцеп </w:t>
              <w:br/>
              <w:t xml:space="preserve">прицеп автомобильный КМЗ 8284 20 </w:t>
            </w:r>
          </w:p>
        </w:tc>
      </w:tr>
      <w:tr>
        <w:trPr/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03327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под индивидуальное жилищное строительство) </w:t>
              <w:br/>
              <w:t xml:space="preserve">Земельный участок </w:t>
              <w:br/>
              <w:t xml:space="preserve">(приусадебный) </w:t>
              <w:br/>
              <w:br/>
              <w:t xml:space="preserve">Жилой дом </w:t>
              <w:br/>
              <w:t xml:space="preserve">(идивидуальная) </w:t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 соток </w:t>
              <w:br/>
              <w:br/>
              <w:t xml:space="preserve">3 соток </w:t>
              <w:br/>
              <w:br/>
              <w:br/>
              <w:t xml:space="preserve">87,9 </w:t>
              <w:br/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 </w:t>
              <w:br/>
              <w:t xml:space="preserve">А/м </w:t>
              <w:br/>
              <w:t xml:space="preserve">ПЕЖО </w:t>
            </w:r>
          </w:p>
        </w:tc>
      </w:tr>
      <w:tr>
        <w:trPr/>
        <w:tc>
          <w:tcPr>
            <w:tcW w:w="1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0"/>
              <w:gridCol w:w="839"/>
              <w:gridCol w:w="807"/>
              <w:gridCol w:w="1251"/>
              <w:gridCol w:w="645"/>
              <w:gridCol w:w="974"/>
              <w:gridCol w:w="1001"/>
              <w:gridCol w:w="645"/>
              <w:gridCol w:w="974"/>
              <w:gridCol w:w="786"/>
            </w:tblGrid>
            <w:tr>
              <w:trPr/>
              <w:tc>
                <w:tcPr>
                  <w:tcW w:w="14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7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МЕНСКАЯ </w:t>
                    <w:br/>
                    <w:t xml:space="preserve">Елена Борисовна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5,975 </w:t>
                  </w:r>
                </w:p>
              </w:tc>
              <w:tc>
                <w:tcPr>
                  <w:tcW w:w="12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ый) </w:t>
                    <w:br/>
                    <w:br/>
                    <w:br/>
                    <w:t xml:space="preserve">Квартира </w:t>
                    <w:br/>
                    <w:t xml:space="preserve">(индивидуальный) </w:t>
                    <w:br/>
                    <w:b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  <w:br/>
                    <w:br/>
                    <w:br/>
                    <w:t xml:space="preserve">91 </w:t>
                    <w:br/>
                    <w:br/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  <w:br/>
                    <w:br/>
                    <w:br/>
                    <w:t xml:space="preserve">РФ </w:t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"/>
        <w:gridCol w:w="1014"/>
        <w:gridCol w:w="825"/>
        <w:gridCol w:w="1234"/>
        <w:gridCol w:w="660"/>
        <w:gridCol w:w="996"/>
        <w:gridCol w:w="1024"/>
        <w:gridCol w:w="660"/>
        <w:gridCol w:w="996"/>
        <w:gridCol w:w="877"/>
      </w:tblGrid>
      <w:tr>
        <w:trPr/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МОРНИКОВ </w:t>
              <w:br/>
              <w:t xml:space="preserve">Владимир Николаевич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Центрального управления Ростехнадзор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8,14582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9,2 </w:t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 Ленд Круизер 120 </w:t>
              <w:br/>
              <w:t xml:space="preserve">Автоприцеп </w:t>
              <w:br/>
              <w:t xml:space="preserve">легковой </w:t>
            </w:r>
          </w:p>
        </w:tc>
      </w:tr>
      <w:tr>
        <w:trPr/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9,66435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Тойота RAV 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971"/>
        <w:gridCol w:w="790"/>
        <w:gridCol w:w="1209"/>
        <w:gridCol w:w="633"/>
        <w:gridCol w:w="1021"/>
        <w:gridCol w:w="981"/>
        <w:gridCol w:w="633"/>
        <w:gridCol w:w="954"/>
        <w:gridCol w:w="841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ПИНУС </w:t>
              <w:br/>
              <w:t xml:space="preserve">Николай Иванович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Центральн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1,155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Аренда ) </w:t>
              <w:b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 500 </w:t>
              <w:br/>
              <w:br/>
              <w:t xml:space="preserve">1 500 </w:t>
              <w:br/>
              <w:br/>
              <w:br/>
              <w:t xml:space="preserve">563,2 </w:t>
              <w:br/>
              <w:br/>
              <w:br/>
              <w:t xml:space="preserve">91,97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t xml:space="preserve">Московская </w:t>
              <w:br/>
              <w:br/>
              <w:br/>
              <w:t xml:space="preserve">Московская </w:t>
              <w:br/>
              <w:br/>
              <w:br/>
              <w:t xml:space="preserve">г.Москва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LAND CRUISER 120 (PRADO) </w:t>
              <w:br/>
              <w:t xml:space="preserve">Автоприцеп </w:t>
              <w:br/>
              <w:t xml:space="preserve">МЗСА 817711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5,517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9,9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Москва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AMRY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 долевая собственность) </w:t>
              <w:br/>
              <w:br/>
              <w:t xml:space="preserve">Жилой дом </w:t>
              <w:br/>
              <w:t xml:space="preserve">(Общая долевая собственность) </w:t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4 </w:t>
              <w:br/>
              <w:br/>
              <w:br/>
              <w:t xml:space="preserve">55 </w:t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раснодарский </w:t>
              <w:br/>
              <w:br/>
              <w:br/>
              <w:t xml:space="preserve">Краснодарский </w:t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вместная долевая) </w:t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 396 </w:t>
              <w:br/>
              <w:br/>
              <w:br/>
              <w:t xml:space="preserve">214,8 </w:t>
              <w:br/>
              <w:br/>
              <w:br/>
              <w:t xml:space="preserve">82,5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ладимирская </w:t>
              <w:br/>
              <w:br/>
              <w:br/>
              <w:t xml:space="preserve">Владимирская </w:t>
              <w:br/>
              <w:br/>
              <w:br/>
              <w:t xml:space="preserve">г.Москва.ул.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1293"/>
        <w:gridCol w:w="823"/>
        <w:gridCol w:w="1209"/>
        <w:gridCol w:w="658"/>
        <w:gridCol w:w="994"/>
        <w:gridCol w:w="1022"/>
        <w:gridCol w:w="658"/>
        <w:gridCol w:w="994"/>
        <w:gridCol w:w="953"/>
      </w:tblGrid>
      <w:tr>
        <w:trPr/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ПЦОВ </w:t>
              <w:br/>
              <w:t xml:space="preserve">Евгений Васильевич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 по надзору за объектами систем газораспределения и газопотребления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7,369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1/5 доля Капцова Е.В. от общей ) </w:t>
              <w:br/>
              <w:br/>
              <w:br/>
              <w:t xml:space="preserve">Дача </w:t>
              <w:br/>
              <w:t xml:space="preserve">(Индивидуальная ) </w:t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0 </w:t>
              <w:br/>
              <w:br/>
              <w:t xml:space="preserve">595 </w:t>
              <w:br/>
              <w:br/>
              <w:br/>
              <w:t xml:space="preserve">Общая 116,50 </w:t>
              <w:br/>
              <w:br/>
              <w:br/>
              <w:br/>
              <w:t xml:space="preserve">42,90 </w:t>
              <w:br/>
              <w:br/>
              <w:br/>
              <w:t xml:space="preserve">36,0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LANCER 1,6 </w:t>
            </w:r>
          </w:p>
        </w:tc>
      </w:tr>
      <w:tr>
        <w:trPr/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,12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1/5доля Капццовой Н.Н. от общей ) </w:t>
              <w:br/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Общая 116,50 </w:t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9"/>
              <w:gridCol w:w="1547"/>
              <w:gridCol w:w="766"/>
              <w:gridCol w:w="1143"/>
              <w:gridCol w:w="613"/>
              <w:gridCol w:w="1101"/>
              <w:gridCol w:w="950"/>
              <w:gridCol w:w="613"/>
              <w:gridCol w:w="924"/>
              <w:gridCol w:w="747"/>
            </w:tblGrid>
            <w:tr>
              <w:trPr/>
              <w:tc>
                <w:tcPr>
                  <w:tcW w:w="9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54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4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1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4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РАГОДИН </w:t>
                    <w:br/>
                    <w:t xml:space="preserve">Николай Иванович </w:t>
                  </w:r>
                </w:p>
              </w:tc>
              <w:tc>
                <w:tcPr>
                  <w:tcW w:w="15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по надзору за общепромышленными и взрывопожароопасными производственными объектами по Тверской области </w:t>
                  </w:r>
                </w:p>
              </w:tc>
              <w:tc>
                <w:tcPr>
                  <w:tcW w:w="7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69,286 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 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710 </w:t>
                    <w:br/>
                    <w:br/>
                    <w:br/>
                    <w:t xml:space="preserve">233,7 </w:t>
                    <w:br/>
                    <w:br/>
                    <w:br/>
                    <w:t xml:space="preserve">42 </w:t>
                    <w:br/>
                    <w:br/>
                    <w:br/>
                    <w:br/>
                    <w:t xml:space="preserve">24 </w:t>
                  </w:r>
                </w:p>
              </w:tc>
              <w:tc>
                <w:tcPr>
                  <w:tcW w:w="11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дер.Дмитровское </w:t>
                    <w:br/>
                    <w:br/>
                    <w:br/>
                    <w:t xml:space="preserve">дер.Дмитровское </w:t>
                    <w:br/>
                    <w:br/>
                    <w:br/>
                    <w:t xml:space="preserve">г.Тверь </w:t>
                    <w:br/>
                    <w:br/>
                    <w:br/>
                    <w:br/>
                    <w:t xml:space="preserve">г.Тверь </w:t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КИА "Spektra" </w:t>
                    <w:br/>
                    <w:t xml:space="preserve">А/м </w:t>
                    <w:br/>
                    <w:t xml:space="preserve">Форд "Фокус" </w:t>
                    <w:br/>
                    <w:t xml:space="preserve">А/м </w:t>
                    <w:br/>
                    <w:t xml:space="preserve">ГАЗ-52 </w:t>
                  </w:r>
                </w:p>
              </w:tc>
            </w:tr>
            <w:tr>
              <w:trPr/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5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90,767 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2,5 </w:t>
                    <w:br/>
                    <w:br/>
                  </w:r>
                </w:p>
              </w:tc>
              <w:tc>
                <w:tcPr>
                  <w:tcW w:w="11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Тверь </w:t>
                    <w:br/>
                    <w:br/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1158"/>
        <w:gridCol w:w="850"/>
        <w:gridCol w:w="1273"/>
        <w:gridCol w:w="679"/>
        <w:gridCol w:w="1027"/>
        <w:gridCol w:w="1056"/>
        <w:gridCol w:w="679"/>
        <w:gridCol w:w="1027"/>
        <w:gridCol w:w="827"/>
      </w:tblGrid>
      <w:tr>
        <w:trPr/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ЕЛИН </w:t>
              <w:br/>
              <w:t xml:space="preserve">Алексей Алексеевич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за электрическими станциями, оборудованием работающим под давлением, тепловыми установками и сетями по Тверской области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65404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с Карелиной Т.А.) </w:t>
              <w:br/>
              <w:br/>
              <w:br/>
              <w:t xml:space="preserve">Квартира </w:t>
              <w:br/>
              <w:t xml:space="preserve">(Совместная с Карелиной Т.А.) </w:t>
              <w:br/>
              <w:br/>
              <w:t xml:space="preserve">Дача </w:t>
              <w:br/>
              <w:t xml:space="preserve">(Совместная с Карелиной Т.) </w:t>
              <w:br/>
              <w:br/>
              <w:t xml:space="preserve">Гараж </w:t>
              <w:br/>
              <w:t xml:space="preserve">(Совместная с Карелиной Т.)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42 </w:t>
              <w:br/>
              <w:br/>
              <w:br/>
              <w:br/>
              <w:t xml:space="preserve">67,1 </w:t>
              <w:br/>
              <w:br/>
              <w:br/>
              <w:t xml:space="preserve">42,1 </w:t>
              <w:br/>
              <w:br/>
              <w:br/>
              <w:t xml:space="preserve">18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ининский </w:t>
              <w:br/>
              <w:br/>
              <w:br/>
              <w:br/>
              <w:t xml:space="preserve">г.Тверь </w:t>
              <w:br/>
              <w:br/>
              <w:br/>
              <w:t xml:space="preserve">Калининский </w:t>
              <w:br/>
              <w:br/>
              <w:br/>
              <w:t xml:space="preserve">г.Тверь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-корса 2007г.в </w:t>
            </w:r>
          </w:p>
        </w:tc>
      </w:tr>
      <w:tr>
        <w:trPr/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,49994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вместная с Карелиным А.А.) </w:t>
              <w:br/>
              <w:br/>
              <w:br/>
              <w:t xml:space="preserve">Квартира </w:t>
              <w:br/>
              <w:t xml:space="preserve">(Совместная с Карелиным А.А.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Совместная с Карелиным А.А.) </w:t>
              <w:br/>
              <w:br/>
              <w:t xml:space="preserve">Гараж </w:t>
              <w:br/>
              <w:t xml:space="preserve">(Совместная с Карелиным А.А.) 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42 </w:t>
              <w:br/>
              <w:br/>
              <w:br/>
              <w:br/>
              <w:t xml:space="preserve">67,1 </w:t>
              <w:br/>
              <w:br/>
              <w:t xml:space="preserve">35,2 </w:t>
              <w:br/>
              <w:br/>
              <w:br/>
              <w:t xml:space="preserve">42,1 </w:t>
              <w:br/>
              <w:br/>
              <w:br/>
              <w:t xml:space="preserve">18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верская </w:t>
              <w:br/>
              <w:br/>
              <w:br/>
              <w:br/>
              <w:t xml:space="preserve">г.Тверь </w:t>
              <w:br/>
              <w:br/>
              <w:t xml:space="preserve">г.Тверь </w:t>
              <w:br/>
              <w:br/>
              <w:br/>
              <w:t xml:space="preserve">Тверская </w:t>
              <w:br/>
              <w:br/>
              <w:br/>
              <w:t xml:space="preserve">г.Тверь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-корса 2007г.в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РПОВ </w:t>
              <w:br/>
              <w:t xml:space="preserve">Андрей Владими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16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3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,22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5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0,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1225"/>
        <w:gridCol w:w="845"/>
        <w:gridCol w:w="1137"/>
        <w:gridCol w:w="675"/>
        <w:gridCol w:w="1032"/>
        <w:gridCol w:w="1050"/>
        <w:gridCol w:w="675"/>
        <w:gridCol w:w="1021"/>
        <w:gridCol w:w="823"/>
      </w:tblGrid>
      <w:tr>
        <w:trPr/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СЕВИЧ </w:t>
              <w:br/>
              <w:t xml:space="preserve">Ирина Рудольфовн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взрывоопасными и химически опасными производствами и объектами Центрального управления Ростехнадзор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,06251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обственность) </w:t>
              <w:br/>
              <w:t xml:space="preserve">Земельный участок </w:t>
              <w:br/>
              <w:t xml:space="preserve">(собственность) </w:t>
              <w:br/>
              <w:br/>
              <w:t xml:space="preserve">Жилой дом </w:t>
              <w:br/>
              <w:t xml:space="preserve">(собственность) </w:t>
              <w:br/>
              <w:br/>
              <w:t xml:space="preserve">Квартира </w:t>
              <w:br/>
              <w:t xml:space="preserve">(общая долевая собственность, доля в праве 1/2) </w:t>
              <w:br/>
              <w:b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t xml:space="preserve">898 </w:t>
              <w:br/>
              <w:br/>
              <w:br/>
              <w:t xml:space="preserve">23,9 </w:t>
              <w:br/>
              <w:br/>
              <w:br/>
              <w:t xml:space="preserve">58,4 </w:t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ладимирская </w:t>
              <w:br/>
              <w:br/>
              <w:t xml:space="preserve">Владимирская </w:t>
              <w:br/>
              <w:br/>
              <w:br/>
              <w:t xml:space="preserve">Владимирская </w:t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собственность)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8,8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Московска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Opel -Vectra </w:t>
              <w:br/>
            </w: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Hyndai-Santa Fe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4"/>
        <w:gridCol w:w="1219"/>
        <w:gridCol w:w="841"/>
        <w:gridCol w:w="1044"/>
        <w:gridCol w:w="672"/>
        <w:gridCol w:w="1015"/>
        <w:gridCol w:w="1044"/>
        <w:gridCol w:w="672"/>
        <w:gridCol w:w="1015"/>
        <w:gridCol w:w="819"/>
      </w:tblGrid>
      <w:tr>
        <w:trPr/>
        <w:tc>
          <w:tcPr>
            <w:tcW w:w="11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ТУШКИНА </w:t>
              <w:br/>
              <w:t xml:space="preserve">Нина Николаевна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1,9723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Катушкина Д. Н.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8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0030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8"/>
        <w:gridCol w:w="1356"/>
        <w:gridCol w:w="799"/>
        <w:gridCol w:w="1195"/>
        <w:gridCol w:w="639"/>
        <w:gridCol w:w="964"/>
        <w:gridCol w:w="992"/>
        <w:gridCol w:w="639"/>
        <w:gridCol w:w="964"/>
        <w:gridCol w:w="779"/>
      </w:tblGrid>
      <w:tr>
        <w:trPr/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ШКОВА </w:t>
              <w:br/>
              <w:t xml:space="preserve">Раиса Константиновна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электрическими сетями и электроустановками потребителей по Тверской области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8,75467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1/3 доли, приватизация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1,2 </w:t>
              <w:br/>
              <w:br/>
              <w:br/>
              <w:t xml:space="preserve">44,6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Тверская </w:t>
              <w:br/>
              <w:br/>
              <w:br/>
              <w:t xml:space="preserve">Тверская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онда </w:t>
            </w:r>
          </w:p>
        </w:tc>
      </w:tr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0,33781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3, приватизация) </w:t>
              <w:br/>
              <w:b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6 </w:t>
              <w:br/>
              <w:b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верская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субиси </w:t>
              <w:br/>
              <w:t xml:space="preserve">А/м </w:t>
              <w:br/>
              <w:t xml:space="preserve">Субару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ЙКО </w:t>
              <w:br/>
              <w:t xml:space="preserve">Сергей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7,442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 Кийко Александром Яковлевичем) </w:t>
              <w:br/>
              <w:br/>
              <w:br/>
              <w:t xml:space="preserve">Гараж </w:t>
              <w:br/>
              <w:t xml:space="preserve">(индивидуальная) </w:t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2 </w:t>
              <w:br/>
              <w:br/>
              <w:br/>
              <w:br/>
              <w:t xml:space="preserve">15 </w:t>
              <w:br/>
              <w:br/>
              <w:t xml:space="preserve">15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билейный </w:t>
              <w:br/>
              <w:br/>
              <w:br/>
              <w:br/>
              <w:t xml:space="preserve">г.Королев </w:t>
              <w:br/>
              <w:br/>
              <w:t xml:space="preserve">г.Королев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Гранд Витара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6,252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долевая 1/2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9 </w:t>
              <w:br/>
              <w:br/>
              <w:t xml:space="preserve">18,35 </w:t>
              <w:br/>
              <w:br/>
              <w:br/>
              <w:br/>
              <w:t xml:space="preserve">37,3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Юбилейный </w:t>
              <w:br/>
              <w:br/>
              <w:t xml:space="preserve">г.Юбилейный </w:t>
              <w:br/>
              <w:br/>
              <w:br/>
              <w:br/>
              <w:t xml:space="preserve">г.Юбилейный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2124"/>
        <w:gridCol w:w="745"/>
        <w:gridCol w:w="1112"/>
        <w:gridCol w:w="597"/>
        <w:gridCol w:w="898"/>
        <w:gridCol w:w="923"/>
        <w:gridCol w:w="597"/>
        <w:gridCol w:w="898"/>
        <w:gridCol w:w="727"/>
      </w:tblGrid>
      <w:tr>
        <w:trPr/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РИЛЛОВ </w:t>
              <w:br/>
              <w:t xml:space="preserve">Виктор Григорьевич 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тральное управление Федеральной службы по экологическому,технологическому и атомному надзору,государственный инспектор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58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t xml:space="preserve">1021 </w:t>
              <w:br/>
              <w:br/>
              <w:br/>
              <w:t xml:space="preserve">110 </w:t>
              <w:br/>
              <w:br/>
              <w:b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Земельный участок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21 </w:t>
              <w:br/>
              <w:br/>
              <w:br/>
              <w:t xml:space="preserve">1200 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VERNA </w:t>
            </w:r>
          </w:p>
        </w:tc>
      </w:tr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6,6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оргово-офисное помещение </w:t>
              <w:br/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3,6 </w:t>
              <w:b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9"/>
              <w:gridCol w:w="1216"/>
              <w:gridCol w:w="822"/>
              <w:gridCol w:w="1021"/>
              <w:gridCol w:w="658"/>
              <w:gridCol w:w="993"/>
              <w:gridCol w:w="1021"/>
              <w:gridCol w:w="658"/>
              <w:gridCol w:w="993"/>
              <w:gridCol w:w="801"/>
            </w:tblGrid>
            <w:tr>
              <w:trPr/>
              <w:tc>
                <w:tcPr>
                  <w:tcW w:w="11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ИРИН </w:t>
                    <w:br/>
                    <w:t xml:space="preserve">Евгений Константинович 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арвления Ростехнадзора 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8,19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Форд-фоку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1"/>
        <w:gridCol w:w="1261"/>
        <w:gridCol w:w="851"/>
        <w:gridCol w:w="1221"/>
        <w:gridCol w:w="680"/>
        <w:gridCol w:w="1028"/>
        <w:gridCol w:w="1057"/>
        <w:gridCol w:w="680"/>
        <w:gridCol w:w="1028"/>
        <w:gridCol w:w="828"/>
      </w:tblGrid>
      <w:tr>
        <w:trPr/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СЕЛЕВ </w:t>
              <w:br/>
              <w:t xml:space="preserve">Алексей Сергеевич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2,384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/2 от общей площади 68,8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3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индивидуальная ) </w:t>
              <w:br/>
              <w:t xml:space="preserve">Квартира </w:t>
              <w:br/>
              <w:t xml:space="preserve">(общая долевая собственность) </w:t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38,2 </w:t>
              <w:br/>
              <w:br/>
              <w:t xml:space="preserve">1/3 от общей площади 58,2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yundai Getz, 2008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ИМЕНКО </w:t>
              <w:br/>
              <w:t xml:space="preserve">Николай Николае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77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рбственность с клименко Е.Г.) </w:t>
              <w:br/>
              <w:t xml:space="preserve">Квартира </w:t>
              <w:br/>
              <w:t xml:space="preserve">(доля в праве 1/4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,3 </w:t>
              <w:br/>
              <w:br/>
              <w:t xml:space="preserve">12.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  <w:t xml:space="preserve">Московска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,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собственность с Клименко Н.Н.) </w:t>
              <w:br/>
              <w:t xml:space="preserve">Квартира </w:t>
              <w:br/>
              <w:t xml:space="preserve">(доля 1\4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7,3 </w:t>
              <w:br/>
              <w:br/>
              <w:t xml:space="preserve">12,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  <w:t xml:space="preserve">Московска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я 1/4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2.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ОЧКОВ </w:t>
              <w:br/>
              <w:t xml:space="preserve">Павел Борис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2,6303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4,4142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3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МО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OROLLA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АНИКОВА </w:t>
              <w:br/>
              <w:t xml:space="preserve">Светлана Сергеевн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26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собственность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 </w:t>
              <w:br/>
              <w:br/>
              <w:br/>
              <w:br/>
              <w:t xml:space="preserve">1/4 от общей площади 99,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,30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/4 от общей площади 99,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azda 6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/4 от общей площади 99,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1140"/>
        <w:gridCol w:w="788"/>
        <w:gridCol w:w="1204"/>
        <w:gridCol w:w="630"/>
        <w:gridCol w:w="950"/>
        <w:gridCol w:w="977"/>
        <w:gridCol w:w="630"/>
        <w:gridCol w:w="950"/>
        <w:gridCol w:w="768"/>
      </w:tblGrid>
      <w:tr>
        <w:trPr/>
        <w:tc>
          <w:tcPr>
            <w:tcW w:w="14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РИЖКИН </w:t>
              <w:br/>
              <w:t xml:space="preserve">Александр Владимирович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1,897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NDAI Sonata 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доля в праве 1/4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4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ытищи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6,808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собственность (доля - 1/4)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74,4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ергиево-Посадский </w:t>
              <w:br/>
              <w:br/>
              <w:br/>
              <w:br/>
              <w:t xml:space="preserve">Мытищи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(доля - 1/4)) </w:t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4,4 </w:t>
              <w:br/>
              <w:b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ытищи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1338"/>
        <w:gridCol w:w="803"/>
        <w:gridCol w:w="1151"/>
        <w:gridCol w:w="643"/>
        <w:gridCol w:w="969"/>
        <w:gridCol w:w="997"/>
        <w:gridCol w:w="643"/>
        <w:gridCol w:w="969"/>
        <w:gridCol w:w="783"/>
      </w:tblGrid>
      <w:tr>
        <w:trPr/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ВЫЛИНА </w:t>
              <w:br/>
              <w:t xml:space="preserve">Татьяна Низамутдиновна 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экологического надзора , экспертизы, нормирования и администрирования платежей по Тверской области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4,8969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904 </w:t>
              <w:br/>
              <w:br/>
              <w:br/>
              <w:br/>
              <w:t xml:space="preserve">39,1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верь </w:t>
              <w:b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,793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2"/>
        <w:gridCol w:w="1191"/>
        <w:gridCol w:w="822"/>
        <w:gridCol w:w="1230"/>
        <w:gridCol w:w="657"/>
        <w:gridCol w:w="992"/>
        <w:gridCol w:w="1021"/>
        <w:gridCol w:w="657"/>
        <w:gridCol w:w="992"/>
        <w:gridCol w:w="801"/>
      </w:tblGrid>
      <w:tr>
        <w:trPr/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ЖЕМЯКИН </w:t>
              <w:br/>
              <w:t xml:space="preserve">Владимир Иванович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6,237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br/>
              <w:t xml:space="preserve">1/3 от 51,3 кв.м.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-80 </w:t>
            </w:r>
          </w:p>
        </w:tc>
      </w:tr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6,287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/3 от 51,3 кв.м.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ГАЗ-21 "Волга"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1392"/>
        <w:gridCol w:w="819"/>
        <w:gridCol w:w="1271"/>
        <w:gridCol w:w="655"/>
        <w:gridCol w:w="989"/>
        <w:gridCol w:w="1017"/>
        <w:gridCol w:w="655"/>
        <w:gridCol w:w="989"/>
        <w:gridCol w:w="798"/>
      </w:tblGrid>
      <w:tr>
        <w:trPr/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ЛОВ </w:t>
              <w:br/>
              <w:t xml:space="preserve">Александр Николаевич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установками и сетями потребителей Центрального управления Ростехнадзора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2,069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30 </w:t>
              <w:br/>
              <w:br/>
              <w:br/>
              <w:br/>
              <w:t xml:space="preserve">35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5 </w:t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,794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5 </w:t>
              <w:br/>
              <w:b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3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ЗЛОВ </w:t>
              <w:br/>
              <w:t xml:space="preserve">Константин Николае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е управление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539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ббару форестер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9"/>
              <w:gridCol w:w="1015"/>
              <w:gridCol w:w="826"/>
              <w:gridCol w:w="1235"/>
              <w:gridCol w:w="660"/>
              <w:gridCol w:w="997"/>
              <w:gridCol w:w="1025"/>
              <w:gridCol w:w="660"/>
              <w:gridCol w:w="997"/>
              <w:gridCol w:w="878"/>
            </w:tblGrid>
            <w:tr>
              <w:trPr/>
              <w:tc>
                <w:tcPr>
                  <w:tcW w:w="10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ЗЛОВ </w:t>
                    <w:br/>
                    <w:t xml:space="preserve">Сергей Владимирович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Центрального управления Ростехнадзора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54,419 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2 </w:t>
                    <w:br/>
                    <w:br/>
                    <w:br/>
                    <w:t xml:space="preserve">305,8 </w:t>
                    <w:br/>
                    <w:br/>
                    <w:br/>
                    <w:t xml:space="preserve">79.8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  <w:br/>
                    <w:br/>
                    <w:t xml:space="preserve">г. </w:t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HYUNDAI SANTA FE </w:t>
                    <w:br/>
                    <w:t xml:space="preserve">Автоприцеп </w:t>
                    <w:br/>
                    <w:t xml:space="preserve">Прицеп-8129 </w:t>
                  </w:r>
                </w:p>
              </w:tc>
            </w:tr>
            <w:tr>
              <w:trPr/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94,543 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000 </w:t>
                    <w:br/>
                    <w:br/>
                    <w:t xml:space="preserve">748 </w:t>
                    <w:br/>
                    <w:br/>
                    <w:br/>
                    <w:br/>
                    <w:t xml:space="preserve">30,4 </w:t>
                    <w:br/>
                    <w:br/>
                    <w:br/>
                    <w:t xml:space="preserve">483,2 </w:t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О </w:t>
                    <w:br/>
                    <w:br/>
                    <w:t xml:space="preserve">МО </w:t>
                    <w:br/>
                    <w:br/>
                    <w:br/>
                    <w:br/>
                    <w:t xml:space="preserve">МО </w:t>
                    <w:br/>
                    <w:br/>
                    <w:br/>
                    <w:t xml:space="preserve">МО </w:t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991"/>
        <w:gridCol w:w="806"/>
        <w:gridCol w:w="1206"/>
        <w:gridCol w:w="645"/>
        <w:gridCol w:w="973"/>
        <w:gridCol w:w="1001"/>
        <w:gridCol w:w="645"/>
        <w:gridCol w:w="973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ОСОВА </w:t>
              <w:br/>
              <w:t xml:space="preserve">Татьяна Александровна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АиРД Центральн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,86169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,95652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ЫШЕВ </w:t>
              <w:br/>
              <w:t xml:space="preserve">Виктор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37956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(долевая собственность 1/3)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196,4 </w:t>
              <w:br/>
              <w:br/>
              <w:br/>
              <w:t xml:space="preserve">42,1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огинский </w:t>
              <w:br/>
              <w:br/>
              <w:br/>
              <w:t xml:space="preserve">Ногинский </w:t>
              <w:br/>
              <w:br/>
              <w:br/>
              <w:t xml:space="preserve">Черноголовка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2 2002г/в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50695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(долевое участие 1/3)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1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Черноголовка </w:t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70"/>
              <w:gridCol w:w="1128"/>
              <w:gridCol w:w="780"/>
              <w:gridCol w:w="1208"/>
              <w:gridCol w:w="624"/>
              <w:gridCol w:w="941"/>
              <w:gridCol w:w="967"/>
              <w:gridCol w:w="624"/>
              <w:gridCol w:w="941"/>
              <w:gridCol w:w="760"/>
            </w:tblGrid>
            <w:tr>
              <w:trPr/>
              <w:tc>
                <w:tcPr>
                  <w:tcW w:w="13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МОВ </w:t>
                    <w:br/>
                    <w:t xml:space="preserve">Сергей Анатольевич </w:t>
                  </w:r>
                </w:p>
              </w:tc>
              <w:tc>
                <w:tcPr>
                  <w:tcW w:w="11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0,18275 </w:t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 </w:t>
                  </w:r>
                </w:p>
              </w:tc>
            </w:tr>
            <w:tr>
              <w:trPr/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9,91654 </w:t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ый) </w:t>
                    <w:br/>
                    <w:b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3,4 </w:t>
                    <w:br/>
                    <w:br/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ПЦОВ </w:t>
              <w:br/>
              <w:t xml:space="preserve">Юрий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89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,5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,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,5 </w:t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4"/>
        <w:gridCol w:w="835"/>
        <w:gridCol w:w="873"/>
        <w:gridCol w:w="1308"/>
        <w:gridCol w:w="697"/>
        <w:gridCol w:w="1054"/>
        <w:gridCol w:w="1084"/>
        <w:gridCol w:w="697"/>
        <w:gridCol w:w="1054"/>
        <w:gridCol w:w="849"/>
      </w:tblGrid>
      <w:tr>
        <w:trPr/>
        <w:tc>
          <w:tcPr>
            <w:tcW w:w="9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ЕШКОВ </w:t>
              <w:br/>
              <w:t xml:space="preserve">Александр Сергеевич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НПИТУ на ОПО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,676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площадь 41.6 </w:t>
              <w:br/>
              <w:br/>
              <w:br/>
              <w:br/>
              <w:t xml:space="preserve">24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моленская </w:t>
              <w:br/>
              <w:br/>
              <w:br/>
              <w:br/>
              <w:t xml:space="preserve">Смоленска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участок огородный </w:t>
              <w:b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650 </w:t>
              <w:b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моленская </w:t>
              <w:b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 </w:t>
              <w:br/>
              <w:t xml:space="preserve">А/м </w:t>
              <w:br/>
              <w:t xml:space="preserve">LADA PRIORA 217130 </w:t>
            </w:r>
          </w:p>
        </w:tc>
      </w:tr>
      <w:tr>
        <w:trPr/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,467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, доля в праве 1/3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общая площадь 41.6 </w:t>
              <w:br/>
              <w:br/>
              <w:br/>
              <w:br/>
              <w:t xml:space="preserve">21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моленская </w:t>
              <w:br/>
              <w:br/>
              <w:br/>
              <w:br/>
              <w:t xml:space="preserve">Смоленская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1278"/>
        <w:gridCol w:w="774"/>
        <w:gridCol w:w="1156"/>
        <w:gridCol w:w="619"/>
        <w:gridCol w:w="933"/>
        <w:gridCol w:w="995"/>
        <w:gridCol w:w="619"/>
        <w:gridCol w:w="933"/>
        <w:gridCol w:w="755"/>
      </w:tblGrid>
      <w:tr>
        <w:trPr/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ЕШКОВ </w:t>
              <w:br/>
              <w:t xml:space="preserve">Евгений Александрович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 строительного надзора и надзора за гидротехническими сооружениями по Смоленской области Центрального управления Ростехнадзора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328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,0 </w:t>
              <w:br/>
              <w:br/>
              <w:br/>
              <w:br/>
              <w:t xml:space="preserve">28,6 </w:t>
              <w:br/>
              <w:br/>
              <w:br/>
              <w:br/>
              <w:t xml:space="preserve">12,0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однокомнатная </w:t>
              <w:br/>
              <w:br/>
              <w:br/>
              <w:t xml:space="preserve">гараж кирпичный без подвала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8,6 </w:t>
              <w:br/>
              <w:br/>
              <w:br/>
              <w:t xml:space="preserve">12,0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13 </w:t>
              <w:br/>
              <w:t xml:space="preserve">А/м </w:t>
              <w:br/>
              <w:t xml:space="preserve">ВАЗ 21310 </w:t>
              <w:br/>
              <w:t xml:space="preserve">А/м </w:t>
              <w:br/>
              <w:t xml:space="preserve">ВАЗ 11113 </w:t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9 </w:t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однокомнатная </w:t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5"/>
        <w:gridCol w:w="1210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НАУХОВА </w:t>
              <w:br/>
              <w:t xml:space="preserve">Лариса Федоровна 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9,74776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долевая собственность в праве 3\8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96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3 </w:t>
              <w:br/>
              <w:t xml:space="preserve">А/м </w:t>
              <w:br/>
              <w:t xml:space="preserve">TOYOTA-RAV 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21"/>
              <w:gridCol w:w="1516"/>
              <w:gridCol w:w="751"/>
              <w:gridCol w:w="1075"/>
              <w:gridCol w:w="602"/>
              <w:gridCol w:w="906"/>
              <w:gridCol w:w="931"/>
              <w:gridCol w:w="602"/>
              <w:gridCol w:w="906"/>
              <w:gridCol w:w="733"/>
            </w:tblGrid>
            <w:tr>
              <w:trPr/>
              <w:tc>
                <w:tcPr>
                  <w:tcW w:w="13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5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8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РНЕЕВ </w:t>
                    <w:br/>
                    <w:t xml:space="preserve">Сергей Михайлович </w:t>
                  </w:r>
                </w:p>
              </w:tc>
              <w:tc>
                <w:tcPr>
                  <w:tcW w:w="15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общепромышленными и взрывопожароопасными производствами и объектами по Тверской области 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6,38931 </w:t>
                  </w:r>
                </w:p>
              </w:tc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 ) </w:t>
                  </w:r>
                </w:p>
              </w:tc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24 </w:t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г.Тверь </w:t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иссан Алтима </w:t>
                  </w:r>
                </w:p>
              </w:tc>
            </w:tr>
            <w:tr>
              <w:trPr/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5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0 </w:t>
                  </w:r>
                </w:p>
              </w:tc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1/3 доли) </w:t>
                    <w:br/>
                    <w:br/>
                  </w:r>
                </w:p>
              </w:tc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04,8 </w:t>
                    <w:br/>
                    <w:br/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Тверь </w:t>
                    <w:br/>
                    <w:br/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Дайхатсу сирион </w:t>
                  </w:r>
                </w:p>
              </w:tc>
            </w:tr>
            <w:tr>
              <w:trPr/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5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1/3 доли) </w:t>
                    <w:br/>
                    <w:br/>
                  </w:r>
                </w:p>
              </w:tc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04,8 </w:t>
                    <w:br/>
                    <w:br/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Тверь </w:t>
                    <w:br/>
                    <w:br/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24"/>
              <w:gridCol w:w="801"/>
              <w:gridCol w:w="837"/>
              <w:gridCol w:w="1253"/>
              <w:gridCol w:w="669"/>
              <w:gridCol w:w="1011"/>
              <w:gridCol w:w="1040"/>
              <w:gridCol w:w="669"/>
              <w:gridCol w:w="1011"/>
              <w:gridCol w:w="827"/>
            </w:tblGrid>
            <w:tr>
              <w:trPr/>
              <w:tc>
                <w:tcPr>
                  <w:tcW w:w="12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3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РОБЕНКОВА </w:t>
                    <w:br/>
                    <w:t xml:space="preserve">Ольга Ивановна 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65,012 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6,98 </w:t>
                    <w:br/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Тверь </w:t>
                    <w:br/>
                    <w:br/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38,436 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общая )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84,4 </w:t>
                    <w:br/>
                    <w:br/>
                    <w:br/>
                    <w:br/>
                    <w:t xml:space="preserve">69,4 </w:t>
                    <w:br/>
                    <w:br/>
                    <w:br/>
                    <w:br/>
                    <w:t xml:space="preserve">24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Тверь </w:t>
                    <w:br/>
                    <w:br/>
                    <w:br/>
                    <w:br/>
                    <w:t xml:space="preserve">г.Тверь </w:t>
                    <w:br/>
                    <w:br/>
                    <w:br/>
                    <w:br/>
                    <w:t xml:space="preserve">г.Тверь 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Мицубиши Ланцер 2006 г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1178"/>
        <w:gridCol w:w="813"/>
        <w:gridCol w:w="1216"/>
        <w:gridCol w:w="650"/>
        <w:gridCol w:w="981"/>
        <w:gridCol w:w="1009"/>
        <w:gridCol w:w="650"/>
        <w:gridCol w:w="981"/>
        <w:gridCol w:w="1000"/>
      </w:tblGrid>
      <w:tr>
        <w:trPr/>
        <w:tc>
          <w:tcPr>
            <w:tcW w:w="9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0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ЛЕВ </w:t>
              <w:br/>
              <w:t xml:space="preserve">Сергей Серафимович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152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904 </w:t>
              <w:br/>
              <w:br/>
              <w:t xml:space="preserve">24 </w:t>
              <w:br/>
              <w:br/>
              <w:br/>
              <w:t xml:space="preserve">32,5 </w:t>
              <w:br/>
              <w:br/>
              <w:br/>
              <w:t xml:space="preserve">18,8 </w:t>
              <w:br/>
              <w:br/>
              <w:br/>
              <w:t xml:space="preserve">27,6 </w:t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-OUTLANDER </w:t>
            </w:r>
          </w:p>
        </w:tc>
      </w:tr>
      <w:tr>
        <w:trPr/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4 </w:t>
              <w:br/>
              <w:br/>
              <w:br/>
              <w:br/>
              <w:t xml:space="preserve">18,8 </w:t>
              <w:br/>
              <w:b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5"/>
        <w:gridCol w:w="1214"/>
        <w:gridCol w:w="820"/>
        <w:gridCol w:w="1227"/>
        <w:gridCol w:w="656"/>
        <w:gridCol w:w="990"/>
        <w:gridCol w:w="1018"/>
        <w:gridCol w:w="656"/>
        <w:gridCol w:w="990"/>
        <w:gridCol w:w="799"/>
      </w:tblGrid>
      <w:tr>
        <w:trPr/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РОЛЕВА </w:t>
              <w:br/>
              <w:t xml:space="preserve">Валентина Александровн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аналитической и разрешительной деятельности по Смоленской области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2,492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8 </w:t>
              <w:br/>
              <w:b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185"/>
        <w:gridCol w:w="818"/>
        <w:gridCol w:w="1269"/>
        <w:gridCol w:w="654"/>
        <w:gridCol w:w="987"/>
        <w:gridCol w:w="1015"/>
        <w:gridCol w:w="654"/>
        <w:gridCol w:w="987"/>
        <w:gridCol w:w="797"/>
      </w:tblGrid>
      <w:tr>
        <w:trPr/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СМАЧЕВ </w:t>
              <w:br/>
              <w:t xml:space="preserve">Андрей Александрович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2,34674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доля - 3/4) </w:t>
              <w:br/>
              <w:br/>
              <w:t xml:space="preserve">Жилой дом </w:t>
              <w:br/>
              <w:t xml:space="preserve">(общая, доля - 3/4) </w:t>
              <w:br/>
              <w:br/>
              <w:br/>
              <w:br/>
              <w:t xml:space="preserve">Гараж </w:t>
              <w:br/>
              <w:t xml:space="preserve">(индивидуальный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20 </w:t>
              <w:br/>
              <w:br/>
              <w:br/>
              <w:t xml:space="preserve">240 </w:t>
              <w:br/>
              <w:br/>
              <w:br/>
              <w:br/>
              <w:br/>
              <w:t xml:space="preserve">40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жайск </w:t>
              <w:br/>
              <w:br/>
              <w:br/>
              <w:t xml:space="preserve">Можайск </w:t>
              <w:br/>
              <w:br/>
              <w:br/>
              <w:br/>
              <w:br/>
              <w:t xml:space="preserve">Можайск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Avensis 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,77104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1063"/>
        <w:gridCol w:w="864"/>
        <w:gridCol w:w="1294"/>
        <w:gridCol w:w="690"/>
        <w:gridCol w:w="1044"/>
        <w:gridCol w:w="1073"/>
        <w:gridCol w:w="690"/>
        <w:gridCol w:w="1044"/>
        <w:gridCol w:w="840"/>
      </w:tblGrid>
      <w:tr>
        <w:trPr/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0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Ц </w:t>
              <w:br/>
              <w:t xml:space="preserve">Юрий Федорович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Центрального управления Ростехнадзора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1,562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0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90 </w:t>
              <w:br/>
              <w:br/>
              <w:t xml:space="preserve">1000 </w:t>
              <w:br/>
              <w:br/>
              <w:t xml:space="preserve">1606 </w:t>
              <w:br/>
              <w:br/>
              <w:br/>
              <w:t xml:space="preserve">327 </w:t>
              <w:br/>
              <w:br/>
              <w:t xml:space="preserve">229 </w:t>
              <w:br/>
              <w:br/>
              <w:t xml:space="preserve">200 </w:t>
              <w:br/>
              <w:br/>
              <w:br/>
              <w:t xml:space="preserve">65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t xml:space="preserve">Черногория </w:t>
              <w:br/>
              <w:br/>
              <w:t xml:space="preserve">Московская </w:t>
              <w:br/>
              <w:br/>
              <w:br/>
              <w:t xml:space="preserve">Московская </w:t>
              <w:br/>
              <w:br/>
              <w:t xml:space="preserve">Московская </w:t>
              <w:br/>
              <w:br/>
              <w:t xml:space="preserve">Черногория </w:t>
              <w:br/>
              <w:br/>
              <w:br/>
              <w:t xml:space="preserve">Москва </w:t>
              <w:br/>
              <w:br/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Chrysler PT Cruiser </w:t>
              <w:br/>
              <w:t xml:space="preserve">А/м </w:t>
              <w:br/>
              <w:t xml:space="preserve">Toyota Camry </w:t>
              <w:br/>
              <w:t xml:space="preserve">А/м </w:t>
              <w:br/>
              <w:t xml:space="preserve">Toyota Corol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992"/>
        <w:gridCol w:w="807"/>
        <w:gridCol w:w="1202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ВЧЕНКО </w:t>
              <w:br/>
              <w:t xml:space="preserve">Марина Ивановна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отдела аттестации и внутреннего контроля Центральн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17628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,76466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 ) </w:t>
              <w:b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67 кв.м </w:t>
              <w:b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43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3"/>
        <w:gridCol w:w="1315"/>
        <w:gridCol w:w="776"/>
        <w:gridCol w:w="1159"/>
        <w:gridCol w:w="621"/>
        <w:gridCol w:w="936"/>
        <w:gridCol w:w="962"/>
        <w:gridCol w:w="621"/>
        <w:gridCol w:w="936"/>
        <w:gridCol w:w="756"/>
      </w:tblGrid>
      <w:tr>
        <w:trPr/>
        <w:tc>
          <w:tcPr>
            <w:tcW w:w="13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ИВЫХ </w:t>
              <w:br/>
              <w:t xml:space="preserve">Ольга Александровна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электрическими сетями и электроустановками потребителей по Тверской области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05134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4 </w:t>
              <w:br/>
              <w:br/>
              <w:br/>
              <w:br/>
              <w:t xml:space="preserve">16,7 </w:t>
              <w:br/>
              <w:br/>
              <w:br/>
              <w:t xml:space="preserve">16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верская </w:t>
              <w:br/>
              <w:br/>
              <w:br/>
              <w:br/>
              <w:t xml:space="preserve">г.Тверь </w:t>
              <w:br/>
              <w:br/>
              <w:br/>
              <w:t xml:space="preserve">Тверская </w:t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дача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74 </w:t>
              <w:br/>
              <w:br/>
              <w:br/>
              <w:t xml:space="preserve">16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\т </w:t>
              <w:br/>
              <w:br/>
              <w:br/>
              <w:t xml:space="preserve">с\т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2,06993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7 </w:t>
              <w:br/>
              <w:br/>
              <w:br/>
              <w:br/>
              <w:t xml:space="preserve">25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  <w:br/>
              <w:br/>
              <w:t xml:space="preserve">г.Тверь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5 </w:t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верь </w:t>
              <w:b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итроен С3 </w:t>
              <w:br/>
              <w:t xml:space="preserve">А/м </w:t>
              <w:br/>
              <w:t xml:space="preserve">Рено Символ 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5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,7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УКОВСКИЙ </w:t>
              <w:br/>
              <w:t xml:space="preserve">Игорь Генрих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24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Гусева Светлана Владимировна, Круковская Юлия Игоревна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,2 </w:t>
              <w:br/>
              <w:br/>
              <w:t xml:space="preserve">10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кая </w:t>
              <w:br/>
              <w:br/>
              <w:t xml:space="preserve">Московска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amry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Гусева Светлана Владимировна, Круковский Игорь Генрихович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,5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3818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Ващенко Надежда Петровна, Ващенко Владимир Иванович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3818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1372"/>
        <w:gridCol w:w="808"/>
        <w:gridCol w:w="1209"/>
        <w:gridCol w:w="647"/>
        <w:gridCol w:w="976"/>
        <w:gridCol w:w="1003"/>
        <w:gridCol w:w="647"/>
        <w:gridCol w:w="976"/>
        <w:gridCol w:w="787"/>
      </w:tblGrid>
      <w:tr>
        <w:trPr/>
        <w:tc>
          <w:tcPr>
            <w:tcW w:w="10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ЮЧЕНКОВ </w:t>
              <w:br/>
              <w:t xml:space="preserve">Михаил Михайлович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ическими сетями и электроустановками потребителей по Тверской области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54232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8,3 </w:t>
              <w:br/>
              <w:br/>
              <w:br/>
              <w:br/>
              <w:t xml:space="preserve">12,0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верская </w:t>
              <w:br/>
              <w:br/>
              <w:br/>
              <w:br/>
              <w:t xml:space="preserve">Тверская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VW PASSAT </w:t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4,1 </w:t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верская </w:t>
              <w:br/>
              <w:b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5"/>
              <w:gridCol w:w="822"/>
              <w:gridCol w:w="859"/>
              <w:gridCol w:w="1335"/>
              <w:gridCol w:w="686"/>
              <w:gridCol w:w="1038"/>
              <w:gridCol w:w="1067"/>
              <w:gridCol w:w="686"/>
              <w:gridCol w:w="1038"/>
              <w:gridCol w:w="836"/>
            </w:tblGrid>
            <w:tr>
              <w:trPr/>
              <w:tc>
                <w:tcPr>
                  <w:tcW w:w="9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5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9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БРУШКО </w:t>
                    <w:br/>
                    <w:t xml:space="preserve">Игорь Григорьевич 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.гос. инспектор </w:t>
                  </w:r>
                </w:p>
              </w:tc>
              <w:tc>
                <w:tcPr>
                  <w:tcW w:w="8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7,289 </w:t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ый) </w:t>
                    <w:br/>
                    <w:br/>
                    <w:br/>
                    <w:br/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осковская </w:t>
                    <w:br/>
                    <w:br/>
                    <w:br/>
                    <w:br/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итсубиси </w:t>
                    <w:br/>
                    <w:t xml:space="preserve">А/м </w:t>
                    <w:br/>
                    <w:t xml:space="preserve">субару </w:t>
                  </w:r>
                </w:p>
              </w:tc>
            </w:tr>
            <w:tr>
              <w:trPr/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04 </w:t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1242"/>
        <w:gridCol w:w="839"/>
        <w:gridCol w:w="1256"/>
        <w:gridCol w:w="671"/>
        <w:gridCol w:w="1013"/>
        <w:gridCol w:w="1042"/>
        <w:gridCol w:w="671"/>
        <w:gridCol w:w="1013"/>
        <w:gridCol w:w="817"/>
      </w:tblGrid>
      <w:tr>
        <w:trPr/>
        <w:tc>
          <w:tcPr>
            <w:tcW w:w="8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ДЕЛИН </w:t>
              <w:br/>
              <w:t xml:space="preserve">Алексей Николаевич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673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t xml:space="preserve">324 </w:t>
              <w:br/>
              <w:br/>
              <w:br/>
              <w:t xml:space="preserve">74.1 </w:t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Ленинский </w:t>
              <w:br/>
              <w:br/>
              <w:br/>
              <w:t xml:space="preserve">Ленинский </w:t>
              <w:br/>
              <w:br/>
              <w:br/>
              <w:t xml:space="preserve">Ленинский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</w:t>
              <w:br/>
              <w:t xml:space="preserve">А/м </w:t>
              <w:br/>
              <w:t xml:space="preserve">ВАЗ -2107 </w:t>
              <w:br/>
              <w:t xml:space="preserve">А/м грузовой </w:t>
              <w:b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356"/>
        <w:gridCol w:w="814"/>
        <w:gridCol w:w="1213"/>
        <w:gridCol w:w="651"/>
        <w:gridCol w:w="983"/>
        <w:gridCol w:w="1010"/>
        <w:gridCol w:w="651"/>
        <w:gridCol w:w="983"/>
        <w:gridCol w:w="793"/>
      </w:tblGrid>
      <w:tr>
        <w:trPr/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А </w:t>
              <w:br/>
              <w:t xml:space="preserve">Нина Петровна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экологического надзора , экспертизы, нормирования и администрирования платежей по Тверской области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9,66232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 ) </w:t>
              <w:br/>
              <w:br/>
              <w:br/>
              <w:t xml:space="preserve">Квартира </w:t>
              <w:br/>
              <w:t xml:space="preserve">(1/3 часть совместная с Кузнецовым А.Е. , Кузнецовым А.А. ) </w:t>
              <w:br/>
              <w:t xml:space="preserve">Квартира </w:t>
              <w:br/>
              <w:t xml:space="preserve">(индивидуальная 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53,1 </w:t>
              <w:br/>
              <w:br/>
              <w:br/>
              <w:br/>
              <w:t xml:space="preserve">22,57 </w:t>
              <w:br/>
              <w:br/>
              <w:t xml:space="preserve">44 </w:t>
              <w:br/>
              <w:br/>
              <w:br/>
              <w:br/>
              <w:t xml:space="preserve">17,2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верь </w:t>
              <w:br/>
              <w:br/>
              <w:br/>
              <w:br/>
              <w:t xml:space="preserve">г.Тверь </w:t>
              <w:br/>
              <w:br/>
              <w:t xml:space="preserve">г.Тверь </w:t>
              <w:br/>
              <w:br/>
              <w:br/>
              <w:br/>
              <w:t xml:space="preserve">г.Тверь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  <w:br/>
              <w:br/>
              <w:t xml:space="preserve">гараж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 </w:t>
              <w:br/>
              <w:br/>
              <w:br/>
              <w:t xml:space="preserve">17,2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верь </w:t>
              <w:br/>
              <w:br/>
              <w:br/>
              <w:t xml:space="preserve">г.Тверь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,69275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я 1/3 совместная с Кузнецовой Н.П., Кузнецовым А.А. 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2,57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Chevrolet Lano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1040"/>
        <w:gridCol w:w="845"/>
        <w:gridCol w:w="1265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10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6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НЕЦОВА </w:t>
              <w:br/>
              <w:t xml:space="preserve">Валентина Анатольевна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Центрального управления Ростехнадзора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8,4783 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0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Ф </w:t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220"/>
        <w:gridCol w:w="841"/>
        <w:gridCol w:w="1260"/>
        <w:gridCol w:w="673"/>
        <w:gridCol w:w="1016"/>
        <w:gridCol w:w="1045"/>
        <w:gridCol w:w="673"/>
        <w:gridCol w:w="1016"/>
        <w:gridCol w:w="819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Н </w:t>
              <w:br/>
              <w:t xml:space="preserve">Валерий Николаевич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00691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долевая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00 </w:t>
              <w:br/>
              <w:br/>
              <w:br/>
              <w:br/>
              <w:t xml:space="preserve">28 </w:t>
              <w:br/>
              <w:br/>
              <w:br/>
              <w:t xml:space="preserve">170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br/>
              <w:t xml:space="preserve">Московская </w:t>
              <w:br/>
              <w:br/>
              <w:br/>
              <w:t xml:space="preserve">Московская </w:t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fr-FR"/>
              </w:rPr>
              <w:t>/</w:t>
            </w:r>
            <w:r>
              <w:rPr/>
              <w:t>м</w:t>
            </w:r>
            <w:r>
              <w:rPr>
                <w:lang w:val="fr-FR"/>
              </w:rPr>
              <w:t xml:space="preserve"> </w:t>
              <w:br/>
              <w:t xml:space="preserve">NISSAN-X-TRAIL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 </w:t>
              <w:br/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1183"/>
        <w:gridCol w:w="816"/>
        <w:gridCol w:w="1221"/>
        <w:gridCol w:w="653"/>
        <w:gridCol w:w="985"/>
        <w:gridCol w:w="1196"/>
        <w:gridCol w:w="653"/>
        <w:gridCol w:w="985"/>
        <w:gridCol w:w="868"/>
      </w:tblGrid>
      <w:tr>
        <w:trPr/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Н </w:t>
              <w:br/>
              <w:t xml:space="preserve">Олег Епифанович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7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t xml:space="preserve">1500 </w:t>
              <w:br/>
              <w:br/>
              <w:br/>
              <w:br/>
              <w:t xml:space="preserve">17.9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204 </w:t>
              <w:br/>
              <w:br/>
              <w:t xml:space="preserve">140204 </w:t>
              <w:br/>
              <w:br/>
              <w:br/>
              <w:br/>
              <w:t xml:space="preserve">140204 </w:t>
              <w:br/>
              <w:b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  <w:br/>
              <w:br/>
              <w:t xml:space="preserve">Земельный участок для ведения личного подсобного хозяйства и индивидуального строительства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1500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0204 </w:t>
              <w:br/>
              <w:br/>
              <w:br/>
              <w:t xml:space="preserve">140204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АУДИ-100 </w:t>
              <w:br/>
              <w:t xml:space="preserve">Автоприцеп </w:t>
              <w:br/>
              <w:t xml:space="preserve">Прицеп "Бобёр" 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7,154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.9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0204 </w:t>
              <w:br/>
              <w:b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3 2-х комнатной квартиры </w:t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6"/>
        <w:gridCol w:w="1290"/>
        <w:gridCol w:w="775"/>
        <w:gridCol w:w="1158"/>
        <w:gridCol w:w="621"/>
        <w:gridCol w:w="935"/>
        <w:gridCol w:w="962"/>
        <w:gridCol w:w="621"/>
        <w:gridCol w:w="935"/>
        <w:gridCol w:w="762"/>
      </w:tblGrid>
      <w:tr>
        <w:trPr/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НА </w:t>
              <w:br/>
              <w:t xml:space="preserve">Елена Александровна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экологического надзора , экспертизы, нормирования и администрирования платежей по Тверской области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01926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1 </w:t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3 </w:t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,19984 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 )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9,1 </w:t>
              <w:br/>
              <w:br/>
              <w:br/>
              <w:br/>
              <w:t xml:space="preserve">31,5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  <w:br/>
              <w:br/>
              <w:t xml:space="preserve">г.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Volksvagen Bor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0"/>
        <w:gridCol w:w="1149"/>
        <w:gridCol w:w="794"/>
        <w:gridCol w:w="1137"/>
        <w:gridCol w:w="635"/>
        <w:gridCol w:w="958"/>
        <w:gridCol w:w="985"/>
        <w:gridCol w:w="635"/>
        <w:gridCol w:w="958"/>
        <w:gridCol w:w="774"/>
      </w:tblGrid>
      <w:tr>
        <w:trPr/>
        <w:tc>
          <w:tcPr>
            <w:tcW w:w="14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7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ЗЬМИЧЕВА </w:t>
              <w:br/>
              <w:t xml:space="preserve">Татьяна Антоновна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ГР и ГП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834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8,0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1700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3,187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по наследству) </w:t>
              <w:br/>
              <w:br/>
              <w:t xml:space="preserve">Жилой дом </w:t>
              <w:br/>
              <w:t xml:space="preserve">(индивидуальная по наследству) </w:t>
              <w:br/>
              <w:br/>
              <w:t xml:space="preserve">Квартира </w:t>
              <w:br/>
              <w:t xml:space="preserve">(совместная, 1/2 доли) </w:t>
              <w:br/>
              <w:t xml:space="preserve">Квартира </w:t>
              <w:br/>
              <w:t xml:space="preserve">(долевая, 1/2 доли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,99 </w:t>
              <w:br/>
              <w:br/>
              <w:br/>
              <w:t xml:space="preserve">68,0 </w:t>
              <w:br/>
              <w:br/>
              <w:br/>
              <w:t xml:space="preserve">42, 8 </w:t>
              <w:br/>
              <w:br/>
              <w:t xml:space="preserve">58.0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 </w:t>
              <w:br/>
              <w:br/>
              <w:br/>
              <w:t xml:space="preserve">МО </w:t>
              <w:br/>
              <w:br/>
              <w:br/>
              <w:t xml:space="preserve">141700 </w:t>
              <w:br/>
              <w:br/>
              <w:t xml:space="preserve">141700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 Фьюжен </w:t>
              <w:br/>
              <w:t xml:space="preserve">А/м </w:t>
              <w:br/>
              <w:t xml:space="preserve">Хендай Гетц </w:t>
            </w:r>
          </w:p>
        </w:tc>
      </w:tr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585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евая, 1/2 доли) </w:t>
              <w:br/>
              <w:b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2,8 </w:t>
              <w:br/>
              <w:b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1700 </w:t>
              <w:br/>
              <w:b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1216"/>
        <w:gridCol w:w="839"/>
        <w:gridCol w:w="1077"/>
        <w:gridCol w:w="671"/>
        <w:gridCol w:w="1116"/>
        <w:gridCol w:w="1042"/>
        <w:gridCol w:w="671"/>
        <w:gridCol w:w="1116"/>
        <w:gridCol w:w="817"/>
      </w:tblGrid>
      <w:tr>
        <w:trPr/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ЕШОВ </w:t>
              <w:br/>
              <w:t xml:space="preserve">Александр Николаевич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р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867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br/>
              <w:br/>
              <w:t xml:space="preserve">Квартира </w:t>
              <w:br/>
              <w:t xml:space="preserve">(приватизация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0 </w:t>
              <w:br/>
              <w:br/>
              <w:br/>
              <w:br/>
              <w:t xml:space="preserve">66.2 1/2 доля </w:t>
              <w:br/>
              <w:br/>
              <w:br/>
              <w:br/>
              <w:t xml:space="preserve">24.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рехово-Зуевский </w:t>
              <w:br/>
              <w:br/>
              <w:br/>
              <w:br/>
              <w:t xml:space="preserve">М.О.г.Орехово-Зуево </w:t>
              <w:br/>
              <w:br/>
              <w:br/>
              <w:br/>
              <w:t xml:space="preserve">М.О.г.Орехово-Зуево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доля 66.2 </w:t>
              <w:br/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.О.г.Орехово-Зуево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SKODA-ACTAVIA </w:t>
            </w:r>
          </w:p>
        </w:tc>
      </w:tr>
      <w:tr>
        <w:trPr/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8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приватизаци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.2 </w:t>
              <w:br/>
              <w:br/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.О.г.Орехово-Зуево </w:t>
              <w:br/>
              <w:b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/2 доля 66.2 </w:t>
              <w:br/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.О. </w:t>
              <w:b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"/>
        <w:gridCol w:w="1341"/>
        <w:gridCol w:w="791"/>
        <w:gridCol w:w="9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ЕШОВА </w:t>
              <w:br/>
              <w:t xml:space="preserve">Ольга Васильевна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ическими сетями и электроустановками потребителей по Тверской области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5391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доля в праве 1/2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,95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, 1/2 доля в праве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,95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ИКОВ </w:t>
              <w:br/>
              <w:t xml:space="preserve">Сергей Владимир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8,3797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18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Московска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грузовой </w:t>
              <w:br/>
              <w:t xml:space="preserve">ГАЗ 53А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тсубиси поджеро ио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ИШ </w:t>
              <w:br/>
              <w:t xml:space="preserve">Константин Александр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3,82183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енд ровер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9"/>
              <w:gridCol w:w="1198"/>
              <w:gridCol w:w="810"/>
              <w:gridCol w:w="1211"/>
              <w:gridCol w:w="648"/>
              <w:gridCol w:w="977"/>
              <w:gridCol w:w="1005"/>
              <w:gridCol w:w="648"/>
              <w:gridCol w:w="977"/>
              <w:gridCol w:w="789"/>
            </w:tblGrid>
            <w:tr>
              <w:trPr/>
              <w:tc>
                <w:tcPr>
                  <w:tcW w:w="10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ЛТЫШКИН </w:t>
                    <w:br/>
                    <w:t xml:space="preserve">Геннадий Васильевич </w:t>
                  </w:r>
                </w:p>
              </w:tc>
              <w:tc>
                <w:tcPr>
                  <w:tcW w:w="11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0,96753 </w:t>
                  </w:r>
                </w:p>
              </w:tc>
              <w:tc>
                <w:tcPr>
                  <w:tcW w:w="12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82,2 </w:t>
                    <w:br/>
                    <w:br/>
                    <w:br/>
                    <w:br/>
                    <w:t xml:space="preserve">18,0 </w:t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.О. </w:t>
                    <w:br/>
                    <w:br/>
                    <w:br/>
                    <w:br/>
                    <w:t xml:space="preserve">М.О.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8,61749 </w:t>
                  </w:r>
                </w:p>
              </w:tc>
              <w:tc>
                <w:tcPr>
                  <w:tcW w:w="12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  <w:gridCol w:w="805"/>
        <w:gridCol w:w="842"/>
        <w:gridCol w:w="1046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15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5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ЛЬМАНОВ </w:t>
              <w:br/>
              <w:t xml:space="preserve">Игорь Владимирович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9,154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 </w:t>
              <w:br/>
              <w:br/>
              <w:t xml:space="preserve">63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Ford S-max 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Outlander 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7"/>
              <w:gridCol w:w="1131"/>
              <w:gridCol w:w="781"/>
              <w:gridCol w:w="1167"/>
              <w:gridCol w:w="625"/>
              <w:gridCol w:w="943"/>
              <w:gridCol w:w="969"/>
              <w:gridCol w:w="625"/>
              <w:gridCol w:w="943"/>
              <w:gridCol w:w="762"/>
            </w:tblGrid>
            <w:tr>
              <w:trPr/>
              <w:tc>
                <w:tcPr>
                  <w:tcW w:w="13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НОВ </w:t>
                    <w:br/>
                    <w:t xml:space="preserve">Дмитрий Алексеевич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зора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6,35022 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Toyota Highlander 2001г/в </w:t>
                    <w:br/>
                    <w:t xml:space="preserve">А/м грузовой </w:t>
                    <w:br/>
                    <w:t xml:space="preserve">ВИС 2345 2003г/в </w:t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6 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100 </w:t>
                    <w:br/>
                    <w:br/>
                    <w:br/>
                    <w:t xml:space="preserve">83 </w:t>
                    <w:br/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Воскресенск </w:t>
                    <w:br/>
                    <w:br/>
                    <w:br/>
                    <w:t xml:space="preserve">Воскресенск </w:t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Daewoo Matiz 2005г/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ПЦОВ </w:t>
              <w:br/>
              <w:t xml:space="preserve">Святослав Александр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аналитической и разрешительной деятельности по Смоленской области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,18174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6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,65079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3,1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6"/>
        <w:gridCol w:w="1128"/>
        <w:gridCol w:w="764"/>
        <w:gridCol w:w="947"/>
        <w:gridCol w:w="612"/>
        <w:gridCol w:w="921"/>
        <w:gridCol w:w="947"/>
        <w:gridCol w:w="612"/>
        <w:gridCol w:w="921"/>
        <w:gridCol w:w="1227"/>
      </w:tblGrid>
      <w:tr>
        <w:trPr/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4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ОВ </w:t>
              <w:br/>
              <w:t xml:space="preserve">Андрей Николаевич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,67667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) </w:t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,40 </w:t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Sonata </w:t>
              <w:br/>
              <w:t xml:space="preserve">Мототранспортное средство </w:t>
              <w:br/>
              <w:t xml:space="preserve">ИМЗ-УРАЛ </w:t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3,76935 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4) </w:t>
              <w:br/>
              <w:b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30 </w:t>
              <w:br/>
              <w:b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KIA Sorent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4"/>
        <w:gridCol w:w="824"/>
        <w:gridCol w:w="843"/>
        <w:gridCol w:w="1046"/>
        <w:gridCol w:w="673"/>
        <w:gridCol w:w="1018"/>
        <w:gridCol w:w="1046"/>
        <w:gridCol w:w="673"/>
        <w:gridCol w:w="1018"/>
        <w:gridCol w:w="820"/>
      </w:tblGrid>
      <w:tr>
        <w:trPr/>
        <w:tc>
          <w:tcPr>
            <w:tcW w:w="14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ОЧКИН </w:t>
              <w:br/>
              <w:t xml:space="preserve">Иван Александрович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- эксперт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461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2/9) </w:t>
              <w:br/>
              <w:t xml:space="preserve">Земельный участок </w:t>
              <w:br/>
              <w:t xml:space="preserve">(долевая 1/3) </w:t>
              <w:br/>
              <w:br/>
              <w:t xml:space="preserve">Жилой дом </w:t>
              <w:br/>
              <w:t xml:space="preserve">(долевая 2/9) </w:t>
              <w:br/>
              <w:t xml:space="preserve">Жилой дом </w:t>
              <w:br/>
              <w:t xml:space="preserve">(долевая 1/3) </w:t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/9 от 590 </w:t>
              <w:br/>
              <w:br/>
              <w:t xml:space="preserve">1/3 от 2688,1 </w:t>
              <w:br/>
              <w:br/>
              <w:br/>
              <w:t xml:space="preserve">2/9 от 88,1 </w:t>
              <w:br/>
              <w:br/>
              <w:t xml:space="preserve">1/3 от 40 </w:t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,243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1309"/>
        <w:gridCol w:w="786"/>
        <w:gridCol w:w="976"/>
        <w:gridCol w:w="629"/>
        <w:gridCol w:w="949"/>
        <w:gridCol w:w="976"/>
        <w:gridCol w:w="629"/>
        <w:gridCol w:w="949"/>
        <w:gridCol w:w="837"/>
      </w:tblGrid>
      <w:tr>
        <w:trPr/>
        <w:tc>
          <w:tcPr>
            <w:tcW w:w="14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ОЧКИНА </w:t>
              <w:br/>
              <w:t xml:space="preserve">Наталья Александровна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экологического надзора , экспертизы, нормирования и администрирования платежей по Тверской области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99742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sonata </w:t>
              <w:br/>
              <w:t xml:space="preserve">А/м грузовой </w:t>
              <w:br/>
              <w:t xml:space="preserve">МАЗ-500 </w:t>
              <w:br/>
              <w:t xml:space="preserve">Автоприцеп </w:t>
              <w:br/>
              <w:t xml:space="preserve">ГРЭД-ДАН </w:t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0"/>
              <w:gridCol w:w="1122"/>
              <w:gridCol w:w="771"/>
              <w:gridCol w:w="1128"/>
              <w:gridCol w:w="617"/>
              <w:gridCol w:w="929"/>
              <w:gridCol w:w="956"/>
              <w:gridCol w:w="617"/>
              <w:gridCol w:w="929"/>
              <w:gridCol w:w="1454"/>
            </w:tblGrid>
            <w:tr>
              <w:trPr/>
              <w:tc>
                <w:tcPr>
                  <w:tcW w:w="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4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4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СТАРЕВ </w:t>
                    <w:br/>
                    <w:t xml:space="preserve">Николай Иванович 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орственный инспектор Центрального Управления Ростехнадзора </w:t>
                  </w:r>
                </w:p>
              </w:tc>
              <w:tc>
                <w:tcPr>
                  <w:tcW w:w="7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9,433 </w:t>
                  </w:r>
                </w:p>
              </w:tc>
              <w:tc>
                <w:tcPr>
                  <w:tcW w:w="11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  <w:br/>
                    <w:br/>
                    <w:t xml:space="preserve">Гараж </w:t>
                  </w:r>
                </w:p>
              </w:tc>
              <w:tc>
                <w:tcPr>
                  <w:tcW w:w="6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 </w:t>
                    <w:br/>
                    <w:br/>
                    <w:br/>
                    <w:t xml:space="preserve">40 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41600 </w:t>
                    <w:br/>
                    <w:br/>
                    <w:br/>
                    <w:t xml:space="preserve">141600 </w:t>
                  </w:r>
                </w:p>
              </w:tc>
              <w:tc>
                <w:tcPr>
                  <w:tcW w:w="14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124, 2005 г.в.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Тонар 86101, 1998 г.в.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54,412 </w:t>
                  </w:r>
                </w:p>
              </w:tc>
              <w:tc>
                <w:tcPr>
                  <w:tcW w:w="11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для индивидуального жилищного строительства) </w:t>
                    <w:br/>
                    <w:br/>
                    <w:t xml:space="preserve">Жилой дом </w:t>
                    <w:br/>
                    <w:t xml:space="preserve">(приусадебный) </w:t>
                    <w:br/>
                    <w:br/>
                    <w:br/>
                  </w:r>
                </w:p>
              </w:tc>
              <w:tc>
                <w:tcPr>
                  <w:tcW w:w="6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498 </w:t>
                    <w:br/>
                    <w:br/>
                    <w:br/>
                    <w:t xml:space="preserve">40 </w:t>
                    <w:br/>
                    <w:br/>
                    <w:br/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осковская </w:t>
                    <w:br/>
                    <w:br/>
                    <w:br/>
                    <w:t xml:space="preserve">Московская </w:t>
                    <w:br/>
                    <w:br/>
                    <w:br/>
                  </w:r>
                </w:p>
              </w:tc>
              <w:tc>
                <w:tcPr>
                  <w:tcW w:w="9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нет </w:t>
                    <w:br/>
                  </w:r>
                </w:p>
              </w:tc>
              <w:tc>
                <w:tcPr>
                  <w:tcW w:w="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4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нет </w:t>
                    <w:br/>
                    <w:t xml:space="preserve">А/м грузовой </w:t>
                    <w:br/>
                    <w:t xml:space="preserve">нет </w:t>
                    <w:br/>
                    <w:t xml:space="preserve">Автоприцеп </w:t>
                    <w:br/>
                    <w:t xml:space="preserve">нет </w:t>
                    <w:br/>
                    <w:t xml:space="preserve">Мототранспортное средство </w:t>
                    <w:br/>
                    <w:t xml:space="preserve">нет </w:t>
                    <w:br/>
                    <w:t xml:space="preserve">Сельскохозяйственная техника </w:t>
                    <w:br/>
                    <w:t xml:space="preserve">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"/>
        <w:gridCol w:w="1243"/>
        <w:gridCol w:w="840"/>
        <w:gridCol w:w="1261"/>
        <w:gridCol w:w="671"/>
        <w:gridCol w:w="1014"/>
        <w:gridCol w:w="1043"/>
        <w:gridCol w:w="671"/>
        <w:gridCol w:w="1014"/>
        <w:gridCol w:w="817"/>
      </w:tblGrid>
      <w:tr>
        <w:trPr/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СТОВА </w:t>
              <w:br/>
              <w:t xml:space="preserve">Элла Эдуардовна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3,798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вльная) </w:t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,6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3,026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20 </w:t>
              <w:b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- 21061 </w:t>
              <w:br/>
              <w:t xml:space="preserve">А/м </w:t>
              <w:br/>
              <w:t xml:space="preserve">Mitsubishi - lance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1"/>
              <w:gridCol w:w="1234"/>
              <w:gridCol w:w="852"/>
              <w:gridCol w:w="1058"/>
              <w:gridCol w:w="681"/>
              <w:gridCol w:w="1029"/>
              <w:gridCol w:w="1058"/>
              <w:gridCol w:w="681"/>
              <w:gridCol w:w="1029"/>
              <w:gridCol w:w="829"/>
            </w:tblGrid>
            <w:tr>
              <w:trPr/>
              <w:tc>
                <w:tcPr>
                  <w:tcW w:w="8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ТУЗОВ </w:t>
                    <w:br/>
                    <w:t xml:space="preserve">Александр Викторович </w:t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2,80205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Кутузов А.В. (33,3%), Тихонова В.Н. (33,33%), Кутузова Т.А. (33,33%) ) </w:t>
                    <w:br/>
                    <w:b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2,30 </w:t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36023 </w:t>
                    <w:br/>
                    <w:b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"/>
        <w:gridCol w:w="1200"/>
        <w:gridCol w:w="828"/>
        <w:gridCol w:w="1239"/>
        <w:gridCol w:w="662"/>
        <w:gridCol w:w="1000"/>
        <w:gridCol w:w="1028"/>
        <w:gridCol w:w="662"/>
        <w:gridCol w:w="1000"/>
        <w:gridCol w:w="807"/>
      </w:tblGrid>
      <w:tr>
        <w:trPr/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ВРЕНОВ </w:t>
              <w:br/>
              <w:t xml:space="preserve">Владимир Валентинович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909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9 </w:t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Hyundai Santa Fe 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311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3"/>
        <w:gridCol w:w="992"/>
        <w:gridCol w:w="806"/>
        <w:gridCol w:w="1137"/>
        <w:gridCol w:w="645"/>
        <w:gridCol w:w="1017"/>
        <w:gridCol w:w="1001"/>
        <w:gridCol w:w="645"/>
        <w:gridCol w:w="973"/>
        <w:gridCol w:w="786"/>
      </w:tblGrid>
      <w:tr>
        <w:trPr/>
        <w:tc>
          <w:tcPr>
            <w:tcW w:w="14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ВРЕНТЬЕВ </w:t>
              <w:br/>
              <w:t xml:space="preserve">Николай Глебович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Центральн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3,459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Спектра </w:t>
            </w:r>
          </w:p>
        </w:tc>
      </w:tr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ная) </w:t>
              <w:br/>
              <w:br/>
              <w:t xml:space="preserve">Жилой дом </w:t>
              <w:br/>
              <w:t xml:space="preserve">(индивидуалная) </w:t>
              <w:br/>
              <w:br/>
              <w:t xml:space="preserve">Квартира </w:t>
              <w:br/>
              <w:t xml:space="preserve">(индивидуалная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000 </w:t>
              <w:br/>
              <w:br/>
              <w:br/>
              <w:t xml:space="preserve">636 </w:t>
              <w:br/>
              <w:br/>
              <w:br/>
              <w:t xml:space="preserve">82,2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спублика </w:t>
              <w:br/>
              <w:br/>
              <w:br/>
              <w:t xml:space="preserve">Республика </w:t>
              <w:br/>
              <w:br/>
              <w:br/>
              <w:t xml:space="preserve">Долгопрудный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193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10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ЗАРЕВ </w:t>
              <w:br/>
              <w:t xml:space="preserve">Ренат Александро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85644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,0400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33,3%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1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йская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 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1282"/>
        <w:gridCol w:w="865"/>
        <w:gridCol w:w="1075"/>
        <w:gridCol w:w="691"/>
        <w:gridCol w:w="1046"/>
        <w:gridCol w:w="1075"/>
        <w:gridCol w:w="691"/>
        <w:gridCol w:w="1046"/>
        <w:gridCol w:w="842"/>
      </w:tblGrid>
      <w:tr>
        <w:trPr/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1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АЗАРЕВ </w:t>
              <w:br/>
              <w:t xml:space="preserve">Семен Андреевич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34299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) </w:t>
              <w:br/>
              <w:br/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Daewoo Nubira CDX 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,487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11"/>
              <w:gridCol w:w="1041"/>
              <w:gridCol w:w="846"/>
              <w:gridCol w:w="1073"/>
              <w:gridCol w:w="676"/>
              <w:gridCol w:w="1022"/>
              <w:gridCol w:w="1051"/>
              <w:gridCol w:w="676"/>
              <w:gridCol w:w="1022"/>
              <w:gridCol w:w="824"/>
            </w:tblGrid>
            <w:tr>
              <w:trPr/>
              <w:tc>
                <w:tcPr>
                  <w:tcW w:w="11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7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4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АТУШКИНА </w:t>
                    <w:br/>
                    <w:t xml:space="preserve">Ирина Владиславовна </w:t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 ГЭНЭНиАП Центрального управления Ростехнадзора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9,65382 </w:t>
                  </w:r>
                </w:p>
              </w:tc>
              <w:tc>
                <w:tcPr>
                  <w:tcW w:w="10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личная) </w:t>
                    <w:br/>
                    <w:br/>
                    <w:br/>
                    <w:t xml:space="preserve">Квартира </w:t>
                    <w:br/>
                    <w:t xml:space="preserve">(общая долевая собственность, доля в праве 1\4) </w:t>
                    <w:br/>
                    <w:b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  <w:br/>
                    <w:br/>
                    <w:br/>
                    <w:t xml:space="preserve">64 </w:t>
                    <w:br/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Т </w:t>
                    <w:br/>
                    <w:br/>
                    <w:br/>
                    <w:br/>
                    <w:t xml:space="preserve">121374 </w:t>
                    <w:br/>
                    <w:br/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6"/>
        <w:gridCol w:w="1356"/>
        <w:gridCol w:w="772"/>
        <w:gridCol w:w="1153"/>
        <w:gridCol w:w="618"/>
        <w:gridCol w:w="931"/>
        <w:gridCol w:w="957"/>
        <w:gridCol w:w="618"/>
        <w:gridCol w:w="931"/>
        <w:gridCol w:w="753"/>
      </w:tblGrid>
      <w:tr>
        <w:trPr/>
        <w:tc>
          <w:tcPr>
            <w:tcW w:w="13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БЕДЕВ </w:t>
              <w:br/>
              <w:t xml:space="preserve">Александр Евгеньевич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электрическими станциями, распределительными сетями и электроустановками потребителей по Тверской области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8,026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985 </w:t>
              <w:b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верская </w:t>
              <w:b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,772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KIA SPECTRA </w:t>
            </w:r>
          </w:p>
        </w:tc>
      </w:tr>
      <w:tr>
        <w:trPr/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1276"/>
        <w:gridCol w:w="861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БЕДЕВ </w:t>
              <w:br/>
              <w:t xml:space="preserve">Дмитрий Валерьевич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31867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Астра </w:t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1249"/>
        <w:gridCol w:w="861"/>
        <w:gridCol w:w="1221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7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ВИН </w:t>
              <w:br/>
              <w:t xml:space="preserve">Вячеслав Иванович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, отдел НВ и ХОПО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4,93578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доля в праве 1/3, ) </w:t>
              <w:br/>
              <w:t xml:space="preserve">Земельный участок </w:t>
              <w:br/>
              <w:t xml:space="preserve">(Свидетельство о праве собственности на землю от 05.07.1993 №10871) </w:t>
              <w:br/>
              <w:br/>
              <w:br/>
              <w:t xml:space="preserve">Квартира </w:t>
              <w:br/>
              <w:t xml:space="preserve">(Общая, доля в праве 1/5, приватизация) </w:t>
              <w:br/>
              <w:t xml:space="preserve">Квартира </w:t>
              <w:br/>
              <w:t xml:space="preserve">(Свидетельство о государственной регистрации права от 05.05.2009 №126201-М05386) </w:t>
              <w:br/>
              <w:br/>
              <w:t xml:space="preserve">Дача </w:t>
              <w:br/>
              <w:t xml:space="preserve">(Личная , строительство) </w:t>
              <w:br/>
              <w:br/>
              <w:t xml:space="preserve">Гараж </w:t>
              <w:br/>
              <w:t xml:space="preserve">(Покупка- ПКО № 168 от 16.12.1996)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br/>
              <w:br/>
              <w:t xml:space="preserve">46.1 </w:t>
              <w:br/>
              <w:br/>
              <w:br/>
              <w:br/>
              <w:br/>
              <w:br/>
              <w:br/>
              <w:br/>
              <w:t xml:space="preserve">18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br/>
              <w:br/>
              <w:br/>
              <w:t xml:space="preserve">г. </w:t>
              <w:br/>
              <w:br/>
              <w:br/>
              <w:br/>
              <w:br/>
              <w:t xml:space="preserve">Московская </w:t>
              <w:br/>
              <w:br/>
              <w:br/>
              <w:t xml:space="preserve">г.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ый участок </w:t>
              <w:br/>
              <w:br/>
              <w:br/>
              <w:t xml:space="preserve">Дача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t xml:space="preserve">65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t xml:space="preserve">Московская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ХЕНДЭ TUCSON 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9,94496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1128"/>
        <w:gridCol w:w="787"/>
        <w:gridCol w:w="1176"/>
        <w:gridCol w:w="630"/>
        <w:gridCol w:w="949"/>
        <w:gridCol w:w="976"/>
        <w:gridCol w:w="630"/>
        <w:gridCol w:w="949"/>
        <w:gridCol w:w="837"/>
      </w:tblGrid>
      <w:tr>
        <w:trPr/>
        <w:tc>
          <w:tcPr>
            <w:tcW w:w="13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ВИН </w:t>
              <w:br/>
              <w:t xml:space="preserve">Михаил Владимирович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надзору за взрывоопасными и химически опасными производствами и объектами Центрального управления Ростехнадзора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5,435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 собствен-ность, доля в праве 1/2 Левин Владимир Изольдович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.3 </w:t>
              <w:br/>
              <w:br/>
              <w:br/>
              <w:br/>
              <w:t xml:space="preserve">24.0 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  <w:br/>
              <w:br/>
              <w:t xml:space="preserve">Московская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 </w:t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.0 </w:t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Ниссан - примера </w:t>
              <w:br/>
              <w:t xml:space="preserve">Автоприцеп </w:t>
              <w:br/>
              <w:t xml:space="preserve">прицеп легковой </w:t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зук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887"/>
        <w:gridCol w:w="853"/>
        <w:gridCol w:w="1277"/>
        <w:gridCol w:w="681"/>
        <w:gridCol w:w="1030"/>
        <w:gridCol w:w="1059"/>
        <w:gridCol w:w="681"/>
        <w:gridCol w:w="1030"/>
        <w:gridCol w:w="830"/>
      </w:tblGrid>
      <w:tr>
        <w:trPr/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ВИЦКАЯ </w:t>
              <w:br/>
              <w:t xml:space="preserve">Людмила Александровна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7,599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t xml:space="preserve">Квартира </w:t>
              <w:br/>
              <w:t xml:space="preserve">(Москвичева Екатерина Юрьевна 1/2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5 </w:t>
              <w:br/>
              <w:br/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ва </w:t>
              <w:br/>
              <w:br/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5 </w:t>
              <w:br/>
              <w:b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ва </w:t>
              <w:br/>
              <w:br/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"/>
        <w:gridCol w:w="1234"/>
        <w:gridCol w:w="852"/>
        <w:gridCol w:w="1275"/>
        <w:gridCol w:w="681"/>
        <w:gridCol w:w="1029"/>
        <w:gridCol w:w="1058"/>
        <w:gridCol w:w="681"/>
        <w:gridCol w:w="1029"/>
        <w:gridCol w:w="829"/>
      </w:tblGrid>
      <w:tr>
        <w:trPr/>
        <w:tc>
          <w:tcPr>
            <w:tcW w:w="7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ВКИН </w:t>
              <w:br/>
              <w:t xml:space="preserve">Алексей Сергеевич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,11059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3 </w:t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2,85827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 </w:t>
              <w:br/>
              <w:b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1057"/>
        <w:gridCol w:w="859"/>
        <w:gridCol w:w="1287"/>
        <w:gridCol w:w="686"/>
        <w:gridCol w:w="1038"/>
        <w:gridCol w:w="1067"/>
        <w:gridCol w:w="686"/>
        <w:gridCol w:w="1038"/>
        <w:gridCol w:w="836"/>
      </w:tblGrid>
      <w:tr>
        <w:trPr/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ЩЕВА </w:t>
              <w:br/>
              <w:t xml:space="preserve">Мария Николаевна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Центрального управления Ростехнадзора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49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23 </w:t>
              <w:br/>
              <w:br/>
              <w:br/>
              <w:t xml:space="preserve">21,2 </w:t>
              <w:br/>
              <w:br/>
              <w:br/>
              <w:t xml:space="preserve">67,20 </w:t>
              <w:br/>
              <w:br/>
              <w:t xml:space="preserve">48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t xml:space="preserve">Московская </w:t>
              <w:br/>
              <w:br/>
              <w:br/>
              <w:t xml:space="preserve">Московская </w:t>
              <w:br/>
              <w:br/>
              <w:t xml:space="preserve">Московская </w:t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HONDA CR-V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1360"/>
        <w:gridCol w:w="801"/>
        <w:gridCol w:w="1198"/>
        <w:gridCol w:w="641"/>
        <w:gridCol w:w="967"/>
        <w:gridCol w:w="994"/>
        <w:gridCol w:w="641"/>
        <w:gridCol w:w="967"/>
        <w:gridCol w:w="781"/>
      </w:tblGrid>
      <w:tr>
        <w:trPr/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ТВИНЕНКО </w:t>
              <w:br/>
              <w:t xml:space="preserve">Татьяна Ивановна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электрическими сетями и электроустановками потребителей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,325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общая,2/3 доли(1/3 доли Литвиненко И.М.)) </w:t>
              <w:br/>
              <w:t xml:space="preserve">Квартира </w:t>
              <w:br/>
              <w:t xml:space="preserve">(общая,1/2доли (1/2 доля Айриянц В.В.)) </w:t>
              <w:br/>
              <w:br/>
              <w:br/>
              <w:t xml:space="preserve">Гараж </w:t>
              <w:br/>
              <w:t xml:space="preserve">(личная)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,4 </w:t>
              <w:br/>
              <w:br/>
              <w:t xml:space="preserve">58,3 </w:t>
              <w:br/>
              <w:br/>
              <w:t xml:space="preserve">64,3 </w:t>
              <w:br/>
              <w:br/>
              <w:br/>
              <w:br/>
              <w:t xml:space="preserve">34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  <w:t xml:space="preserve">г.Тверь </w:t>
              <w:br/>
              <w:br/>
              <w:t xml:space="preserve">г.Конаково </w:t>
              <w:br/>
              <w:br/>
              <w:br/>
              <w:br/>
              <w:t xml:space="preserve">г.Тверь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1190"/>
        <w:gridCol w:w="822"/>
        <w:gridCol w:w="1229"/>
        <w:gridCol w:w="657"/>
        <w:gridCol w:w="992"/>
        <w:gridCol w:w="1020"/>
        <w:gridCol w:w="657"/>
        <w:gridCol w:w="992"/>
        <w:gridCol w:w="800"/>
      </w:tblGrid>
      <w:tr>
        <w:trPr/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ИЧАК </w:t>
              <w:br/>
              <w:t xml:space="preserve">Анатолий Александро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,272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БМВ 730 </w:t>
              <w:br/>
              <w:t xml:space="preserve">А/м </w:t>
              <w:br/>
              <w:t xml:space="preserve">"Волга" ГАЗ 24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012 </w:t>
              <w:br/>
              <w:br/>
              <w:t xml:space="preserve">1021 </w:t>
              <w:br/>
              <w:br/>
              <w:t xml:space="preserve">228 </w:t>
              <w:br/>
              <w:br/>
              <w:br/>
              <w:t xml:space="preserve">59.1 </w:t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ужская </w:t>
              <w:br/>
              <w:br/>
              <w:t xml:space="preserve">Калужская </w:t>
              <w:br/>
              <w:br/>
              <w:t xml:space="preserve">Калужская </w:t>
              <w:br/>
              <w:br/>
              <w:br/>
              <w:t xml:space="preserve">Калужская </w:t>
              <w:br/>
              <w:br/>
              <w:b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.2 </w:t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3980 </w:t>
              <w:b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0"/>
        <w:gridCol w:w="1118"/>
        <w:gridCol w:w="811"/>
        <w:gridCol w:w="1213"/>
        <w:gridCol w:w="649"/>
        <w:gridCol w:w="979"/>
        <w:gridCol w:w="1007"/>
        <w:gridCol w:w="649"/>
        <w:gridCol w:w="979"/>
        <w:gridCol w:w="790"/>
      </w:tblGrid>
      <w:tr>
        <w:trPr/>
        <w:tc>
          <w:tcPr>
            <w:tcW w:w="12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МАЧЕНКОВА </w:t>
              <w:br/>
              <w:t xml:space="preserve">Елена Евгеньевна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аналитической и разрешительной деятельности по Смоленской области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3,44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Ломаченков В.Д., Ломаченкова А.В., Ломаченков А.В.) </w:t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6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267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, Ломаченкова Е.Е., Ломаченкова А.В., Ломаченков А.В.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20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1204"/>
        <w:gridCol w:w="831"/>
        <w:gridCol w:w="1244"/>
        <w:gridCol w:w="665"/>
        <w:gridCol w:w="1004"/>
        <w:gridCol w:w="1032"/>
        <w:gridCol w:w="665"/>
        <w:gridCol w:w="1004"/>
        <w:gridCol w:w="850"/>
      </w:tblGrid>
      <w:tr>
        <w:trPr/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ПАТИНА </w:t>
              <w:br/>
              <w:t xml:space="preserve">Вера Ивановна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97301 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620 </w:t>
              <w:br/>
              <w:br/>
              <w:br/>
              <w:t xml:space="preserve">180 </w:t>
              <w:br/>
              <w:br/>
              <w:b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 </w:t>
              <w:br/>
              <w:br/>
              <w:br/>
              <w:t xml:space="preserve">МО </w:t>
              <w:br/>
              <w:br/>
              <w:br/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итцубиси-оутлэнд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2123"/>
        <w:gridCol w:w="781"/>
        <w:gridCol w:w="969"/>
        <w:gridCol w:w="625"/>
        <w:gridCol w:w="942"/>
        <w:gridCol w:w="969"/>
        <w:gridCol w:w="625"/>
        <w:gridCol w:w="942"/>
        <w:gridCol w:w="762"/>
      </w:tblGrid>
      <w:tr>
        <w:trPr/>
        <w:tc>
          <w:tcPr>
            <w:tcW w:w="7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СЕВА </w:t>
              <w:br/>
              <w:t xml:space="preserve">Лидия Сергеевна 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государственногоэкологического надзора, экспертизы, нормирования и администрирования платежей по Смоленской области Центрального управления Ростехнадзора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9,175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5 доля в собствености свидетельство серия 52-АА №667316 от 12.05.2003г.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8,3 </w:t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3,182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FORD FUS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4"/>
        <w:gridCol w:w="908"/>
        <w:gridCol w:w="901"/>
        <w:gridCol w:w="1120"/>
        <w:gridCol w:w="719"/>
        <w:gridCol w:w="1089"/>
        <w:gridCol w:w="1120"/>
        <w:gridCol w:w="719"/>
        <w:gridCol w:w="1089"/>
        <w:gridCol w:w="876"/>
      </w:tblGrid>
      <w:tr>
        <w:trPr/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ЩЕВА </w:t>
              <w:br/>
              <w:t xml:space="preserve">Лариса Валерьевна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кадров и спецработы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7,556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Accent </w:t>
            </w:r>
          </w:p>
        </w:tc>
      </w:tr>
      <w:tr>
        <w:trPr/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,4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5"/>
        <w:gridCol w:w="1232"/>
        <w:gridCol w:w="832"/>
        <w:gridCol w:w="1033"/>
        <w:gridCol w:w="665"/>
        <w:gridCol w:w="1005"/>
        <w:gridCol w:w="1033"/>
        <w:gridCol w:w="665"/>
        <w:gridCol w:w="1005"/>
        <w:gridCol w:w="810"/>
      </w:tblGrid>
      <w:tr>
        <w:trPr/>
        <w:tc>
          <w:tcPr>
            <w:tcW w:w="116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ЖАНСКАЯ </w:t>
              <w:br/>
              <w:t xml:space="preserve">Елена Константиновна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Отдел НВ и ХОПО 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1,62372 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личная) </w:t>
              <w:br/>
              <w:b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1 </w:t>
              <w:br/>
              <w:b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427"/>
        <w:gridCol w:w="810"/>
        <w:gridCol w:w="1212"/>
        <w:gridCol w:w="648"/>
        <w:gridCol w:w="978"/>
        <w:gridCol w:w="1006"/>
        <w:gridCol w:w="648"/>
        <w:gridCol w:w="978"/>
        <w:gridCol w:w="789"/>
      </w:tblGrid>
      <w:tr>
        <w:trPr/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4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УКАШЕВА </w:t>
              <w:br/>
              <w:t xml:space="preserve">Любовь Васильевна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ическими станциями и распределительными сетями по Смоленской области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424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 , 50% собственности 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86 </w:t>
              <w:br/>
              <w:br/>
              <w:br/>
              <w:t xml:space="preserve">45,8 </w:t>
              <w:br/>
              <w:br/>
              <w:br/>
              <w:t xml:space="preserve">63,3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8,748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, 50% собственности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br/>
              <w:t xml:space="preserve">63,3 </w:t>
              <w:br/>
              <w:br/>
              <w:t xml:space="preserve">44,9 </w:t>
              <w:br/>
              <w:br/>
              <w:br/>
              <w:br/>
              <w:t xml:space="preserve">21,0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Опель Вект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2"/>
              <w:gridCol w:w="895"/>
              <w:gridCol w:w="861"/>
              <w:gridCol w:w="1320"/>
              <w:gridCol w:w="688"/>
              <w:gridCol w:w="1040"/>
              <w:gridCol w:w="1070"/>
              <w:gridCol w:w="688"/>
              <w:gridCol w:w="1040"/>
              <w:gridCol w:w="838"/>
            </w:tblGrid>
            <w:tr>
              <w:trPr/>
              <w:tc>
                <w:tcPr>
                  <w:tcW w:w="9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9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ЬВОВ </w:t>
                    <w:br/>
                    <w:t xml:space="preserve">Геннадий Викторович </w:t>
                  </w:r>
                </w:p>
              </w:tc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</w:t>
                  </w:r>
                </w:p>
              </w:tc>
              <w:tc>
                <w:tcPr>
                  <w:tcW w:w="8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8,47714 </w:t>
                  </w:r>
                </w:p>
              </w:tc>
              <w:tc>
                <w:tcPr>
                  <w:tcW w:w="13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2,8 </w:t>
                    <w:br/>
                    <w:br/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1018"/>
        <w:gridCol w:w="835"/>
        <w:gridCol w:w="1249"/>
        <w:gridCol w:w="667"/>
        <w:gridCol w:w="1008"/>
        <w:gridCol w:w="1036"/>
        <w:gridCol w:w="667"/>
        <w:gridCol w:w="1008"/>
        <w:gridCol w:w="907"/>
      </w:tblGrid>
      <w:tr>
        <w:trPr/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ЮБАТУРОВ </w:t>
              <w:br/>
              <w:t xml:space="preserve">Александр Иванович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Центрального управления ростехнадзора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96857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лексуслх470 </w:t>
              <w:br/>
              <w:t xml:space="preserve">А/м </w:t>
              <w:br/>
              <w:t xml:space="preserve">ваз 21011 </w:t>
              <w:br/>
              <w:t xml:space="preserve">А/м </w:t>
              <w:br/>
              <w:t xml:space="preserve">фольксваген т2 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1,01594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81 </w:t>
              <w:br/>
              <w:br/>
              <w:br/>
              <w:br/>
              <w:t xml:space="preserve">57,70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Одинцовский </w:t>
              <w:br/>
              <w:br/>
              <w:br/>
              <w:br/>
              <w:t xml:space="preserve">Одинцовский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етсубиси эндэвр </w:t>
              <w:br/>
              <w:t xml:space="preserve">А/м </w:t>
              <w:br/>
              <w:t xml:space="preserve">у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838"/>
        <w:gridCol w:w="876"/>
        <w:gridCol w:w="1312"/>
        <w:gridCol w:w="700"/>
        <w:gridCol w:w="1058"/>
        <w:gridCol w:w="1088"/>
        <w:gridCol w:w="700"/>
        <w:gridCol w:w="1058"/>
        <w:gridCol w:w="852"/>
      </w:tblGrid>
      <w:tr>
        <w:trPr/>
        <w:tc>
          <w:tcPr>
            <w:tcW w:w="9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АРОВ </w:t>
              <w:br/>
              <w:t xml:space="preserve">Виталий Михайлович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8,513 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собственность наследство) </w:t>
              <w:br/>
              <w:b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490 </w:t>
              <w:br/>
              <w:br/>
              <w:br/>
              <w:t xml:space="preserve">156,5 </w:t>
              <w:br/>
              <w:br/>
              <w:br/>
              <w:t xml:space="preserve">52.3 </w:t>
              <w:br/>
              <w:b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Субару-Форест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СИМКИН </w:t>
              <w:br/>
              <w:t xml:space="preserve">Юрий Петр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78267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20,00 </w:t>
              <w:br/>
              <w:br/>
              <w:br/>
              <w:t xml:space="preserve">127,60 </w:t>
              <w:br/>
              <w:br/>
              <w:br/>
              <w:t xml:space="preserve">42,40 </w:t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t xml:space="preserve">Московская </w:t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it-IT"/>
              </w:rPr>
              <w:t>/</w:t>
            </w:r>
            <w:r>
              <w:rPr/>
              <w:t>м</w:t>
            </w:r>
            <w:r>
              <w:rPr>
                <w:lang w:val="it-IT"/>
              </w:rPr>
              <w:t xml:space="preserve"> </w:t>
              <w:br/>
              <w:t xml:space="preserve">Renault Megane Classic EX4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,42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КИА Карнива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1"/>
        <w:gridCol w:w="1181"/>
        <w:gridCol w:w="815"/>
        <w:gridCol w:w="1220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МОВИЧ </w:t>
              <w:br/>
              <w:t xml:space="preserve">Сергей Константинович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1,905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24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2"/>
              <w:gridCol w:w="1201"/>
              <w:gridCol w:w="829"/>
              <w:gridCol w:w="1241"/>
              <w:gridCol w:w="663"/>
              <w:gridCol w:w="1001"/>
              <w:gridCol w:w="1029"/>
              <w:gridCol w:w="663"/>
              <w:gridCol w:w="1001"/>
              <w:gridCol w:w="872"/>
            </w:tblGrid>
            <w:tr>
              <w:trPr/>
              <w:tc>
                <w:tcPr>
                  <w:tcW w:w="8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НДРИК </w:t>
                    <w:br/>
                    <w:t xml:space="preserve">Василий Иванович 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2,97626 </w:t>
                  </w:r>
                </w:p>
              </w:tc>
              <w:tc>
                <w:tcPr>
                  <w:tcW w:w="12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итсубиши </w:t>
                  </w:r>
                </w:p>
              </w:tc>
            </w:tr>
            <w:tr>
              <w:trPr/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3,83221 </w:t>
                  </w:r>
                </w:p>
              </w:tc>
              <w:tc>
                <w:tcPr>
                  <w:tcW w:w="12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2,5 </w:t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.О. </w:t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8"/>
              <w:gridCol w:w="1210"/>
              <w:gridCol w:w="835"/>
              <w:gridCol w:w="1249"/>
              <w:gridCol w:w="667"/>
              <w:gridCol w:w="1008"/>
              <w:gridCol w:w="1037"/>
              <w:gridCol w:w="667"/>
              <w:gridCol w:w="1008"/>
              <w:gridCol w:w="813"/>
            </w:tblGrid>
            <w:tr>
              <w:trPr/>
              <w:tc>
                <w:tcPr>
                  <w:tcW w:w="8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2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НДРИК </w:t>
                    <w:br/>
                    <w:t xml:space="preserve">Ирина Васильевна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1,65279 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6,2 кв.м </w:t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Подольск </w:t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1376"/>
        <w:gridCol w:w="810"/>
        <w:gridCol w:w="1212"/>
        <w:gridCol w:w="648"/>
        <w:gridCol w:w="978"/>
        <w:gridCol w:w="1006"/>
        <w:gridCol w:w="648"/>
        <w:gridCol w:w="978"/>
        <w:gridCol w:w="790"/>
      </w:tblGrid>
      <w:tr>
        <w:trPr/>
        <w:tc>
          <w:tcPr>
            <w:tcW w:w="9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РФУШИН </w:t>
              <w:br/>
              <w:t xml:space="preserve">Николай Васильевич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ическими сетями и электроустановками потребителей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6,77749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я собственности - 1/5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t xml:space="preserve">40 </w:t>
              <w:br/>
              <w:br/>
              <w:br/>
              <w:t xml:space="preserve">60 </w:t>
              <w:br/>
              <w:br/>
              <w:br/>
              <w:br/>
              <w:t xml:space="preserve">18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ологодская </w:t>
              <w:br/>
              <w:br/>
              <w:br/>
              <w:t xml:space="preserve">Вологодская </w:t>
              <w:br/>
              <w:br/>
              <w:br/>
              <w:t xml:space="preserve">г.Тверь </w:t>
              <w:br/>
              <w:br/>
              <w:br/>
              <w:br/>
              <w:t xml:space="preserve">г.Тверь 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31029 </w:t>
              <w:br/>
              <w:t xml:space="preserve">А/м </w:t>
              <w:br/>
              <w:t xml:space="preserve">ВАЗ 21200 </w:t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,2674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я собственности - 1/5) </w:t>
              <w:br/>
              <w:b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60 </w:t>
              <w:br/>
              <w:b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верская </w:t>
              <w:b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5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1"/>
        <w:gridCol w:w="1013"/>
        <w:gridCol w:w="824"/>
        <w:gridCol w:w="1023"/>
        <w:gridCol w:w="659"/>
        <w:gridCol w:w="995"/>
        <w:gridCol w:w="1023"/>
        <w:gridCol w:w="659"/>
        <w:gridCol w:w="995"/>
        <w:gridCol w:w="803"/>
      </w:tblGrid>
      <w:tr>
        <w:trPr/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СТИЧ </w:t>
              <w:br/>
              <w:t xml:space="preserve">Олеся Валерьевна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Центральн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39744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8,5101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4,9 </w:t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NISSAN NOTE, 2007 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ВЕЕВ </w:t>
              <w:br/>
              <w:t xml:space="preserve">Роман Серге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6604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5,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ва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Getz 2008г\в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5,9265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Nissan Patnfinder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211"/>
        <w:gridCol w:w="836"/>
        <w:gridCol w:w="1199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ХНЕВ </w:t>
              <w:br/>
              <w:t xml:space="preserve">Виктор Африканович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,6261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t xml:space="preserve">Жилой дом </w:t>
              <w:br/>
              <w:t xml:space="preserve">(совместная с Махневой Надеждой Васильевной) </w:t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br/>
              <w:t xml:space="preserve">80 </w:t>
              <w:br/>
              <w:br/>
              <w:br/>
              <w:t xml:space="preserve">36,8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ская </w:t>
              <w:br/>
              <w:br/>
              <w:br/>
              <w:t xml:space="preserve">Москоская </w:t>
              <w:br/>
              <w:br/>
              <w:br/>
              <w:t xml:space="preserve">г.Дубна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Ford-Focus </w:t>
              <w:br/>
              <w:t xml:space="preserve">А/м </w:t>
              <w:br/>
              <w:t xml:space="preserve">Nissan-Qashgai 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,743 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совместная с Махневым Виктором Африкановичем) </w:t>
              <w:br/>
              <w:br/>
              <w:t xml:space="preserve">Квартира </w:t>
              <w:br/>
              <w:t xml:space="preserve">(долевая 1/2 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80 </w:t>
              <w:br/>
              <w:br/>
              <w:br/>
              <w:t xml:space="preserve">36,8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Москоская </w:t>
              <w:br/>
              <w:br/>
              <w:br/>
              <w:t xml:space="preserve">г.Дубна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Ford-Focus </w:t>
              <w:br/>
              <w:t xml:space="preserve">А/м </w:t>
              <w:br/>
              <w:t xml:space="preserve">Nissan-Qashga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"/>
        <w:gridCol w:w="1255"/>
        <w:gridCol w:w="815"/>
        <w:gridCol w:w="1220"/>
        <w:gridCol w:w="652"/>
        <w:gridCol w:w="984"/>
        <w:gridCol w:w="1012"/>
        <w:gridCol w:w="652"/>
        <w:gridCol w:w="984"/>
        <w:gridCol w:w="794"/>
      </w:tblGrid>
      <w:tr>
        <w:trPr/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ВЕДЕВ </w:t>
              <w:br/>
              <w:t xml:space="preserve">Александр Александрович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едеральная служба по экологическому, технологическому и атомному надзору, заместитель руководителя Центрального управления Ростехнадзора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8,045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долевая 1/19 часть) </w:t>
              <w:br/>
              <w:t xml:space="preserve">Гараж </w:t>
              <w:br/>
              <w:t xml:space="preserve">(долевая 1/35 часть)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97,2 </w:t>
              <w:br/>
              <w:br/>
              <w:t xml:space="preserve">142,0 </w:t>
              <w:br/>
              <w:br/>
              <w:br/>
              <w:br/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LC-105 (дарение) </w:t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1,622 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 часть) </w:t>
              <w:br/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0 </w:t>
              <w:br/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00 </w:t>
              <w:b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"/>
        <w:gridCol w:w="1215"/>
        <w:gridCol w:w="838"/>
        <w:gridCol w:w="1135"/>
        <w:gridCol w:w="670"/>
        <w:gridCol w:w="1012"/>
        <w:gridCol w:w="1041"/>
        <w:gridCol w:w="670"/>
        <w:gridCol w:w="1012"/>
        <w:gridCol w:w="816"/>
      </w:tblGrid>
      <w:tr>
        <w:trPr/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ВЕДЕВА </w:t>
              <w:br/>
              <w:t xml:space="preserve">Татьяна Ивановна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4,746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t xml:space="preserve">Квартира </w:t>
              <w:br/>
              <w:t xml:space="preserve">(Медведев Александр Анатольевич) </w:t>
              <w:br/>
              <w:t xml:space="preserve">Квартира </w:t>
              <w:br/>
              <w:t xml:space="preserve">(Ноздрина Светлана Александровна) </w:t>
              <w:br/>
              <w:t xml:space="preserve">Квартира </w:t>
              <w:br/>
              <w:t xml:space="preserve">(Медведева Татьяна Ивановна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.5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1284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9,468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) </w:t>
              <w:br/>
              <w:t xml:space="preserve">Квартира </w:t>
              <w:br/>
              <w:t xml:space="preserve">(Медведев Александр Анатольевич) </w:t>
              <w:br/>
              <w:t xml:space="preserve">Квартира </w:t>
              <w:br/>
              <w:t xml:space="preserve">(Ноздрина Светлана Александровна) </w:t>
              <w:br/>
              <w:t xml:space="preserve">Квартира </w:t>
              <w:br/>
              <w:t xml:space="preserve">(Медведева Татьяна Ивановна) </w:t>
              <w:br/>
              <w:b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5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1284 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fr-FR"/>
              </w:rPr>
              <w:t>/</w:t>
            </w:r>
            <w:r>
              <w:rPr/>
              <w:t>м</w:t>
            </w:r>
            <w:r>
              <w:rPr>
                <w:lang w:val="fr-FR"/>
              </w:rPr>
              <w:t xml:space="preserve"> </w:t>
              <w:br/>
              <w:t xml:space="preserve">Nissan X-Trail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2128"/>
        <w:gridCol w:w="749"/>
        <w:gridCol w:w="1117"/>
        <w:gridCol w:w="600"/>
        <w:gridCol w:w="903"/>
        <w:gridCol w:w="928"/>
        <w:gridCol w:w="600"/>
        <w:gridCol w:w="903"/>
        <w:gridCol w:w="731"/>
      </w:tblGrid>
      <w:tr>
        <w:trPr/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21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ИХОВ </w:t>
              <w:br/>
              <w:t xml:space="preserve">Сергей Николаевич 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государственному строительному надзору, надзору за гидротехническими сооружениями,металлургическому надзору по Тверской области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26025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3 часть) </w:t>
              <w:br/>
              <w:b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4 </w:t>
              <w:br/>
              <w:b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70039 </w:t>
              <w:br/>
              <w:b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6,3632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2,9 </w:t>
              <w:br/>
              <w:br/>
              <w:br/>
              <w:br/>
              <w:t xml:space="preserve">2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  <w:br/>
              <w:br/>
              <w:t xml:space="preserve">г.Тверь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260"/>
        <w:gridCol w:w="818"/>
        <w:gridCol w:w="1224"/>
        <w:gridCol w:w="654"/>
        <w:gridCol w:w="988"/>
        <w:gridCol w:w="1016"/>
        <w:gridCol w:w="654"/>
        <w:gridCol w:w="988"/>
        <w:gridCol w:w="797"/>
      </w:tblGrid>
      <w:tr>
        <w:trPr/>
        <w:tc>
          <w:tcPr>
            <w:tcW w:w="10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ЧЕНКОВ </w:t>
              <w:br/>
              <w:t xml:space="preserve">Сергей Анатольевич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тральное управление Федеральной службы по экологическому, технологическому и атомному надзору, главный государственный инспектор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,25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4,68 </w:t>
              <w:br/>
              <w:br/>
              <w:br/>
              <w:br/>
              <w:t xml:space="preserve">24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 </w:t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7,608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3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44 </w:t>
              <w:br/>
              <w:br/>
              <w:br/>
              <w:br/>
              <w:t xml:space="preserve">44,68 </w:t>
              <w:br/>
              <w:br/>
              <w:br/>
              <w:t xml:space="preserve">35 </w:t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1085"/>
        <w:gridCol w:w="882"/>
        <w:gridCol w:w="1095"/>
        <w:gridCol w:w="704"/>
        <w:gridCol w:w="1065"/>
        <w:gridCol w:w="1095"/>
        <w:gridCol w:w="704"/>
        <w:gridCol w:w="1065"/>
        <w:gridCol w:w="857"/>
      </w:tblGrid>
      <w:tr>
        <w:trPr/>
        <w:tc>
          <w:tcPr>
            <w:tcW w:w="8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ХЕЕВА </w:t>
              <w:br/>
              <w:t xml:space="preserve">Елена Сергеевна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Центрального управления Ростехнадзора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2,02243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 </w:t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.О. </w:t>
              <w:b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civic </w:t>
            </w:r>
          </w:p>
        </w:tc>
      </w:tr>
      <w:tr>
        <w:trPr/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/4 доли от общей площади ) </w:t>
              <w:br/>
              <w:b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80 </w:t>
              <w:br/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5 </w:t>
              <w:br/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.О. </w:t>
              <w:br/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6"/>
        <w:gridCol w:w="1221"/>
        <w:gridCol w:w="843"/>
        <w:gridCol w:w="1261"/>
        <w:gridCol w:w="673"/>
        <w:gridCol w:w="1018"/>
        <w:gridCol w:w="1046"/>
        <w:gridCol w:w="673"/>
        <w:gridCol w:w="1018"/>
        <w:gridCol w:w="896"/>
      </w:tblGrid>
      <w:tr>
        <w:trPr/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ЖАЕВ </w:t>
              <w:br/>
              <w:t xml:space="preserve">Александр Иванович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,95623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000 </w:t>
              <w:br/>
              <w:br/>
              <w:br/>
              <w:br/>
              <w:t xml:space="preserve">37,5 </w:t>
              <w:br/>
              <w:br/>
              <w:br/>
              <w:br/>
              <w:t xml:space="preserve">23,7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-2110 </w:t>
              <w:br/>
              <w:t xml:space="preserve">Автоприцеп </w:t>
              <w:br/>
              <w:t xml:space="preserve">ВМЗ 01 </w:t>
            </w:r>
          </w:p>
        </w:tc>
      </w:tr>
      <w:tr>
        <w:trPr/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8,64077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, 1/2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0,0 </w:t>
              <w:br/>
              <w:br/>
              <w:br/>
              <w:br/>
              <w:t xml:space="preserve">37,5 </w:t>
              <w:br/>
              <w:br/>
              <w:br/>
              <w:br/>
              <w:t xml:space="preserve">23,8 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"/>
        <w:gridCol w:w="1222"/>
        <w:gridCol w:w="843"/>
        <w:gridCol w:w="1261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ИСЕЕВ </w:t>
              <w:br/>
              <w:t xml:space="preserve">Константин Иванович 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1,135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40 </w:t>
              <w:br/>
              <w:br/>
              <w:br/>
              <w:br/>
              <w:t xml:space="preserve">75,5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8"/>
              <w:gridCol w:w="1230"/>
              <w:gridCol w:w="848"/>
              <w:gridCol w:w="1270"/>
              <w:gridCol w:w="678"/>
              <w:gridCol w:w="1025"/>
              <w:gridCol w:w="1054"/>
              <w:gridCol w:w="678"/>
              <w:gridCol w:w="1025"/>
              <w:gridCol w:w="826"/>
            </w:tblGrid>
            <w:tr>
              <w:trPr/>
              <w:tc>
                <w:tcPr>
                  <w:tcW w:w="7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КС </w:t>
                    <w:br/>
                    <w:t xml:space="preserve">Борис Кузьмич 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4,49932 </w:t>
                  </w:r>
                </w:p>
              </w:tc>
              <w:tc>
                <w:tcPr>
                  <w:tcW w:w="12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3,4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70023 </w:t>
                    <w:br/>
                    <w:b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4,23324 </w:t>
                  </w:r>
                </w:p>
              </w:tc>
              <w:tc>
                <w:tcPr>
                  <w:tcW w:w="12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совместная) </w:t>
                    <w:br/>
                    <w:t xml:space="preserve">Квартира </w:t>
                    <w:br/>
                    <w:t xml:space="preserve">(Мокс Илья Борисович) </w:t>
                    <w:br/>
                    <w:b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72,3 </w:t>
                    <w:br/>
                    <w:br/>
                    <w:br/>
                    <w:t xml:space="preserve">75,2 </w:t>
                    <w:br/>
                    <w:br/>
                    <w:br/>
                    <w:t xml:space="preserve">33,1 </w:t>
                    <w:br/>
                    <w:br/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Тверь </w:t>
                    <w:br/>
                    <w:br/>
                    <w:br/>
                    <w:t xml:space="preserve">г. </w:t>
                    <w:br/>
                    <w:br/>
                    <w:br/>
                    <w:t xml:space="preserve">170036 </w:t>
                    <w:br/>
                    <w:br/>
                    <w:br/>
                    <w:b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1286"/>
        <w:gridCol w:w="835"/>
        <w:gridCol w:w="1249"/>
        <w:gridCol w:w="667"/>
        <w:gridCol w:w="1008"/>
        <w:gridCol w:w="1036"/>
        <w:gridCol w:w="667"/>
        <w:gridCol w:w="1008"/>
        <w:gridCol w:w="813"/>
      </w:tblGrid>
      <w:tr>
        <w:trPr/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ОЗОВ </w:t>
              <w:br/>
              <w:t xml:space="preserve">Владимир Николаевич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тральное управление Федеральной службы по экологическому, технологическому и атомному надзору, государственный инспектор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286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 </w:t>
              <w:br/>
              <w:br/>
              <w:t xml:space="preserve">1050 </w:t>
              <w:b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,051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1,3 </w:t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ОЗОВ </w:t>
              <w:br/>
              <w:t xml:space="preserve">Павел Вячеслав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32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8,1 </w:t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 </w:t>
              <w:b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itroen-С4 </w:t>
              <w:br/>
              <w:t xml:space="preserve">А/м </w:t>
              <w:br/>
              <w:t xml:space="preserve">Москвич-2140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3,805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Citroen-С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991"/>
        <w:gridCol w:w="806"/>
        <w:gridCol w:w="1206"/>
        <w:gridCol w:w="645"/>
        <w:gridCol w:w="973"/>
        <w:gridCol w:w="1001"/>
        <w:gridCol w:w="645"/>
        <w:gridCol w:w="973"/>
        <w:gridCol w:w="786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ОЗОВА </w:t>
              <w:br/>
              <w:t xml:space="preserve">Анна Леонидовна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Центрального управления Ростехнадзора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53352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с Морозовой Людмилой Ивановной ( по 50%)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1,1 </w:t>
              <w:br/>
              <w:br/>
              <w:br/>
              <w:t xml:space="preserve">37,8 </w:t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 </w:t>
              <w:br/>
              <w:br/>
              <w:br/>
              <w:br/>
              <w:t xml:space="preserve">125171 </w:t>
              <w:br/>
              <w:br/>
              <w:br/>
              <w:t xml:space="preserve">МО </w:t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66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3"/>
        <w:gridCol w:w="1096"/>
        <w:gridCol w:w="828"/>
        <w:gridCol w:w="1132"/>
        <w:gridCol w:w="607"/>
        <w:gridCol w:w="1164"/>
        <w:gridCol w:w="940"/>
        <w:gridCol w:w="607"/>
        <w:gridCol w:w="914"/>
        <w:gridCol w:w="824"/>
      </w:tblGrid>
      <w:tr>
        <w:trPr/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09(тыс. руб.) </w:t>
            </w:r>
          </w:p>
        </w:tc>
        <w:tc>
          <w:tcPr>
            <w:tcW w:w="290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РОЗОВА </w:t>
              <w:br/>
              <w:t xml:space="preserve">Елена Владимировна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18574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23 </w:t>
              <w:br/>
              <w:br/>
              <w:br/>
              <w:br/>
              <w:t xml:space="preserve">85,9 </w:t>
              <w:br/>
              <w:br/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.О.Дмитровский </w:t>
              <w:br/>
              <w:br/>
              <w:br/>
              <w:br/>
              <w:t xml:space="preserve">Москва.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аражный бокс </w:t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8,2 </w:t>
              <w:b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ва </w:t>
              <w:b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льксваген джетта </w:t>
            </w:r>
          </w:p>
        </w:tc>
      </w:tr>
      <w:tr>
        <w:trPr/>
        <w:tc>
          <w:tcPr>
            <w:tcW w:w="1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2 с Соловьевой Н.Г.) </w:t>
              <w:br/>
              <w:b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5,5 </w:t>
              <w:br/>
              <w:br/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Москва </w:t>
              <w:br/>
              <w:b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91"/>
              <w:gridCol w:w="1026"/>
              <w:gridCol w:w="834"/>
              <w:gridCol w:w="1196"/>
              <w:gridCol w:w="667"/>
              <w:gridCol w:w="1007"/>
              <w:gridCol w:w="1035"/>
              <w:gridCol w:w="667"/>
              <w:gridCol w:w="1007"/>
              <w:gridCol w:w="812"/>
            </w:tblGrid>
            <w:tr>
              <w:trPr/>
              <w:tc>
                <w:tcPr>
                  <w:tcW w:w="10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7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РОЗОВА </w:t>
                    <w:br/>
                    <w:t xml:space="preserve">Марина Александровна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Центрального управления Ростехнадзора </w:t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9,72014 </w:t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2 доли) </w:t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3,35 </w:t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орд Сиерра </w:t>
                    <w:br/>
                    <w:t xml:space="preserve">А/м </w:t>
                    <w:br/>
                    <w:t xml:space="preserve">Форд Сиерра </w:t>
                  </w:r>
                </w:p>
              </w:tc>
            </w:tr>
            <w:tr>
              <w:trPr/>
              <w:tc>
                <w:tcPr>
                  <w:tcW w:w="10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 1/3 доли) </w:t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0,6 </w:t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Dodge-Ram 250 </w:t>
                    <w:br/>
                    <w:t xml:space="preserve">А/м </w:t>
                    <w:br/>
                    <w:t xml:space="preserve">Subaru Legacy </w:t>
                    <w:br/>
                    <w:t xml:space="preserve">А/м грузовой </w:t>
                    <w:br/>
                    <w:t xml:space="preserve">ГАЗ-2757 А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4"/>
              <w:gridCol w:w="1199"/>
              <w:gridCol w:w="828"/>
              <w:gridCol w:w="1239"/>
              <w:gridCol w:w="662"/>
              <w:gridCol w:w="1000"/>
              <w:gridCol w:w="1028"/>
              <w:gridCol w:w="662"/>
              <w:gridCol w:w="1000"/>
              <w:gridCol w:w="880"/>
            </w:tblGrid>
            <w:tr>
              <w:trPr/>
              <w:tc>
                <w:tcPr>
                  <w:tcW w:w="84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РАКИН </w:t>
                    <w:br/>
                    <w:t xml:space="preserve">Николай Павлович </w:t>
                  </w:r>
                </w:p>
              </w:tc>
              <w:tc>
                <w:tcPr>
                  <w:tcW w:w="11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4,60862 </w:t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долевая 1/3) </w:t>
                    <w:br/>
                    <w:br/>
                    <w:t xml:space="preserve">Жилой дом </w:t>
                    <w:br/>
                    <w:t xml:space="preserve">(долевая 1/3) </w:t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33,33 </w:t>
                    <w:br/>
                    <w:br/>
                    <w:br/>
                    <w:t xml:space="preserve">17 </w:t>
                    <w:br/>
                    <w:br/>
                    <w:br/>
                    <w:t xml:space="preserve">74,3 </w:t>
                    <w:br/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осковская </w:t>
                    <w:br/>
                    <w:br/>
                    <w:br/>
                    <w:t xml:space="preserve">Московская </w:t>
                    <w:br/>
                    <w:br/>
                    <w:br/>
                    <w:t xml:space="preserve">Москоская </w:t>
                    <w:br/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2103 </w:t>
                    <w:br/>
                    <w:t xml:space="preserve">А/м </w:t>
                    <w:br/>
                    <w:t xml:space="preserve">Хёндэ-Ассент </w:t>
                    <w:br/>
                    <w:t xml:space="preserve">А/м </w:t>
                    <w:br/>
                    <w:t xml:space="preserve">Хёндэ-Тражет </w:t>
                    <w:br/>
                    <w:t xml:space="preserve">Автоприцеп </w:t>
                    <w:br/>
                    <w:t xml:space="preserve">автоприце ММЗ </w:t>
                  </w:r>
                </w:p>
              </w:tc>
            </w:tr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35,03452 </w:t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4) </w:t>
                    <w:br/>
                    <w:t xml:space="preserve">Квартира </w:t>
                    <w:br/>
                    <w:t xml:space="preserve">(долевая 1/2) </w:t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0,15 </w:t>
                    <w:br/>
                    <w:br/>
                    <w:t xml:space="preserve">22,4 </w:t>
                    <w:br/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Хотьково </w:t>
                    <w:br/>
                    <w:br/>
                    <w:t xml:space="preserve">Тверская </w:t>
                    <w:br/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1206"/>
        <w:gridCol w:w="784"/>
        <w:gridCol w:w="1171"/>
        <w:gridCol w:w="627"/>
        <w:gridCol w:w="946"/>
        <w:gridCol w:w="972"/>
        <w:gridCol w:w="627"/>
        <w:gridCol w:w="946"/>
        <w:gridCol w:w="764"/>
      </w:tblGrid>
      <w:tr>
        <w:trPr/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ДТОЧЕЙ </w:t>
              <w:br/>
              <w:t xml:space="preserve">Василий Васильевич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тральное управление Федеральной службы по экологическому, технологическому и атомному надзору, государственный инспектор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1,939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t xml:space="preserve">51,6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213 </w:t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6,459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1/2 индивидуальн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349 </w:t>
              <w:br/>
              <w:br/>
              <w:br/>
              <w:t xml:space="preserve">30,5 </w:t>
              <w:br/>
              <w:br/>
              <w:br/>
              <w:t xml:space="preserve">53,8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908"/>
        <w:gridCol w:w="873"/>
        <w:gridCol w:w="1308"/>
        <w:gridCol w:w="698"/>
        <w:gridCol w:w="1055"/>
        <w:gridCol w:w="1085"/>
        <w:gridCol w:w="698"/>
        <w:gridCol w:w="1055"/>
        <w:gridCol w:w="849"/>
      </w:tblGrid>
      <w:tr>
        <w:trPr/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6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ЗАРЯН </w:t>
              <w:br/>
              <w:t xml:space="preserve">Дмитрий Николаевич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,13228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6,1 </w:t>
              <w:br/>
              <w:b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 </w:t>
              <w:br/>
              <w:br/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1393"/>
        <w:gridCol w:w="836"/>
        <w:gridCol w:w="1037"/>
        <w:gridCol w:w="668"/>
        <w:gridCol w:w="1009"/>
        <w:gridCol w:w="1037"/>
        <w:gridCol w:w="668"/>
        <w:gridCol w:w="1009"/>
        <w:gridCol w:w="813"/>
      </w:tblGrid>
      <w:tr>
        <w:trPr/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УМЕНКО </w:t>
              <w:br/>
              <w:t xml:space="preserve">Валентина Сергеевна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государственного экологического надзора, экспертизы, нормирования и администрирования платежей по Тверской области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4142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Getz 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0"/>
              <w:gridCol w:w="1210"/>
              <w:gridCol w:w="835"/>
              <w:gridCol w:w="1037"/>
              <w:gridCol w:w="667"/>
              <w:gridCol w:w="1008"/>
              <w:gridCol w:w="1037"/>
              <w:gridCol w:w="667"/>
              <w:gridCol w:w="1008"/>
              <w:gridCol w:w="813"/>
            </w:tblGrid>
            <w:tr>
              <w:trPr/>
              <w:tc>
                <w:tcPr>
                  <w:tcW w:w="10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УМОВ </w:t>
                    <w:br/>
                    <w:t xml:space="preserve">Геннадий Владимирович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3,932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989"/>
        <w:gridCol w:w="804"/>
        <w:gridCol w:w="1203"/>
        <w:gridCol w:w="644"/>
        <w:gridCol w:w="971"/>
        <w:gridCol w:w="998"/>
        <w:gridCol w:w="644"/>
        <w:gridCol w:w="971"/>
        <w:gridCol w:w="784"/>
      </w:tblGrid>
      <w:tr>
        <w:trPr/>
        <w:tc>
          <w:tcPr>
            <w:tcW w:w="143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УМОВА </w:t>
              <w:br/>
              <w:t xml:space="preserve">Ирина Ивановна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Центрального управления Ростехнадзора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,93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3,9 </w:t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BMW 252i </w:t>
            </w:r>
          </w:p>
        </w:tc>
      </w:tr>
      <w:tr>
        <w:trPr/>
        <w:tc>
          <w:tcPr>
            <w:tcW w:w="1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1178"/>
        <w:gridCol w:w="813"/>
        <w:gridCol w:w="1216"/>
        <w:gridCol w:w="650"/>
        <w:gridCol w:w="982"/>
        <w:gridCol w:w="1009"/>
        <w:gridCol w:w="650"/>
        <w:gridCol w:w="982"/>
        <w:gridCol w:w="942"/>
      </w:tblGrid>
      <w:tr>
        <w:trPr/>
        <w:tc>
          <w:tcPr>
            <w:tcW w:w="10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МЧЕНКОВ </w:t>
              <w:br/>
              <w:t xml:space="preserve">Александр Викторович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3,264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1/2 часть Немченкова Любовь анатольевна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8,1 </w:t>
              <w:br/>
              <w:br/>
              <w:br/>
              <w:br/>
              <w:t xml:space="preserve">60 </w:t>
              <w:br/>
              <w:br/>
              <w:br/>
              <w:br/>
              <w:t xml:space="preserve">38,1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верская </w:t>
              <w:br/>
              <w:br/>
              <w:br/>
              <w:br/>
              <w:t xml:space="preserve">Тверская </w:t>
              <w:br/>
              <w:br/>
              <w:br/>
              <w:br/>
              <w:t xml:space="preserve">Тверска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 LANCER </w:t>
              <w:br/>
              <w:t xml:space="preserve">Автоприцеп </w:t>
              <w:br/>
              <w:t xml:space="preserve">Прицеп к легковой автомашине </w:t>
            </w:r>
          </w:p>
        </w:tc>
      </w:tr>
      <w:tr>
        <w:trPr/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961 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2 часть Немченков А.В.) </w:t>
              <w:br/>
              <w:b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0 </w:t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верская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4"/>
        <w:gridCol w:w="790"/>
        <w:gridCol w:w="825"/>
        <w:gridCol w:w="1235"/>
        <w:gridCol w:w="660"/>
        <w:gridCol w:w="996"/>
        <w:gridCol w:w="1025"/>
        <w:gridCol w:w="660"/>
        <w:gridCol w:w="996"/>
        <w:gridCol w:w="804"/>
      </w:tblGrid>
      <w:tr>
        <w:trPr/>
        <w:tc>
          <w:tcPr>
            <w:tcW w:w="145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1,174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 400 </w:t>
              <w:br/>
              <w:br/>
              <w:br/>
              <w:t xml:space="preserve">72 </w:t>
              <w:br/>
              <w:br/>
              <w:br/>
              <w:br/>
              <w:br/>
              <w:t xml:space="preserve">15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  <w:br/>
              <w:br/>
              <w:t xml:space="preserve">жилой дом с надворными постройкам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 400 </w:t>
              <w:br/>
              <w:br/>
              <w:br/>
              <w:t xml:space="preserve">107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Опель "Кадет" </w:t>
              <w:br/>
              <w:t xml:space="preserve">А/м </w:t>
              <w:br/>
              <w:t xml:space="preserve">ВАЗ-21213 "Нива" </w:t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1,771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BMW 520 i </w:t>
            </w:r>
          </w:p>
        </w:tc>
      </w:tr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15"/>
              <w:gridCol w:w="1147"/>
              <w:gridCol w:w="792"/>
              <w:gridCol w:w="983"/>
              <w:gridCol w:w="634"/>
              <w:gridCol w:w="956"/>
              <w:gridCol w:w="983"/>
              <w:gridCol w:w="634"/>
              <w:gridCol w:w="956"/>
              <w:gridCol w:w="843"/>
            </w:tblGrid>
            <w:tr>
              <w:trPr/>
              <w:tc>
                <w:tcPr>
                  <w:tcW w:w="14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4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ИЗОХИН </w:t>
                    <w:br/>
                    <w:t xml:space="preserve">Николай Николаевич </w:t>
                  </w:r>
                </w:p>
              </w:tc>
              <w:tc>
                <w:tcPr>
                  <w:tcW w:w="11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32,66105 </w:t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частная) </w:t>
                    <w:br/>
                    <w:br/>
                    <w:br/>
                    <w:t xml:space="preserve">Квартира </w:t>
                    <w:br/>
                    <w:t xml:space="preserve">(долевая) </w:t>
                    <w:br/>
                    <w:br/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485,0 </w:t>
                    <w:br/>
                    <w:br/>
                    <w:br/>
                    <w:br/>
                    <w:t xml:space="preserve">1/2 от 49,7 </w:t>
                    <w:br/>
                    <w:br/>
                  </w:r>
                </w:p>
              </w:tc>
              <w:tc>
                <w:tcPr>
                  <w:tcW w:w="9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21154 </w:t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) </w:t>
                    <w:br/>
                    <w:br/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/2 от 49,7 </w:t>
                    <w:br/>
                    <w:br/>
                  </w:r>
                </w:p>
              </w:tc>
              <w:tc>
                <w:tcPr>
                  <w:tcW w:w="9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ЛАДА 111740 </w:t>
                    <w:br/>
                    <w:t xml:space="preserve">Автоприцеп </w:t>
                    <w:br/>
                    <w:t xml:space="preserve">МЗСА-817701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79"/>
              <w:gridCol w:w="1308"/>
              <w:gridCol w:w="786"/>
              <w:gridCol w:w="1175"/>
              <w:gridCol w:w="629"/>
              <w:gridCol w:w="948"/>
              <w:gridCol w:w="975"/>
              <w:gridCol w:w="629"/>
              <w:gridCol w:w="948"/>
              <w:gridCol w:w="766"/>
            </w:tblGrid>
            <w:tr>
              <w:trPr/>
              <w:tc>
                <w:tcPr>
                  <w:tcW w:w="11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ИКИТЕНКОВА </w:t>
                    <w:br/>
                    <w:t xml:space="preserve">Ольга Геннадьевна </w:t>
                  </w:r>
                </w:p>
              </w:tc>
              <w:tc>
                <w:tcPr>
                  <w:tcW w:w="13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отдела экологического надзора, экспертизы, нормирования и администрирования платежей по Смоленской области </w:t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9,216 </w:t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долевая 1/2 часть) </w:t>
                    <w:br/>
                    <w:br/>
                  </w:r>
                </w:p>
              </w:tc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400 </w:t>
                    <w:br/>
                    <w:br/>
                    <w:br/>
                    <w:br/>
                    <w:t xml:space="preserve">62,4 </w:t>
                    <w:br/>
                    <w:br/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1196"/>
        <w:gridCol w:w="826"/>
        <w:gridCol w:w="1236"/>
        <w:gridCol w:w="660"/>
        <w:gridCol w:w="997"/>
        <w:gridCol w:w="1025"/>
        <w:gridCol w:w="660"/>
        <w:gridCol w:w="997"/>
        <w:gridCol w:w="804"/>
      </w:tblGrid>
      <w:tr>
        <w:trPr/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ИФОРОВ </w:t>
              <w:br/>
              <w:t xml:space="preserve">Василий Михайло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,15533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1 </w:t>
              <w:br/>
              <w:b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Альмера Класси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1078"/>
        <w:gridCol w:w="784"/>
        <w:gridCol w:w="972"/>
        <w:gridCol w:w="627"/>
        <w:gridCol w:w="946"/>
        <w:gridCol w:w="972"/>
        <w:gridCol w:w="627"/>
        <w:gridCol w:w="946"/>
        <w:gridCol w:w="1091"/>
      </w:tblGrid>
      <w:tr>
        <w:trPr/>
        <w:tc>
          <w:tcPr>
            <w:tcW w:w="1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10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ОЛАЕВА </w:t>
              <w:br/>
              <w:t xml:space="preserve">Вера Николаевна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аналитической и разрешительной деятельности по Тверской области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,7563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) </w:t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0 </w:t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6,58925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"Форд Фьюжен",2008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869"/>
        <w:gridCol w:w="836"/>
        <w:gridCol w:w="1038"/>
        <w:gridCol w:w="668"/>
        <w:gridCol w:w="1009"/>
        <w:gridCol w:w="1038"/>
        <w:gridCol w:w="668"/>
        <w:gridCol w:w="1009"/>
        <w:gridCol w:w="814"/>
      </w:tblGrid>
      <w:tr>
        <w:trPr/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8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КУЛИН </w:t>
              <w:br/>
              <w:t xml:space="preserve">Алексей Михайлович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062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.) </w:t>
              <w:br/>
              <w:br/>
              <w:br/>
              <w:t xml:space="preserve">Квартира </w:t>
              <w:br/>
              <w:t xml:space="preserve">(долевая) </w:t>
              <w:br/>
              <w:t xml:space="preserve">Квартира </w:t>
              <w:br/>
              <w:t xml:space="preserve">(индивид.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06 га </w:t>
              <w:br/>
              <w:br/>
              <w:br/>
              <w:br/>
              <w:t xml:space="preserve">30,6 м2 </w:t>
              <w:br/>
              <w:br/>
              <w:t xml:space="preserve">44,6 м2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t xml:space="preserve">Россия </w:t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,559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.) </w:t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3,5 м2 </w:t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1132"/>
        <w:gridCol w:w="789"/>
        <w:gridCol w:w="1180"/>
        <w:gridCol w:w="632"/>
        <w:gridCol w:w="952"/>
        <w:gridCol w:w="979"/>
        <w:gridCol w:w="632"/>
        <w:gridCol w:w="952"/>
        <w:gridCol w:w="808"/>
      </w:tblGrid>
      <w:tr>
        <w:trPr/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СКОВСКИХ </w:t>
              <w:br/>
              <w:t xml:space="preserve">Игорь Евгеньевич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надзору за взрывоопасными и химически опасными производствами и объектами Центрального управления Ростехнадзора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6,8273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евролет Лачетти </w:t>
              <w:br/>
              <w:t xml:space="preserve">А/м </w:t>
              <w:br/>
              <w:t xml:space="preserve">Мицубиси Монтеро Спорт </w:t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7,30801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.9 </w:t>
              <w:br/>
              <w:b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Volkswagen Touareg </w:t>
              <w:br/>
              <w:t xml:space="preserve">А/м </w:t>
              <w:br/>
              <w:t xml:space="preserve">Volkswagen Passa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1276"/>
        <w:gridCol w:w="861"/>
        <w:gridCol w:w="1070"/>
        <w:gridCol w:w="688"/>
        <w:gridCol w:w="1040"/>
        <w:gridCol w:w="1070"/>
        <w:gridCol w:w="688"/>
        <w:gridCol w:w="1040"/>
        <w:gridCol w:w="838"/>
      </w:tblGrid>
      <w:tr>
        <w:trPr/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ИКОВ </w:t>
              <w:br/>
              <w:t xml:space="preserve">Михаил Валерьевич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,27336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210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ВОСАДОВ </w:t>
              <w:br/>
              <w:t xml:space="preserve">Алексей Анатолье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3,983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onda CR V 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8"/>
              <w:gridCol w:w="922"/>
              <w:gridCol w:w="887"/>
              <w:gridCol w:w="1102"/>
              <w:gridCol w:w="708"/>
              <w:gridCol w:w="1071"/>
              <w:gridCol w:w="1102"/>
              <w:gridCol w:w="708"/>
              <w:gridCol w:w="1071"/>
              <w:gridCol w:w="862"/>
            </w:tblGrid>
            <w:tr>
              <w:trPr/>
              <w:tc>
                <w:tcPr>
                  <w:tcW w:w="9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8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СКОВА </w:t>
                    <w:br/>
                    <w:t xml:space="preserve">Ксения Аркадьевна </w:t>
                  </w:r>
                </w:p>
              </w:tc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2,64913 </w:t>
                  </w:r>
                </w:p>
              </w:tc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СОВ </w:t>
              <w:br/>
              <w:t xml:space="preserve">Дмитрий Валерье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,0383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1,1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 Камри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,92802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долевая 1/3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3 </w:t>
              <w:br/>
              <w:br/>
              <w:br/>
              <w:t xml:space="preserve">284.5 </w:t>
              <w:br/>
              <w:br/>
              <w:br/>
              <w:t xml:space="preserve">53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87"/>
              <w:gridCol w:w="880"/>
              <w:gridCol w:w="847"/>
              <w:gridCol w:w="1052"/>
              <w:gridCol w:w="677"/>
              <w:gridCol w:w="1023"/>
              <w:gridCol w:w="1052"/>
              <w:gridCol w:w="677"/>
              <w:gridCol w:w="1023"/>
              <w:gridCol w:w="824"/>
            </w:tblGrid>
            <w:tr>
              <w:trPr/>
              <w:tc>
                <w:tcPr>
                  <w:tcW w:w="128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ВСЯННИКОВА </w:t>
                    <w:br/>
                    <w:t xml:space="preserve">Вероника Александровна 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5,33376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доля в праве 1/2) </w:t>
                    <w:br/>
                    <w:br/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доля 1/2- 28,8 </w:t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ва </w:t>
                    <w:br/>
                    <w:br/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8"/>
        <w:gridCol w:w="1170"/>
        <w:gridCol w:w="808"/>
        <w:gridCol w:w="1208"/>
        <w:gridCol w:w="646"/>
        <w:gridCol w:w="975"/>
        <w:gridCol w:w="1002"/>
        <w:gridCol w:w="646"/>
        <w:gridCol w:w="975"/>
        <w:gridCol w:w="787"/>
      </w:tblGrid>
      <w:tr>
        <w:trPr/>
        <w:tc>
          <w:tcPr>
            <w:tcW w:w="12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2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ВСЯННИКОВА </w:t>
              <w:br/>
              <w:t xml:space="preserve">Ирина Алексеевна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3,593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0 </w:t>
              <w:br/>
              <w:b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Ниссан Мик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1011"/>
        <w:gridCol w:w="822"/>
        <w:gridCol w:w="1021"/>
        <w:gridCol w:w="657"/>
        <w:gridCol w:w="992"/>
        <w:gridCol w:w="1021"/>
        <w:gridCol w:w="657"/>
        <w:gridCol w:w="992"/>
        <w:gridCol w:w="801"/>
      </w:tblGrid>
      <w:tr>
        <w:trPr/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ВСЯННИКОВА </w:t>
              <w:br/>
              <w:t xml:space="preserve">Наталия Анатольевна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инспектор Центрального управления Ростехнадзора отдел НВ и ХОПО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,4429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бственная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3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1225"/>
        <w:gridCol w:w="801"/>
        <w:gridCol w:w="994"/>
        <w:gridCol w:w="641"/>
        <w:gridCol w:w="967"/>
        <w:gridCol w:w="994"/>
        <w:gridCol w:w="641"/>
        <w:gridCol w:w="967"/>
        <w:gridCol w:w="781"/>
      </w:tblGrid>
      <w:tr>
        <w:trPr/>
        <w:tc>
          <w:tcPr>
            <w:tcW w:w="1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ВЧИННИКОВА </w:t>
              <w:br/>
              <w:t xml:space="preserve">Наталья Сергеевна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-эксперт отдела организационного обеспечения Центрального Управления Ростехнадзора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00447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4,12403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2,6 </w:t>
              <w:b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itsubishi Lancer X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192"/>
        <w:gridCol w:w="823"/>
        <w:gridCol w:w="1260"/>
        <w:gridCol w:w="658"/>
        <w:gridCol w:w="993"/>
        <w:gridCol w:w="1021"/>
        <w:gridCol w:w="658"/>
        <w:gridCol w:w="993"/>
        <w:gridCol w:w="801"/>
      </w:tblGrid>
      <w:tr>
        <w:trPr/>
        <w:tc>
          <w:tcPr>
            <w:tcW w:w="10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ИН </w:t>
              <w:br/>
              <w:t xml:space="preserve">Юрий Владимирович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7,8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  <w:br/>
              <w:br/>
              <w:br/>
              <w:br/>
              <w:br/>
              <w:t xml:space="preserve">30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br/>
              <w:br/>
              <w:br/>
              <w:t xml:space="preserve">Московска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fr-FR"/>
              </w:rPr>
              <w:t>/</w:t>
            </w:r>
            <w:r>
              <w:rPr/>
              <w:t>м</w:t>
            </w:r>
            <w:r>
              <w:rPr>
                <w:lang w:val="fr-FR"/>
              </w:rPr>
              <w:t xml:space="preserve"> </w:t>
              <w:br/>
              <w:t xml:space="preserve">Nissan X-Trail </w:t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5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343"/>
        <w:gridCol w:w="792"/>
        <w:gridCol w:w="983"/>
        <w:gridCol w:w="634"/>
        <w:gridCol w:w="956"/>
        <w:gridCol w:w="983"/>
        <w:gridCol w:w="634"/>
        <w:gridCol w:w="956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ЛОВ </w:t>
              <w:br/>
              <w:t xml:space="preserve">Владислав Викторович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по надзору за электрическими сетями и электроустановками потребителей по тверской области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9,14617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\3 доля в праве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6.8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7,73367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1\3 доля в праве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6.8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06,8 </w:t>
              <w:br/>
              <w:b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3"/>
        <w:gridCol w:w="1315"/>
        <w:gridCol w:w="776"/>
        <w:gridCol w:w="1159"/>
        <w:gridCol w:w="621"/>
        <w:gridCol w:w="936"/>
        <w:gridCol w:w="962"/>
        <w:gridCol w:w="621"/>
        <w:gridCol w:w="936"/>
        <w:gridCol w:w="756"/>
      </w:tblGrid>
      <w:tr>
        <w:trPr/>
        <w:tc>
          <w:tcPr>
            <w:tcW w:w="13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ЛОВА </w:t>
              <w:br/>
              <w:t xml:space="preserve">Любовь Валентиновна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ическими сетями и электроустановками потребителей по Тверской области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65756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и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5 </w:t>
              <w:br/>
              <w:br/>
              <w:br/>
              <w:br/>
              <w:t xml:space="preserve">48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верская </w:t>
              <w:br/>
              <w:br/>
              <w:br/>
              <w:br/>
              <w:t xml:space="preserve">Тверская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2,5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верска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,76111 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36 </w:t>
              <w:br/>
              <w:br/>
              <w:br/>
              <w:t xml:space="preserve">39 </w:t>
              <w:br/>
              <w:b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Тверская </w:t>
              <w:br/>
              <w:br/>
              <w:br/>
              <w:t xml:space="preserve">Тверская </w:t>
              <w:br/>
              <w:b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-Блейзер </w:t>
              <w:br/>
              <w:t xml:space="preserve">А/м </w:t>
              <w:br/>
              <w:t xml:space="preserve">Нива-шеврол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389"/>
        <w:gridCol w:w="818"/>
        <w:gridCol w:w="1223"/>
        <w:gridCol w:w="654"/>
        <w:gridCol w:w="987"/>
        <w:gridCol w:w="1015"/>
        <w:gridCol w:w="654"/>
        <w:gridCol w:w="987"/>
        <w:gridCol w:w="797"/>
      </w:tblGrid>
      <w:tr>
        <w:trPr/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ИПОВ </w:t>
              <w:br/>
              <w:t xml:space="preserve">Алексей Анатольевич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ическими сетями и электроустановками потребителей по Тверской области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65168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21 </w:t>
              <w:br/>
              <w:br/>
              <w:br/>
              <w:br/>
              <w:t xml:space="preserve">73 </w:t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овгородская </w:t>
              <w:br/>
              <w:br/>
              <w:br/>
              <w:br/>
              <w:t xml:space="preserve">Тверска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-сиерра </w:t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,42171 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общая) </w:t>
              <w:br/>
              <w:b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Тверская </w:t>
              <w:br/>
              <w:br/>
              <w:br/>
              <w:t xml:space="preserve">Тверская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"/>
        <w:gridCol w:w="1341"/>
        <w:gridCol w:w="791"/>
        <w:gridCol w:w="9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СОКИН </w:t>
              <w:br/>
              <w:t xml:space="preserve">Сергей Геннадиевич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ическими сетями и электроустановками потребителей по Тверской области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3217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Аутлендер </w:t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1224"/>
        <w:gridCol w:w="844"/>
        <w:gridCol w:w="1048"/>
        <w:gridCol w:w="674"/>
        <w:gridCol w:w="1019"/>
        <w:gridCol w:w="1048"/>
        <w:gridCol w:w="674"/>
        <w:gridCol w:w="1019"/>
        <w:gridCol w:w="821"/>
      </w:tblGrid>
      <w:tr>
        <w:trPr/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ОВ </w:t>
              <w:br/>
              <w:t xml:space="preserve">Алексей Владимирович 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8,737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0"/>
        <w:gridCol w:w="805"/>
        <w:gridCol w:w="999"/>
        <w:gridCol w:w="644"/>
        <w:gridCol w:w="971"/>
        <w:gridCol w:w="999"/>
        <w:gridCol w:w="644"/>
        <w:gridCol w:w="971"/>
        <w:gridCol w:w="784"/>
      </w:tblGrid>
      <w:tr>
        <w:trPr/>
        <w:tc>
          <w:tcPr>
            <w:tcW w:w="14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ВЛОВ </w:t>
              <w:br/>
              <w:t xml:space="preserve">Игорь Алексеевич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6744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Hyundai Accent </w:t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,26612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Landrover Freelander 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3"/>
              <w:gridCol w:w="1196"/>
              <w:gridCol w:w="825"/>
              <w:gridCol w:w="1235"/>
              <w:gridCol w:w="660"/>
              <w:gridCol w:w="997"/>
              <w:gridCol w:w="1025"/>
              <w:gridCol w:w="660"/>
              <w:gridCol w:w="997"/>
              <w:gridCol w:w="804"/>
            </w:tblGrid>
            <w:tr>
              <w:trPr/>
              <w:tc>
                <w:tcPr>
                  <w:tcW w:w="9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АНИЧКИН </w:t>
                    <w:br/>
                    <w:t xml:space="preserve">Александр Николаевич </w:t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10,547 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1/2 доля) </w:t>
                    <w:br/>
                    <w:t xml:space="preserve">Квартира </w:t>
                    <w:br/>
                    <w:t xml:space="preserve">(долевая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200 </w:t>
                    <w:br/>
                    <w:br/>
                    <w:br/>
                    <w:t xml:space="preserve">55.1 </w:t>
                    <w:br/>
                    <w:br/>
                    <w:br/>
                    <w:t xml:space="preserve">55,8 </w:t>
                    <w:br/>
                    <w:br/>
                    <w:t xml:space="preserve">50,8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осковская </w:t>
                    <w:br/>
                    <w:br/>
                    <w:br/>
                    <w:t xml:space="preserve">Московская </w:t>
                    <w:br/>
                    <w:br/>
                    <w:br/>
                    <w:t xml:space="preserve">Тульская </w:t>
                    <w:br/>
                    <w:br/>
                    <w:t xml:space="preserve">Москва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1092"/>
        <w:gridCol w:w="887"/>
        <w:gridCol w:w="1102"/>
        <w:gridCol w:w="708"/>
        <w:gridCol w:w="1072"/>
        <w:gridCol w:w="1102"/>
        <w:gridCol w:w="708"/>
        <w:gridCol w:w="1072"/>
        <w:gridCol w:w="862"/>
      </w:tblGrid>
      <w:tr>
        <w:trPr/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НОВА </w:t>
              <w:br/>
              <w:t xml:space="preserve">Любовь Андреевна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Центрального управления Ростехнадзора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87985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5"/>
              <w:gridCol w:w="1069"/>
              <w:gridCol w:w="868"/>
              <w:gridCol w:w="1079"/>
              <w:gridCol w:w="694"/>
              <w:gridCol w:w="1049"/>
              <w:gridCol w:w="1079"/>
              <w:gridCol w:w="694"/>
              <w:gridCol w:w="1049"/>
              <w:gridCol w:w="845"/>
            </w:tblGrid>
            <w:tr>
              <w:trPr/>
              <w:tc>
                <w:tcPr>
                  <w:tcW w:w="9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6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2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2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АРШИНА </w:t>
                    <w:br/>
                    <w:t xml:space="preserve">Мария Валерьевна </w:t>
                  </w:r>
                </w:p>
              </w:tc>
              <w:tc>
                <w:tcPr>
                  <w:tcW w:w="10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отдела правового обеспечения Центрального управления Ростехнадзора </w:t>
                  </w:r>
                </w:p>
              </w:tc>
              <w:tc>
                <w:tcPr>
                  <w:tcW w:w="8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06,02695 </w:t>
                  </w:r>
                </w:p>
              </w:tc>
              <w:tc>
                <w:tcPr>
                  <w:tcW w:w="10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BMW-3 </w:t>
                    <w:br/>
                    <w:t xml:space="preserve">А/м </w:t>
                    <w:br/>
                    <w:t xml:space="preserve">Mazda-3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1"/>
        <w:gridCol w:w="1117"/>
        <w:gridCol w:w="812"/>
        <w:gridCol w:w="1008"/>
        <w:gridCol w:w="649"/>
        <w:gridCol w:w="980"/>
        <w:gridCol w:w="1008"/>
        <w:gridCol w:w="649"/>
        <w:gridCol w:w="980"/>
        <w:gridCol w:w="791"/>
      </w:tblGrid>
      <w:tr>
        <w:trPr/>
        <w:tc>
          <w:tcPr>
            <w:tcW w:w="14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СКАРЬ </w:t>
              <w:br/>
              <w:t xml:space="preserve">Игорь Ильич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аналитической и разрешительной деятельности Центрального управления Ростехнадзора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,53913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5 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6,28258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1086"/>
        <w:gridCol w:w="752"/>
        <w:gridCol w:w="1148"/>
        <w:gridCol w:w="602"/>
        <w:gridCol w:w="1352"/>
        <w:gridCol w:w="932"/>
        <w:gridCol w:w="602"/>
        <w:gridCol w:w="906"/>
        <w:gridCol w:w="745"/>
      </w:tblGrid>
      <w:tr>
        <w:trPr/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5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1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ШКОВ </w:t>
              <w:br/>
              <w:t xml:space="preserve">Анатолий Иванович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9,557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4 ) </w:t>
              <w:br/>
              <w:t xml:space="preserve">Квартира </w:t>
              <w:br/>
              <w:t xml:space="preserve">(Индивидуальная ) </w:t>
              <w:br/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,7 </w:t>
              <w:br/>
              <w:br/>
              <w:t xml:space="preserve">44,8 </w:t>
              <w:br/>
              <w:br/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.обл.г.Одинцово </w:t>
              <w:br/>
              <w:br/>
              <w:t xml:space="preserve">Липецкая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КИА Спортейдж </w:t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7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1/4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00 </w:t>
              <w:br/>
              <w:br/>
              <w:t xml:space="preserve">789 </w:t>
              <w:br/>
              <w:br/>
              <w:br/>
              <w:br/>
              <w:t xml:space="preserve">62.70 </w:t>
              <w:br/>
              <w:br/>
              <w:br/>
              <w:t xml:space="preserve">53.9 </w:t>
              <w:br/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язанская </w:t>
              <w:br/>
              <w:br/>
              <w:t xml:space="preserve">Московская </w:t>
              <w:br/>
              <w:br/>
              <w:br/>
              <w:br/>
              <w:t xml:space="preserve">Московская </w:t>
              <w:br/>
              <w:br/>
              <w:br/>
              <w:t xml:space="preserve">Московская </w:t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 1/4) </w:t>
              <w:br/>
              <w:b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2.70 </w:t>
              <w:br/>
              <w:br/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28"/>
              <w:gridCol w:w="987"/>
              <w:gridCol w:w="802"/>
              <w:gridCol w:w="1228"/>
              <w:gridCol w:w="642"/>
              <w:gridCol w:w="968"/>
              <w:gridCol w:w="996"/>
              <w:gridCol w:w="642"/>
              <w:gridCol w:w="968"/>
              <w:gridCol w:w="782"/>
            </w:tblGrid>
            <w:tr>
              <w:trPr/>
              <w:tc>
                <w:tcPr>
                  <w:tcW w:w="13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8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0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ЕЗЕНКОВА </w:t>
                    <w:br/>
                    <w:t xml:space="preserve">Виктория Сергеевна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отдела правового обеспечения Центрального управления Ростехнадзора </w:t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05,26443 </w:t>
                  </w:r>
                </w:p>
              </w:tc>
              <w:tc>
                <w:tcPr>
                  <w:tcW w:w="12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2,5 </w:t>
                    <w:br/>
                    <w:br/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Москва </w:t>
                    <w:br/>
                    <w:b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ЦОВА </w:t>
              <w:br/>
              <w:t xml:space="preserve">Наталья Васильевн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2,66166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долевая 1/2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6 </w:t>
              <w:br/>
              <w:br/>
              <w:br/>
              <w:br/>
              <w:t xml:space="preserve">43,8 </w:t>
              <w:br/>
              <w:br/>
              <w:br/>
              <w:t xml:space="preserve">124,3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br/>
              <w:t xml:space="preserve">Московская </w:t>
              <w:br/>
              <w:br/>
              <w:br/>
              <w:t xml:space="preserve">Московская </w:t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7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0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1100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,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 ) </w:t>
              <w:b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57 </w:t>
              <w:b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ская </w:t>
              <w:b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Ауди 8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1151"/>
        <w:gridCol w:w="834"/>
        <w:gridCol w:w="1248"/>
        <w:gridCol w:w="667"/>
        <w:gridCol w:w="1007"/>
        <w:gridCol w:w="1035"/>
        <w:gridCol w:w="667"/>
        <w:gridCol w:w="1007"/>
        <w:gridCol w:w="812"/>
      </w:tblGrid>
      <w:tr>
        <w:trPr/>
        <w:tc>
          <w:tcPr>
            <w:tcW w:w="10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2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АНКИН </w:t>
              <w:br/>
              <w:t xml:space="preserve">Павел Алексеевич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ый инспектор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396 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7,7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3"/>
        <w:gridCol w:w="1379"/>
        <w:gridCol w:w="812"/>
        <w:gridCol w:w="1214"/>
        <w:gridCol w:w="649"/>
        <w:gridCol w:w="980"/>
        <w:gridCol w:w="1008"/>
        <w:gridCol w:w="649"/>
        <w:gridCol w:w="980"/>
        <w:gridCol w:w="791"/>
      </w:tblGrid>
      <w:tr>
        <w:trPr/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4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ТРОКОВА </w:t>
              <w:br/>
              <w:t xml:space="preserve">Елена Анатольевна 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оческими сетями и электроустановками потребителей по Тверской области 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7,52431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18 </w:t>
              <w:br/>
              <w:br/>
              <w:t xml:space="preserve">750 </w:t>
              <w:br/>
              <w:br/>
              <w:br/>
              <w:t xml:space="preserve">45,6 </w:t>
              <w:br/>
              <w:br/>
              <w:t xml:space="preserve">общая 38.1 </w:t>
              <w:br/>
              <w:br/>
              <w:br/>
              <w:t xml:space="preserve">53,9 </w:t>
              <w:br/>
              <w:br/>
              <w:br/>
              <w:br/>
              <w:t xml:space="preserve">2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верь </w:t>
              <w:br/>
              <w:br/>
              <w:t xml:space="preserve">Тверская </w:t>
              <w:br/>
              <w:br/>
              <w:br/>
              <w:t xml:space="preserve">г.Тверь </w:t>
              <w:br/>
              <w:br/>
              <w:t xml:space="preserve">Тверская </w:t>
              <w:br/>
              <w:br/>
              <w:br/>
              <w:t xml:space="preserve">г.Тверь </w:t>
              <w:br/>
              <w:br/>
              <w:br/>
              <w:br/>
              <w:t xml:space="preserve">г.Тверь 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ТОВ </w:t>
              <w:br/>
              <w:t xml:space="preserve">Антон Вадимо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9219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3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,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садовый) </w:t>
              <w:b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92 </w:t>
              <w:b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Mitsubish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167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ВАРОВ </w:t>
              <w:br/>
              <w:t xml:space="preserve">Владимир Васильевич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9,1594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44,4 </w:t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Подольск </w:t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Жилой дом </w:t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4,4 </w:t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2108 </w:t>
              <w:b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ольво </w:t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7,33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332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32" w:type="dxa"/>
                  <w:tcBorders/>
                  <w:vAlign w:val="center"/>
                </w:tcPr>
                <w:tbl>
                  <w:tblPr>
                    <w:tblW w:w="934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36"/>
                    <w:gridCol w:w="1199"/>
                    <w:gridCol w:w="827"/>
                    <w:gridCol w:w="1027"/>
                    <w:gridCol w:w="661"/>
                    <w:gridCol w:w="999"/>
                    <w:gridCol w:w="1027"/>
                    <w:gridCol w:w="661"/>
                    <w:gridCol w:w="999"/>
                    <w:gridCol w:w="806"/>
                  </w:tblGrid>
                  <w:tr>
                    <w:trPr/>
                    <w:tc>
                      <w:tcPr>
                        <w:tcW w:w="1136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Имя, фамилия, отчество </w:t>
                        </w:r>
                      </w:p>
                    </w:tc>
                    <w:tc>
                      <w:tcPr>
                        <w:tcW w:w="1199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Должность </w:t>
                        </w:r>
                      </w:p>
                    </w:tc>
                    <w:tc>
                      <w:tcPr>
                        <w:tcW w:w="827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бщая сумма дохода за2009(тыс. руб.) </w:t>
                        </w:r>
                      </w:p>
                    </w:tc>
                    <w:tc>
                      <w:tcPr>
                        <w:tcW w:w="2687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речень объектов недвижимости, принадлежащих на праве собственности </w:t>
                        </w:r>
                      </w:p>
                    </w:tc>
                    <w:tc>
                      <w:tcPr>
                        <w:tcW w:w="2687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еречень объектов недвижимости, находящихся в пользовании </w:t>
                        </w:r>
                      </w:p>
                    </w:tc>
                    <w:tc>
                      <w:tcPr>
                        <w:tcW w:w="806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Движимое имущество </w:t>
                        </w:r>
                      </w:p>
                    </w:tc>
                  </w:tr>
                  <w:tr>
                    <w:trPr/>
                    <w:tc>
                      <w:tcPr>
                        <w:tcW w:w="113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99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27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Вид объектов недвижимости </w:t>
                        </w:r>
                      </w:p>
                    </w:tc>
                    <w:tc>
                      <w:tcPr>
                        <w:tcW w:w="6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лощадь (кв. м.) </w:t>
                        </w:r>
                      </w:p>
                    </w:tc>
                    <w:tc>
                      <w:tcPr>
                        <w:tcW w:w="9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трана расположения </w:t>
                        </w:r>
                      </w:p>
                    </w:tc>
                    <w:tc>
                      <w:tcPr>
                        <w:tcW w:w="10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Вид объектов недвижимости </w:t>
                        </w:r>
                      </w:p>
                    </w:tc>
                    <w:tc>
                      <w:tcPr>
                        <w:tcW w:w="6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лощадь (кв. м.) </w:t>
                        </w:r>
                      </w:p>
                    </w:tc>
                    <w:tc>
                      <w:tcPr>
                        <w:tcW w:w="9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трана расположения </w:t>
                        </w:r>
                      </w:p>
                    </w:tc>
                    <w:tc>
                      <w:tcPr>
                        <w:tcW w:w="80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1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ОДОЛЬСКИЙ </w:t>
                          <w:br/>
                          <w:t xml:space="preserve">Алексей Александрович </w:t>
                        </w:r>
                      </w:p>
                    </w:tc>
                    <w:tc>
                      <w:tcPr>
                        <w:tcW w:w="11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государственный инспектор Центрального управления Ростехнадзора </w:t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203,79401 </w:t>
                        </w:r>
                      </w:p>
                    </w:tc>
                    <w:tc>
                      <w:tcPr>
                        <w:tcW w:w="10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br/>
                        </w:r>
                      </w:p>
                    </w:tc>
                    <w:tc>
                      <w:tcPr>
                        <w:tcW w:w="6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br/>
                        </w:r>
                      </w:p>
                    </w:tc>
                    <w:tc>
                      <w:tcPr>
                        <w:tcW w:w="9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br/>
                        </w:r>
                      </w:p>
                    </w:tc>
                    <w:tc>
                      <w:tcPr>
                        <w:tcW w:w="10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t xml:space="preserve">А/м </w:t>
                          <w:br/>
                          <w:t xml:space="preserve">Рено </w:t>
                        </w:r>
                      </w:p>
                    </w:tc>
                  </w:tr>
                  <w:tr>
                    <w:trPr/>
                    <w:tc>
                      <w:tcPr>
                        <w:tcW w:w="11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упруга </w:t>
                        </w:r>
                      </w:p>
                    </w:tc>
                    <w:tc>
                      <w:tcPr>
                        <w:tcW w:w="11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  </w:t>
                        </w:r>
                      </w:p>
                    </w:tc>
                    <w:tc>
                      <w:tcPr>
                        <w:tcW w:w="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552,04774 </w:t>
                        </w:r>
                      </w:p>
                    </w:tc>
                    <w:tc>
                      <w:tcPr>
                        <w:tcW w:w="10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t xml:space="preserve">Квартира </w:t>
                          <w:br/>
                          <w:t xml:space="preserve">(долевая 1/3) </w:t>
                          <w:br/>
                          <w:br/>
                        </w:r>
                      </w:p>
                    </w:tc>
                    <w:tc>
                      <w:tcPr>
                        <w:tcW w:w="6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br/>
                          <w:t xml:space="preserve">64 </w:t>
                          <w:br/>
                          <w:br/>
                        </w:r>
                      </w:p>
                    </w:tc>
                    <w:tc>
                      <w:tcPr>
                        <w:tcW w:w="9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br/>
                          <w:br/>
                          <w:t xml:space="preserve">г. </w:t>
                          <w:br/>
                          <w:br/>
                        </w:r>
                      </w:p>
                    </w:tc>
                    <w:tc>
                      <w:tcPr>
                        <w:tcW w:w="10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4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ЗНЫРЕВ </w:t>
              <w:br/>
              <w:t xml:space="preserve">Виталий Михайлович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,75728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Тойота-королла </w:t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,93717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ЕЩУК </w:t>
              <w:br/>
              <w:t xml:space="preserve">Игорь Олег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835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2 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7,8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,14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9,5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5"/>
              <w:gridCol w:w="883"/>
              <w:gridCol w:w="849"/>
              <w:gridCol w:w="1376"/>
              <w:gridCol w:w="679"/>
              <w:gridCol w:w="1025"/>
              <w:gridCol w:w="1055"/>
              <w:gridCol w:w="679"/>
              <w:gridCol w:w="1025"/>
              <w:gridCol w:w="826"/>
            </w:tblGrid>
            <w:tr>
              <w:trPr/>
              <w:tc>
                <w:tcPr>
                  <w:tcW w:w="9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8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5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ЛИЩУК </w:t>
                    <w:br/>
                    <w:t xml:space="preserve">Олеся Анатольевна </w:t>
                  </w:r>
                </w:p>
              </w:tc>
              <w:tc>
                <w:tcPr>
                  <w:tcW w:w="8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9,11755 </w:t>
                  </w:r>
                </w:p>
              </w:tc>
              <w:tc>
                <w:tcPr>
                  <w:tcW w:w="13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вальная) </w:t>
                    <w:br/>
                    <w:t xml:space="preserve">Квартира </w:t>
                    <w:br/>
                    <w:t xml:space="preserve">(Долевая) </w:t>
                    <w:br/>
                    <w:b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0,6 </w:t>
                    <w:br/>
                    <w:br/>
                    <w:t xml:space="preserve">1/4 от 60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.о. </w:t>
                    <w:br/>
                    <w:br/>
                    <w:t xml:space="preserve">М.о. </w:t>
                    <w:br/>
                    <w:br/>
                  </w:r>
                </w:p>
              </w:tc>
              <w:tc>
                <w:tcPr>
                  <w:tcW w:w="10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41"/>
              <w:gridCol w:w="835"/>
              <w:gridCol w:w="806"/>
              <w:gridCol w:w="1205"/>
              <w:gridCol w:w="644"/>
              <w:gridCol w:w="972"/>
              <w:gridCol w:w="1000"/>
              <w:gridCol w:w="644"/>
              <w:gridCol w:w="972"/>
              <w:gridCol w:w="824"/>
            </w:tblGrid>
            <w:tr>
              <w:trPr/>
              <w:tc>
                <w:tcPr>
                  <w:tcW w:w="14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2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ЛЯЕВ </w:t>
                    <w:br/>
                    <w:t xml:space="preserve">Олег Анатольевич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</w:t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9,803 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87,715 </w:t>
                  </w:r>
                </w:p>
              </w:tc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5,7 </w:t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/м </w:t>
                    <w:br/>
                    <w:t xml:space="preserve">Ford Fiesta </w:t>
                    <w:br/>
                    <w:t xml:space="preserve">А/м </w:t>
                    <w:br/>
                    <w:t xml:space="preserve">Volkswagen Tiguan </w:t>
                    <w:br/>
                    <w:t xml:space="preserve">А/м </w:t>
                    <w:br/>
                    <w:t xml:space="preserve">Volvo - XC-9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1036"/>
        <w:gridCol w:w="842"/>
        <w:gridCol w:w="1261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10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ЯНИНА </w:t>
              <w:br/>
              <w:t xml:space="preserve">Евгения Владимировна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Центрального управления Ростехнадзор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5,88478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100 </w:t>
              <w:br/>
              <w:br/>
              <w:br/>
              <w:br/>
              <w:t xml:space="preserve">97,9 </w:t>
              <w:br/>
              <w:br/>
              <w:br/>
              <w:t xml:space="preserve">103,2 </w:t>
              <w:br/>
              <w:br/>
              <w:br/>
              <w:t xml:space="preserve">33,7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.О. </w:t>
              <w:br/>
              <w:br/>
              <w:br/>
              <w:br/>
              <w:t xml:space="preserve">М.О. </w:t>
              <w:br/>
              <w:br/>
              <w:br/>
              <w:t xml:space="preserve">М.О. </w:t>
              <w:br/>
              <w:br/>
              <w:br/>
              <w:t xml:space="preserve">М.О.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Toyota matrix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3"/>
        <w:gridCol w:w="1208"/>
        <w:gridCol w:w="834"/>
        <w:gridCol w:w="1035"/>
        <w:gridCol w:w="667"/>
        <w:gridCol w:w="1007"/>
        <w:gridCol w:w="1035"/>
        <w:gridCol w:w="667"/>
        <w:gridCol w:w="1007"/>
        <w:gridCol w:w="812"/>
      </w:tblGrid>
      <w:tr>
        <w:trPr/>
        <w:tc>
          <w:tcPr>
            <w:tcW w:w="11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НОМАРЕВА </w:t>
              <w:br/>
              <w:t xml:space="preserve">Лариса Владимировна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надзору за электрическими станциями, оборудованием, работающим под давлением, тепловыми установками и сетями по Тверской области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1,25112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1/2 дол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3,2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я) </w:t>
              <w:br/>
              <w:b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6,3 </w:t>
              <w:br/>
              <w:b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Шевроле Нив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1369"/>
        <w:gridCol w:w="806"/>
        <w:gridCol w:w="1184"/>
        <w:gridCol w:w="645"/>
        <w:gridCol w:w="973"/>
        <w:gridCol w:w="1001"/>
        <w:gridCol w:w="645"/>
        <w:gridCol w:w="973"/>
        <w:gridCol w:w="786"/>
      </w:tblGrid>
      <w:tr>
        <w:trPr/>
        <w:tc>
          <w:tcPr>
            <w:tcW w:w="106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ПОВ </w:t>
              <w:br/>
              <w:t xml:space="preserve">Андрей Александрович 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электрическими сетями и электроустановками потребителей по Тверской области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,06743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1/2-Попов А.А., 1/2-Козлов Ю.И.) </w:t>
              <w:br/>
              <w:br/>
              <w:t xml:space="preserve">Жилой дом </w:t>
              <w:br/>
              <w:t xml:space="preserve">(Общая, 1/2-Попов А.А., 1/2-Козлов Ю.И.) </w:t>
              <w:br/>
              <w:br/>
              <w:t xml:space="preserve">Квартира </w:t>
              <w:br/>
              <w:t xml:space="preserve">(Общая, 1/2-Попов А.А., 1/2-Смирнова А.А.) </w:t>
              <w:br/>
              <w:t xml:space="preserve">Квартира </w:t>
              <w:br/>
              <w:t xml:space="preserve">(Индивидуальная собственность) </w:t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3,5 </w:t>
              <w:br/>
              <w:br/>
              <w:br/>
              <w:t xml:space="preserve">150,5 </w:t>
              <w:br/>
              <w:br/>
              <w:br/>
              <w:t xml:space="preserve">28,3 </w:t>
              <w:br/>
              <w:br/>
              <w:t xml:space="preserve">33,7 </w:t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Тверь </w:t>
              <w:br/>
              <w:br/>
              <w:br/>
              <w:t xml:space="preserve">г.Тверь </w:t>
              <w:br/>
              <w:br/>
              <w:br/>
              <w:t xml:space="preserve">г.Тверь </w:t>
              <w:br/>
              <w:br/>
              <w:t xml:space="preserve">г.Тверь </w:t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53 </w:t>
              <w:br/>
              <w:t xml:space="preserve">А/м </w:t>
              <w:br/>
              <w:t xml:space="preserve">SUZUKI SX4 </w:t>
            </w:r>
          </w:p>
        </w:tc>
      </w:tr>
      <w:tr>
        <w:trPr/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6543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1"/>
        <w:gridCol w:w="1153"/>
        <w:gridCol w:w="780"/>
        <w:gridCol w:w="1081"/>
        <w:gridCol w:w="625"/>
        <w:gridCol w:w="941"/>
        <w:gridCol w:w="968"/>
        <w:gridCol w:w="625"/>
        <w:gridCol w:w="941"/>
        <w:gridCol w:w="960"/>
      </w:tblGrid>
      <w:tr>
        <w:trPr/>
        <w:tc>
          <w:tcPr>
            <w:tcW w:w="13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3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ТАНИН </w:t>
              <w:br/>
              <w:t xml:space="preserve">Юрий Анатольевич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248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. Доля в праве 1/2.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9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9 </w:t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4,107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собственность. Доля в праве 1/2.) </w:t>
              <w:br/>
              <w:t xml:space="preserve">Квартира </w:t>
              <w:br/>
              <w:t xml:space="preserve">(Собственность) </w:t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9 </w:t>
              <w:br/>
              <w:br/>
              <w:t xml:space="preserve">30,8 </w:t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  <w:t xml:space="preserve">Московская </w:t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-х комнатная квартира </w:t>
              <w:br/>
              <w:br/>
              <w:br/>
              <w:t xml:space="preserve">2-х комнатная квартира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6,9 </w:t>
              <w:br/>
              <w:br/>
              <w:br/>
              <w:t xml:space="preserve">30,8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t xml:space="preserve">Московска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ITSUBISHI-OUTLANDER 2.0 </w:t>
            </w:r>
          </w:p>
        </w:tc>
      </w:tr>
      <w:tr>
        <w:trPr/>
        <w:tc>
          <w:tcPr>
            <w:tcW w:w="1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1146"/>
        <w:gridCol w:w="792"/>
        <w:gridCol w:w="1183"/>
        <w:gridCol w:w="634"/>
        <w:gridCol w:w="955"/>
        <w:gridCol w:w="982"/>
        <w:gridCol w:w="634"/>
        <w:gridCol w:w="955"/>
        <w:gridCol w:w="772"/>
      </w:tblGrid>
      <w:tr>
        <w:trPr/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7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АШКЕВИЧ </w:t>
              <w:br/>
              <w:t xml:space="preserve">Николай Константинович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,33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ольво ХС-90 </w:t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700 кв.м. </w:t>
              <w:br/>
              <w:br/>
              <w:br/>
              <w:t xml:space="preserve">215,50 кв. м. </w:t>
              <w:br/>
              <w:br/>
              <w:b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аро-Фоминский </w:t>
              <w:br/>
              <w:br/>
              <w:br/>
              <w:t xml:space="preserve">Наро-Фоминский </w:t>
              <w:br/>
              <w:br/>
              <w:b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Хон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"/>
        <w:gridCol w:w="1247"/>
        <w:gridCol w:w="845"/>
        <w:gridCol w:w="1050"/>
        <w:gridCol w:w="676"/>
        <w:gridCol w:w="1021"/>
        <w:gridCol w:w="1050"/>
        <w:gridCol w:w="676"/>
        <w:gridCol w:w="1021"/>
        <w:gridCol w:w="823"/>
      </w:tblGrid>
      <w:tr>
        <w:trPr/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ХОДЬКО </w:t>
              <w:br/>
              <w:t xml:space="preserve">Александр Сергеевич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сударстенный инспектор 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83462 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"/>
        <w:gridCol w:w="1193"/>
        <w:gridCol w:w="824"/>
        <w:gridCol w:w="1232"/>
        <w:gridCol w:w="659"/>
        <w:gridCol w:w="994"/>
        <w:gridCol w:w="1023"/>
        <w:gridCol w:w="659"/>
        <w:gridCol w:w="994"/>
        <w:gridCol w:w="866"/>
      </w:tblGrid>
      <w:tr>
        <w:trPr/>
        <w:tc>
          <w:tcPr>
            <w:tcW w:w="10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6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КОФЬЕВ </w:t>
              <w:br/>
              <w:t xml:space="preserve">Сергей Анатольевич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отдела по надзору за подъемными сооружениями Центрального управления Ростехнадзора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1,424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Шкода-Фелиция, ном. знак Н714УА177 </w:t>
            </w:r>
          </w:p>
        </w:tc>
      </w:tr>
      <w:tr>
        <w:trPr/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 долевая собственность (доля в праве 1/2 )) </w:t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кв.м </w:t>
              <w:br/>
              <w:br/>
              <w:t xml:space="preserve">1000 кв.м </w:t>
              <w:br/>
              <w:br/>
              <w:br/>
              <w:br/>
              <w:t xml:space="preserve">76.1 кв. м </w:t>
              <w:br/>
              <w:br/>
              <w:br/>
              <w:t xml:space="preserve">78,7 кв.м </w:t>
              <w:b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Наро-Фоминский </w:t>
              <w:br/>
              <w:br/>
              <w:t xml:space="preserve">Калужская </w:t>
              <w:br/>
              <w:br/>
              <w:br/>
              <w:br/>
              <w:t xml:space="preserve">Москва </w:t>
              <w:br/>
              <w:br/>
              <w:br/>
              <w:t xml:space="preserve">Калужская </w:t>
              <w:b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986"/>
        <w:gridCol w:w="802"/>
        <w:gridCol w:w="1227"/>
        <w:gridCol w:w="642"/>
        <w:gridCol w:w="968"/>
        <w:gridCol w:w="995"/>
        <w:gridCol w:w="642"/>
        <w:gridCol w:w="968"/>
        <w:gridCol w:w="782"/>
      </w:tblGrid>
      <w:tr>
        <w:trPr/>
        <w:tc>
          <w:tcPr>
            <w:tcW w:w="14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НИНА </w:t>
              <w:br/>
              <w:t xml:space="preserve">Елена Валентиновна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Центрального управления Ростехнадзора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,46809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,5 </w:t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Москва </w:t>
              <w:b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14 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192"/>
        <w:gridCol w:w="823"/>
        <w:gridCol w:w="1260"/>
        <w:gridCol w:w="658"/>
        <w:gridCol w:w="993"/>
        <w:gridCol w:w="1021"/>
        <w:gridCol w:w="658"/>
        <w:gridCol w:w="993"/>
        <w:gridCol w:w="801"/>
      </w:tblGrid>
      <w:tr>
        <w:trPr/>
        <w:tc>
          <w:tcPr>
            <w:tcW w:w="104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СКУРИН </w:t>
              <w:br/>
              <w:t xml:space="preserve">Евгений Владимирович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Индивидуальная) </w:t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244 </w:t>
              <w:br/>
              <w:br/>
              <w:br/>
              <w:br/>
              <w:t xml:space="preserve">33,8 </w:t>
              <w:br/>
              <w:br/>
              <w:t xml:space="preserve">44,6 </w:t>
              <w:br/>
              <w:br/>
              <w:br/>
              <w:t xml:space="preserve">143,9 </w:t>
              <w:br/>
              <w:br/>
              <w:br/>
              <w:t xml:space="preserve">16,7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br/>
              <w:t xml:space="preserve">Московская </w:t>
              <w:br/>
              <w:br/>
              <w:t xml:space="preserve">Московская </w:t>
              <w:br/>
              <w:br/>
              <w:br/>
              <w:t xml:space="preserve">Московская </w:t>
              <w:br/>
              <w:br/>
              <w:br/>
              <w:t xml:space="preserve">г.Москва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 </w:t>
              <w:br/>
              <w:b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Москва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Мерседес GLK-28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2"/>
        <w:gridCol w:w="1183"/>
        <w:gridCol w:w="816"/>
        <w:gridCol w:w="1237"/>
        <w:gridCol w:w="653"/>
        <w:gridCol w:w="986"/>
        <w:gridCol w:w="1014"/>
        <w:gridCol w:w="653"/>
        <w:gridCol w:w="986"/>
        <w:gridCol w:w="795"/>
      </w:tblGrid>
      <w:tr>
        <w:trPr/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ТОПОПОВ </w:t>
              <w:br/>
              <w:t xml:space="preserve">Виталий Владимирович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4,39081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ъное) </w:t>
              <w:br/>
              <w:t xml:space="preserve">Квартира </w:t>
              <w:br/>
              <w:t xml:space="preserve">(индивидуальное) </w:t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4,8 </w:t>
              <w:br/>
              <w:br/>
              <w:t xml:space="preserve">94,7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Смоленская </w:t>
              <w:br/>
              <w:br/>
              <w:t xml:space="preserve">г. </w:t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 21063 </w:t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2"/>
        <w:gridCol w:w="1143"/>
        <w:gridCol w:w="790"/>
        <w:gridCol w:w="1180"/>
        <w:gridCol w:w="632"/>
        <w:gridCol w:w="953"/>
        <w:gridCol w:w="980"/>
        <w:gridCol w:w="632"/>
        <w:gridCol w:w="953"/>
        <w:gridCol w:w="770"/>
      </w:tblGrid>
      <w:tr>
        <w:trPr/>
        <w:tc>
          <w:tcPr>
            <w:tcW w:w="141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УДНИКОВ </w:t>
              <w:br/>
              <w:t xml:space="preserve">Андрей Иванович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,858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541 </w:t>
              <w:br/>
              <w:br/>
              <w:br/>
              <w:br/>
              <w:br/>
              <w:br/>
              <w:t xml:space="preserve">21.6 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br/>
              <w:br/>
              <w:br/>
              <w:t xml:space="preserve">Россия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ГАЗ 2401 </w:t>
              <w:br/>
              <w:t xml:space="preserve">А/м </w:t>
              <w:br/>
              <w:t xml:space="preserve">Opel zafira </w:t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,219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72 </w:t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7"/>
              <w:gridCol w:w="782"/>
              <w:gridCol w:w="816"/>
              <w:gridCol w:w="1221"/>
              <w:gridCol w:w="653"/>
              <w:gridCol w:w="986"/>
              <w:gridCol w:w="1013"/>
              <w:gridCol w:w="653"/>
              <w:gridCol w:w="986"/>
              <w:gridCol w:w="795"/>
            </w:tblGrid>
            <w:tr>
              <w:trPr/>
              <w:tc>
                <w:tcPr>
                  <w:tcW w:w="14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7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УЧКОВ </w:t>
                    <w:br/>
                    <w:t xml:space="preserve">Юрий Николаевич 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45,92 </w:t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1.2 </w:t>
                    <w:br/>
                    <w:br/>
                    <w:br/>
                    <w:br/>
                    <w:t xml:space="preserve">36 </w:t>
                    <w:br/>
                    <w:br/>
                    <w:t xml:space="preserve">24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ИАТ SIENA 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6,753 </w:t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00 </w:t>
                    <w:br/>
                    <w:br/>
                    <w:br/>
                    <w:t xml:space="preserve">137.1 </w:t>
                    <w:br/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1011"/>
        <w:gridCol w:w="822"/>
        <w:gridCol w:w="1021"/>
        <w:gridCol w:w="657"/>
        <w:gridCol w:w="992"/>
        <w:gridCol w:w="1021"/>
        <w:gridCol w:w="657"/>
        <w:gridCol w:w="992"/>
        <w:gridCol w:w="801"/>
      </w:tblGrid>
      <w:tr>
        <w:trPr/>
        <w:tc>
          <w:tcPr>
            <w:tcW w:w="14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1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ШКИНА </w:t>
              <w:br/>
              <w:t xml:space="preserve">Лали Нугзаровна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Центрального управления Ростехнадзора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77099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-1/4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.3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Москва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9,03189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левая -1/4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.3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Москва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086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-1/4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.3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Москва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4,32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 -1/4) </w:t>
              <w:br/>
              <w:b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4.3 </w:t>
              <w:br/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Москва </w:t>
              <w:br/>
              <w:br/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8"/>
              <w:gridCol w:w="1426"/>
              <w:gridCol w:w="809"/>
              <w:gridCol w:w="1215"/>
              <w:gridCol w:w="648"/>
              <w:gridCol w:w="977"/>
              <w:gridCol w:w="1005"/>
              <w:gridCol w:w="648"/>
              <w:gridCol w:w="977"/>
              <w:gridCol w:w="789"/>
            </w:tblGrid>
            <w:tr>
              <w:trPr/>
              <w:tc>
                <w:tcPr>
                  <w:tcW w:w="8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4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ЫРЬЕВ </w:t>
                    <w:br/>
                    <w:t xml:space="preserve">Александр Викторович </w:t>
                  </w:r>
                </w:p>
              </w:tc>
              <w:tc>
                <w:tcPr>
                  <w:tcW w:w="1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электрическими станциями и распределительными сетями по Смоленской области 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67,814 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2 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в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1057"/>
        <w:gridCol w:w="859"/>
        <w:gridCol w:w="1067"/>
        <w:gridCol w:w="687"/>
        <w:gridCol w:w="1038"/>
        <w:gridCol w:w="1067"/>
        <w:gridCol w:w="687"/>
        <w:gridCol w:w="1038"/>
        <w:gridCol w:w="836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9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КОВСКАЯ </w:t>
              <w:br/>
              <w:t xml:space="preserve">Анна Станиславовна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Центрального Управления Ростехнадзора 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9,43543 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"/>
        <w:gridCol w:w="1229"/>
        <w:gridCol w:w="830"/>
        <w:gridCol w:w="1242"/>
        <w:gridCol w:w="664"/>
        <w:gridCol w:w="1002"/>
        <w:gridCol w:w="1031"/>
        <w:gridCol w:w="664"/>
        <w:gridCol w:w="1002"/>
        <w:gridCol w:w="883"/>
      </w:tblGrid>
      <w:tr>
        <w:trPr/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ЧЕНКОВ </w:t>
              <w:br/>
              <w:t xml:space="preserve">Денис Николаевич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07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0 </w:t>
              <w:br/>
              <w:br/>
              <w:br/>
              <w:t xml:space="preserve">36 </w:t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  <w:br/>
              <w:br/>
              <w:t xml:space="preserve">РФ </w:t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2000 </w:t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itroen </w:t>
              <w:br/>
              <w:t xml:space="preserve">Автоприцеп </w:t>
              <w:br/>
              <w:t xml:space="preserve">Прицеп КЗСА-817711 </w:t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0,451 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вартира </w:t>
              <w:br/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47 </w:t>
              <w:b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Ф </w:t>
              <w:b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ЛУАЗ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1319"/>
        <w:gridCol w:w="856"/>
        <w:gridCol w:w="1063"/>
        <w:gridCol w:w="684"/>
        <w:gridCol w:w="1034"/>
        <w:gridCol w:w="1063"/>
        <w:gridCol w:w="684"/>
        <w:gridCol w:w="1034"/>
        <w:gridCol w:w="833"/>
      </w:tblGrid>
      <w:tr>
        <w:trPr/>
        <w:tc>
          <w:tcPr>
            <w:tcW w:w="8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3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ВКО </w:t>
              <w:br/>
              <w:t xml:space="preserve">Роман Васильевич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тральное управление Федеральной службы по экологическому, технологическому и атомному надзору, государственный инспектор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,404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) </w:t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6,3 </w:t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Россия </w:t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13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ВАЗ 11173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1196"/>
        <w:gridCol w:w="825"/>
        <w:gridCol w:w="1235"/>
        <w:gridCol w:w="660"/>
        <w:gridCol w:w="996"/>
        <w:gridCol w:w="1024"/>
        <w:gridCol w:w="660"/>
        <w:gridCol w:w="996"/>
        <w:gridCol w:w="804"/>
      </w:tblGrid>
      <w:tr>
        <w:trPr/>
        <w:tc>
          <w:tcPr>
            <w:tcW w:w="10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9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ДИН </w:t>
              <w:br/>
              <w:t xml:space="preserve">Роман Владимирович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,87159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совместная - Родина Татьяна Васильевна - 1/2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860 </w:t>
              <w:br/>
              <w:br/>
              <w:t xml:space="preserve">500 </w:t>
              <w:br/>
              <w:br/>
              <w:br/>
              <w:br/>
              <w:t xml:space="preserve">53,8 </w:t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t xml:space="preserve">Московская </w:t>
              <w:br/>
              <w:br/>
              <w:br/>
              <w:br/>
              <w:t xml:space="preserve">Москоска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Corolla </w:t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3,06968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совместная-Родин Дмитрий Романович -1/2) </w:t>
              <w:br/>
              <w:b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"/>
        <w:gridCol w:w="1219"/>
        <w:gridCol w:w="841"/>
        <w:gridCol w:w="1259"/>
        <w:gridCol w:w="672"/>
        <w:gridCol w:w="1015"/>
        <w:gridCol w:w="1044"/>
        <w:gridCol w:w="672"/>
        <w:gridCol w:w="1015"/>
        <w:gridCol w:w="825"/>
      </w:tblGrid>
      <w:tr>
        <w:trPr/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ДИН </w:t>
              <w:br/>
              <w:t xml:space="preserve">Сергей Николаевич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391 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2 </w:t>
              <w:br/>
              <w:br/>
              <w:t xml:space="preserve">1100 </w:t>
              <w:br/>
              <w:br/>
              <w:br/>
              <w:br/>
              <w:t xml:space="preserve">43 </w:t>
              <w:br/>
              <w:b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43300 </w:t>
              <w:br/>
              <w:br/>
              <w:t xml:space="preserve">143300 </w:t>
              <w:br/>
              <w:br/>
              <w:br/>
              <w:br/>
              <w:t xml:space="preserve">143300 </w:t>
              <w:br/>
              <w:br/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/м </w:t>
              <w:br/>
              <w:t xml:space="preserve">DAEWOO-NEXI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0"/>
              <w:gridCol w:w="1060"/>
              <w:gridCol w:w="860"/>
              <w:gridCol w:w="1337"/>
              <w:gridCol w:w="687"/>
              <w:gridCol w:w="1039"/>
              <w:gridCol w:w="1069"/>
              <w:gridCol w:w="687"/>
              <w:gridCol w:w="1039"/>
              <w:gridCol w:w="837"/>
            </w:tblGrid>
            <w:tr>
              <w:trPr/>
              <w:tc>
                <w:tcPr>
                  <w:tcW w:w="7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ДИНА </w:t>
                    <w:br/>
                    <w:t xml:space="preserve">Оксана Ивановна </w:t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отдела аттестации и внутреннего контроля Центрального управления Ростехнадзора </w:t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9,88484 </w:t>
                  </w:r>
                </w:p>
              </w:tc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ый) </w:t>
                    <w:br/>
                    <w:br/>
                    <w:br/>
                    <w:t xml:space="preserve">Квартира </w:t>
                    <w:br/>
                    <w:t xml:space="preserve">(1/2 доли) </w:t>
                    <w:br/>
                    <w:br/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82 </w:t>
                    <w:br/>
                    <w:br/>
                    <w:br/>
                    <w:br/>
                    <w:t xml:space="preserve">29,75 </w:t>
                    <w:br/>
                    <w:br/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Щелковский </w:t>
                    <w:br/>
                    <w:br/>
                    <w:br/>
                    <w:br/>
                    <w:t xml:space="preserve">8-я </w:t>
                    <w:br/>
                    <w:br/>
                  </w:r>
                </w:p>
              </w:tc>
              <w:tc>
                <w:tcPr>
                  <w:tcW w:w="10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- 2115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5"/>
              <w:gridCol w:w="1383"/>
              <w:gridCol w:w="814"/>
              <w:gridCol w:w="1011"/>
              <w:gridCol w:w="651"/>
              <w:gridCol w:w="983"/>
              <w:gridCol w:w="1011"/>
              <w:gridCol w:w="651"/>
              <w:gridCol w:w="983"/>
              <w:gridCol w:w="793"/>
            </w:tblGrid>
            <w:tr>
              <w:trPr/>
              <w:tc>
                <w:tcPr>
                  <w:tcW w:w="10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4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ДИОНОВ </w:t>
                    <w:br/>
                    <w:t xml:space="preserve">Сергей Александрович 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электрическими сетями и электроустановками потребителей по Тверской области </w:t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8,444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долевая (1/2)) </w:t>
                    <w:br/>
                    <w:br/>
                    <w:t xml:space="preserve">Жилой дом </w:t>
                    <w:br/>
                    <w:t xml:space="preserve">(долевая (1,2)) </w:t>
                    <w:br/>
                    <w:br/>
                    <w:b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970 </w:t>
                    <w:br/>
                    <w:br/>
                    <w:br/>
                    <w:t xml:space="preserve">56 </w:t>
                    <w:br/>
                    <w:br/>
                    <w:br/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п.Селижарово </w:t>
                    <w:br/>
                    <w:br/>
                    <w:br/>
                    <w:t xml:space="preserve">п.Селижарово </w:t>
                    <w:br/>
                    <w:br/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NISSAH PRIMERA 1.8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11"/>
              <w:gridCol w:w="1313"/>
              <w:gridCol w:w="794"/>
              <w:gridCol w:w="1187"/>
              <w:gridCol w:w="636"/>
              <w:gridCol w:w="959"/>
              <w:gridCol w:w="986"/>
              <w:gridCol w:w="636"/>
              <w:gridCol w:w="959"/>
              <w:gridCol w:w="774"/>
            </w:tblGrid>
            <w:tr>
              <w:trPr/>
              <w:tc>
                <w:tcPr>
                  <w:tcW w:w="11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ЗОВА </w:t>
                    <w:br/>
                    <w:t xml:space="preserve">Наталья Константиновна </w:t>
                  </w:r>
                </w:p>
              </w:tc>
              <w:tc>
                <w:tcPr>
                  <w:tcW w:w="13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государственному строительному надзору, надзору за гидротехническими сооружениями, металлургическому надзору </w:t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5,25749 </w:t>
                  </w:r>
                </w:p>
              </w:tc>
              <w:tc>
                <w:tcPr>
                  <w:tcW w:w="11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5,4 </w:t>
                    <w:br/>
                    <w:b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70023 </w:t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75"/>
              <w:gridCol w:w="1156"/>
              <w:gridCol w:w="782"/>
              <w:gridCol w:w="1169"/>
              <w:gridCol w:w="626"/>
              <w:gridCol w:w="944"/>
              <w:gridCol w:w="970"/>
              <w:gridCol w:w="626"/>
              <w:gridCol w:w="944"/>
              <w:gridCol w:w="763"/>
            </w:tblGrid>
            <w:tr>
              <w:trPr/>
              <w:tc>
                <w:tcPr>
                  <w:tcW w:w="13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МАНЕНКОВ </w:t>
                    <w:br/>
                    <w:t xml:space="preserve">Андрей Викторович 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7,82257 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08,538 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5,3 </w:t>
                    <w:br/>
                    <w:b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  <w:gridCol w:w="1003"/>
        <w:gridCol w:w="814"/>
        <w:gridCol w:w="1218"/>
        <w:gridCol w:w="651"/>
        <w:gridCol w:w="983"/>
        <w:gridCol w:w="1011"/>
        <w:gridCol w:w="651"/>
        <w:gridCol w:w="983"/>
        <w:gridCol w:w="793"/>
      </w:tblGrid>
      <w:tr>
        <w:trPr/>
        <w:tc>
          <w:tcPr>
            <w:tcW w:w="13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8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МАНЧЕВСКИЙ </w:t>
              <w:br/>
              <w:t xml:space="preserve">Владимир Игоревич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руководителя Центрального Управления Ростехнадзора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95,2404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69 </w:t>
              <w:br/>
              <w:br/>
              <w:t xml:space="preserve">78,7 </w:t>
              <w:br/>
              <w:br/>
              <w:br/>
              <w:br/>
              <w:t xml:space="preserve">18,3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  <w:t xml:space="preserve">г. </w:t>
              <w:br/>
              <w:br/>
              <w:br/>
              <w:br/>
              <w:t xml:space="preserve">г. 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БМВ X6 </w:t>
            </w:r>
          </w:p>
        </w:tc>
      </w:tr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0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7,5 </w:t>
              <w:br/>
              <w:b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 </w:t>
              <w:br/>
              <w:br/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2"/>
              <w:gridCol w:w="1047"/>
              <w:gridCol w:w="851"/>
              <w:gridCol w:w="1274"/>
              <w:gridCol w:w="680"/>
              <w:gridCol w:w="1028"/>
              <w:gridCol w:w="1057"/>
              <w:gridCol w:w="680"/>
              <w:gridCol w:w="1028"/>
              <w:gridCol w:w="828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4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УЛЕВА </w:t>
                    <w:br/>
                    <w:t xml:space="preserve">Елена Викторовна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Центрального управления Ростехнадзора 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8,19264 </w:t>
                  </w:r>
                </w:p>
              </w:tc>
              <w:tc>
                <w:tcPr>
                  <w:tcW w:w="12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00 </w:t>
                    <w:br/>
                    <w:br/>
                    <w:br/>
                    <w:br/>
                    <w:t xml:space="preserve">53,6 </w:t>
                    <w:br/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  <w:br/>
                    <w:br/>
                    <w:br/>
                    <w:t xml:space="preserve">РФ </w:t>
                    <w:br/>
                    <w:br/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3"/>
        <w:gridCol w:w="964"/>
        <w:gridCol w:w="785"/>
        <w:gridCol w:w="1174"/>
        <w:gridCol w:w="629"/>
        <w:gridCol w:w="948"/>
        <w:gridCol w:w="974"/>
        <w:gridCol w:w="629"/>
        <w:gridCol w:w="948"/>
        <w:gridCol w:w="991"/>
      </w:tblGrid>
      <w:tr>
        <w:trPr/>
        <w:tc>
          <w:tcPr>
            <w:tcW w:w="14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САНОВСКИЙ </w:t>
              <w:br/>
              <w:t xml:space="preserve">Василий Александрович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Центрального управления Ростехнадзора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5,13536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1/3 доли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75 </w:t>
              <w:br/>
              <w:br/>
              <w:br/>
              <w:br/>
              <w:t xml:space="preserve">61,20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CHEVROLET- LANOS </w:t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7,28899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3 доли) </w:t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20 </w:t>
              <w:br/>
              <w:br/>
              <w:t xml:space="preserve">51,50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  <w:t xml:space="preserve">Московская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долевая, 1/3 доли) </w:t>
              <w:br/>
              <w:b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61,20 </w:t>
              <w:br/>
              <w:b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4"/>
        <w:gridCol w:w="1168"/>
        <w:gridCol w:w="807"/>
        <w:gridCol w:w="1001"/>
        <w:gridCol w:w="645"/>
        <w:gridCol w:w="974"/>
        <w:gridCol w:w="1001"/>
        <w:gridCol w:w="645"/>
        <w:gridCol w:w="974"/>
        <w:gridCol w:w="786"/>
      </w:tblGrid>
      <w:tr>
        <w:trPr/>
        <w:tc>
          <w:tcPr>
            <w:tcW w:w="14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УССУ </w:t>
              <w:br/>
              <w:t xml:space="preserve">Надежда Владимировна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6,03441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,24036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"/>
        <w:gridCol w:w="1127"/>
        <w:gridCol w:w="851"/>
        <w:gridCol w:w="1274"/>
        <w:gridCol w:w="680"/>
        <w:gridCol w:w="1028"/>
        <w:gridCol w:w="1057"/>
        <w:gridCol w:w="680"/>
        <w:gridCol w:w="1028"/>
        <w:gridCol w:w="828"/>
      </w:tblGrid>
      <w:tr>
        <w:trPr/>
        <w:tc>
          <w:tcPr>
            <w:tcW w:w="8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8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6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8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БКИН </w:t>
              <w:br/>
              <w:t xml:space="preserve">Сергей Николаевич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й инспектор Центрального управления Ростехнадзор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0,637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t xml:space="preserve">Жилой дом </w:t>
              <w:br/>
              <w:t xml:space="preserve">(индивидуальная) </w:t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000 </w:t>
              <w:br/>
              <w:br/>
              <w:br/>
              <w:t xml:space="preserve">366 </w:t>
              <w:br/>
              <w:br/>
              <w:br/>
              <w:t xml:space="preserve">71,1 </w:t>
              <w:br/>
              <w:br/>
              <w:br/>
              <w:br/>
              <w:t xml:space="preserve">25,3 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t xml:space="preserve">Россия </w:t>
              <w:br/>
              <w:br/>
              <w:br/>
              <w:br/>
              <w:t xml:space="preserve">Россия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MAZDA-6 </w:t>
            </w:r>
          </w:p>
        </w:tc>
      </w:tr>
      <w:tr>
        <w:trPr/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1275"/>
        <w:gridCol w:w="844"/>
        <w:gridCol w:w="1153"/>
        <w:gridCol w:w="618"/>
        <w:gridCol w:w="931"/>
        <w:gridCol w:w="1496"/>
        <w:gridCol w:w="618"/>
        <w:gridCol w:w="931"/>
        <w:gridCol w:w="822"/>
      </w:tblGrid>
      <w:tr>
        <w:trPr/>
        <w:tc>
          <w:tcPr>
            <w:tcW w:w="7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0(тыс. руб.) </w:t>
            </w:r>
          </w:p>
        </w:tc>
        <w:tc>
          <w:tcPr>
            <w:tcW w:w="270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0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ЫЛЕЕВ </w:t>
              <w:br/>
              <w:t xml:space="preserve">Александр Федорович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а по государственному строительному надзору, надзору за гидротехническими сооружениями, металлургическому надзору по Тверской области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,01486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28,7 </w:t>
              <w:br/>
              <w:br/>
              <w:br/>
              <w:br/>
              <w:t xml:space="preserve">24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верская </w:t>
              <w:br/>
              <w:br/>
              <w:br/>
              <w:br/>
              <w:t xml:space="preserve">А/кооператив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ВАЗ-21213 (Нива) </w:t>
              <w:br/>
              <w:t xml:space="preserve">Автоприцеп </w:t>
              <w:br/>
              <w:t xml:space="preserve">ММЗ-81021 1988г. Выпуска 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9,806 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  <w:br/>
              <w:t xml:space="preserve">Гараж </w:t>
              <w:br/>
              <w:t xml:space="preserve">(индивидуальная)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24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Тверская </w:t>
              <w:br/>
              <w:br/>
              <w:br/>
              <w:br/>
              <w:t xml:space="preserve">А/кооператив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Садовоогороднический кооператив </w:t>
              <w:br/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600 </w:t>
              <w:b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г.В-Волочек </w:t>
              <w:b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Мицубиси Лангер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978"/>
        <w:gridCol w:w="796"/>
        <w:gridCol w:w="1190"/>
        <w:gridCol w:w="637"/>
        <w:gridCol w:w="960"/>
        <w:gridCol w:w="988"/>
        <w:gridCol w:w="637"/>
        <w:gridCol w:w="960"/>
        <w:gridCol w:w="876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97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ЯБОВ </w:t>
              <w:br/>
              <w:t xml:space="preserve">Дмитрий Юрьевич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Центрального управления Ростехнадзора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3,22243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личная) </w:t>
              <w:br/>
              <w:t xml:space="preserve">Земельный участок </w:t>
              <w:br/>
              <w:t xml:space="preserve">(личная) </w:t>
              <w:br/>
              <w:br/>
              <w:t xml:space="preserve">Жилой дом </w:t>
              <w:br/>
              <w:t xml:space="preserve">(личная) </w:t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1560 </w:t>
              <w:br/>
              <w:br/>
              <w:t xml:space="preserve">1500 </w:t>
              <w:br/>
              <w:br/>
              <w:br/>
              <w:t xml:space="preserve">352,9 </w:t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.о. </w:t>
              <w:br/>
              <w:br/>
              <w:t xml:space="preserve">М.о. </w:t>
              <w:br/>
              <w:br/>
              <w:br/>
              <w:t xml:space="preserve">М.о. </w:t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fr-FR"/>
              </w:rPr>
              <w:t>/</w:t>
            </w:r>
            <w:r>
              <w:rPr/>
              <w:t>м</w:t>
            </w:r>
            <w:r>
              <w:rPr>
                <w:lang w:val="fr-FR"/>
              </w:rPr>
              <w:t xml:space="preserve"> </w:t>
              <w:br/>
              <w:t xml:space="preserve">NISSAN X-TRAIL2.5LE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113,3 </w:t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Москва </w:t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Toyota Lend Kruizer200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1036"/>
        <w:gridCol w:w="842"/>
        <w:gridCol w:w="1261"/>
        <w:gridCol w:w="673"/>
        <w:gridCol w:w="1017"/>
        <w:gridCol w:w="1046"/>
        <w:gridCol w:w="673"/>
        <w:gridCol w:w="1017"/>
        <w:gridCol w:w="820"/>
      </w:tblGrid>
      <w:tr>
        <w:trPr/>
        <w:tc>
          <w:tcPr>
            <w:tcW w:w="10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95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ЕЛЬЕВА </w:t>
              <w:br/>
              <w:t xml:space="preserve">Ирина Владимировна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-эксперт Центрального управления Ростехнадзора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955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индивидуальная) </w:t>
              <w:br/>
              <w:t xml:space="preserve">Квартира </w:t>
              <w:br/>
              <w:t xml:space="preserve">(долевая 1/2) </w:t>
              <w:br/>
              <w:b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7,80 </w:t>
              <w:br/>
              <w:br/>
              <w:t xml:space="preserve">20,4 </w:t>
              <w:br/>
              <w:b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осковская </w:t>
              <w:br/>
              <w:br/>
              <w:t xml:space="preserve">Московская </w:t>
              <w:br/>
              <w:br/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7"/>
        <w:gridCol w:w="1164"/>
        <w:gridCol w:w="788"/>
        <w:gridCol w:w="1177"/>
        <w:gridCol w:w="631"/>
        <w:gridCol w:w="951"/>
        <w:gridCol w:w="977"/>
        <w:gridCol w:w="631"/>
        <w:gridCol w:w="951"/>
        <w:gridCol w:w="768"/>
      </w:tblGrid>
      <w:tr>
        <w:trPr/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КИНА </w:t>
              <w:br/>
              <w:t xml:space="preserve">Ирина Николаевна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ый инспектор Центрального управления Ростехнадзор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41154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1/4 доля) </w:t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46,9 </w:t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М.О. </w:t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Сузуки Гранд Витара </w:t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0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ая) </w:t>
              <w:br/>
              <w:br/>
              <w:br/>
              <w:br/>
              <w:t xml:space="preserve">Дача </w:t>
              <w:br/>
              <w:t xml:space="preserve">(индивидуальная) </w:t>
              <w:b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0,06га </w:t>
              <w:br/>
              <w:br/>
              <w:br/>
              <w:br/>
              <w:br/>
              <w:t xml:space="preserve">111,20 </w:t>
              <w:b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.О. </w:t>
              <w:br/>
              <w:br/>
              <w:br/>
              <w:br/>
              <w:br/>
              <w:t xml:space="preserve">М.О. </w:t>
              <w:br/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0"/>
              <w:gridCol w:w="1222"/>
              <w:gridCol w:w="843"/>
              <w:gridCol w:w="1047"/>
              <w:gridCol w:w="674"/>
              <w:gridCol w:w="1018"/>
              <w:gridCol w:w="1047"/>
              <w:gridCol w:w="674"/>
              <w:gridCol w:w="1018"/>
              <w:gridCol w:w="862"/>
            </w:tblGrid>
            <w:tr>
              <w:trPr/>
              <w:tc>
                <w:tcPr>
                  <w:tcW w:w="9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ВОСКИН </w:t>
                    <w:br/>
                    <w:t xml:space="preserve">Борис Николаевич </w:t>
                  </w:r>
                </w:p>
              </w:tc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9,473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64,026 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4,9 </w:t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осковская </w:t>
                    <w:br/>
                  </w:r>
                </w:p>
              </w:tc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Volkswagen Golf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093"/>
        <w:gridCol w:w="795"/>
        <w:gridCol w:w="1188"/>
        <w:gridCol w:w="636"/>
        <w:gridCol w:w="959"/>
        <w:gridCol w:w="986"/>
        <w:gridCol w:w="636"/>
        <w:gridCol w:w="959"/>
        <w:gridCol w:w="774"/>
      </w:tblGrid>
      <w:tr>
        <w:trPr/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0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8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ВЧУК </w:t>
              <w:br/>
              <w:t xml:space="preserve">Юлия Николаевна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аналитической и разрешительной деятельности по Тверской области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8,26743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я 1/2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 xml:space="preserve">Квартира </w:t>
              <w:br/>
              <w:t xml:space="preserve">(общая, доля 1/2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54,7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t xml:space="preserve">г.Тверь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общая, доля 1/3) </w:t>
              <w:br/>
              <w:t xml:space="preserve">Земельный участок </w:t>
              <w:br/>
              <w:t xml:space="preserve">(индивидуальная) </w:t>
              <w:br/>
              <w:br/>
              <w:br/>
              <w:t xml:space="preserve">Квартира </w:t>
              <w:br/>
              <w:t xml:space="preserve">(общая, доля 1/2) </w:t>
              <w:br/>
              <w:b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2113 </w:t>
              <w:br/>
              <w:br/>
              <w:t xml:space="preserve">1800 </w:t>
              <w:br/>
              <w:br/>
              <w:br/>
              <w:br/>
              <w:t xml:space="preserve">59,8 </w:t>
              <w:br/>
              <w:b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t xml:space="preserve">Тверская </w:t>
              <w:b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2"/>
        <w:gridCol w:w="1329"/>
        <w:gridCol w:w="774"/>
        <w:gridCol w:w="1157"/>
        <w:gridCol w:w="620"/>
        <w:gridCol w:w="934"/>
        <w:gridCol w:w="960"/>
        <w:gridCol w:w="620"/>
        <w:gridCol w:w="934"/>
        <w:gridCol w:w="755"/>
      </w:tblGrid>
      <w:tr>
        <w:trPr/>
        <w:tc>
          <w:tcPr>
            <w:tcW w:w="136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3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2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5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1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ДКОВА </w:t>
              <w:br/>
              <w:t xml:space="preserve">Ольга Михайловна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отдел по государственной экологической экспертизе, нормированию и администрированию платежей по Тверской области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6,64821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собственность (доля в праве 1/2) совместно с Садковым К.Е. ) </w:t>
              <w:br/>
              <w:br/>
              <w:br/>
              <w:t xml:space="preserve">Квартира </w:t>
              <w:br/>
              <w:t xml:space="preserve">(индивидуальная) </w:t>
              <w:br/>
              <w:br/>
              <w:t xml:space="preserve">Дача </w:t>
              <w:br/>
              <w:t xml:space="preserve">(долевая собственность (доля в праве 1/2) совместно с Садковым К.Е. )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</w:t>
              <w:br/>
              <w:br/>
              <w:br/>
              <w:br/>
              <w:t xml:space="preserve">66,5 </w:t>
              <w:br/>
              <w:br/>
              <w:br/>
              <w:t xml:space="preserve">13,15 </w:t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Тверская </w:t>
              <w:br/>
              <w:br/>
              <w:br/>
              <w:br/>
              <w:t xml:space="preserve">г.Тверь </w:t>
              <w:br/>
              <w:br/>
              <w:br/>
              <w:t xml:space="preserve">Тверская </w:t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96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долевая собственность (доля в праве 1/2) с Садковой О.М. ) </w:t>
              <w:br/>
              <w:br/>
              <w:br/>
              <w:t xml:space="preserve">Квартира </w:t>
              <w:br/>
              <w:t xml:space="preserve">(долевая собственность (доля в праве 1/3) с Садковым Е.Я. и Садковым Л.А. ) </w:t>
              <w:br/>
              <w:br/>
              <w:t xml:space="preserve">Дача </w:t>
              <w:br/>
              <w:t xml:space="preserve">(долевая собственность (доля в праве 1/2) с Садковой О.М. ) </w:t>
              <w:b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0 </w:t>
              <w:br/>
              <w:br/>
              <w:br/>
              <w:br/>
              <w:t xml:space="preserve">23,23 </w:t>
              <w:br/>
              <w:br/>
              <w:br/>
              <w:t xml:space="preserve">13,15 </w:t>
              <w:b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Калининский </w:t>
              <w:br/>
              <w:br/>
              <w:br/>
              <w:br/>
              <w:t xml:space="preserve">г.Тверь </w:t>
              <w:br/>
              <w:br/>
              <w:br/>
              <w:t xml:space="preserve">Калининский </w:t>
              <w:b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А/м </w:t>
              <w:br/>
              <w:t xml:space="preserve">Форд-Фокус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12"/>
              <w:gridCol w:w="1325"/>
              <w:gridCol w:w="781"/>
              <w:gridCol w:w="1168"/>
              <w:gridCol w:w="626"/>
              <w:gridCol w:w="943"/>
              <w:gridCol w:w="969"/>
              <w:gridCol w:w="626"/>
              <w:gridCol w:w="943"/>
              <w:gridCol w:w="762"/>
            </w:tblGrid>
            <w:tr>
              <w:trPr/>
              <w:tc>
                <w:tcPr>
                  <w:tcW w:w="12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3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ЛОМАТКИНА </w:t>
                    <w:br/>
                    <w:t xml:space="preserve">Светлана Николаевна </w:t>
                  </w:r>
                </w:p>
              </w:tc>
              <w:tc>
                <w:tcPr>
                  <w:tcW w:w="13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электрическими сетями и электроустановками потребителей по Тверской области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0,1008 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 /4 доля в праве) </w:t>
                    <w:br/>
                    <w:b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3,3 </w:t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Тверь </w:t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3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7,947 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4 доля в праве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3.3 </w:t>
                    <w:br/>
                    <w:br/>
                    <w:t xml:space="preserve">113,6 </w:t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Тверь </w:t>
                    <w:br/>
                    <w:br/>
                    <w:t xml:space="preserve">г.Тверь </w:t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Пежо 407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0"/>
              <w:gridCol w:w="1273"/>
              <w:gridCol w:w="859"/>
              <w:gridCol w:w="1090"/>
              <w:gridCol w:w="687"/>
              <w:gridCol w:w="1038"/>
              <w:gridCol w:w="1067"/>
              <w:gridCol w:w="687"/>
              <w:gridCol w:w="1038"/>
              <w:gridCol w:w="836"/>
            </w:tblGrid>
            <w:tr>
              <w:trPr/>
              <w:tc>
                <w:tcPr>
                  <w:tcW w:w="7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МЦОВ </w:t>
                    <w:br/>
                    <w:t xml:space="preserve">Сергей Игоревич </w:t>
                  </w:r>
                </w:p>
              </w:tc>
              <w:tc>
                <w:tcPr>
                  <w:tcW w:w="12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9,34302 </w:t>
                  </w:r>
                </w:p>
              </w:tc>
              <w:tc>
                <w:tcPr>
                  <w:tcW w:w="10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собственность, доля в праве 16/100) </w:t>
                    <w:br/>
                    <w:br/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1,9 </w:t>
                    <w:br/>
                    <w:br/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Люберецкий </w:t>
                    <w:br/>
                    <w:br/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 21140 </w:t>
                  </w:r>
                </w:p>
              </w:tc>
            </w:tr>
            <w:tr>
              <w:trPr/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0,303 </w:t>
                  </w:r>
                </w:p>
              </w:tc>
              <w:tc>
                <w:tcPr>
                  <w:tcW w:w="10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собственность, доля в праве 16/100) </w:t>
                    <w:br/>
                    <w:br/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1,9 </w:t>
                    <w:br/>
                    <w:br/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Люберецкий </w:t>
                    <w:br/>
                    <w:br/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SKODA-FABIA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4"/>
              <w:gridCol w:w="1179"/>
              <w:gridCol w:w="814"/>
              <w:gridCol w:w="1217"/>
              <w:gridCol w:w="651"/>
              <w:gridCol w:w="983"/>
              <w:gridCol w:w="1010"/>
              <w:gridCol w:w="651"/>
              <w:gridCol w:w="983"/>
              <w:gridCol w:w="793"/>
            </w:tblGrid>
            <w:tr>
              <w:trPr/>
              <w:tc>
                <w:tcPr>
                  <w:tcW w:w="10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МЫЛКИН </w:t>
                    <w:br/>
                    <w:t xml:space="preserve">Николай Александрович </w:t>
                  </w:r>
                </w:p>
              </w:tc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Центрального управления Ростехнадзора </w:t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3,1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5,2 </w:t>
                    <w:br/>
                    <w:br/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75,5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ицубис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0"/>
              <w:gridCol w:w="1188"/>
              <w:gridCol w:w="820"/>
              <w:gridCol w:w="1227"/>
              <w:gridCol w:w="656"/>
              <w:gridCol w:w="990"/>
              <w:gridCol w:w="1018"/>
              <w:gridCol w:w="656"/>
              <w:gridCol w:w="990"/>
              <w:gridCol w:w="950"/>
            </w:tblGrid>
            <w:tr>
              <w:trPr/>
              <w:tc>
                <w:tcPr>
                  <w:tcW w:w="8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9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РАНЧА </w:t>
                    <w:br/>
                    <w:t xml:space="preserve">Александр Николаевич 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Центрального управления Ростехнадзор 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7,324 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00 </w:t>
                    <w:br/>
                    <w:br/>
                    <w:br/>
                    <w:t xml:space="preserve">285,1 </w:t>
                    <w:br/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LANGE ROVER </w:t>
                  </w:r>
                </w:p>
              </w:tc>
            </w:tr>
            <w:tr>
              <w:trPr/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4,023 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,8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А</w:t>
                  </w:r>
                  <w:r>
                    <w:rPr>
                      <w:lang w:val="en-US"/>
                    </w:rPr>
                    <w:t>/</w:t>
                  </w:r>
                  <w:r>
                    <w:rPr/>
                    <w:t>м</w:t>
                  </w:r>
                  <w:r>
                    <w:rPr>
                      <w:lang w:val="en-US"/>
                    </w:rPr>
                    <w:t xml:space="preserve"> </w:t>
                    <w:br/>
                    <w:t xml:space="preserve">LAND ROVER DISCOVERY 3 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1201"/>
              <w:gridCol w:w="828"/>
              <w:gridCol w:w="1240"/>
              <w:gridCol w:w="662"/>
              <w:gridCol w:w="1000"/>
              <w:gridCol w:w="1029"/>
              <w:gridCol w:w="662"/>
              <w:gridCol w:w="1000"/>
              <w:gridCol w:w="807"/>
            </w:tblGrid>
            <w:tr>
              <w:trPr/>
              <w:tc>
                <w:tcPr>
                  <w:tcW w:w="9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АХАРОВА </w:t>
                    <w:br/>
                    <w:t xml:space="preserve">Виктория Николаевна 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Центрального управления Ростехнадзора 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5,80369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3 от двух комнат,1 комната) </w:t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4,93 </w:t>
                    <w:br/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Honda Jazz 2005 г. </w:t>
                    <w:br/>
                    <w:t xml:space="preserve">А/м </w:t>
                    <w:br/>
                    <w:t xml:space="preserve">Honda Jazz 2007 г. </w:t>
                  </w:r>
                </w:p>
              </w:tc>
            </w:tr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46,17659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долев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15 </w:t>
                    <w:br/>
                    <w:br/>
                    <w:br/>
                    <w:br/>
                    <w:t xml:space="preserve">21,2 </w:t>
                    <w:br/>
                    <w:br/>
                    <w:br/>
                    <w:br/>
                    <w:t xml:space="preserve">36,8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Suzuki-Grand Vitara , 2006 г. </w:t>
                    <w:br/>
                    <w:t xml:space="preserve">А/м </w:t>
                    <w:br/>
                    <w:t xml:space="preserve">Нива Шевроле 2123, 2004 г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8"/>
              <w:gridCol w:w="976"/>
              <w:gridCol w:w="794"/>
              <w:gridCol w:w="1231"/>
              <w:gridCol w:w="635"/>
              <w:gridCol w:w="969"/>
              <w:gridCol w:w="985"/>
              <w:gridCol w:w="635"/>
              <w:gridCol w:w="958"/>
              <w:gridCol w:w="774"/>
            </w:tblGrid>
            <w:tr>
              <w:trPr/>
              <w:tc>
                <w:tcPr>
                  <w:tcW w:w="13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7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ВРЮКОВ </w:t>
                    <w:br/>
                    <w:t xml:space="preserve">Александр Анатольевич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АиРД Центрального управления Ростехнадзора </w:t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6,79973 </w:t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6,3 </w:t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ва </w:t>
                    <w:br/>
                    <w:b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Хонда "Аккорд" </w:t>
                  </w:r>
                </w:p>
              </w:tc>
            </w:tr>
            <w:tr>
              <w:trPr/>
              <w:tc>
                <w:tcPr>
                  <w:tcW w:w="13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0,41795 </w:t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ый) </w:t>
                    <w:br/>
                    <w:t xml:space="preserve">Земельный участок </w:t>
                    <w:br/>
                    <w:t xml:space="preserve">(индивидуальный) </w:t>
                    <w:br/>
                    <w:br/>
                    <w:br/>
                    <w:br/>
                    <w:t xml:space="preserve">Дача </w:t>
                    <w:br/>
                    <w:t xml:space="preserve">(индивидуальный) </w:t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99 </w:t>
                    <w:br/>
                    <w:br/>
                    <w:t xml:space="preserve">633 </w:t>
                    <w:br/>
                    <w:br/>
                    <w:br/>
                    <w:br/>
                    <w:br/>
                    <w:t xml:space="preserve">170,2 </w:t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Владимирская </w:t>
                    <w:br/>
                    <w:br/>
                    <w:t xml:space="preserve">Владимирская </w:t>
                    <w:br/>
                    <w:br/>
                    <w:br/>
                    <w:br/>
                    <w:br/>
                    <w:t xml:space="preserve">Владимирская </w:t>
                    <w:b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Хендай "Гетс" </w:t>
                  </w:r>
                </w:p>
              </w:tc>
            </w:tr>
            <w:tr>
              <w:trPr/>
              <w:tc>
                <w:tcPr>
                  <w:tcW w:w="13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92"/>
              <w:gridCol w:w="1134"/>
              <w:gridCol w:w="724"/>
              <w:gridCol w:w="1035"/>
              <w:gridCol w:w="581"/>
              <w:gridCol w:w="873"/>
              <w:gridCol w:w="897"/>
              <w:gridCol w:w="581"/>
              <w:gridCol w:w="873"/>
              <w:gridCol w:w="1365"/>
            </w:tblGrid>
            <w:tr>
              <w:trPr/>
              <w:tc>
                <w:tcPr>
                  <w:tcW w:w="12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4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35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3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3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ЛЕЗНЕВ </w:t>
                    <w:br/>
                    <w:t xml:space="preserve">Геннадий Викторович 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объектами газораспределения и газопотребления 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0,41136 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8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0 </w:t>
                    <w:br/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3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0 </w:t>
                    <w:br/>
                    <w:t xml:space="preserve">А/м грузовой </w:t>
                    <w:br/>
                    <w:t xml:space="preserve">0 </w:t>
                    <w:br/>
                    <w:t xml:space="preserve">Автоприцеп </w:t>
                    <w:br/>
                    <w:t xml:space="preserve">0 </w:t>
                    <w:br/>
                    <w:t xml:space="preserve">Мототранспортное средство </w:t>
                    <w:br/>
                    <w:t xml:space="preserve">0 </w:t>
                    <w:br/>
                    <w:t xml:space="preserve">Сельскохозяйственная техника </w:t>
                    <w:br/>
                    <w:t xml:space="preserve">0 </w:t>
                  </w:r>
                </w:p>
              </w:tc>
            </w:tr>
            <w:tr>
              <w:trPr/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8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0 </w:t>
                    <w:br/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3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0 </w:t>
                    <w:br/>
                    <w:t xml:space="preserve">А/м грузовой </w:t>
                    <w:br/>
                    <w:t xml:space="preserve">0 </w:t>
                    <w:br/>
                    <w:t xml:space="preserve">Автоприцеп </w:t>
                    <w:br/>
                    <w:t xml:space="preserve">0 </w:t>
                    <w:br/>
                    <w:t xml:space="preserve">Мототранспортное средство </w:t>
                    <w:br/>
                    <w:t xml:space="preserve">0 </w:t>
                    <w:br/>
                    <w:t xml:space="preserve">Сельскохозяйственная техника </w:t>
                    <w:br/>
                    <w:t xml:space="preserve">0 </w:t>
                  </w:r>
                </w:p>
              </w:tc>
            </w:tr>
            <w:tr>
              <w:trPr/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63,13162 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 ) </w:t>
                    <w:br/>
                    <w:t xml:space="preserve">Земельный участок </w:t>
                    <w:br/>
                    <w:t xml:space="preserve">(индивидуальная ) </w:t>
                    <w:br/>
                    <w:br/>
                    <w:t xml:space="preserve">Жилой дом </w:t>
                    <w:br/>
                    <w:t xml:space="preserve">(долевая собственность 49/100 ) </w:t>
                    <w:br/>
                    <w:t xml:space="preserve">Жилой дом </w:t>
                    <w:br/>
                    <w:t xml:space="preserve">(индивидуальная ) </w:t>
                    <w:br/>
                    <w:br/>
                    <w:t xml:space="preserve">Квартира </w:t>
                    <w:br/>
                    <w:t xml:space="preserve">(индивидуальная ) </w:t>
                    <w:br/>
                    <w:br/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49,0 </w:t>
                    <w:br/>
                    <w:br/>
                    <w:t xml:space="preserve">1500,0 </w:t>
                    <w:br/>
                    <w:br/>
                    <w:br/>
                    <w:t xml:space="preserve">243,80 </w:t>
                    <w:br/>
                    <w:br/>
                    <w:t xml:space="preserve">112,3 </w:t>
                    <w:br/>
                    <w:br/>
                    <w:br/>
                    <w:t xml:space="preserve">64,40 </w:t>
                    <w:br/>
                    <w:br/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осковская </w:t>
                    <w:br/>
                    <w:br/>
                    <w:t xml:space="preserve">Рязанская </w:t>
                    <w:br/>
                    <w:br/>
                    <w:br/>
                    <w:t xml:space="preserve">Московская </w:t>
                    <w:br/>
                    <w:br/>
                    <w:t xml:space="preserve">Рязанская </w:t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8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0 </w:t>
                    <w:br/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3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SKODA OCTAVIA </w:t>
                    <w:br/>
                    <w:t xml:space="preserve">А/м </w:t>
                    <w:br/>
                    <w:t xml:space="preserve">SUZUKI GRAND VITARA </w:t>
                    <w:br/>
                    <w:t xml:space="preserve">А/м грузовой </w:t>
                    <w:br/>
                    <w:t xml:space="preserve">0 </w:t>
                    <w:br/>
                    <w:t xml:space="preserve">Автоприцеп </w:t>
                    <w:br/>
                    <w:t xml:space="preserve">0 </w:t>
                    <w:br/>
                    <w:t xml:space="preserve">Мототранспортное средство </w:t>
                    <w:br/>
                    <w:t xml:space="preserve">0 </w:t>
                    <w:br/>
                    <w:t xml:space="preserve">Сельскохозяйственная техника </w:t>
                    <w:br/>
                    <w:t xml:space="preserve">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0"/>
              <w:gridCol w:w="1143"/>
              <w:gridCol w:w="830"/>
              <w:gridCol w:w="1242"/>
              <w:gridCol w:w="664"/>
              <w:gridCol w:w="1002"/>
              <w:gridCol w:w="1030"/>
              <w:gridCol w:w="664"/>
              <w:gridCol w:w="1002"/>
              <w:gridCol w:w="808"/>
            </w:tblGrid>
            <w:tr>
              <w:trPr/>
              <w:tc>
                <w:tcPr>
                  <w:tcW w:w="9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ЛЕЗНЕВА </w:t>
                    <w:br/>
                    <w:t xml:space="preserve">Тамара Фоминична 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отдела аналитической и разрешительной деятельности по Смоленской области 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6,671 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0,3 </w:t>
                    <w:br/>
                    <w:b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9"/>
              <w:gridCol w:w="1239"/>
              <w:gridCol w:w="854"/>
              <w:gridCol w:w="1061"/>
              <w:gridCol w:w="683"/>
              <w:gridCol w:w="1032"/>
              <w:gridCol w:w="1061"/>
              <w:gridCol w:w="683"/>
              <w:gridCol w:w="1032"/>
              <w:gridCol w:w="831"/>
            </w:tblGrid>
            <w:tr>
              <w:trPr/>
              <w:tc>
                <w:tcPr>
                  <w:tcW w:w="8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ЛЮТИН </w:t>
                    <w:br/>
                    <w:t xml:space="preserve">Сергей Иванович </w:t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Центрального управления Ростехнадзора 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58,19676 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долевая доля в участии 1/3) </w:t>
                    <w:br/>
                    <w:br/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1,7 </w:t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орд-Фокус </w:t>
                  </w:r>
                </w:p>
              </w:tc>
            </w:tr>
            <w:tr>
              <w:trPr/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7,0408 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доля участия 1/3) </w:t>
                    <w:br/>
                    <w:br/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1,7 </w:t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3"/>
              <w:gridCol w:w="1195"/>
              <w:gridCol w:w="825"/>
              <w:gridCol w:w="1183"/>
              <w:gridCol w:w="660"/>
              <w:gridCol w:w="996"/>
              <w:gridCol w:w="1024"/>
              <w:gridCol w:w="660"/>
              <w:gridCol w:w="996"/>
              <w:gridCol w:w="803"/>
            </w:tblGrid>
            <w:tr>
              <w:trPr/>
              <w:tc>
                <w:tcPr>
                  <w:tcW w:w="10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МЕНОВ </w:t>
                    <w:br/>
                    <w:t xml:space="preserve">Евгений Валентинович </w:t>
                  </w:r>
                </w:p>
              </w:tc>
              <w:tc>
                <w:tcPr>
                  <w:tcW w:w="1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2,578 </w:t>
                  </w:r>
                </w:p>
              </w:tc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 собственность) </w:t>
                    <w:br/>
                    <w:br/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кв.м. </w:t>
                    <w:br/>
                    <w:br/>
                    <w:br/>
                    <w:b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осковская </w:t>
                    <w:br/>
                    <w:br/>
                    <w:br/>
                    <w:br/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7,5 </w:t>
                  </w:r>
                </w:p>
              </w:tc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собственность, 1/2 доли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8 кв.м. </w:t>
                    <w:br/>
                    <w:b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Suzuki Grand Vitara </w:t>
                    <w:br/>
                    <w:t xml:space="preserve">А/м </w:t>
                    <w:br/>
                    <w:t xml:space="preserve">Toyota Camry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"/>
              <w:gridCol w:w="1184"/>
              <w:gridCol w:w="817"/>
              <w:gridCol w:w="1222"/>
              <w:gridCol w:w="653"/>
              <w:gridCol w:w="1123"/>
              <w:gridCol w:w="1014"/>
              <w:gridCol w:w="653"/>
              <w:gridCol w:w="986"/>
              <w:gridCol w:w="796"/>
            </w:tblGrid>
            <w:tr>
              <w:trPr/>
              <w:tc>
                <w:tcPr>
                  <w:tcW w:w="9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9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1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РГЕЕВ </w:t>
                    <w:br/>
                    <w:t xml:space="preserve">Владимир Геннадьевич </w:t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9,95412 </w:t>
                  </w:r>
                </w:p>
              </w:tc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8 </w:t>
                    <w:br/>
                    <w:br/>
                    <w:br/>
                    <w:br/>
                    <w:t xml:space="preserve">1/4х60,6 </w:t>
                    <w:br/>
                    <w:br/>
                    <w:br/>
                    <w:br/>
                    <w:t xml:space="preserve">24 </w:t>
                  </w:r>
                </w:p>
              </w:tc>
              <w:tc>
                <w:tcPr>
                  <w:tcW w:w="11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адоводческое </w:t>
                    <w:br/>
                    <w:br/>
                    <w:br/>
                    <w:br/>
                    <w:t xml:space="preserve">г.Тверь </w:t>
                    <w:br/>
                    <w:br/>
                    <w:br/>
                    <w:br/>
                    <w:t xml:space="preserve">Автокооператив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2,4 </w:t>
                  </w:r>
                </w:p>
              </w:tc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1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5"/>
              <w:gridCol w:w="1185"/>
              <w:gridCol w:w="860"/>
              <w:gridCol w:w="1068"/>
              <w:gridCol w:w="687"/>
              <w:gridCol w:w="1039"/>
              <w:gridCol w:w="1068"/>
              <w:gridCol w:w="687"/>
              <w:gridCol w:w="1039"/>
              <w:gridCol w:w="837"/>
            </w:tblGrid>
            <w:tr>
              <w:trPr/>
              <w:tc>
                <w:tcPr>
                  <w:tcW w:w="8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РГЕЕВА </w:t>
                    <w:br/>
                    <w:t xml:space="preserve">Александра Петровна </w:t>
                  </w:r>
                </w:p>
              </w:tc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аналитической и разрешительной деятельности по Тверской области </w:t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99,20059 </w:t>
                  </w:r>
                </w:p>
              </w:tc>
              <w:tc>
                <w:tcPr>
                  <w:tcW w:w="10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1/2 доли) </w:t>
                    <w:br/>
                    <w:br/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9,4 </w:t>
                    <w:br/>
                    <w:br/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Тверь </w:t>
                    <w:br/>
                    <w:br/>
                  </w:r>
                </w:p>
              </w:tc>
              <w:tc>
                <w:tcPr>
                  <w:tcW w:w="10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5,241 </w:t>
                  </w:r>
                </w:p>
              </w:tc>
              <w:tc>
                <w:tcPr>
                  <w:tcW w:w="10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1/2 доли) </w:t>
                    <w:br/>
                    <w:br/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9,4 </w:t>
                    <w:br/>
                    <w:br/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Тверь </w:t>
                    <w:br/>
                    <w:br/>
                  </w:r>
                </w:p>
              </w:tc>
              <w:tc>
                <w:tcPr>
                  <w:tcW w:w="10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9"/>
              <w:gridCol w:w="1208"/>
              <w:gridCol w:w="833"/>
              <w:gridCol w:w="1195"/>
              <w:gridCol w:w="666"/>
              <w:gridCol w:w="1006"/>
              <w:gridCol w:w="1035"/>
              <w:gridCol w:w="666"/>
              <w:gridCol w:w="1006"/>
              <w:gridCol w:w="811"/>
            </w:tblGrid>
            <w:tr>
              <w:trPr/>
              <w:tc>
                <w:tcPr>
                  <w:tcW w:w="9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РКОВА </w:t>
                    <w:br/>
                    <w:t xml:space="preserve">Елена Анатольевна </w:t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4,60081 </w:t>
                  </w:r>
                </w:p>
              </w:tc>
              <w:tc>
                <w:tcPr>
                  <w:tcW w:w="11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 ) </w:t>
                    <w:br/>
                    <w:b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0,2 </w:t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,5 </w:t>
                  </w:r>
                </w:p>
              </w:tc>
              <w:tc>
                <w:tcPr>
                  <w:tcW w:w="11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 ) </w:t>
                    <w:br/>
                    <w:b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2,8 </w:t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0"/>
              <w:gridCol w:w="905"/>
              <w:gridCol w:w="838"/>
              <w:gridCol w:w="1041"/>
              <w:gridCol w:w="670"/>
              <w:gridCol w:w="1012"/>
              <w:gridCol w:w="1041"/>
              <w:gridCol w:w="670"/>
              <w:gridCol w:w="1012"/>
              <w:gridCol w:w="816"/>
            </w:tblGrid>
            <w:tr>
              <w:trPr/>
              <w:tc>
                <w:tcPr>
                  <w:tcW w:w="13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ДЕЛЬНИКОВА </w:t>
                    <w:br/>
                    <w:t xml:space="preserve">Татьяна Юрьевна </w:t>
                  </w:r>
                </w:p>
              </w:tc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</w:t>
                  </w:r>
                </w:p>
              </w:tc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8,20215 </w:t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1052"/>
              <w:gridCol w:w="855"/>
              <w:gridCol w:w="1062"/>
              <w:gridCol w:w="683"/>
              <w:gridCol w:w="1032"/>
              <w:gridCol w:w="1062"/>
              <w:gridCol w:w="683"/>
              <w:gridCol w:w="1032"/>
              <w:gridCol w:w="832"/>
            </w:tblGrid>
            <w:tr>
              <w:trPr/>
              <w:tc>
                <w:tcPr>
                  <w:tcW w:w="10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ДОРКИНА </w:t>
                    <w:br/>
                    <w:t xml:space="preserve">Анна Викторовна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Центрального управления Ростехнадзора 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4,27885 </w:t>
                  </w:r>
                </w:p>
              </w:tc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2) </w:t>
                    <w:br/>
                    <w:br/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5,7 </w:t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Раменское </w:t>
                    <w:br/>
                    <w:br/>
                  </w:r>
                </w:p>
              </w:tc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1215"/>
              <w:gridCol w:w="821"/>
              <w:gridCol w:w="1257"/>
              <w:gridCol w:w="657"/>
              <w:gridCol w:w="992"/>
              <w:gridCol w:w="1020"/>
              <w:gridCol w:w="657"/>
              <w:gridCol w:w="992"/>
              <w:gridCol w:w="800"/>
            </w:tblGrid>
            <w:tr>
              <w:trPr/>
              <w:tc>
                <w:tcPr>
                  <w:tcW w:w="94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ДОХИНА </w:t>
                    <w:br/>
                    <w:t xml:space="preserve">Таяна Юрьевна 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1,80004 </w:t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000 </w:t>
                    <w:br/>
                    <w:br/>
                    <w:br/>
                    <w:br/>
                    <w:t xml:space="preserve">54,8 </w:t>
                    <w:br/>
                    <w:b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осковская </w:t>
                    <w:br/>
                    <w:br/>
                    <w:br/>
                    <w:br/>
                    <w:t xml:space="preserve">Мордовия </w:t>
                    <w:br/>
                    <w:br/>
                  </w:r>
                </w:p>
              </w:tc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 Яри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1"/>
              <w:gridCol w:w="1238"/>
              <w:gridCol w:w="836"/>
              <w:gridCol w:w="1239"/>
              <w:gridCol w:w="669"/>
              <w:gridCol w:w="1010"/>
              <w:gridCol w:w="1039"/>
              <w:gridCol w:w="669"/>
              <w:gridCol w:w="1010"/>
              <w:gridCol w:w="814"/>
            </w:tblGrid>
            <w:tr>
              <w:trPr/>
              <w:tc>
                <w:tcPr>
                  <w:tcW w:w="8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ЛАКОВ </w:t>
                    <w:br/>
                    <w:t xml:space="preserve">Виктор Павлович </w:t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е Ростехнадзора </w:t>
                  </w:r>
                </w:p>
              </w:tc>
              <w:tc>
                <w:tcPr>
                  <w:tcW w:w="8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59,34041 </w:t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, свидетельство Серия 36-АА № 958817 от 29,03,2004,) </w:t>
                    <w:br/>
                    <w:br/>
                    <w:t xml:space="preserve">Дача </w:t>
                    <w:br/>
                    <w:t xml:space="preserve">(индивидуальная, свидетельство №6907) </w:t>
                    <w:br/>
                    <w:br/>
                    <w:t xml:space="preserve">Гараж </w:t>
                    <w:br/>
                    <w:t xml:space="preserve">(индивидуальная ордер №542) 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8,9 </w:t>
                    <w:br/>
                    <w:br/>
                    <w:br/>
                    <w:t xml:space="preserve">0,15 </w:t>
                    <w:br/>
                    <w:br/>
                    <w:br/>
                    <w:t xml:space="preserve">21,6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 Авенсис </w:t>
                    <w:br/>
                    <w:t xml:space="preserve">А/м </w:t>
                    <w:br/>
                    <w:t xml:space="preserve">Тойота Корола </w:t>
                  </w:r>
                </w:p>
              </w:tc>
            </w:tr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1,03606 </w:t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, свидетельство №36-36-01/002/2006-144 от 15,02,2006г,) </w:t>
                    <w:br/>
                    <w:b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2,3 </w:t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9"/>
              <w:gridCol w:w="1160"/>
              <w:gridCol w:w="801"/>
              <w:gridCol w:w="994"/>
              <w:gridCol w:w="641"/>
              <w:gridCol w:w="967"/>
              <w:gridCol w:w="994"/>
              <w:gridCol w:w="641"/>
              <w:gridCol w:w="967"/>
              <w:gridCol w:w="781"/>
            </w:tblGrid>
            <w:tr>
              <w:trPr/>
              <w:tc>
                <w:tcPr>
                  <w:tcW w:w="14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ЛАМИКЕЛЬ </w:t>
                    <w:br/>
                    <w:t xml:space="preserve">Юрий Валентинович 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1,49953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доля в праве 1/3) </w:t>
                    <w:br/>
                    <w:t xml:space="preserve">Квартира </w:t>
                    <w:br/>
                    <w:t xml:space="preserve">(общая долевая, доля в праве 1/3) </w:t>
                    <w:br/>
                    <w:b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4,5 </w:t>
                    <w:br/>
                    <w:br/>
                    <w:t xml:space="preserve">50,8 </w:t>
                    <w:br/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2114 </w:t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доля в праве 1/3) </w:t>
                    <w:br/>
                    <w:b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4,5 </w:t>
                    <w:br/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8,76671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 доля в праве 1/3) </w:t>
                    <w:br/>
                    <w:b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4,5 </w:t>
                    <w:br/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6"/>
              <w:gridCol w:w="1180"/>
              <w:gridCol w:w="815"/>
              <w:gridCol w:w="1219"/>
              <w:gridCol w:w="652"/>
              <w:gridCol w:w="983"/>
              <w:gridCol w:w="1011"/>
              <w:gridCol w:w="652"/>
              <w:gridCol w:w="983"/>
              <w:gridCol w:w="794"/>
            </w:tblGrid>
            <w:tr>
              <w:trPr/>
              <w:tc>
                <w:tcPr>
                  <w:tcW w:w="10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ЛИВОНЕЦ </w:t>
                    <w:br/>
                    <w:t xml:space="preserve">Антонина Александровна 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7,804 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общая долевая (доля 1/3)) </w:t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6,9 </w:t>
                    <w:br/>
                    <w:br/>
                    <w:t xml:space="preserve">50,8 </w:t>
                    <w:br/>
                    <w:br/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ытищи </w:t>
                    <w:br/>
                    <w:br/>
                    <w:t xml:space="preserve">Москва </w:t>
                    <w:br/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0"/>
              <w:gridCol w:w="976"/>
              <w:gridCol w:w="794"/>
              <w:gridCol w:w="1215"/>
              <w:gridCol w:w="636"/>
              <w:gridCol w:w="959"/>
              <w:gridCol w:w="986"/>
              <w:gridCol w:w="636"/>
              <w:gridCol w:w="959"/>
              <w:gridCol w:w="774"/>
            </w:tblGrid>
            <w:tr>
              <w:trPr/>
              <w:tc>
                <w:tcPr>
                  <w:tcW w:w="14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1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НЕЛЬНИКОВ </w:t>
                    <w:br/>
                    <w:t xml:space="preserve">Игорь Викторович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Центрального управления Ростехнадзора </w:t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9,08621 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4) </w:t>
                    <w:br/>
                    <w:b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6 </w:t>
                    <w:br/>
                    <w:b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.О. </w:t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110 </w:t>
                  </w:r>
                </w:p>
              </w:tc>
            </w:tr>
            <w:tr>
              <w:trPr/>
              <w:tc>
                <w:tcPr>
                  <w:tcW w:w="14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,784 </w:t>
                  </w:r>
                </w:p>
              </w:tc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9 </w:t>
                    <w:br/>
                    <w:b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Тульская </w:t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7"/>
              <w:gridCol w:w="994"/>
              <w:gridCol w:w="808"/>
              <w:gridCol w:w="1209"/>
              <w:gridCol w:w="647"/>
              <w:gridCol w:w="976"/>
              <w:gridCol w:w="1003"/>
              <w:gridCol w:w="647"/>
              <w:gridCol w:w="976"/>
              <w:gridCol w:w="788"/>
            </w:tblGrid>
            <w:tr>
              <w:trPr/>
              <w:tc>
                <w:tcPr>
                  <w:tcW w:w="13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НЕЛЬНИКОВА </w:t>
                    <w:br/>
                    <w:t xml:space="preserve">Таисия Ивановна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- главный бухгалтер Центрального управления Ростехнадзора </w:t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48,20429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долевая, 1/4) </w:t>
                    <w:br/>
                    <w:t xml:space="preserve">Квартира </w:t>
                    <w:br/>
                    <w:t xml:space="preserve">(долевая, 1/2) </w:t>
                    <w:br/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0 </w:t>
                    <w:br/>
                    <w:br/>
                    <w:br/>
                    <w:t xml:space="preserve">337,9 </w:t>
                    <w:br/>
                    <w:br/>
                    <w:br/>
                    <w:t xml:space="preserve">61,2 </w:t>
                    <w:br/>
                    <w:br/>
                    <w:t xml:space="preserve">40,2 </w:t>
                    <w:br/>
                    <w:b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.О. </w:t>
                    <w:br/>
                    <w:br/>
                    <w:br/>
                    <w:t xml:space="preserve">М.О. </w:t>
                    <w:br/>
                    <w:br/>
                    <w:br/>
                    <w:t xml:space="preserve">М.О. </w:t>
                    <w:br/>
                    <w:br/>
                    <w:t xml:space="preserve">М.О. </w:t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4) </w:t>
                    <w:br/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1,2 </w:t>
                    <w:br/>
                    <w:b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.О. </w:t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3"/>
              <w:gridCol w:w="1203"/>
              <w:gridCol w:w="830"/>
              <w:gridCol w:w="1065"/>
              <w:gridCol w:w="664"/>
              <w:gridCol w:w="1003"/>
              <w:gridCol w:w="1031"/>
              <w:gridCol w:w="664"/>
              <w:gridCol w:w="1003"/>
              <w:gridCol w:w="809"/>
            </w:tblGrid>
            <w:tr>
              <w:trPr/>
              <w:tc>
                <w:tcPr>
                  <w:tcW w:w="10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ЛЕПУШКИН </w:t>
                    <w:br/>
                    <w:t xml:space="preserve">Александр Сергеевич </w:t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4,985 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личная собственность) </w:t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2,6 </w:t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Тверская </w:t>
                    <w:br/>
                    <w:b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6,45765 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"/>
              <w:gridCol w:w="1364"/>
              <w:gridCol w:w="818"/>
              <w:gridCol w:w="1224"/>
              <w:gridCol w:w="655"/>
              <w:gridCol w:w="988"/>
              <w:gridCol w:w="1016"/>
              <w:gridCol w:w="655"/>
              <w:gridCol w:w="988"/>
              <w:gridCol w:w="797"/>
            </w:tblGrid>
            <w:tr>
              <w:trPr/>
              <w:tc>
                <w:tcPr>
                  <w:tcW w:w="8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МАЛЬ </w:t>
                    <w:br/>
                    <w:t xml:space="preserve">Наталья Викторовна </w:t>
                  </w:r>
                </w:p>
              </w:tc>
              <w:tc>
                <w:tcPr>
                  <w:tcW w:w="13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отдела государственного экологического надзора , экспертизы, нормирования и администрирования платежей по Тверской области 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1,38217 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9,1 </w:t>
                    <w:br/>
                    <w:br/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Тверь </w:t>
                    <w:br/>
                    <w:b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9,1 </w:t>
                    <w:br/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Тверь </w:t>
                    <w:br/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78"/>
              <w:gridCol w:w="1135"/>
              <w:gridCol w:w="784"/>
              <w:gridCol w:w="1172"/>
              <w:gridCol w:w="628"/>
              <w:gridCol w:w="946"/>
              <w:gridCol w:w="973"/>
              <w:gridCol w:w="628"/>
              <w:gridCol w:w="946"/>
              <w:gridCol w:w="765"/>
            </w:tblGrid>
            <w:tr>
              <w:trPr/>
              <w:tc>
                <w:tcPr>
                  <w:tcW w:w="13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МИРНОВ </w:t>
                    <w:br/>
                    <w:t xml:space="preserve">Андрей Алексеевич </w:t>
                  </w:r>
                </w:p>
              </w:tc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4,68298 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  <w:br/>
                    <w:t xml:space="preserve">Гараж </w:t>
                    <w:br/>
                    <w:t xml:space="preserve">(индивидуальная) </w:t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0 </w:t>
                    <w:br/>
                    <w:br/>
                    <w:t xml:space="preserve">1000 </w:t>
                    <w:br/>
                    <w:br/>
                    <w:t xml:space="preserve">524 </w:t>
                    <w:br/>
                    <w:br/>
                    <w:t xml:space="preserve">36 </w:t>
                    <w:br/>
                    <w:br/>
                    <w:t xml:space="preserve">18,6 </w:t>
                    <w:br/>
                    <w:br/>
                    <w:br/>
                    <w:br/>
                    <w:t xml:space="preserve">74,2 </w:t>
                    <w:br/>
                    <w:br/>
                    <w:br/>
                    <w:t xml:space="preserve">24 </w:t>
                    <w:br/>
                    <w:br/>
                    <w:br/>
                    <w:t xml:space="preserve">36 </w:t>
                    <w:br/>
                    <w:br/>
                    <w:t xml:space="preserve">18,6 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Тверская </w:t>
                    <w:br/>
                    <w:br/>
                    <w:t xml:space="preserve">Тверская </w:t>
                    <w:br/>
                    <w:br/>
                    <w:t xml:space="preserve">Тверская </w:t>
                    <w:br/>
                    <w:br/>
                    <w:t xml:space="preserve">Тверская </w:t>
                    <w:br/>
                    <w:br/>
                    <w:t xml:space="preserve">Тверская </w:t>
                    <w:br/>
                    <w:br/>
                    <w:br/>
                    <w:br/>
                    <w:t xml:space="preserve">г. </w:t>
                    <w:br/>
                    <w:br/>
                    <w:br/>
                    <w:t xml:space="preserve">Тверская </w:t>
                    <w:br/>
                    <w:br/>
                    <w:br/>
                    <w:t xml:space="preserve">Тверская </w:t>
                    <w:br/>
                    <w:br/>
                    <w:t xml:space="preserve">Тверская 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5,31 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3 квартиры) </w:t>
                    <w:br/>
                    <w:br/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0,8 </w:t>
                    <w:br/>
                    <w:b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Тверская </w:t>
                    <w:br/>
                    <w:br/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3 квартиры) </w:t>
                    <w:br/>
                    <w:br/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0,8 </w:t>
                    <w:br/>
                    <w:b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72527 </w:t>
                    <w:br/>
                    <w:br/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9"/>
              <w:gridCol w:w="1157"/>
              <w:gridCol w:w="800"/>
              <w:gridCol w:w="1102"/>
              <w:gridCol w:w="640"/>
              <w:gridCol w:w="965"/>
              <w:gridCol w:w="992"/>
              <w:gridCol w:w="640"/>
              <w:gridCol w:w="965"/>
              <w:gridCol w:w="1285"/>
            </w:tblGrid>
            <w:tr>
              <w:trPr/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0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2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2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МИРНОВ </w:t>
                    <w:br/>
                    <w:t xml:space="preserve">Владимир Петрович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2,543 </w:t>
                  </w:r>
                </w:p>
              </w:tc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долевая ,1/2, под индивидуальное жилищное строительство) </w:t>
                    <w:br/>
                    <w:br/>
                    <w:br/>
                    <w:t xml:space="preserve">Квартира </w:t>
                    <w:br/>
                    <w:t xml:space="preserve">(долевая, 1/3) </w:t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62 </w:t>
                    <w:br/>
                    <w:br/>
                    <w:br/>
                    <w:br/>
                    <w:t xml:space="preserve">62 </w:t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7030 </w:t>
                    <w:br/>
                    <w:t xml:space="preserve">А/м </w:t>
                    <w:br/>
                    <w:t xml:space="preserve">ВАЗ 21013 </w:t>
                    <w:br/>
                    <w:t xml:space="preserve">Мототранспортное средство </w:t>
                    <w:br/>
                    <w:t xml:space="preserve">Днепр 11 </w:t>
                  </w:r>
                </w:p>
              </w:tc>
            </w:tr>
            <w:tr>
              <w:trPr/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6 </w:t>
                  </w:r>
                </w:p>
              </w:tc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3) </w:t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2 </w:t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6"/>
              <w:gridCol w:w="1322"/>
              <w:gridCol w:w="800"/>
              <w:gridCol w:w="1196"/>
              <w:gridCol w:w="640"/>
              <w:gridCol w:w="965"/>
              <w:gridCol w:w="992"/>
              <w:gridCol w:w="640"/>
              <w:gridCol w:w="965"/>
              <w:gridCol w:w="779"/>
            </w:tblGrid>
            <w:tr>
              <w:trPr/>
              <w:tc>
                <w:tcPr>
                  <w:tcW w:w="10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МИРНОВ </w:t>
                    <w:br/>
                    <w:t xml:space="preserve">Николай Александрович </w:t>
                  </w:r>
                </w:p>
              </w:tc>
              <w:tc>
                <w:tcPr>
                  <w:tcW w:w="13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отдела по государственному строительному надзору, надзору за гидротехническими сооружениями, металлургическому надзору по Тверской области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0,60928 </w:t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12 </w:t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Тверь </w:t>
                    <w:br/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Сааб 9000 1995 г. </w:t>
                    <w:br/>
                    <w:t xml:space="preserve">А/м </w:t>
                    <w:br/>
                    <w:t xml:space="preserve">Тойота 2002 г. </w:t>
                  </w:r>
                </w:p>
              </w:tc>
            </w:tr>
            <w:tr>
              <w:trPr/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3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09,8 </w:t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00 </w:t>
                    <w:br/>
                    <w:br/>
                    <w:br/>
                    <w:t xml:space="preserve">200 </w:t>
                    <w:br/>
                    <w:br/>
                    <w:br/>
                    <w:t xml:space="preserve">65 </w:t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Тверь </w:t>
                    <w:br/>
                    <w:br/>
                    <w:br/>
                    <w:t xml:space="preserve">г.Тверь </w:t>
                    <w:br/>
                    <w:br/>
                    <w:br/>
                    <w:t xml:space="preserve">г.Москва </w:t>
                    <w:br/>
                    <w:b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5"/>
              <w:gridCol w:w="1224"/>
              <w:gridCol w:w="828"/>
              <w:gridCol w:w="1239"/>
              <w:gridCol w:w="662"/>
              <w:gridCol w:w="1000"/>
              <w:gridCol w:w="1028"/>
              <w:gridCol w:w="662"/>
              <w:gridCol w:w="1000"/>
              <w:gridCol w:w="847"/>
            </w:tblGrid>
            <w:tr>
              <w:trPr/>
              <w:tc>
                <w:tcPr>
                  <w:tcW w:w="8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МОЛИНА </w:t>
                    <w:br/>
                    <w:t xml:space="preserve">Валентина Николаевна 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5,397 </w:t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 собственность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14 </w:t>
                    <w:br/>
                    <w:br/>
                    <w:br/>
                    <w:br/>
                    <w:t xml:space="preserve">12/29 от общей площади 20 </w:t>
                    <w:br/>
                    <w:br/>
                    <w:br/>
                    <w:t xml:space="preserve">72 </w:t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я </w:t>
                    <w:br/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я </w:t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Volkswagen Getta </w:t>
                  </w:r>
                </w:p>
              </w:tc>
            </w:tr>
            <w:tr>
              <w:trPr/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4 </w:t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25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Suzuki Igni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63"/>
              <w:gridCol w:w="1260"/>
              <w:gridCol w:w="834"/>
              <w:gridCol w:w="1140"/>
              <w:gridCol w:w="612"/>
              <w:gridCol w:w="921"/>
              <w:gridCol w:w="947"/>
              <w:gridCol w:w="612"/>
              <w:gridCol w:w="921"/>
              <w:gridCol w:w="745"/>
            </w:tblGrid>
            <w:tr>
              <w:trPr/>
              <w:tc>
                <w:tcPr>
                  <w:tcW w:w="13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0(тыс. руб.) </w:t>
                  </w:r>
                </w:p>
              </w:tc>
              <w:tc>
                <w:tcPr>
                  <w:tcW w:w="26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8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ИН </w:t>
                    <w:br/>
                    <w:t xml:space="preserve">Алексей Алексеевич 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государственному строительному надзору, надзору за гидротехническими сооружениями, металлургическому надзору по Тверской области </w:t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1,73448 </w:t>
                  </w:r>
                </w:p>
              </w:tc>
              <w:tc>
                <w:tcPr>
                  <w:tcW w:w="11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6,0 </w:t>
                    <w:br/>
                    <w:br/>
                    <w:br/>
                    <w:br/>
                    <w:t xml:space="preserve">66,1 </w:t>
                    <w:br/>
                    <w:br/>
                    <w:br/>
                    <w:br/>
                    <w:t xml:space="preserve">18,0 </w:t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ул.Г-Дмитрова </w:t>
                    <w:br/>
                    <w:br/>
                    <w:br/>
                    <w:br/>
                    <w:t xml:space="preserve">г.Тверь </w:t>
                    <w:br/>
                    <w:br/>
                    <w:br/>
                    <w:br/>
                    <w:t xml:space="preserve">ул.Г-Дмитрова </w:t>
                  </w:r>
                </w:p>
              </w:tc>
              <w:tc>
                <w:tcPr>
                  <w:tcW w:w="9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11193 </w:t>
                  </w:r>
                </w:p>
              </w:tc>
            </w:tr>
            <w:tr>
              <w:trPr/>
              <w:tc>
                <w:tcPr>
                  <w:tcW w:w="13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,5 </w:t>
                  </w:r>
                </w:p>
              </w:tc>
              <w:tc>
                <w:tcPr>
                  <w:tcW w:w="11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1218"/>
              <w:gridCol w:w="840"/>
              <w:gridCol w:w="1043"/>
              <w:gridCol w:w="672"/>
              <w:gridCol w:w="1015"/>
              <w:gridCol w:w="1043"/>
              <w:gridCol w:w="672"/>
              <w:gridCol w:w="1015"/>
              <w:gridCol w:w="893"/>
            </w:tblGrid>
            <w:tr>
              <w:trPr/>
              <w:tc>
                <w:tcPr>
                  <w:tcW w:w="94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9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9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ИН </w:t>
                    <w:br/>
                    <w:t xml:space="preserve">Сергей Анатольевич 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Центрального управления Ростехнадзора 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8,84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21 </w:t>
                    <w:br/>
                    <w:t xml:space="preserve">Автоприцеп </w:t>
                    <w:br/>
                    <w:t xml:space="preserve">КМЗ8136 </w:t>
                  </w:r>
                </w:p>
              </w:tc>
            </w:tr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 долевая, доля в праве - 1/2; иное лицо - Симонов Владимир Алексеевич, доля в праве 1/2) </w:t>
                    <w:br/>
                    <w:br/>
                    <w:t xml:space="preserve">Жилой дом </w:t>
                    <w:br/>
                    <w:t xml:space="preserve">(общая долевая, доля в праве - 1/2; иное лицо - Симонов Владимир Алексеевич, доля в праве - 1/2) </w:t>
                    <w:br/>
                    <w:br/>
                    <w:b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90 </w:t>
                    <w:b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осковская </w:t>
                    <w:br/>
                    <w:br/>
                    <w:br/>
                    <w:t xml:space="preserve">Московская </w:t>
                    <w:br/>
                    <w:br/>
                    <w:br/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1240"/>
              <w:gridCol w:w="856"/>
              <w:gridCol w:w="1063"/>
              <w:gridCol w:w="684"/>
              <w:gridCol w:w="1034"/>
              <w:gridCol w:w="1063"/>
              <w:gridCol w:w="684"/>
              <w:gridCol w:w="1034"/>
              <w:gridCol w:w="833"/>
            </w:tblGrid>
            <w:tr>
              <w:trPr/>
              <w:tc>
                <w:tcPr>
                  <w:tcW w:w="8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ЛОГУБ </w:t>
                    <w:br/>
                    <w:t xml:space="preserve">Юлия Васильевна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2,137 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33"/>
              <w:gridCol w:w="1171"/>
              <w:gridCol w:w="809"/>
              <w:gridCol w:w="1004"/>
              <w:gridCol w:w="647"/>
              <w:gridCol w:w="976"/>
              <w:gridCol w:w="1004"/>
              <w:gridCol w:w="647"/>
              <w:gridCol w:w="976"/>
              <w:gridCol w:w="788"/>
            </w:tblGrid>
            <w:tr>
              <w:trPr/>
              <w:tc>
                <w:tcPr>
                  <w:tcW w:w="13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2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2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ЛОДОВНИКОВ </w:t>
                    <w:br/>
                    <w:t xml:space="preserve">олег александрович 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тсвенный инспектор отдела НВ и ХОПО ЦУ Ростехнадзора 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7,80834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8"/>
              <w:gridCol w:w="1050"/>
              <w:gridCol w:w="854"/>
              <w:gridCol w:w="1061"/>
              <w:gridCol w:w="683"/>
              <w:gridCol w:w="1032"/>
              <w:gridCol w:w="1061"/>
              <w:gridCol w:w="683"/>
              <w:gridCol w:w="1032"/>
              <w:gridCol w:w="831"/>
            </w:tblGrid>
            <w:tr>
              <w:trPr/>
              <w:tc>
                <w:tcPr>
                  <w:tcW w:w="106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ТНИКОВА </w:t>
                    <w:br/>
                    <w:t xml:space="preserve">Кристина Викторовна 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отдела аттестации и внутреннего контроля Центрального управления Ростехнадзора 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61,336 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3"/>
              <w:gridCol w:w="978"/>
              <w:gridCol w:w="797"/>
              <w:gridCol w:w="1191"/>
              <w:gridCol w:w="638"/>
              <w:gridCol w:w="962"/>
              <w:gridCol w:w="989"/>
              <w:gridCol w:w="638"/>
              <w:gridCol w:w="962"/>
              <w:gridCol w:w="777"/>
            </w:tblGrid>
            <w:tr>
              <w:trPr/>
              <w:tc>
                <w:tcPr>
                  <w:tcW w:w="14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9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РАВЕДЛИВАЯ </w:t>
                    <w:br/>
                    <w:t xml:space="preserve">Ольга Юрьевна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Центрального управления Ростехнадзора 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5,59448 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общая) </w:t>
                    <w:br/>
                    <w:t xml:space="preserve">Квартира </w:t>
                    <w:br/>
                    <w:t xml:space="preserve">(Давыдова В.Н.) </w:t>
                    <w:br/>
                    <w:t xml:space="preserve">Квартира </w:t>
                    <w:br/>
                    <w:t xml:space="preserve">(Давыдов Ю.Ф.) </w:t>
                    <w:br/>
                    <w:b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  <w:br/>
                    <w:br/>
                    <w:t xml:space="preserve">25 </w:t>
                    <w:br/>
                    <w:br/>
                    <w:br/>
                    <w:t xml:space="preserve">68,5 </w:t>
                    <w:b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br/>
                    <w:br/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Renault Megane II </w:t>
                  </w:r>
                </w:p>
              </w:tc>
            </w:tr>
            <w:tr>
              <w:trPr/>
              <w:tc>
                <w:tcPr>
                  <w:tcW w:w="14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1,89953 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8,4 </w:t>
                    <w:br/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3"/>
              <w:gridCol w:w="906"/>
              <w:gridCol w:w="858"/>
              <w:gridCol w:w="1315"/>
              <w:gridCol w:w="685"/>
              <w:gridCol w:w="1036"/>
              <w:gridCol w:w="1066"/>
              <w:gridCol w:w="685"/>
              <w:gridCol w:w="1036"/>
              <w:gridCol w:w="835"/>
            </w:tblGrid>
            <w:tr>
              <w:trPr/>
              <w:tc>
                <w:tcPr>
                  <w:tcW w:w="9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3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ИЛОВ </w:t>
                    <w:br/>
                    <w:t xml:space="preserve">Владимир Валерьевич </w:t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55,3712 </w:t>
                  </w:r>
                </w:p>
              </w:tc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КИА Спортаж </w:t>
                  </w:r>
                </w:p>
              </w:tc>
            </w:tr>
            <w:tr>
              <w:trPr/>
              <w:tc>
                <w:tcPr>
                  <w:tcW w:w="9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9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0,5 </w:t>
                  </w:r>
                </w:p>
              </w:tc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6 </w:t>
                    <w:br/>
                    <w:b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Москва </w:t>
                    <w:br/>
                    <w:br/>
                  </w:r>
                </w:p>
              </w:tc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79"/>
              <w:gridCol w:w="1164"/>
              <w:gridCol w:w="804"/>
              <w:gridCol w:w="1202"/>
              <w:gridCol w:w="643"/>
              <w:gridCol w:w="970"/>
              <w:gridCol w:w="997"/>
              <w:gridCol w:w="643"/>
              <w:gridCol w:w="970"/>
              <w:gridCol w:w="783"/>
            </w:tblGrid>
            <w:tr>
              <w:trPr/>
              <w:tc>
                <w:tcPr>
                  <w:tcW w:w="11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1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РОВОЙТОВ </w:t>
                    <w:br/>
                    <w:t xml:space="preserve">Виктор Валентинович </w:t>
                  </w:r>
                </w:p>
              </w:tc>
              <w:tc>
                <w:tcPr>
                  <w:tcW w:w="1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20,58 </w:t>
                  </w:r>
                </w:p>
              </w:tc>
              <w:tc>
                <w:tcPr>
                  <w:tcW w:w="12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долевая 1/2) </w:t>
                    <w:br/>
                    <w:br/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650 </w:t>
                    <w:br/>
                    <w:br/>
                    <w:br/>
                    <w:t xml:space="preserve">90 </w:t>
                    <w:br/>
                    <w:br/>
                    <w:br/>
                    <w:t xml:space="preserve">57 </w:t>
                    <w:br/>
                    <w:b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Форд Фьюжен </w:t>
                    <w:br/>
                    <w:t xml:space="preserve">А/м </w:t>
                    <w:br/>
                    <w:t xml:space="preserve">ВАЗ 2107 </w:t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7,351 </w:t>
                  </w:r>
                </w:p>
              </w:tc>
              <w:tc>
                <w:tcPr>
                  <w:tcW w:w="12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2) </w:t>
                    <w:br/>
                    <w:br/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7 </w:t>
                    <w:br/>
                    <w:b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0"/>
              <w:gridCol w:w="1163"/>
              <w:gridCol w:w="803"/>
              <w:gridCol w:w="1201"/>
              <w:gridCol w:w="643"/>
              <w:gridCol w:w="970"/>
              <w:gridCol w:w="997"/>
              <w:gridCol w:w="643"/>
              <w:gridCol w:w="970"/>
              <w:gridCol w:w="905"/>
            </w:tblGrid>
            <w:tr>
              <w:trPr/>
              <w:tc>
                <w:tcPr>
                  <w:tcW w:w="10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1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1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9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ФЁРОВ </w:t>
                    <w:br/>
                    <w:t xml:space="preserve">Валерий Александрович </w:t>
                  </w:r>
                </w:p>
              </w:tc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9,21345 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NISSAN WINGROAD </w:t>
                    <w:br/>
                    <w:t xml:space="preserve">А/м </w:t>
                    <w:br/>
                    <w:t xml:space="preserve">ВАЗ 2106 </w:t>
                  </w:r>
                </w:p>
              </w:tc>
            </w:tr>
            <w:tr>
              <w:trPr/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2,61403 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9 </w:t>
                    <w:br/>
                    <w:b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Тверь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7"/>
              <w:gridCol w:w="1339"/>
              <w:gridCol w:w="804"/>
              <w:gridCol w:w="998"/>
              <w:gridCol w:w="643"/>
              <w:gridCol w:w="970"/>
              <w:gridCol w:w="998"/>
              <w:gridCol w:w="643"/>
              <w:gridCol w:w="970"/>
              <w:gridCol w:w="783"/>
            </w:tblGrid>
            <w:tr>
              <w:trPr/>
              <w:tc>
                <w:tcPr>
                  <w:tcW w:w="12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ШЕВСКАЯ </w:t>
                    <w:br/>
                    <w:t xml:space="preserve">Жанна Юрьевна </w:t>
                  </w:r>
                </w:p>
              </w:tc>
              <w:tc>
                <w:tcPr>
                  <w:tcW w:w="13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отдела государственного экологического надзора экспертизы, нормирования и администрирования платежей по Тверской области </w:t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7,7065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9"/>
              <w:gridCol w:w="1160"/>
              <w:gridCol w:w="801"/>
              <w:gridCol w:w="994"/>
              <w:gridCol w:w="641"/>
              <w:gridCol w:w="967"/>
              <w:gridCol w:w="994"/>
              <w:gridCol w:w="641"/>
              <w:gridCol w:w="967"/>
              <w:gridCol w:w="781"/>
            </w:tblGrid>
            <w:tr>
              <w:trPr/>
              <w:tc>
                <w:tcPr>
                  <w:tcW w:w="14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ЕЛОВА </w:t>
                    <w:br/>
                    <w:t xml:space="preserve">Анна Евгеньевна 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4,522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91,244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8"/>
              <w:gridCol w:w="1131"/>
              <w:gridCol w:w="782"/>
              <w:gridCol w:w="1174"/>
              <w:gridCol w:w="626"/>
              <w:gridCol w:w="943"/>
              <w:gridCol w:w="970"/>
              <w:gridCol w:w="626"/>
              <w:gridCol w:w="943"/>
              <w:gridCol w:w="762"/>
            </w:tblGrid>
            <w:tr>
              <w:trPr/>
              <w:tc>
                <w:tcPr>
                  <w:tcW w:w="13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ЕЛЯЕВ </w:t>
                    <w:br/>
                    <w:t xml:space="preserve">Николай Васильевич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1,37958 </w:t>
                  </w:r>
                </w:p>
              </w:tc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BMW 520 </w:t>
                    <w:br/>
                    <w:t xml:space="preserve">А/м </w:t>
                    <w:br/>
                    <w:t xml:space="preserve">Nissan Tiana </w:t>
                  </w:r>
                </w:p>
              </w:tc>
            </w:tr>
            <w:tr>
              <w:trPr/>
              <w:tc>
                <w:tcPr>
                  <w:tcW w:w="13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8,78876 </w:t>
                  </w:r>
                </w:p>
              </w:tc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ое) </w:t>
                    <w:br/>
                    <w:br/>
                    <w:t xml:space="preserve">Жилой дом </w:t>
                    <w:br/>
                    <w:t xml:space="preserve">(индивидуальное) </w:t>
                    <w:br/>
                    <w:br/>
                    <w:b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800 кв.м </w:t>
                    <w:br/>
                    <w:br/>
                    <w:br/>
                    <w:t xml:space="preserve">163 кв.м </w:t>
                    <w:br/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Дмитровский </w:t>
                    <w:br/>
                    <w:br/>
                    <w:br/>
                    <w:t xml:space="preserve">Дмитровский </w:t>
                    <w:br/>
                    <w:br/>
                    <w:b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68"/>
              <w:gridCol w:w="1298"/>
              <w:gridCol w:w="767"/>
              <w:gridCol w:w="1145"/>
              <w:gridCol w:w="614"/>
              <w:gridCol w:w="925"/>
              <w:gridCol w:w="951"/>
              <w:gridCol w:w="614"/>
              <w:gridCol w:w="925"/>
              <w:gridCol w:w="748"/>
            </w:tblGrid>
            <w:tr>
              <w:trPr/>
              <w:tc>
                <w:tcPr>
                  <w:tcW w:w="136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8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ОЕНКОВ </w:t>
                    <w:br/>
                    <w:t xml:space="preserve">Андрей Николаевич </w:t>
                  </w:r>
                </w:p>
              </w:tc>
              <w:tc>
                <w:tcPr>
                  <w:tcW w:w="12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электрическими сетями и электроустановками потребителей по Тверской области </w:t>
                  </w:r>
                </w:p>
              </w:tc>
              <w:tc>
                <w:tcPr>
                  <w:tcW w:w="7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0,74294 </w:t>
                  </w:r>
                </w:p>
              </w:tc>
              <w:tc>
                <w:tcPr>
                  <w:tcW w:w="11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150 </w:t>
                  </w:r>
                </w:p>
              </w:tc>
            </w:tr>
            <w:tr>
              <w:trPr/>
              <w:tc>
                <w:tcPr>
                  <w:tcW w:w="13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,58038 </w:t>
                  </w:r>
                </w:p>
              </w:tc>
              <w:tc>
                <w:tcPr>
                  <w:tcW w:w="11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,5 </w:t>
                    <w:br/>
                    <w:br/>
                  </w:r>
                </w:p>
              </w:tc>
              <w:tc>
                <w:tcPr>
                  <w:tcW w:w="9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Тверская </w:t>
                    <w:br/>
                    <w:br/>
                  </w:r>
                </w:p>
              </w:tc>
              <w:tc>
                <w:tcPr>
                  <w:tcW w:w="9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2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2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9"/>
              <w:gridCol w:w="1160"/>
              <w:gridCol w:w="801"/>
              <w:gridCol w:w="994"/>
              <w:gridCol w:w="641"/>
              <w:gridCol w:w="967"/>
              <w:gridCol w:w="994"/>
              <w:gridCol w:w="641"/>
              <w:gridCol w:w="967"/>
              <w:gridCol w:w="781"/>
            </w:tblGrid>
            <w:tr>
              <w:trPr/>
              <w:tc>
                <w:tcPr>
                  <w:tcW w:w="14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ЫГИН </w:t>
                    <w:br/>
                    <w:t xml:space="preserve">Валерий Игоревич 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9,92405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1,30098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0"/>
              <w:gridCol w:w="1024"/>
              <w:gridCol w:w="833"/>
              <w:gridCol w:w="1246"/>
              <w:gridCol w:w="666"/>
              <w:gridCol w:w="1006"/>
              <w:gridCol w:w="1034"/>
              <w:gridCol w:w="666"/>
              <w:gridCol w:w="1006"/>
              <w:gridCol w:w="811"/>
            </w:tblGrid>
            <w:tr>
              <w:trPr/>
              <w:tc>
                <w:tcPr>
                  <w:tcW w:w="10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ББОТИНА </w:t>
                    <w:br/>
                    <w:t xml:space="preserve">Ольга Владимировна </w:t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ОАиРД Центрального управления Ростехнадзора 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5,98527 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общая, доля в праве 1/2) </w:t>
                    <w:br/>
                    <w:b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8,9 </w:t>
                    <w:br/>
                    <w:br/>
                    <w:t xml:space="preserve">44,9 </w:t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ва </w:t>
                    <w:br/>
                    <w:br/>
                    <w:t xml:space="preserve">Тверь </w:t>
                    <w:br/>
                    <w:b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9"/>
              <w:gridCol w:w="1163"/>
              <w:gridCol w:w="844"/>
              <w:gridCol w:w="1048"/>
              <w:gridCol w:w="675"/>
              <w:gridCol w:w="1019"/>
              <w:gridCol w:w="1048"/>
              <w:gridCol w:w="675"/>
              <w:gridCol w:w="1019"/>
              <w:gridCol w:w="822"/>
            </w:tblGrid>
            <w:tr>
              <w:trPr/>
              <w:tc>
                <w:tcPr>
                  <w:tcW w:w="10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4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ББОТИНА </w:t>
                    <w:br/>
                    <w:t xml:space="preserve">Татьяна Валентиновна </w:t>
                  </w:r>
                </w:p>
              </w:tc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отдела аналитической и разрешительной деятельности по Тверской области </w:t>
                  </w:r>
                </w:p>
              </w:tc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68,1904 </w:t>
                  </w:r>
                </w:p>
              </w:tc>
              <w:tc>
                <w:tcPr>
                  <w:tcW w:w="10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1/4 доли) </w:t>
                    <w:br/>
                    <w:br/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4.7 </w:t>
                    <w:br/>
                    <w:br/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Тверь </w:t>
                    <w:br/>
                    <w:br/>
                  </w:r>
                </w:p>
              </w:tc>
              <w:tc>
                <w:tcPr>
                  <w:tcW w:w="10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Опель Вектр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77"/>
              <w:gridCol w:w="1133"/>
              <w:gridCol w:w="783"/>
              <w:gridCol w:w="1170"/>
              <w:gridCol w:w="627"/>
              <w:gridCol w:w="945"/>
              <w:gridCol w:w="972"/>
              <w:gridCol w:w="627"/>
              <w:gridCol w:w="945"/>
              <w:gridCol w:w="764"/>
            </w:tblGrid>
            <w:tr>
              <w:trPr/>
              <w:tc>
                <w:tcPr>
                  <w:tcW w:w="13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4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ЗДАЛЕВА </w:t>
                    <w:br/>
                    <w:t xml:space="preserve">Наталья Анатольевна 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8,86795 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долевая ) </w:t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0 </w:t>
                    <w:br/>
                    <w:br/>
                    <w:t xml:space="preserve">8,55 </w:t>
                    <w:br/>
                    <w:b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Ф </w:t>
                    <w:br/>
                    <w:br/>
                    <w:t xml:space="preserve">РФ </w:t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RENAULT LOGAN (SR) </w:t>
                    <w:br/>
                    <w:t xml:space="preserve">А/м </w:t>
                    <w:br/>
                    <w:t xml:space="preserve">HONDA CR-V </w:t>
                  </w:r>
                </w:p>
              </w:tc>
            </w:tr>
            <w:tr>
              <w:trPr/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) </w:t>
                    <w:br/>
                    <w:b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8,55 </w:t>
                    <w:br/>
                    <w:b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Ф </w:t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3"/>
              <w:gridCol w:w="1035"/>
              <w:gridCol w:w="842"/>
              <w:gridCol w:w="1260"/>
              <w:gridCol w:w="673"/>
              <w:gridCol w:w="1016"/>
              <w:gridCol w:w="1045"/>
              <w:gridCol w:w="673"/>
              <w:gridCol w:w="1016"/>
              <w:gridCol w:w="819"/>
            </w:tblGrid>
            <w:tr>
              <w:trPr/>
              <w:tc>
                <w:tcPr>
                  <w:tcW w:w="9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4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МЕНКОВ </w:t>
                    <w:br/>
                    <w:t xml:space="preserve">Виктор Иванович 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Центрального управления Ростехнадзора </w:t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7,222 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5,4 </w:t>
                    <w:br/>
                    <w:b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Ф </w:t>
                    <w:br/>
                    <w:br/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Chevrolet Aveo </w: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1,927 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доля в праве 1/2) </w:t>
                    <w:br/>
                    <w:b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  <w:br/>
                    <w:br/>
                    <w:t xml:space="preserve">104,3 </w:t>
                    <w:br/>
                    <w:br/>
                    <w:br/>
                    <w:t xml:space="preserve">57,3 </w:t>
                    <w:br/>
                    <w:b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  <w:br/>
                    <w:br/>
                    <w:t xml:space="preserve">РФ </w:t>
                    <w:br/>
                    <w:br/>
                    <w:br/>
                    <w:t xml:space="preserve">РФ </w:t>
                    <w:br/>
                    <w:br/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9"/>
              <w:gridCol w:w="845"/>
              <w:gridCol w:w="883"/>
              <w:gridCol w:w="1373"/>
              <w:gridCol w:w="705"/>
              <w:gridCol w:w="1067"/>
              <w:gridCol w:w="1098"/>
              <w:gridCol w:w="705"/>
              <w:gridCol w:w="1067"/>
              <w:gridCol w:w="859"/>
            </w:tblGrid>
            <w:tr>
              <w:trPr/>
              <w:tc>
                <w:tcPr>
                  <w:tcW w:w="7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14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7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9,65 </w:t>
                  </w:r>
                </w:p>
              </w:tc>
              <w:tc>
                <w:tcPr>
                  <w:tcW w:w="13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,1/2) </w:t>
                    <w:br/>
                    <w:br/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2 </w:t>
                    <w:br/>
                    <w:br/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Ф </w:t>
                    <w:br/>
                    <w:br/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3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общ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долевая 1/2) </w:t>
                    <w:br/>
                    <w:t xml:space="preserve">Квартира </w:t>
                    <w:br/>
                    <w:t xml:space="preserve">(общая долевая 1/2) </w:t>
                    <w:br/>
                    <w:t xml:space="preserve">Квартира </w:t>
                    <w:br/>
                    <w:t xml:space="preserve">(общая долевая 2/3) </w:t>
                    <w:br/>
                    <w:br/>
                    <w:br/>
                    <w:t xml:space="preserve">Гараж </w:t>
                    <w:br/>
                    <w:t xml:space="preserve">(индивидуальный) 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 сот. </w:t>
                    <w:br/>
                    <w:br/>
                    <w:t xml:space="preserve">10сот. </w:t>
                    <w:br/>
                    <w:br/>
                    <w:br/>
                    <w:br/>
                    <w:t xml:space="preserve">52 </w:t>
                    <w:br/>
                    <w:br/>
                    <w:t xml:space="preserve">50 </w:t>
                    <w:br/>
                    <w:br/>
                    <w:t xml:space="preserve">58 </w:t>
                    <w:br/>
                    <w:br/>
                    <w:br/>
                    <w:br/>
                    <w:t xml:space="preserve">24 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Ф </w:t>
                    <w:br/>
                    <w:br/>
                    <w:t xml:space="preserve">РФ </w:t>
                    <w:br/>
                    <w:br/>
                    <w:br/>
                    <w:br/>
                    <w:t xml:space="preserve">РФ </w:t>
                    <w:br/>
                    <w:br/>
                    <w:t xml:space="preserve">РФ </w:t>
                    <w:br/>
                    <w:br/>
                    <w:t xml:space="preserve">РФ </w:t>
                    <w:br/>
                    <w:br/>
                    <w:br/>
                    <w:br/>
                    <w:t xml:space="preserve">РФ </w:t>
                  </w:r>
                </w:p>
              </w:tc>
              <w:tc>
                <w:tcPr>
                  <w:tcW w:w="10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шкода фелиция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1240"/>
              <w:gridCol w:w="856"/>
              <w:gridCol w:w="1063"/>
              <w:gridCol w:w="684"/>
              <w:gridCol w:w="1034"/>
              <w:gridCol w:w="1063"/>
              <w:gridCol w:w="684"/>
              <w:gridCol w:w="1034"/>
              <w:gridCol w:w="833"/>
            </w:tblGrid>
            <w:tr>
              <w:trPr/>
              <w:tc>
                <w:tcPr>
                  <w:tcW w:w="86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6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СЛИНА </w:t>
                    <w:br/>
                    <w:t xml:space="preserve">Ольга Алексеевна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Центрального управления Ростехнадзора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06,99 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личная) </w:t>
                    <w:br/>
                    <w:br/>
                    <w:t xml:space="preserve">Жилой дом </w:t>
                    <w:br/>
                    <w:t xml:space="preserve">(личная) </w:t>
                    <w:br/>
                    <w:br/>
                    <w:t xml:space="preserve">Квартира </w:t>
                    <w:br/>
                    <w:t xml:space="preserve">(1/3 долевая) </w:t>
                    <w:br/>
                    <w:t xml:space="preserve">Квартира </w:t>
                    <w:br/>
                    <w:t xml:space="preserve">(Суслин Н.И., Суслина Н.Н., Суслина О.А.) </w:t>
                    <w:br/>
                    <w:t xml:space="preserve">Квартира </w:t>
                    <w:br/>
                    <w:t xml:space="preserve">(1/3 долевая Суслин Н.И., Суслина Н.Н., Суслина О.А.) </w:t>
                    <w:br/>
                    <w:t xml:space="preserve">Квартира </w:t>
                    <w:br/>
                    <w:t xml:space="preserve">(1/3 долевая Суслин Н.И., Суслина Н.Н.,Суслина О.А.) </w:t>
                    <w:br/>
                    <w:br/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000 </w:t>
                    <w:br/>
                    <w:br/>
                    <w:br/>
                    <w:t xml:space="preserve">260,9 </w:t>
                    <w:br/>
                    <w:br/>
                    <w:br/>
                    <w:t xml:space="preserve">38,8 </w:t>
                    <w:br/>
                    <w:br/>
                    <w:br/>
                    <w:br/>
                    <w:t xml:space="preserve">73,4 </w:t>
                    <w:br/>
                    <w:br/>
                    <w:t xml:space="preserve">67,4 </w:t>
                    <w:br/>
                    <w:b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осковская </w:t>
                    <w:br/>
                    <w:br/>
                    <w:br/>
                    <w:t xml:space="preserve">Московская </w:t>
                    <w:br/>
                    <w:br/>
                    <w:br/>
                    <w:t xml:space="preserve">Моск.обл. </w:t>
                    <w:br/>
                    <w:br/>
                    <w:br/>
                    <w:br/>
                    <w:t xml:space="preserve">Моск.обл. </w:t>
                    <w:br/>
                    <w:br/>
                    <w:t xml:space="preserve">Моск.обл. </w:t>
                    <w:br/>
                    <w:br/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«Тойота» </w:t>
                  </w:r>
                </w:p>
              </w:tc>
            </w:tr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28,3 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1/3 долевая Суслина О.А., Суслина Н.Н., Суслин Н.И.) </w:t>
                    <w:br/>
                    <w:t xml:space="preserve">Квартира </w:t>
                    <w:br/>
                    <w:t xml:space="preserve">(1/3 долевая Суслина О.А., Суслина Н.Н., Суслин Н.И.) </w:t>
                    <w:br/>
                    <w:t xml:space="preserve">Квартира </w:t>
                    <w:br/>
                    <w:t xml:space="preserve">(.) </w:t>
                    <w:br/>
                    <w:br/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8,8 </w:t>
                    <w:br/>
                    <w:br/>
                    <w:t xml:space="preserve">73,4 </w:t>
                    <w:br/>
                    <w:br/>
                    <w:br/>
                    <w:b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.обл. </w:t>
                    <w:br/>
                    <w:br/>
                    <w:t xml:space="preserve">Моск.обл. </w:t>
                    <w:br/>
                    <w:br/>
                    <w:br/>
                    <w:br/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БМ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7"/>
              <w:gridCol w:w="1405"/>
              <w:gridCol w:w="798"/>
              <w:gridCol w:w="1193"/>
              <w:gridCol w:w="639"/>
              <w:gridCol w:w="963"/>
              <w:gridCol w:w="990"/>
              <w:gridCol w:w="639"/>
              <w:gridCol w:w="963"/>
              <w:gridCol w:w="778"/>
            </w:tblGrid>
            <w:tr>
              <w:trPr/>
              <w:tc>
                <w:tcPr>
                  <w:tcW w:w="98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4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ХОРУКОВ </w:t>
                    <w:br/>
                    <w:t xml:space="preserve">Виктор Михайлович </w:t>
                  </w:r>
                </w:p>
              </w:tc>
              <w:tc>
                <w:tcPr>
                  <w:tcW w:w="14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электрическими станциями и распределительными сетями по Смоленской области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7,893 </w:t>
                  </w:r>
                </w:p>
              </w:tc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1/2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2 </w:t>
                    <w:br/>
                    <w:br/>
                    <w:br/>
                    <w:br/>
                    <w:t xml:space="preserve">27 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53 </w:t>
                    <w:br/>
                    <w:t xml:space="preserve">А/м </w:t>
                    <w:br/>
                    <w:t xml:space="preserve">Honda CR-V </w:t>
                  </w:r>
                </w:p>
              </w:tc>
            </w:tr>
            <w:tr>
              <w:trPr/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4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59,247 </w:t>
                  </w:r>
                </w:p>
              </w:tc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1/2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2 </w:t>
                    <w:br/>
                    <w:b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5"/>
              <w:gridCol w:w="1217"/>
              <w:gridCol w:w="840"/>
              <w:gridCol w:w="1043"/>
              <w:gridCol w:w="671"/>
              <w:gridCol w:w="1014"/>
              <w:gridCol w:w="1043"/>
              <w:gridCol w:w="671"/>
              <w:gridCol w:w="1014"/>
              <w:gridCol w:w="817"/>
            </w:tblGrid>
            <w:tr>
              <w:trPr/>
              <w:tc>
                <w:tcPr>
                  <w:tcW w:w="10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АТАРИНОВ </w:t>
                    <w:br/>
                    <w:t xml:space="preserve">Игорь Витальевич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1,646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Opel Astra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1"/>
              <w:gridCol w:w="1000"/>
              <w:gridCol w:w="813"/>
              <w:gridCol w:w="1043"/>
              <w:gridCol w:w="651"/>
              <w:gridCol w:w="982"/>
              <w:gridCol w:w="1010"/>
              <w:gridCol w:w="651"/>
              <w:gridCol w:w="982"/>
              <w:gridCol w:w="792"/>
            </w:tblGrid>
            <w:tr>
              <w:trPr/>
              <w:tc>
                <w:tcPr>
                  <w:tcW w:w="14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ЕЛЕГИНА </w:t>
                    <w:br/>
                    <w:t xml:space="preserve">Татьяна Васильевна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руководителя Центрального управления Ростехнадзора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07,59957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личная собственность) </w:t>
                    <w:br/>
                    <w:t xml:space="preserve">Квартира </w:t>
                    <w:br/>
                    <w:t xml:space="preserve">(личная собственность) </w:t>
                    <w:br/>
                    <w:b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5,1 </w:t>
                    <w:br/>
                    <w:br/>
                    <w:t xml:space="preserve">79,8 </w:t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Москва </w:t>
                    <w:br/>
                    <w:br/>
                    <w:t xml:space="preserve">г.Москва </w:t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21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Toyota Camry 2,4 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0"/>
              <w:gridCol w:w="1148"/>
              <w:gridCol w:w="777"/>
              <w:gridCol w:w="1188"/>
              <w:gridCol w:w="622"/>
              <w:gridCol w:w="937"/>
              <w:gridCol w:w="964"/>
              <w:gridCol w:w="622"/>
              <w:gridCol w:w="937"/>
              <w:gridCol w:w="758"/>
            </w:tblGrid>
            <w:tr>
              <w:trPr/>
              <w:tc>
                <w:tcPr>
                  <w:tcW w:w="13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МОФЕЕВ </w:t>
                    <w:br/>
                    <w:t xml:space="preserve">Сергей Алексеевич </w:t>
                  </w:r>
                </w:p>
              </w:tc>
              <w:tc>
                <w:tcPr>
                  <w:tcW w:w="1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8,021 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24 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г.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 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 ) 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  <w:br/>
                    <w:br/>
                    <w:br/>
                    <w:t xml:space="preserve">32 </w:t>
                    <w:br/>
                    <w:br/>
                    <w:t xml:space="preserve">51,7 </w:t>
                    <w:br/>
                    <w:br/>
                    <w:br/>
                    <w:br/>
                    <w:t xml:space="preserve">27 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 </w:t>
                    <w:br/>
                    <w:br/>
                    <w:br/>
                    <w:br/>
                    <w:t xml:space="preserve">г. </w:t>
                    <w:br/>
                    <w:br/>
                    <w:t xml:space="preserve">г. </w:t>
                    <w:br/>
                    <w:br/>
                    <w:br/>
                    <w:br/>
                    <w:t xml:space="preserve">г.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Peugeot 4007 </w:t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"/>
              <w:gridCol w:w="1207"/>
              <w:gridCol w:w="833"/>
              <w:gridCol w:w="1246"/>
              <w:gridCol w:w="666"/>
              <w:gridCol w:w="1005"/>
              <w:gridCol w:w="1034"/>
              <w:gridCol w:w="666"/>
              <w:gridCol w:w="1005"/>
              <w:gridCol w:w="811"/>
            </w:tblGrid>
            <w:tr>
              <w:trPr/>
              <w:tc>
                <w:tcPr>
                  <w:tcW w:w="86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6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МОХИН </w:t>
                    <w:br/>
                    <w:t xml:space="preserve">Валерий Петрович </w:t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9,887 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0 </w:t>
                    <w:br/>
                    <w:br/>
                    <w:br/>
                    <w:br/>
                    <w:t xml:space="preserve">74,1 </w:t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линский </w:t>
                    <w:br/>
                    <w:br/>
                    <w:br/>
                    <w:br/>
                    <w:t xml:space="preserve">Москва </w:t>
                    <w:br/>
                    <w:b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иссан Альмера Классик </w:t>
                  </w:r>
                </w:p>
              </w:tc>
            </w:tr>
            <w:tr>
              <w:trPr/>
              <w:tc>
                <w:tcPr>
                  <w:tcW w:w="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4,3 </w:t>
                  </w:r>
                </w:p>
              </w:tc>
              <w:tc>
                <w:tcPr>
                  <w:tcW w:w="12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2"/>
              <w:gridCol w:w="1186"/>
              <w:gridCol w:w="802"/>
              <w:gridCol w:w="1227"/>
              <w:gridCol w:w="642"/>
              <w:gridCol w:w="1038"/>
              <w:gridCol w:w="996"/>
              <w:gridCol w:w="642"/>
              <w:gridCol w:w="968"/>
              <w:gridCol w:w="782"/>
            </w:tblGrid>
            <w:tr>
              <w:trPr/>
              <w:tc>
                <w:tcPr>
                  <w:tcW w:w="10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0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МОШЕНКО </w:t>
                    <w:br/>
                    <w:t xml:space="preserve">Владимир Викторович 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5,18501 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) </w:t>
                    <w:br/>
                    <w:t xml:space="preserve">Квартира </w:t>
                    <w:br/>
                    <w:t xml:space="preserve">(Тимошенко Т.А.) </w:t>
                    <w:br/>
                    <w:t xml:space="preserve">Квартира </w:t>
                    <w:br/>
                    <w:t xml:space="preserve">(Тимошенко А.В.) </w:t>
                    <w:br/>
                    <w:t xml:space="preserve">Квартира </w:t>
                    <w:br/>
                    <w:t xml:space="preserve">(Сухинина О.В.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60 </w:t>
                    <w:br/>
                    <w:br/>
                    <w:br/>
                    <w:br/>
                    <w:t xml:space="preserve">85 </w:t>
                    <w:br/>
                    <w:br/>
                    <w:br/>
                    <w:br/>
                    <w:br/>
                    <w:br/>
                    <w:br/>
                    <w:br/>
                    <w:br/>
                    <w:t xml:space="preserve">106 </w:t>
                    <w:br/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.Прасковеевка </w:t>
                    <w:br/>
                    <w:br/>
                    <w:br/>
                    <w:br/>
                    <w:t xml:space="preserve">г.Москва </w:t>
                    <w:br/>
                    <w:br/>
                    <w:br/>
                    <w:br/>
                    <w:br/>
                    <w:br/>
                    <w:br/>
                    <w:br/>
                    <w:br/>
                    <w:t xml:space="preserve">Подольский </w:t>
                    <w:b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) </w:t>
                    <w:br/>
                    <w:t xml:space="preserve">Квартира </w:t>
                    <w:br/>
                    <w:t xml:space="preserve">(Тимошенко В.В.) </w:t>
                    <w:br/>
                    <w:t xml:space="preserve">Квартира </w:t>
                    <w:br/>
                    <w:t xml:space="preserve">(Тимошенко А.В.) </w:t>
                    <w:br/>
                    <w:t xml:space="preserve">Квартира </w:t>
                    <w:br/>
                    <w:t xml:space="preserve">(Сухинина О.В.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85 </w:t>
                    <w:br/>
                    <w:br/>
                    <w:br/>
                    <w:br/>
                    <w:br/>
                    <w:br/>
                    <w:br/>
                    <w:br/>
                    <w:br/>
                    <w:t xml:space="preserve">167 </w:t>
                    <w:br/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t xml:space="preserve">Подольский </w:t>
                    <w:b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, Авенси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2"/>
              <w:gridCol w:w="1127"/>
              <w:gridCol w:w="779"/>
              <w:gridCol w:w="1164"/>
              <w:gridCol w:w="624"/>
              <w:gridCol w:w="940"/>
              <w:gridCol w:w="967"/>
              <w:gridCol w:w="624"/>
              <w:gridCol w:w="940"/>
              <w:gridCol w:w="798"/>
            </w:tblGrid>
            <w:tr>
              <w:trPr/>
              <w:tc>
                <w:tcPr>
                  <w:tcW w:w="13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3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ТКОВ </w:t>
                    <w:br/>
                    <w:t xml:space="preserve">Андрей Викторович </w:t>
                  </w:r>
                </w:p>
              </w:tc>
              <w:tc>
                <w:tcPr>
                  <w:tcW w:w="11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9,083 </w:t>
                  </w:r>
                </w:p>
              </w:tc>
              <w:tc>
                <w:tcPr>
                  <w:tcW w:w="11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4,7 </w:t>
                    <w:br/>
                    <w:b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Hyundai Getz </w:t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3,671 </w:t>
                  </w:r>
                </w:p>
              </w:tc>
              <w:tc>
                <w:tcPr>
                  <w:tcW w:w="11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HYUNDAI-ACCENT </w:t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9"/>
              <w:gridCol w:w="1608"/>
              <w:gridCol w:w="795"/>
              <w:gridCol w:w="1189"/>
              <w:gridCol w:w="636"/>
              <w:gridCol w:w="959"/>
              <w:gridCol w:w="987"/>
              <w:gridCol w:w="636"/>
              <w:gridCol w:w="959"/>
              <w:gridCol w:w="775"/>
            </w:tblGrid>
            <w:tr>
              <w:trPr/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6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8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ХОНОВ </w:t>
                    <w:br/>
                    <w:t xml:space="preserve">Александр Юрьевич </w:t>
                  </w:r>
                </w:p>
              </w:tc>
              <w:tc>
                <w:tcPr>
                  <w:tcW w:w="16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по надзору за общепромышленными и взрывопожароопасными производствами и объектами по Смоленской области Центрального Управления Ростехнадзора </w:t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40,052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060,0 </w:t>
                    <w:br/>
                    <w:br/>
                    <w:br/>
                    <w:t xml:space="preserve">41,2 </w:t>
                    <w:br/>
                    <w:br/>
                    <w:br/>
                    <w:t xml:space="preserve">29,3 </w:t>
                    <w:br/>
                    <w:b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Шкода Октавия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1"/>
              <w:gridCol w:w="1160"/>
              <w:gridCol w:w="842"/>
              <w:gridCol w:w="1046"/>
              <w:gridCol w:w="673"/>
              <w:gridCol w:w="1017"/>
              <w:gridCol w:w="1046"/>
              <w:gridCol w:w="673"/>
              <w:gridCol w:w="1017"/>
              <w:gridCol w:w="820"/>
            </w:tblGrid>
            <w:tr>
              <w:trPr/>
              <w:tc>
                <w:tcPr>
                  <w:tcW w:w="10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КАЧЕНКО </w:t>
                    <w:br/>
                    <w:t xml:space="preserve">Ирина Владимировна 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отдела аналитической и разрешительной деятельности по Тверской области </w:t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50,0544 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2"/>
              <w:gridCol w:w="1204"/>
              <w:gridCol w:w="831"/>
              <w:gridCol w:w="1243"/>
              <w:gridCol w:w="664"/>
              <w:gridCol w:w="1003"/>
              <w:gridCol w:w="1032"/>
              <w:gridCol w:w="664"/>
              <w:gridCol w:w="1003"/>
              <w:gridCol w:w="809"/>
            </w:tblGrid>
            <w:tr>
              <w:trPr/>
              <w:tc>
                <w:tcPr>
                  <w:tcW w:w="9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ОЛКАЧЕВ </w:t>
                    <w:br/>
                    <w:t xml:space="preserve">Владимир Юрьевич </w:t>
                  </w:r>
                </w:p>
              </w:tc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р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14,084 </w:t>
                  </w:r>
                </w:p>
              </w:tc>
              <w:tc>
                <w:tcPr>
                  <w:tcW w:w="12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А</w:t>
                  </w:r>
                  <w:r>
                    <w:rPr>
                      <w:lang w:val="fr-FR"/>
                    </w:rPr>
                    <w:t>/</w:t>
                  </w:r>
                  <w:r>
                    <w:rPr/>
                    <w:t>м</w:t>
                  </w:r>
                  <w:r>
                    <w:rPr>
                      <w:lang w:val="fr-FR"/>
                    </w:rPr>
                    <w:t xml:space="preserve"> </w:t>
                    <w:br/>
                    <w:t xml:space="preserve">Nissan X-Trail </w:t>
                  </w:r>
                </w:p>
              </w:tc>
            </w:tr>
            <w:tr>
              <w:trPr/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общая Толкачёва Елена Владимировна) </w:t>
                    <w:br/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400 </w:t>
                    <w:br/>
                    <w:br/>
                    <w:br/>
                    <w:t xml:space="preserve">50 </w:t>
                    <w:br/>
                    <w:br/>
                    <w:b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40500 </w:t>
                    <w:br/>
                    <w:br/>
                    <w:br/>
                    <w:t xml:space="preserve">140500 </w:t>
                    <w:br/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38"/>
              <w:gridCol w:w="1236"/>
              <w:gridCol w:w="824"/>
              <w:gridCol w:w="1023"/>
              <w:gridCol w:w="659"/>
              <w:gridCol w:w="995"/>
              <w:gridCol w:w="1023"/>
              <w:gridCol w:w="659"/>
              <w:gridCol w:w="995"/>
              <w:gridCol w:w="803"/>
            </w:tblGrid>
            <w:tr>
              <w:trPr/>
              <w:tc>
                <w:tcPr>
                  <w:tcW w:w="11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ОЛСТОШЕЕВ </w:t>
                    <w:br/>
                    <w:t xml:space="preserve">Владимир Дмитриевич </w:t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ентральное управление Федеральной службы экологического, технологического и атомному надзору ,государственный инспектор </w:t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0,596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совместно с Толстошеева О.А., Толстошеев Д.В, Толстошеева Е.В.) </w:t>
                    <w:br/>
                    <w:b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3,2 </w:t>
                    <w:br/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2,505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совместная с Толстошеев В.Д., Толстошеев Д.В., Толстошеева Е.В.) </w:t>
                    <w:br/>
                    <w:b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3,2 </w:t>
                    <w:br/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6"/>
              <w:gridCol w:w="1214"/>
              <w:gridCol w:w="820"/>
              <w:gridCol w:w="1176"/>
              <w:gridCol w:w="656"/>
              <w:gridCol w:w="990"/>
              <w:gridCol w:w="1018"/>
              <w:gridCol w:w="656"/>
              <w:gridCol w:w="990"/>
              <w:gridCol w:w="799"/>
            </w:tblGrid>
            <w:tr>
              <w:trPr/>
              <w:tc>
                <w:tcPr>
                  <w:tcW w:w="10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2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ОПТЫГИНА </w:t>
                    <w:br/>
                    <w:t xml:space="preserve">Татьяна Леонидовна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3,558 </w:t>
                  </w:r>
                </w:p>
              </w:tc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 ) </w:t>
                    <w:br/>
                    <w:t xml:space="preserve">Квартира </w:t>
                    <w:br/>
                    <w:t xml:space="preserve">(общая долевая собственность) </w:t>
                    <w:br/>
                    <w:br/>
                    <w:br/>
                    <w:t xml:space="preserve">Гараж </w:t>
                    <w:br/>
                    <w:t xml:space="preserve">(индивидуальная )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1,3 </w:t>
                    <w:br/>
                    <w:br/>
                    <w:t xml:space="preserve">1/2 от общей площади 61,6 </w:t>
                    <w:br/>
                    <w:br/>
                    <w:br/>
                    <w:br/>
                    <w:t xml:space="preserve">20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5,102 </w:t>
                  </w:r>
                </w:p>
              </w:tc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собственность) </w:t>
                    <w:br/>
                    <w:b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/2 от общей площади 61,6 </w:t>
                    <w:br/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2103 </w:t>
                    <w:br/>
                    <w:t xml:space="preserve">А/м </w:t>
                    <w:br/>
                    <w:t xml:space="preserve">SUZUKI GRAND VITARA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26"/>
              <w:gridCol w:w="894"/>
              <w:gridCol w:w="860"/>
              <w:gridCol w:w="1105"/>
              <w:gridCol w:w="687"/>
              <w:gridCol w:w="1039"/>
              <w:gridCol w:w="1068"/>
              <w:gridCol w:w="687"/>
              <w:gridCol w:w="1039"/>
              <w:gridCol w:w="837"/>
            </w:tblGrid>
            <w:tr>
              <w:trPr/>
              <w:tc>
                <w:tcPr>
                  <w:tcW w:w="11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8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ЙДУК </w:t>
                    <w:br/>
                    <w:t xml:space="preserve">Алла Александровна 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</w:t>
                  </w:r>
                </w:p>
              </w:tc>
              <w:tc>
                <w:tcPr>
                  <w:tcW w:w="8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9,62738 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приватизация) </w:t>
                    <w:br/>
                    <w:br/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4 кв. м </w:t>
                    <w:br/>
                    <w:br/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ва </w:t>
                    <w:br/>
                    <w:br/>
                  </w:r>
                </w:p>
              </w:tc>
              <w:tc>
                <w:tcPr>
                  <w:tcW w:w="10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8"/>
              <w:gridCol w:w="1042"/>
              <w:gridCol w:w="846"/>
              <w:gridCol w:w="1297"/>
              <w:gridCol w:w="676"/>
              <w:gridCol w:w="1033"/>
              <w:gridCol w:w="1051"/>
              <w:gridCol w:w="676"/>
              <w:gridCol w:w="1022"/>
              <w:gridCol w:w="824"/>
            </w:tblGrid>
            <w:tr>
              <w:trPr/>
              <w:tc>
                <w:tcPr>
                  <w:tcW w:w="8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10(тыс. руб.) </w:t>
                  </w:r>
                </w:p>
              </w:tc>
              <w:tc>
                <w:tcPr>
                  <w:tcW w:w="300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4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УМАНОВ </w:t>
                    <w:br/>
                    <w:t xml:space="preserve">Алексей Викторович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Центрального Управления Ростехнадзора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357,495 </w:t>
                  </w:r>
                </w:p>
              </w:tc>
              <w:tc>
                <w:tcPr>
                  <w:tcW w:w="12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t xml:space="preserve">Дача </w:t>
                    <w:br/>
                    <w:t xml:space="preserve">(общая, Туманова Н.Б. (доля - 1/2)) </w:t>
                    <w:b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9,2 кв.м </w:t>
                    <w:br/>
                    <w:br/>
                    <w:br/>
                    <w:t xml:space="preserve">100 кв.м </w:t>
                    <w:br/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Электросталь </w:t>
                    <w:br/>
                    <w:br/>
                    <w:br/>
                    <w:t xml:space="preserve">Владимирская </w:t>
                    <w:br/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6,09 </w:t>
                  </w:r>
                </w:p>
              </w:tc>
              <w:tc>
                <w:tcPr>
                  <w:tcW w:w="12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Общая, Туманов Е.А. (доля - 1/2)) </w:t>
                    <w:br/>
                    <w:br/>
                    <w:t xml:space="preserve">Дача </w:t>
                    <w:br/>
                    <w:t xml:space="preserve">(общая, Туманов А.В. (доля - 1/2)) </w:t>
                    <w:b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1,9 кв.м </w:t>
                    <w:br/>
                    <w:br/>
                    <w:t xml:space="preserve">58,6 кв.м </w:t>
                    <w:br/>
                    <w:br/>
                    <w:br/>
                    <w:t xml:space="preserve">100 кв.м </w:t>
                    <w:br/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Электросталь </w:t>
                    <w:br/>
                    <w:br/>
                    <w:t xml:space="preserve">Электросталь </w:t>
                    <w:br/>
                    <w:br/>
                    <w:br/>
                    <w:t xml:space="preserve">Владимирская </w:t>
                    <w:br/>
                  </w:r>
                </w:p>
              </w:tc>
              <w:tc>
                <w:tcPr>
                  <w:tcW w:w="10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Hyundai NF Sonata 2.4 GLS AT </w:t>
                    <w:br/>
                    <w:t xml:space="preserve">А/м </w:t>
                    <w:br/>
                    <w:t xml:space="preserve">Hyundai Getz GL 1.4 A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0"/>
              <w:gridCol w:w="1158"/>
              <w:gridCol w:w="841"/>
              <w:gridCol w:w="1044"/>
              <w:gridCol w:w="672"/>
              <w:gridCol w:w="1016"/>
              <w:gridCol w:w="1044"/>
              <w:gridCol w:w="672"/>
              <w:gridCol w:w="1016"/>
              <w:gridCol w:w="819"/>
            </w:tblGrid>
            <w:tr>
              <w:trPr/>
              <w:tc>
                <w:tcPr>
                  <w:tcW w:w="10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УМАНОВА </w:t>
                    <w:br/>
                    <w:t xml:space="preserve">Любовь Владимировна 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отдела аналитической и разрешительной деятельности по Тверской области </w:t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8,34338 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60"/>
              <w:gridCol w:w="1130"/>
              <w:gridCol w:w="563"/>
              <w:gridCol w:w="1031"/>
              <w:gridCol w:w="664"/>
              <w:gridCol w:w="1002"/>
              <w:gridCol w:w="1031"/>
              <w:gridCol w:w="664"/>
              <w:gridCol w:w="1002"/>
              <w:gridCol w:w="808"/>
            </w:tblGrid>
            <w:tr>
              <w:trPr/>
              <w:tc>
                <w:tcPr>
                  <w:tcW w:w="14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5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 09(тыс. руб.) </w:t>
                  </w:r>
                </w:p>
              </w:tc>
              <w:tc>
                <w:tcPr>
                  <w:tcW w:w="269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УФАТУЛИН </w:t>
                    <w:br/>
                    <w:t xml:space="preserve">Рафаэл Арсланович 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й инспектор отдела по надзору за электрическими станциями , оборудованием работающим под давлением, тепловыми установками и сетями по Тверской области 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3,955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1/4 доли) </w:t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8 </w:t>
                    <w:br/>
                    <w:b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72010 </w:t>
                    <w:br/>
                    <w:b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"Шкода-Фелиция" </w:t>
                  </w:r>
                </w:p>
              </w:tc>
            </w:tr>
            <w:tr>
              <w:trPr/>
              <w:tc>
                <w:tcPr>
                  <w:tcW w:w="14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8,835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1,4 доли) </w:t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8 </w:t>
                    <w:br/>
                    <w:b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72010 </w:t>
                    <w:br/>
                    <w:b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1/4 доли) </w:t>
                    <w:br/>
                    <w:b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8 </w:t>
                    <w:br/>
                    <w:b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72010 </w:t>
                    <w:br/>
                    <w:b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"/>
        <w:gridCol w:w="1229"/>
        <w:gridCol w:w="848"/>
        <w:gridCol w:w="1317"/>
        <w:gridCol w:w="677"/>
        <w:gridCol w:w="1024"/>
        <w:gridCol w:w="1053"/>
        <w:gridCol w:w="677"/>
        <w:gridCol w:w="1024"/>
        <w:gridCol w:w="858"/>
      </w:tblGrid>
      <w:tr>
        <w:trPr/>
        <w:tc>
          <w:tcPr>
            <w:tcW w:w="7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мя, фамилия, отчество </w:t>
            </w:r>
          </w:p>
        </w:tc>
        <w:tc>
          <w:tcPr>
            <w:tcW w:w="12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8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я сумма дохода за2009(тыс. руб.) </w:t>
            </w:r>
          </w:p>
        </w:tc>
        <w:tc>
          <w:tcPr>
            <w:tcW w:w="30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275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объектов недвижимости, находящихся в пользовании </w:t>
            </w:r>
          </w:p>
        </w:tc>
        <w:tc>
          <w:tcPr>
            <w:tcW w:w="8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жимое имущество </w:t>
            </w:r>
          </w:p>
        </w:tc>
      </w:tr>
      <w:tr>
        <w:trPr/>
        <w:tc>
          <w:tcPr>
            <w:tcW w:w="7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ь (кв. м.)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ЫРЛОВ </w:t>
              <w:br/>
              <w:t xml:space="preserve">Вадим Иванович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ный государственный инспектор Центрального управления Ростехнадзора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80379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емельный участок </w:t>
              <w:br/>
              <w:t xml:space="preserve">(индивидуальный) </w:t>
              <w:br/>
              <w:br/>
              <w:br/>
              <w:t xml:space="preserve">Квартира </w:t>
              <w:br/>
              <w:t xml:space="preserve">(индивидуальный) </w:t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700 </w:t>
              <w:br/>
              <w:br/>
              <w:br/>
              <w:br/>
              <w:t xml:space="preserve">53 </w:t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  <w:br/>
              <w:br/>
              <w:br/>
              <w:t xml:space="preserve">Московская </w:t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земельный участок </w:t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30 </w:t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Московская </w:t>
              <w:b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  <w:br/>
              <w:t xml:space="preserve">FIAT- PALIO WEEKEND 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,234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0"/>
              <w:gridCol w:w="1349"/>
              <w:gridCol w:w="816"/>
              <w:gridCol w:w="1220"/>
              <w:gridCol w:w="652"/>
              <w:gridCol w:w="985"/>
              <w:gridCol w:w="1012"/>
              <w:gridCol w:w="652"/>
              <w:gridCol w:w="985"/>
              <w:gridCol w:w="794"/>
            </w:tblGrid>
            <w:tr>
              <w:trPr/>
              <w:tc>
                <w:tcPr>
                  <w:tcW w:w="8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ДЕЛЬНОВ </w:t>
                    <w:br/>
                    <w:t xml:space="preserve">Владимир Иванович </w:t>
                  </w:r>
                </w:p>
              </w:tc>
              <w:tc>
                <w:tcPr>
                  <w:tcW w:w="1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государственному строительному надзору, надзору за гидротехническими сооружениями, металлургическому надзору по Тверской области </w:t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4,17905 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9 </w:t>
                    <w:br/>
                    <w:b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70020 </w:t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9"/>
              <w:gridCol w:w="1224"/>
              <w:gridCol w:w="795"/>
              <w:gridCol w:w="986"/>
              <w:gridCol w:w="636"/>
              <w:gridCol w:w="959"/>
              <w:gridCol w:w="986"/>
              <w:gridCol w:w="636"/>
              <w:gridCol w:w="959"/>
              <w:gridCol w:w="775"/>
            </w:tblGrid>
            <w:tr>
              <w:trPr/>
              <w:tc>
                <w:tcPr>
                  <w:tcW w:w="13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КОЛОВ </w:t>
                    <w:br/>
                    <w:t xml:space="preserve">Александр Филиппович 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ентральное управление Федеральной службы по экологическому, технологическому и атомному надзору, государственный инспектор </w:t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4,774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3) </w:t>
                    <w:br/>
                    <w:b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1,02 </w:t>
                    <w:br/>
                    <w:b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8,864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3) </w:t>
                    <w:br/>
                    <w:b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1,02 </w:t>
                    <w:br/>
                    <w:b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3) </w:t>
                    <w:br/>
                    <w:b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1,02 </w:t>
                    <w:br/>
                    <w:b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1211"/>
              <w:gridCol w:w="835"/>
              <w:gridCol w:w="1250"/>
              <w:gridCol w:w="668"/>
              <w:gridCol w:w="1009"/>
              <w:gridCol w:w="1037"/>
              <w:gridCol w:w="668"/>
              <w:gridCol w:w="1009"/>
              <w:gridCol w:w="813"/>
            </w:tblGrid>
            <w:tr>
              <w:trPr/>
              <w:tc>
                <w:tcPr>
                  <w:tcW w:w="8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2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АНОВ </w:t>
                    <w:br/>
                    <w:t xml:space="preserve">Михаил Алексеевич </w:t>
                  </w:r>
                </w:p>
              </w:tc>
              <w:tc>
                <w:tcPr>
                  <w:tcW w:w="12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7,03192 </w:t>
                  </w:r>
                </w:p>
              </w:tc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3012 </w:t>
                    <w:br/>
                    <w:br/>
                    <w:br/>
                    <w:t xml:space="preserve">169,3 </w:t>
                    <w:br/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Щелковский </w:t>
                    <w:br/>
                    <w:br/>
                    <w:br/>
                    <w:t xml:space="preserve">Щелковский </w:t>
                    <w:br/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1,13648 </w:t>
                  </w:r>
                </w:p>
              </w:tc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 ) </w:t>
                    <w:br/>
                    <w:br/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6,4 </w:t>
                    <w:br/>
                    <w:b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Фрязино </w:t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8"/>
              <w:gridCol w:w="1043"/>
              <w:gridCol w:w="848"/>
              <w:gridCol w:w="1300"/>
              <w:gridCol w:w="678"/>
              <w:gridCol w:w="1025"/>
              <w:gridCol w:w="1054"/>
              <w:gridCol w:w="678"/>
              <w:gridCol w:w="1025"/>
              <w:gridCol w:w="826"/>
            </w:tblGrid>
            <w:tr>
              <w:trPr/>
              <w:tc>
                <w:tcPr>
                  <w:tcW w:w="8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0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ОВ </w:t>
                    <w:br/>
                    <w:t xml:space="preserve">Константин Иванович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 - эксперт Центрального управления Ростехнадзора 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6,03805 </w:t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,2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Москва </w:t>
                    <w:br/>
                    <w:b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63,6385 </w:t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Сузуки Гранд Витар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6"/>
              <w:gridCol w:w="1358"/>
              <w:gridCol w:w="815"/>
              <w:gridCol w:w="1219"/>
              <w:gridCol w:w="652"/>
              <w:gridCol w:w="984"/>
              <w:gridCol w:w="1011"/>
              <w:gridCol w:w="652"/>
              <w:gridCol w:w="984"/>
              <w:gridCol w:w="794"/>
            </w:tblGrid>
            <w:tr>
              <w:trPr/>
              <w:tc>
                <w:tcPr>
                  <w:tcW w:w="8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ШКОВА </w:t>
                    <w:br/>
                    <w:t xml:space="preserve">Наталья Михайловна </w:t>
                  </w:r>
                </w:p>
              </w:tc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государственного экологического надзора, экспертизы, нормирования и администрирования платежей по Смоленской области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39,45427 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22 кв.м. </w:t>
                    <w:br/>
                    <w:br/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3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9,13499 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200 </w:t>
                    <w:br/>
                    <w:br/>
                    <w:br/>
                    <w:t xml:space="preserve">88,8 кв.м </w:t>
                    <w:br/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5"/>
              <w:gridCol w:w="982"/>
              <w:gridCol w:w="799"/>
              <w:gridCol w:w="1194"/>
              <w:gridCol w:w="639"/>
              <w:gridCol w:w="964"/>
              <w:gridCol w:w="991"/>
              <w:gridCol w:w="639"/>
              <w:gridCol w:w="964"/>
              <w:gridCol w:w="778"/>
            </w:tblGrid>
            <w:tr>
              <w:trPr/>
              <w:tc>
                <w:tcPr>
                  <w:tcW w:w="14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9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ЕДОРОВИЧ </w:t>
                    <w:br/>
                    <w:t xml:space="preserve">Владимир Геннадьевич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Центрального управления Ростехнадзора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4,645 </w:t>
                  </w:r>
                </w:p>
              </w:tc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9 </w:t>
                    <w:br/>
                    <w:br/>
                    <w:t xml:space="preserve">49 </w:t>
                    <w:br/>
                    <w:br/>
                    <w:t xml:space="preserve">38 </w:t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ва </w:t>
                    <w:br/>
                    <w:br/>
                    <w:t xml:space="preserve">Москва </w:t>
                    <w:br/>
                    <w:br/>
                    <w:t xml:space="preserve">Красногорск </w:t>
                    <w:br/>
                    <w:b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2"/>
              <w:gridCol w:w="1196"/>
              <w:gridCol w:w="825"/>
              <w:gridCol w:w="1281"/>
              <w:gridCol w:w="660"/>
              <w:gridCol w:w="996"/>
              <w:gridCol w:w="1025"/>
              <w:gridCol w:w="660"/>
              <w:gridCol w:w="996"/>
              <w:gridCol w:w="804"/>
            </w:tblGrid>
            <w:tr>
              <w:trPr/>
              <w:tc>
                <w:tcPr>
                  <w:tcW w:w="9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ЕДОТОВ </w:t>
                    <w:br/>
                    <w:t xml:space="preserve">Владимир Григорьевич </w:t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АиРД Центрального управления Ростехнадзора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8,161 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ый) </w:t>
                    <w:br/>
                    <w:br/>
                    <w:br/>
                    <w:t xml:space="preserve">Квартира </w:t>
                    <w:br/>
                    <w:t xml:space="preserve">(индивидуальный) </w:t>
                    <w:br/>
                    <w:br/>
                    <w:t xml:space="preserve">Дача </w:t>
                    <w:br/>
                    <w:t xml:space="preserve">(индивидуальный) </w:t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00 </w:t>
                    <w:br/>
                    <w:br/>
                    <w:br/>
                    <w:br/>
                    <w:t xml:space="preserve">41,4 </w:t>
                    <w:br/>
                    <w:br/>
                    <w:br/>
                    <w:t xml:space="preserve">70,4 </w:t>
                    <w:b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линский </w:t>
                    <w:br/>
                    <w:br/>
                    <w:br/>
                    <w:br/>
                    <w:t xml:space="preserve">г.Клин </w:t>
                    <w:br/>
                    <w:br/>
                    <w:br/>
                    <w:t xml:space="preserve">Клинский </w:t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6 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1198"/>
              <w:gridCol w:w="827"/>
              <w:gridCol w:w="1237"/>
              <w:gridCol w:w="661"/>
              <w:gridCol w:w="998"/>
              <w:gridCol w:w="1026"/>
              <w:gridCol w:w="661"/>
              <w:gridCol w:w="998"/>
              <w:gridCol w:w="805"/>
            </w:tblGrid>
            <w:tr>
              <w:trPr/>
              <w:tc>
                <w:tcPr>
                  <w:tcW w:w="94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ИЛАТОВА </w:t>
                    <w:br/>
                    <w:t xml:space="preserve">Надежда Вавсильевна </w:t>
                  </w:r>
                </w:p>
              </w:tc>
              <w:tc>
                <w:tcPr>
                  <w:tcW w:w="11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7,288 </w:t>
                  </w:r>
                </w:p>
              </w:tc>
              <w:tc>
                <w:tcPr>
                  <w:tcW w:w="12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4 часть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,9 </w:t>
                    <w:br/>
                    <w:br/>
                    <w:t xml:space="preserve">51,9 </w:t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47 </w:t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1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1,02 </w:t>
                  </w:r>
                </w:p>
              </w:tc>
              <w:tc>
                <w:tcPr>
                  <w:tcW w:w="12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4 часть) </w:t>
                    <w:br/>
                    <w:b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3,9 </w:t>
                    <w:br/>
                    <w:b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2"/>
              <w:gridCol w:w="1272"/>
              <w:gridCol w:w="858"/>
              <w:gridCol w:w="1066"/>
              <w:gridCol w:w="686"/>
              <w:gridCol w:w="1037"/>
              <w:gridCol w:w="1066"/>
              <w:gridCol w:w="686"/>
              <w:gridCol w:w="1037"/>
              <w:gridCol w:w="835"/>
            </w:tblGrid>
            <w:tr>
              <w:trPr/>
              <w:tc>
                <w:tcPr>
                  <w:tcW w:w="8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10(тыс. руб.) </w:t>
                  </w:r>
                </w:p>
              </w:tc>
              <w:tc>
                <w:tcPr>
                  <w:tcW w:w="27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8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ОКИН </w:t>
                    <w:br/>
                    <w:t xml:space="preserve">Александр Львович </w:t>
                  </w:r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отдел НВ и ХОПО 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8,758 </w:t>
                  </w:r>
                </w:p>
              </w:tc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личная) </w:t>
                    <w:br/>
                    <w:br/>
                    <w:br/>
                    <w:br/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0,06 Га </w:t>
                    <w:br/>
                    <w:br/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осковская </w:t>
                    <w:br/>
                    <w:br/>
                    <w:br/>
                    <w:br/>
                  </w:r>
                </w:p>
              </w:tc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КИА СИД </w:t>
                  </w:r>
                </w:p>
              </w:tc>
            </w:tr>
            <w:tr>
              <w:trPr/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88 </w:t>
                  </w:r>
                </w:p>
              </w:tc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6"/>
              <w:gridCol w:w="1083"/>
              <w:gridCol w:w="881"/>
              <w:gridCol w:w="1095"/>
              <w:gridCol w:w="704"/>
              <w:gridCol w:w="1065"/>
              <w:gridCol w:w="1095"/>
              <w:gridCol w:w="704"/>
              <w:gridCol w:w="1065"/>
              <w:gridCol w:w="857"/>
            </w:tblGrid>
            <w:tr>
              <w:trPr/>
              <w:tc>
                <w:tcPr>
                  <w:tcW w:w="8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ОКИНА </w:t>
                    <w:br/>
                    <w:t xml:space="preserve">Екатерина Сергеевна </w:t>
                  </w:r>
                </w:p>
              </w:tc>
              <w:tc>
                <w:tcPr>
                  <w:tcW w:w="10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Центрального управления Ростехнадзора </w:t>
                  </w:r>
                </w:p>
              </w:tc>
              <w:tc>
                <w:tcPr>
                  <w:tcW w:w="8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3,68646 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3,7 </w:t>
                    <w:br/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19634 </w:t>
                    <w:br/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Пежо 206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78"/>
              <w:gridCol w:w="1135"/>
              <w:gridCol w:w="784"/>
              <w:gridCol w:w="1172"/>
              <w:gridCol w:w="628"/>
              <w:gridCol w:w="946"/>
              <w:gridCol w:w="973"/>
              <w:gridCol w:w="628"/>
              <w:gridCol w:w="946"/>
              <w:gridCol w:w="765"/>
            </w:tblGrid>
            <w:tr>
              <w:trPr/>
              <w:tc>
                <w:tcPr>
                  <w:tcW w:w="13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РОЛОВ </w:t>
                    <w:br/>
                    <w:t xml:space="preserve">Михаил Вячеславович </w:t>
                  </w:r>
                </w:p>
              </w:tc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ГСНГМ по ТО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3,55596 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2 доли) </w:t>
                    <w:br/>
                    <w:br/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0.2 </w:t>
                    <w:br/>
                    <w:b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Тверь </w:t>
                    <w:br/>
                    <w:br/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5,2 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долевая, 1/2) </w:t>
                    <w:br/>
                    <w:br/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00 </w:t>
                    <w:br/>
                    <w:br/>
                    <w:br/>
                    <w:br/>
                    <w:t xml:space="preserve">30,2 </w:t>
                    <w:br/>
                    <w:b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Тверская </w:t>
                    <w:br/>
                    <w:br/>
                    <w:br/>
                    <w:br/>
                    <w:t xml:space="preserve">г.Тверь </w:t>
                    <w:br/>
                    <w:br/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7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4"/>
              <w:gridCol w:w="1119"/>
              <w:gridCol w:w="845"/>
              <w:gridCol w:w="1050"/>
              <w:gridCol w:w="676"/>
              <w:gridCol w:w="1021"/>
              <w:gridCol w:w="1050"/>
              <w:gridCol w:w="676"/>
              <w:gridCol w:w="1021"/>
              <w:gridCol w:w="823"/>
            </w:tblGrid>
            <w:tr>
              <w:trPr/>
              <w:tc>
                <w:tcPr>
                  <w:tcW w:w="10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УРИН </w:t>
                    <w:br/>
                    <w:t xml:space="preserve">Александр Владимирович </w:t>
                  </w:r>
                </w:p>
              </w:tc>
              <w:tc>
                <w:tcPr>
                  <w:tcW w:w="11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й инспектор Центрального управления Ростехнадзора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4,409 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) </w:t>
                    <w:br/>
                    <w:b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5,5 </w:t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TOYOTA RAV-4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6"/>
              <w:gridCol w:w="1015"/>
              <w:gridCol w:w="825"/>
              <w:gridCol w:w="1235"/>
              <w:gridCol w:w="660"/>
              <w:gridCol w:w="997"/>
              <w:gridCol w:w="1025"/>
              <w:gridCol w:w="660"/>
              <w:gridCol w:w="997"/>
              <w:gridCol w:w="1075"/>
            </w:tblGrid>
            <w:tr>
              <w:trPr/>
              <w:tc>
                <w:tcPr>
                  <w:tcW w:w="8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10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УРИН </w:t>
                    <w:br/>
                    <w:t xml:space="preserve">Владимир Викторович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Центрального управления Ростехнадзора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10,828 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долевая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00 </w:t>
                    <w:br/>
                    <w:br/>
                    <w:br/>
                    <w:t xml:space="preserve">265 </w:t>
                    <w:br/>
                    <w:br/>
                    <w:br/>
                    <w:t xml:space="preserve">25,5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SUZUKI GRAND VITARA </w:t>
                  </w:r>
                </w:p>
              </w:tc>
            </w:tr>
            <w:tr>
              <w:trPr/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0,7 </w:t>
                    <w:br/>
                    <w:br/>
                    <w:t xml:space="preserve">64,1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LAND ROVER FREELANDER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75"/>
              <w:gridCol w:w="1156"/>
              <w:gridCol w:w="782"/>
              <w:gridCol w:w="1169"/>
              <w:gridCol w:w="626"/>
              <w:gridCol w:w="944"/>
              <w:gridCol w:w="970"/>
              <w:gridCol w:w="626"/>
              <w:gridCol w:w="944"/>
              <w:gridCol w:w="763"/>
            </w:tblGrid>
            <w:tr>
              <w:trPr/>
              <w:tc>
                <w:tcPr>
                  <w:tcW w:w="13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ХАБАРОВ </w:t>
                    <w:br/>
                    <w:t xml:space="preserve">Сергей Леонидович 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41,03 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140 </w:t>
                    <w:br/>
                    <w:br/>
                    <w:t xml:space="preserve">1250 </w:t>
                    <w:br/>
                    <w:br/>
                    <w:t xml:space="preserve">1250 </w:t>
                    <w:br/>
                    <w:br/>
                    <w:br/>
                    <w:t xml:space="preserve">189.4 </w:t>
                    <w:br/>
                    <w:br/>
                    <w:br/>
                    <w:t xml:space="preserve">34.8 </w:t>
                    <w:br/>
                    <w:br/>
                    <w:br/>
                    <w:br/>
                    <w:t xml:space="preserve">24 </w:t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40500 </w:t>
                    <w:br/>
                    <w:br/>
                    <w:t xml:space="preserve">Московская </w:t>
                    <w:br/>
                    <w:br/>
                    <w:t xml:space="preserve">Московская </w:t>
                    <w:br/>
                    <w:br/>
                    <w:br/>
                    <w:t xml:space="preserve">140500 </w:t>
                    <w:br/>
                    <w:br/>
                    <w:br/>
                    <w:t xml:space="preserve">Московская </w:t>
                    <w:br/>
                    <w:br/>
                    <w:br/>
                    <w:br/>
                    <w:t xml:space="preserve">Московская </w:t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66,77 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Nissan Teana 2.5 Luxury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7"/>
              <w:gridCol w:w="1196"/>
              <w:gridCol w:w="825"/>
              <w:gridCol w:w="1264"/>
              <w:gridCol w:w="660"/>
              <w:gridCol w:w="997"/>
              <w:gridCol w:w="1025"/>
              <w:gridCol w:w="660"/>
              <w:gridCol w:w="997"/>
              <w:gridCol w:w="804"/>
            </w:tblGrid>
            <w:tr>
              <w:trPr/>
              <w:tc>
                <w:tcPr>
                  <w:tcW w:w="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2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ХАУСТОВА </w:t>
                    <w:br/>
                    <w:t xml:space="preserve">Антонина Ивановна </w:t>
                  </w:r>
                </w:p>
              </w:tc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р Центрального управления Ростехнадзора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49,931 </w:t>
                  </w:r>
                </w:p>
              </w:tc>
              <w:tc>
                <w:tcPr>
                  <w:tcW w:w="12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общая долевая собственность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990 </w:t>
                    <w:br/>
                    <w:br/>
                    <w:br/>
                    <w:t xml:space="preserve">365 </w:t>
                    <w:br/>
                    <w:br/>
                    <w:br/>
                    <w:t xml:space="preserve">1/2 от общей площади 94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осковская </w:t>
                    <w:br/>
                    <w:br/>
                    <w:br/>
                    <w:t xml:space="preserve">Московская </w:t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73"/>
              <w:gridCol w:w="1278"/>
              <w:gridCol w:w="769"/>
              <w:gridCol w:w="1148"/>
              <w:gridCol w:w="615"/>
              <w:gridCol w:w="927"/>
              <w:gridCol w:w="953"/>
              <w:gridCol w:w="615"/>
              <w:gridCol w:w="927"/>
              <w:gridCol w:w="750"/>
            </w:tblGrid>
            <w:tr>
              <w:trPr/>
              <w:tc>
                <w:tcPr>
                  <w:tcW w:w="137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6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ХВАСТУНОВА </w:t>
                    <w:br/>
                    <w:t xml:space="preserve">Валентина Борисовна </w:t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государственного экологического надзора, экспертизы, нормирования и администрирования платежей Центрального Управления Ростехнадзора </w:t>
                  </w:r>
                </w:p>
              </w:tc>
              <w:tc>
                <w:tcPr>
                  <w:tcW w:w="7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4,76203 </w:t>
                  </w:r>
                </w:p>
              </w:tc>
              <w:tc>
                <w:tcPr>
                  <w:tcW w:w="11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5,7 </w:t>
                    <w:br/>
                    <w:br/>
                  </w:r>
                </w:p>
              </w:tc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9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0"/>
              <w:gridCol w:w="1219"/>
              <w:gridCol w:w="841"/>
              <w:gridCol w:w="1066"/>
              <w:gridCol w:w="672"/>
              <w:gridCol w:w="1015"/>
              <w:gridCol w:w="1044"/>
              <w:gridCol w:w="672"/>
              <w:gridCol w:w="1015"/>
              <w:gridCol w:w="818"/>
            </w:tblGrid>
            <w:tr>
              <w:trPr/>
              <w:tc>
                <w:tcPr>
                  <w:tcW w:w="9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5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ХОМУТОВА </w:t>
                    <w:br/>
                    <w:t xml:space="preserve">Светлана Николаевна 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2,26921 </w:t>
                  </w:r>
                </w:p>
              </w:tc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собственность, 1/4) </w:t>
                    <w:br/>
                    <w:b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8,2 </w:t>
                    <w:br/>
                    <w:b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товская </w:t>
                    <w:br/>
                    <w:br/>
                  </w:r>
                </w:p>
              </w:tc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69"/>
              <w:gridCol w:w="1151"/>
              <w:gridCol w:w="779"/>
              <w:gridCol w:w="1207"/>
              <w:gridCol w:w="623"/>
              <w:gridCol w:w="939"/>
              <w:gridCol w:w="966"/>
              <w:gridCol w:w="623"/>
              <w:gridCol w:w="939"/>
              <w:gridCol w:w="759"/>
            </w:tblGrid>
            <w:tr>
              <w:trPr/>
              <w:tc>
                <w:tcPr>
                  <w:tcW w:w="136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6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ХУДОЛЕЙ </w:t>
                    <w:br/>
                    <w:t xml:space="preserve">Николай Григорьевич </w:t>
                  </w:r>
                </w:p>
              </w:tc>
              <w:tc>
                <w:tcPr>
                  <w:tcW w:w="11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У Ростехнадзора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99,888 </w:t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ый) </w:t>
                    <w:br/>
                    <w:br/>
                    <w:br/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00 </w:t>
                    <w:br/>
                    <w:br/>
                    <w:br/>
                    <w:b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Дубневская </w:t>
                    <w:br/>
                    <w:br/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земельный участок </w:t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800 </w:t>
                    <w:b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Дубневская </w:t>
                    <w:br/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ПЕЖО - 406 </w:t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2,723 </w:t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,928 </w:t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 общая долевая собственность в праве 1/2) </w:t>
                    <w:br/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0,2 </w:t>
                    <w:br/>
                    <w:b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 </w:t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7"/>
              <w:gridCol w:w="1131"/>
              <w:gridCol w:w="781"/>
              <w:gridCol w:w="1167"/>
              <w:gridCol w:w="625"/>
              <w:gridCol w:w="943"/>
              <w:gridCol w:w="969"/>
              <w:gridCol w:w="625"/>
              <w:gridCol w:w="943"/>
              <w:gridCol w:w="762"/>
            </w:tblGrid>
            <w:tr>
              <w:trPr/>
              <w:tc>
                <w:tcPr>
                  <w:tcW w:w="13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ХУСЕЙНОВ </w:t>
                    <w:br/>
                    <w:t xml:space="preserve">Равиль Алиевич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Центрального управления Ростехнадзора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37,03067 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долевая, 1/2) </w:t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1,8 </w:t>
                    <w:br/>
                    <w:br/>
                    <w:t xml:space="preserve">116,3 </w:t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  <w:t xml:space="preserve">г.Москва </w:t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Volvo XC-90 </w:t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1,65217 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2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16,3 </w:t>
                    <w:br/>
                    <w:br/>
                    <w:t xml:space="preserve">40,6 </w:t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Москва </w:t>
                    <w:br/>
                    <w:br/>
                    <w:t xml:space="preserve">г.Москва </w:t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Fiat Punto </w:t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0"/>
              <w:gridCol w:w="1158"/>
              <w:gridCol w:w="839"/>
              <w:gridCol w:w="1255"/>
              <w:gridCol w:w="670"/>
              <w:gridCol w:w="1013"/>
              <w:gridCol w:w="1041"/>
              <w:gridCol w:w="670"/>
              <w:gridCol w:w="1013"/>
              <w:gridCol w:w="816"/>
            </w:tblGrid>
            <w:tr>
              <w:trPr/>
              <w:tc>
                <w:tcPr>
                  <w:tcW w:w="8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3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АРЕВ </w:t>
                    <w:br/>
                    <w:t xml:space="preserve">Александр Викторович 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ый инспектор отдела по надзору за электрическими станциями, тепловыми установками и сетями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9,27062 </w:t>
                  </w:r>
                </w:p>
              </w:tc>
              <w:tc>
                <w:tcPr>
                  <w:tcW w:w="12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обш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120 </w:t>
                    <w:br/>
                    <w:br/>
                    <w:br/>
                    <w:t xml:space="preserve">19,6 </w:t>
                    <w:br/>
                    <w:br/>
                    <w:br/>
                    <w:br/>
                    <w:t xml:space="preserve">24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Тверская </w:t>
                    <w:br/>
                    <w:br/>
                    <w:br/>
                    <w:t xml:space="preserve">Тверская </w:t>
                    <w:br/>
                    <w:br/>
                    <w:br/>
                    <w:br/>
                    <w:t xml:space="preserve">Тверская </w:t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ерседес Бенц 190 Е </w:t>
                  </w:r>
                </w:p>
              </w:tc>
            </w:tr>
            <w:tr>
              <w:trPr/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42,00829 </w:t>
                  </w:r>
                </w:p>
              </w:tc>
              <w:tc>
                <w:tcPr>
                  <w:tcW w:w="12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1/3 доли) </w:t>
                    <w:br/>
                    <w:b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9,6 </w:t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Тверская </w:t>
                    <w:br/>
                    <w:br/>
                  </w:r>
                </w:p>
              </w:tc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5"/>
              <w:gridCol w:w="1141"/>
              <w:gridCol w:w="829"/>
              <w:gridCol w:w="1240"/>
              <w:gridCol w:w="662"/>
              <w:gridCol w:w="1000"/>
              <w:gridCol w:w="1029"/>
              <w:gridCol w:w="662"/>
              <w:gridCol w:w="1000"/>
              <w:gridCol w:w="807"/>
            </w:tblGrid>
            <w:tr>
              <w:trPr/>
              <w:tc>
                <w:tcPr>
                  <w:tcW w:w="98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8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ВЕТКОВА </w:t>
                    <w:br/>
                    <w:t xml:space="preserve">Наталья Вячеславовна </w:t>
                  </w:r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отдела аналитической и разрешительной деятельности по Тверской области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1,71548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6.8 </w:t>
                    <w:br/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Тверь </w:t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91"/>
              <w:gridCol w:w="1022"/>
              <w:gridCol w:w="831"/>
              <w:gridCol w:w="1032"/>
              <w:gridCol w:w="665"/>
              <w:gridCol w:w="1004"/>
              <w:gridCol w:w="1032"/>
              <w:gridCol w:w="665"/>
              <w:gridCol w:w="1004"/>
              <w:gridCol w:w="809"/>
            </w:tblGrid>
            <w:tr>
              <w:trPr/>
              <w:tc>
                <w:tcPr>
                  <w:tcW w:w="12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ЦИРЕНЩИКОВА </w:t>
                    <w:br/>
                    <w:t xml:space="preserve">Наталья Владимировна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нсультант Центрального управления Ростехнадзора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96,51181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Мазда 2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0"/>
              <w:gridCol w:w="1157"/>
              <w:gridCol w:w="799"/>
              <w:gridCol w:w="992"/>
              <w:gridCol w:w="639"/>
              <w:gridCol w:w="964"/>
              <w:gridCol w:w="992"/>
              <w:gridCol w:w="639"/>
              <w:gridCol w:w="964"/>
              <w:gridCol w:w="779"/>
            </w:tblGrid>
            <w:tr>
              <w:trPr/>
              <w:tc>
                <w:tcPr>
                  <w:tcW w:w="14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ЕПЕЛОВ </w:t>
                    <w:br/>
                    <w:t xml:space="preserve">Олег Викторович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отдела по надзору за оборудованием, работающим под давлением, тепловыми установками и сетями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6,128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частная) </w:t>
                    <w:br/>
                    <w:br/>
                    <w:br/>
                    <w:t xml:space="preserve">Квартира </w:t>
                    <w:br/>
                    <w:t xml:space="preserve">(долевая 1/4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0 </w:t>
                    <w:br/>
                    <w:br/>
                    <w:br/>
                    <w:br/>
                    <w:t xml:space="preserve">1/4от 67,8 </w:t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53 1998 г.в. </w:t>
                  </w:r>
                </w:p>
              </w:tc>
            </w:tr>
            <w:tr>
              <w:trPr/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4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/4 от 67,8 </w:t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8,5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частная) </w:t>
                    <w:br/>
                    <w:br/>
                    <w:br/>
                    <w:t xml:space="preserve">Квартира </w:t>
                    <w:br/>
                    <w:t xml:space="preserve">(долевая 2/4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0 </w:t>
                    <w:br/>
                    <w:br/>
                    <w:br/>
                    <w:br/>
                    <w:t xml:space="preserve">2/4 от 67,8 </w:t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2"/>
              <w:gridCol w:w="1197"/>
              <w:gridCol w:w="826"/>
              <w:gridCol w:w="1236"/>
              <w:gridCol w:w="660"/>
              <w:gridCol w:w="997"/>
              <w:gridCol w:w="1025"/>
              <w:gridCol w:w="660"/>
              <w:gridCol w:w="997"/>
              <w:gridCol w:w="845"/>
            </w:tblGrid>
            <w:tr>
              <w:trPr/>
              <w:tc>
                <w:tcPr>
                  <w:tcW w:w="9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ЕРЕП </w:t>
                    <w:br/>
                    <w:t xml:space="preserve">Василий Григорьевич </w:t>
                  </w:r>
                </w:p>
              </w:tc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9,187 </w:t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0 </w:t>
                    <w:br/>
                    <w:br/>
                    <w:br/>
                    <w:t xml:space="preserve">154,7 </w:t>
                    <w:br/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осковская </w:t>
                    <w:br/>
                    <w:br/>
                    <w:br/>
                    <w:t xml:space="preserve">Московская </w:t>
                    <w:br/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Volkswagen Jetta </w:t>
                  </w:r>
                </w:p>
              </w:tc>
            </w:tr>
            <w:tr>
              <w:trPr/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6,7 </w:t>
                  </w:r>
                </w:p>
              </w:tc>
              <w:tc>
                <w:tcPr>
                  <w:tcW w:w="123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совместная Череп Антон Васильевич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4 </w:t>
                    <w:br/>
                    <w:b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49"/>
              <w:gridCol w:w="1168"/>
              <w:gridCol w:w="807"/>
              <w:gridCol w:w="1206"/>
              <w:gridCol w:w="645"/>
              <w:gridCol w:w="974"/>
              <w:gridCol w:w="1001"/>
              <w:gridCol w:w="645"/>
              <w:gridCol w:w="974"/>
              <w:gridCol w:w="786"/>
            </w:tblGrid>
            <w:tr>
              <w:trPr/>
              <w:tc>
                <w:tcPr>
                  <w:tcW w:w="11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6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2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1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ЕРНЫШЕНКО </w:t>
                    <w:br/>
                    <w:t xml:space="preserve">Марина Михайловна 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,40541 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5,4 </w:t>
                    <w:br/>
                    <w:br/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ва </w:t>
                    <w:br/>
                    <w:br/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2,5 </w:t>
                  </w:r>
                </w:p>
              </w:tc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долевая -1/2 (Чернышенко Л.В.)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5,8 </w:t>
                    <w:br/>
                    <w:br/>
                    <w:br/>
                    <w:br/>
                    <w:t xml:space="preserve">20,2 </w:t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ва </w:t>
                    <w:br/>
                    <w:br/>
                    <w:br/>
                    <w:br/>
                    <w:t xml:space="preserve">Москва </w:t>
                  </w:r>
                </w:p>
              </w:tc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Ниссан Максима </w:t>
                    <w:br/>
                    <w:t xml:space="preserve">А/м </w:t>
                    <w:br/>
                    <w:t xml:space="preserve">Шевроле Нива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6"/>
              <w:gridCol w:w="1219"/>
              <w:gridCol w:w="841"/>
              <w:gridCol w:w="1259"/>
              <w:gridCol w:w="672"/>
              <w:gridCol w:w="1016"/>
              <w:gridCol w:w="1045"/>
              <w:gridCol w:w="672"/>
              <w:gridCol w:w="1016"/>
              <w:gridCol w:w="819"/>
            </w:tblGrid>
            <w:tr>
              <w:trPr/>
              <w:tc>
                <w:tcPr>
                  <w:tcW w:w="7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3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УДИН </w:t>
                    <w:br/>
                    <w:t xml:space="preserve">Александр Сергеевич 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7,80252 </w:t>
                  </w:r>
                </w:p>
              </w:tc>
              <w:tc>
                <w:tcPr>
                  <w:tcW w:w="12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200 </w:t>
                    <w:br/>
                    <w:br/>
                    <w:br/>
                    <w:t xml:space="preserve">233,2 </w:t>
                    <w:br/>
                    <w:br/>
                    <w:br/>
                    <w:br/>
                    <w:br/>
                    <w:t xml:space="preserve">36,1 </w:t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43600 </w:t>
                    <w:br/>
                    <w:br/>
                    <w:br/>
                    <w:t xml:space="preserve">143600 </w:t>
                    <w:br/>
                    <w:br/>
                    <w:br/>
                    <w:br/>
                    <w:br/>
                    <w:t xml:space="preserve">143600 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FORD ФОРД "ФОКУС" </w:t>
                    <w:br/>
                    <w:t xml:space="preserve">А/м </w:t>
                    <w:br/>
                    <w:t xml:space="preserve">ВАЗ -21213 </w:t>
                  </w:r>
                </w:p>
              </w:tc>
            </w:tr>
            <w:tr>
              <w:trPr/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6,4186 </w:t>
                  </w:r>
                </w:p>
              </w:tc>
              <w:tc>
                <w:tcPr>
                  <w:tcW w:w="12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100 </w:t>
                    <w:br/>
                    <w:br/>
                    <w:br/>
                    <w:t xml:space="preserve">93,4 </w:t>
                    <w:br/>
                    <w:br/>
                    <w:b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2"/>
              <w:gridCol w:w="1357"/>
              <w:gridCol w:w="820"/>
              <w:gridCol w:w="1227"/>
              <w:gridCol w:w="656"/>
              <w:gridCol w:w="990"/>
              <w:gridCol w:w="1018"/>
              <w:gridCol w:w="656"/>
              <w:gridCol w:w="990"/>
              <w:gridCol w:w="799"/>
            </w:tblGrid>
            <w:tr>
              <w:trPr/>
              <w:tc>
                <w:tcPr>
                  <w:tcW w:w="8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УМАКОВ </w:t>
                    <w:br/>
                    <w:t xml:space="preserve">Александр Игоревич </w:t>
                  </w:r>
                </w:p>
              </w:tc>
              <w:tc>
                <w:tcPr>
                  <w:tcW w:w="13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государственному строительному надзору, надзору за гидротехническими сооружениями, металлургическому надзору по Тверской области 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1,99445 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  <w:t xml:space="preserve">Дача </w:t>
                    <w:br/>
                    <w:t xml:space="preserve">(индивидуальная) </w:t>
                    <w:b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564 </w:t>
                    <w:br/>
                    <w:br/>
                    <w:br/>
                    <w:br/>
                    <w:br/>
                    <w:t xml:space="preserve">22.6 </w:t>
                    <w:b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Тверская </w:t>
                    <w:br/>
                    <w:br/>
                    <w:br/>
                    <w:br/>
                    <w:br/>
                    <w:t xml:space="preserve">Тверская </w:t>
                    <w:br/>
                  </w:r>
                </w:p>
              </w:tc>
              <w:tc>
                <w:tcPr>
                  <w:tcW w:w="10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Iran Khordo Samand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1209"/>
              <w:gridCol w:w="834"/>
              <w:gridCol w:w="1249"/>
              <w:gridCol w:w="667"/>
              <w:gridCol w:w="1007"/>
              <w:gridCol w:w="1036"/>
              <w:gridCol w:w="667"/>
              <w:gridCol w:w="1007"/>
              <w:gridCol w:w="812"/>
            </w:tblGrid>
            <w:tr>
              <w:trPr/>
              <w:tc>
                <w:tcPr>
                  <w:tcW w:w="8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УХНОВ </w:t>
                    <w:br/>
                    <w:t xml:space="preserve">Леонид Васильевич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</w:t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8,827 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  <w:t xml:space="preserve">(долевая 1/2) </w:t>
                    <w:br/>
                    <w:br/>
                    <w:t xml:space="preserve">Квартира </w:t>
                    <w:br/>
                    <w:t xml:space="preserve">(объщая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204,7 </w:t>
                    <w:br/>
                    <w:br/>
                    <w:br/>
                    <w:t xml:space="preserve">63,5 </w:t>
                    <w:br/>
                    <w:br/>
                    <w:br/>
                    <w:br/>
                    <w:t xml:space="preserve">38,5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6,165 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  <w:t xml:space="preserve">(долевая 1/2) </w:t>
                    <w:br/>
                    <w:br/>
                    <w:t xml:space="preserve">Квартира </w:t>
                    <w:br/>
                    <w:t xml:space="preserve">(общая) </w:t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204,7 </w:t>
                    <w:br/>
                    <w:br/>
                    <w:br/>
                    <w:t xml:space="preserve">63,5 </w:t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Opel Corsa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71"/>
              <w:gridCol w:w="1175"/>
              <w:gridCol w:w="810"/>
              <w:gridCol w:w="1212"/>
              <w:gridCol w:w="648"/>
              <w:gridCol w:w="978"/>
              <w:gridCol w:w="1006"/>
              <w:gridCol w:w="648"/>
              <w:gridCol w:w="978"/>
              <w:gridCol w:w="829"/>
            </w:tblGrid>
            <w:tr>
              <w:trPr/>
              <w:tc>
                <w:tcPr>
                  <w:tcW w:w="107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7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УЧЕЛОВ </w:t>
                    <w:br/>
                    <w:t xml:space="preserve">Владимир Александрович </w:t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90,37562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долевая 1/4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  <w:br/>
                    <w:br/>
                    <w:br/>
                    <w:t xml:space="preserve">19,58 </w:t>
                    <w:br/>
                    <w:br/>
                    <w:br/>
                    <w:br/>
                    <w:t xml:space="preserve">27 </w:t>
                    <w:br/>
                    <w:br/>
                    <w:t xml:space="preserve">24 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СНТ </w:t>
                    <w:br/>
                    <w:br/>
                    <w:br/>
                    <w:br/>
                    <w:t xml:space="preserve">141800 </w:t>
                    <w:br/>
                    <w:br/>
                    <w:br/>
                    <w:br/>
                    <w:t xml:space="preserve">ГСК </w:t>
                    <w:br/>
                    <w:br/>
                    <w:t xml:space="preserve">ГСК </w:t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HYUNDAI-TUCSON 2.0 GLS AT </w:t>
                  </w:r>
                </w:p>
              </w:tc>
            </w:tr>
            <w:tr>
              <w:trPr/>
              <w:tc>
                <w:tcPr>
                  <w:tcW w:w="10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1,18051 </w:t>
                  </w:r>
                </w:p>
              </w:tc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 ) </w:t>
                    <w:br/>
                    <w:b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4,3 </w:t>
                    <w:br/>
                    <w:b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41800 </w:t>
                    <w:br/>
                    <w:br/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5"/>
              <w:gridCol w:w="1050"/>
              <w:gridCol w:w="854"/>
              <w:gridCol w:w="1356"/>
              <w:gridCol w:w="682"/>
              <w:gridCol w:w="1031"/>
              <w:gridCol w:w="1060"/>
              <w:gridCol w:w="682"/>
              <w:gridCol w:w="1031"/>
              <w:gridCol w:w="831"/>
            </w:tblGrid>
            <w:tr>
              <w:trPr/>
              <w:tc>
                <w:tcPr>
                  <w:tcW w:w="7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7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АГАЕВ </w:t>
                    <w:br/>
                    <w:t xml:space="preserve">Владимир Петрович 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Центрального управления Ростехнадзора 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76,90839 </w:t>
                  </w:r>
                </w:p>
              </w:tc>
              <w:tc>
                <w:tcPr>
                  <w:tcW w:w="13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  <w:t xml:space="preserve">Дача </w:t>
                    <w:br/>
                    <w:t xml:space="preserve">(Индивидуальная) </w:t>
                    <w:br/>
                    <w:br/>
                    <w:t xml:space="preserve">Гараж </w:t>
                    <w:br/>
                    <w:t xml:space="preserve">(Индивидуальный) </w: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7,4 </w:t>
                    <w:br/>
                    <w:br/>
                    <w:br/>
                    <w:t xml:space="preserve">81,2 </w:t>
                    <w:br/>
                    <w:br/>
                    <w:br/>
                    <w:t xml:space="preserve">40,5 </w:t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  <w:br/>
                    <w:t xml:space="preserve">Московская </w:t>
                    <w:br/>
                    <w:br/>
                    <w:br/>
                    <w:t xml:space="preserve">Московская </w:t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2,038 </w:t>
                  </w:r>
                </w:p>
              </w:tc>
              <w:tc>
                <w:tcPr>
                  <w:tcW w:w="135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0,5 </w:t>
                    <w:br/>
                    <w:b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Тойота Яри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74"/>
              <w:gridCol w:w="1159"/>
              <w:gridCol w:w="781"/>
              <w:gridCol w:w="1166"/>
              <w:gridCol w:w="625"/>
              <w:gridCol w:w="942"/>
              <w:gridCol w:w="968"/>
              <w:gridCol w:w="625"/>
              <w:gridCol w:w="942"/>
              <w:gridCol w:w="761"/>
            </w:tblGrid>
            <w:tr>
              <w:trPr/>
              <w:tc>
                <w:tcPr>
                  <w:tcW w:w="13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3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АДРИН </w:t>
                    <w:br/>
                    <w:t xml:space="preserve">Владимир Рафаилович </w:t>
                  </w:r>
                </w:p>
              </w:tc>
              <w:tc>
                <w:tcPr>
                  <w:tcW w:w="11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отдела государственного строительного надзора Центрального управления Ростехнадзора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57,59137 </w:t>
                  </w:r>
                </w:p>
              </w:tc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79,8 </w:t>
                    <w:br/>
                    <w:br/>
                  </w:r>
                </w:p>
              </w:tc>
              <w:tc>
                <w:tcPr>
                  <w:tcW w:w="9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Москва </w:t>
                    <w:br/>
                    <w:br/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HONDA CR-V </w:t>
                  </w:r>
                </w:p>
              </w:tc>
            </w:tr>
            <w:tr>
              <w:trPr/>
              <w:tc>
                <w:tcPr>
                  <w:tcW w:w="13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2"/>
              <w:gridCol w:w="1195"/>
              <w:gridCol w:w="825"/>
              <w:gridCol w:w="1263"/>
              <w:gridCol w:w="660"/>
              <w:gridCol w:w="1007"/>
              <w:gridCol w:w="1024"/>
              <w:gridCol w:w="660"/>
              <w:gridCol w:w="996"/>
              <w:gridCol w:w="803"/>
            </w:tblGrid>
            <w:tr>
              <w:trPr/>
              <w:tc>
                <w:tcPr>
                  <w:tcW w:w="92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8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2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АМАНИН </w:t>
                    <w:br/>
                    <w:t xml:space="preserve">Александр Васильевич </w:t>
                  </w:r>
                </w:p>
              </w:tc>
              <w:tc>
                <w:tcPr>
                  <w:tcW w:w="1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Центрального управления Ростехнадзора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986,03334 </w:t>
                  </w:r>
                </w:p>
              </w:tc>
              <w:tc>
                <w:tcPr>
                  <w:tcW w:w="12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672 </w:t>
                    <w:br/>
                    <w:br/>
                    <w:br/>
                    <w:t xml:space="preserve">48,7 </w:t>
                    <w:br/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Владимирская </w:t>
                    <w:br/>
                    <w:br/>
                    <w:br/>
                    <w:t xml:space="preserve">Владимирская </w:t>
                    <w:br/>
                    <w:br/>
                    <w:br/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7,196 </w:t>
                  </w:r>
                </w:p>
              </w:tc>
              <w:tc>
                <w:tcPr>
                  <w:tcW w:w="12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6.5 </w:t>
                    <w:br/>
                    <w:br/>
                    <w:t xml:space="preserve">20,7 </w:t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09388 </w:t>
                    <w:br/>
                    <w:br/>
                    <w:t xml:space="preserve">г.Москва </w:t>
                    <w:br/>
                    <w:br/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"/>
              <w:gridCol w:w="1208"/>
              <w:gridCol w:w="834"/>
              <w:gridCol w:w="1248"/>
              <w:gridCol w:w="667"/>
              <w:gridCol w:w="1007"/>
              <w:gridCol w:w="1035"/>
              <w:gridCol w:w="667"/>
              <w:gridCol w:w="1007"/>
              <w:gridCol w:w="812"/>
            </w:tblGrid>
            <w:tr>
              <w:trPr/>
              <w:tc>
                <w:tcPr>
                  <w:tcW w:w="8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2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АРАПОВ </w:t>
                    <w:br/>
                    <w:t xml:space="preserve">Валентин Иванович </w:t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5,36549 </w:t>
                  </w:r>
                </w:p>
              </w:tc>
              <w:tc>
                <w:tcPr>
                  <w:tcW w:w="12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Долевая, доля - 1/4) </w:t>
                    <w:br/>
                    <w:br/>
                    <w:t xml:space="preserve">Квартира </w:t>
                    <w:br/>
                    <w:t xml:space="preserve">(Долевая, доля в- 1/3) </w:t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750 кв.м </w:t>
                    <w:br/>
                    <w:br/>
                    <w:br/>
                    <w:t xml:space="preserve">65,30 кв.м </w:t>
                    <w:br/>
                    <w:br/>
                    <w:br/>
                    <w:t xml:space="preserve">10,66 кв.м </w:t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Щёлковский </w:t>
                    <w:br/>
                    <w:br/>
                    <w:br/>
                    <w:t xml:space="preserve">Лосино-Петровский </w:t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84,54 </w:t>
                  </w:r>
                </w:p>
              </w:tc>
              <w:tc>
                <w:tcPr>
                  <w:tcW w:w="12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собственность, доля в праве 1/3) </w:t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0,66 кв.м </w:t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Лосино-Петровский </w:t>
                    <w:br/>
                    <w:br/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72"/>
              <w:gridCol w:w="1153"/>
              <w:gridCol w:w="780"/>
              <w:gridCol w:w="1192"/>
              <w:gridCol w:w="624"/>
              <w:gridCol w:w="941"/>
              <w:gridCol w:w="967"/>
              <w:gridCol w:w="624"/>
              <w:gridCol w:w="941"/>
              <w:gridCol w:w="761"/>
            </w:tblGrid>
            <w:tr>
              <w:trPr/>
              <w:tc>
                <w:tcPr>
                  <w:tcW w:w="13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АРКОВ </w:t>
                    <w:br/>
                    <w:t xml:space="preserve">Андрей Николаевич </w:t>
                  </w:r>
                </w:p>
              </w:tc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8,30673 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2,6 </w:t>
                    <w:br/>
                    <w:br/>
                    <w:t xml:space="preserve">50,3 </w:t>
                    <w:br/>
                    <w:br/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А</w:t>
                  </w:r>
                  <w:r>
                    <w:rPr>
                      <w:lang w:val="de-DE"/>
                    </w:rPr>
                    <w:t>/</w:t>
                  </w:r>
                  <w:r>
                    <w:rPr/>
                    <w:t>м</w:t>
                  </w:r>
                  <w:r>
                    <w:rPr>
                      <w:lang w:val="de-DE"/>
                    </w:rPr>
                    <w:t xml:space="preserve"> </w:t>
                    <w:br/>
                    <w:t xml:space="preserve">Penault Kango AU 1496 </w:t>
                  </w:r>
                </w:p>
              </w:tc>
            </w:tr>
            <w:tr>
              <w:trPr/>
              <w:tc>
                <w:tcPr>
                  <w:tcW w:w="13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,102 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Kia-Picanto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1"/>
              <w:gridCol w:w="1046"/>
              <w:gridCol w:w="850"/>
              <w:gridCol w:w="1273"/>
              <w:gridCol w:w="679"/>
              <w:gridCol w:w="1027"/>
              <w:gridCol w:w="1056"/>
              <w:gridCol w:w="679"/>
              <w:gridCol w:w="1027"/>
              <w:gridCol w:w="827"/>
            </w:tblGrid>
            <w:tr>
              <w:trPr/>
              <w:tc>
                <w:tcPr>
                  <w:tcW w:w="8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7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АТИЛОВ </w:t>
                    <w:br/>
                    <w:t xml:space="preserve">Владимир Николаевич 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правового обеспечения Центрального управления Ростехнадзора 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6,90687 </w:t>
                  </w:r>
                </w:p>
              </w:tc>
              <w:tc>
                <w:tcPr>
                  <w:tcW w:w="12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18 кв.м 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br/>
                    <w:br/>
                    <w:t xml:space="preserve">Московская </w:t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Honda CR-V </w:t>
                  </w:r>
                </w:p>
              </w:tc>
            </w:tr>
            <w:tr>
              <w:trPr/>
              <w:tc>
                <w:tcPr>
                  <w:tcW w:w="8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27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9,6 </w:t>
                    <w:br/>
                    <w:br/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16"/>
              <w:gridCol w:w="1108"/>
              <w:gridCol w:w="805"/>
              <w:gridCol w:w="999"/>
              <w:gridCol w:w="644"/>
              <w:gridCol w:w="972"/>
              <w:gridCol w:w="999"/>
              <w:gridCol w:w="644"/>
              <w:gridCol w:w="972"/>
              <w:gridCol w:w="784"/>
            </w:tblGrid>
            <w:tr>
              <w:trPr/>
              <w:tc>
                <w:tcPr>
                  <w:tcW w:w="14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ВЕД </w:t>
                    <w:br/>
                    <w:t xml:space="preserve">Галина Ивановна </w:t>
                  </w:r>
                </w:p>
              </w:tc>
              <w:tc>
                <w:tcPr>
                  <w:tcW w:w="11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-эксперт отдела аналитической и разрешительной деятельности по Тверской области </w:t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1,05972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2"/>
              <w:gridCol w:w="1194"/>
              <w:gridCol w:w="824"/>
              <w:gridCol w:w="1262"/>
              <w:gridCol w:w="659"/>
              <w:gridCol w:w="995"/>
              <w:gridCol w:w="1023"/>
              <w:gridCol w:w="659"/>
              <w:gridCol w:w="995"/>
              <w:gridCol w:w="802"/>
            </w:tblGrid>
            <w:tr>
              <w:trPr/>
              <w:tc>
                <w:tcPr>
                  <w:tcW w:w="9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ЕБАЛКОВ </w:t>
                    <w:br/>
                    <w:t xml:space="preserve">Константин Эдгардович </w:t>
                  </w:r>
                </w:p>
              </w:tc>
              <w:tc>
                <w:tcPr>
                  <w:tcW w:w="11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дарственный инспектор Центрального Управления Ростехнадзора </w:t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1,60556 </w:t>
                  </w:r>
                </w:p>
              </w:tc>
              <w:tc>
                <w:tcPr>
                  <w:tcW w:w="12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3,0 </w:t>
                    <w:br/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2"/>
              <w:gridCol w:w="1192"/>
              <w:gridCol w:w="823"/>
              <w:gridCol w:w="1231"/>
              <w:gridCol w:w="658"/>
              <w:gridCol w:w="993"/>
              <w:gridCol w:w="1021"/>
              <w:gridCol w:w="658"/>
              <w:gridCol w:w="993"/>
              <w:gridCol w:w="801"/>
            </w:tblGrid>
            <w:tr>
              <w:trPr/>
              <w:tc>
                <w:tcPr>
                  <w:tcW w:w="9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ЕХОВЦОВ </w:t>
                    <w:br/>
                    <w:t xml:space="preserve">Владимир Иванович 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4,75236 </w:t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55,9 </w:t>
                    <w:br/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Россия </w:t>
                    <w:br/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5,9 </w:t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21103 </w:t>
                  </w:r>
                </w:p>
              </w:tc>
            </w:tr>
            <w:tr>
              <w:trPr/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,6 </w:t>
                  </w:r>
                </w:p>
              </w:tc>
              <w:tc>
                <w:tcPr>
                  <w:tcW w:w="123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2"/>
              <w:gridCol w:w="1201"/>
              <w:gridCol w:w="829"/>
              <w:gridCol w:w="1240"/>
              <w:gridCol w:w="662"/>
              <w:gridCol w:w="1000"/>
              <w:gridCol w:w="1029"/>
              <w:gridCol w:w="662"/>
              <w:gridCol w:w="1000"/>
              <w:gridCol w:w="807"/>
            </w:tblGrid>
            <w:tr>
              <w:trPr/>
              <w:tc>
                <w:tcPr>
                  <w:tcW w:w="9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ИКЕЛЯ </w:t>
                    <w:br/>
                    <w:t xml:space="preserve">Сергей Михайлович 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9,813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общая 1/3 часть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  <w:br/>
                    <w:br/>
                    <w:br/>
                    <w:t xml:space="preserve">68,8 </w:t>
                    <w:br/>
                    <w:br/>
                    <w:br/>
                    <w:br/>
                    <w:t xml:space="preserve">30,8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21150 </w:t>
                  </w:r>
                </w:p>
              </w:tc>
            </w:tr>
            <w:tr>
              <w:trPr/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4,132 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3) </w:t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8,8 </w:t>
                    <w:br/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1"/>
              <w:gridCol w:w="1230"/>
              <w:gridCol w:w="831"/>
              <w:gridCol w:w="1244"/>
              <w:gridCol w:w="665"/>
              <w:gridCol w:w="1004"/>
              <w:gridCol w:w="1032"/>
              <w:gridCol w:w="665"/>
              <w:gridCol w:w="1004"/>
              <w:gridCol w:w="809"/>
            </w:tblGrid>
            <w:tr>
              <w:trPr/>
              <w:tc>
                <w:tcPr>
                  <w:tcW w:w="87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1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7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ИРОХОВ </w:t>
                    <w:br/>
                    <w:t xml:space="preserve">Сергей Николаевич 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6,141 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2) </w:t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64,40 </w:t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93 </w:t>
                  </w:r>
                </w:p>
              </w:tc>
            </w:tr>
            <w:tr>
              <w:trPr/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1,331 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t xml:space="preserve">Квартира </w:t>
                    <w:br/>
                    <w:t xml:space="preserve">(долевая, 1/2) </w:t>
                    <w:br/>
                    <w:b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600 </w:t>
                    <w:br/>
                    <w:br/>
                    <w:br/>
                    <w:br/>
                    <w:t xml:space="preserve">64,40 </w:t>
                    <w:br/>
                    <w:b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92"/>
              <w:gridCol w:w="1284"/>
              <w:gridCol w:w="775"/>
              <w:gridCol w:w="961"/>
              <w:gridCol w:w="620"/>
              <w:gridCol w:w="1141"/>
              <w:gridCol w:w="961"/>
              <w:gridCol w:w="620"/>
              <w:gridCol w:w="934"/>
              <w:gridCol w:w="755"/>
            </w:tblGrid>
            <w:tr>
              <w:trPr/>
              <w:tc>
                <w:tcPr>
                  <w:tcW w:w="12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2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2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ИРШОВА </w:t>
                    <w:br/>
                    <w:t xml:space="preserve">АНАСТАСИЯ ВЛАДИМИРОВНА </w:t>
                  </w:r>
                </w:p>
              </w:tc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ЦЕНТРАЛЬНОГО УПРАВЛЕНИЯ РОСТЕХНАДЗОРА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6,898 </w:t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1/3) </w:t>
                    <w:br/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7,3 </w:t>
                    <w:br/>
                    <w:br/>
                  </w:r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ВЛАДИВОСТОК </w:t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NISSAN SEFIRO </w:t>
                  </w:r>
                </w:p>
              </w:tc>
            </w:tr>
            <w:tr>
              <w:trPr/>
              <w:tc>
                <w:tcPr>
                  <w:tcW w:w="12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3,5 </w:t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NISSAN VANETTE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9"/>
              <w:gridCol w:w="1061"/>
              <w:gridCol w:w="862"/>
              <w:gridCol w:w="1291"/>
              <w:gridCol w:w="689"/>
              <w:gridCol w:w="1042"/>
              <w:gridCol w:w="1071"/>
              <w:gridCol w:w="689"/>
              <w:gridCol w:w="1042"/>
              <w:gridCol w:w="839"/>
            </w:tblGrid>
            <w:tr>
              <w:trPr/>
              <w:tc>
                <w:tcPr>
                  <w:tcW w:w="76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6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2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6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ИТЬКО </w:t>
                    <w:br/>
                    <w:t xml:space="preserve">Михаил Юрьевич 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-эксперт Центрального управления Ростехнадзора </w:t>
                  </w:r>
                </w:p>
              </w:tc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3,91374 </w:t>
                  </w:r>
                </w:p>
              </w:tc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0,2 </w:t>
                    <w:br/>
                    <w:b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ва </w:t>
                    <w:br/>
                    <w:br/>
                  </w:r>
                </w:p>
              </w:tc>
              <w:tc>
                <w:tcPr>
                  <w:tcW w:w="10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Cadillac-Севи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6"/>
              <w:gridCol w:w="1219"/>
              <w:gridCol w:w="824"/>
              <w:gridCol w:w="1233"/>
              <w:gridCol w:w="659"/>
              <w:gridCol w:w="995"/>
              <w:gridCol w:w="1023"/>
              <w:gridCol w:w="659"/>
              <w:gridCol w:w="995"/>
              <w:gridCol w:w="802"/>
            </w:tblGrid>
            <w:tr>
              <w:trPr/>
              <w:tc>
                <w:tcPr>
                  <w:tcW w:w="9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4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КУРПЕЛА </w:t>
                    <w:br/>
                    <w:t xml:space="preserve">Наталья Юрьевна 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75,733 </w:t>
                  </w:r>
                </w:p>
              </w:tc>
              <w:tc>
                <w:tcPr>
                  <w:tcW w:w="12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101,4 </w:t>
                    <w:br/>
                    <w:br/>
                    <w:br/>
                    <w:t xml:space="preserve">64,5 </w:t>
                    <w:br/>
                    <w:br/>
                    <w:t xml:space="preserve">79,5 </w:t>
                    <w:br/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60,51 </w:t>
                  </w:r>
                </w:p>
              </w:tc>
              <w:tc>
                <w:tcPr>
                  <w:tcW w:w="12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Ford - Fusion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8"/>
              <w:gridCol w:w="1184"/>
              <w:gridCol w:w="817"/>
              <w:gridCol w:w="1223"/>
              <w:gridCol w:w="654"/>
              <w:gridCol w:w="987"/>
              <w:gridCol w:w="1015"/>
              <w:gridCol w:w="654"/>
              <w:gridCol w:w="987"/>
              <w:gridCol w:w="796"/>
            </w:tblGrid>
            <w:tr>
              <w:trPr/>
              <w:tc>
                <w:tcPr>
                  <w:tcW w:w="10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6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ЛЕНСКИЙ </w:t>
                    <w:br/>
                    <w:t xml:space="preserve">Леонид Владимирович </w:t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3,047 </w:t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0 </w:t>
                    <w:br/>
                    <w:br/>
                    <w:br/>
                    <w:t xml:space="preserve">281,1 </w:t>
                    <w:br/>
                    <w:br/>
                    <w:br/>
                    <w:br/>
                    <w:br/>
                    <w:t xml:space="preserve">29 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Щелково </w:t>
                    <w:br/>
                    <w:br/>
                    <w:br/>
                    <w:t xml:space="preserve">г.Щелково </w:t>
                    <w:br/>
                    <w:br/>
                    <w:br/>
                    <w:br/>
                    <w:br/>
                    <w:t xml:space="preserve">г.Щелково 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5,8 </w:t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 ) </w:t>
                    <w:br/>
                    <w:br/>
                    <w:br/>
                    <w:t xml:space="preserve">Квартира </w:t>
                    <w:br/>
                    <w:t xml:space="preserve">(индивидуальная ) </w:t>
                    <w:br/>
                    <w:t xml:space="preserve">Квартира </w:t>
                    <w:br/>
                    <w:t xml:space="preserve">(индивидуальная ) </w:t>
                    <w:br/>
                    <w:b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481 </w:t>
                    <w:br/>
                    <w:br/>
                    <w:br/>
                    <w:br/>
                    <w:t xml:space="preserve">63,5 </w:t>
                    <w:br/>
                    <w:br/>
                    <w:t xml:space="preserve">68,5 </w:t>
                    <w:br/>
                    <w:b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Щелковский </w:t>
                    <w:br/>
                    <w:br/>
                    <w:br/>
                    <w:br/>
                    <w:t xml:space="preserve">г.Щелково </w:t>
                    <w:br/>
                    <w:br/>
                    <w:t xml:space="preserve">г.Щелково </w:t>
                    <w:br/>
                    <w:br/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2"/>
              <w:gridCol w:w="1088"/>
              <w:gridCol w:w="791"/>
              <w:gridCol w:w="981"/>
              <w:gridCol w:w="633"/>
              <w:gridCol w:w="954"/>
              <w:gridCol w:w="981"/>
              <w:gridCol w:w="633"/>
              <w:gridCol w:w="954"/>
              <w:gridCol w:w="948"/>
            </w:tblGrid>
            <w:tr>
              <w:trPr/>
              <w:tc>
                <w:tcPr>
                  <w:tcW w:w="13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9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МЕЛЕВА </w:t>
                    <w:br/>
                    <w:t xml:space="preserve">Алла Борисовна </w:t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 - эксперт отдела аналитической и разрешительной деятельности по Тверской области 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2,96636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4) </w:t>
                    <w:br/>
                    <w:b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7,2 </w:t>
                    <w:br/>
                    <w:b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Тверь </w:t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06 </w:t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4) </w:t>
                    <w:br/>
                    <w:b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7,2 </w:t>
                    <w:br/>
                    <w:b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2,43 </w:t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 1/4) </w:t>
                    <w:br/>
                    <w:b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7,2 </w:t>
                    <w:br/>
                    <w:b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 </w:t>
                    <w:br/>
                    <w:br/>
                  </w:r>
                </w:p>
              </w:tc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CHEVROLET NIVA 212300 2007г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2"/>
              <w:gridCol w:w="1313"/>
              <w:gridCol w:w="852"/>
              <w:gridCol w:w="1058"/>
              <w:gridCol w:w="681"/>
              <w:gridCol w:w="1029"/>
              <w:gridCol w:w="1058"/>
              <w:gridCol w:w="681"/>
              <w:gridCol w:w="1029"/>
              <w:gridCol w:w="829"/>
            </w:tblGrid>
            <w:tr>
              <w:trPr/>
              <w:tc>
                <w:tcPr>
                  <w:tcW w:w="8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6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МИТОВ </w:t>
                    <w:br/>
                    <w:t xml:space="preserve">Сергей Юрьевич </w:t>
                  </w:r>
                </w:p>
              </w:tc>
              <w:tc>
                <w:tcPr>
                  <w:tcW w:w="13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госукдарственный инспектор Центрального Управления Ростехнадзора 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9,76525 </w:t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Жилой дом </w:t>
                    <w:br/>
                    <w:t xml:space="preserve">(Долевая (долевая - 1/3)) </w:t>
                    <w:br/>
                    <w:br/>
                    <w:b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52,6 </w:t>
                    <w:br/>
                    <w:br/>
                    <w:b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Одинцово </w:t>
                    <w:br/>
                    <w:br/>
                    <w:br/>
                  </w:r>
                </w:p>
              </w:tc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1"/>
              <w:gridCol w:w="1032"/>
              <w:gridCol w:w="839"/>
              <w:gridCol w:w="1255"/>
              <w:gridCol w:w="670"/>
              <w:gridCol w:w="1013"/>
              <w:gridCol w:w="1042"/>
              <w:gridCol w:w="670"/>
              <w:gridCol w:w="1013"/>
              <w:gridCol w:w="817"/>
            </w:tblGrid>
            <w:tr>
              <w:trPr/>
              <w:tc>
                <w:tcPr>
                  <w:tcW w:w="9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3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2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ПИЛЕВОЙ </w:t>
                    <w:br/>
                    <w:t xml:space="preserve">Анатолий Петрович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Центрального Управления Ростехнадзора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6,903 </w:t>
                  </w:r>
                </w:p>
              </w:tc>
              <w:tc>
                <w:tcPr>
                  <w:tcW w:w="12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4 кв.м </w:t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ва </w:t>
                    <w:br/>
                    <w:b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4 </w:t>
                  </w:r>
                </w:p>
              </w:tc>
              <w:tc>
                <w:tcPr>
                  <w:tcW w:w="12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9,9 кв.м </w:t>
                    <w:br/>
                    <w:b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ва </w:t>
                    <w:br/>
                    <w:br/>
                  </w:r>
                </w:p>
              </w:tc>
              <w:tc>
                <w:tcPr>
                  <w:tcW w:w="10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6"/>
              <w:gridCol w:w="914"/>
              <w:gridCol w:w="879"/>
              <w:gridCol w:w="1318"/>
              <w:gridCol w:w="702"/>
              <w:gridCol w:w="1063"/>
              <w:gridCol w:w="1093"/>
              <w:gridCol w:w="702"/>
              <w:gridCol w:w="1063"/>
              <w:gridCol w:w="855"/>
            </w:tblGrid>
            <w:tr>
              <w:trPr/>
              <w:tc>
                <w:tcPr>
                  <w:tcW w:w="7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9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8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85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7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УБИН </w:t>
                    <w:br/>
                    <w:t xml:space="preserve">Илья Иванович </w:t>
                  </w:r>
                </w:p>
              </w:tc>
              <w:tc>
                <w:tcPr>
                  <w:tcW w:w="9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4,943 </w:t>
                  </w:r>
                </w:p>
              </w:tc>
              <w:tc>
                <w:tcPr>
                  <w:tcW w:w="13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, долевая 1/3) </w:t>
                    <w:br/>
                    <w:br/>
                    <w:br/>
                    <w:t xml:space="preserve">Гараж </w:t>
                    <w:br/>
                    <w:t xml:space="preserve">(индивидуальная) 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24 </w:t>
                    <w:br/>
                    <w:br/>
                    <w:br/>
                    <w:br/>
                    <w:t xml:space="preserve">18 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ва </w:t>
                    <w:br/>
                    <w:br/>
                    <w:br/>
                    <w:br/>
                    <w:t xml:space="preserve">ул.Линии 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 2115 </w:t>
                    <w:br/>
                    <w:t xml:space="preserve">А/м </w:t>
                    <w:br/>
                    <w:t xml:space="preserve">Skoda Octavia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6"/>
              <w:gridCol w:w="1353"/>
              <w:gridCol w:w="811"/>
              <w:gridCol w:w="1172"/>
              <w:gridCol w:w="649"/>
              <w:gridCol w:w="979"/>
              <w:gridCol w:w="1007"/>
              <w:gridCol w:w="649"/>
              <w:gridCol w:w="979"/>
              <w:gridCol w:w="790"/>
            </w:tblGrid>
            <w:tr>
              <w:trPr/>
              <w:tc>
                <w:tcPr>
                  <w:tcW w:w="9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0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УВАЛОВА </w:t>
                    <w:br/>
                    <w:t xml:space="preserve">Ирина Золевна </w:t>
                  </w:r>
                </w:p>
              </w:tc>
              <w:tc>
                <w:tcPr>
                  <w:tcW w:w="13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государственного экологического надзора, экспертизы, нормирования и администрирования платежей 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35,46318 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совместная с Шуваловым В.Б. и Шуваловым З.В.) </w:t>
                    <w:br/>
                    <w:b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3,1 </w:t>
                    <w:br/>
                    <w:b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25363 </w:t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 </w:t>
                  </w:r>
                </w:p>
              </w:tc>
              <w:tc>
                <w:tcPr>
                  <w:tcW w:w="13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20 </w:t>
                  </w:r>
                </w:p>
              </w:tc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 собственность) </w:t>
                    <w:br/>
                    <w:br/>
                    <w:br/>
                    <w:t xml:space="preserve">Квартира </w:t>
                    <w:br/>
                    <w:t xml:space="preserve">(совместная с Шуваловой И.З. и Шуваловым З.В.) </w:t>
                    <w:br/>
                    <w:t xml:space="preserve">Квартира </w:t>
                    <w:br/>
                    <w:t xml:space="preserve">(индивидуальная собственность) </w:t>
                    <w:br/>
                    <w:br/>
                    <w:br/>
                    <w:t xml:space="preserve">Гараж </w:t>
                    <w:br/>
                    <w:t xml:space="preserve">(членство в автостояночном потребительском кооперативе "Ветеран-С") </w:t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0 </w:t>
                    <w:br/>
                    <w:br/>
                    <w:br/>
                    <w:br/>
                    <w:t xml:space="preserve">43,1 </w:t>
                    <w:br/>
                    <w:br/>
                    <w:t xml:space="preserve">30,8 </w:t>
                    <w:br/>
                    <w:br/>
                    <w:br/>
                    <w:br/>
                    <w:t xml:space="preserve">18,0 </w:t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осковская </w:t>
                    <w:br/>
                    <w:br/>
                    <w:br/>
                    <w:br/>
                    <w:t xml:space="preserve">Москва </w:t>
                    <w:br/>
                    <w:br/>
                    <w:t xml:space="preserve">Москва </w:t>
                    <w:br/>
                    <w:br/>
                    <w:br/>
                    <w:br/>
                    <w:t xml:space="preserve">Москва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Chrysler Sebring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0"/>
              <w:gridCol w:w="1052"/>
              <w:gridCol w:w="856"/>
              <w:gridCol w:w="1282"/>
              <w:gridCol w:w="684"/>
              <w:gridCol w:w="1034"/>
              <w:gridCol w:w="1063"/>
              <w:gridCol w:w="684"/>
              <w:gridCol w:w="1034"/>
              <w:gridCol w:w="833"/>
            </w:tblGrid>
            <w:tr>
              <w:trPr/>
              <w:tc>
                <w:tcPr>
                  <w:tcW w:w="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300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УМКОВ </w:t>
                    <w:br/>
                    <w:t xml:space="preserve">Вадим Петрович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меститель начальника отдела Центрального управления Ростехнадзора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20,005 </w:t>
                  </w:r>
                </w:p>
              </w:tc>
              <w:tc>
                <w:tcPr>
                  <w:tcW w:w="12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А</w:t>
                  </w:r>
                  <w:r>
                    <w:rPr>
                      <w:lang w:val="en-US"/>
                    </w:rPr>
                    <w:t>/</w:t>
                  </w:r>
                  <w:r>
                    <w:rPr/>
                    <w:t>м</w:t>
                  </w:r>
                  <w:r>
                    <w:rPr>
                      <w:lang w:val="en-US"/>
                    </w:rPr>
                    <w:t xml:space="preserve"> </w:t>
                    <w:br/>
                    <w:t xml:space="preserve">Mercedes-Benz-ML 350 4matic </w:t>
                  </w:r>
                </w:p>
              </w:tc>
            </w:tr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20 </w:t>
                  </w:r>
                </w:p>
              </w:tc>
              <w:tc>
                <w:tcPr>
                  <w:tcW w:w="128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178 </w:t>
                    <w:br/>
                    <w:b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BMW 52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1209"/>
              <w:gridCol w:w="834"/>
              <w:gridCol w:w="1249"/>
              <w:gridCol w:w="667"/>
              <w:gridCol w:w="1007"/>
              <w:gridCol w:w="1036"/>
              <w:gridCol w:w="667"/>
              <w:gridCol w:w="1007"/>
              <w:gridCol w:w="812"/>
            </w:tblGrid>
            <w:tr>
              <w:trPr/>
              <w:tc>
                <w:tcPr>
                  <w:tcW w:w="85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2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1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1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1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УХТИН </w:t>
                    <w:br/>
                    <w:t xml:space="preserve">Юрий Алексеевич 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3,82453 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4,4 </w:t>
                    <w:br/>
                    <w:b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Пушкино </w:t>
                    <w:br/>
                    <w:br/>
                  </w:r>
                </w:p>
              </w:tc>
              <w:tc>
                <w:tcPr>
                  <w:tcW w:w="10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BYD F3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67"/>
              <w:gridCol w:w="1124"/>
              <w:gridCol w:w="777"/>
              <w:gridCol w:w="1161"/>
              <w:gridCol w:w="622"/>
              <w:gridCol w:w="937"/>
              <w:gridCol w:w="964"/>
              <w:gridCol w:w="622"/>
              <w:gridCol w:w="937"/>
              <w:gridCol w:w="844"/>
            </w:tblGrid>
            <w:tr>
              <w:trPr/>
              <w:tc>
                <w:tcPr>
                  <w:tcW w:w="13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2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2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4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ЩЕРБАКОВ </w:t>
                    <w:br/>
                    <w:t xml:space="preserve">Владимир Вячеславович 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64,653 </w:t>
                  </w:r>
                </w:p>
              </w:tc>
              <w:tc>
                <w:tcPr>
                  <w:tcW w:w="11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долев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b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1700 </w:t>
                    <w:br/>
                    <w:br/>
                    <w:t xml:space="preserve">600 </w:t>
                    <w:br/>
                    <w:br/>
                    <w:t xml:space="preserve">800 </w:t>
                    <w:br/>
                    <w:br/>
                    <w:br/>
                    <w:t xml:space="preserve">74 </w:t>
                    <w:br/>
                    <w:br/>
                    <w:br/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SUBARU FORESTER-2,0 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6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68"/>
              <w:gridCol w:w="1131"/>
              <w:gridCol w:w="766"/>
              <w:gridCol w:w="1143"/>
              <w:gridCol w:w="613"/>
              <w:gridCol w:w="1100"/>
              <w:gridCol w:w="950"/>
              <w:gridCol w:w="613"/>
              <w:gridCol w:w="924"/>
              <w:gridCol w:w="747"/>
            </w:tblGrid>
            <w:tr>
              <w:trPr/>
              <w:tc>
                <w:tcPr>
                  <w:tcW w:w="136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48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4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4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ЩЕРБАЧЕНКО </w:t>
                    <w:br/>
                    <w:t xml:space="preserve">Геннадий Александрович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</w:t>
                  </w:r>
                </w:p>
              </w:tc>
              <w:tc>
                <w:tcPr>
                  <w:tcW w:w="7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1,155 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br/>
                    <w:br/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997 </w:t>
                    <w:br/>
                    <w:br/>
                    <w:br/>
                    <w:br/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.О. </w:t>
                    <w:br/>
                    <w:br/>
                    <w:br/>
                    <w:br/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инфинити </w:t>
                  </w:r>
                </w:p>
              </w:tc>
            </w:tr>
            <w:tr>
              <w:trPr/>
              <w:tc>
                <w:tcPr>
                  <w:tcW w:w="13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ЩЕРБАЧЕНКО </w:t>
                    <w:br/>
                    <w:t xml:space="preserve">Максим Геннадьевич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удент </w:t>
                  </w:r>
                </w:p>
              </w:tc>
              <w:tc>
                <w:tcPr>
                  <w:tcW w:w="7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с Щербаченко А.Г.) </w:t>
                    <w:br/>
                    <w:br/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0 </w:t>
                    <w:br/>
                    <w:br/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.О. </w:t>
                    <w:br/>
                    <w:br/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опель астра </w:t>
                  </w:r>
                </w:p>
              </w:tc>
            </w:tr>
            <w:tr>
              <w:trPr/>
              <w:tc>
                <w:tcPr>
                  <w:tcW w:w="13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с А.В. Щербаченко) </w:t>
                    <w:br/>
                    <w:br/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0 </w:t>
                    <w:br/>
                    <w:br/>
                  </w:r>
                </w:p>
              </w:tc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.О.г.Одинцово. </w:t>
                    <w:br/>
                    <w:br/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3"/>
              <w:gridCol w:w="1052"/>
              <w:gridCol w:w="855"/>
              <w:gridCol w:w="1063"/>
              <w:gridCol w:w="684"/>
              <w:gridCol w:w="1034"/>
              <w:gridCol w:w="1063"/>
              <w:gridCol w:w="684"/>
              <w:gridCol w:w="1034"/>
              <w:gridCol w:w="833"/>
            </w:tblGrid>
            <w:tr>
              <w:trPr/>
              <w:tc>
                <w:tcPr>
                  <w:tcW w:w="10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78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0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ЮЛДАШЕВА </w:t>
                    <w:br/>
                    <w:t xml:space="preserve">Нелля Анваровна </w:t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Центрального управления Ростехнадзора 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7,15251 </w:t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1372"/>
              <w:gridCol w:w="823"/>
              <w:gridCol w:w="1180"/>
              <w:gridCol w:w="658"/>
              <w:gridCol w:w="994"/>
              <w:gridCol w:w="1022"/>
              <w:gridCol w:w="658"/>
              <w:gridCol w:w="994"/>
              <w:gridCol w:w="801"/>
            </w:tblGrid>
            <w:tr>
              <w:trPr/>
              <w:tc>
                <w:tcPr>
                  <w:tcW w:w="8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3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8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8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ЮРОВА </w:t>
                    <w:br/>
                    <w:t xml:space="preserve">Наталья Викторовна </w:t>
                  </w:r>
                </w:p>
              </w:tc>
              <w:tc>
                <w:tcPr>
                  <w:tcW w:w="13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дущий специалист отдела экологического надзора , экспертизы, нормирования и администрирования платежей по Тверской области 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5,82983 </w:t>
                  </w:r>
                </w:p>
              </w:tc>
              <w:tc>
                <w:tcPr>
                  <w:tcW w:w="118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 ) </w:t>
                    <w:br/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3,9 </w:t>
                    <w:br/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г.Тверь </w:t>
                    <w:br/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3,9 </w:t>
                    <w:br/>
                  </w:r>
                </w:p>
              </w:tc>
              <w:tc>
                <w:tcPr>
                  <w:tcW w:w="99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г.Тверь </w:t>
                    <w:br/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1"/>
              <w:gridCol w:w="1199"/>
              <w:gridCol w:w="828"/>
              <w:gridCol w:w="1239"/>
              <w:gridCol w:w="662"/>
              <w:gridCol w:w="1000"/>
              <w:gridCol w:w="1028"/>
              <w:gridCol w:w="662"/>
              <w:gridCol w:w="1000"/>
              <w:gridCol w:w="806"/>
            </w:tblGrid>
            <w:tr>
              <w:trPr/>
              <w:tc>
                <w:tcPr>
                  <w:tcW w:w="9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9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8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9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8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ЮРЬЕВ </w:t>
                    <w:br/>
                    <w:t xml:space="preserve">Сергей Анатольевич </w:t>
                  </w:r>
                </w:p>
              </w:tc>
              <w:tc>
                <w:tcPr>
                  <w:tcW w:w="11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02,989 </w:t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емельный участок </w:t>
                    <w:br/>
                    <w:t xml:space="preserve">(индивидуальная) </w:t>
                    <w:br/>
                    <w:br/>
                    <w:t xml:space="preserve">Жилой дом </w:t>
                    <w:br/>
                    <w:t xml:space="preserve">(индивидуальная) </w:t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1000 </w:t>
                    <w:br/>
                    <w:br/>
                    <w:br/>
                    <w:t xml:space="preserve">250 </w:t>
                    <w:br/>
                    <w:br/>
                    <w:br/>
                    <w:t xml:space="preserve">74 </w:t>
                    <w:br/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ВАЗ-21102 </w:t>
                  </w:r>
                </w:p>
              </w:tc>
            </w:tr>
            <w:tr>
              <w:trPr/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1,522 </w:t>
                  </w:r>
                </w:p>
              </w:tc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TOYOTA RAV-4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7"/>
              <w:gridCol w:w="1182"/>
              <w:gridCol w:w="799"/>
              <w:gridCol w:w="991"/>
              <w:gridCol w:w="639"/>
              <w:gridCol w:w="964"/>
              <w:gridCol w:w="991"/>
              <w:gridCol w:w="639"/>
              <w:gridCol w:w="964"/>
              <w:gridCol w:w="779"/>
            </w:tblGrid>
            <w:tr>
              <w:trPr/>
              <w:tc>
                <w:tcPr>
                  <w:tcW w:w="14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9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5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7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7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ЯКОВЛЕВ </w:t>
                    <w:br/>
                    <w:t xml:space="preserve">Алексей Юрьевич </w:t>
                  </w:r>
                </w:p>
              </w:tc>
              <w:tc>
                <w:tcPr>
                  <w:tcW w:w="11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отдела по надзору за оборудованием работающим под давлением, тепловыми установками и сетями Центрального управления Ростехнадзора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23,077 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Квартира </w:t>
                    <w:br/>
                    <w:br/>
                    <w:br/>
                    <w:t xml:space="preserve">Гараж </w:t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59,28 </w:t>
                    <w:br/>
                    <w:br/>
                    <w:br/>
                    <w:t xml:space="preserve">15 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Московская </w:t>
                    <w:br/>
                    <w:br/>
                    <w:br/>
                    <w:t xml:space="preserve">Московская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1/2 Яковлева Регина Алексеевна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3 </w:t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1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 Общая 1/2 Яковлева Надежда Юрьевна) </w:t>
                    <w:br/>
                    <w:b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3 </w:t>
                    <w:br/>
                    <w:b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2" w:type="dxa"/>
            <w:tcBorders/>
            <w:vAlign w:val="center"/>
          </w:tcPr>
          <w:tbl>
            <w:tblPr>
              <w:tblW w:w="9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5"/>
              <w:gridCol w:w="1002"/>
              <w:gridCol w:w="815"/>
              <w:gridCol w:w="1012"/>
              <w:gridCol w:w="652"/>
              <w:gridCol w:w="984"/>
              <w:gridCol w:w="1012"/>
              <w:gridCol w:w="652"/>
              <w:gridCol w:w="984"/>
              <w:gridCol w:w="794"/>
            </w:tblGrid>
            <w:tr>
              <w:trPr/>
              <w:tc>
                <w:tcPr>
                  <w:tcW w:w="143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0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81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6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6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43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ЯКУТОВА </w:t>
                    <w:br/>
                    <w:t xml:space="preserve">Марина Ивановна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ециалист-эксперт Центрального управления Ростехнадзора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8,177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долевая, 2/3) </w:t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59,9 </w:t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Россия </w:t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яя дочь </w:t>
                  </w:r>
                </w:p>
              </w:tc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  <w:tc>
                <w:tcPr>
                  <w:tcW w:w="10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0"/>
              <w:gridCol w:w="1150"/>
              <w:gridCol w:w="778"/>
              <w:gridCol w:w="1189"/>
              <w:gridCol w:w="623"/>
              <w:gridCol w:w="939"/>
              <w:gridCol w:w="965"/>
              <w:gridCol w:w="623"/>
              <w:gridCol w:w="939"/>
              <w:gridCol w:w="759"/>
            </w:tblGrid>
            <w:tr>
              <w:trPr/>
              <w:tc>
                <w:tcPr>
                  <w:tcW w:w="139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мя, фамилия, отчество </w:t>
                  </w:r>
                </w:p>
              </w:tc>
              <w:tc>
                <w:tcPr>
                  <w:tcW w:w="11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</w:t>
                  </w:r>
                </w:p>
              </w:tc>
              <w:tc>
                <w:tcPr>
                  <w:tcW w:w="7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ая сумма дохода за2009(тыс. руб.) </w:t>
                  </w:r>
                </w:p>
              </w:tc>
              <w:tc>
                <w:tcPr>
                  <w:tcW w:w="275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принадлежащих на праве собственности </w:t>
                  </w:r>
                </w:p>
              </w:tc>
              <w:tc>
                <w:tcPr>
                  <w:tcW w:w="252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объектов недвижимости, находящихся в пользовании </w:t>
                  </w:r>
                </w:p>
              </w:tc>
              <w:tc>
                <w:tcPr>
                  <w:tcW w:w="7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ижимое имущество </w:t>
                  </w:r>
                </w:p>
              </w:tc>
            </w:tr>
            <w:tr>
              <w:trPr/>
              <w:tc>
                <w:tcPr>
                  <w:tcW w:w="139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ид объектов недвижимости </w:t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ощадь (кв. м.) </w:t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рана расположения </w:t>
                  </w:r>
                </w:p>
              </w:tc>
              <w:tc>
                <w:tcPr>
                  <w:tcW w:w="7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ЯРЦЕВ </w:t>
                    <w:br/>
                    <w:t xml:space="preserve">Сергей Александрович </w:t>
                  </w:r>
                </w:p>
              </w:tc>
              <w:tc>
                <w:tcPr>
                  <w:tcW w:w="11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й инспектор Центрального управления Ростехнадзора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38,91404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1/2 Ярцев Максим Сергеевич) </w:t>
                    <w:br/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9,2 </w:t>
                    <w:br/>
                    <w:b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А/м </w:t>
                    <w:br/>
                    <w:t xml:space="preserve">Додж </w:t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упруга </w:t>
                  </w:r>
                </w:p>
              </w:tc>
              <w:tc>
                <w:tcPr>
                  <w:tcW w:w="11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6,21469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Индивидуальная) </w:t>
                    <w:br/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38,9 </w:t>
                    <w:br/>
                    <w:b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совершеннолетний сын </w:t>
                  </w:r>
                </w:p>
              </w:tc>
              <w:tc>
                <w:tcPr>
                  <w:tcW w:w="11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t xml:space="preserve">Квартира </w:t>
                    <w:br/>
                    <w:t xml:space="preserve">(Общая 1/2 Ярцев Сергей Александрович) </w:t>
                    <w:br/>
                    <w:b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49,2 </w:t>
                    <w:br/>
                    <w:b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br/>
                    <w:br/>
                    <w:t xml:space="preserve">Московская </w:t>
                    <w:br/>
                    <w:br/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23:44:00Z</dcterms:created>
  <dc:creator>computer</dc:creator>
  <dc:description/>
  <cp:keywords/>
  <dc:language>en-US</dc:language>
  <cp:lastModifiedBy>computer</cp:lastModifiedBy>
  <dcterms:modified xsi:type="dcterms:W3CDTF">2013-03-08T01:43:00Z</dcterms:modified>
  <cp:revision>3</cp:revision>
  <dc:subject/>
  <dc:title/>
</cp:coreProperties>
</file>