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6"/>
        <w:gridCol w:w="1168"/>
        <w:gridCol w:w="807"/>
        <w:gridCol w:w="1001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БДУРАХМАНОВА </w:t>
              <w:br/>
              <w:t xml:space="preserve">Татьяна Абдурахман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4052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926"/>
        <w:gridCol w:w="890"/>
        <w:gridCol w:w="1107"/>
        <w:gridCol w:w="711"/>
        <w:gridCol w:w="1076"/>
        <w:gridCol w:w="1107"/>
        <w:gridCol w:w="711"/>
        <w:gridCol w:w="1076"/>
        <w:gridCol w:w="866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ЕРКИНА </w:t>
              <w:br/>
              <w:t xml:space="preserve">Екатерина Валерьевна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1,84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ва </w:t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805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ЕЕВ </w:t>
              <w:br/>
              <w:t xml:space="preserve">Юрий Георгиевич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9,80995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-бенц </w:t>
              <w:b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8,328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,4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929"/>
        <w:gridCol w:w="898"/>
        <w:gridCol w:w="1116"/>
        <w:gridCol w:w="717"/>
        <w:gridCol w:w="1085"/>
        <w:gridCol w:w="1116"/>
        <w:gridCol w:w="717"/>
        <w:gridCol w:w="1085"/>
        <w:gridCol w:w="903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СЁНОВ </w:t>
              <w:br/>
              <w:t xml:space="preserve">Владимир Павлович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4,9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 1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4,1 </w:t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онинвест-Орион-М </w:t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3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1,6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</w:t>
              <w:br/>
              <w:t xml:space="preserve">Андрей Борисович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1,4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t xml:space="preserve">45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928"/>
        <w:gridCol w:w="893"/>
        <w:gridCol w:w="1110"/>
        <w:gridCol w:w="713"/>
        <w:gridCol w:w="1079"/>
        <w:gridCol w:w="1110"/>
        <w:gridCol w:w="713"/>
        <w:gridCol w:w="1079"/>
        <w:gridCol w:w="868"/>
      </w:tblGrid>
      <w:tr>
        <w:trPr/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Владимир Иванович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,7342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  <w:tr>
        <w:trPr/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930"/>
        <w:gridCol w:w="880"/>
        <w:gridCol w:w="1094"/>
        <w:gridCol w:w="703"/>
        <w:gridCol w:w="1064"/>
        <w:gridCol w:w="1094"/>
        <w:gridCol w:w="703"/>
        <w:gridCol w:w="1064"/>
        <w:gridCol w:w="856"/>
      </w:tblGrid>
      <w:tr>
        <w:trPr/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Елена Вячеславовн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4,816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>56.8</w:t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Квартира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500 </w:t>
              <w:br/>
              <w:br/>
              <w:br/>
              <w:t xml:space="preserve">56.8 кв.м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  <w:t xml:space="preserve">Дача </w:t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350</w:t>
              <w:br/>
              <w:br/>
              <w:br/>
              <w:br/>
              <w:t xml:space="preserve">63,2 </w:t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br/>
              <w:t>Россия</w:t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А </w:t>
              <w:br/>
              <w:t xml:space="preserve">Светлана Александр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62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423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9,30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</w:t>
              <w:br/>
              <w:t xml:space="preserve">А/м </w:t>
              <w:br/>
              <w:t xml:space="preserve">Тойота </w:t>
              <w:b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920"/>
        <w:gridCol w:w="871"/>
        <w:gridCol w:w="1082"/>
        <w:gridCol w:w="695"/>
        <w:gridCol w:w="1052"/>
        <w:gridCol w:w="1082"/>
        <w:gridCol w:w="695"/>
        <w:gridCol w:w="1052"/>
        <w:gridCol w:w="847"/>
      </w:tblGrid>
      <w:tr>
        <w:trPr/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ХИН </w:t>
              <w:br/>
              <w:t xml:space="preserve">Михаил Александрович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6,475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200 </w:t>
              <w:br/>
              <w:br/>
              <w:br/>
              <w:t xml:space="preserve">54 </w:t>
              <w:br/>
              <w:br/>
              <w:br/>
              <w:t xml:space="preserve">76,8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нд-Ровер </w:t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200 </w:t>
              <w:br/>
              <w:br/>
              <w:br/>
              <w:br/>
              <w:t xml:space="preserve">76,8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нд-Ров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913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ЮКОВА </w:t>
              <w:br/>
              <w:t xml:space="preserve">Елена Валентиновна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в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512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856"/>
        <w:gridCol w:w="895"/>
        <w:gridCol w:w="1112"/>
        <w:gridCol w:w="715"/>
        <w:gridCol w:w="1082"/>
        <w:gridCol w:w="1112"/>
        <w:gridCol w:w="715"/>
        <w:gridCol w:w="1082"/>
        <w:gridCol w:w="870"/>
      </w:tblGrid>
      <w:tr>
        <w:trPr/>
        <w:tc>
          <w:tcPr>
            <w:tcW w:w="10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ЮХОВ Александр Анатольевич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7,4377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Квартира</w:t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83,9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ксус </w:t>
              <w:br/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,2907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Квартира</w:t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83,9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9"/>
        <w:gridCol w:w="835"/>
        <w:gridCol w:w="872"/>
        <w:gridCol w:w="1084"/>
        <w:gridCol w:w="697"/>
        <w:gridCol w:w="1054"/>
        <w:gridCol w:w="1084"/>
        <w:gridCol w:w="697"/>
        <w:gridCol w:w="1054"/>
        <w:gridCol w:w="849"/>
      </w:tblGrid>
      <w:tr>
        <w:trPr/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ПАНАСЕНКО </w:t>
              <w:br/>
              <w:t xml:space="preserve">Тамара Борисовн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0,841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48 </w:t>
              <w:br/>
              <w:br/>
              <w:t xml:space="preserve">43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2,44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 </w:t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Москва </w:t>
              <w:b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Фо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884"/>
        <w:gridCol w:w="837"/>
        <w:gridCol w:w="1039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ХАРОВА </w:t>
              <w:br/>
              <w:t xml:space="preserve">Елена Александровн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49751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5,21563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4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  <w:gridCol w:w="902"/>
        <w:gridCol w:w="854"/>
        <w:gridCol w:w="1061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БУШЕНКОВА</w:t>
              <w:br/>
              <w:t>Елена Вячеславовна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8,1826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Квартира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/м Мицубиси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6,3127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Квартира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966,7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А/м 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859"/>
        <w:gridCol w:w="897"/>
        <w:gridCol w:w="1115"/>
        <w:gridCol w:w="716"/>
        <w:gridCol w:w="1084"/>
        <w:gridCol w:w="1115"/>
        <w:gridCol w:w="716"/>
        <w:gridCol w:w="1084"/>
        <w:gridCol w:w="872"/>
      </w:tblGrid>
      <w:tr>
        <w:trPr/>
        <w:tc>
          <w:tcPr>
            <w:tcW w:w="9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ГЗИН </w:t>
              <w:br/>
              <w:t xml:space="preserve">Сергей Михайлович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3,14664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4 </w:t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38052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567 </w:t>
              <w:br/>
              <w:br/>
              <w:br/>
              <w:br/>
              <w:t>71,4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840"/>
        <w:gridCol w:w="879"/>
        <w:gridCol w:w="1092"/>
        <w:gridCol w:w="702"/>
        <w:gridCol w:w="1062"/>
        <w:gridCol w:w="1092"/>
        <w:gridCol w:w="702"/>
        <w:gridCol w:w="1062"/>
        <w:gridCol w:w="855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ЛАНОВ </w:t>
              <w:br/>
              <w:t xml:space="preserve">Юрий Александрович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5,947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,048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  <w:t xml:space="preserve">Дача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800.0 </w:t>
              <w:br/>
              <w:br/>
              <w:br/>
              <w:br/>
              <w:t xml:space="preserve">68.4 </w:t>
              <w:br/>
              <w:br/>
              <w:br/>
              <w:t xml:space="preserve">60.1 </w:t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910"/>
        <w:gridCol w:w="875"/>
        <w:gridCol w:w="1312"/>
        <w:gridCol w:w="699"/>
        <w:gridCol w:w="1058"/>
        <w:gridCol w:w="1088"/>
        <w:gridCol w:w="699"/>
        <w:gridCol w:w="1058"/>
        <w:gridCol w:w="851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УЛИН </w:t>
              <w:br/>
              <w:t xml:space="preserve">Сергей Васильевич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9,292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 </w:t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 </w:t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821"/>
        <w:gridCol w:w="840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БАШОВА </w:t>
              <w:br/>
              <w:t xml:space="preserve">Оксана Вадимовн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93626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Note </w:t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912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ВЕРБНАЯ </w:t>
              <w:br/>
              <w:t xml:space="preserve">Дарья Алексеевн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1,39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8,873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1062"/>
        <w:gridCol w:w="862"/>
        <w:gridCol w:w="1071"/>
        <w:gridCol w:w="689"/>
        <w:gridCol w:w="1042"/>
        <w:gridCol w:w="1071"/>
        <w:gridCol w:w="689"/>
        <w:gridCol w:w="1042"/>
        <w:gridCol w:w="95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ЗУБЦЕВ </w:t>
              <w:br/>
              <w:t xml:space="preserve">Валерий Сергеевич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Ростехнадзор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0,812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гараж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8,0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Квартира </w:t>
              <w:br/>
              <w:br/>
              <w:t xml:space="preserve">Квартира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810,0 </w:t>
              <w:br/>
              <w:br/>
              <w:t xml:space="preserve">58,0 </w:t>
              <w:br/>
              <w:br/>
              <w:t xml:space="preserve">56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1270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А </w:t>
              <w:br/>
              <w:t xml:space="preserve">Елена Ивановн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0674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  <w:t xml:space="preserve">Дача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  <w:br/>
              <w:br/>
              <w:t xml:space="preserve">44,5 </w:t>
              <w:br/>
              <w:br/>
              <w:br/>
              <w:t xml:space="preserve">52,9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ача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52,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1055"/>
        <w:gridCol w:w="899"/>
        <w:gridCol w:w="1118"/>
        <w:gridCol w:w="718"/>
        <w:gridCol w:w="1087"/>
        <w:gridCol w:w="1118"/>
        <w:gridCol w:w="718"/>
        <w:gridCol w:w="1087"/>
        <w:gridCol w:w="874"/>
      </w:tblGrid>
      <w:tr>
        <w:trPr/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ЕВ </w:t>
              <w:br/>
              <w:t xml:space="preserve">Геннадий Юрьевич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шник Руководителя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4,414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t xml:space="preserve">Квартира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600 </w:t>
              <w:br/>
              <w:br/>
              <w:t xml:space="preserve">300 </w:t>
              <w:br/>
              <w:br/>
              <w:t xml:space="preserve">30,5 </w:t>
              <w:br/>
              <w:br/>
              <w:t xml:space="preserve">38,5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</w:t>
              <w:br/>
              <w:t xml:space="preserve">А/м </w:t>
              <w:br/>
              <w:t>АУДИ</w:t>
              <w:br/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8 </w:t>
              <w:br/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929"/>
        <w:gridCol w:w="893"/>
        <w:gridCol w:w="1110"/>
        <w:gridCol w:w="713"/>
        <w:gridCol w:w="1080"/>
        <w:gridCol w:w="1110"/>
        <w:gridCol w:w="713"/>
        <w:gridCol w:w="1080"/>
        <w:gridCol w:w="868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ЯК </w:t>
              <w:br/>
              <w:t xml:space="preserve">Валерий Леонидович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39286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222 </w:t>
              <w:br/>
              <w:br/>
              <w:br/>
              <w:br/>
              <w:t xml:space="preserve">81,1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итроен 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23914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2,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846"/>
        <w:gridCol w:w="884"/>
        <w:gridCol w:w="1099"/>
        <w:gridCol w:w="706"/>
        <w:gridCol w:w="1068"/>
        <w:gridCol w:w="1099"/>
        <w:gridCol w:w="706"/>
        <w:gridCol w:w="1068"/>
        <w:gridCol w:w="86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ШЕНЕНКО </w:t>
              <w:br/>
              <w:t xml:space="preserve">Игорь Юрьевич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5,051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2,9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862"/>
        <w:gridCol w:w="901"/>
        <w:gridCol w:w="1121"/>
        <w:gridCol w:w="720"/>
        <w:gridCol w:w="1090"/>
        <w:gridCol w:w="1121"/>
        <w:gridCol w:w="720"/>
        <w:gridCol w:w="1090"/>
        <w:gridCol w:w="876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ТЮКОВ </w:t>
              <w:br/>
              <w:t xml:space="preserve">Сергей Николаевич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9,18302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5,5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27584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7,9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916"/>
        <w:gridCol w:w="1050"/>
        <w:gridCol w:w="1099"/>
        <w:gridCol w:w="706"/>
        <w:gridCol w:w="1069"/>
        <w:gridCol w:w="1099"/>
        <w:gridCol w:w="706"/>
        <w:gridCol w:w="1069"/>
        <w:gridCol w:w="860"/>
      </w:tblGrid>
      <w:tr>
        <w:trPr/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8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ИНОВА </w:t>
              <w:br/>
              <w:t xml:space="preserve">Ирина Яковлевна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2,36403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8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920"/>
        <w:gridCol w:w="870"/>
        <w:gridCol w:w="1081"/>
        <w:gridCol w:w="695"/>
        <w:gridCol w:w="1051"/>
        <w:gridCol w:w="1081"/>
        <w:gridCol w:w="695"/>
        <w:gridCol w:w="1051"/>
        <w:gridCol w:w="968"/>
      </w:tblGrid>
      <w:tr>
        <w:trPr/>
        <w:tc>
          <w:tcPr>
            <w:tcW w:w="10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БРЯКОВА Наталья Леонидовна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0,61223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Земельный участок</w:t>
            </w:r>
          </w:p>
          <w:p>
            <w:pPr>
              <w:pStyle w:val="Style15"/>
              <w:rPr/>
            </w:pPr>
            <w:r>
              <w:rPr/>
              <w:t>Квартира</w:t>
            </w:r>
          </w:p>
          <w:p>
            <w:pPr>
              <w:pStyle w:val="Style15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Квартира </w:t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1700</w:t>
            </w:r>
          </w:p>
          <w:p>
            <w:pPr>
              <w:pStyle w:val="Normal"/>
              <w:rPr/>
            </w:pPr>
            <w:r>
              <w:rPr/>
              <w:br/>
              <w:t>62,8</w:t>
            </w:r>
          </w:p>
          <w:p>
            <w:pPr>
              <w:pStyle w:val="Style15"/>
              <w:rPr/>
            </w:pPr>
            <w:r>
              <w:rPr/>
              <w:t>42,1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33,6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Россия</w:t>
            </w:r>
          </w:p>
          <w:p>
            <w:pPr>
              <w:pStyle w:val="Style15"/>
              <w:rPr/>
            </w:pPr>
            <w:r>
              <w:rPr/>
              <w:b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Россия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/м Фольксваген</w:t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7,29518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52,5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963"/>
        <w:gridCol w:w="911"/>
        <w:gridCol w:w="1133"/>
        <w:gridCol w:w="727"/>
        <w:gridCol w:w="1102"/>
        <w:gridCol w:w="1133"/>
        <w:gridCol w:w="727"/>
        <w:gridCol w:w="1102"/>
        <w:gridCol w:w="886"/>
      </w:tblGrid>
      <w:tr>
        <w:trPr/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ЖКО </w:t>
              <w:br/>
              <w:t xml:space="preserve">Дмитрий Ильич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8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  <w:t xml:space="preserve">Гараж </w:t>
              <w:b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0,5 </w:t>
              <w:br/>
              <w:br/>
              <w:br/>
              <w:br/>
              <w:t xml:space="preserve">18 </w:t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869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КОВ Дмитрий Александрович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3,06753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вартира </w:t>
              <w:b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37,8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/м Пежо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вартира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44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943"/>
        <w:gridCol w:w="907"/>
        <w:gridCol w:w="1128"/>
        <w:gridCol w:w="724"/>
        <w:gridCol w:w="1096"/>
        <w:gridCol w:w="1128"/>
        <w:gridCol w:w="724"/>
        <w:gridCol w:w="1096"/>
        <w:gridCol w:w="882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КОВА </w:t>
              <w:br/>
              <w:t xml:space="preserve">Марина Сергеевна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12912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000 </w:t>
              <w:b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72"/>
        <w:gridCol w:w="911"/>
        <w:gridCol w:w="1133"/>
        <w:gridCol w:w="727"/>
        <w:gridCol w:w="1101"/>
        <w:gridCol w:w="1133"/>
        <w:gridCol w:w="727"/>
        <w:gridCol w:w="1101"/>
        <w:gridCol w:w="885"/>
      </w:tblGrid>
      <w:tr>
        <w:trPr/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АРЬ </w:t>
              <w:br/>
              <w:t xml:space="preserve">Алексей Сергеевич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5,9039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904"/>
        <w:gridCol w:w="872"/>
        <w:gridCol w:w="1084"/>
        <w:gridCol w:w="697"/>
        <w:gridCol w:w="1054"/>
        <w:gridCol w:w="1084"/>
        <w:gridCol w:w="697"/>
        <w:gridCol w:w="1054"/>
        <w:gridCol w:w="848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АРЬ </w:t>
              <w:br/>
              <w:t xml:space="preserve">Владимир Александрович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4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092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1197"/>
        <w:gridCol w:w="830"/>
        <w:gridCol w:w="1242"/>
        <w:gridCol w:w="664"/>
        <w:gridCol w:w="1002"/>
        <w:gridCol w:w="1030"/>
        <w:gridCol w:w="664"/>
        <w:gridCol w:w="1002"/>
        <w:gridCol w:w="808"/>
      </w:tblGrid>
      <w:tr>
        <w:trPr/>
        <w:tc>
          <w:tcPr>
            <w:tcW w:w="10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ОВСКИЙ </w:t>
              <w:br/>
              <w:t xml:space="preserve">Анатолий Валерьевич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имущественных отношений, хозяйственного обеспечения и организации закупок для государственных нужд Финансового управления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9,10899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6,89602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979"/>
        <w:gridCol w:w="867"/>
        <w:gridCol w:w="1077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АЗГУНОВА </w:t>
              <w:br/>
              <w:t xml:space="preserve">Ольга Геннадьевна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Финансового управления - заместитель главного бухгалтер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6,33476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805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ИТИКОВ </w:t>
              <w:br/>
              <w:t xml:space="preserve">Дмитрий Александрович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4,175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050 </w:t>
              <w:b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4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7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840"/>
        <w:gridCol w:w="879"/>
        <w:gridCol w:w="1092"/>
        <w:gridCol w:w="702"/>
        <w:gridCol w:w="1062"/>
        <w:gridCol w:w="1092"/>
        <w:gridCol w:w="702"/>
        <w:gridCol w:w="1062"/>
        <w:gridCol w:w="855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СЫГИН </w:t>
              <w:br/>
              <w:t xml:space="preserve">Валерий Александрович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2,716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8,183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Жилой дом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0 </w:t>
              <w:br/>
              <w:br/>
              <w:br/>
              <w:t xml:space="preserve">19, 9 </w:t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райсл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959"/>
        <w:gridCol w:w="908"/>
        <w:gridCol w:w="1129"/>
        <w:gridCol w:w="725"/>
        <w:gridCol w:w="1097"/>
        <w:gridCol w:w="1129"/>
        <w:gridCol w:w="725"/>
        <w:gridCol w:w="1097"/>
        <w:gridCol w:w="882"/>
      </w:tblGrid>
      <w:tr>
        <w:trPr/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А </w:t>
              <w:br/>
              <w:t xml:space="preserve">Анна Павловна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297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azda </w:t>
              <w:br/>
              <w:t xml:space="preserve">А/м </w:t>
              <w:br/>
              <w:t xml:space="preserve">Mercedes-Benz </w:t>
              <w:br/>
              <w:t xml:space="preserve">А/м </w:t>
              <w:br/>
              <w:t xml:space="preserve">Mercedes-Ben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938"/>
        <w:gridCol w:w="902"/>
        <w:gridCol w:w="1121"/>
        <w:gridCol w:w="720"/>
        <w:gridCol w:w="1090"/>
        <w:gridCol w:w="1121"/>
        <w:gridCol w:w="720"/>
        <w:gridCol w:w="1090"/>
        <w:gridCol w:w="877"/>
      </w:tblGrid>
      <w:tr>
        <w:trPr/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СТРОВ </w:t>
              <w:br/>
              <w:t xml:space="preserve">Владимир Олегович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17099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,4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971"/>
        <w:gridCol w:w="891"/>
        <w:gridCol w:w="1108"/>
        <w:gridCol w:w="712"/>
        <w:gridCol w:w="1077"/>
        <w:gridCol w:w="1108"/>
        <w:gridCol w:w="712"/>
        <w:gridCol w:w="1077"/>
        <w:gridCol w:w="866"/>
      </w:tblGrid>
      <w:tr>
        <w:trPr/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НИНА </w:t>
              <w:br/>
              <w:t xml:space="preserve">Оксана Викторовна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8,9553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1020"/>
        <w:gridCol w:w="877"/>
        <w:gridCol w:w="1089"/>
        <w:gridCol w:w="700"/>
        <w:gridCol w:w="1059"/>
        <w:gridCol w:w="1089"/>
        <w:gridCol w:w="700"/>
        <w:gridCol w:w="1059"/>
        <w:gridCol w:w="853"/>
      </w:tblGrid>
      <w:tr>
        <w:trPr/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ИНА </w:t>
              <w:br/>
              <w:t xml:space="preserve">Валерия Викторовна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9,3436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899"/>
        <w:gridCol w:w="865"/>
        <w:gridCol w:w="1074"/>
        <w:gridCol w:w="691"/>
        <w:gridCol w:w="1045"/>
        <w:gridCol w:w="1074"/>
        <w:gridCol w:w="691"/>
        <w:gridCol w:w="1045"/>
        <w:gridCol w:w="962"/>
      </w:tblGrid>
      <w:tr>
        <w:trPr/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Роман Владимирович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9,53846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7,5 </w:t>
              <w:br/>
              <w:br/>
              <w:t xml:space="preserve">18,4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  <w:br/>
              <w:t xml:space="preserve">А/м </w:t>
              <w:br/>
              <w:t xml:space="preserve">Фольксваг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921"/>
        <w:gridCol w:w="888"/>
        <w:gridCol w:w="1104"/>
        <w:gridCol w:w="709"/>
        <w:gridCol w:w="1073"/>
        <w:gridCol w:w="1104"/>
        <w:gridCol w:w="709"/>
        <w:gridCol w:w="1073"/>
        <w:gridCol w:w="864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Юрий Анатольевич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0,20707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>Рено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,50458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927"/>
        <w:gridCol w:w="892"/>
        <w:gridCol w:w="1108"/>
        <w:gridCol w:w="712"/>
        <w:gridCol w:w="1078"/>
        <w:gridCol w:w="1108"/>
        <w:gridCol w:w="712"/>
        <w:gridCol w:w="1078"/>
        <w:gridCol w:w="867"/>
      </w:tblGrid>
      <w:tr>
        <w:trPr/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ЕВ </w:t>
              <w:br/>
              <w:t xml:space="preserve">Юрий Иванович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7,333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35.6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836"/>
        <w:gridCol w:w="804"/>
        <w:gridCol w:w="998"/>
        <w:gridCol w:w="643"/>
        <w:gridCol w:w="971"/>
        <w:gridCol w:w="998"/>
        <w:gridCol w:w="643"/>
        <w:gridCol w:w="971"/>
        <w:gridCol w:w="1520"/>
      </w:tblGrid>
      <w:tr>
        <w:trPr/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5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ЮКОВ Дмитрий Александрович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72558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20000 </w:t>
              <w:br/>
              <w:br/>
              <w:br/>
              <w:t xml:space="preserve">363 </w:t>
              <w:br/>
              <w:br/>
              <w:t xml:space="preserve">65,5 </w:t>
              <w:br/>
              <w:br/>
              <w:t xml:space="preserve">120 </w:t>
              <w:br/>
              <w:br/>
              <w:t xml:space="preserve">230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nd Rover </w:t>
              <w:br/>
              <w:t xml:space="preserve">А/м </w:t>
              <w:br/>
              <w:t>Subaru</w:t>
              <w:br/>
              <w:t xml:space="preserve">А/м </w:t>
              <w:br/>
              <w:t>Land Rover</w:t>
              <w:br/>
              <w:t xml:space="preserve">Автоприцеп </w:t>
              <w:br/>
              <w:t xml:space="preserve">МЗСА </w:t>
              <w:br/>
              <w:t xml:space="preserve">Мототранспортное средство </w:t>
              <w:br/>
              <w:t xml:space="preserve">BRP </w:t>
              <w:br/>
              <w:t xml:space="preserve">Мототранспортное средство </w:t>
              <w:br/>
              <w:t xml:space="preserve">Derbi </w:t>
              <w:br/>
              <w:t xml:space="preserve">Сельскохозяйственная техника </w:t>
              <w:br/>
              <w:t xml:space="preserve">BRP 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Volv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910"/>
        <w:gridCol w:w="878"/>
        <w:gridCol w:w="1091"/>
        <w:gridCol w:w="701"/>
        <w:gridCol w:w="1061"/>
        <w:gridCol w:w="1091"/>
        <w:gridCol w:w="701"/>
        <w:gridCol w:w="1061"/>
        <w:gridCol w:w="896"/>
      </w:tblGrid>
      <w:tr>
        <w:trPr/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ЩИЛИНА </w:t>
              <w:br/>
              <w:t xml:space="preserve">Светлана Вячеславовн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8,94378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7,8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сваген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17959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940"/>
        <w:gridCol w:w="904"/>
        <w:gridCol w:w="1124"/>
        <w:gridCol w:w="721"/>
        <w:gridCol w:w="1092"/>
        <w:gridCol w:w="1124"/>
        <w:gridCol w:w="721"/>
        <w:gridCol w:w="1092"/>
        <w:gridCol w:w="878"/>
      </w:tblGrid>
      <w:tr>
        <w:trPr/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ТРОВА </w:t>
              <w:br/>
              <w:t xml:space="preserve">Нина Ивановна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4,3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3,9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Россия</w:t>
              <w:br/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5,38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  <w:br/>
              <w:br/>
              <w:t xml:space="preserve">53,9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842"/>
        <w:gridCol w:w="880"/>
        <w:gridCol w:w="1093"/>
        <w:gridCol w:w="702"/>
        <w:gridCol w:w="1063"/>
        <w:gridCol w:w="1093"/>
        <w:gridCol w:w="702"/>
        <w:gridCol w:w="1063"/>
        <w:gridCol w:w="855"/>
      </w:tblGrid>
      <w:tr>
        <w:trPr/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ЧКАНОВА </w:t>
              <w:br/>
              <w:t xml:space="preserve">Ирина Александровн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3,625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 кв.м.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932"/>
        <w:gridCol w:w="883"/>
        <w:gridCol w:w="1097"/>
        <w:gridCol w:w="705"/>
        <w:gridCol w:w="1067"/>
        <w:gridCol w:w="1097"/>
        <w:gridCol w:w="705"/>
        <w:gridCol w:w="1067"/>
        <w:gridCol w:w="889"/>
      </w:tblGrid>
      <w:tr>
        <w:trPr/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НИКОВ </w:t>
              <w:br/>
              <w:t xml:space="preserve">Игорь Николаевич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6,61233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ая площадь, квартира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,4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3,92665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.ком. квартира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,4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цубиси лансер 1.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"/>
        <w:gridCol w:w="902"/>
        <w:gridCol w:w="868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ОКУРОВА </w:t>
              <w:br/>
              <w:t xml:space="preserve">Светлана Владимиров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5,02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t xml:space="preserve">Квартира 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218 </w:t>
              <w:br/>
              <w:br/>
              <w:br/>
              <w:t xml:space="preserve">74 </w:t>
              <w:br/>
              <w:br/>
              <w:t xml:space="preserve">55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ШНЕВА </w:t>
              <w:br/>
              <w:t xml:space="preserve">Ульяна Иван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64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Квартира </w:t>
              <w:br/>
              <w:br/>
              <w:br/>
              <w:br/>
              <w:t xml:space="preserve">Дача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154 </w:t>
              <w:br/>
              <w:br/>
              <w:br/>
              <w:br/>
              <w:t>20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  <w:br/>
              <w:t xml:space="preserve">А/м </w:t>
              <w:br/>
              <w:t xml:space="preserve">Хендайt </w:t>
              <w:b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836"/>
        <w:gridCol w:w="874"/>
        <w:gridCol w:w="1086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ЛАДИНЦЕВА </w:t>
              <w:br/>
              <w:t xml:space="preserve">Наталья Викторовн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5,9561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3 </w:t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932"/>
        <w:gridCol w:w="882"/>
        <w:gridCol w:w="1097"/>
        <w:gridCol w:w="705"/>
        <w:gridCol w:w="1066"/>
        <w:gridCol w:w="1097"/>
        <w:gridCol w:w="705"/>
        <w:gridCol w:w="1066"/>
        <w:gridCol w:w="858"/>
      </w:tblGrid>
      <w:tr>
        <w:trPr/>
        <w:tc>
          <w:tcPr>
            <w:tcW w:w="10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БЬЕВА </w:t>
              <w:br/>
              <w:t xml:space="preserve">Ольга Викторовна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,088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,587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4 </w:t>
              <w:br/>
              <w:br/>
              <w:t xml:space="preserve">58.1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А </w:t>
              <w:br/>
              <w:t xml:space="preserve">Сергей Николаевич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2,96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ТИЛКИН</w:t>
              <w:br/>
              <w:t xml:space="preserve">Андрей Александрович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5,366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Квартира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76,6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,75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Квартира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76,6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19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913"/>
        <w:gridCol w:w="877"/>
        <w:gridCol w:w="1090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11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БОРНОВА </w:t>
              <w:br/>
              <w:t xml:space="preserve">Юлия Николаевна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9,81444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915"/>
        <w:gridCol w:w="880"/>
        <w:gridCol w:w="1094"/>
        <w:gridCol w:w="703"/>
        <w:gridCol w:w="1064"/>
        <w:gridCol w:w="1094"/>
        <w:gridCol w:w="703"/>
        <w:gridCol w:w="1064"/>
        <w:gridCol w:w="856"/>
      </w:tblGrid>
      <w:tr>
        <w:trPr/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ВРИЛОВА </w:t>
              <w:br/>
              <w:t xml:space="preserve">Татьяна Валерьевна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79663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ДИМОВА </w:t>
              <w:br/>
              <w:t xml:space="preserve">Татьяна Владимировн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999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1482"/>
        <w:gridCol w:w="901"/>
        <w:gridCol w:w="1023"/>
        <w:gridCol w:w="659"/>
        <w:gridCol w:w="995"/>
        <w:gridCol w:w="1023"/>
        <w:gridCol w:w="659"/>
        <w:gridCol w:w="995"/>
        <w:gridCol w:w="802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ЖУ </w:t>
              <w:br/>
              <w:t xml:space="preserve">Александр Михайлович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отдела по надзору за деятельностью саморегулируемых организаций Упрвления строительного и общепромышленного надзора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607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805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ИЧ </w:t>
              <w:br/>
              <w:t xml:space="preserve">Татьяна Ивановн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1,83381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3,12381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884"/>
        <w:gridCol w:w="837"/>
        <w:gridCol w:w="1039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ЦЕВ </w:t>
              <w:br/>
              <w:t xml:space="preserve">Константин Борисович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,394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2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uyndai </w:t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37"/>
        <w:gridCol w:w="902"/>
        <w:gridCol w:w="1121"/>
        <w:gridCol w:w="720"/>
        <w:gridCol w:w="1090"/>
        <w:gridCol w:w="1121"/>
        <w:gridCol w:w="720"/>
        <w:gridCol w:w="1090"/>
        <w:gridCol w:w="876"/>
      </w:tblGrid>
      <w:tr>
        <w:trPr/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РИНОВ </w:t>
              <w:br/>
              <w:t xml:space="preserve">Алексей Сергеевич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2,061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913"/>
        <w:gridCol w:w="877"/>
        <w:gridCol w:w="1090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11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ДИЛИНА </w:t>
              <w:br/>
              <w:t xml:space="preserve">Анна Сергеевна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18632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928"/>
        <w:gridCol w:w="879"/>
        <w:gridCol w:w="1317"/>
        <w:gridCol w:w="702"/>
        <w:gridCol w:w="1062"/>
        <w:gridCol w:w="1092"/>
        <w:gridCol w:w="702"/>
        <w:gridCol w:w="1062"/>
        <w:gridCol w:w="934"/>
      </w:tblGrid>
      <w:tr>
        <w:trPr/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УХОВ </w:t>
              <w:br/>
              <w:t xml:space="preserve">Анатолий Павлович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79,355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1/2 дол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57/200 долей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1,2 </w:t>
              <w:br/>
              <w:br/>
              <w:t xml:space="preserve">1661 </w:t>
              <w:br/>
              <w:br/>
              <w:br/>
              <w:t xml:space="preserve">92,2 </w:t>
              <w:br/>
              <w:br/>
              <w:br/>
              <w:t xml:space="preserve">32,6 </w:t>
              <w:br/>
              <w:br/>
              <w:t xml:space="preserve">68,1 </w:t>
              <w:br/>
              <w:br/>
              <w:br/>
              <w:br/>
              <w:t xml:space="preserve">2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ва-шевроле </w:t>
              <w:br/>
              <w:t xml:space="preserve">Автоприцеп </w:t>
              <w:br/>
              <w:t xml:space="preserve">Тарпан 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8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2 дол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690 </w:t>
              <w:br/>
              <w:br/>
              <w:br/>
              <w:t xml:space="preserve">54 </w:t>
              <w:br/>
              <w:br/>
              <w:br/>
              <w:t xml:space="preserve">68,1 </w:t>
              <w:br/>
              <w:br/>
              <w:br/>
              <w:br/>
              <w:t xml:space="preserve">2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Россия </w:t>
              <w:br/>
              <w:br/>
              <w:br/>
              <w:t>Россия</w:t>
              <w:br/>
              <w:br/>
              <w:br/>
              <w:t>Россия</w:t>
              <w:br/>
              <w:br/>
              <w:br/>
              <w:br/>
              <w:t>Россия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BMW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842"/>
        <w:gridCol w:w="880"/>
        <w:gridCol w:w="1093"/>
        <w:gridCol w:w="702"/>
        <w:gridCol w:w="1063"/>
        <w:gridCol w:w="1093"/>
        <w:gridCol w:w="702"/>
        <w:gridCol w:w="1063"/>
        <w:gridCol w:w="855"/>
      </w:tblGrid>
      <w:tr>
        <w:trPr/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ВОРУШКО </w:t>
              <w:br/>
              <w:t xml:space="preserve">Марина Александровн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5,599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энд Ров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925"/>
        <w:gridCol w:w="892"/>
        <w:gridCol w:w="1109"/>
        <w:gridCol w:w="713"/>
        <w:gridCol w:w="1079"/>
        <w:gridCol w:w="1109"/>
        <w:gridCol w:w="713"/>
        <w:gridCol w:w="1079"/>
        <w:gridCol w:w="868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УБЕВ Анатолий Дмитриевич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4,9460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араж</w:t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br/>
              <w:t>24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8,6234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Земельный участок</w:t>
            </w:r>
          </w:p>
          <w:p>
            <w:pPr>
              <w:pStyle w:val="Style15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Жилой дом</w:t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577</w:t>
            </w:r>
          </w:p>
          <w:p>
            <w:pPr>
              <w:pStyle w:val="Style15"/>
              <w:rPr/>
            </w:pPr>
            <w:r>
              <w:rPr/>
              <w:br/>
              <w:t>61,1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25,2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Россия</w:t>
            </w:r>
          </w:p>
          <w:p>
            <w:pPr>
              <w:pStyle w:val="Style15"/>
              <w:rPr/>
            </w:pPr>
            <w:r>
              <w:rPr/>
              <w:b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952"/>
        <w:gridCol w:w="874"/>
        <w:gridCol w:w="1085"/>
        <w:gridCol w:w="698"/>
        <w:gridCol w:w="1055"/>
        <w:gridCol w:w="1085"/>
        <w:gridCol w:w="698"/>
        <w:gridCol w:w="1055"/>
        <w:gridCol w:w="972"/>
      </w:tblGrid>
      <w:tr>
        <w:trPr/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 </w:t>
              <w:br/>
              <w:t xml:space="preserve">Сергей Пантелеевич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1,75873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53558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t xml:space="preserve">Гараж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4,8 </w:t>
              <w:br/>
              <w:br/>
              <w:br/>
              <w:br/>
              <w:t xml:space="preserve">21,0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840"/>
        <w:gridCol w:w="877"/>
        <w:gridCol w:w="1090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НЧАРЕНКО </w:t>
              <w:br/>
              <w:t xml:space="preserve">Юрий Иванович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7,947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117 </w:t>
              <w:br/>
              <w:br/>
              <w:t xml:space="preserve">336,20 </w:t>
              <w:br/>
              <w:br/>
              <w:t xml:space="preserve">1/3 </w:t>
              <w:b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ксус 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3 </w:t>
              <w:b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4"/>
        <w:gridCol w:w="865"/>
        <w:gridCol w:w="909"/>
        <w:gridCol w:w="1032"/>
        <w:gridCol w:w="664"/>
        <w:gridCol w:w="1003"/>
        <w:gridCol w:w="1032"/>
        <w:gridCol w:w="664"/>
        <w:gridCol w:w="1003"/>
        <w:gridCol w:w="809"/>
      </w:tblGrid>
      <w:tr>
        <w:trPr/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ДА </w:t>
              <w:br/>
              <w:t xml:space="preserve">Ирина Владимировн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19733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2,25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,25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044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  <w:br/>
              <w:t xml:space="preserve">Гараж </w:t>
              <w:br/>
              <w:br/>
              <w:t xml:space="preserve">Гараж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8 </w:t>
              <w:br/>
              <w:br/>
              <w:br/>
              <w:br/>
              <w:t xml:space="preserve">42,3 </w:t>
              <w:br/>
              <w:br/>
              <w:t xml:space="preserve">19,2 </w:t>
              <w:br/>
              <w:br/>
              <w:br/>
              <w:br/>
              <w:t xml:space="preserve">71,5 </w:t>
              <w:br/>
              <w:br/>
              <w:t xml:space="preserve">31,9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рейд Волл </w:t>
              <w:b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907"/>
        <w:gridCol w:w="874"/>
        <w:gridCol w:w="1086"/>
        <w:gridCol w:w="698"/>
        <w:gridCol w:w="1056"/>
        <w:gridCol w:w="1086"/>
        <w:gridCol w:w="698"/>
        <w:gridCol w:w="1056"/>
        <w:gridCol w:w="929"/>
      </w:tblGrid>
      <w:tr>
        <w:trPr/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ДИЕНКО </w:t>
              <w:br/>
              <w:t xml:space="preserve">Валерий Михайлович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9,17828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t xml:space="preserve">Гараж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5000 </w:t>
              <w:br/>
              <w:br/>
              <w:br/>
              <w:t xml:space="preserve">206,8 </w:t>
              <w:br/>
              <w:br/>
              <w:t xml:space="preserve">78,1 </w:t>
              <w:br/>
              <w:br/>
              <w:t xml:space="preserve">26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МЗСА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9718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t xml:space="preserve">Дача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68 </w:t>
              <w:br/>
              <w:br/>
              <w:br/>
              <w:t xml:space="preserve">67,9 </w:t>
              <w:br/>
              <w:br/>
              <w:t xml:space="preserve">163 </w:t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t>Россия</w:t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922"/>
        <w:gridCol w:w="895"/>
        <w:gridCol w:w="1113"/>
        <w:gridCol w:w="715"/>
        <w:gridCol w:w="1082"/>
        <w:gridCol w:w="1113"/>
        <w:gridCol w:w="715"/>
        <w:gridCol w:w="1082"/>
        <w:gridCol w:w="870"/>
      </w:tblGrid>
      <w:tr>
        <w:trPr/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ЛОВ </w:t>
              <w:br/>
              <w:t xml:space="preserve">Александр Николаевич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9,69549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4,2 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923"/>
        <w:gridCol w:w="890"/>
        <w:gridCol w:w="1107"/>
        <w:gridCol w:w="711"/>
        <w:gridCol w:w="1076"/>
        <w:gridCol w:w="1107"/>
        <w:gridCol w:w="711"/>
        <w:gridCol w:w="1076"/>
        <w:gridCol w:w="866"/>
      </w:tblGrid>
      <w:tr>
        <w:trPr/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ХОВА </w:t>
              <w:br/>
              <w:t xml:space="preserve">Валерия Венальевна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5,6667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6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917"/>
        <w:gridCol w:w="882"/>
        <w:gridCol w:w="1096"/>
        <w:gridCol w:w="704"/>
        <w:gridCol w:w="1066"/>
        <w:gridCol w:w="1096"/>
        <w:gridCol w:w="704"/>
        <w:gridCol w:w="1066"/>
        <w:gridCol w:w="858"/>
      </w:tblGrid>
      <w:tr>
        <w:trPr/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ЯЧЕВ </w:t>
              <w:br/>
              <w:t xml:space="preserve">Сергей Вячеславович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8,179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935"/>
        <w:gridCol w:w="902"/>
        <w:gridCol w:w="1122"/>
        <w:gridCol w:w="720"/>
        <w:gridCol w:w="1091"/>
        <w:gridCol w:w="1122"/>
        <w:gridCol w:w="720"/>
        <w:gridCol w:w="1091"/>
        <w:gridCol w:w="877"/>
      </w:tblGrid>
      <w:tr>
        <w:trPr/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БОВ </w:t>
              <w:br/>
              <w:t xml:space="preserve">Иван Андреевич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09895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94432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1,33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. </w:t>
              <w:br/>
              <w:b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880"/>
        <w:gridCol w:w="855"/>
        <w:gridCol w:w="1062"/>
        <w:gridCol w:w="683"/>
        <w:gridCol w:w="1033"/>
        <w:gridCol w:w="1062"/>
        <w:gridCol w:w="683"/>
        <w:gridCol w:w="1033"/>
        <w:gridCol w:w="832"/>
      </w:tblGrid>
      <w:tr>
        <w:trPr/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ВИЗИРСКИЙ </w:t>
              <w:br/>
              <w:t xml:space="preserve">Виктор Анатольевич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Управления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6,462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354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25 </w:t>
              <w:br/>
              <w:br/>
              <w:br/>
              <w:br/>
              <w:t xml:space="preserve">37,9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ДЕЕВ </w:t>
              <w:br/>
              <w:t xml:space="preserve">Владимир Анатол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89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Квартира </w:t>
              <w:br/>
              <w:br/>
              <w:t xml:space="preserve">Квартира </w:t>
              <w:br/>
              <w:br/>
              <w:t xml:space="preserve">Гараж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t xml:space="preserve">83,2 </w:t>
              <w:br/>
              <w:br/>
              <w:t xml:space="preserve">30,2 </w:t>
              <w:br/>
              <w:br/>
              <w:t xml:space="preserve">42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  <w:br/>
              <w:t xml:space="preserve">59,2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0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>Беларусь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884"/>
        <w:gridCol w:w="837"/>
        <w:gridCol w:w="1039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ДКОВА </w:t>
              <w:br/>
              <w:t xml:space="preserve">Любовь Александровн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,65785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050 </w:t>
              <w:br/>
              <w:br/>
              <w:br/>
              <w:t xml:space="preserve">27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,3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ёнда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1042"/>
        <w:gridCol w:w="895"/>
        <w:gridCol w:w="1113"/>
        <w:gridCol w:w="715"/>
        <w:gridCol w:w="1082"/>
        <w:gridCol w:w="1113"/>
        <w:gridCol w:w="715"/>
        <w:gridCol w:w="1082"/>
        <w:gridCol w:w="871"/>
      </w:tblGrid>
      <w:tr>
        <w:trPr/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РЕЕВ </w:t>
              <w:br/>
              <w:t xml:space="preserve">Дмитрий Сергеевич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1,97133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5,71575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931"/>
        <w:gridCol w:w="895"/>
        <w:gridCol w:w="1113"/>
        <w:gridCol w:w="715"/>
        <w:gridCol w:w="1082"/>
        <w:gridCol w:w="1113"/>
        <w:gridCol w:w="715"/>
        <w:gridCol w:w="1082"/>
        <w:gridCol w:w="870"/>
      </w:tblGrid>
      <w:tr>
        <w:trPr/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РЕЕВА </w:t>
              <w:br/>
              <w:t xml:space="preserve">Анна Николаевна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92277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949"/>
        <w:gridCol w:w="913"/>
        <w:gridCol w:w="1135"/>
        <w:gridCol w:w="729"/>
        <w:gridCol w:w="1104"/>
        <w:gridCol w:w="1135"/>
        <w:gridCol w:w="729"/>
        <w:gridCol w:w="1104"/>
        <w:gridCol w:w="887"/>
      </w:tblGrid>
      <w:tr>
        <w:trPr/>
        <w:tc>
          <w:tcPr>
            <w:tcW w:w="7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ТНЕВ </w:t>
              <w:br/>
              <w:t xml:space="preserve">сергей иванович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4,85649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t xml:space="preserve">Дача </w:t>
              <w:br/>
              <w:br/>
              <w:br/>
              <w:t xml:space="preserve">Гараж </w:t>
              <w:b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86 </w:t>
              <w:br/>
              <w:br/>
              <w:t xml:space="preserve">20,9 </w:t>
              <w:br/>
              <w:br/>
              <w:br/>
              <w:br/>
              <w:t xml:space="preserve">39,2 </w:t>
              <w:br/>
              <w:br/>
              <w:br/>
              <w:t xml:space="preserve">16 </w:t>
              <w:br/>
              <w:br/>
              <w:br/>
              <w:t xml:space="preserve">20,9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  <w:br/>
              <w:t xml:space="preserve">А/м </w:t>
              <w:br/>
              <w:t xml:space="preserve">ВАЗ </w:t>
              <w:br/>
              <w:t xml:space="preserve">А/м </w:t>
              <w:br/>
              <w:t xml:space="preserve">СеАЗ </w:t>
            </w:r>
          </w:p>
        </w:tc>
      </w:tr>
      <w:tr>
        <w:trPr/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18403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А </w:t>
              <w:br/>
              <w:t xml:space="preserve">Татьяна Владимировн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15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30,3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  <w:b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ГТЯРЕВА</w:t>
              <w:br/>
              <w:t xml:space="preserve">Анастасия Андре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1,858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Квартира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br/>
              <w:t>39</w:t>
            </w:r>
          </w:p>
          <w:p>
            <w:pPr>
              <w:pStyle w:val="Style15"/>
              <w:rPr/>
            </w:pPr>
            <w:r>
              <w:rPr/>
              <w:t>35</w:t>
            </w:r>
          </w:p>
          <w:p>
            <w:pPr>
              <w:pStyle w:val="Style15"/>
              <w:rPr/>
            </w:pPr>
            <w:r>
              <w:rPr/>
              <w:t>37,9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914"/>
        <w:gridCol w:w="882"/>
        <w:gridCol w:w="1096"/>
        <w:gridCol w:w="704"/>
        <w:gridCol w:w="1065"/>
        <w:gridCol w:w="1096"/>
        <w:gridCol w:w="704"/>
        <w:gridCol w:w="1065"/>
        <w:gridCol w:w="857"/>
      </w:tblGrid>
      <w:tr>
        <w:trPr/>
        <w:tc>
          <w:tcPr>
            <w:tcW w:w="10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ЕНТЬЕВ </w:t>
              <w:br/>
              <w:t xml:space="preserve">Сергей Юрьевич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- начальник отдел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4,11953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85 </w:t>
              <w:br/>
              <w:br/>
              <w:br/>
              <w:t xml:space="preserve">57,3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869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МИТРИЕВА </w:t>
              <w:br/>
              <w:t xml:space="preserve">Яна Вадимир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>Пежо</w:t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861"/>
        <w:gridCol w:w="900"/>
        <w:gridCol w:w="1118"/>
        <w:gridCol w:w="718"/>
        <w:gridCol w:w="1087"/>
        <w:gridCol w:w="1118"/>
        <w:gridCol w:w="718"/>
        <w:gridCol w:w="1087"/>
        <w:gridCol w:w="875"/>
      </w:tblGrid>
      <w:tr>
        <w:trPr/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ОЗДОВА </w:t>
              <w:br/>
              <w:t xml:space="preserve">Полина Борисовн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1,94382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,1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2,747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райсл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БРОВИН </w:t>
              <w:br/>
              <w:t xml:space="preserve">Борис Владимирович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5,23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7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67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913"/>
        <w:gridCol w:w="879"/>
        <w:gridCol w:w="1092"/>
        <w:gridCol w:w="702"/>
        <w:gridCol w:w="1062"/>
        <w:gridCol w:w="1092"/>
        <w:gridCol w:w="702"/>
        <w:gridCol w:w="1062"/>
        <w:gridCol w:w="855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ЬЯКОНОВА </w:t>
              <w:br/>
              <w:t xml:space="preserve">Мария Николаевна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72727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2700,00 </w:t>
              <w:br/>
              <w:br/>
              <w:br/>
              <w:t xml:space="preserve">35,1 </w:t>
              <w:br/>
              <w:br/>
              <w:br/>
              <w:t xml:space="preserve">45,4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930"/>
        <w:gridCol w:w="894"/>
        <w:gridCol w:w="1112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Сергей Николаевич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4433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62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44,2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928"/>
        <w:gridCol w:w="891"/>
        <w:gridCol w:w="1107"/>
        <w:gridCol w:w="711"/>
        <w:gridCol w:w="1077"/>
        <w:gridCol w:w="1107"/>
        <w:gridCol w:w="711"/>
        <w:gridCol w:w="1077"/>
        <w:gridCol w:w="866"/>
      </w:tblGrid>
      <w:tr>
        <w:trPr/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А </w:t>
              <w:br/>
              <w:t xml:space="preserve">Валентина Михайловна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4,81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,2 </w:t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907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ЖИКОВА </w:t>
              <w:br/>
              <w:t xml:space="preserve">Анастасия Александро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,84401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857"/>
        <w:gridCol w:w="877"/>
        <w:gridCol w:w="1090"/>
        <w:gridCol w:w="700"/>
        <w:gridCol w:w="1060"/>
        <w:gridCol w:w="1090"/>
        <w:gridCol w:w="700"/>
        <w:gridCol w:w="1060"/>
        <w:gridCol w:w="853"/>
      </w:tblGrid>
      <w:tr>
        <w:trPr/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ОШИН </w:t>
              <w:br/>
              <w:t xml:space="preserve">Владимир Александрович 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59991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1 </w:t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035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ШОВ </w:t>
              <w:br/>
              <w:t xml:space="preserve">Александр Владимирович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6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2,753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60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 </w:t>
              <w:br/>
              <w:br/>
              <w:br/>
              <w:t xml:space="preserve">120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5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920"/>
        <w:gridCol w:w="871"/>
        <w:gridCol w:w="1082"/>
        <w:gridCol w:w="695"/>
        <w:gridCol w:w="1052"/>
        <w:gridCol w:w="1082"/>
        <w:gridCol w:w="695"/>
        <w:gridCol w:w="1052"/>
        <w:gridCol w:w="847"/>
      </w:tblGrid>
      <w:tr>
        <w:trPr/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РКОВ Вячеслав Александрович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1,869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01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921"/>
        <w:gridCol w:w="888"/>
        <w:gridCol w:w="1104"/>
        <w:gridCol w:w="709"/>
        <w:gridCol w:w="1073"/>
        <w:gridCol w:w="1104"/>
        <w:gridCol w:w="709"/>
        <w:gridCol w:w="1073"/>
        <w:gridCol w:w="864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ДКОВ Валерий Анатольевич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9,943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Гараж</w:t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6,1</w:t>
            </w:r>
          </w:p>
          <w:p>
            <w:pPr>
              <w:pStyle w:val="Style15"/>
              <w:rPr/>
            </w:pPr>
            <w:r>
              <w:rPr/>
              <w:t>62,3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24</w:t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2,72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вартира</w:t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16,1</w:t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908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БОЛОТНЕВ Владимир Владимиро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1,265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ЬЯЛОВА Татьяна Никола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97343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вартира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85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,155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вартира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85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919"/>
        <w:gridCol w:w="886"/>
        <w:gridCol w:w="1101"/>
        <w:gridCol w:w="707"/>
        <w:gridCol w:w="1070"/>
        <w:gridCol w:w="1101"/>
        <w:gridCol w:w="707"/>
        <w:gridCol w:w="1070"/>
        <w:gridCol w:w="861"/>
      </w:tblGrid>
      <w:tr>
        <w:trPr/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ДВОРЬЕВ Сергей Федорович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1,098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Квартира </w:t>
              <w:br/>
              <w:br/>
              <w:br/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3,5 </w:t>
              <w:b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дзуки </w:t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7,6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ЖИГИН </w:t>
              <w:br/>
              <w:t xml:space="preserve">Василий Викторо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46153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7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9,408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,7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2,7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2,7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Россия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960"/>
        <w:gridCol w:w="910"/>
        <w:gridCol w:w="1131"/>
        <w:gridCol w:w="726"/>
        <w:gridCol w:w="1100"/>
        <w:gridCol w:w="1131"/>
        <w:gridCol w:w="726"/>
        <w:gridCol w:w="1100"/>
        <w:gridCol w:w="884"/>
      </w:tblGrid>
      <w:tr>
        <w:trPr/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ЙЦЕВ </w:t>
              <w:br/>
              <w:t xml:space="preserve">Михаил Петрович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3,65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Земельный участок </w:t>
              <w:br/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96 </w:t>
              <w:br/>
              <w:br/>
              <w:br/>
              <w:t xml:space="preserve">800 </w:t>
              <w:br/>
              <w:br/>
              <w:br/>
              <w:t xml:space="preserve">466 </w:t>
              <w:br/>
              <w:br/>
              <w:br/>
              <w:t xml:space="preserve">50 </w:t>
              <w:br/>
              <w:br/>
              <w:t xml:space="preserve">67,9 </w:t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31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2,6 </w:t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1031"/>
        <w:gridCol w:w="879"/>
        <w:gridCol w:w="1092"/>
        <w:gridCol w:w="702"/>
        <w:gridCol w:w="1062"/>
        <w:gridCol w:w="1092"/>
        <w:gridCol w:w="702"/>
        <w:gridCol w:w="1062"/>
        <w:gridCol w:w="855"/>
      </w:tblGrid>
      <w:tr>
        <w:trPr/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ДОРИКОВ </w:t>
              <w:br/>
              <w:t xml:space="preserve">Сергей Михайлович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службы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5,732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  <w:br/>
              <w:br/>
              <w:t xml:space="preserve">Гараж </w:t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25 00 </w:t>
              <w:br/>
              <w:br/>
              <w:br/>
              <w:t xml:space="preserve">560 </w:t>
              <w:br/>
              <w:br/>
              <w:br/>
              <w:br/>
              <w:br/>
              <w:t xml:space="preserve">20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1,512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919"/>
        <w:gridCol w:w="952"/>
        <w:gridCol w:w="1081"/>
        <w:gridCol w:w="695"/>
        <w:gridCol w:w="1051"/>
        <w:gridCol w:w="1081"/>
        <w:gridCol w:w="695"/>
        <w:gridCol w:w="1051"/>
        <w:gridCol w:w="847"/>
      </w:tblGrid>
      <w:tr>
        <w:trPr/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9(тыс. руб.)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ЛЯКОВА </w:t>
              <w:br/>
              <w:t xml:space="preserve">Людмила Филипповна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4,87388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500 </w:t>
              <w:br/>
              <w:br/>
              <w:br/>
              <w:t xml:space="preserve">12000 </w:t>
              <w:br/>
              <w:br/>
              <w:br/>
              <w:t xml:space="preserve">1753,3 </w:t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0,81998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53,3 </w:t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ОЗУЛЯ Валерий Валерьевич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3,772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емельный участок </w:t>
              <w:br/>
              <w:br/>
              <w:br/>
              <w:t>Земельный участок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Кватира </w:t>
              <w:b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420</w:t>
              <w:br/>
              <w:br/>
              <w:br/>
              <w:t>750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t xml:space="preserve">56,6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/м Тойот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/м Тойота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Квартира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44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вартира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56,6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вартира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56,6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978"/>
        <w:gridCol w:w="897"/>
        <w:gridCol w:w="1116"/>
        <w:gridCol w:w="716"/>
        <w:gridCol w:w="1085"/>
        <w:gridCol w:w="1116"/>
        <w:gridCol w:w="716"/>
        <w:gridCol w:w="1085"/>
        <w:gridCol w:w="872"/>
      </w:tblGrid>
      <w:tr>
        <w:trPr/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БКО </w:t>
              <w:br/>
              <w:t xml:space="preserve">Надежда Антоновна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6,7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52"/>
        <w:gridCol w:w="863"/>
        <w:gridCol w:w="1072"/>
        <w:gridCol w:w="689"/>
        <w:gridCol w:w="1043"/>
        <w:gridCol w:w="1072"/>
        <w:gridCol w:w="689"/>
        <w:gridCol w:w="1043"/>
        <w:gridCol w:w="840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ЕВ </w:t>
              <w:br/>
              <w:t xml:space="preserve">Сергей Васильевич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0,83574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73 </w:t>
              <w:br/>
              <w:br/>
              <w:br/>
              <w:br/>
              <w:t xml:space="preserve">63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3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</w:t>
              <w:br/>
              <w:t xml:space="preserve">А/м </w:t>
              <w:br/>
              <w:t xml:space="preserve">Дэу </w:t>
              <w:br/>
              <w:t xml:space="preserve">А/м </w:t>
              <w:br/>
              <w:t>ЗАЗ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,3342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Земельный участок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 </w:t>
              <w:br/>
              <w:br/>
              <w:br/>
              <w:t xml:space="preserve">1173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805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Мария Вячеславовн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7,54085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280 </w:t>
              <w:br/>
              <w:br/>
              <w:br/>
              <w:br/>
              <w:t xml:space="preserve">32,3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0"/>
        <w:gridCol w:w="907"/>
        <w:gridCol w:w="832"/>
        <w:gridCol w:w="1033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14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Ольга Василье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7,921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</w:t>
              <w:br/>
              <w:t xml:space="preserve">Яна Александровн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ай 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3"/>
        <w:gridCol w:w="830"/>
        <w:gridCol w:w="867"/>
        <w:gridCol w:w="1077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12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УШКИНА </w:t>
              <w:br/>
              <w:t xml:space="preserve">Тамара Тимофеевна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2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  <w:br/>
              <w:t xml:space="preserve">Гараж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35 </w:t>
              <w:br/>
              <w:br/>
              <w:t xml:space="preserve">54,8 </w:t>
              <w:br/>
              <w:br/>
              <w:br/>
              <w:br/>
              <w:t xml:space="preserve">36,9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6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  <w:t xml:space="preserve">Дача </w:t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37 </w:t>
              <w:br/>
              <w:br/>
              <w:br/>
              <w:br/>
              <w:t xml:space="preserve">53,35 </w:t>
              <w:br/>
              <w:br/>
              <w:br/>
              <w:t xml:space="preserve">105,1 </w:t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936"/>
        <w:gridCol w:w="885"/>
        <w:gridCol w:w="1100"/>
        <w:gridCol w:w="707"/>
        <w:gridCol w:w="1070"/>
        <w:gridCol w:w="1100"/>
        <w:gridCol w:w="707"/>
        <w:gridCol w:w="1070"/>
        <w:gridCol w:w="861"/>
      </w:tblGrid>
      <w:tr>
        <w:trPr/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МАЙЛОВ </w:t>
              <w:br/>
              <w:t xml:space="preserve">Александр Олегович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55854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5,9 </w:t>
              <w:br/>
              <w:br/>
              <w:t xml:space="preserve">65,9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908"/>
        <w:gridCol w:w="874"/>
        <w:gridCol w:w="1085"/>
        <w:gridCol w:w="698"/>
        <w:gridCol w:w="1055"/>
        <w:gridCol w:w="1085"/>
        <w:gridCol w:w="698"/>
        <w:gridCol w:w="1055"/>
        <w:gridCol w:w="850"/>
      </w:tblGrid>
      <w:tr>
        <w:trPr/>
        <w:tc>
          <w:tcPr>
            <w:tcW w:w="11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МАЙЛОВ </w:t>
              <w:br/>
              <w:t xml:space="preserve">Александр Станиславо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68049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Skod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 </w:t>
              <w:br/>
              <w:t xml:space="preserve">Николай Васильевич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8,3470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1825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930"/>
        <w:gridCol w:w="894"/>
        <w:gridCol w:w="1112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АЕВ </w:t>
              <w:br/>
              <w:t xml:space="preserve">Николай Николаевич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8,903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  <w:br/>
              <w:t xml:space="preserve">Гараж </w:t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br/>
              <w:br/>
              <w:t xml:space="preserve">16,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879"/>
        <w:gridCol w:w="901"/>
        <w:gridCol w:w="1120"/>
        <w:gridCol w:w="719"/>
        <w:gridCol w:w="1089"/>
        <w:gridCol w:w="1120"/>
        <w:gridCol w:w="719"/>
        <w:gridCol w:w="1089"/>
        <w:gridCol w:w="876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ОША </w:t>
              <w:br/>
              <w:t xml:space="preserve">Маргарита Николаевн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8,595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885"/>
        <w:gridCol w:w="893"/>
        <w:gridCol w:w="1110"/>
        <w:gridCol w:w="713"/>
        <w:gridCol w:w="1080"/>
        <w:gridCol w:w="1110"/>
        <w:gridCol w:w="713"/>
        <w:gridCol w:w="1080"/>
        <w:gridCol w:w="868"/>
      </w:tblGrid>
      <w:tr>
        <w:trPr/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</w:t>
              <w:br/>
              <w:t xml:space="preserve">Сергей Пантелеевич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5,07048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(1/2) </w:t>
              <w:br/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96,4 </w:t>
              <w:br/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(пользование) </w:t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99 </w:t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(1/2) </w:t>
              <w:br/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96,4 </w:t>
              <w:br/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(пользование) </w:t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17 </w:t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ьв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1011"/>
        <w:gridCol w:w="869"/>
        <w:gridCol w:w="1080"/>
        <w:gridCol w:w="694"/>
        <w:gridCol w:w="1050"/>
        <w:gridCol w:w="1080"/>
        <w:gridCol w:w="694"/>
        <w:gridCol w:w="1050"/>
        <w:gridCol w:w="845"/>
      </w:tblGrid>
      <w:tr>
        <w:trPr/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СЬЯНОВА </w:t>
              <w:br/>
              <w:t xml:space="preserve">Елена Вячеславо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8,1312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55 </w:t>
              <w:br/>
              <w:br/>
              <w:t xml:space="preserve">1500 </w:t>
              <w:br/>
              <w:br/>
              <w:br/>
              <w:t xml:space="preserve">28 </w:t>
              <w:br/>
              <w:br/>
              <w:br/>
              <w:t xml:space="preserve">55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ИРСКИХ </w:t>
              <w:br/>
              <w:t xml:space="preserve">Наталья Викторовн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ия - начальник отдел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8,88307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3,37606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906"/>
        <w:gridCol w:w="914"/>
        <w:gridCol w:w="1137"/>
        <w:gridCol w:w="730"/>
        <w:gridCol w:w="1105"/>
        <w:gridCol w:w="1137"/>
        <w:gridCol w:w="730"/>
        <w:gridCol w:w="1105"/>
        <w:gridCol w:w="888"/>
      </w:tblGrid>
      <w:tr>
        <w:trPr/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ЛОВ </w:t>
              <w:br/>
              <w:t xml:space="preserve">Андрей Иванович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4,011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(1/3) </w:t>
              <w:br/>
              <w:br/>
              <w:t xml:space="preserve">Квартира (1/2) </w:t>
              <w:br/>
              <w:br/>
              <w:br/>
              <w:t xml:space="preserve">Дача </w:t>
              <w:br/>
              <w:br/>
              <w:t xml:space="preserve">Дача </w:t>
              <w:br/>
              <w:br/>
              <w:t xml:space="preserve">Дача </w:t>
              <w:br/>
              <w:br/>
              <w:br/>
              <w:t xml:space="preserve">Гараж </w:t>
              <w:br/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0 </w:t>
              <w:br/>
              <w:br/>
              <w:br/>
              <w:br/>
              <w:t xml:space="preserve">44 </w:t>
              <w:br/>
              <w:br/>
              <w:t xml:space="preserve">56 </w:t>
              <w:br/>
              <w:br/>
              <w:br/>
              <w:t xml:space="preserve">54 </w:t>
              <w:br/>
              <w:br/>
              <w:t xml:space="preserve">15 </w:t>
              <w:br/>
              <w:br/>
              <w:t xml:space="preserve">15 </w:t>
              <w:br/>
              <w:br/>
              <w:br/>
              <w:t xml:space="preserve">18 </w:t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(1/3) </w:t>
              <w:br/>
              <w:br/>
              <w:br/>
              <w:t xml:space="preserve">Дача </w:t>
              <w:br/>
              <w:br/>
              <w:t xml:space="preserve">Дача </w:t>
              <w:br/>
              <w:br/>
              <w:t xml:space="preserve">Дача </w:t>
              <w:br/>
              <w:br/>
              <w:br/>
              <w:t xml:space="preserve">Гараж </w:t>
              <w:br/>
              <w:br/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0 </w:t>
              <w:br/>
              <w:br/>
              <w:br/>
              <w:t xml:space="preserve">44 </w:t>
              <w:br/>
              <w:br/>
              <w:br/>
              <w:t xml:space="preserve">54 </w:t>
              <w:br/>
              <w:br/>
              <w:t xml:space="preserve">15 </w:t>
              <w:br/>
              <w:br/>
              <w:t xml:space="preserve">15 </w:t>
              <w:br/>
              <w:br/>
              <w:br/>
              <w:t xml:space="preserve">18 </w:t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3"/>
        <w:gridCol w:w="828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4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ОВА </w:t>
              <w:br/>
              <w:t xml:space="preserve">Марианна Алексеевн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ль начальника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075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  <w:tr>
        <w:trPr/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4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ВА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1075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ЮШНИК </w:t>
              <w:br/>
              <w:t xml:space="preserve">Владимир Кузьмич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Ростехнадзор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1,425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вартира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70,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БЕЛЕВ </w:t>
              <w:br/>
              <w:t xml:space="preserve">Виктор Петрович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21538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00 </w:t>
              <w:br/>
              <w:br/>
              <w:br/>
              <w:br/>
              <w:t xml:space="preserve">5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908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В </w:t>
              <w:br/>
              <w:t xml:space="preserve">Константин Владимиро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1,8952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24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1112"/>
        <w:gridCol w:w="816"/>
        <w:gridCol w:w="1220"/>
        <w:gridCol w:w="652"/>
        <w:gridCol w:w="985"/>
        <w:gridCol w:w="1012"/>
        <w:gridCol w:w="652"/>
        <w:gridCol w:w="985"/>
        <w:gridCol w:w="795"/>
      </w:tblGrid>
      <w:tr>
        <w:trPr/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ЛЕВСКИЙ </w:t>
              <w:br/>
              <w:t xml:space="preserve">Алексей Викторович,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оценок и лицензирования атомных станций 5 Управления Ростехнадзор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4,70494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3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863"/>
        <w:gridCol w:w="902"/>
        <w:gridCol w:w="1121"/>
        <w:gridCol w:w="720"/>
        <w:gridCol w:w="1090"/>
        <w:gridCol w:w="1121"/>
        <w:gridCol w:w="720"/>
        <w:gridCol w:w="1090"/>
        <w:gridCol w:w="877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ЖАНОВ </w:t>
              <w:br/>
              <w:t xml:space="preserve">Юрий Фролович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1,445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  <w:t xml:space="preserve">Дача </w:t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890 </w:t>
              <w:br/>
              <w:br/>
              <w:br/>
              <w:br/>
              <w:t xml:space="preserve">60,1 </w:t>
              <w:br/>
              <w:br/>
              <w:br/>
              <w:t xml:space="preserve">84,6 </w:t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>ВАЗ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,57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0,1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876"/>
        <w:gridCol w:w="896"/>
        <w:gridCol w:w="1114"/>
        <w:gridCol w:w="716"/>
        <w:gridCol w:w="1083"/>
        <w:gridCol w:w="1114"/>
        <w:gridCol w:w="716"/>
        <w:gridCol w:w="1083"/>
        <w:gridCol w:w="871"/>
      </w:tblGrid>
      <w:tr>
        <w:trPr/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ЖИНА </w:t>
              <w:br/>
              <w:t xml:space="preserve">Людмила Михайловн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,219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5,809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4"/>
        <w:gridCol w:w="905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ЕЛЬСКИЙ </w:t>
              <w:br/>
              <w:t xml:space="preserve">Валентин Владимирович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7,25312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48 </w:t>
              <w:br/>
              <w:br/>
              <w:br/>
              <w:br/>
              <w:t xml:space="preserve">25,6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5,341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,7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Константин Николаев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4,09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бару Форестер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930"/>
        <w:gridCol w:w="894"/>
        <w:gridCol w:w="1112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БОВ </w:t>
              <w:br/>
              <w:t xml:space="preserve">Валерий Николаевич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,68049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3"/>
        <w:gridCol w:w="878"/>
        <w:gridCol w:w="846"/>
        <w:gridCol w:w="1267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ИССАРОВ </w:t>
              <w:br/>
              <w:t xml:space="preserve">Василий Яковлевич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1,3685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4,2858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9 </w:t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ьво ХС-9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914"/>
        <w:gridCol w:w="879"/>
        <w:gridCol w:w="1093"/>
        <w:gridCol w:w="702"/>
        <w:gridCol w:w="1063"/>
        <w:gridCol w:w="1093"/>
        <w:gridCol w:w="702"/>
        <w:gridCol w:w="1063"/>
        <w:gridCol w:w="855"/>
      </w:tblGrid>
      <w:tr>
        <w:trPr/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ОНОВ </w:t>
              <w:br/>
              <w:t xml:space="preserve">Владимир Валентинович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71,2804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9,5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2228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,4 </w:t>
              <w:br/>
              <w:br/>
              <w:t xml:space="preserve">22,2 </w:t>
              <w:br/>
              <w:br/>
              <w:t xml:space="preserve">129,5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АТЕНКО </w:t>
              <w:br/>
              <w:t xml:space="preserve">Сергей Степанович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,7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-х комнатная квартира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 </w:t>
              <w:b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1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,7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-х комнатная квартира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 </w:t>
              <w:b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7,7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-х комнатная квартира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7,7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 </w:t>
              <w:b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869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АТЬЕВА </w:t>
              <w:br/>
              <w:t xml:space="preserve">Виктория Иван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5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ОНОВА </w:t>
              <w:br/>
              <w:t xml:space="preserve">Олеся Валерьевн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2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2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4004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2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цубис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922"/>
        <w:gridCol w:w="890"/>
        <w:gridCol w:w="1106"/>
        <w:gridCol w:w="710"/>
        <w:gridCol w:w="1075"/>
        <w:gridCol w:w="1106"/>
        <w:gridCol w:w="710"/>
        <w:gridCol w:w="1075"/>
        <w:gridCol w:w="865"/>
      </w:tblGrid>
      <w:tr>
        <w:trPr/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ЬКОВА </w:t>
              <w:br/>
              <w:t xml:space="preserve">Дарья Сергеевна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1,2238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</w: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3,107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,8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921"/>
        <w:gridCol w:w="886"/>
        <w:gridCol w:w="1101"/>
        <w:gridCol w:w="708"/>
        <w:gridCol w:w="1071"/>
        <w:gridCol w:w="1101"/>
        <w:gridCol w:w="708"/>
        <w:gridCol w:w="1071"/>
        <w:gridCol w:w="862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ЯХИНА </w:t>
              <w:br/>
              <w:t xml:space="preserve">Ольга Андреевна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,56263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8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805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ЫЛОВ </w:t>
              <w:br/>
              <w:t xml:space="preserve">Олег Алексеевич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7,25561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9,4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115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,4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9,4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ЫЛОВА </w:t>
              <w:br/>
              <w:t xml:space="preserve">Елена Серафимовн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2,16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0,00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52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850"/>
        <w:gridCol w:w="888"/>
        <w:gridCol w:w="1104"/>
        <w:gridCol w:w="709"/>
        <w:gridCol w:w="1074"/>
        <w:gridCol w:w="1104"/>
        <w:gridCol w:w="709"/>
        <w:gridCol w:w="1074"/>
        <w:gridCol w:w="864"/>
      </w:tblGrid>
      <w:tr>
        <w:trPr/>
        <w:tc>
          <w:tcPr>
            <w:tcW w:w="10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БСКАЯ </w:t>
              <w:br/>
              <w:t xml:space="preserve">Ирина Николаевн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8,707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ЛЕВА </w:t>
              <w:br/>
              <w:t xml:space="preserve">Татьяна Николаевн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- начальник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4,58745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Квартира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38,8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943"/>
        <w:gridCol w:w="893"/>
        <w:gridCol w:w="1110"/>
        <w:gridCol w:w="713"/>
        <w:gridCol w:w="1079"/>
        <w:gridCol w:w="1110"/>
        <w:gridCol w:w="713"/>
        <w:gridCol w:w="1079"/>
        <w:gridCol w:w="868"/>
      </w:tblGrid>
      <w:tr>
        <w:trPr/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ИЦИН </w:t>
              <w:br/>
              <w:t xml:space="preserve">Владимир Николаевич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- начальник отдела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5,922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77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Квартира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t xml:space="preserve">77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968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2527 </w:t>
              <w:br/>
              <w:br/>
              <w:br/>
              <w:t xml:space="preserve">36 </w:t>
              <w:br/>
              <w:br/>
              <w:br/>
              <w:t xml:space="preserve">77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t xml:space="preserve">жилой дом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27 </w:t>
              <w:br/>
              <w:br/>
              <w:br/>
              <w:t xml:space="preserve">36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917"/>
        <w:gridCol w:w="868"/>
        <w:gridCol w:w="1078"/>
        <w:gridCol w:w="693"/>
        <w:gridCol w:w="1049"/>
        <w:gridCol w:w="1078"/>
        <w:gridCol w:w="693"/>
        <w:gridCol w:w="1049"/>
        <w:gridCol w:w="844"/>
      </w:tblGrid>
      <w:tr>
        <w:trPr/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ОРОТОВА </w:t>
              <w:br/>
              <w:t xml:space="preserve">Ольга Юрьевна 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консультан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7,6115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923"/>
        <w:gridCol w:w="888"/>
        <w:gridCol w:w="1104"/>
        <w:gridCol w:w="709"/>
        <w:gridCol w:w="1073"/>
        <w:gridCol w:w="1104"/>
        <w:gridCol w:w="709"/>
        <w:gridCol w:w="1073"/>
        <w:gridCol w:w="863"/>
      </w:tblGrid>
      <w:tr>
        <w:trPr/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ТРОВ </w:t>
              <w:br/>
              <w:t xml:space="preserve">Михаил Анатольевич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323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8 </w:t>
              <w:b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078"/>
        <w:gridCol w:w="875"/>
        <w:gridCol w:w="1088"/>
        <w:gridCol w:w="699"/>
        <w:gridCol w:w="1058"/>
        <w:gridCol w:w="1088"/>
        <w:gridCol w:w="699"/>
        <w:gridCol w:w="1058"/>
        <w:gridCol w:w="851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СНЫХ </w:t>
              <w:br/>
              <w:t xml:space="preserve">Борис Адольфович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Ростехнадзора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7,538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4,235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0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ьво </w:t>
              <w:br/>
              <w:t xml:space="preserve">А/м </w:t>
              <w:br/>
              <w:t xml:space="preserve">Нисс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881"/>
        <w:gridCol w:w="850"/>
        <w:gridCol w:w="1055"/>
        <w:gridCol w:w="679"/>
        <w:gridCol w:w="1026"/>
        <w:gridCol w:w="1055"/>
        <w:gridCol w:w="679"/>
        <w:gridCol w:w="1026"/>
        <w:gridCol w:w="827"/>
      </w:tblGrid>
      <w:tr>
        <w:trPr/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ПЧАТНИКОВ </w:t>
              <w:br/>
              <w:t xml:space="preserve">Борис Николаевич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9,52078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Квартира</w:t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2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2200 </w:t>
              <w:br/>
              <w:br/>
              <w:t xml:space="preserve">34 </w:t>
              <w:br/>
              <w:br/>
              <w:t xml:space="preserve">29,3 </w:t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926"/>
        <w:gridCol w:w="890"/>
        <w:gridCol w:w="1107"/>
        <w:gridCol w:w="711"/>
        <w:gridCol w:w="1076"/>
        <w:gridCol w:w="1107"/>
        <w:gridCol w:w="711"/>
        <w:gridCol w:w="1076"/>
        <w:gridCol w:w="866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ЫЛОВА </w:t>
              <w:br/>
              <w:t xml:space="preserve">Тамара Геннадьевна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0082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926"/>
        <w:gridCol w:w="890"/>
        <w:gridCol w:w="1107"/>
        <w:gridCol w:w="711"/>
        <w:gridCol w:w="1076"/>
        <w:gridCol w:w="1107"/>
        <w:gridCol w:w="711"/>
        <w:gridCol w:w="1076"/>
        <w:gridCol w:w="866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КОВА </w:t>
              <w:br/>
              <w:t xml:space="preserve">Екатерина Геннадьевна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,85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842"/>
        <w:gridCol w:w="880"/>
        <w:gridCol w:w="1093"/>
        <w:gridCol w:w="703"/>
        <w:gridCol w:w="1063"/>
        <w:gridCol w:w="1093"/>
        <w:gridCol w:w="703"/>
        <w:gridCol w:w="1063"/>
        <w:gridCol w:w="856"/>
      </w:tblGrid>
      <w:tr>
        <w:trPr/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ИН Владислав Владиславович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7,59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2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,01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78,2</w:t>
              <w:b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928"/>
        <w:gridCol w:w="879"/>
        <w:gridCol w:w="1092"/>
        <w:gridCol w:w="702"/>
        <w:gridCol w:w="1062"/>
        <w:gridCol w:w="1092"/>
        <w:gridCol w:w="702"/>
        <w:gridCol w:w="1062"/>
        <w:gridCol w:w="855"/>
      </w:tblGrid>
      <w:tr>
        <w:trPr/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Ирина Ивановна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0,57325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816"/>
        <w:gridCol w:w="788"/>
        <w:gridCol w:w="977"/>
        <w:gridCol w:w="631"/>
        <w:gridCol w:w="951"/>
        <w:gridCol w:w="1974"/>
        <w:gridCol w:w="631"/>
        <w:gridCol w:w="951"/>
        <w:gridCol w:w="768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Лариса Юрьевн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7,2152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tbl>
            <w:tblPr>
              <w:tblW w:w="19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9"/>
              <w:gridCol w:w="133"/>
              <w:gridCol w:w="72"/>
              <w:gridCol w:w="133"/>
              <w:gridCol w:w="87"/>
            </w:tblGrid>
            <w:tr>
              <w:trPr/>
              <w:tc>
                <w:tcPr>
                  <w:tcW w:w="1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  <w:br/>
                    <w:t xml:space="preserve">Водный транспорт </w:t>
                    <w:br/>
                    <w:t xml:space="preserve">нет </w:t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851"/>
        <w:gridCol w:w="890"/>
        <w:gridCol w:w="1106"/>
        <w:gridCol w:w="710"/>
        <w:gridCol w:w="1075"/>
        <w:gridCol w:w="1106"/>
        <w:gridCol w:w="710"/>
        <w:gridCol w:w="1075"/>
        <w:gridCol w:w="989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Владимир Викторович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7,5152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t xml:space="preserve">Гараж </w:t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450 </w:t>
              <w:br/>
              <w:br/>
              <w:t xml:space="preserve">91,2 </w:t>
              <w:br/>
              <w:br/>
              <w:t xml:space="preserve">19,6 </w:t>
              <w:br/>
              <w:br/>
              <w:t xml:space="preserve">35,9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929"/>
        <w:gridCol w:w="893"/>
        <w:gridCol w:w="1110"/>
        <w:gridCol w:w="713"/>
        <w:gridCol w:w="1080"/>
        <w:gridCol w:w="1110"/>
        <w:gridCol w:w="713"/>
        <w:gridCol w:w="1080"/>
        <w:gridCol w:w="868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Сергей Леонидович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05165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ЧЕВ </w:t>
              <w:br/>
              <w:t xml:space="preserve">Всеволод Борисович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1,88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  <w:t xml:space="preserve">Квартира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00 </w:t>
              <w:br/>
              <w:br/>
              <w:br/>
              <w:t xml:space="preserve">108,4 </w:t>
              <w:br/>
              <w:br/>
              <w:br/>
              <w:t xml:space="preserve">63,5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00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  <w:br/>
              <w:t xml:space="preserve">Гараж </w:t>
              <w:br/>
              <w:br/>
              <w:t xml:space="preserve">Гараж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8,3 </w:t>
              <w:br/>
              <w:br/>
              <w:t xml:space="preserve">74,2 </w:t>
              <w:br/>
              <w:br/>
              <w:br/>
              <w:br/>
              <w:t xml:space="preserve">19,3 </w:t>
              <w:br/>
              <w:br/>
              <w:t xml:space="preserve">20,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824"/>
        <w:gridCol w:w="843"/>
        <w:gridCol w:w="1046"/>
        <w:gridCol w:w="673"/>
        <w:gridCol w:w="1018"/>
        <w:gridCol w:w="1046"/>
        <w:gridCol w:w="673"/>
        <w:gridCol w:w="1018"/>
        <w:gridCol w:w="820"/>
      </w:tblGrid>
      <w:tr>
        <w:trPr/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СТОВА </w:t>
              <w:br/>
              <w:t xml:space="preserve">Ирина Викторовн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4,734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4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4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971"/>
        <w:gridCol w:w="828"/>
        <w:gridCol w:w="1028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ТЬИН </w:t>
              <w:br/>
              <w:t xml:space="preserve">Николай Георгиевич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77,14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1,1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 </w:t>
              <w:br/>
              <w:t xml:space="preserve">А/м </w:t>
              <w:br/>
              <w:t xml:space="preserve">Ниссан </w:t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6,72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9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</w:t>
              <w:br/>
              <w:t xml:space="preserve">А/м </w:t>
              <w:br/>
              <w:t xml:space="preserve">сузуки </w:t>
              <w:br/>
              <w:t xml:space="preserve">А/м </w:t>
              <w:br/>
              <w:t xml:space="preserve">ягуа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1041"/>
        <w:gridCol w:w="714"/>
        <w:gridCol w:w="1267"/>
        <w:gridCol w:w="676"/>
        <w:gridCol w:w="1022"/>
        <w:gridCol w:w="1051"/>
        <w:gridCol w:w="676"/>
        <w:gridCol w:w="1022"/>
        <w:gridCol w:w="823"/>
      </w:tblGrid>
      <w:tr>
        <w:trPr/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ВРИНОВИЧ </w:t>
              <w:br/>
              <w:t xml:space="preserve">Андрей Альбертович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6 Управления Ростехнадзора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3,318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5 </w:t>
              <w:br/>
              <w:br/>
              <w:br/>
              <w:br/>
              <w:t xml:space="preserve">45 (28)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884"/>
        <w:gridCol w:w="837"/>
        <w:gridCol w:w="1039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ТЫШЕВ </w:t>
              <w:br/>
              <w:t xml:space="preserve">Илья Николаевич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0,86966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  <w:t xml:space="preserve">900 </w:t>
              <w:b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907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ИНА </w:t>
              <w:br/>
              <w:t xml:space="preserve">Марина Александро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3056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34,4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ОНОВА </w:t>
              <w:br/>
              <w:t xml:space="preserve">Ирина Игор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52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1,60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901"/>
        <w:gridCol w:w="950"/>
        <w:gridCol w:w="1079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КИН </w:t>
              <w:br/>
              <w:t xml:space="preserve">Илья Владимирович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884"/>
        <w:gridCol w:w="837"/>
        <w:gridCol w:w="1039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НЯКОВ </w:t>
              <w:br/>
              <w:t xml:space="preserve">Михаил Александрович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6,54043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Жилой дом </w:t>
              <w:br/>
              <w:br/>
              <w:t xml:space="preserve">Жилой дом </w:t>
              <w:br/>
              <w:br/>
              <w:t xml:space="preserve">Гараж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64 </w:t>
              <w:br/>
              <w:br/>
              <w:t xml:space="preserve">698 </w:t>
              <w:br/>
              <w:br/>
              <w:br/>
              <w:t xml:space="preserve">100,9 </w:t>
              <w:br/>
              <w:br/>
              <w:t xml:space="preserve">101 </w:t>
              <w:br/>
              <w:br/>
              <w:t xml:space="preserve">21.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ьво </w:t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4,38163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7,5 </w:t>
              <w:br/>
              <w:br/>
              <w:t xml:space="preserve">69,1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ьво </w:t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920"/>
        <w:gridCol w:w="871"/>
        <w:gridCol w:w="1082"/>
        <w:gridCol w:w="695"/>
        <w:gridCol w:w="1052"/>
        <w:gridCol w:w="1082"/>
        <w:gridCol w:w="695"/>
        <w:gridCol w:w="1052"/>
        <w:gridCol w:w="847"/>
      </w:tblGrid>
      <w:tr>
        <w:trPr/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АРЩУК Валентин Александрович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8,35181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Земельный участок</w:t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2000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,1185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Квартира</w:t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94,2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Россия</w:t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893"/>
        <w:gridCol w:w="862"/>
        <w:gridCol w:w="1291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10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Александр Вячеславович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0,73988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я 1/2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600 </w:t>
              <w:br/>
              <w:br/>
              <w:br/>
              <w:br/>
              <w:t xml:space="preserve">72,9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70222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2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9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931"/>
        <w:gridCol w:w="897"/>
        <w:gridCol w:w="1115"/>
        <w:gridCol w:w="716"/>
        <w:gridCol w:w="1084"/>
        <w:gridCol w:w="1115"/>
        <w:gridCol w:w="716"/>
        <w:gridCol w:w="1084"/>
        <w:gridCol w:w="872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Сергей Васильевич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,37978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4,5 </w:t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э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1153"/>
        <w:gridCol w:w="742"/>
        <w:gridCol w:w="1067"/>
        <w:gridCol w:w="686"/>
        <w:gridCol w:w="1037"/>
        <w:gridCol w:w="1067"/>
        <w:gridCol w:w="686"/>
        <w:gridCol w:w="1037"/>
        <w:gridCol w:w="836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 2009(тыс. руб.)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АХОВ </w:t>
              <w:br/>
              <w:t xml:space="preserve">Антон Александрович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судебно-претензионного отдела Правового управления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9,7988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 1/3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1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НЕКСИЯ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907"/>
        <w:gridCol w:w="873"/>
        <w:gridCol w:w="1085"/>
        <w:gridCol w:w="697"/>
        <w:gridCol w:w="1055"/>
        <w:gridCol w:w="1085"/>
        <w:gridCol w:w="697"/>
        <w:gridCol w:w="1055"/>
        <w:gridCol w:w="849"/>
      </w:tblGrid>
      <w:tr>
        <w:trPr/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ИНИНА </w:t>
              <w:br/>
              <w:t xml:space="preserve">Софья Александро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276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1,73264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50 </w:t>
              <w:br/>
              <w:br/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1030"/>
        <w:gridCol w:w="878"/>
        <w:gridCol w:w="1092"/>
        <w:gridCol w:w="702"/>
        <w:gridCol w:w="1062"/>
        <w:gridCol w:w="1092"/>
        <w:gridCol w:w="702"/>
        <w:gridCol w:w="1062"/>
        <w:gridCol w:w="854"/>
      </w:tblGrid>
      <w:tr>
        <w:trPr/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ЛЫШЕВ </w:t>
              <w:br/>
              <w:t xml:space="preserve">Владимир Викторович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2,70507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 </w:t>
              <w:br/>
              <w:br/>
              <w:t xml:space="preserve">54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осия </w:t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нд Ровер </w:t>
              <w:br/>
              <w:t xml:space="preserve">А/м </w:t>
              <w:br/>
              <w:t xml:space="preserve">Ауди 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71808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 </w:t>
              <w:br/>
              <w:br/>
              <w:t xml:space="preserve">54 </w:t>
              <w:br/>
              <w:br/>
              <w:t xml:space="preserve">122,9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904"/>
        <w:gridCol w:w="872"/>
        <w:gridCol w:w="1084"/>
        <w:gridCol w:w="697"/>
        <w:gridCol w:w="1054"/>
        <w:gridCol w:w="1084"/>
        <w:gridCol w:w="697"/>
        <w:gridCol w:w="1054"/>
        <w:gridCol w:w="848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НАКОВ </w:t>
              <w:br/>
              <w:t xml:space="preserve">Владислав Александрович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8,19485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Квартира </w:t>
              <w:br/>
              <w:br/>
              <w:t xml:space="preserve">Квартира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500 </w:t>
              <w:br/>
              <w:br/>
              <w:br/>
              <w:t xml:space="preserve">1500 </w:t>
              <w:br/>
              <w:br/>
              <w:br/>
              <w:t xml:space="preserve">75 </w:t>
              <w:br/>
              <w:br/>
              <w:t xml:space="preserve">81,2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А/м </w:t>
              <w:br/>
              <w:t>Ниссан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6,45735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81,2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Ки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КЕЧКО </w:t>
              <w:br/>
              <w:t xml:space="preserve">Оксана Иван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27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932"/>
        <w:gridCol w:w="897"/>
        <w:gridCol w:w="1114"/>
        <w:gridCol w:w="716"/>
        <w:gridCol w:w="1084"/>
        <w:gridCol w:w="1114"/>
        <w:gridCol w:w="716"/>
        <w:gridCol w:w="1084"/>
        <w:gridCol w:w="872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АЕВА </w:t>
              <w:br/>
              <w:t xml:space="preserve">Валентина Алексеевна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1,69314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t xml:space="preserve">Гараж </w:t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.5 </w:t>
              <w:br/>
              <w:br/>
              <w:t xml:space="preserve">34.8 </w:t>
              <w:br/>
              <w:br/>
              <w:t xml:space="preserve">42.2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квартира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.5 </w:t>
              <w:br/>
              <w:br/>
              <w:br/>
              <w:t xml:space="preserve">34.8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919"/>
        <w:gridCol w:w="886"/>
        <w:gridCol w:w="1102"/>
        <w:gridCol w:w="708"/>
        <w:gridCol w:w="1071"/>
        <w:gridCol w:w="1102"/>
        <w:gridCol w:w="708"/>
        <w:gridCol w:w="1071"/>
        <w:gridCol w:w="862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РОХИН </w:t>
              <w:br/>
              <w:t xml:space="preserve">Владимир Федорович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7,83227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Жилой дом </w:t>
              <w:b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200 </w:t>
              <w:br/>
              <w:br/>
              <w:t xml:space="preserve">39,4 </w:t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</w:t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1,55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930"/>
        <w:gridCol w:w="897"/>
        <w:gridCol w:w="1115"/>
        <w:gridCol w:w="716"/>
        <w:gridCol w:w="1084"/>
        <w:gridCol w:w="1115"/>
        <w:gridCol w:w="716"/>
        <w:gridCol w:w="1084"/>
        <w:gridCol w:w="872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ЯСОВ Александр Алексеевич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6,7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Квартира</w:t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br/>
              <w:t>1083</w:t>
            </w:r>
          </w:p>
          <w:p>
            <w:pPr>
              <w:pStyle w:val="Style15"/>
              <w:rPr/>
            </w:pPr>
            <w:r>
              <w:rPr/>
              <w:t>59,7</w:t>
            </w:r>
          </w:p>
          <w:p>
            <w:pPr>
              <w:pStyle w:val="Style15"/>
              <w:rPr/>
            </w:pPr>
            <w:r>
              <w:rPr/>
              <w:t>37,7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/м ГАЗ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А/м Мицубис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7"/>
        <w:gridCol w:w="901"/>
        <w:gridCol w:w="866"/>
        <w:gridCol w:w="1076"/>
        <w:gridCol w:w="692"/>
        <w:gridCol w:w="1046"/>
        <w:gridCol w:w="1076"/>
        <w:gridCol w:w="692"/>
        <w:gridCol w:w="1046"/>
        <w:gridCol w:w="843"/>
      </w:tblGrid>
      <w:tr>
        <w:trPr/>
        <w:tc>
          <w:tcPr>
            <w:tcW w:w="12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ЬНИКОВА </w:t>
              <w:br/>
              <w:t xml:space="preserve">Ольга Владимировна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1,8558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1763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,9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а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ЕКИНА Лада Александровна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69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Земельный участок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10000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,67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0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0000 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929"/>
        <w:gridCol w:w="879"/>
        <w:gridCol w:w="1093"/>
        <w:gridCol w:w="702"/>
        <w:gridCol w:w="1063"/>
        <w:gridCol w:w="1093"/>
        <w:gridCol w:w="702"/>
        <w:gridCol w:w="1063"/>
        <w:gridCol w:w="855"/>
      </w:tblGrid>
      <w:tr>
        <w:trPr/>
        <w:tc>
          <w:tcPr>
            <w:tcW w:w="10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ШАЛОВА </w:t>
              <w:br/>
              <w:t xml:space="preserve">Татьяна Викторовна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3,3502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ЛЛЕР </w:t>
              <w:br/>
              <w:t xml:space="preserve">Елена Геннадь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,061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  <w:b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8,665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7,4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903"/>
        <w:gridCol w:w="877"/>
        <w:gridCol w:w="1089"/>
        <w:gridCol w:w="700"/>
        <w:gridCol w:w="1059"/>
        <w:gridCol w:w="1089"/>
        <w:gridCol w:w="700"/>
        <w:gridCol w:w="1059"/>
        <w:gridCol w:w="853"/>
      </w:tblGrid>
      <w:tr>
        <w:trPr/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ЛЛЕР </w:t>
              <w:br/>
              <w:t xml:space="preserve">Сергей Владимирович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4,77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2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7"/>
        <w:gridCol w:w="808"/>
        <w:gridCol w:w="844"/>
        <w:gridCol w:w="1048"/>
        <w:gridCol w:w="675"/>
        <w:gridCol w:w="1019"/>
        <w:gridCol w:w="1048"/>
        <w:gridCol w:w="675"/>
        <w:gridCol w:w="1019"/>
        <w:gridCol w:w="822"/>
      </w:tblGrid>
      <w:tr>
        <w:trPr/>
        <w:tc>
          <w:tcPr>
            <w:tcW w:w="14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КЕВИЧ </w:t>
              <w:br/>
              <w:t xml:space="preserve">Татьяна Александровна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25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.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922"/>
        <w:gridCol w:w="873"/>
        <w:gridCol w:w="1306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ЬКИН </w:t>
              <w:br/>
              <w:t xml:space="preserve">Анатолий Николаевич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0,576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 </w:t>
              <w:b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893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838"/>
        <w:gridCol w:w="846"/>
        <w:gridCol w:w="1049"/>
        <w:gridCol w:w="675"/>
        <w:gridCol w:w="1020"/>
        <w:gridCol w:w="1049"/>
        <w:gridCol w:w="675"/>
        <w:gridCol w:w="1020"/>
        <w:gridCol w:w="822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РОШНИЧЕНКО </w:t>
              <w:br/>
              <w:t xml:space="preserve">михаил иванович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77,15678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(1/2)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5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>форд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2912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(1/2) </w:t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5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842"/>
        <w:gridCol w:w="880"/>
        <w:gridCol w:w="1093"/>
        <w:gridCol w:w="702"/>
        <w:gridCol w:w="1063"/>
        <w:gridCol w:w="1093"/>
        <w:gridCol w:w="702"/>
        <w:gridCol w:w="1063"/>
        <w:gridCol w:w="855"/>
      </w:tblGrid>
      <w:tr>
        <w:trPr/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ТЯЕВА </w:t>
              <w:br/>
              <w:t xml:space="preserve">Елена Александровн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6,7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3 </w:t>
              <w:br/>
              <w:br/>
              <w:t xml:space="preserve">44,2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824"/>
        <w:gridCol w:w="843"/>
        <w:gridCol w:w="1046"/>
        <w:gridCol w:w="673"/>
        <w:gridCol w:w="1018"/>
        <w:gridCol w:w="1046"/>
        <w:gridCol w:w="673"/>
        <w:gridCol w:w="1018"/>
        <w:gridCol w:w="820"/>
      </w:tblGrid>
      <w:tr>
        <w:trPr/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ЙЛОВА </w:t>
              <w:br/>
              <w:t xml:space="preserve">Любовь Александровн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038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674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,4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851"/>
        <w:gridCol w:w="890"/>
        <w:gridCol w:w="1107"/>
        <w:gridCol w:w="711"/>
        <w:gridCol w:w="1076"/>
        <w:gridCol w:w="1107"/>
        <w:gridCol w:w="711"/>
        <w:gridCol w:w="1076"/>
        <w:gridCol w:w="866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АЛКИН </w:t>
              <w:br/>
              <w:t xml:space="preserve">Кирилл Сергеевич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4,9569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1"/>
        <w:gridCol w:w="818"/>
        <w:gridCol w:w="774"/>
        <w:gridCol w:w="961"/>
        <w:gridCol w:w="620"/>
        <w:gridCol w:w="934"/>
        <w:gridCol w:w="961"/>
        <w:gridCol w:w="620"/>
        <w:gridCol w:w="934"/>
        <w:gridCol w:w="1462"/>
      </w:tblGrid>
      <w:tr>
        <w:trPr/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ЛОДЦОВ </w:t>
              <w:br/>
              <w:t xml:space="preserve">Дмитрий Юрьевич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4,1291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9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 </w:t>
              <w:b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2,7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1, 3 </w:t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тра 1.8 </w:t>
              <w:br/>
            </w:r>
          </w:p>
        </w:tc>
      </w:tr>
      <w:tr>
        <w:trPr/>
        <w:tc>
          <w:tcPr>
            <w:tcW w:w="13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Квартира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62,7</w:t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934"/>
        <w:gridCol w:w="884"/>
        <w:gridCol w:w="1098"/>
        <w:gridCol w:w="706"/>
        <w:gridCol w:w="1068"/>
        <w:gridCol w:w="1098"/>
        <w:gridCol w:w="706"/>
        <w:gridCol w:w="1068"/>
        <w:gridCol w:w="860"/>
      </w:tblGrid>
      <w:tr>
        <w:trPr/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НИКОВ </w:t>
              <w:br/>
              <w:t xml:space="preserve">Сергей Викторович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- начальник отдела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8,49996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Жилой дом </w:t>
              <w:br/>
              <w:br/>
              <w:br/>
              <w:t xml:space="preserve">Дача </w:t>
              <w:br/>
              <w:br/>
              <w:t xml:space="preserve">Гараж </w:t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87 </w:t>
              <w:br/>
              <w:br/>
              <w:br/>
              <w:t xml:space="preserve">81 </w:t>
              <w:br/>
              <w:br/>
              <w:t xml:space="preserve">48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ВА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226"/>
        <w:gridCol w:w="864"/>
        <w:gridCol w:w="1074"/>
        <w:gridCol w:w="691"/>
        <w:gridCol w:w="1044"/>
        <w:gridCol w:w="1074"/>
        <w:gridCol w:w="691"/>
        <w:gridCol w:w="1044"/>
        <w:gridCol w:w="841"/>
      </w:tblGrid>
      <w:tr>
        <w:trPr/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РБУТ </w:t>
              <w:br/>
              <w:t xml:space="preserve">Анна Николаевна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, Управление международного сотрудничества и протокол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,58704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7"/>
        <w:gridCol w:w="861"/>
        <w:gridCol w:w="837"/>
        <w:gridCol w:w="1039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РЕТИН </w:t>
              <w:br/>
              <w:t xml:space="preserve">Виктор Алексеевич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6 Управления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0,81404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Квартира </w:t>
              <w:br/>
              <w:br/>
              <w:t xml:space="preserve">Дач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3500 </w:t>
              <w:br/>
              <w:br/>
              <w:br/>
              <w:t xml:space="preserve">51,9 </w:t>
              <w:br/>
              <w:br/>
              <w:t xml:space="preserve">111,5 </w:t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>Шкода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5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Россия</w:t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90935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4,5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848"/>
        <w:gridCol w:w="886"/>
        <w:gridCol w:w="1101"/>
        <w:gridCol w:w="707"/>
        <w:gridCol w:w="1070"/>
        <w:gridCol w:w="1101"/>
        <w:gridCol w:w="707"/>
        <w:gridCol w:w="1070"/>
        <w:gridCol w:w="861"/>
      </w:tblGrid>
      <w:tr>
        <w:trPr/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УГОДОВА </w:t>
              <w:br/>
              <w:t xml:space="preserve">Наталья Алексеевн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1,912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868"/>
        <w:gridCol w:w="883"/>
        <w:gridCol w:w="1098"/>
        <w:gridCol w:w="705"/>
        <w:gridCol w:w="1067"/>
        <w:gridCol w:w="1098"/>
        <w:gridCol w:w="705"/>
        <w:gridCol w:w="1067"/>
        <w:gridCol w:w="982"/>
      </w:tblGrid>
      <w:tr>
        <w:trPr/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ЧАЙ </w:t>
              <w:br/>
              <w:t xml:space="preserve">Виталий Михайлович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начальника отдел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7,012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110,2</w:t>
              <w:br/>
              <w:br/>
              <w:br/>
              <w:t xml:space="preserve">71,5, </w:t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  <w:tr>
        <w:trPr/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923"/>
        <w:gridCol w:w="874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ЗИЕВ </w:t>
              <w:br/>
              <w:t xml:space="preserve">Игорь Владимирович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,2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0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00 </w:t>
              <w:br/>
              <w:br/>
              <w:br/>
              <w:br/>
              <w:t xml:space="preserve">60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932"/>
        <w:gridCol w:w="1023"/>
        <w:gridCol w:w="1071"/>
        <w:gridCol w:w="689"/>
        <w:gridCol w:w="1041"/>
        <w:gridCol w:w="1071"/>
        <w:gridCol w:w="689"/>
        <w:gridCol w:w="1041"/>
        <w:gridCol w:w="839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ТИНА </w:t>
              <w:br/>
              <w:t xml:space="preserve">Вера Валентиновна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984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  <w:t xml:space="preserve">73, 6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724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,6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884"/>
        <w:gridCol w:w="837"/>
        <w:gridCol w:w="1039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ФОРОВ Сергей Эдуардович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2,874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388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465"/>
        <w:gridCol w:w="815"/>
        <w:gridCol w:w="1012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 </w:t>
              <w:br/>
              <w:t xml:space="preserve">Алексей Александрович 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котлонадзора и надзора за подъемными сооружениями Управления строительного и общепромышленного надзора Федеральной службы по экологическому, технологическому и атомному надзору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9,11356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924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А </w:t>
              <w:br/>
              <w:t xml:space="preserve">Тамара Альбертовна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,7375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Квартира </w:t>
              <w:br/>
              <w:br/>
              <w:t xml:space="preserve">Квартира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46,1 </w:t>
              <w:br/>
              <w:br/>
              <w:t xml:space="preserve">60,0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</w:t>
              <w:br/>
              <w:b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234"/>
        <w:gridCol w:w="867"/>
        <w:gridCol w:w="1077"/>
        <w:gridCol w:w="692"/>
        <w:gridCol w:w="1047"/>
        <w:gridCol w:w="1077"/>
        <w:gridCol w:w="692"/>
        <w:gridCol w:w="1047"/>
        <w:gridCol w:w="843"/>
      </w:tblGrid>
      <w:tr>
        <w:trPr/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Кирилл Борисо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методологии и координации надзорной и разрешительной деятельности Управления обеспечения организационно-контрольной и лицензионно-разрешительной деятельности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873"/>
        <w:gridCol w:w="881"/>
        <w:gridCol w:w="1095"/>
        <w:gridCol w:w="703"/>
        <w:gridCol w:w="1064"/>
        <w:gridCol w:w="1095"/>
        <w:gridCol w:w="703"/>
        <w:gridCol w:w="1064"/>
        <w:gridCol w:w="857"/>
      </w:tblGrid>
      <w:tr>
        <w:trPr/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А </w:t>
              <w:br/>
              <w:t xml:space="preserve">Людмила Владимировн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- главный бухгалтер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8,06408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847"/>
        <w:gridCol w:w="885"/>
        <w:gridCol w:w="1100"/>
        <w:gridCol w:w="707"/>
        <w:gridCol w:w="1070"/>
        <w:gridCol w:w="1100"/>
        <w:gridCol w:w="707"/>
        <w:gridCol w:w="1070"/>
        <w:gridCol w:w="985"/>
      </w:tblGrid>
      <w:tr>
        <w:trPr/>
        <w:tc>
          <w:tcPr>
            <w:tcW w:w="9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ОВ Валерий Михайлович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  <w:tr>
        <w:trPr/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Квартира</w:t>
              <w:br/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50,8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38,2</w:t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842"/>
        <w:gridCol w:w="880"/>
        <w:gridCol w:w="1093"/>
        <w:gridCol w:w="702"/>
        <w:gridCol w:w="1063"/>
        <w:gridCol w:w="1093"/>
        <w:gridCol w:w="702"/>
        <w:gridCol w:w="1063"/>
        <w:gridCol w:w="855"/>
      </w:tblGrid>
      <w:tr>
        <w:trPr/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УЖДОВА Екатерина Александровн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8,8763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3 </w:t>
              <w:b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1"/>
        <w:gridCol w:w="825"/>
        <w:gridCol w:w="1024"/>
        <w:gridCol w:w="659"/>
        <w:gridCol w:w="995"/>
        <w:gridCol w:w="1024"/>
        <w:gridCol w:w="659"/>
        <w:gridCol w:w="995"/>
        <w:gridCol w:w="918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ЖИГАНОВ </w:t>
              <w:br/>
              <w:t xml:space="preserve">Олег Евгеньевич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9,74146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  <w:t xml:space="preserve">Гараж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  <w:br/>
              <w:br/>
              <w:br/>
              <w:t xml:space="preserve">18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7"/>
        <w:gridCol w:w="969"/>
        <w:gridCol w:w="826"/>
        <w:gridCol w:w="1026"/>
        <w:gridCol w:w="661"/>
        <w:gridCol w:w="997"/>
        <w:gridCol w:w="1026"/>
        <w:gridCol w:w="661"/>
        <w:gridCol w:w="997"/>
        <w:gridCol w:w="805"/>
      </w:tblGrid>
      <w:tr>
        <w:trPr/>
        <w:tc>
          <w:tcPr>
            <w:tcW w:w="14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ИВКЕР </w:t>
              <w:br/>
              <w:t xml:space="preserve">Игорь Витальевич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Руководителя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4,47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(1/3) </w:t>
              <w:br/>
              <w:br/>
              <w:t xml:space="preserve">Квартира </w:t>
              <w:br/>
              <w:br/>
              <w:t xml:space="preserve">Квартира (1/2) </w:t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4 </w:t>
              <w:br/>
              <w:br/>
              <w:t xml:space="preserve">44,4 </w:t>
              <w:br/>
              <w:br/>
              <w:t xml:space="preserve">54,1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, дача </w:t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энд Ровер </w:t>
              <w:br/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(1/3) </w:t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,4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9,47592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(1/3) </w:t>
              <w:br/>
              <w:br/>
              <w:br/>
              <w:t xml:space="preserve">Дача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  <w:br/>
              <w:br/>
              <w:t xml:space="preserve">54,4 </w:t>
              <w:br/>
              <w:br/>
              <w:br/>
              <w:t xml:space="preserve">90 </w:t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ЛЬЧЕНКОВА </w:t>
              <w:br/>
              <w:t xml:space="preserve">Наталья Алексе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,0961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1928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9"/>
        <w:gridCol w:w="849"/>
        <w:gridCol w:w="868"/>
        <w:gridCol w:w="1079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12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РАМОНОВА </w:t>
              <w:br/>
              <w:t xml:space="preserve">Людмила Дмитриевна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9,717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  <w:b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920"/>
        <w:gridCol w:w="871"/>
        <w:gridCol w:w="1083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ХОМОВА </w:t>
              <w:br/>
              <w:t xml:space="preserve">Мария Александровна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5,074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,54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7,661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7 </w:t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1588"/>
        <w:gridCol w:w="785"/>
        <w:gridCol w:w="1217"/>
        <w:gridCol w:w="629"/>
        <w:gridCol w:w="948"/>
        <w:gridCol w:w="974"/>
        <w:gridCol w:w="629"/>
        <w:gridCol w:w="948"/>
        <w:gridCol w:w="766"/>
      </w:tblGrid>
      <w:tr>
        <w:trPr/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ЛЫГИН </w:t>
              <w:br/>
              <w:t xml:space="preserve">Александр Иванович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Управления по надзору за взрывопожароопасными и химически опасными объектами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9,67228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 долевая собственность (доля в праве 3/4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,9 </w:t>
              <w:br/>
              <w:br/>
              <w:t xml:space="preserve">45,10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68154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ый) </w:t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94 </w:t>
              <w:br/>
              <w:br/>
              <w:t xml:space="preserve">3600 </w:t>
              <w:br/>
              <w:br/>
              <w:br/>
              <w:br/>
              <w:t xml:space="preserve">88,10 </w:t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1410"/>
        <w:gridCol w:w="741"/>
        <w:gridCol w:w="1105"/>
        <w:gridCol w:w="594"/>
        <w:gridCol w:w="893"/>
        <w:gridCol w:w="918"/>
        <w:gridCol w:w="594"/>
        <w:gridCol w:w="893"/>
        <w:gridCol w:w="1189"/>
      </w:tblGrid>
      <w:tr>
        <w:trPr/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5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ПЕЛИЦЫН </w:t>
              <w:br/>
              <w:t xml:space="preserve">АЛЕКСАНДР ИВАНОВИЧ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ч управления по надзору в горной, металлургической и нефтегазодобывающей промышленности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3,18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иди А6 </w:t>
              <w:br/>
              <w:t xml:space="preserve">Автоприцеп </w:t>
              <w:br/>
              <w:t xml:space="preserve">легковой </w:t>
              <w:br/>
              <w:t xml:space="preserve">Мототранспортное средство </w:t>
              <w:br/>
              <w:t xml:space="preserve">снегоход Тайга ст-500Д </w:t>
            </w:r>
          </w:p>
        </w:tc>
      </w:tr>
      <w:tr>
        <w:trPr/>
        <w:tc>
          <w:tcPr>
            <w:tcW w:w="1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6 </w:t>
              <w:br/>
              <w:br/>
              <w:t xml:space="preserve">56,6 </w:t>
              <w:br/>
              <w:br/>
              <w:br/>
              <w:br/>
              <w:t xml:space="preserve">12,9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ул. </w:t>
              <w:br/>
              <w:br/>
              <w:br/>
              <w:br/>
              <w:t xml:space="preserve">г.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881"/>
        <w:gridCol w:w="779"/>
        <w:gridCol w:w="966"/>
        <w:gridCol w:w="623"/>
        <w:gridCol w:w="939"/>
        <w:gridCol w:w="1954"/>
        <w:gridCol w:w="623"/>
        <w:gridCol w:w="939"/>
        <w:gridCol w:w="759"/>
      </w:tblGrid>
      <w:tr>
        <w:trPr/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5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СКОВА </w:t>
              <w:br/>
              <w:t xml:space="preserve">Лилия Владимировн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онтроля за поручениями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4,87747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tbl>
            <w:tblPr>
              <w:tblW w:w="18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71"/>
              <w:gridCol w:w="132"/>
              <w:gridCol w:w="72"/>
              <w:gridCol w:w="132"/>
              <w:gridCol w:w="87"/>
            </w:tblGrid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  <w:br/>
                    <w:t xml:space="preserve">Водный транспорт </w:t>
                    <w:br/>
                    <w:t xml:space="preserve">нет </w:t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912"/>
        <w:gridCol w:w="877"/>
        <w:gridCol w:w="1090"/>
        <w:gridCol w:w="700"/>
        <w:gridCol w:w="1059"/>
        <w:gridCol w:w="1090"/>
        <w:gridCol w:w="700"/>
        <w:gridCol w:w="1059"/>
        <w:gridCol w:w="853"/>
      </w:tblGrid>
      <w:tr>
        <w:trPr/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  <w:br/>
              <w:t xml:space="preserve">Наталья Владимировна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4,00963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416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926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ЧНИКОВА Надежда Михайловна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0,140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Жилой дом</w:t>
            </w:r>
          </w:p>
          <w:p>
            <w:pPr>
              <w:pStyle w:val="Style15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97,5</w:t>
            </w:r>
          </w:p>
          <w:p>
            <w:pPr>
              <w:pStyle w:val="Style15"/>
              <w:rPr/>
            </w:pPr>
            <w:r>
              <w:rPr/>
              <w:t>52,2</w:t>
            </w:r>
          </w:p>
          <w:p>
            <w:pPr>
              <w:pStyle w:val="Style15"/>
              <w:spacing w:before="280" w:after="0"/>
              <w:rPr/>
            </w:pPr>
            <w:r>
              <w:rPr/>
              <w:t>40,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ТЕР </w:t>
              <w:br/>
              <w:t xml:space="preserve">Елена Владимир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3,131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474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873"/>
        <w:gridCol w:w="827"/>
        <w:gridCol w:w="1026"/>
        <w:gridCol w:w="661"/>
        <w:gridCol w:w="998"/>
        <w:gridCol w:w="1026"/>
        <w:gridCol w:w="661"/>
        <w:gridCol w:w="998"/>
        <w:gridCol w:w="920"/>
      </w:tblGrid>
      <w:tr>
        <w:trPr/>
        <w:tc>
          <w:tcPr>
            <w:tcW w:w="14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КСИНА </w:t>
              <w:br/>
              <w:t xml:space="preserve">Виктория Викторовна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консультант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1,793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6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0,6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  <w:tr>
        <w:trPr/>
        <w:tc>
          <w:tcPr>
            <w:tcW w:w="1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"/>
        <w:gridCol w:w="905"/>
        <w:gridCol w:w="870"/>
        <w:gridCol w:w="1081"/>
        <w:gridCol w:w="695"/>
        <w:gridCol w:w="1052"/>
        <w:gridCol w:w="1081"/>
        <w:gridCol w:w="695"/>
        <w:gridCol w:w="1052"/>
        <w:gridCol w:w="847"/>
      </w:tblGrid>
      <w:tr>
        <w:trPr/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ГОРЕЛОВА </w:t>
              <w:br/>
              <w:t xml:space="preserve">Наталья Игоревн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7,632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8,33 </w:t>
              <w:br/>
              <w:br/>
              <w:t xml:space="preserve">18,28 </w:t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897"/>
        <w:gridCol w:w="866"/>
        <w:gridCol w:w="1075"/>
        <w:gridCol w:w="691"/>
        <w:gridCol w:w="1046"/>
        <w:gridCol w:w="1075"/>
        <w:gridCol w:w="691"/>
        <w:gridCol w:w="1046"/>
        <w:gridCol w:w="842"/>
      </w:tblGrid>
      <w:tr>
        <w:trPr/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ОБРАЖИН </w:t>
              <w:br/>
              <w:t xml:space="preserve">Сергей Николаевич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0,643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9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821"/>
        <w:gridCol w:w="829"/>
        <w:gridCol w:w="1030"/>
        <w:gridCol w:w="663"/>
        <w:gridCol w:w="1001"/>
        <w:gridCol w:w="1030"/>
        <w:gridCol w:w="663"/>
        <w:gridCol w:w="1001"/>
        <w:gridCol w:w="923"/>
      </w:tblGrid>
      <w:tr>
        <w:trPr/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КОВА </w:t>
              <w:br/>
              <w:t xml:space="preserve">Светлана Владимировн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4,9843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,1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07203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95 </w:t>
              <w:br/>
              <w:br/>
              <w:br/>
              <w:t xml:space="preserve">36,8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844"/>
        <w:gridCol w:w="883"/>
        <w:gridCol w:w="1097"/>
        <w:gridCol w:w="705"/>
        <w:gridCol w:w="1067"/>
        <w:gridCol w:w="1097"/>
        <w:gridCol w:w="705"/>
        <w:gridCol w:w="1067"/>
        <w:gridCol w:w="858"/>
      </w:tblGrid>
      <w:tr>
        <w:trPr/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Николай Васильевич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9,99622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вартира</w:t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74,6</w:t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/м Мицубиси</w:t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6,5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Квартира</w:t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513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500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42,2</w:t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925"/>
        <w:gridCol w:w="890"/>
        <w:gridCol w:w="1106"/>
        <w:gridCol w:w="710"/>
        <w:gridCol w:w="1075"/>
        <w:gridCol w:w="1106"/>
        <w:gridCol w:w="710"/>
        <w:gridCol w:w="1075"/>
        <w:gridCol w:w="865"/>
      </w:tblGrid>
      <w:tr>
        <w:trPr/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ТНОВА Татьяна Викторовна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3689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квартира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64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64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923"/>
        <w:gridCol w:w="888"/>
        <w:gridCol w:w="1103"/>
        <w:gridCol w:w="709"/>
        <w:gridCol w:w="1073"/>
        <w:gridCol w:w="1103"/>
        <w:gridCol w:w="709"/>
        <w:gridCol w:w="1073"/>
        <w:gridCol w:w="863"/>
      </w:tblGrid>
      <w:tr>
        <w:trPr/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ЕХИНА Надежда Николаевна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6,332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Земельный участок</w:t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629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  <w:b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805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ГАРО </w:t>
              <w:br/>
              <w:t xml:space="preserve">Людмила Валериевн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0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9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BMW 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,9 </w:t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848"/>
        <w:gridCol w:w="886"/>
        <w:gridCol w:w="1101"/>
        <w:gridCol w:w="707"/>
        <w:gridCol w:w="1070"/>
        <w:gridCol w:w="1101"/>
        <w:gridCol w:w="707"/>
        <w:gridCol w:w="1070"/>
        <w:gridCol w:w="861"/>
      </w:tblGrid>
      <w:tr>
        <w:trPr/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КОПЧУК Оксана Степановн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6,15839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7 </w:t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/м ВА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"/>
        <w:gridCol w:w="902"/>
        <w:gridCol w:w="868"/>
        <w:gridCol w:w="1078"/>
        <w:gridCol w:w="693"/>
        <w:gridCol w:w="1048"/>
        <w:gridCol w:w="1078"/>
        <w:gridCol w:w="693"/>
        <w:gridCol w:w="1048"/>
        <w:gridCol w:w="844"/>
      </w:tblGrid>
      <w:tr>
        <w:trPr/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УДНИКОВА Марина Александрова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42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,8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Квартира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33,8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/м Фо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УСАКОВА </w:t>
              <w:br/>
              <w:t xml:space="preserve">Екатерина Василь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8"/>
        <w:gridCol w:w="865"/>
        <w:gridCol w:w="831"/>
        <w:gridCol w:w="1032"/>
        <w:gridCol w:w="664"/>
        <w:gridCol w:w="1003"/>
        <w:gridCol w:w="1032"/>
        <w:gridCol w:w="664"/>
        <w:gridCol w:w="1003"/>
        <w:gridCol w:w="863"/>
      </w:tblGrid>
      <w:tr>
        <w:trPr/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ЛЯЕВА </w:t>
              <w:br/>
              <w:t xml:space="preserve">Ольга Сергеевн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89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t xml:space="preserve">Гараж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0,5 </w:t>
              <w:br/>
              <w:br/>
              <w:br/>
              <w:br/>
              <w:t xml:space="preserve">20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цваген </w:t>
              <w:br/>
              <w:t xml:space="preserve">А/м </w:t>
              <w:br/>
              <w:t xml:space="preserve">Ниссан 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905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ДИОНОВА </w:t>
              <w:br/>
              <w:t xml:space="preserve">Светлана Геннадьевн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1,7866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 </w:t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915"/>
        <w:gridCol w:w="880"/>
        <w:gridCol w:w="1094"/>
        <w:gridCol w:w="703"/>
        <w:gridCol w:w="1063"/>
        <w:gridCol w:w="1094"/>
        <w:gridCol w:w="703"/>
        <w:gridCol w:w="1063"/>
        <w:gridCol w:w="856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КАТОВА </w:t>
              <w:br/>
              <w:t xml:space="preserve">Татьяна Петровна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6,798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862"/>
        <w:gridCol w:w="901"/>
        <w:gridCol w:w="1121"/>
        <w:gridCol w:w="720"/>
        <w:gridCol w:w="1090"/>
        <w:gridCol w:w="1121"/>
        <w:gridCol w:w="720"/>
        <w:gridCol w:w="1090"/>
        <w:gridCol w:w="876"/>
      </w:tblGrid>
      <w:tr>
        <w:trPr/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ХАЛИН </w:t>
              <w:br/>
              <w:t xml:space="preserve">Сергей Николаевич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94976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br/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600 </w:t>
              <w:b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дзуки </w:t>
            </w:r>
          </w:p>
        </w:tc>
      </w:tr>
      <w:tr>
        <w:trPr/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7,14394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t xml:space="preserve">Гараж </w:t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78,3 </w:t>
              <w:br/>
              <w:br/>
              <w:br/>
              <w:br/>
              <w:t xml:space="preserve">24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938"/>
        <w:gridCol w:w="904"/>
        <w:gridCol w:w="1123"/>
        <w:gridCol w:w="721"/>
        <w:gridCol w:w="1092"/>
        <w:gridCol w:w="1123"/>
        <w:gridCol w:w="721"/>
        <w:gridCol w:w="1092"/>
        <w:gridCol w:w="878"/>
      </w:tblGrid>
      <w:tr>
        <w:trPr/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КА </w:t>
              <w:br/>
              <w:t xml:space="preserve">Владимир Яковлевич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6,59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0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941"/>
        <w:gridCol w:w="863"/>
        <w:gridCol w:w="1073"/>
        <w:gridCol w:w="690"/>
        <w:gridCol w:w="1043"/>
        <w:gridCol w:w="1073"/>
        <w:gridCol w:w="690"/>
        <w:gridCol w:w="1043"/>
        <w:gridCol w:w="840"/>
      </w:tblGrid>
      <w:tr>
        <w:trPr/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ШЕТНИКОВ </w:t>
              <w:br/>
              <w:t xml:space="preserve">Юрий Александрович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4,82305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>Россия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>Мазда</w:t>
            </w:r>
          </w:p>
        </w:tc>
      </w:tr>
      <w:tr>
        <w:trPr/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1"/>
        <w:gridCol w:w="907"/>
        <w:gridCol w:w="859"/>
        <w:gridCol w:w="106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КИТЯНСКАЯ </w:t>
              <w:br/>
              <w:t xml:space="preserve">Элина Геннадьевн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3,351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615 </w:t>
              <w:b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6,8904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ксу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ЦОВА </w:t>
              <w:br/>
              <w:t xml:space="preserve">Наталья Александро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7507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7320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879"/>
        <w:gridCol w:w="900"/>
        <w:gridCol w:w="1118"/>
        <w:gridCol w:w="718"/>
        <w:gridCol w:w="1087"/>
        <w:gridCol w:w="1118"/>
        <w:gridCol w:w="718"/>
        <w:gridCol w:w="1087"/>
        <w:gridCol w:w="874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ЖОВА </w:t>
              <w:br/>
              <w:t xml:space="preserve">Татьяна Леонидовна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9,665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,412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432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>ВА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056"/>
        <w:gridCol w:w="858"/>
        <w:gridCol w:w="1285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ЗАНОВ </w:t>
              <w:br/>
              <w:t xml:space="preserve">Александр Николаевич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5 Управления Ростехнадзор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5,09966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4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2,55221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3 </w:t>
              <w:br/>
              <w:br/>
              <w:br/>
              <w:br/>
              <w:t xml:space="preserve">60,4 </w:t>
              <w:br/>
              <w:br/>
              <w:br/>
              <w:t xml:space="preserve">64 </w:t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924"/>
        <w:gridCol w:w="888"/>
        <w:gridCol w:w="1104"/>
        <w:gridCol w:w="709"/>
        <w:gridCol w:w="1073"/>
        <w:gridCol w:w="1104"/>
        <w:gridCol w:w="709"/>
        <w:gridCol w:w="1073"/>
        <w:gridCol w:w="864"/>
      </w:tblGrid>
      <w:tr>
        <w:trPr/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КАЕВ </w:t>
              <w:br/>
              <w:t xml:space="preserve">Альберт Шамильевич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71303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821"/>
        <w:gridCol w:w="840"/>
        <w:gridCol w:w="1044"/>
        <w:gridCol w:w="672"/>
        <w:gridCol w:w="1015"/>
        <w:gridCol w:w="1044"/>
        <w:gridCol w:w="672"/>
        <w:gridCol w:w="1015"/>
        <w:gridCol w:w="818"/>
      </w:tblGrid>
      <w:tr>
        <w:trPr/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АХЯН </w:t>
              <w:br/>
              <w:t xml:space="preserve">Инга Александровн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084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6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1,152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914"/>
        <w:gridCol w:w="879"/>
        <w:gridCol w:w="1092"/>
        <w:gridCol w:w="702"/>
        <w:gridCol w:w="1062"/>
        <w:gridCol w:w="1092"/>
        <w:gridCol w:w="702"/>
        <w:gridCol w:w="1062"/>
        <w:gridCol w:w="855"/>
      </w:tblGrid>
      <w:tr>
        <w:trPr/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ЛЬНИКОВ </w:t>
              <w:br/>
              <w:t xml:space="preserve">Александр Романович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3,355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004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Квартира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3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205"/>
        <w:gridCol w:w="784"/>
        <w:gridCol w:w="1171"/>
        <w:gridCol w:w="627"/>
        <w:gridCol w:w="945"/>
        <w:gridCol w:w="972"/>
        <w:gridCol w:w="627"/>
        <w:gridCol w:w="945"/>
        <w:gridCol w:w="764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ОРОДОВ </w:t>
              <w:br/>
              <w:t xml:space="preserve">Александр Вячеславо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тепловыми и электрическими установками потребителей Управления энергетического надзора Федеральной службы по экологическому, технологическому и атомному надзору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6,22663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долевая, 1/4 дол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47 </w:t>
              <w:br/>
              <w:br/>
              <w:br/>
              <w:t xml:space="preserve">66,5 </w:t>
              <w:br/>
              <w:br/>
              <w:br/>
              <w:t xml:space="preserve">44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, 1/2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94 </w:t>
              <w:br/>
              <w:br/>
              <w:t xml:space="preserve">1100 </w:t>
              <w:br/>
              <w:br/>
              <w:br/>
              <w:br/>
              <w:t xml:space="preserve">50,5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1/2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5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916"/>
        <w:gridCol w:w="883"/>
        <w:gridCol w:w="1098"/>
        <w:gridCol w:w="705"/>
        <w:gridCol w:w="1067"/>
        <w:gridCol w:w="1098"/>
        <w:gridCol w:w="705"/>
        <w:gridCol w:w="1067"/>
        <w:gridCol w:w="859"/>
      </w:tblGrid>
      <w:tr>
        <w:trPr/>
        <w:tc>
          <w:tcPr>
            <w:tcW w:w="10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УХИНА </w:t>
              <w:br/>
              <w:t xml:space="preserve">Тамара Михайловна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- начальник отдел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4,242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9.7 </w:t>
              <w:br/>
              <w:br/>
              <w:t xml:space="preserve">39.1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2,145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200 </w:t>
              <w:br/>
              <w:br/>
              <w:t xml:space="preserve">2000 </w:t>
              <w:br/>
              <w:br/>
              <w:br/>
              <w:t xml:space="preserve">513 </w:t>
              <w:br/>
              <w:br/>
              <w:br/>
              <w:t xml:space="preserve">81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ьво </w:t>
              <w:br/>
              <w:t xml:space="preserve">А/м </w:t>
              <w:br/>
              <w:t>Фор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  <w:gridCol w:w="1018"/>
        <w:gridCol w:w="828"/>
        <w:gridCol w:w="1239"/>
        <w:gridCol w:w="662"/>
        <w:gridCol w:w="1000"/>
        <w:gridCol w:w="1040"/>
        <w:gridCol w:w="662"/>
        <w:gridCol w:w="1000"/>
        <w:gridCol w:w="806"/>
      </w:tblGrid>
      <w:tr>
        <w:trPr/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ПОЖНИКОВ </w:t>
              <w:br/>
              <w:t xml:space="preserve">Александр Иосифович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6,43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15 га </w:t>
              <w:br/>
              <w:br/>
              <w:br/>
              <w:t xml:space="preserve">42 </w:t>
              <w:br/>
              <w:br/>
              <w:br/>
              <w:t xml:space="preserve">45,2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риусадебный участок </w:t>
              <w:br/>
              <w:br/>
              <w:br/>
              <w:t xml:space="preserve">Дом для летнего проживания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15 га </w:t>
              <w:br/>
              <w:br/>
              <w:br/>
              <w:t xml:space="preserve">42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  <w:tr>
        <w:trPr/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6,63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9 </w:t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921"/>
        <w:gridCol w:w="888"/>
        <w:gridCol w:w="1104"/>
        <w:gridCol w:w="709"/>
        <w:gridCol w:w="1073"/>
        <w:gridCol w:w="1104"/>
        <w:gridCol w:w="709"/>
        <w:gridCol w:w="1073"/>
        <w:gridCol w:w="864"/>
      </w:tblGrid>
      <w:tr>
        <w:trPr/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РКИСОВ Валерий Анатольевич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- начальник отдела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3,9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br/>
              <w:t xml:space="preserve">Дача </w:t>
              <w:br/>
              <w:br/>
              <w:t xml:space="preserve">Гараж </w:t>
              <w:br/>
              <w:br/>
              <w:t xml:space="preserve">Гараж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5000 </w:t>
              <w:br/>
              <w:br/>
              <w:br/>
              <w:t>236,6</w:t>
              <w:br/>
              <w:br/>
              <w:t xml:space="preserve">19,3 </w:t>
              <w:br/>
              <w:br/>
              <w:t xml:space="preserve">19,2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33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ФИН </w:t>
              <w:br/>
              <w:t xml:space="preserve">Фаяз Фарисович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6,8378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908"/>
        <w:gridCol w:w="873"/>
        <w:gridCol w:w="1083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ЩИКОВ </w:t>
              <w:br/>
              <w:t xml:space="preserve">Вадим Александро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4,91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"/>
        <w:gridCol w:w="902"/>
        <w:gridCol w:w="870"/>
        <w:gridCol w:w="1082"/>
        <w:gridCol w:w="695"/>
        <w:gridCol w:w="1052"/>
        <w:gridCol w:w="1082"/>
        <w:gridCol w:w="695"/>
        <w:gridCol w:w="1052"/>
        <w:gridCol w:w="847"/>
      </w:tblGrid>
      <w:tr>
        <w:trPr/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РКУНОВА </w:t>
              <w:br/>
              <w:t xml:space="preserve">Ксения Михайлов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атомному надзору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8,2585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922"/>
        <w:gridCol w:w="889"/>
        <w:gridCol w:w="1105"/>
        <w:gridCol w:w="710"/>
        <w:gridCol w:w="1075"/>
        <w:gridCol w:w="1105"/>
        <w:gridCol w:w="710"/>
        <w:gridCol w:w="1075"/>
        <w:gridCol w:w="865"/>
      </w:tblGrid>
      <w:tr>
        <w:trPr/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ЛЕЗНЕВ Владимимир Максимвич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8,14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,298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836"/>
        <w:gridCol w:w="874"/>
        <w:gridCol w:w="1086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ИВАНОВА </w:t>
              <w:br/>
              <w:t xml:space="preserve">Татьяна Александровн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,7375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Квартира </w:t>
              <w:br/>
              <w:br/>
              <w:br/>
              <w:br/>
              <w:t xml:space="preserve">Гараж </w:t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30 </w:t>
              <w:br/>
              <w:br/>
              <w:br/>
              <w:t xml:space="preserve">45,7 </w:t>
              <w:br/>
              <w:br/>
              <w:br/>
              <w:br/>
              <w:t xml:space="preserve">21,1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869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ИВЕРСТОВА </w:t>
              <w:br/>
              <w:t xml:space="preserve">Елена Александро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- начальник отдел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3,61049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17405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 </w:t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19"/>
        <w:gridCol w:w="841"/>
        <w:gridCol w:w="1044"/>
        <w:gridCol w:w="672"/>
        <w:gridCol w:w="1016"/>
        <w:gridCol w:w="1044"/>
        <w:gridCol w:w="672"/>
        <w:gridCol w:w="1016"/>
        <w:gridCol w:w="819"/>
      </w:tblGrid>
      <w:tr>
        <w:trPr/>
        <w:tc>
          <w:tcPr>
            <w:tcW w:w="11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ИМОНОВА </w:t>
              <w:br/>
              <w:t xml:space="preserve">Ольга Александр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6,66775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840"/>
        <w:gridCol w:w="859"/>
        <w:gridCol w:w="1067"/>
        <w:gridCol w:w="687"/>
        <w:gridCol w:w="1038"/>
        <w:gridCol w:w="1067"/>
        <w:gridCol w:w="687"/>
        <w:gridCol w:w="1038"/>
        <w:gridCol w:w="836"/>
      </w:tblGrid>
      <w:tr>
        <w:trPr/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ОМОРОХОВА </w:t>
              <w:br/>
              <w:t xml:space="preserve">Нина Александровн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726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90,8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РЫПНИКОВ </w:t>
              <w:br/>
              <w:t xml:space="preserve">Владимир Александрович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,854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3,7 </w:t>
              <w:br/>
              <w:br/>
              <w:t xml:space="preserve">65,9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</w:t>
              <w:br/>
              <w:t xml:space="preserve">А/м </w:t>
              <w:br/>
              <w:t xml:space="preserve">Маз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860"/>
        <w:gridCol w:w="899"/>
        <w:gridCol w:w="1118"/>
        <w:gridCol w:w="718"/>
        <w:gridCol w:w="1087"/>
        <w:gridCol w:w="1118"/>
        <w:gridCol w:w="718"/>
        <w:gridCol w:w="1087"/>
        <w:gridCol w:w="874"/>
      </w:tblGrid>
      <w:tr>
        <w:trPr/>
        <w:tc>
          <w:tcPr>
            <w:tcW w:w="9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КУГАРОВ </w:t>
              <w:br/>
              <w:t xml:space="preserve">Виктор Иванович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0,92996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200 </w:t>
              <w:br/>
              <w:br/>
              <w:br/>
              <w:br/>
              <w:t xml:space="preserve">74,5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582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,5 </w:t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 </w:t>
              <w:br/>
              <w:t xml:space="preserve">Дмитрий Владимирович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3,43147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Жилой дом </w:t>
              <w:b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88 </w:t>
              <w:br/>
              <w:br/>
              <w:t xml:space="preserve">748 </w:t>
              <w:br/>
              <w:br/>
              <w:br/>
              <w:t xml:space="preserve">217,7 </w:t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ксус </w:t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921"/>
        <w:gridCol w:w="886"/>
        <w:gridCol w:w="1101"/>
        <w:gridCol w:w="708"/>
        <w:gridCol w:w="1071"/>
        <w:gridCol w:w="1101"/>
        <w:gridCol w:w="708"/>
        <w:gridCol w:w="1071"/>
        <w:gridCol w:w="862"/>
      </w:tblGrid>
      <w:tr>
        <w:trPr/>
        <w:tc>
          <w:tcPr>
            <w:tcW w:w="10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ИРНОВА </w:t>
              <w:br/>
              <w:t xml:space="preserve">Ирина Юрьевна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0,71613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1,9 </w:t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3,10388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Квартира </w:t>
              <w:br/>
              <w:br/>
              <w:t xml:space="preserve">Квартира </w:t>
              <w:br/>
              <w:br/>
              <w:t xml:space="preserve">Дача </w:t>
              <w:br/>
              <w:br/>
              <w:t xml:space="preserve">Гараж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Дэ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918"/>
        <w:gridCol w:w="883"/>
        <w:gridCol w:w="1097"/>
        <w:gridCol w:w="705"/>
        <w:gridCol w:w="1067"/>
        <w:gridCol w:w="1097"/>
        <w:gridCol w:w="705"/>
        <w:gridCol w:w="1067"/>
        <w:gridCol w:w="858"/>
      </w:tblGrid>
      <w:tr>
        <w:trPr/>
        <w:tc>
          <w:tcPr>
            <w:tcW w:w="10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ЫСЛОВА </w:t>
              <w:br/>
              <w:t xml:space="preserve">Светлана Викторовна 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664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188"/>
        <w:gridCol w:w="838"/>
        <w:gridCol w:w="1254"/>
        <w:gridCol w:w="670"/>
        <w:gridCol w:w="1012"/>
        <w:gridCol w:w="1040"/>
        <w:gridCol w:w="670"/>
        <w:gridCol w:w="1012"/>
        <w:gridCol w:w="816"/>
      </w:tblGrid>
      <w:tr>
        <w:trPr/>
        <w:tc>
          <w:tcPr>
            <w:tcW w:w="9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А </w:t>
              <w:br/>
              <w:t xml:space="preserve">Ирина Викторовна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международного сотрудничества и протокол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8,9235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936"/>
        <w:gridCol w:w="886"/>
        <w:gridCol w:w="1101"/>
        <w:gridCol w:w="708"/>
        <w:gridCol w:w="1071"/>
        <w:gridCol w:w="1101"/>
        <w:gridCol w:w="708"/>
        <w:gridCol w:w="1071"/>
        <w:gridCol w:w="862"/>
      </w:tblGrid>
      <w:tr>
        <w:trPr/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КОЛОВА </w:t>
              <w:br/>
              <w:t xml:space="preserve">Ирина Викторовн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78,92359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900 </w:t>
              <w:b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"/>
        <w:gridCol w:w="916"/>
        <w:gridCol w:w="880"/>
        <w:gridCol w:w="1094"/>
        <w:gridCol w:w="703"/>
        <w:gridCol w:w="1064"/>
        <w:gridCol w:w="1094"/>
        <w:gridCol w:w="703"/>
        <w:gridCol w:w="1064"/>
        <w:gridCol w:w="856"/>
      </w:tblGrid>
      <w:tr>
        <w:trPr/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ВЬЕВА </w:t>
              <w:br/>
              <w:t xml:space="preserve">Ольга Сергеевна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 </w:t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Рено Мег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53"/>
        <w:gridCol w:w="864"/>
        <w:gridCol w:w="1073"/>
        <w:gridCol w:w="690"/>
        <w:gridCol w:w="1044"/>
        <w:gridCol w:w="1073"/>
        <w:gridCol w:w="690"/>
        <w:gridCol w:w="1044"/>
        <w:gridCol w:w="840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ОГУБ </w:t>
              <w:br/>
              <w:t xml:space="preserve">Юлия Васильевна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137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928"/>
        <w:gridCol w:w="895"/>
        <w:gridCol w:w="1112"/>
        <w:gridCol w:w="714"/>
        <w:gridCol w:w="1081"/>
        <w:gridCol w:w="1112"/>
        <w:gridCol w:w="714"/>
        <w:gridCol w:w="1081"/>
        <w:gridCol w:w="870"/>
      </w:tblGrid>
      <w:tr>
        <w:trPr/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РОКИН </w:t>
              <w:br/>
              <w:t xml:space="preserve">Александр Николаевич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7,616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(долевая) </w:t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000 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Сузу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855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ОСТИНА </w:t>
              <w:br/>
              <w:t xml:space="preserve">Людмила Алексеевн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64476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0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ОСТИНА </w:t>
              <w:br/>
              <w:t xml:space="preserve">Екатерина Юрь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197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858"/>
        <w:gridCol w:w="897"/>
        <w:gridCol w:w="1114"/>
        <w:gridCol w:w="716"/>
        <w:gridCol w:w="1084"/>
        <w:gridCol w:w="1114"/>
        <w:gridCol w:w="716"/>
        <w:gridCol w:w="1084"/>
        <w:gridCol w:w="872"/>
      </w:tblGrid>
      <w:tr>
        <w:trPr/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 </w:t>
              <w:br/>
              <w:t xml:space="preserve">Борис Михайлович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3,13669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t xml:space="preserve">Гараж </w:t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770 </w:t>
              <w:br/>
              <w:br/>
              <w:t xml:space="preserve">24 </w:t>
              <w:br/>
              <w:br/>
              <w:t xml:space="preserve">64,7 </w:t>
              <w:br/>
              <w:br/>
              <w:t xml:space="preserve">21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t>Россия</w:t>
              <w:br/>
              <w:br/>
              <w:t xml:space="preserve">Россия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>Форд</w:t>
            </w:r>
          </w:p>
        </w:tc>
      </w:tr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45303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ЕПАНОВ Вадим Петрович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9,76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вартира </w:t>
              <w:b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52,5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/м Хенд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/м Ниссан</w:t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829"/>
        <w:gridCol w:w="866"/>
        <w:gridCol w:w="1076"/>
        <w:gridCol w:w="692"/>
        <w:gridCol w:w="1046"/>
        <w:gridCol w:w="1076"/>
        <w:gridCol w:w="692"/>
        <w:gridCol w:w="1046"/>
        <w:gridCol w:w="827"/>
        <w:gridCol w:w="73"/>
        <w:gridCol w:w="88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ПАНОВА </w:t>
              <w:br/>
              <w:t xml:space="preserve">Алена Александровн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5,5586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4 </w:t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855"/>
        <w:gridCol w:w="894"/>
        <w:gridCol w:w="1111"/>
        <w:gridCol w:w="714"/>
        <w:gridCol w:w="1080"/>
        <w:gridCol w:w="1111"/>
        <w:gridCol w:w="714"/>
        <w:gridCol w:w="1080"/>
        <w:gridCol w:w="869"/>
      </w:tblGrid>
      <w:tr>
        <w:trPr/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ШЕНКО </w:t>
              <w:br/>
              <w:t xml:space="preserve">Михаил Семенович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0,862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2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</w:t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406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,2 </w:t>
              <w:br/>
              <w:b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8"/>
        <w:gridCol w:w="811"/>
        <w:gridCol w:w="847"/>
        <w:gridCol w:w="1052"/>
        <w:gridCol w:w="677"/>
        <w:gridCol w:w="1023"/>
        <w:gridCol w:w="1052"/>
        <w:gridCol w:w="677"/>
        <w:gridCol w:w="1023"/>
        <w:gridCol w:w="825"/>
      </w:tblGrid>
      <w:tr>
        <w:trPr/>
        <w:tc>
          <w:tcPr>
            <w:tcW w:w="14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ЛХАНИШВИЛИ </w:t>
              <w:br/>
              <w:t xml:space="preserve">Николай Иванович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отдела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5,51444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4,20255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ЁНДЭ ГЕТЦ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934"/>
        <w:gridCol w:w="884"/>
        <w:gridCol w:w="1099"/>
        <w:gridCol w:w="706"/>
        <w:gridCol w:w="1068"/>
        <w:gridCol w:w="1099"/>
        <w:gridCol w:w="706"/>
        <w:gridCol w:w="1068"/>
        <w:gridCol w:w="860"/>
      </w:tblGrid>
      <w:tr>
        <w:trPr/>
        <w:tc>
          <w:tcPr>
            <w:tcW w:w="10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ИНИНА </w:t>
              <w:br/>
              <w:t xml:space="preserve">Елена Николаевна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2,971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6 </w:t>
              <w:br/>
              <w:br/>
              <w:br/>
              <w:t xml:space="preserve">56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21 Vortex </w:t>
            </w:r>
          </w:p>
        </w:tc>
      </w:tr>
      <w:tr>
        <w:trPr/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9,397 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905"/>
        <w:gridCol w:w="856"/>
        <w:gridCol w:w="1064"/>
        <w:gridCol w:w="684"/>
        <w:gridCol w:w="1034"/>
        <w:gridCol w:w="1064"/>
        <w:gridCol w:w="684"/>
        <w:gridCol w:w="1034"/>
        <w:gridCol w:w="910"/>
      </w:tblGrid>
      <w:tr>
        <w:trPr/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ЫЧЕВ </w:t>
              <w:br/>
              <w:t xml:space="preserve">Константин Константинович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8,028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  <w:t xml:space="preserve">Гараж </w:t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,1 </w:t>
              <w:br/>
              <w:br/>
              <w:br/>
              <w:br/>
              <w:t xml:space="preserve">2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ерседес-Бенц </w:t>
              <w:br/>
              <w:t xml:space="preserve">Автоприцеп </w:t>
              <w:br/>
              <w:t xml:space="preserve">Скиф </w:t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49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65 </w:t>
              <w:br/>
              <w:br/>
              <w:br/>
              <w:br/>
              <w:t xml:space="preserve">246.2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6"/>
        <w:gridCol w:w="837"/>
        <w:gridCol w:w="875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ПЛИНСКИЙ Евгений Васильевич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3,64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874"/>
        <w:gridCol w:w="894"/>
        <w:gridCol w:w="1111"/>
        <w:gridCol w:w="714"/>
        <w:gridCol w:w="1081"/>
        <w:gridCol w:w="1111"/>
        <w:gridCol w:w="714"/>
        <w:gridCol w:w="1081"/>
        <w:gridCol w:w="869"/>
      </w:tblGrid>
      <w:tr>
        <w:trPr/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ЕХОВА Ольга Анатольевна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,7786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br/>
              <w:t>Комнат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Комната </w:t>
              <w:br/>
              <w:br/>
              <w:b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15,3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15,5</w:t>
              <w:br/>
              <w:b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 xml:space="preserve">Росс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/м Нисс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845"/>
        <w:gridCol w:w="882"/>
        <w:gridCol w:w="1097"/>
        <w:gridCol w:w="705"/>
        <w:gridCol w:w="1066"/>
        <w:gridCol w:w="1097"/>
        <w:gridCol w:w="705"/>
        <w:gridCol w:w="1066"/>
        <w:gridCol w:w="858"/>
      </w:tblGrid>
      <w:tr>
        <w:trPr/>
        <w:tc>
          <w:tcPr>
            <w:tcW w:w="1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МОФЕЕВА </w:t>
              <w:br/>
              <w:t xml:space="preserve">Татьяна Леонидовн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7,44528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1,7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тко Валерий Леонидович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5,8334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емельный участок </w:t>
              <w:br/>
              <w:br/>
              <w:br/>
              <w:t xml:space="preserve">Кватира </w:t>
              <w:b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00</w:t>
              <w:br/>
              <w:br/>
              <w:br/>
              <w:t xml:space="preserve">54,3 </w:t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/м Форд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2,3718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938"/>
        <w:gridCol w:w="888"/>
        <w:gridCol w:w="1104"/>
        <w:gridCol w:w="709"/>
        <w:gridCol w:w="1073"/>
        <w:gridCol w:w="1104"/>
        <w:gridCol w:w="709"/>
        <w:gridCol w:w="1073"/>
        <w:gridCol w:w="870"/>
      </w:tblGrid>
      <w:tr>
        <w:trPr/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ИЩЕНКО </w:t>
              <w:br/>
              <w:t xml:space="preserve">Денис Михайлович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1,62412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0"/>
        <w:gridCol w:w="813"/>
        <w:gridCol w:w="832"/>
        <w:gridCol w:w="1033"/>
        <w:gridCol w:w="665"/>
        <w:gridCol w:w="1005"/>
        <w:gridCol w:w="1033"/>
        <w:gridCol w:w="665"/>
        <w:gridCol w:w="1005"/>
        <w:gridCol w:w="904"/>
      </w:tblGrid>
      <w:tr>
        <w:trPr/>
        <w:tc>
          <w:tcPr>
            <w:tcW w:w="14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УШИНА </w:t>
              <w:br/>
              <w:t xml:space="preserve">Светлана Игоревн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- эксперт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7,462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9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8,467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</w:t>
            </w:r>
          </w:p>
        </w:tc>
      </w:tr>
    </w:tbl>
    <w:p>
      <w:pPr>
        <w:pStyle w:val="Normal"/>
        <w:rPr/>
      </w:pPr>
      <w:r>
        <w:rPr/>
        <w:t>О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940"/>
        <w:gridCol w:w="906"/>
        <w:gridCol w:w="1127"/>
        <w:gridCol w:w="723"/>
        <w:gridCol w:w="1096"/>
        <w:gridCol w:w="1127"/>
        <w:gridCol w:w="723"/>
        <w:gridCol w:w="1096"/>
        <w:gridCol w:w="881"/>
      </w:tblGrid>
      <w:tr>
        <w:trPr/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КАЙ Артем Сергеевич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арвления - начальник отдела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2,60156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/м Маз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/м ВАЗ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6,30012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964"/>
        <w:gridCol w:w="829"/>
        <w:gridCol w:w="1029"/>
        <w:gridCol w:w="663"/>
        <w:gridCol w:w="1001"/>
        <w:gridCol w:w="1029"/>
        <w:gridCol w:w="663"/>
        <w:gridCol w:w="1001"/>
        <w:gridCol w:w="807"/>
      </w:tblGrid>
      <w:tr>
        <w:trPr/>
        <w:tc>
          <w:tcPr>
            <w:tcW w:w="14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КНОВ </w:t>
              <w:br/>
              <w:t xml:space="preserve">Дмитрий Сергеевич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1,85257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840"/>
        <w:gridCol w:w="879"/>
        <w:gridCol w:w="1092"/>
        <w:gridCol w:w="702"/>
        <w:gridCol w:w="1062"/>
        <w:gridCol w:w="1092"/>
        <w:gridCol w:w="702"/>
        <w:gridCol w:w="1062"/>
        <w:gridCol w:w="855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ЛАНОВ </w:t>
              <w:br/>
              <w:t xml:space="preserve">Сергей Александрович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5,991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  <w:t xml:space="preserve">Гараж </w:t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38,6 </w:t>
              <w:br/>
              <w:br/>
              <w:br/>
              <w:t xml:space="preserve">34,75 </w:t>
              <w:br/>
              <w:br/>
              <w:br/>
              <w:t xml:space="preserve">17,3 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</w:t>
              <w:br/>
              <w:t xml:space="preserve">А/м </w:t>
              <w:br/>
              <w:t>ВМВ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2,758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56.5 </w:t>
              <w:br/>
              <w:b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ОВ Вадим Игоревич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9,50137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44,6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ТИНОВА Маргарита Николаевн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7104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,4кв.м.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6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914"/>
        <w:gridCol w:w="882"/>
        <w:gridCol w:w="1096"/>
        <w:gridCol w:w="704"/>
        <w:gridCol w:w="1066"/>
        <w:gridCol w:w="1096"/>
        <w:gridCol w:w="704"/>
        <w:gridCol w:w="1066"/>
        <w:gridCol w:w="858"/>
      </w:tblGrid>
      <w:tr>
        <w:trPr/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ТЕНКОВ </w:t>
              <w:br/>
              <w:t xml:space="preserve">Алексей Вячеславович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1,45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964"/>
        <w:gridCol w:w="829"/>
        <w:gridCol w:w="1029"/>
        <w:gridCol w:w="663"/>
        <w:gridCol w:w="1001"/>
        <w:gridCol w:w="1029"/>
        <w:gridCol w:w="663"/>
        <w:gridCol w:w="1001"/>
        <w:gridCol w:w="1333"/>
      </w:tblGrid>
      <w:tr>
        <w:trPr/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ДЕЕВ </w:t>
              <w:br/>
              <w:t xml:space="preserve">Николай Анатольевич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13,114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Земельный участок </w:t>
              <w:br/>
              <w:br/>
              <w:br/>
              <w:t xml:space="preserve">Жилой дом </w:t>
              <w:br/>
              <w:br/>
              <w:t xml:space="preserve">Жилой дом </w:t>
              <w:br/>
              <w:b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  <w:br/>
              <w:t xml:space="preserve">Дача </w:t>
              <w:br/>
              <w:br/>
              <w:br/>
              <w:br/>
              <w:t xml:space="preserve">Гараж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 100 </w:t>
              <w:br/>
              <w:br/>
              <w:t xml:space="preserve">3 000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t xml:space="preserve">1 509 </w:t>
              <w:br/>
              <w:br/>
              <w:br/>
              <w:br/>
              <w:t xml:space="preserve">91,6 </w:t>
              <w:br/>
              <w:br/>
              <w:t xml:space="preserve">102,1 </w:t>
              <w:br/>
              <w:br/>
              <w:br/>
              <w:br/>
              <w:t xml:space="preserve">74,0 </w:t>
              <w:br/>
              <w:br/>
              <w:t xml:space="preserve">90,5 </w:t>
              <w:br/>
              <w:br/>
              <w:br/>
              <w:br/>
              <w:t xml:space="preserve">28,0 </w:t>
              <w:br/>
              <w:br/>
              <w:br/>
              <w:br/>
              <w:t xml:space="preserve">24,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я </w:t>
              <w:br/>
              <w:br/>
              <w:t xml:space="preserve">Росс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сной участок </w:t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9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  <w:br/>
              <w:br/>
              <w:t xml:space="preserve">Автоприцеп </w:t>
              <w:br/>
              <w:t xml:space="preserve">прицеп </w:t>
              <w:br/>
              <w:t xml:space="preserve">Автоприцеп </w:t>
              <w:br/>
              <w:t xml:space="preserve">прицеп </w:t>
              <w:br/>
              <w:br/>
              <w:t xml:space="preserve">Мототранспортное средство </w:t>
              <w:br/>
              <w:t xml:space="preserve">мотоцикл "Кавасаки" </w:t>
              <w:br/>
            </w:r>
          </w:p>
        </w:tc>
      </w:tr>
      <w:tr>
        <w:trPr/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 40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022"/>
        <w:gridCol w:w="878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КИН</w:t>
              <w:br/>
              <w:t xml:space="preserve">Дмитрий Викторович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тник руководителя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0,53252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t xml:space="preserve">Жилой дом </w:t>
              <w:br/>
              <w:br/>
              <w:t xml:space="preserve">Квартира (1/2) </w:t>
              <w:br/>
              <w:br/>
              <w:t xml:space="preserve">Гараж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75 </w:t>
              <w:br/>
              <w:br/>
              <w:t xml:space="preserve">123 </w:t>
              <w:br/>
              <w:br/>
              <w:t xml:space="preserve">42,6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тоцикл </w:t>
              <w:br/>
              <w:t xml:space="preserve">Хонда 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,34037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Квартира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500 </w:t>
              <w:br/>
              <w:br/>
              <w:t xml:space="preserve">42,6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А/м легковая </w:t>
              <w:br/>
              <w:t xml:space="preserve">Тойо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914"/>
        <w:gridCol w:w="868"/>
        <w:gridCol w:w="1078"/>
        <w:gridCol w:w="693"/>
        <w:gridCol w:w="1049"/>
        <w:gridCol w:w="1078"/>
        <w:gridCol w:w="693"/>
        <w:gridCol w:w="1049"/>
        <w:gridCol w:w="844"/>
      </w:tblGrid>
      <w:tr>
        <w:trPr/>
        <w:tc>
          <w:tcPr>
            <w:tcW w:w="11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ОКТИСТОВ Александр Анатольевич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-начальник отдела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7,7584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Квартира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br/>
              <w:t>1500</w:t>
            </w:r>
          </w:p>
          <w:p>
            <w:pPr>
              <w:pStyle w:val="Style15"/>
              <w:rPr/>
            </w:pPr>
            <w:r>
              <w:rPr/>
              <w:t>6000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100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</w:tr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2,6860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Квартира</w:t>
              <w:br/>
              <w:b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100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Россия</w:t>
              <w:br/>
              <w:br/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/м КИ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6"/>
        <w:gridCol w:w="1050"/>
        <w:gridCol w:w="853"/>
        <w:gridCol w:w="1060"/>
        <w:gridCol w:w="682"/>
        <w:gridCol w:w="1031"/>
        <w:gridCol w:w="1060"/>
        <w:gridCol w:w="682"/>
        <w:gridCol w:w="1031"/>
        <w:gridCol w:w="830"/>
      </w:tblGrid>
      <w:tr>
        <w:trPr/>
        <w:tc>
          <w:tcPr>
            <w:tcW w:w="11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РАПОНТОВ </w:t>
              <w:br/>
              <w:t xml:space="preserve">Алексей Викторович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Ростехнадзора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0,413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(1/2) </w:t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50,6 </w:t>
              <w:br/>
              <w:br/>
              <w:t>63,8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</w:t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373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4,9 </w:t>
              <w:br/>
              <w:br/>
              <w:t xml:space="preserve">87,0 </w:t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Болгария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931"/>
        <w:gridCol w:w="898"/>
        <w:gridCol w:w="1117"/>
        <w:gridCol w:w="717"/>
        <w:gridCol w:w="1086"/>
        <w:gridCol w:w="1117"/>
        <w:gridCol w:w="717"/>
        <w:gridCol w:w="1086"/>
        <w:gridCol w:w="873"/>
      </w:tblGrid>
      <w:tr>
        <w:trPr/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ЛАТОВ </w:t>
              <w:br/>
              <w:t xml:space="preserve">Александр Павлович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0,24507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Земельный участок</w:t>
            </w:r>
          </w:p>
          <w:p>
            <w:pPr>
              <w:pStyle w:val="Style15"/>
              <w:rPr/>
            </w:pPr>
            <w:r>
              <w:rPr/>
              <w:t>Земельный участок</w:t>
            </w:r>
          </w:p>
          <w:p>
            <w:pPr>
              <w:pStyle w:val="Style15"/>
              <w:rPr/>
            </w:pPr>
            <w:r>
              <w:rPr/>
              <w:t>Квартира</w:t>
            </w:r>
          </w:p>
          <w:p>
            <w:pPr>
              <w:pStyle w:val="Style15"/>
              <w:rPr/>
            </w:pPr>
            <w:r>
              <w:rPr/>
              <w:t>Квартира</w:t>
            </w:r>
          </w:p>
          <w:p>
            <w:pPr>
              <w:pStyle w:val="Style15"/>
              <w:rPr/>
            </w:pPr>
            <w:r>
              <w:rPr/>
              <w:t>Дача</w:t>
            </w:r>
          </w:p>
          <w:p>
            <w:pPr>
              <w:pStyle w:val="Style15"/>
              <w:rPr/>
            </w:pPr>
            <w:r>
              <w:rPr/>
              <w:t>Дача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Гараж</w:t>
              <w:br/>
              <w:br/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200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1500</w:t>
            </w:r>
          </w:p>
          <w:p>
            <w:pPr>
              <w:pStyle w:val="Style15"/>
              <w:rPr/>
            </w:pPr>
            <w:r>
              <w:rPr/>
              <w:t>76</w:t>
            </w:r>
          </w:p>
          <w:p>
            <w:pPr>
              <w:pStyle w:val="Style15"/>
              <w:rPr/>
            </w:pPr>
            <w:r>
              <w:rPr/>
              <w:t>78</w:t>
            </w:r>
          </w:p>
          <w:p>
            <w:pPr>
              <w:pStyle w:val="Style15"/>
              <w:rPr/>
            </w:pPr>
            <w:r>
              <w:rPr/>
              <w:t>93,6</w:t>
            </w:r>
          </w:p>
          <w:p>
            <w:pPr>
              <w:pStyle w:val="Style15"/>
              <w:rPr/>
            </w:pPr>
            <w:r>
              <w:rPr/>
              <w:t>53,7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21,5</w:t>
              <w:br/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  <w:b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А/м Тойот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/м Тойота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Квартира</w:t>
              <w:br/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78</w:t>
            </w:r>
          </w:p>
          <w:p>
            <w:pPr>
              <w:pStyle w:val="Style15"/>
              <w:rPr/>
            </w:pPr>
            <w:r>
              <w:rPr/>
              <w:t>54,9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br/>
              <w:t>Россия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>Россия</w:t>
              <w:br/>
              <w:br/>
              <w:br/>
              <w:b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882"/>
        <w:gridCol w:w="902"/>
        <w:gridCol w:w="1121"/>
        <w:gridCol w:w="720"/>
        <w:gridCol w:w="1090"/>
        <w:gridCol w:w="1121"/>
        <w:gridCol w:w="720"/>
        <w:gridCol w:w="1090"/>
        <w:gridCol w:w="877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КИН </w:t>
              <w:br/>
              <w:t xml:space="preserve">Олег Алексеевич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6,39559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Жилой дом </w:t>
              <w:br/>
              <w:br/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730 </w:t>
              <w:br/>
              <w:br/>
              <w:br/>
              <w:t xml:space="preserve">2500 </w:t>
              <w:br/>
              <w:br/>
              <w:t xml:space="preserve">190 </w:t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>Газ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83908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800 </w:t>
              <w:br/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Владимир Владимирович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4,83613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4,4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 7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,7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7"/>
        <w:gridCol w:w="861"/>
        <w:gridCol w:w="837"/>
        <w:gridCol w:w="1039"/>
        <w:gridCol w:w="669"/>
        <w:gridCol w:w="1010"/>
        <w:gridCol w:w="1039"/>
        <w:gridCol w:w="669"/>
        <w:gridCol w:w="1010"/>
        <w:gridCol w:w="814"/>
      </w:tblGrid>
      <w:tr>
        <w:trPr/>
        <w:tc>
          <w:tcPr>
            <w:tcW w:w="14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ОЛОВ </w:t>
              <w:br/>
              <w:t xml:space="preserve">Дмитрий Иванович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1,92814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t xml:space="preserve">Квартира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3,5 </w:t>
              <w:br/>
              <w:br/>
              <w:t xml:space="preserve">32,6 </w:t>
              <w:br/>
              <w:br/>
              <w:t xml:space="preserve">62,7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4"/>
        <w:gridCol w:w="899"/>
        <w:gridCol w:w="873"/>
        <w:gridCol w:w="1084"/>
        <w:gridCol w:w="697"/>
        <w:gridCol w:w="1054"/>
        <w:gridCol w:w="1084"/>
        <w:gridCol w:w="697"/>
        <w:gridCol w:w="1054"/>
        <w:gridCol w:w="849"/>
      </w:tblGrid>
      <w:tr>
        <w:trPr/>
        <w:tc>
          <w:tcPr>
            <w:tcW w:w="11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МАЗА </w:t>
              <w:br/>
              <w:t xml:space="preserve">Александр Александрович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93,39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br/>
              <w:br/>
              <w:t xml:space="preserve">Дача </w:t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  <w:t xml:space="preserve">600 </w:t>
              <w:br/>
              <w:br/>
              <w:br/>
              <w:br/>
              <w:br/>
              <w:t xml:space="preserve">54 </w:t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833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8,7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7"/>
        <w:gridCol w:w="836"/>
        <w:gridCol w:w="1038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ЛАБЫСТОВ </w:t>
              <w:br/>
              <w:t xml:space="preserve">Сергей Борисович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6,84654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 </w:t>
              <w:br/>
              <w:br/>
              <w:t xml:space="preserve">42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6"/>
        <w:gridCol w:w="942"/>
        <w:gridCol w:w="811"/>
        <w:gridCol w:w="1213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ЛЮСТОВ </w:t>
              <w:br/>
              <w:t xml:space="preserve">Михаил Васильевич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6,89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  <w:t xml:space="preserve">Гараж </w:t>
              <w:br/>
              <w:br/>
              <w:t xml:space="preserve">Гараж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65 </w:t>
              <w:br/>
              <w:br/>
              <w:br/>
              <w:br/>
              <w:t xml:space="preserve">18 </w:t>
              <w:br/>
              <w:br/>
              <w:t xml:space="preserve">18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ендэ </w:t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8,775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6 </w:t>
              <w:br/>
              <w:br/>
              <w:br/>
              <w:br/>
              <w:t xml:space="preserve">18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947"/>
        <w:gridCol w:w="897"/>
        <w:gridCol w:w="1115"/>
        <w:gridCol w:w="716"/>
        <w:gridCol w:w="1084"/>
        <w:gridCol w:w="1115"/>
        <w:gridCol w:w="716"/>
        <w:gridCol w:w="1084"/>
        <w:gridCol w:w="872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МЕЛЕВА </w:t>
              <w:br/>
              <w:t xml:space="preserve">Евгения Игоревна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ерсдес </w:t>
              <w:br/>
              <w:t xml:space="preserve">А/м </w:t>
              <w:br/>
              <w:t xml:space="preserve">Пеж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471"/>
        <w:gridCol w:w="818"/>
        <w:gridCol w:w="1224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НЫКИН </w:t>
              <w:br/>
              <w:t xml:space="preserve">Андрей Витальевич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гидротехническими сооружениями Управления строительного и общепромышленного 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1,31564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  <w:t xml:space="preserve">9,7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нет </w:t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24279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4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ЕНКОВ </w:t>
              <w:br/>
              <w:t xml:space="preserve">Серге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8908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0,1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>Опель</w:t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73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80,1</w:t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868"/>
        <w:gridCol w:w="907"/>
        <w:gridCol w:w="1128"/>
        <w:gridCol w:w="724"/>
        <w:gridCol w:w="1097"/>
        <w:gridCol w:w="1128"/>
        <w:gridCol w:w="724"/>
        <w:gridCol w:w="1097"/>
        <w:gridCol w:w="882"/>
      </w:tblGrid>
      <w:tr>
        <w:trPr/>
        <w:tc>
          <w:tcPr>
            <w:tcW w:w="8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ОКАЛО </w:t>
              <w:br/>
              <w:t xml:space="preserve">Игорь Олегович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8,49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  <w:tr>
        <w:trPr/>
        <w:tc>
          <w:tcPr>
            <w:tcW w:w="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62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190"/>
        <w:gridCol w:w="860"/>
        <w:gridCol w:w="1158"/>
        <w:gridCol w:w="687"/>
        <w:gridCol w:w="1039"/>
        <w:gridCol w:w="1069"/>
        <w:gridCol w:w="687"/>
        <w:gridCol w:w="1039"/>
        <w:gridCol w:w="837"/>
      </w:tblGrid>
      <w:tr>
        <w:trPr/>
        <w:tc>
          <w:tcPr>
            <w:tcW w:w="8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АПЕНКО </w:t>
              <w:br/>
              <w:t xml:space="preserve">Александр Васил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энергетического надзор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8,61404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ксус </w:t>
            </w:r>
          </w:p>
        </w:tc>
      </w:tr>
      <w:tr>
        <w:trPr/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939"/>
        <w:gridCol w:w="889"/>
        <w:gridCol w:w="1105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ЙКИНА </w:t>
              <w:br/>
              <w:t xml:space="preserve">Анна Геннадьевна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консультант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16222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903"/>
        <w:gridCol w:w="871"/>
        <w:gridCol w:w="1083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ВОНЕНКО </w:t>
              <w:br/>
              <w:t xml:space="preserve">Нина Николаевна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5,708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6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1"/>
        <w:gridCol w:w="845"/>
        <w:gridCol w:w="883"/>
        <w:gridCol w:w="1097"/>
        <w:gridCol w:w="705"/>
        <w:gridCol w:w="1067"/>
        <w:gridCol w:w="1097"/>
        <w:gridCol w:w="705"/>
        <w:gridCol w:w="1067"/>
        <w:gridCol w:w="858"/>
      </w:tblGrid>
      <w:tr>
        <w:trPr/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ЫШЕВ </w:t>
              <w:br/>
              <w:t xml:space="preserve">Владимир Владимирович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4,10151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Жилой дом </w:t>
              <w:br/>
              <w:br/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2000 </w:t>
              <w:br/>
              <w:br/>
              <w:t xml:space="preserve">122,4 </w:t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t xml:space="preserve">земельный участок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904 </w:t>
              <w:br/>
              <w:br/>
              <w:br/>
              <w:t xml:space="preserve">1000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  <w:br/>
              <w:br/>
              <w:t xml:space="preserve">Россия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914"/>
        <w:gridCol w:w="881"/>
        <w:gridCol w:w="1095"/>
        <w:gridCol w:w="704"/>
        <w:gridCol w:w="1065"/>
        <w:gridCol w:w="1095"/>
        <w:gridCol w:w="704"/>
        <w:gridCol w:w="1065"/>
        <w:gridCol w:w="857"/>
      </w:tblGrid>
      <w:tr>
        <w:trPr/>
        <w:tc>
          <w:tcPr>
            <w:tcW w:w="10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НЯКОВА </w:t>
              <w:br/>
              <w:t xml:space="preserve">Татьяна Николаевна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2,17897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957"/>
        <w:gridCol w:w="960"/>
        <w:gridCol w:w="1091"/>
        <w:gridCol w:w="701"/>
        <w:gridCol w:w="1061"/>
        <w:gridCol w:w="1091"/>
        <w:gridCol w:w="701"/>
        <w:gridCol w:w="1061"/>
        <w:gridCol w:w="854"/>
      </w:tblGrid>
      <w:tr>
        <w:trPr/>
        <w:tc>
          <w:tcPr>
            <w:tcW w:w="9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9(тыс. руб.)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СНОКОВ </w:t>
              <w:br/>
              <w:t xml:space="preserve">Игорь Николаевич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5,4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2,4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 </w:t>
              <w:br/>
              <w:br/>
              <w:t xml:space="preserve">65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6"/>
        <w:gridCol w:w="869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ПОВАЛОВА </w:t>
              <w:br/>
              <w:t xml:space="preserve">Оксана Юрьевн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2,89612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3784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837"/>
        <w:gridCol w:w="1038"/>
        <w:gridCol w:w="1086"/>
        <w:gridCol w:w="698"/>
        <w:gridCol w:w="1056"/>
        <w:gridCol w:w="1086"/>
        <w:gridCol w:w="698"/>
        <w:gridCol w:w="1056"/>
        <w:gridCol w:w="850"/>
      </w:tblGrid>
      <w:tr>
        <w:trPr/>
        <w:tc>
          <w:tcPr>
            <w:tcW w:w="10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АНИНА </w:t>
              <w:br/>
              <w:t xml:space="preserve">Вера Клавдиевн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5,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600 </w:t>
              <w:br/>
              <w:br/>
              <w:br/>
              <w:br/>
              <w:t xml:space="preserve">50 </w:t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</w:t>
            </w:r>
          </w:p>
        </w:tc>
      </w:tr>
      <w:tr>
        <w:trPr/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0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50</w:t>
              <w:br/>
              <w:br/>
              <w:b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1002"/>
        <w:gridCol w:w="854"/>
        <w:gridCol w:w="1060"/>
        <w:gridCol w:w="682"/>
        <w:gridCol w:w="1031"/>
        <w:gridCol w:w="1060"/>
        <w:gridCol w:w="682"/>
        <w:gridCol w:w="1031"/>
        <w:gridCol w:w="831"/>
      </w:tblGrid>
      <w:tr>
        <w:trPr/>
        <w:tc>
          <w:tcPr>
            <w:tcW w:w="12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РОВАТОВА </w:t>
              <w:br/>
              <w:t xml:space="preserve">Алла Александровна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шник Руководителя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9,73423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891"/>
        <w:gridCol w:w="899"/>
        <w:gridCol w:w="1117"/>
        <w:gridCol w:w="717"/>
        <w:gridCol w:w="1086"/>
        <w:gridCol w:w="1117"/>
        <w:gridCol w:w="717"/>
        <w:gridCol w:w="1086"/>
        <w:gridCol w:w="874"/>
      </w:tblGrid>
      <w:tr>
        <w:trPr/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АТАЛОВ </w:t>
              <w:br/>
              <w:t xml:space="preserve">Анатолий Алексеевич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2,3915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Жилой дом </w:t>
              <w:br/>
              <w:br/>
              <w:t>Квартира (1/2)</w:t>
              <w:br/>
              <w:br/>
              <w:t xml:space="preserve">Гараж </w:t>
              <w:br/>
              <w:br/>
              <w:t xml:space="preserve">Гараж 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54766 </w:t>
              <w:br/>
              <w:br/>
              <w:t xml:space="preserve">182791 </w:t>
              <w:br/>
              <w:br/>
              <w:t xml:space="preserve">360727 </w:t>
              <w:br/>
              <w:br/>
              <w:t xml:space="preserve">116 </w:t>
              <w:br/>
              <w:br/>
              <w:t xml:space="preserve">98 </w:t>
              <w:br/>
              <w:br/>
              <w:t xml:space="preserve">24 </w:t>
              <w:br/>
              <w:br/>
              <w:t xml:space="preserve">20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легковой </w:t>
              <w:br/>
              <w:t xml:space="preserve">Субару </w:t>
              <w:br/>
              <w:br/>
              <w:t xml:space="preserve">А/м легковой </w:t>
              <w:br/>
              <w:t xml:space="preserve">Ниссан 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1,795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Квартира (1/2) </w:t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1195 </w:t>
              <w:br/>
              <w:br/>
              <w:t xml:space="preserve">98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240"/>
              <w:rPr/>
            </w:pPr>
            <w:r>
              <w:rP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легковой </w:t>
              <w:br/>
              <w:t xml:space="preserve">Хон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845"/>
        <w:gridCol w:w="884"/>
        <w:gridCol w:w="1098"/>
        <w:gridCol w:w="706"/>
        <w:gridCol w:w="1068"/>
        <w:gridCol w:w="1098"/>
        <w:gridCol w:w="706"/>
        <w:gridCol w:w="1068"/>
        <w:gridCol w:w="859"/>
      </w:tblGrid>
      <w:tr>
        <w:trPr/>
        <w:tc>
          <w:tcPr>
            <w:tcW w:w="11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ЦОВА </w:t>
              <w:br/>
              <w:t xml:space="preserve">Елена Владимировн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4,26646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8 </w:t>
              <w:br/>
              <w:b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Пеж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881"/>
        <w:gridCol w:w="837"/>
        <w:gridCol w:w="1039"/>
        <w:gridCol w:w="669"/>
        <w:gridCol w:w="1011"/>
        <w:gridCol w:w="1039"/>
        <w:gridCol w:w="669"/>
        <w:gridCol w:w="1011"/>
        <w:gridCol w:w="815"/>
      </w:tblGrid>
      <w:tr>
        <w:trPr/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ЕВЯКОВ </w:t>
              <w:br/>
              <w:t xml:space="preserve">Владимир Александрович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-начальник отдела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8,2339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  <w:br/>
              <w:br/>
              <w:t xml:space="preserve">Гараж </w:t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500,0 </w:t>
              <w:br/>
              <w:br/>
              <w:br/>
              <w:t xml:space="preserve">124,1 </w:t>
              <w:br/>
              <w:br/>
              <w:br/>
              <w:br/>
              <w:br/>
              <w:t xml:space="preserve">18,5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оссия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УАЗ 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0,36639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3,3 </w:t>
              <w:br/>
              <w:br/>
              <w:t xml:space="preserve">63,0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ольв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4"/>
        <w:gridCol w:w="881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ЙНОВА Ольга Николаевна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7,7599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5,8340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</w:t>
            </w:r>
          </w:p>
        </w:tc>
      </w:tr>
      <w:tr>
        <w:trPr/>
        <w:tc>
          <w:tcPr>
            <w:tcW w:w="1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923"/>
        <w:gridCol w:w="874"/>
        <w:gridCol w:w="1087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ИРОКОВ </w:t>
              <w:br/>
              <w:t xml:space="preserve">Юрий Владимирович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- начальник отдел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6,69103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Земельный участок </w:t>
              <w:br/>
              <w:br/>
              <w:t xml:space="preserve">Жилой дом </w:t>
              <w:br/>
              <w:br/>
              <w:t xml:space="preserve">Жилой дом </w:t>
              <w:br/>
              <w:br/>
              <w:t xml:space="preserve">Квартира </w:t>
              <w:br/>
              <w:br/>
              <w:t xml:space="preserve">Гараж </w:t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2026 </w:t>
              <w:br/>
              <w:br/>
              <w:br/>
              <w:t xml:space="preserve">3512 </w:t>
              <w:br/>
              <w:br/>
              <w:t xml:space="preserve">244809 </w:t>
              <w:br/>
              <w:br/>
              <w:br/>
              <w:t xml:space="preserve">235,2 </w:t>
              <w:br/>
              <w:br/>
              <w:t xml:space="preserve">81 </w:t>
              <w:br/>
              <w:br/>
              <w:t xml:space="preserve">55,4 </w:t>
              <w:br/>
              <w:br/>
              <w:t xml:space="preserve">48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  <w:br/>
              <w:br/>
              <w:t xml:space="preserve">РФ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864 </w:t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 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3"/>
        <w:gridCol w:w="884"/>
        <w:gridCol w:w="837"/>
        <w:gridCol w:w="1039"/>
        <w:gridCol w:w="669"/>
        <w:gridCol w:w="1010"/>
        <w:gridCol w:w="1039"/>
        <w:gridCol w:w="669"/>
        <w:gridCol w:w="1010"/>
        <w:gridCol w:w="815"/>
      </w:tblGrid>
      <w:tr>
        <w:trPr/>
        <w:tc>
          <w:tcPr>
            <w:tcW w:w="14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ОЛИН </w:t>
              <w:br/>
              <w:t xml:space="preserve">Николай Алексеевич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3,231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585 </w:t>
              <w:b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902"/>
        <w:gridCol w:w="868"/>
        <w:gridCol w:w="1079"/>
        <w:gridCol w:w="694"/>
        <w:gridCol w:w="1049"/>
        <w:gridCol w:w="1079"/>
        <w:gridCol w:w="694"/>
        <w:gridCol w:w="1049"/>
        <w:gridCol w:w="845"/>
      </w:tblGrid>
      <w:tr>
        <w:trPr/>
        <w:tc>
          <w:tcPr>
            <w:tcW w:w="11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ОМНИКОВА </w:t>
              <w:br/>
              <w:t xml:space="preserve">Инна Валентиновна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3,4422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br/>
              <w:b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3 </w:t>
              <w:br/>
              <w:b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931"/>
        <w:gridCol w:w="895"/>
        <w:gridCol w:w="1113"/>
        <w:gridCol w:w="715"/>
        <w:gridCol w:w="1082"/>
        <w:gridCol w:w="1113"/>
        <w:gridCol w:w="715"/>
        <w:gridCol w:w="1082"/>
        <w:gridCol w:w="870"/>
      </w:tblGrid>
      <w:tr>
        <w:trPr/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ОЦКАЯ </w:t>
              <w:br/>
              <w:t xml:space="preserve">Надежда Николаевна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3,60316 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908"/>
        <w:gridCol w:w="873"/>
        <w:gridCol w:w="1083"/>
        <w:gridCol w:w="696"/>
        <w:gridCol w:w="1053"/>
        <w:gridCol w:w="1083"/>
        <w:gridCol w:w="696"/>
        <w:gridCol w:w="1053"/>
        <w:gridCol w:w="848"/>
      </w:tblGrid>
      <w:tr>
        <w:trPr/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УКОВ </w:t>
              <w:br/>
              <w:t xml:space="preserve">Антон Александро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488 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 </w:t>
              <w:br/>
              <w:br/>
              <w:t xml:space="preserve">73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938"/>
        <w:gridCol w:w="889"/>
        <w:gridCol w:w="1105"/>
        <w:gridCol w:w="710"/>
        <w:gridCol w:w="1074"/>
        <w:gridCol w:w="1105"/>
        <w:gridCol w:w="710"/>
        <w:gridCol w:w="1074"/>
        <w:gridCol w:w="864"/>
      </w:tblGrid>
      <w:tr>
        <w:trPr/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УРСКИЙ </w:t>
              <w:br/>
              <w:t xml:space="preserve">Олег Михайлович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- начальник отдела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82,30057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t xml:space="preserve">Земельный участок </w:t>
              <w:br/>
              <w:br/>
              <w:br/>
              <w:t xml:space="preserve">Жилой дом </w:t>
              <w:br/>
              <w:br/>
              <w:br/>
              <w:t xml:space="preserve">Квартира </w:t>
              <w:br/>
              <w:br/>
              <w:br/>
              <w:t xml:space="preserve">Дача </w:t>
              <w:br/>
              <w:br/>
              <w:br/>
              <w:t xml:space="preserve">Гараж </w:t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75 </w:t>
              <w:br/>
              <w:br/>
              <w:t xml:space="preserve">1620 </w:t>
              <w:br/>
              <w:br/>
              <w:br/>
              <w:t xml:space="preserve">263,8 </w:t>
              <w:br/>
              <w:br/>
              <w:br/>
              <w:t xml:space="preserve">31,95 </w:t>
              <w:br/>
              <w:br/>
              <w:br/>
              <w:t xml:space="preserve">110 </w:t>
              <w:br/>
              <w:br/>
              <w:br/>
              <w:t xml:space="preserve">30,6 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862"/>
        <w:gridCol w:w="902"/>
        <w:gridCol w:w="1121"/>
        <w:gridCol w:w="720"/>
        <w:gridCol w:w="1090"/>
        <w:gridCol w:w="1121"/>
        <w:gridCol w:w="720"/>
        <w:gridCol w:w="1090"/>
        <w:gridCol w:w="876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ЯРИЛОВ </w:t>
              <w:br/>
              <w:t xml:space="preserve">Владимир Викторович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1,7872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Квартира </w:t>
              <w:br/>
              <w:br/>
              <w:b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1500 </w:t>
              <w:br/>
              <w:br/>
              <w:br/>
              <w:t xml:space="preserve">100,4 </w:t>
              <w:br/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280" w:after="240"/>
              <w:rPr/>
            </w:pPr>
            <w:r>
              <w:rPr/>
              <w:br/>
              <w:t xml:space="preserve">Россия </w:t>
              <w:br/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</w:t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89273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br/>
              <w:br/>
              <w:t xml:space="preserve">Квартира </w:t>
              <w:br/>
              <w:br/>
              <w:br/>
              <w:t xml:space="preserve">Гараж </w:t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40 </w:t>
              <w:br/>
              <w:br/>
              <w:br/>
              <w:t xml:space="preserve">100,4 </w:t>
              <w:br/>
              <w:br/>
              <w:br/>
              <w:t xml:space="preserve">13,9 </w:t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1:21:00Z</dcterms:created>
  <dc:creator>computer</dc:creator>
  <dc:description/>
  <cp:keywords/>
  <dc:language>en-US</dc:language>
  <cp:lastModifiedBy>computer</cp:lastModifiedBy>
  <dcterms:modified xsi:type="dcterms:W3CDTF">2013-02-14T00:08:00Z</dcterms:modified>
  <cp:revision>31</cp:revision>
  <dc:subject/>
  <dc:title/>
</cp:coreProperties>
</file>