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 МРВБ  УФСИН России по Тульской области и членов их семей за период с 01.01.2012 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3427"/>
        <w:gridCol w:w="1786"/>
        <w:gridCol w:w="2121"/>
        <w:gridCol w:w="873"/>
        <w:gridCol w:w="1439"/>
        <w:gridCol w:w="2945"/>
      </w:tblGrid>
      <w:tr>
        <w:trPr/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645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АРИН Николай Петрови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МРВ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974,7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,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, индивидуальна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Шкода Румсте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собственность)</w:t>
            </w:r>
          </w:p>
        </w:tc>
      </w:tr>
      <w:tr>
        <w:trPr>
          <w:trHeight w:val="1319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62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ГУГИН Игорь Николаеви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МРВ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72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, индивидуальна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09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283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ПОВ Алексей Викторови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087,0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UNDAI ASSENT</w:t>
            </w:r>
            <w:r>
              <w:rPr/>
              <w:t xml:space="preserve"> (собственность)</w:t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КОВ Александр Ильи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522,3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5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959,3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2/5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ИКОВ Павел Сергееви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МРВ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620,6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ВАЗ 21213 (собственность)</w:t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ФЕНОВ Сергей Петрови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881,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Рено Сандеро (собственность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5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5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А Ирина Александровн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923,6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безвозмездное пользование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Шкода Фабия (собственность)</w:t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БКОВА Наталья Владимировн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группы кадр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744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77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КИН Александр Сергееви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205,3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CEVROLET AVEO (cобственность)</w:t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0.5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8:00Z</dcterms:created>
  <dc:creator>Loner-XP</dc:creator>
  <dc:description/>
  <cp:keywords/>
  <dc:language>en-US</dc:language>
  <cp:lastModifiedBy>OEM</cp:lastModifiedBy>
  <cp:lastPrinted>2013-04-01T15:55:00Z</cp:lastPrinted>
  <dcterms:modified xsi:type="dcterms:W3CDTF">2013-05-27T07:17:00Z</dcterms:modified>
  <cp:revision>10</cp:revision>
  <dc:subject/>
  <dc:title>Сведения</dc:title>
</cp:coreProperties>
</file>