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right="-9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старшего и среднего начальствующего состава в ФКОУ ДПО УЦ УФСИН России по Тульской области и членов их семей </w:t>
        <w:br/>
        <w:t>за период с 01.01.2012 по 31.12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2160"/>
        <w:gridCol w:w="2880"/>
        <w:gridCol w:w="1260"/>
        <w:gridCol w:w="1800"/>
        <w:gridCol w:w="2700"/>
      </w:tblGrid>
      <w:tr>
        <w:trPr>
          <w:trHeight w:val="86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>на в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5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ов Алексей  Викто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ебного цент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67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басов Игорь Валер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чебного центра-начальник отде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93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син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чебного цен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511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ев Максим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47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Джук (индивидуальная собственность)</w:t>
            </w:r>
          </w:p>
        </w:tc>
      </w:tr>
      <w:tr>
        <w:trPr>
          <w:trHeight w:val="5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33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вартирно-эксплуатацион-ного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ыхин Дмит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ылов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86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6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1179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9:00Z</dcterms:created>
  <dc:creator>flvby</dc:creator>
  <dc:description/>
  <dc:language>en-US</dc:language>
  <cp:lastModifiedBy>Ларисочка</cp:lastModifiedBy>
  <cp:lastPrinted>2013-03-28T14:40:00Z</cp:lastPrinted>
  <dcterms:modified xsi:type="dcterms:W3CDTF">2013-03-28T11:40:00Z</dcterms:modified>
  <cp:revision>3</cp:revision>
  <dc:subject/>
  <dc:title>Фамилия, имя, отчество лица замещающего соответствующую должность</dc:title>
</cp:coreProperties>
</file>