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представленные лицами, замещающими руководящие должности в ФБУ Алексинская ВК Управления Федеральной службы исполнения наказаний по Тульской области 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527"/>
        <w:gridCol w:w="2591"/>
        <w:gridCol w:w="2142"/>
        <w:gridCol w:w="1251"/>
        <w:gridCol w:w="1810"/>
        <w:gridCol w:w="2539"/>
      </w:tblGrid>
      <w:tr>
        <w:trPr>
          <w:trHeight w:val="141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вправе собственности (вид,марка) </w:t>
            </w:r>
          </w:p>
        </w:tc>
      </w:tr>
      <w:tr>
        <w:trPr>
          <w:trHeight w:val="14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Уваров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лавный энергетик энерго-механической групп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266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арен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36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З 3302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751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2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5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Тимофеев Владими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679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2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605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азеин Сергей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1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4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бару-Импрез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Чупеева Наталья Михайл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мощник начальника колонии по соблюдению прав человека в У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516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4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долевая собственность ½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индивидуальны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Опель «Астра»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собственность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орюнов Александр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отдела охра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170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под индивидуальное строительство)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Квартира  ¼ 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ач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незавершенное строительство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8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 часть 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лебович Олег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Оперуполномоченный оперативной групп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968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006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абиков Серг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колон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4264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иссан АД-2000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часть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4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895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4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льин Никита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Старший оперуполномоченный оперативной групп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395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– 2122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346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ежо-206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льина Наталья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главного бухгалтер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346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ежо-206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Старший оперуполномоченный оперативной групп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395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– 2122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ончаров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Нина 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психологической лаборатор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601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под индивидуальное строительство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аренда)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226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811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0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7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8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афронова Татьяна Анато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лавный бухгалте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705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642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7230 Лада Приора индивидуальная;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ицубиси Лансер-10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Чеков Юри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 по тыл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913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ортекс-Тинго ТАГАС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216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(под индивидуальное строительство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9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алинин Владими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-начальник УП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0884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в залоге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ено Сандеро Степвэй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под жилую постройку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9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724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Евтеев Сергей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отдела охран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481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1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авыдов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мощник оперативного дежурного дежурной част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739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7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KIA AVELL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7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Тарасов Сергей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49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9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пов Андрей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мощник оперативного дежурного дежурной част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889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17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роскун Мари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428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ло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30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амсонов Александр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332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2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Таратынов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Оперативный дежурный дежурной част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664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494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Таратынова Екатерина Валери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494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664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Пороскун Виктория Серге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63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0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Форд Фокус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едведев Алексей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3488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2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ронин Андр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мощник оперативного дежурного дежурной част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388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9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имаков Михаи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6313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Жилой дом ½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 xml:space="preserve">KIA </w:t>
            </w:r>
            <w:r>
              <w:rPr>
                <w:color w:val="31849B"/>
                <w:lang w:val="en-US"/>
              </w:rPr>
              <w:t>S</w:t>
            </w:r>
            <w:r>
              <w:rPr>
                <w:color w:val="31849B"/>
              </w:rPr>
              <w:t>PECTRA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  <w:lang w:val="en-US"/>
              </w:rPr>
            </w:pPr>
            <w:r>
              <w:rPr>
                <w:color w:val="31849B"/>
                <w:lang w:val="en-US"/>
              </w:rPr>
              <w:t>15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lang w:val="en-US"/>
              </w:rPr>
            </w:pPr>
            <w:r>
              <w:rPr>
                <w:color w:val="31849B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lang w:val="en-US"/>
              </w:rPr>
            </w:pPr>
            <w:r>
              <w:rPr>
                <w:color w:val="31849B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lang w:val="en-US"/>
              </w:rPr>
            </w:pPr>
            <w:r>
              <w:rPr>
                <w:color w:val="31849B"/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осолапов Андр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50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KIA СПЕКТРА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4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Доч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Борисов Алекс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36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619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акридина Ольга Викто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33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6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785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 ½ ча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ЭУ ТАКУМА;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доч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Щербакова Ольга Анато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429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2/3 части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4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849B"/>
              </w:rPr>
              <w:t>Квартира 2/3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7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1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Чирков Игорь Леонид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538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раж индивидуаль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72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ый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оробьев Игорь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133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6.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3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30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еменова Светлан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отдела кадров и работы с личным составо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606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0.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505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4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  <w:tab w:val="center" w:pos="1161" w:leader="none"/>
              </w:tabs>
              <w:rPr>
                <w:color w:val="31849B"/>
              </w:rPr>
            </w:pPr>
            <w:r>
              <w:rPr>
                <w:color w:val="31849B"/>
              </w:rPr>
              <w:tab/>
              <w:t>ГАЗ 5310 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котникова Мария Геннад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спектор по проверке и доставке писем оперативной групп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32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¼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долев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36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долев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5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Хонда-СиЭрВи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Гаврилов Владимир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Оперативный дежурный дежурной части отдела режим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090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¼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5364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 часть 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 часть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Алексеев Иван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спектор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064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¼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¼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екалин Андре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Начальник отдела по воспитательной работе с осужденным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465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часть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200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1/3 часть 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алинина Май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724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аместитель начальника колонии-начальник УП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60884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в залоге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ено Сандеро Степвэй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Земельный участок под жилую постройку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9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35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довин Павел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16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1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  <w:sz w:val="20"/>
                <w:szCs w:val="20"/>
              </w:rPr>
            </w:pPr>
            <w:r>
              <w:rPr>
                <w:color w:val="31849B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Квартира ½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Леонов Максим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546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Поляков Григорий Арк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1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2319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ВАЗ 2106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849B"/>
              </w:rPr>
            </w:pPr>
            <w:r>
              <w:rPr>
                <w:color w:val="31849B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Силаев Павел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Младший инспектор 2 категории отдела режим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583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Жилой дом 1/5 часть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Росс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УАЗ-31514</w:t>
            </w:r>
          </w:p>
          <w:p>
            <w:pPr>
              <w:pStyle w:val="Normal"/>
              <w:jc w:val="center"/>
              <w:rPr>
                <w:color w:val="31849B"/>
              </w:rPr>
            </w:pPr>
            <w:r>
              <w:rPr>
                <w:color w:val="31849B"/>
              </w:rPr>
              <w:t>индивидуальная</w:t>
            </w:r>
          </w:p>
        </w:tc>
      </w:tr>
    </w:tbl>
    <w:p>
      <w:pPr>
        <w:pStyle w:val="Normal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3:00Z</dcterms:created>
  <dc:creator>отдел кадров</dc:creator>
  <dc:description/>
  <cp:keywords/>
  <dc:language>en-US</dc:language>
  <cp:lastModifiedBy>OEM</cp:lastModifiedBy>
  <dcterms:modified xsi:type="dcterms:W3CDTF">2013-06-07T04:16:00Z</dcterms:modified>
  <cp:revision>32</cp:revision>
  <dc:subject/>
  <dc:title/>
</cp:coreProperties>
</file>