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государственной службы в ФКУ СИЗО-1 УФСИН России по Туль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2 по 31.12.2012</w:t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721"/>
        <w:gridCol w:w="2059"/>
        <w:gridCol w:w="2285"/>
        <w:gridCol w:w="1509"/>
        <w:gridCol w:w="9"/>
        <w:gridCol w:w="1894"/>
        <w:gridCol w:w="6"/>
        <w:gridCol w:w="2051"/>
      </w:tblGrid>
      <w:tr>
        <w:trPr/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2 г. (руб.)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вправе собственности или находящихся в пользовании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вправе собственности (вид, марка)</w:t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.)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вед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Юрий Владимирович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едственного изолято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476,3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95,7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Рено-Сандер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>
          <w:trHeight w:val="4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алерье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следственного изолятор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718,5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/м «Киа Ри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анинов Игорь Викторо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следственного изолято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358,7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Опель-Астр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ицк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Михайло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следственного изолято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060,3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/м «ВАЗ-21014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нин Владислав Викторо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следственного изолято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528,3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2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ен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 Юрье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следственного изолятор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815,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5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осова Ольга Владимировн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ио заместителя начальника следственного изолятора по лечебно-профилактической работе-начальника медицинской части - врача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604,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(индивидуа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200,3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ыш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 Викторо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перативного 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7596,7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Хюндай Соната 2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авцов Дмитрий Виталье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режим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649,8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,2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Павел Константин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98,5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099 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юк Евгений Федоро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848,4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ьев Никола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ьевич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перативного 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269,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Рен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 Ярослав Викторо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нспектор отдела режим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389,1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099 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ьев Сергей Владимиро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бухгалте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322,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кова Светлана Владимировн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909,5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ик (собственность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6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Шкода Октавиа (собственность)</w:t>
            </w:r>
          </w:p>
        </w:tc>
      </w:tr>
      <w:tr>
        <w:trPr>
          <w:trHeight w:val="89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еева Наталья Владимировн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кадров и работы с личным составо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872,5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 собственность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Шевроле Авео (собственность)</w:t>
            </w:r>
          </w:p>
        </w:tc>
      </w:tr>
      <w:tr>
        <w:trPr>
          <w:trHeight w:val="4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Шевроле Орландо (собственность)</w:t>
            </w:r>
          </w:p>
        </w:tc>
      </w:tr>
      <w:tr>
        <w:trPr>
          <w:trHeight w:val="75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лег Владими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490,37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ВАЗ 111130-22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>
          <w:trHeight w:val="7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Дэу нексия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476,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9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енко Сергей Владимиро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воспитательной работе с подозреваемыми, обвиняемыми и осужденны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393,3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ВАЗ 21074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>
          <w:trHeight w:val="61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ов Роман Викторо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623,7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ызлов Владимир Юрье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547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ГАЗ 3110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>
          <w:trHeight w:val="15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3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Дэу нексия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>
          <w:trHeight w:val="1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 Андрей Викторович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режима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447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нко Татьяна Сергеевн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сихологической лаборатории психологической лаборато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22,3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ушкин Дмитрий Сергее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режим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47,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Ниссан Альмера Классик 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рев Сергей Сергее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режим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225,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Владимир Евгенье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женер-механик отдела коммунально-бытового обеспеч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329,0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074 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 собственность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ин Александр Юрьевич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894,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760,6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уров Алексей Валерие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528,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715,8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аева Светлана Михайловн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адров и работы с личным составо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272,8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004,8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Форд-фокус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>
          <w:trHeight w:val="4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инов Игорь Владими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режим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98,6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нов Петр Анатольевич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перативного отдела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073,8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/м «ВАЗ 2112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>
          <w:trHeight w:val="2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ый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ый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8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щев Денис Николае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рпусного отделения дежурной служб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055,6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ВАЗ 21074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>
          <w:trHeight w:val="105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ючков Юрий Николае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пециального уч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768,3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Опель-Астр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аков Виталий Николае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хран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532,3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/м «Шевроле Круз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очкин Андрей Николаевич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оперуполномоченный оперативного отдела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809,05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ВАЗ 2107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УАЗ 469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141,7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ов Руслан Александро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22,5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 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434,6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банова Светлана Викторовн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бухгалтера бухгалте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163,8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4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4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кина Виктория Владимировн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кадров и работы с личным составо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9836,5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1545,7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ков Алексей Владимиро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720,5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1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/м «ВАЗ 21120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аков Александр Александро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режим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379,7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лецов Владимир Петро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режим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138,6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ВАЗ 21074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1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 Станислав Владимиро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836,4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/м «ВАЗ 21103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урдинов Павел Константино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рпусного отделения дежурной служб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70,1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074 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891,1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мов Александр Сергее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режим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784,7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78,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 Руслан Владимирович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невной смены отдела режима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063,28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Сеаз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>
          <w:trHeight w:val="4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/м «Шевроле-Лачетт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а Наталья Викторовн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специального уч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726,9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форов Алексей Юрьевич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режима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795,6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ГАЗ-3110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хов Павел Георгие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режим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414,4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янский Юрий Анатольевич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336,5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/м «ВАЗ-2111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ый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ый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746,4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ченков Андрей Владимиро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рпусного отделения дежурной служб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595,7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Мицубиш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ронова Юлиана Сергеевн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кадров и работы с личным составом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715,3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 Павел Николае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группы пожарной профилактики ведомственной пожарной охран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967,2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ицын Руслан Евгенье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68,9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Лада 210740 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950,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квин Андрей Владимиро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охран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288,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Киа-Спектр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чалин Михаил Михайлович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инспектор отдела режима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375,6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индивидуальный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япин Алексей Михайло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ммунально-бытового обеспеч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322,5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ВАЗ 21103 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совмест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яков Вадим Александрович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рпусного отделения дежурной службы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485,1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фанова Людмила Викторовн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ела интендантского и хозяйственного обеспечения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476,3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 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0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«Сузук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>
          <w:trHeight w:val="1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ый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ый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имцева Татьяна Николаевн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кадров и работы с личным составо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906,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906,5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м Рено-Меган (собственность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дина Инесса Вячеславовн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рпусного отделения дежурной служб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273,0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рсова Светлана Александровн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юрисконсульт юридической групп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562,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мазов Алексей Владимиро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невной смены отдела режим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805,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ов Сергей Юрьеви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рпусного отделения дежурной служб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666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,6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ель Оксана Александровн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рпусного отделения дежурной служб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205,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000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безвозмездное пользование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29:00Z</dcterms:created>
  <dc:creator>S</dc:creator>
  <dc:description/>
  <cp:keywords/>
  <dc:language>en-US</dc:language>
  <cp:lastModifiedBy>OEM</cp:lastModifiedBy>
  <cp:lastPrinted>2013-03-15T15:51:00Z</cp:lastPrinted>
  <dcterms:modified xsi:type="dcterms:W3CDTF">2013-05-27T07:07:00Z</dcterms:modified>
  <cp:revision>13</cp:revision>
  <dc:subject/>
  <dc:title/>
</cp:coreProperties>
</file>