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государствен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ФКУ ИК-7 УФСИН России по Тульской области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>
          <w:trHeight w:val="86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5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</w:t>
            </w:r>
          </w:p>
          <w:p>
            <w:pPr>
              <w:pStyle w:val="Normal"/>
              <w:rPr/>
            </w:pPr>
            <w:r>
              <w:rPr/>
              <w:t>Геннадий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07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92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ь </w:t>
            </w:r>
          </w:p>
          <w:p>
            <w:pPr>
              <w:pStyle w:val="Normal"/>
              <w:rPr/>
            </w:pPr>
            <w:r>
              <w:rPr/>
              <w:t>Константин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4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Нисс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а стар»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29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боров </w:t>
            </w:r>
          </w:p>
          <w:p>
            <w:pPr>
              <w:pStyle w:val="Normal"/>
              <w:rPr/>
            </w:pPr>
            <w:r>
              <w:rPr/>
              <w:t>Игорь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03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03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Дмитрий Михай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1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 Фоку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7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ынников Владимир Александрович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– начальник цент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65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 Флюин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6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эу Матиз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чёв Дмитри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51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 Флюин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8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96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ин Никола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9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Опель Аст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8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Иран Кодра Саман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кин Владимир Михайл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44,3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-Сорент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Хантер» - 320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52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Лада 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-Спортаж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4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лександ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88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 Логан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Ю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9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ВА-ШЕВРОЛ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Паве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50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енков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67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Опель Аст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5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ксана Михайл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31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эу Матиз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5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ШЕВРОЛЕ-АВИ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50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Опель Аст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93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четти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88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люнов Виктор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56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0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84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4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4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 Алексей Леонид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Чери Тиг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 Монде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Николай Ю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7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78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Денис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95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0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99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ёв Анато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6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лькцваген-Пасса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адим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23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70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2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шкин Михаил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91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Опель Аст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69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цов Владимир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15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11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79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 Андрей Вале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60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Алексе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сан-Кашкай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9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07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45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 Игорь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741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Шевроле-Лачетти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96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ков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02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32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71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24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Шевроле - Круз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95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 Максим Русл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ённы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25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-Логан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якова Татья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53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а Светлана Вале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3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Ауди А-6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Наталия Алекс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17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Опель Мерив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Ольг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00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45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ва Шеврол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«Восход </w:t>
            </w:r>
          </w:p>
          <w:p>
            <w:pPr>
              <w:pStyle w:val="Normal"/>
              <w:jc w:val="center"/>
              <w:rPr/>
            </w:pPr>
            <w:r>
              <w:rPr/>
              <w:t>3 М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Дмит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энерго-механического отдела – главный мех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07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лькцваген - Пол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Лада Калина 11170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энергетик энерго-механическ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83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2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ханин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трудовой адаптации осужденны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86,7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63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6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КИ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ё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15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8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ых Юли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36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ходящая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ь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юрисконсульт организационно-аналитическ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8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55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итсубиси-Лансе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5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аходящийся в поль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17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20:00Z</dcterms:created>
  <dc:creator>flvby</dc:creator>
  <dc:description/>
  <cp:keywords/>
  <dc:language>en-US</dc:language>
  <cp:lastModifiedBy>OEM</cp:lastModifiedBy>
  <cp:lastPrinted>2011-04-21T14:19:00Z</cp:lastPrinted>
  <dcterms:modified xsi:type="dcterms:W3CDTF">2013-05-27T05:39:00Z</dcterms:modified>
  <cp:revision>195</cp:revision>
  <dc:subject/>
  <dc:title>Фамилия, имя, отчество лица замещающего соответствующую должность</dc:title>
</cp:coreProperties>
</file>