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лиц, замещающих должности государственной службы в ФКУ ИК-5 УФСИН России по Тульской области и членов их семей за период с 1 января 2012 года по 31 декабря 2012</w:t>
      </w:r>
      <w:r>
        <w:rPr/>
        <w:t xml:space="preserve"> года</w:t>
      </w:r>
    </w:p>
    <w:tbl>
      <w:tblPr>
        <w:tblW w:w="15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73"/>
        <w:gridCol w:w="1164"/>
        <w:gridCol w:w="3242"/>
        <w:gridCol w:w="1134"/>
        <w:gridCol w:w="1868"/>
        <w:gridCol w:w="4197"/>
      </w:tblGrid>
      <w:tr>
        <w:trPr>
          <w:trHeight w:val="5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 замещаю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умма дохода за 2012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принадлежащих на праве  собственности или находящихся в пользовании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НЯЗ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ь Михайл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943,8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18 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льксваген В-4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-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5803.2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земельного участ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ий долев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земельного участ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ий долев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6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льксваген Голь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ШИН Сергей Анатоль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418,5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Автомобиль  Чери</w:t>
            </w:r>
            <w:r>
              <w:rPr>
                <w:sz w:val="22"/>
                <w:szCs w:val="22"/>
                <w:lang w:val="en-US" w:eastAsia="ru-RU"/>
              </w:rPr>
              <w:t xml:space="preserve"> Q-6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478,1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840,2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lang w:val="ru-RU" w:eastAsia="ru-RU"/>
              </w:rPr>
              <w:t xml:space="preserve">Автомобиль  </w:t>
            </w:r>
            <w:r>
              <w:rPr>
                <w:sz w:val="22"/>
                <w:szCs w:val="22"/>
                <w:lang w:val="ru-RU" w:eastAsia="ru-RU"/>
              </w:rPr>
              <w:t>Форд Фокус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899,8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К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колон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628,0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долевая 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Шевроле Клан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6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ЕЛЬЧЕНКО Иван Иван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177,9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lang w:val="ru-RU" w:eastAsia="ru-RU"/>
              </w:rPr>
              <w:t xml:space="preserve">Автомобиль </w:t>
            </w:r>
            <w:r>
              <w:rPr>
                <w:sz w:val="22"/>
                <w:szCs w:val="22"/>
                <w:lang w:val="ru-RU" w:eastAsia="ru-RU"/>
              </w:rPr>
              <w:t>Тойота Кор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ИНА Евгения Анатольев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582,2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РЗИН Василий Алексеевич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женер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262,9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 Рено Логан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.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СЯНЧУК Константин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воспитательной работе с осуждённым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357,7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ВАЗ-21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прицеп</w:t>
            </w:r>
            <w:r>
              <w:rPr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З-82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04,5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4,2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ОВА Елена Анатоль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 психологической лаборатор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433,8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иат Пунто 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783,8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4,2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В Николай Вячеслав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адров  и работы с личным состав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720,0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ВАЗ-210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Автомобиль </w:t>
            </w:r>
            <w:r>
              <w:rPr>
                <w:sz w:val="22"/>
                <w:szCs w:val="22"/>
                <w:lang w:val="en-US" w:eastAsia="ru-RU"/>
              </w:rPr>
              <w:t>KIA Spor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а Владимиров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 кадров  и работы с личным состав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949,8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ЛУП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 Анатоль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труктор группы по боевой и специальной подготовке отдела кадров  и работы с личным состав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09,1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Александр Никола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нтендантского и хозяйственного обеспе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823,2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Опель Астра Кара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229,8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ТЕРОВА Ольга Евгеньев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отдела интендантского и хозяйственного обеспечения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147,6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 Алексей Никола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хран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279,7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КИН Владимир Никола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охран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712,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ВАЗ-2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БОБЕР 82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30740,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 Сергей Никола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инологического отделения отдела охран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543,9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Мерседес-бе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ЛЯКОВ Александр Иван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оммунально-бытового обеспе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236,2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ММВЗ -231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оллер ТМЗ-5402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189,4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ВАЗ-21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ЧАГИН Владимир Владими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 специального учё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78309,0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ВАЗ-210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Шевроле К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БАЗ 8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ЧАГИНА  Ольга Николаев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бухгалте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36,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ОРЦОВ Сергей Леонид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бъединённой пожарной части ведомственной пожарной охран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363,5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Автомобиль  </w:t>
            </w:r>
            <w:r>
              <w:rPr>
                <w:sz w:val="22"/>
                <w:szCs w:val="22"/>
                <w:lang w:val="en-US" w:eastAsia="ru-RU"/>
              </w:rPr>
              <w:t>FIAT ALB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35,2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В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 трудовой адаптации осуждённы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793,3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241,0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РИДОВ Денис Евгень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 энерго-механического отдела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71497,6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Мицубиси Поджеро 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,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ЕРКИН Александр Викто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энергетик энерго-механического отде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084,9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,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и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Р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Василь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экономист Центра трудовой адаптации осуждённы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459,8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Рено Мег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493,4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ВАЗ 2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А Екатерина Валериев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юрисконсульт юридической групп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506,8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/>
              <w:t>Автомобиль ВАЗ-211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ИЧЕВ Дмитрий Александ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883,3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/>
              <w:t>Автомобиль Фольксваген Р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09,9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й Алексе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666,4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510,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 Алексей Никола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перативного отде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774,7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68,7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ВАЗ 11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Серге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перативного отде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20,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ВАЗ 2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группы надзора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747,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Хюндай  Ак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АРЁ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 оперативного отде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087,5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Шевроле К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42,0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Шевроле Кр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ЫЧ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 оперативного отде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790,4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- </w:t>
            </w:r>
          </w:p>
        </w:tc>
      </w:tr>
      <w:tr>
        <w:trPr>
          <w:trHeight w:val="164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ПНЁ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рги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 оперативного отде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389,4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Дэу Нексия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905,8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С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 оперативного отде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220,5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оциальный най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ВАЗ 21150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15,3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ь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 оперативного отде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436,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Пежо 308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340,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Пежо-308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lang w:val="ru-RU" w:eastAsia="ru-RU"/>
              </w:rPr>
              <w:t>(собственность</w:t>
            </w:r>
            <w:r>
              <w:rPr>
                <w:sz w:val="22"/>
                <w:szCs w:val="22"/>
                <w:lang w:val="ru-RU" w:eastAsia="ru-RU"/>
              </w:rPr>
              <w:t>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Ш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722,2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739,3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ИД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Анатоль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75,4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Мицубиси Каризма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собственность)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отоцикл Минск (собственность)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9466,5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,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027,3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Махус КД 100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28.2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Г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848,7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РЕНО МЕГАН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603,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12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427,2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44,0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900,9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ВАЗ 2111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416,3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АРЁ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по производственной зоне  дежурной части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759,4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ВАЗ 2110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900,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806,0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ГЛОВ Александр Владими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593,9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роенный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Автомобиль Нива  Шевроле 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617,5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6,5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416.2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0.2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по производственной зоне  дежурной части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550,0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40,4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Ж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   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512,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ВАЗ 2107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539,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ОПЫЖ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  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119,9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985,6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дежурный по жилой зоне дежурной части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773,5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016,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ЕЕВ Александр Валерь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помещения, функционирующего в режиме следственного изолятора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65,4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варти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ИЖ-2126-030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980,7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варти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варти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АРЕ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 Александ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 помещения, функционирующего в режиме следственного изоля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07,4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ВАЗ 21073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ДН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215,1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ВАЗ 2108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 Валерь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283,1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группы надзора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74,2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ВАЗ 21093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ШОВ Роман Анатоль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330,8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Д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676,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67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е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ВАЗ 21104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726,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льксваген Голь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ДАШОВ Павел Михайл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режима помещения, функционирующего в режиме следственного изоля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10552,0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44,5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44,5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ШНЯ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помощ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 помещения, функционирующего в режиме следственного изоля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793,1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Рено Логан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31,3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ГАЧЁ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 Анатоль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помощ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 помещения, функционирующего в режиме следственного изоля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823,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Автомобиль </w:t>
            </w:r>
            <w:r>
              <w:rPr>
                <w:sz w:val="22"/>
                <w:szCs w:val="22"/>
                <w:lang w:val="en-US" w:eastAsia="ru-RU"/>
              </w:rPr>
              <w:t>CHERY A15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помощ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 помещения, функционирующего в режиме следственного изоля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596,8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484,5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2,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ЛЬБОРЦ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ольф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ежурного помощ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 помещения, функционирующего в режиме следственного изоля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73,0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ежурного помощ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 помещения, функционирующего в режиме следственного изоля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532,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ВАЗ-21213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журный помощ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 помещения, функционирующего в режиме следственного изоля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90,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67,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циальный  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циальный  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ЕНОК Сергей Викто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режима помещения, функционирующего в режиме следственного изоля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57955,1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ЖИКОВ Дмит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ежурного помощ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 помещения, функционирующего в режиме следственного изоля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432,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47:00Z</dcterms:created>
  <dc:creator>Admin</dc:creator>
  <dc:description/>
  <cp:keywords/>
  <dc:language>en-US</dc:language>
  <cp:lastModifiedBy>OEM</cp:lastModifiedBy>
  <cp:lastPrinted>2012-04-02T15:02:00Z</cp:lastPrinted>
  <dcterms:modified xsi:type="dcterms:W3CDTF">2013-05-27T05:28:00Z</dcterms:modified>
  <cp:revision>43</cp:revision>
  <dc:subject/>
  <dc:title/>
</cp:coreProperties>
</file>