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государственной службы</w:t>
      </w:r>
    </w:p>
    <w:p>
      <w:pPr>
        <w:pStyle w:val="Normal"/>
        <w:jc w:val="center"/>
        <w:rPr/>
      </w:pPr>
      <w:r>
        <w:rPr/>
        <w:t xml:space="preserve">в ФКУ ИК-4  УФСИН России по Тульской области и членов их семей </w:t>
      </w:r>
    </w:p>
    <w:p>
      <w:pPr>
        <w:pStyle w:val="Normal"/>
        <w:jc w:val="center"/>
        <w:rPr>
          <w:sz w:val="18"/>
          <w:szCs w:val="18"/>
        </w:rPr>
      </w:pPr>
      <w:r>
        <w:rPr/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"/>
        <w:gridCol w:w="2520"/>
        <w:gridCol w:w="1440"/>
        <w:gridCol w:w="3240"/>
        <w:gridCol w:w="1080"/>
        <w:gridCol w:w="1080"/>
        <w:gridCol w:w="3240"/>
      </w:tblGrid>
      <w:tr>
        <w:trPr/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12 год (руб.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1329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Лукьяненко</w:t>
            </w:r>
            <w:r>
              <w:rPr/>
              <w:t xml:space="preserve"> Андрей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ивный дежурный дежурной службы УК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8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 3151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Рено Логан (собственность)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Симонов</w:t>
            </w:r>
            <w:r>
              <w:rPr/>
              <w:t xml:space="preserve"> Серге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ивный дежурный дежурной службы УК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813" w:leader="none"/>
              </w:tabs>
              <w:jc w:val="center"/>
              <w:rPr/>
            </w:pPr>
            <w:r>
              <w:rPr/>
              <w:t>1300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Катенев</w:t>
            </w:r>
            <w:r>
              <w:rPr/>
              <w:t xml:space="preserve"> Иван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ивный дежурный дежурной службы УК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6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коммерческий найм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 3110 (собственность)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Терехов</w:t>
            </w:r>
            <w:r>
              <w:rPr/>
              <w:t xml:space="preserve"> Сергей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уполномоченный УК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1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7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Панфилова</w:t>
            </w:r>
            <w:r>
              <w:rPr/>
              <w:t xml:space="preserve"> Еле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 и РЛ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8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коммерчески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7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 Шевролет Лачетти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Панфилов</w:t>
            </w:r>
            <w:r>
              <w:rPr/>
              <w:t xml:space="preserve"> Олег Николаевич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7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 Шевроле Лачетти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8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Аскарова</w:t>
            </w:r>
            <w:r>
              <w:rPr/>
              <w:t xml:space="preserve"> Екатерина Юрьевна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сихологической лабора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оле Лачетти (собственность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 xml:space="preserve">Гришин </w:t>
            </w:r>
            <w:r>
              <w:rPr/>
              <w:t>Олег Александрович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труктор группы по БиСП 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8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 (дом)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Митцубиси Лансер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эу Матиз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УАЗ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маз (собственность)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Доброславский</w:t>
            </w:r>
            <w:r>
              <w:rPr/>
              <w:t xml:space="preserve"> Сергей Валерьевич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2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0 (собственность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Колосов</w:t>
            </w:r>
            <w:r>
              <w:rPr/>
              <w:t xml:space="preserve"> Юрий Владимирович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юрисконсульт юридической груп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2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Рено Сандеро (собственность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Потапов</w:t>
            </w:r>
            <w:r>
              <w:rPr/>
              <w:t xml:space="preserve"> Максим Валентинович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4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99 (собственность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Нураев</w:t>
            </w:r>
            <w:r>
              <w:rPr/>
              <w:t xml:space="preserve"> Александр Кимович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х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8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9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эу Матиз (собственность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Козлов</w:t>
            </w:r>
            <w:r>
              <w:rPr/>
              <w:t xml:space="preserve"> Дмитрий Анатольевич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нтендантского и хозяйстве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5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пель Астра (собственность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Клименко</w:t>
            </w:r>
            <w:r>
              <w:rPr/>
              <w:t xml:space="preserve"> Алексей Анатольевич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инологического отделения отдела ох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3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Рено Логан (собственность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 xml:space="preserve">Родионов </w:t>
            </w:r>
            <w:r>
              <w:rPr/>
              <w:t>Николай Александрович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рд Фокус (собственность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 xml:space="preserve">Тулин </w:t>
            </w:r>
            <w:r>
              <w:rPr/>
              <w:t>Андрей Вячеславович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оле Круз (собственность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Гаспарян</w:t>
            </w:r>
            <w:r>
              <w:rPr/>
              <w:t xml:space="preserve"> Артур Мартинович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В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8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4 (собственность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Богомолова</w:t>
            </w:r>
            <w:r>
              <w:rPr/>
              <w:t xml:space="preserve"> Анна Александровна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3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Рено Логан (собственность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ЁШИН Юри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3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Шевроле Круз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обственность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161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ШКИН Никола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роизводственно-технического отдела-главный техно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4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Ауди 80 (собственность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ЗАЗ 968М (собственность)</w:t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МЕГОВ Серге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Ауди А4 (собственность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ОВ Александр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7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ГАЗ 31029 (собственность)</w:t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 Сергей Вячеслав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-начальник цен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4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общ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 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  <w:p>
            <w:pPr>
              <w:pStyle w:val="Normal"/>
              <w:jc w:val="center"/>
              <w:rPr/>
            </w:pPr>
            <w:r>
              <w:rPr/>
              <w:t>88,5</w:t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Ниссан Икс Трэйл, ГАЗ 2705 (собственность)</w:t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общ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 (общая)</w:t>
            </w:r>
          </w:p>
          <w:p>
            <w:pPr>
              <w:pStyle w:val="Normal"/>
              <w:jc w:val="center"/>
              <w:rPr/>
            </w:pPr>
            <w:r>
              <w:rPr/>
              <w:t>здание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  <w:p>
            <w:pPr>
              <w:pStyle w:val="Normal"/>
              <w:jc w:val="center"/>
              <w:rPr/>
            </w:pPr>
            <w:r>
              <w:rPr/>
              <w:t>88,5</w:t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ЁДКИН Игорь Валери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3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Фольксваген Пассат (собственность)</w:t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9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  <w:t>57,29</w:t>
            </w:r>
          </w:p>
          <w:p>
            <w:pPr>
              <w:pStyle w:val="Normal"/>
              <w:jc w:val="center"/>
              <w:rPr/>
            </w:pPr>
            <w:r>
              <w:rPr/>
              <w:t>5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Автомобиль ВАЗ 11183 (собственность)</w:t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ИКОВ Евгений Валери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3,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Автомобиль Лада Приора (собственность)</w:t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3,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Автомобиль Дэу Матиз (собственность)</w:t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3,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БАКОВ Александр 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9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Автомобиль Фольксваген Т4 (собственность)</w:t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Автомобиль Ауди А4 (собственность)</w:t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 Алексей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5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Автомобиль Пежо 308 (собственность)</w:t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ТМАНОВ Андре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НКИН Александ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Автомобиль Опель Астра (собственность)</w:t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ИЙ Антон 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ХИН Евгений Алекс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7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Автомобиль Фольксваген Т5 (собственность)</w:t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ЁГИН Дмитри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9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Автомобиль ВАЗ 217030 (собственность)</w:t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МЦОВ Сергей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4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Автомобиль Фольксваген Пассат (собственность)</w:t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НИКОВ Александр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Автомобиль ВАЗ 2107, Москвич 412 (собственность)</w:t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ШИН Виктор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ХАЧЁВ Вячеслав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ИКОВ Вячеслав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5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оле Нива (собственность)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КАРОВ Александр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ператив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оле Лачетти (собственность)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ОМОЛОВ Игорь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ё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6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Рено Сандеро (собственность)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99 (собственность)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СЕЕВ Геннадий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спитательной работе с осуждённы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4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Киа Спектра (собственность)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10 (собственность)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КИН Сергей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3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ЬЯКОНОВ Пётр Геннад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3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Митсубиси Лансер 9 (собственность)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ЕНОВ Геннади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1118 (собственность)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  <w:t>гараж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ХИН Николай 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6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ада Приора (собственность)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БНЁВ Дмитрий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 оператив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2 (собственность)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МАЮНОВ Сергей Евген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4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ГАЙЛО Роман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центра трудовой адаптации осуждё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Ниссан Тиида (собственность)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ВЦОВ Игорь Алекс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механик энерго-механической груп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6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94, (собственность)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6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 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Нисан Тиида (собственность)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ЛЁВА Еле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лечебно-профилактической работе - начальник медицинской части - вр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3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Сузуки Лиана, Тайота Прадо (собственность)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ЛЕВА Ольга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1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Рено Сандеро, ГАЗ 3110 (собственность)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 2705 (собственность)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НИКОВА Светла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 бухгал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8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ЮХИН Анатолий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Рено Логан  (собственность)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ТУРИН Фёдор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 дежурный по жилой зоне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Дэу Матиз  (собственность)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ЛЕМИЩЕВ Алексей Алекс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льксваген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З 209 (общая)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ЕФАН Снежа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7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ач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76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льксваген Пассат (собственность)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ЛАМОВ Руслан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1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15 (собственность)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ЕРОВ Константин 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5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 Алексе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5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15 (собственность)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58:00Z</dcterms:created>
  <dc:creator>Loner-XP</dc:creator>
  <dc:description/>
  <cp:keywords/>
  <dc:language>en-US</dc:language>
  <cp:lastModifiedBy>OEM</cp:lastModifiedBy>
  <cp:lastPrinted>2011-11-21T09:26:00Z</cp:lastPrinted>
  <dcterms:modified xsi:type="dcterms:W3CDTF">2013-05-27T05:26:00Z</dcterms:modified>
  <cp:revision>96</cp:revision>
  <dc:subject/>
  <dc:title>Сведения</dc:title>
</cp:coreProperties>
</file>