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представленные лицами, замещающими руководящие должности в ФКУ СИЗО-3 Управления Федеральной службы исполнения наказаний по Туль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33"/>
        <w:gridCol w:w="2336"/>
        <w:gridCol w:w="2106"/>
        <w:gridCol w:w="1580"/>
        <w:gridCol w:w="1842"/>
        <w:gridCol w:w="3119"/>
      </w:tblGrid>
      <w:tr>
        <w:trPr>
          <w:trHeight w:val="94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объектов 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ств, принадлежащих на вправе собственности (вид, марка)</w:t>
            </w:r>
          </w:p>
        </w:tc>
      </w:tr>
      <w:tr>
        <w:trPr>
          <w:trHeight w:val="4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ёв Михаил Пет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80,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43,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ынов Алексей Егорович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перативной работ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69,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Audi 100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63,4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Владимир Викто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73,6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УАЗ 469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яков Алексей 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97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Шевроле Лан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лексе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512,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ser 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yong act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672.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16.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анов Игорь 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64,6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55,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нин Николай 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99,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Chevrolet lacett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7384.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14.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шин Алексей 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14,6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Ока СИАЗ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9,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Алекс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79,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Тойота - корол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ВАЗ 21213» 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93,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,6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 Александр Иван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81,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-626» 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84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17,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)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Нива Шеврол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41,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)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Дмитрий Анатол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й групп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78,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214» (индивидуальная)</w:t>
            </w:r>
          </w:p>
        </w:tc>
      </w:tr>
      <w:tr>
        <w:trPr>
          <w:trHeight w:val="2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ин Михаил Викто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18,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84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ина Анна Юрье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ИХ и КБ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08,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30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кин Вячеслав Александ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94,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ГАЗ 3110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87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ков Андрей Евген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42,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10» 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Владимир Евген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89,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ёрстов Алексей Серге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39,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ищев Дмитрий 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руппы пожарной профилактики отдела режи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17,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05» 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Константин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31,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16,5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ей Александ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61,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Audi 80</w:t>
            </w:r>
            <w:r>
              <w:rPr>
                <w:sz w:val="22"/>
                <w:szCs w:val="22"/>
              </w:rPr>
              <w:t>» (индивидуальная)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ина Надежда Александр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98,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78,3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69,4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ов Александр Викто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52,8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» (индивидуальная)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80,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та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лексее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бухгалт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15,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66,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 «Днепр 11» (индивидуальная)</w:t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ГК и РЛ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41,9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43,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Daewoo Matiz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Светлана Иван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43,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ля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здравпункта - врач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83,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54,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074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50,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вочкин Олег Андре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группы ИТ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72,8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3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,4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Вера Иванов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ший инспектор ОИХ и КБ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65,8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хин Дени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-энергетик ОИХ и КБ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53,9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23,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07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709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03:00Z</dcterms:created>
  <dc:creator>USER</dc:creator>
  <dc:description/>
  <cp:keywords/>
  <dc:language>en-US</dc:language>
  <cp:lastModifiedBy>Вр и К</cp:lastModifiedBy>
  <cp:lastPrinted>2011-04-21T18:08:00Z</cp:lastPrinted>
  <dcterms:modified xsi:type="dcterms:W3CDTF">2013-03-25T06:31:00Z</dcterms:modified>
  <cp:revision>59</cp:revision>
  <dc:subject/>
  <dc:title>(Образец)</dc:title>
</cp:coreProperties>
</file>