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ведения</w:t>
      </w:r>
    </w:p>
    <w:p>
      <w:pPr>
        <w:pStyle w:val="TextBody"/>
        <w:rPr/>
      </w:pPr>
      <w:r>
        <w:rPr/>
        <w:t>о доходах, об имуществе и обязательствах имущественного характера лиц, замещающих должности государственной службы в ФКУ ИК-2 УФСИН России по Тульской области и членов их семей за период с 01.01.2012 года по 31.12.20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1559"/>
        <w:gridCol w:w="3119"/>
        <w:gridCol w:w="1275"/>
        <w:gridCol w:w="1418"/>
        <w:gridCol w:w="2835"/>
      </w:tblGrid>
      <w:tr>
        <w:trPr>
          <w:trHeight w:val="11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лица замещающего соответствующую 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-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2 год (руб.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еся  в поль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-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шина Маргарита Эдуар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ного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3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DAEWO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NEX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турин Федо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1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одина Галина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ного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5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вкина Юлианна Георг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психологической лабора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0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ы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Skod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ab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зыкин Илья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специальн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0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ов Сергей Александ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фольцваген  по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LAD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ALIN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ухин Михаил Анато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ПЧ ВП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9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ы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TOYOT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VENSI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шина Римма Олег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кадров и работы с личным состав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3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0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наков Вадим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8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Honda CR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довин Сергей 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безопас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4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ВАЗ 21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 Сергей Евген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-главный энергетик энергомехан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5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/м Мицубиши-ланс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1559"/>
        <w:gridCol w:w="3119"/>
        <w:gridCol w:w="1275"/>
        <w:gridCol w:w="1418"/>
        <w:gridCol w:w="2835"/>
      </w:tblGrid>
      <w:tr>
        <w:trPr>
          <w:trHeight w:val="2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мозова Регина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кадров и работы с личным состав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1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м</w:t>
            </w:r>
            <w:r>
              <w:rPr>
                <w:b/>
                <w:lang w:val="en-US"/>
              </w:rPr>
              <w:t xml:space="preserve"> Huyday Santa Fe new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хов Александр Евген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0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юнов Серг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тарший оперуполномочен-ный оперативного отдел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7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ВАЗ 2114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83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бернат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рту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нспектор – дежурный по производственной зоне дежурной части отдела безопасност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9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For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83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8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ьянов Андрей 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колонии по лечебно-профилактической работе – начальник больницы – вра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7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Lada Prio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в общежит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ренда, по договору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06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в общежит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ренда, по договору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 в общежит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ренда, по договору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ов Максим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3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Дорофеева Ольга Бо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кадров и работы с личным соста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Ira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hodr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ama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32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шин Фёдор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 по тыл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9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Шевроле Лан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83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оздов Андре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медицинской части – вра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8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Шевроле Кру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Лексу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жов Сергей Вячеслав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6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охин Андр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труктор группы по боевой и спец. подготовке отдела кадров и работы с личным соста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2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онкина Наталья Серг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кустовой лаборатории по охране окружающей сре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Фиат пун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Форд К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рин Александр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60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– дежурный по производственной зоне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8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ВАЗ 111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урдаева Марина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юрисконсульт юридической групп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0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новкин Александр Вале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 охран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2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Шевроле – лано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/м Мицубиши – ми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3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ламов Роберт Маснав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инспектор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9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договор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\м ЧЕРРИ-ФОРО</w:t>
            </w:r>
          </w:p>
        </w:tc>
      </w:tr>
      <w:tr>
        <w:trPr>
          <w:trHeight w:val="105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договор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договор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ина Светлан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экономист</w:t>
            </w:r>
          </w:p>
          <w:p>
            <w:pPr>
              <w:pStyle w:val="TextBodyIndent"/>
              <w:rPr/>
            </w:pPr>
            <w:r>
              <w:rPr>
                <w:color w:val="000000"/>
                <w:lang w:val="ru-RU" w:eastAsia="ru-RU"/>
              </w:rPr>
              <w:t>центра трудовой адаптации осужденных</w:t>
            </w:r>
            <w:r>
              <w:rPr>
                <w:b w:val="false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3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м</w:t>
            </w:r>
            <w:r>
              <w:rPr>
                <w:b/>
                <w:lang w:val="en-US"/>
              </w:rPr>
              <w:t xml:space="preserve"> Hyundai Tucson 2.7 GLS</w:t>
            </w:r>
          </w:p>
        </w:tc>
      </w:tr>
      <w:tr>
        <w:trPr>
          <w:trHeight w:val="45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пуш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коммунально-быт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0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Ссанг енг акти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</w:tr>
      <w:tr>
        <w:trPr>
          <w:trHeight w:val="70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4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санов Сергей 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5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0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LADA KALINA 1119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25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бзев Серге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центра – врач центра медицинской и социальной реабили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5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5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 Константин Ю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6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ВАЗ 21076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рашов Леонид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рший оперуполномочен-ный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5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ВАЗ 212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чунов Руслан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18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-дежурный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Audi</w:t>
            </w:r>
            <w:r>
              <w:rPr>
                <w:b/>
              </w:rPr>
              <w:t xml:space="preserve"> 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иков Алексей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DAEWO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NEX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45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DAEWO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ое пользование, фактическое предост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ведев Алексей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-ный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2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УАЗ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5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ведев Олег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-дежурный  по жилой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3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3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аев Павел Бори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дежурного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9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шин Алекс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заместитель начальника колонии – начальник цент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6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KIA</w:t>
            </w:r>
            <w:r>
              <w:rPr>
                <w:b/>
              </w:rPr>
              <w:t xml:space="preserve">  «Церат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\м О</w:t>
            </w:r>
            <w:r>
              <w:rPr>
                <w:b/>
                <w:lang w:val="en-US"/>
              </w:rPr>
              <w:t>PEI FRONTE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6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Николаева Ольга Бо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интендантского и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3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оков Дмитрий Алекс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7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HYNDA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ER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аков Владислав Ива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хран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6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\м FORD FOCU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6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1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HYNDAI GET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38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ченко Евгени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-дежурный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0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DAEWOO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манова Ольга 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 бухгал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доров Михаил 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безопас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8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аев Олег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1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договор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\м Фольксваген ЛТ28-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1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договор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договор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урницын Всеволод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коло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KI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ORE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1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одубцев Родион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6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рков Павел Вале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цент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4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ГАЗ 33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89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наев Максим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уполномочен-ный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6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н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монин Ар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6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/м Киа С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</w:tr>
      <w:tr>
        <w:trPr>
          <w:trHeight w:val="66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ошин Роман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интендантского и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6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итонов Александ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-дежурный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2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езвозмездное пользование, фактическое предоставление, 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/м </w:t>
            </w:r>
            <w:r>
              <w:rPr>
                <w:b/>
                <w:lang w:val="en-US"/>
              </w:rPr>
              <w:t>CHEVROLET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ь)</w:t>
            </w:r>
          </w:p>
        </w:tc>
      </w:tr>
    </w:tbl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142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8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b/>
    </w:rPr>
  </w:style>
  <w:style w:type="character" w:styleId="Style10">
    <w:name w:val="Основной текст с отступом Знак"/>
    <w:qFormat/>
    <w:rPr>
      <w:b/>
      <w:color w:val="0000FF"/>
    </w:rPr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color w:val="0000F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49:00Z</dcterms:created>
  <dc:creator>Алексей</dc:creator>
  <dc:description/>
  <cp:keywords/>
  <dc:language>en-US</dc:language>
  <cp:lastModifiedBy>OEM</cp:lastModifiedBy>
  <dcterms:modified xsi:type="dcterms:W3CDTF">2013-05-27T05:28:00Z</dcterms:modified>
  <cp:revision>39</cp:revision>
  <dc:subject/>
  <dc:title>Сведения</dc:title>
</cp:coreProperties>
</file>