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Сведения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о доходах, об имуществе и обязательствах имущественного характера представленные сотрудниками </w:t>
      </w:r>
      <w:r>
        <w:rPr>
          <w:b/>
          <w:color w:val="000000"/>
          <w:sz w:val="28"/>
          <w:u w:val="single"/>
        </w:rPr>
        <w:t>федерального казенного  учреждения «Следственный  изолятор  № 4</w:t>
      </w:r>
      <w:r>
        <w:rPr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Управления Федеральной службы исполнения наказаний по Тульской област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и членов их семей за период с 1 января 2012 года по 31 декабря 2012 года.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620"/>
        <w:gridCol w:w="2551"/>
        <w:gridCol w:w="1260"/>
        <w:gridCol w:w="1620"/>
        <w:gridCol w:w="2129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лжност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ана расположения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Сердюченко Николай Васи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следственного изолят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776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ота королла (ндивидуальная)</w:t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Мицура Александр Арс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0101,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долевая ½, Мицура М.А. ¼, Мицура М.А. ¼,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170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¼, Мицура А.А. ½, Мицура М.А.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оздняков Олег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257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зуки СХ-4 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Гаев Александр Вале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5718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индивидуаль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579,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½, Стребкова А.А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Яковенко Андрей Ива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следственного изолят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382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йота Королла (индивидуальная)</w:t>
            </w:r>
          </w:p>
        </w:tc>
      </w:tr>
      <w:tr>
        <w:trPr>
          <w:trHeight w:val="5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Алехин Константин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журный помощник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763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10, 1/10-Алехина Л.О., ½ Алехина Ю.К., Голикова В.А. 3/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о Лога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954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10, 1/10-Алехин К.Н., ½ Алехина Ю.К., Голикова В.А. 3/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10, 1/10-Алехина Л.О., ½ Алехин К.Н., Голикова В.А. 3/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Марков Дмитрий Тихо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журный помощник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97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Истомин Никола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журный помощник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436,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73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Гулынин Евгений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журный помощник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706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1 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051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Логвинов Антон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0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403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(долевая ½ Бобылев А.Н.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Наумов Станислав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285,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Макеев Константин 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3371,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Зиборов Владислав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744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 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132,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Буланов Виктор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434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субиши Лансер 1,8 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933,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Маликов Дмитр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дневной смены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046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долевая ½ Маликова Ж.Ю.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398,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вартира (долевая ½ Маликов Д.Н.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оляков Александр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508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долевая 1/3, Поляков Е.А., Поляков А.А.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оздняков Константин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группы пожарной профилактики ведомственной пожарной охраны отдела режи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180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льксваген пасса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Воробьев Роман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941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мондео 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859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Годовиков Евген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реж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340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 долевая ½, Годовикова Е.А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06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½, Годовиков Е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½, Зажарова Т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Минаев Владимир Алексе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режи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087,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323,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доля 1/6, Чиричкина М.В., Чиричкин С.А., Чиричкин М.С., Чурикова Е.С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риков Г.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узаткин Дмитр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режи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919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алевая 1/5, Пузаткин Н.И., Пузаткин Н.В., Багрова А.Н., Багрова Е.Р.,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119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алевая 1/5, Пузаткин Н.И., Пузаткин Н.В., Багрова А.Н., Багрова Е.Р.,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2. Стихарев Сергей Вяче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корпусного отделения дежур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43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долевая 1/4 Стихарев Р.В., 2/4 Стихарева В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23.Моисеев Вадим 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корпусного отделения дежур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292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155,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3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4. Любухин  Николай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корпусного отделения дежур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780,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3102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149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25. Поддубный Евгений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корпусного отделения дежур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501,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118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26.Трутнев Александр Евген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охран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353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жо 3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4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27.Богачев Эдуард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а отдела ох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237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 Аве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28.Лукин Серге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486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10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29.Кретов Александ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оперуполномоченный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345,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068,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30.Деринг Серг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уполномоченный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855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928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31.Воронина Наталья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кадров и работы с личным состав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769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а Серато (индивидуальная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32.Рендаревская Татья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 кадров и работы с личным соста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216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½, Круглов С.Ю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671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½, Рендаревская Т.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Рекор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33.Анисова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Елена Валер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кадров и работы с личным соста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257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302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9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долевая ½, Анисов Р.С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долевая ½, Анисова А.С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34.Лукошевичу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ктор группы по боевой и специальной подгот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987,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926,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35.Горин Юр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интендантского и хозяйственного обесп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762,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фактическое предоставле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 А-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984,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36.Тимошин Роман Евген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коммунально-бытового обеспе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206,8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эу Несксия (индивидуальная)</w:t>
            </w:r>
          </w:p>
        </w:tc>
      </w:tr>
      <w:tr>
        <w:trPr>
          <w:trHeight w:val="5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3 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558,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½, Тимошин В.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½, Тимошина О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37.Беликова Ирин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515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8.Михайлов Ив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237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долевая ½, Михайлов А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39.Михайлич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Наталья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633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евроле Ланос 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604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-2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40.Панасова Иолан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специального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423,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т Ланос 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41.Авдеева Ири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 специально учета (декр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9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Ж 2126-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нат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42.Соловьев Серг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–энергетик отдела коммунально-бытового обесп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729,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3, Соловьева С.В. 2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а Рио (индивидуальная)</w:t>
            </w:r>
          </w:p>
        </w:tc>
      </w:tr>
      <w:tr>
        <w:trPr>
          <w:trHeight w:val="28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355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2/3, Соловьев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льксваген Пол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2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3, Соловьев А.С., Лобкова М.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(долевая 1/3, Соловьев А.С., Лобкова М.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43.Маскайкина Эльвира Ринат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 коммунально – бытов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604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44.Чернышова Еле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психологической лабора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446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317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sang yong dj kyron m200 x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45.Бурцева Ларис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а отряда группы по воспитательной работе с подозреваемыми, обвиняемыми и осужденны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627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юндай Элант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523,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3, Бурцева Т.И., Бурцева В.С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3221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21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46.Смирнов Сергей Игор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группы по воспитательной работе с подозреваемыми, обвиняемыми и осужденны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442,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– 21120 (индивидуальная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47.Гуськова Екатерина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льдшер медицинск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539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48.Колесникова Светла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льдшер медицинск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24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49.Ломакина Валент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льдшер медицинск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8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¼, Ломакин А.М.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3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¼, Ломакина А.М.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Деринг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льг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льдшер медицинск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928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855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мната (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Ботуренко Ир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бухгалтер бухгал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56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3, Смирнова Е.В., Ботуренко А.А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3, Смирнова Е.В., Ботуренко И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Ляш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ного бухгалтера бухгал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485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2,Ляшенко А.В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169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олевая 1/2,Ляшенко Н.В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Розенкевич Ольга Леонид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юрисконсульт юридическ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870,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льксваген Пассат (индивидуальная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544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и Тиг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 xml:space="preserve">Прокофьева Оксана 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алер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616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604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 Рез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55.Коленова Елена   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кадров и работы с личным соста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998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0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57:00Z</dcterms:created>
  <dc:creator>Admin</dc:creator>
  <dc:description/>
  <cp:keywords/>
  <dc:language>en-US</dc:language>
  <cp:lastModifiedBy>Admin</cp:lastModifiedBy>
  <dcterms:modified xsi:type="dcterms:W3CDTF">2013-04-05T11:12:00Z</dcterms:modified>
  <cp:revision>6</cp:revision>
  <dc:subject/>
  <dc:title>Сведения </dc:title>
</cp:coreProperties>
</file>