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8" w:hRule="atLeast"/>
        </w:trPr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распоряжению УФСИН России</w:t>
            </w:r>
          </w:p>
          <w:p>
            <w:pPr>
              <w:pStyle w:val="Normal"/>
              <w:jc w:val="center"/>
              <w:rPr/>
            </w:pPr>
            <w:r>
              <w:rPr/>
              <w:t>по Туль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1.04.2010 г.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представленные лицами, замещающими руководящие должности в Федеральном бюджетном учреждении «Исправительная колония № 6 Управления Федеральной службы исполнения наказаний по Тульской области» и членов их семей за период с 1 января 2010 года по 31 декабря 2010</w:t>
      </w:r>
      <w:r>
        <w:rPr/>
        <w:t xml:space="preserve">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1"/>
        <w:gridCol w:w="1594"/>
        <w:gridCol w:w="2693"/>
        <w:gridCol w:w="2127"/>
        <w:gridCol w:w="2409"/>
        <w:gridCol w:w="269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0г. (руб.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вправе собственности (вид, марка)</w:t>
            </w:r>
          </w:p>
        </w:tc>
      </w:tr>
      <w:tr>
        <w:trPr>
          <w:trHeight w:val="161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(кВ. м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ский Олег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13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Нис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35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евич Юрий Анто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и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01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3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Владислав Георги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77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18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Хёнде Элан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01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они Евгений 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81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52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распоряжению УФСИН России</w:t>
            </w:r>
          </w:p>
          <w:p>
            <w:pPr>
              <w:pStyle w:val="Normal"/>
              <w:jc w:val="center"/>
              <w:rPr/>
            </w:pPr>
            <w:r>
              <w:rPr/>
              <w:t>по Туль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1.04.2010 г.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представленные лицами, замещающими руководящие должности в Федеральном бюджетном учреждении «Исправительная колония № 6 Управления Федеральной службы исполнения наказаний по Тульской области» и членов их семей за период с 1 января 2010 года по 31 декабря 2010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1"/>
        <w:gridCol w:w="1594"/>
        <w:gridCol w:w="2693"/>
        <w:gridCol w:w="2127"/>
        <w:gridCol w:w="2409"/>
        <w:gridCol w:w="269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0г. (руб.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вправе собственности (вид, марка)</w:t>
            </w:r>
          </w:p>
        </w:tc>
      </w:tr>
      <w:tr>
        <w:trPr>
          <w:trHeight w:val="161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(кВ. м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ин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ИХ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53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ис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КиРЛ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77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ОПЕЛЬ-Век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0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0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Пежо-3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ОМТС  и 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57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ин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Ч ВП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53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78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2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МО -главный механи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91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х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25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-270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юк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52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Тойота-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70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ксваген-Пасса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Фольксваген Туарег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98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ул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28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ур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56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х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82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Киа-Серат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81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ин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5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прицеп «Тона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3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ае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9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Тойота-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Ситроен-Берлинг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7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35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Хенде-Сонат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прицеп «Тона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ан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58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рд-Фоку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85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68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1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идт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5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-31029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2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ти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81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6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53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инская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02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нская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</w:t>
            </w:r>
          </w:p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jc w:val="center"/>
              <w:rPr/>
            </w:pPr>
            <w:r>
              <w:rPr/>
              <w:t>Валери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46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Митсубиши-Галан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36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шкин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54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1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70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77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3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щ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10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от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4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Киа-Карен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прицеп «Тарп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87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-270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ч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КБ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17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Митсубиши-Лансе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мбал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хра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37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-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о воспитательной работе с осужденны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Саманд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унин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си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9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Киа-Ри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0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л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 учебно-производственного цеха №1 ЦТА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41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00:00Z</dcterms:created>
  <dc:creator>Admin</dc:creator>
  <dc:description/>
  <cp:keywords/>
  <dc:language>en-US</dc:language>
  <cp:lastModifiedBy>GEG</cp:lastModifiedBy>
  <dcterms:modified xsi:type="dcterms:W3CDTF">2011-12-05T12:35:00Z</dcterms:modified>
  <cp:revision>3</cp:revision>
  <dc:subject/>
  <dc:title>ПРИЛОЖЕНИЕ №2</dc:title>
</cp:coreProperties>
</file>