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ФКУ ЛИУ-3 и членов их семей за период с 1 января 2010 года по 31 декабря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8"/>
        <w:gridCol w:w="1656"/>
        <w:gridCol w:w="45"/>
        <w:gridCol w:w="1275"/>
        <w:gridCol w:w="2125"/>
        <w:gridCol w:w="806"/>
        <w:gridCol w:w="1039"/>
        <w:gridCol w:w="1940"/>
        <w:gridCol w:w="2025"/>
        <w:gridCol w:w="1022"/>
        <w:gridCol w:w="2408"/>
      </w:tblGrid>
      <w:tr>
        <w:trPr>
          <w:trHeight w:val="46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за 2009 год. (руб.)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5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98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ремов Олег Викторови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тыл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24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урницын Всеволод Васильевич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БиОР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нко Дмитрий Александрови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охран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01,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49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кин Петр Николаевич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КиВР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5,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021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равей»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00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ев Юрий Николаеви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ЛПМ - дир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38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Тюсо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85,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ветлана Викторовн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ПР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81,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6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ин Александр Вячеславови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ыл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лександр Владимирови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еева Лариса Николае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ольницы по клинико-эксперт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3660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Сергей Юр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по рабочей з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42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енков Александр Михай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71,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хвостиков Евгений Олег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43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28,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ц Юли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94,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деев Александр Валентин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99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Вадим Никола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33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54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торов Виктор Викто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- дежу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53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7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биржанов Сергей Юнис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КиРЛ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423,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нин Виталий Евгень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66,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22,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ов Виктор Никола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49,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58,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 Дмитрий Евген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6,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 Сергей Никола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42,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а Наталь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0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9,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тве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шин Василий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174,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емина Анастасия Николае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ТОиСП УПП ЛП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16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826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ргачев Максим Валерь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97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ябкин Максим Пет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дежурн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2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чурин Михаил Евгень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ИХ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0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2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рышев Геннадий Иль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34,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виков Дмитрий Анатоль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-  дежурны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81,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,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ейник Александр Викто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–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92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74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исеев Сергей Никола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В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16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65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ыков Михаил Александ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53,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валь Владимир Никола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52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пельников Олег Валерь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54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и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йнов Николай Вячеславо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63,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25,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хоров Константин Никола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40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ченко Дмитрий Петро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14,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рим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02,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щеряков Евгений Александ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К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0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шимов Сергей Никола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21,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85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зарев Николай Иван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4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хоманов Сергей Юрь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2 катег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41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яйнов Кирилл Владислав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,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апов Александр Владими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2 катег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65,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ровцева Наталья Викторо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2 катег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22,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Карнива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унин Дмитрий Никола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41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нина Ирина Владимиро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22,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66,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нокурова Оксана Викторо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проверке и доставке пис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29,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17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слов Алексей Вячеслав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94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люгин Александр Николае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92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долевая 1/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ат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53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8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хова Екатерина Геннадье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О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6,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шин Сергей Дмитри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6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лова Елена Анатолье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26,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8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бов Артем Никола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24,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ишин Игорь Викто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11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макин Александр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7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шев Валерий Николае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52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яев Станислав Геннадьеви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66,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нделиани Бадри Джаник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72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49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3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кулов Константин Викто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07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ловьев Роман Владимир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94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4,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ревлев Алексей Викторович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77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долевая 1/2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и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мошенко Светлана Николаев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66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1:00Z</dcterms:created>
  <dc:creator>1</dc:creator>
  <dc:description/>
  <cp:keywords/>
  <dc:language>en-US</dc:language>
  <cp:lastModifiedBy>GEG</cp:lastModifiedBy>
  <dcterms:modified xsi:type="dcterms:W3CDTF">2011-12-05T14:31:00Z</dcterms:modified>
  <cp:revision>2</cp:revision>
  <dc:subject/>
  <dc:title/>
</cp:coreProperties>
</file>