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 доходах, об имуществе и обязательствах имущественного характера, представленных сотрудниками федерального казенного  учреждения «Следственный  изолятор  № 4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Управления Федеральной службы исполнения наказаний по Тульской области»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 членов их семей за период с 1 января 2010 года по 31 декабря 2010 года.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620"/>
        <w:gridCol w:w="2551"/>
        <w:gridCol w:w="1260"/>
        <w:gridCol w:w="1620"/>
        <w:gridCol w:w="2227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лжност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сумма декларированного годового дохода за 2010г. (руб.)</w:t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ана расположен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ченко Никола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94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Тойота»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ра Александр Арс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8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9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ев Александр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88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14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 Олег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22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Рен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Сузуки аэр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21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ков Евгени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629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Fiat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466.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мов Станислав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61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033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>
          <w:trHeight w:val="5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товкина Нин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826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 1/2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ерис Вер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едицинской часть-заведующий ВИЧ - инфекционным отделением - вр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916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ectra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инг 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уполномоч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781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тских Андр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ного бухгал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199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 родител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деев Александр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оперуполномочен-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91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СеАЗ 11113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3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анов Виктор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ный помощник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292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лужеб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Mitsubishi lanser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55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лужеб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ев Васил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ный помощник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56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995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nt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н Юр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ный помощник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61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Aud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4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51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ов Дмитрий Тих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ный помощник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216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еев Константин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51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нов Юрий Вале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13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40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иков Евг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34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 1/2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601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ин Николай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487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4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 Ром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53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ndeo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rano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ков Александ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737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013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ое предоста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дняков Константи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группы пожарной профилак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74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асова Иолан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888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os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ина Наталья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94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rato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шова Еле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лабора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09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Hon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RV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терков Александ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05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06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33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Fiat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лехин Константин Николаевич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489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100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 1/2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                     1/2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ин Серге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820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75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мошин Роман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9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093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Daewo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xia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 сын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 матер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овенко Андрей Ив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107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a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иков Д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днев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257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150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269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заткин Д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184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69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мин Никола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74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25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исеев Вадим Ю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рпусного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13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31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51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 Алексей Вита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рпусного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30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 1/2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1/2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фенов Олег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рпусного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482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WV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Gol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L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ухин Никола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рпусного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97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ГАЗ 310290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8:00Z</dcterms:created>
  <dc:creator>Admin</dc:creator>
  <dc:description/>
  <cp:keywords/>
  <dc:language>en-US</dc:language>
  <cp:lastModifiedBy>GEG</cp:lastModifiedBy>
  <cp:lastPrinted>2011-04-21T11:33:00Z</cp:lastPrinted>
  <dcterms:modified xsi:type="dcterms:W3CDTF">2011-11-29T14:35:00Z</dcterms:modified>
  <cp:revision>15</cp:revision>
  <dc:subject/>
  <dc:title/>
</cp:coreProperties>
</file>