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ведения</w:t>
      </w:r>
    </w:p>
    <w:p>
      <w:pPr>
        <w:pStyle w:val="TextBody"/>
        <w:rPr/>
      </w:pPr>
      <w:r>
        <w:rPr/>
        <w:t>о доходах, об имуществе и обязательствах имущественного характера лиц, замещающих должности в ФКУ ИК-2 УФСИН России по Тульской области и членов их семей за период с 01.01.2010 года по 31.12.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417"/>
        <w:gridCol w:w="3100"/>
        <w:gridCol w:w="19"/>
        <w:gridCol w:w="1275"/>
        <w:gridCol w:w="6"/>
        <w:gridCol w:w="1412"/>
        <w:gridCol w:w="283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лица замещающего соответствующую 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-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0 год (руб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еся  в поль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лешина Маргарита Эдуар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Батурин Федо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12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Бородина Гали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06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Бондаренко Михаил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46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Бровкина Юлиан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сихологической лабора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5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Skod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Бузыкин Илья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иаль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3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Буров Серг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7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ALIN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Горюнов Серг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30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Гомозова Регина Анатол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237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 Huyday Santa Fe new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 Григорьев Сергей Викто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4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J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37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 Горохов Александр 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1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  Демьянов Андрей Владими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по лечебно-профилактической работе – начальник больницы - вра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44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7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 Денисов Максим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3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 Дроздов Андрей Никола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медицинской части -вр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9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  Дорошин Фёдо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т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79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Шевроле Ла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 Дудников Серге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3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SUZUK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L</w:t>
            </w:r>
            <w:r>
              <w:rPr>
                <w:b/>
              </w:rPr>
              <w:t>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62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44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 Ежов Сергей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 Игнатов Алексей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-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2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 Калинина Светлана Владимир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экономист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центра трудовой адаптации осужд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AUDI 8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 Кондрашов Леонид Григо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0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 Кирсан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52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840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ALINA</w:t>
            </w:r>
            <w:r>
              <w:rPr>
                <w:b/>
              </w:rPr>
              <w:t xml:space="preserve"> 1119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 Кобзев Сергей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центра – врач центра медицинской и социальной реабили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5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,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Козлов Константин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 xml:space="preserve">ВАЗ 21076 </w:t>
            </w: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 Кочунов Руслан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47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 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Audi 8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 Куликов Алексей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09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ВАЗ 210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 Лукашин Иван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оперуполномочен-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4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Шевроле Лачет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5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 Мишин Алекс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– начальник центра трудовой адаптации осужденны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38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 "Церато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44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 Медведев Олег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3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 Незамайкин Николай Михайл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1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ий долев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.  Николаев Максим  Викт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9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 Одиноков Дмитрий Алексе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ператив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. Петраков Владислав Иван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20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ALIN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 Радченко Евгени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9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. Романенков Алексей Фед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2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7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. Сидоров Михаил Владими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8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. Сидорова Марина Юр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5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. Стародубцев Родион Дмит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7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. Танаев Максим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-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81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ната   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. Тимонин Артем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3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8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 Трошин Роман Олег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. Харитонов Александ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)</w:t>
            </w:r>
          </w:p>
        </w:tc>
      </w:tr>
      <w:tr>
        <w:trPr>
          <w:trHeight w:val="133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. Шалагин Евгений Александ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-к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5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8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. Шепель Алексей Валер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–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06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), лодка</w:t>
            </w:r>
          </w:p>
        </w:tc>
      </w:tr>
      <w:tr>
        <w:trPr>
          <w:trHeight w:val="65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96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индивидуальная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. Шишков Евгений Никола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земельных участка (индивидуальная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; 1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ГАЗ 3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2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(общая долева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</w:tbl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-426" w:hanging="0"/>
        <w:rPr/>
      </w:pPr>
      <w:r>
        <w:rPr/>
        <w:t xml:space="preserve">Начальник ОК и РЛС            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майор внутренней службы                                                                                                                                                                  Р.А. Гомозова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Исп.: Аничкина И.В.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 xml:space="preserve">тел.: 32-98-76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10:00Z</dcterms:created>
  <dc:creator>Алексей</dc:creator>
  <dc:description/>
  <dc:language>en-US</dc:language>
  <cp:lastModifiedBy>1</cp:lastModifiedBy>
  <dcterms:modified xsi:type="dcterms:W3CDTF">2011-11-30T11:55:00Z</dcterms:modified>
  <cp:revision>67</cp:revision>
  <dc:subject/>
  <dc:title/>
</cp:coreProperties>
</file>