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6"/>
        </w:rPr>
      </w:pPr>
      <w:r>
        <w:rPr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представленные лицами, замещающими руководящие должности в ФКУ СИЗО-3 Управления Федеральной службы исполнения наказаний по Ту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268"/>
        <w:gridCol w:w="2976"/>
        <w:gridCol w:w="1134"/>
        <w:gridCol w:w="1560"/>
        <w:gridCol w:w="3260"/>
      </w:tblGrid>
      <w:tr>
        <w:trPr>
          <w:trHeight w:val="94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инадлежащих на вправе собственности (вид, марка)</w:t>
            </w:r>
          </w:p>
        </w:tc>
      </w:tr>
      <w:tr>
        <w:trPr>
          <w:trHeight w:val="101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ёв Михаил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26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51,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тынов Алексей Ег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ператив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5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66,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Владими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17,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х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УАЗ 406 Б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ё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ежиму –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37,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«Мерседес Бен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жип Чероки» (индивидуальная)</w:t>
            </w:r>
          </w:p>
        </w:tc>
      </w:tr>
      <w:tr>
        <w:trPr>
          <w:trHeight w:val="1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59,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ано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97,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3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н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23,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5.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шин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36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Ока 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1.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67.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Тойота - корол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»ГАЗ 52-01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1,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1,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-626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20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85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40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63,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 Михаил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93,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63,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а Ан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ИХ и К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63,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93,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ёгин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92,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2110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7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кин Вяче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76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ГАЗ 3110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ков Андр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5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10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Владими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69,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5,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ёрстов 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58,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2109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щев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пожарной профилактики отдела реж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5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21053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Александр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7,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3,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75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05» (индивидуальная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ин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03:00Z</dcterms:created>
  <dc:creator>USER</dc:creator>
  <dc:description/>
  <cp:keywords/>
  <dc:language>en-US</dc:language>
  <cp:lastModifiedBy>OEM</cp:lastModifiedBy>
  <cp:lastPrinted>2011-04-21T18:08:00Z</cp:lastPrinted>
  <dcterms:modified xsi:type="dcterms:W3CDTF">2011-12-09T07:52:00Z</dcterms:modified>
  <cp:revision>6</cp:revision>
  <dc:subject/>
  <dc:title>(Образец)</dc:title>
</cp:coreProperties>
</file>