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представленные лицами, замещающими руководящие должности в ФБУ Алексинская ВК Управления Федеральной службы исполнения наказаний по Ту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68"/>
        <w:gridCol w:w="2639"/>
        <w:gridCol w:w="2144"/>
        <w:gridCol w:w="1261"/>
        <w:gridCol w:w="1823"/>
        <w:gridCol w:w="2580"/>
      </w:tblGrid>
      <w:tr>
        <w:trPr>
          <w:trHeight w:val="141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0 г. (руб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вправе собственности (вид,марка) </w:t>
            </w:r>
          </w:p>
        </w:tc>
      </w:tr>
      <w:tr>
        <w:trPr>
          <w:trHeight w:val="14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ин Александр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63,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20,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Игорь Владими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98,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ин Виталий Анато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68,3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70,5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Владимир Александ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1631,13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 залог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5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 залог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 залог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Татьяна Анатолье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Алексей Анатолье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453,5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ов Юрий Вячеслав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83,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-Фелиц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66,8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представленные лицами, замещающими руководящие должности в ФБУ Алексинская ВК Управления Федеральной службы исполнения наказаний по Ту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527"/>
        <w:gridCol w:w="2592"/>
        <w:gridCol w:w="2139"/>
        <w:gridCol w:w="1252"/>
        <w:gridCol w:w="1810"/>
        <w:gridCol w:w="2540"/>
      </w:tblGrid>
      <w:tr>
        <w:trPr>
          <w:trHeight w:val="141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0 г. (руб)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вправе собственности (вид,марка) </w:t>
            </w:r>
          </w:p>
        </w:tc>
      </w:tr>
      <w:tr>
        <w:trPr>
          <w:trHeight w:val="14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ов Михаил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режи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65,6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«Меган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нергетик энерго-механической групп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76,3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Владими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80,5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32,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 Максим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03,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ухин Дмитр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режи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ов Геннадий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09,7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ко Дмитр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режи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08,7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6 часть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52,4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еева Наталья Михайл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колонии по соблюдению прав человека в УИ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50,9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«Астра»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80,4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 Александр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24,4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Никита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оперативной группы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27,3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22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Светлан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26,8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13,5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48,7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строительство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9,6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строительство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строительство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9:00Z</dcterms:created>
  <dc:creator>отдел кадров</dc:creator>
  <dc:description/>
  <cp:keywords/>
  <dc:language>en-US</dc:language>
  <cp:lastModifiedBy>GEG</cp:lastModifiedBy>
  <cp:lastPrinted>2011-04-20T16:08:00Z</cp:lastPrinted>
  <dcterms:modified xsi:type="dcterms:W3CDTF">2011-11-29T12:46:00Z</dcterms:modified>
  <cp:revision>16</cp:revision>
  <dc:subject/>
  <dc:title/>
</cp:coreProperties>
</file>