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в федеральном казенном учреждении «Колония-поселение №8 Управления федеральной службы исполнения наказаний по Тульской области» и членов их семей за период с 1 января 2010 года по 31 декабря 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29"/>
        <w:gridCol w:w="1233"/>
        <w:gridCol w:w="52"/>
        <w:gridCol w:w="1688"/>
        <w:gridCol w:w="145"/>
        <w:gridCol w:w="564"/>
        <w:gridCol w:w="123"/>
        <w:gridCol w:w="67"/>
        <w:gridCol w:w="920"/>
        <w:gridCol w:w="93"/>
        <w:gridCol w:w="1620"/>
        <w:gridCol w:w="12"/>
        <w:gridCol w:w="72"/>
        <w:gridCol w:w="1783"/>
        <w:gridCol w:w="746"/>
        <w:gridCol w:w="1887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ним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0 г. (руб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09" w:hRule="atLeast"/>
          <w:cantSplit w:val="true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 Андрей 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безопасности и оперативной работ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99,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H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Ревякина Екатерина Михайл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Ревякина Александра Алекс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психологической лаборат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17,33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1/3 доли)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7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Андрей Кристиан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кадрам и воспитательной работ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9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171/311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долевая 1171/311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долевая 1171/311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долевая 1171/3114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долевая 1171/311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долевая 1171/3114)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22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 льная)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Миллер Елена Валер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6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льксваген Пассат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З(О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фактическое предоставле 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ьное помещение (аренд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Миллер Андрей Андр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тагуров Алексей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ведомственной пожарной машин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94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- Хетагурова Лилия Алексее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3" w:hRule="atLeast"/>
          <w:cantSplit w:val="true"/>
        </w:trPr>
        <w:tc>
          <w:tcPr>
            <w:tcW w:w="15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и старший начсостав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в Сергей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65,9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½ доли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Альбова Мария Серг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Татьяна Викто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 бухгалтера бухгалтери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71,4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Балабанов Виктор Афанас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8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 Павел Викт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 энерго-механической групп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44,2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ВАЗ 2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Наталья Григор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82,0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индивидуаль ная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Волков Сергей Пет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5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1/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т вьюж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Сергей Сергеевич Вол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Анна Сергеевна Волко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Наталья Викто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здравпунк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35,4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носов Алексе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09,2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3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МЗ 8.10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Дубоносова Елена Викто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 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ГАЗ 5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Дубоносова Ангелина Алекс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Дубоносов Андре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Дубоносова Вероника Алекс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нна 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учебно-производственной мастерско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70,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бин Александр Никола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76,9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Галина Алекс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91,8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 Иващенко Александр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й участок (индивидуаль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 г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Юри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54,4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 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Иванова Мария 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Иванов Сергей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 Светлана Валер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льскохозяйственного цех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16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 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 собственность с Бариновым А.С.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Изотов Данила Фёдо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юлин Алексей Ю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71,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Кулюлина Светлана Никола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74,0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Кулюлин Арсений Алекс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ева Лариса Анатол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 ная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Коломенцев Николай Анато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0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долевая 1/3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олл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ав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 Владимир Эвальд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чебно-производственной мастерской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04,9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долевая 1/5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АЗ 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Кох Любовь Иван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долевая 1/5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хин Дмитрий Владимиро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34,4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Костюхина Ольга Владимиро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Костюхин Сергей Дмитри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61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Сергей Пав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35,8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 ны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Наталья Василь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2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Мельников Михаил Пав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арпов Владимир Валер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161    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 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УАЗ 39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Пронина Оксана Николаен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½) 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Поликарпов Иван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Поликарпов Степан Владимир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Николай Михайл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й групп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65,6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АЗ 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Попова Марина Никола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Попова Дарья Никола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е Сергей Серге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43,1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устов Виталий Вячеславо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2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долевая 41/70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Рено лагу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-Фаустова Наталья Сергеев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Фаустов Дмитрий Вита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 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Фаустов Владислав Витальеви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 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начальника ФКУ КП-8 УФСИН России по Ту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 внутренней службы                                                                                                                                                                        </w:t>
        <w:tab/>
        <w:t>А.М. Ревяки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42:00Z</dcterms:created>
  <dc:creator>Отдел кадров</dc:creator>
  <dc:description/>
  <cp:keywords/>
  <dc:language>en-US</dc:language>
  <cp:lastModifiedBy>GEG</cp:lastModifiedBy>
  <cp:lastPrinted>2011-11-30T08:52:00Z</cp:lastPrinted>
  <dcterms:modified xsi:type="dcterms:W3CDTF">2011-11-30T09:52:00Z</dcterms:modified>
  <cp:revision>27</cp:revision>
  <dc:subject/>
  <dc:title>Сведения</dc:title>
</cp:coreProperties>
</file>