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лиц, замещающих должности в Федеральной службе исполнения наказаний, и членов их семей ФКУ ИК-1 УФСИН России по Хабаровскому кра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отчётный финансовый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1 января 2011 года по 31 декабря 2011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3069"/>
        <w:gridCol w:w="2372"/>
        <w:gridCol w:w="1988"/>
        <w:gridCol w:w="1318"/>
        <w:gridCol w:w="1838"/>
        <w:gridCol w:w="2332"/>
      </w:tblGrid>
      <w:tr>
        <w:trPr>
          <w:trHeight w:val="345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left="378" w:hanging="37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, (руб.)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</w:tr>
      <w:tr>
        <w:trPr>
          <w:trHeight w:val="66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2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омарёв Николай Николае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331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PRADO</w:t>
            </w:r>
          </w:p>
        </w:tc>
      </w:tr>
      <w:tr>
        <w:trPr>
          <w:trHeight w:val="318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2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7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ухов Виктор Петро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885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1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5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2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ценко Сергей Михайло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88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2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4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ечушкин Сергей Александро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941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>-</w:t>
            </w:r>
            <w:r>
              <w:rPr>
                <w:lang w:val="en-US"/>
              </w:rPr>
              <w:t>TERRANO</w:t>
            </w:r>
          </w:p>
        </w:tc>
      </w:tr>
      <w:tr>
        <w:trPr>
          <w:trHeight w:val="347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968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1529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ючников Игорь Сергее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оизводства, производственного обучения и профессиональной подготовки центра трудовой адаптации осужденных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487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287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22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6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ещак Ольга Александровн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сихологической лаборатор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585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PREMIO</w:t>
            </w:r>
          </w:p>
        </w:tc>
      </w:tr>
      <w:tr>
        <w:trPr>
          <w:trHeight w:val="36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шкатова Юлия Александровн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пециального учёт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519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ечушкин Алексей Александро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74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LITEACE</w:t>
            </w:r>
          </w:p>
        </w:tc>
      </w:tr>
      <w:tr>
        <w:trPr>
          <w:trHeight w:val="31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галович Михаил Яковле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ьного поста ведомственной пожарной охран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19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ARU-LEONE</w:t>
            </w:r>
          </w:p>
        </w:tc>
      </w:tr>
      <w:tr>
        <w:trPr>
          <w:trHeight w:val="30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соченко Владимир Кузьм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762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AJER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</w:t>
            </w:r>
          </w:p>
        </w:tc>
      </w:tr>
      <w:tr>
        <w:trPr>
          <w:trHeight w:val="63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21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23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29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1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мов Алексей Викторо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55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тов Владимир Константино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изводственной зоне дежурной части отдела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85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2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 Антон Александро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18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27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шневский Леонид Николае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45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21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61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24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нчугаш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ел Николае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96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1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25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совой Сергей Николае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307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COROLLA</w:t>
            </w:r>
          </w:p>
        </w:tc>
      </w:tr>
      <w:tr>
        <w:trPr>
          <w:trHeight w:val="1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2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уев Сергей Александро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733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4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тина Юлиана Викторовн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86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квартира долевая 1/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ушкин Владимир Сергее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36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</w:tr>
      <w:tr>
        <w:trPr>
          <w:trHeight w:val="31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габов Сергей Вагабо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5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 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22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21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оголев Владимир Гаврило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362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1</w:t>
            </w:r>
          </w:p>
        </w:tc>
      </w:tr>
      <w:tr>
        <w:trPr>
          <w:trHeight w:val="19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омеец Нина Владимировн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едицинской части - вра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0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квартира долевая 1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TOWNACE</w:t>
            </w:r>
            <w:r>
              <w:rPr/>
              <w:t>-</w:t>
            </w:r>
            <w:r>
              <w:rPr>
                <w:lang w:val="en-US"/>
              </w:rPr>
              <w:t>NOA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UNDA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EMICAT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гребная</w:t>
            </w:r>
          </w:p>
        </w:tc>
      </w:tr>
      <w:tr>
        <w:trPr>
          <w:trHeight w:val="33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овьёв Алексей Николае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764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OWNAC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1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25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24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24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язнухин Пётр Олего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585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19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6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15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ятников Алексей Леонидо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218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AMRY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ARGO</w:t>
            </w:r>
          </w:p>
        </w:tc>
      </w:tr>
      <w:tr>
        <w:trPr>
          <w:trHeight w:val="33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8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25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ганов Евгений Константино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го дежурного дежурной части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28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4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4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осик Олег Александро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206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1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834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IID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ATIO</w:t>
            </w:r>
          </w:p>
        </w:tc>
      </w:tr>
      <w:tr>
        <w:trPr>
          <w:trHeight w:val="30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2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шин Сергей Александро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453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25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4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убенко Михаил Петро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739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IHATSU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UGGER</w:t>
            </w:r>
          </w:p>
        </w:tc>
      </w:tr>
      <w:tr>
        <w:trPr>
          <w:trHeight w:val="31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ионов Александр Геннадье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-начальник центра трудовой адаптации осужденных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249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ELICA</w:t>
            </w:r>
          </w:p>
        </w:tc>
      </w:tr>
      <w:tr>
        <w:trPr>
          <w:trHeight w:val="2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77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43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6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вский Виктор Франце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мещения, функционирующего в режиме следственного изолятора на территории исправительного учрежде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565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lang w:val="en-US"/>
              </w:rPr>
              <w:t>NISSAN</w:t>
            </w:r>
            <w:r>
              <w:rPr/>
              <w:t>-</w:t>
            </w:r>
            <w:r>
              <w:rPr>
                <w:lang w:val="en-US"/>
              </w:rPr>
              <w:t>ATLAS</w:t>
            </w:r>
          </w:p>
        </w:tc>
      </w:tr>
      <w:tr>
        <w:trPr>
          <w:trHeight w:val="33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1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йцехович Николай Юрье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104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451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lang w:val="en-US"/>
              </w:rPr>
              <w:t>NISSAN</w:t>
            </w:r>
            <w:r>
              <w:rPr/>
              <w:t>-</w:t>
            </w:r>
            <w:r>
              <w:rPr>
                <w:lang w:val="en-US"/>
              </w:rPr>
              <w:t>TERRANO</w:t>
            </w:r>
          </w:p>
        </w:tc>
      </w:tr>
      <w:tr>
        <w:trPr>
          <w:trHeight w:val="267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45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птев Вадим Анатолье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215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IPSU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-казанка</w:t>
            </w:r>
          </w:p>
        </w:tc>
      </w:tr>
      <w:tr>
        <w:trPr>
          <w:trHeight w:val="4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2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квартира долевая 1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квартира долевая 1/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4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ченко Валерий Евгенье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799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-CARIN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lang w:val="en-US"/>
              </w:rPr>
              <w:t>NISSAN-SANNI</w:t>
            </w:r>
          </w:p>
        </w:tc>
      </w:tr>
      <w:tr>
        <w:trPr>
          <w:trHeight w:val="34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вутский Алексей Анатолье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воспитательной работе с осужденным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695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ANCER</w:t>
            </w:r>
          </w:p>
        </w:tc>
      </w:tr>
      <w:tr>
        <w:trPr>
          <w:trHeight w:val="42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лизев Павел Александро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35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огин Юрий Владимиро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92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532851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282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мичёв Павел Михайло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омещения, функционирующего в режиме следственного изолятора на территории исправительного учрежде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928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FUNCARGO</w:t>
            </w:r>
          </w:p>
        </w:tc>
      </w:tr>
      <w:tr>
        <w:trPr>
          <w:trHeight w:val="31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калёв Евгений Анатолье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тендантского и хозяйственного обеспече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24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6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RACTIS</w:t>
            </w:r>
          </w:p>
        </w:tc>
      </w:tr>
      <w:tr>
        <w:trPr>
          <w:trHeight w:val="4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10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14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а Ольга Николаевн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736128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квартира долевая 1/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  <w:lang w:val="en-US"/>
              </w:rPr>
              <w:t>PAJERO</w:t>
            </w:r>
          </w:p>
        </w:tc>
      </w:tr>
      <w:tr>
        <w:trPr>
          <w:trHeight w:val="30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исенко Олег Анатолье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нергетик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22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  <w:lang w:val="en-US"/>
              </w:rPr>
              <w:t>PAJERO</w:t>
            </w:r>
          </w:p>
        </w:tc>
      </w:tr>
      <w:tr>
        <w:trPr>
          <w:trHeight w:val="42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35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JIMMU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ER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-MARK II</w:t>
            </w:r>
          </w:p>
        </w:tc>
      </w:tr>
      <w:tr>
        <w:trPr>
          <w:trHeight w:val="24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гай Дмитрий Владимиро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321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ов Сергей Викторо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43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</w:tr>
      <w:tr>
        <w:trPr>
          <w:trHeight w:val="30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ипенко Вячеслав Валерье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8884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дников Юрий Сергее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863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267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22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ков Алексей Алексее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9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иков Игорь Александро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644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279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квартира долевая 1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23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кин Николай Викторо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9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ковский Игорь Юрье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768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срочное, возмездно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FIT</w:t>
            </w:r>
          </w:p>
        </w:tc>
      </w:tr>
      <w:tr>
        <w:trPr>
          <w:trHeight w:val="43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064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срочное, возмездно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ная доч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срочное, возмездно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рназаров Зафар Назаро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108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квартира долевая 1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1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квартира долевая 1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2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24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гайдак Валентин Александро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68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469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767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92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шов Павел Анатолье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866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индивидуальная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HIACE</w:t>
            </w:r>
            <w:r>
              <w:rPr/>
              <w:t>-</w:t>
            </w:r>
            <w:r>
              <w:rPr>
                <w:lang w:val="en-US"/>
              </w:rPr>
              <w:t>REGIUS</w:t>
            </w:r>
          </w:p>
        </w:tc>
      </w:tr>
      <w:tr>
        <w:trPr>
          <w:trHeight w:val="33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унов Кирилл Валерье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84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SUZ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F</w:t>
            </w:r>
          </w:p>
        </w:tc>
      </w:tr>
      <w:tr>
        <w:trPr>
          <w:trHeight w:val="31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2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исимов Владимир Юрье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58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45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ашов Александр Анатолье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804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6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4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аков Александр Андрее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871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8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нькин Александр Александро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бережнюк Артём Сергее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31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33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орин Александр Сергее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RENA</w:t>
            </w:r>
          </w:p>
        </w:tc>
      </w:tr>
      <w:tr>
        <w:trPr>
          <w:trHeight w:val="27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45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45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митриу Елена Викторовн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2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27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939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523 </w:t>
            </w:r>
            <w:r>
              <w:rPr>
                <w:sz w:val="22"/>
                <w:szCs w:val="22"/>
                <w:lang w:val="en-US"/>
              </w:rPr>
              <w:t>I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то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-STEED-600</w:t>
            </w:r>
          </w:p>
        </w:tc>
      </w:tr>
      <w:tr>
        <w:trPr>
          <w:trHeight w:val="34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ушкин Александр Степано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пёнкин Аркадий Михайло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категории группы надзора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913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 Игорь Андрее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84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ков Александр Александро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68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</w:tr>
      <w:tr>
        <w:trPr>
          <w:trHeight w:val="52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 Дмитрий Андрее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 группы надзора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VIN</w:t>
            </w:r>
          </w:p>
        </w:tc>
      </w:tr>
      <w:tr>
        <w:trPr>
          <w:trHeight w:val="34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пенов Ренат Асхато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 группы надзора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8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24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дко Владимир Сергееви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 группы надзора отдела безопас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6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2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льдман Галина Юрьевн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анцеляр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911,0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>
          <w:trHeight w:val="34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10:00Z</dcterms:created>
  <dc:creator>инна</dc:creator>
  <dc:description/>
  <cp:keywords/>
  <dc:language>en-US</dc:language>
  <cp:lastModifiedBy>Наталья</cp:lastModifiedBy>
  <cp:lastPrinted>2011-12-20T16:49:00Z</cp:lastPrinted>
  <dcterms:modified xsi:type="dcterms:W3CDTF">2012-04-27T23:58:00Z</dcterms:modified>
  <cp:revision>19</cp:revision>
  <dc:subject/>
  <dc:title>Сведения </dc:title>
</cp:coreProperties>
</file>