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лиц, замещающих</w:t>
      </w:r>
    </w:p>
    <w:p>
      <w:pPr>
        <w:pStyle w:val="Normal"/>
        <w:jc w:val="center"/>
        <w:rPr/>
      </w:pPr>
      <w:r>
        <w:rPr/>
        <w:t>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/>
      </w:pPr>
      <w:r>
        <w:rPr/>
        <w:t>с 1 января 2011 года по 31 декабря 2011 года</w:t>
      </w:r>
    </w:p>
    <w:p>
      <w:pPr>
        <w:pStyle w:val="Normal"/>
        <w:jc w:val="center"/>
        <w:rPr/>
      </w:pPr>
      <w:r>
        <w:rPr/>
        <w:t xml:space="preserve">ФКУ ИК – 8 УФСИН России по Хабаровскому краю </w:t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42"/>
        <w:gridCol w:w="2092"/>
        <w:gridCol w:w="2162"/>
        <w:gridCol w:w="2047"/>
        <w:gridCol w:w="2017"/>
        <w:gridCol w:w="2044"/>
      </w:tblGrid>
      <w:tr>
        <w:trPr>
          <w:trHeight w:val="51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, (руб.)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йчик Алекс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35,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AL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нко Людмила Ю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е с личным состав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33,3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а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А</w:t>
            </w:r>
            <w:r>
              <w:rPr>
                <w:sz w:val="20"/>
                <w:szCs w:val="20"/>
                <w:lang w:val="en-US"/>
              </w:rPr>
              <w:t>RD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27,6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анов Александр Иль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20,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2,7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 Андр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32,6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51,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а Кристина Леонид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51,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32,6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дин Владимир Евген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48,3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ников Олег Борис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99,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94,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ологов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49,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67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брин Константин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5,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тин Роман Вита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46,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чковский Илья Евген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36,6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долевая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доли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лупов Илья Игор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3,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шков Алексе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77,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ротин Максим Васи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22,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RI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тский Серг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94,5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½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88,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½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дук Дмитрий Дмитри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08,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имов Михаил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8,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наго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Наталья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– врач медицинской части /со стационером на 8 коек/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19,6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 Александр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9,6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ан при войсковой ч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недько Анатоли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3,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дкова Валентина Константи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технолог центра трудовой адаптации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64,3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45,6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ARI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яев Роман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59,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37,0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циальный най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менник Серг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9,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ой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ой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74,6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ятов Павел Павл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13,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рокин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67,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NET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17,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ёмин Александр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 производства, производственного обучения и профессиональной подготовки центра трудовой адаптации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74,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RI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7,4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дупов Александр Ба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23,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абкин Сергей Леонид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хан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70,9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07,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½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¼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¼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антив  Юри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767,5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8,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шиноместо 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запенко Петр Валенти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23,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54,6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ченко Сергей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89,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Сергей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6,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ISUZU-FI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73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ев Серг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44,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OWNACE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69,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икин Его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76,0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ин Павел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жарной части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60,5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-ODISE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03,0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Андрей Станислав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90,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89,9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Роман Валенти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99,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хин Дмитрий Леонид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33,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 Евгени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62,8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RAV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94,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а Надежд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94,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62,8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мышева Светлана Валенти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66,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наева Марина Феофа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 № 1 центра трудовой адаптации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59,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93,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циальный най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ельков Викто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51,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RE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8567,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ьчук Александр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33,5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RE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8,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ырев Александр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27,5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Валери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72,7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нистов Михаил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93,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79,9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лярова Ольга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21,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ентьев Павел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89,3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98,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няев Родион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80,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в Вадим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54,8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OX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71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юков Михаил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1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– АМ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 Викто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05,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63,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ьков Алекс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35,8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 Евгени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,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но Александр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0,6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>MUST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а Ольга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74,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64,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62,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цков Сергей Георги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89,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69,0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 Евгени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74,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аткина Елена Анатол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420,4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 Алексей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12,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 обремененная ип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49,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 обремененная ипотеко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тнев Алекс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85,7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3,9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тнёва Галина Никола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технолог центра трудовой адаптации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20,4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Серг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05,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21,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йко Михаил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64,4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91,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,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онов Алекс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52,3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5,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аков Алекс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57,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00,7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ченко Светлана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41,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72,4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PRIN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занов Анатолий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76,6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анин Михаил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40,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7,3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но Дмитрий Михайл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20,6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альнёв  Илья Алекс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55,2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дых Алексей Алекс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56,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99,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Алекс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71,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71,4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Андрей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73,5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доли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51,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доли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довников Андрей Пет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39,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9,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ов Дмитри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22,5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AIN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EGI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1690,3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5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5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5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5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юй  Александ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 – начальник центра трудовой адаптации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19,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индивидуаль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1,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ьянов Александр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енко Дарья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96,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- ELGRA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левая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енко Леонид Васи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72,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до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8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в Дмитрий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производственной зоне 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62,8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0,7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ьер Олег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23,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аневский Андр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59,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VEN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69,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EL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рикалов Андрей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77,7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HA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86,7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ов Владимир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61,8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ткова Наталья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27,7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½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92,8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½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доли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аков Сергей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51,8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стов Олег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98,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ев Роман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55,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3:38:00Z</dcterms:created>
  <dc:creator>admin</dc:creator>
  <dc:description/>
  <cp:keywords/>
  <dc:language>en-US</dc:language>
  <cp:lastModifiedBy>Наталья</cp:lastModifiedBy>
  <dcterms:modified xsi:type="dcterms:W3CDTF">2012-04-28T00:02:00Z</dcterms:modified>
  <cp:revision>32</cp:revision>
  <dc:subject/>
  <dc:title>Сведения </dc:title>
</cp:coreProperties>
</file>