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лиц, замещающих</w:t>
      </w:r>
    </w:p>
    <w:p>
      <w:pPr>
        <w:pStyle w:val="Normal"/>
        <w:jc w:val="center"/>
        <w:rPr/>
      </w:pPr>
      <w:r>
        <w:rPr/>
        <w:t>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/>
        <w:t>С 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86"/>
        <w:gridCol w:w="2087"/>
        <w:gridCol w:w="2155"/>
        <w:gridCol w:w="2027"/>
        <w:gridCol w:w="1994"/>
        <w:gridCol w:w="2039"/>
      </w:tblGrid>
      <w:tr>
        <w:trPr>
          <w:trHeight w:val="5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,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унов Владимир Вита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30,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00,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жапов Самбу Цыд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33,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8.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ызгалов Дмитрий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93,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Фрегат -280-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93,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 ¼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ызгалова Наталья Григо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93,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 1/4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93,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Фрегат -280-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енко Андре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925,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34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4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понова Анна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19,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иностранного производства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 Вячеслав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84,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овой Андр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87,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ем (бессрочный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0</w:t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8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28,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ем (бессрочный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ем (бессрочный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ем (бессрочный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сова Еле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0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лилов Сардар Гафар-Огл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56,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 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Михаил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85,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72,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лександр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37,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27,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енко Андр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7,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½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½ 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ирдяшки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Елена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бухгалтер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18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7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С</w:t>
            </w:r>
            <w:r>
              <w:rPr>
                <w:sz w:val="22"/>
                <w:szCs w:val="22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AND CRUISER PRADO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ков Владимир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1873,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79,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шин Евгени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16,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25,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ерченко Серге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 обеспеч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04,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 Павел Ль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96,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) 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AL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юрин Эдуард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63,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3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3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 Игорь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05,8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2,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цкая Але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83,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тарева Татья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канцелярии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55,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шина Марина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50,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0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дашкова Наталья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87,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церов Виктор Васи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78,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ун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квин Валерий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18.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ULS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VENI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(долевая) 1/4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 бессро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 Антон Валенти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вра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47,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(долевая) 1/2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BARU-FORE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0,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 бессро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тник Максим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57,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 бессро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67,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 бессро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 бессро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щикова Валентина Валенти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13,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4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ал Серге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82,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 бессро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26,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ем (бессрочный)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ик Людмила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6,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годская Окса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13,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3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алай Серге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63,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) долевая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йм (бессрочны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) долевая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йм (бессрочны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ый найм (бессрочны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ановская Любовь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 оператив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50,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2 до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31,6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ченко Александр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48,9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½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BER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38,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арцкопф Серг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96,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 Серге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0,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«Амур-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 долевая 1/2 доли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Елена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безвозмездное пользование (бессрочно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51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безвозмездное пользование (бессрочно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безвозмездное пользование (бессрочно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айникова Марина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 учреж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 (бессрочн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56:00Z</dcterms:created>
  <dc:creator>admin</dc:creator>
  <dc:description/>
  <cp:keywords/>
  <dc:language>en-US</dc:language>
  <cp:lastModifiedBy>Наталья</cp:lastModifiedBy>
  <dcterms:modified xsi:type="dcterms:W3CDTF">2012-04-28T00:17:00Z</dcterms:modified>
  <cp:revision>33</cp:revision>
  <dc:subject/>
  <dc:title/>
</cp:coreProperties>
</file>