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вед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доходах, об имуществе и обязательствах имущественного характера лиц, замещающих должности в Федеральной службе исполнения наказаний, и членов их семей за отчетный финансовый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 1 января 2011 года по 31 декабря 2011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2587"/>
        <w:gridCol w:w="1803"/>
        <w:gridCol w:w="2599"/>
        <w:gridCol w:w="1347"/>
        <w:gridCol w:w="1756"/>
        <w:gridCol w:w="2827"/>
      </w:tblGrid>
      <w:tr>
        <w:trPr>
          <w:trHeight w:val="180" w:hRule="atLeast"/>
        </w:trPr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мя,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чество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лжность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ая сумма декларированн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дового дохода,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уб)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еречень объектов недвижимого имущества, принадлежащих на праве собственности ил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ходящихся в пользовании</w:t>
            </w:r>
          </w:p>
        </w:tc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вид, марка)</w:t>
            </w:r>
          </w:p>
        </w:tc>
      </w:tr>
      <w:tr>
        <w:trPr>
          <w:trHeight w:val="135" w:hRule="atLeast"/>
        </w:trPr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 объектов недвижимо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лощадь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кв.м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ана расположения</w:t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цинюк Михаил Васильеви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чальник оперативного отдел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63858,3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х комнатная квартира (индивидуальная собственность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,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MITSUBISHI RVR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1377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48629,8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х комнатная квартира (фактическое предоставление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,5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firstLine="14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5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ын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кимов Александр Иванови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перативны дежурный дежурной части отдела безопас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61017,4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х комнатная квартира             (совместная собственность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,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OYOTA-PROBOX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firstLine="70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764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х комнатная квартира             (совместная собственность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,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уркан Леонид Григорьеви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меститель начальника коло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8689,7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х комнатная квартира (фактическое предоставле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араж (членство в ГСК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гковые автомобил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NISSAN-AVENIR, NISSAN- TERRANO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атер</w:t>
            </w:r>
            <w:r>
              <w:rPr>
                <w:sz w:val="28"/>
                <w:lang w:val="en-US"/>
              </w:rPr>
              <w:t xml:space="preserve"> «</w:t>
            </w:r>
            <w:r>
              <w:rPr>
                <w:sz w:val="28"/>
              </w:rPr>
              <w:t>Амур</w:t>
            </w:r>
            <w:r>
              <w:rPr>
                <w:sz w:val="28"/>
                <w:lang w:val="en-US"/>
              </w:rPr>
              <w:t>-</w:t>
            </w:r>
            <w:r>
              <w:rPr>
                <w:sz w:val="28"/>
              </w:rPr>
              <w:t>Д</w:t>
            </w:r>
            <w:r>
              <w:rPr>
                <w:sz w:val="28"/>
                <w:lang w:val="en-US"/>
              </w:rPr>
              <w:t>»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3519,69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х комнатная квартира (долевая,1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,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икоз Андрей Викторови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нспектор отдела безопас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6407,2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х комнатная квартира (фактическое предоставление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х комнатная квартира (фактическое предоставление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ын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рга Александр Геннадьеви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рший оперуполномоче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ый оперативного отдел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47390,6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комнатная квартира (долевая 1/3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,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70890,2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х комнатная квартира (долевая 1/3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,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лонникова Марина Александровн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ный бухгалтер бухгалтер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5584,89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долевая ,1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,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блин Сергей Александрович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нспектор отдела безопас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5978,79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х комнатная квартира (типовой договор найма жилого помещения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,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авлинов Роман Сергееви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перуполномоче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ый оперативного отдел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4367,3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комнатная квартира (совместная собственность с Павлиновой А.С.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,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683,9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х комнатная квартира (совместная собственность с Павлиновым Р.С.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,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ы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ын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сицын Олег Борисови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нспектор отдела безопас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02079,0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х комнатная квартира (индивидуальная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,4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Легковой автомобиль </w:t>
            </w:r>
            <w:r>
              <w:rPr>
                <w:sz w:val="28"/>
                <w:lang w:val="en-US"/>
              </w:rPr>
              <w:t>TOYOTA-ESTIMA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78824,5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х комнатная квартира (фактическое предоставление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,4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3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ын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итов Михаил Петрови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нспектор-дежурный по жилой зоне дежурной части отдел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00482,2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х комнатная квартира (фактическое предоставление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,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9792,37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х комнатная квартира (фактическое предоставление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,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валев Дмитрий Викторови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чальник единого помещения камерного тип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07175,4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комнатная квартира (частная собственность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,4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HONDA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CR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V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00057,6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х комнатная квартира (фактическое предоставление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,4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чь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иба Юрий Алексееви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меститель начальника коло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43075,04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комнатная квартира (долевая,1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араж (членство в ГСК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членство в СНТ «Новое»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79,2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TOYOTA-CALDINA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27001,18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комнатная квартира (фактическое предоставление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,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>
          <w:trHeight w:val="563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чь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етенков Никита Александрович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перуполномоче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ый оперативного отдел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96284,67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х комнатная Совместная с Светенковым Н.А, Светенковым А.А., Светенковой Н.Н.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,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Легковые автомобили: </w:t>
            </w:r>
            <w:r>
              <w:rPr>
                <w:sz w:val="28"/>
                <w:lang w:val="en-US"/>
              </w:rPr>
              <w:t>TOYOTA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VISTA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ARPEO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lang w:val="en-US"/>
              </w:rPr>
              <w:t>TOYOTA</w:t>
            </w:r>
            <w:r>
              <w:rPr>
                <w:sz w:val="28"/>
              </w:rPr>
              <w:t xml:space="preserve">- </w:t>
            </w:r>
            <w:r>
              <w:rPr>
                <w:sz w:val="28"/>
                <w:lang w:val="en-US"/>
              </w:rPr>
              <w:t>CRESTA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довенко Сергей Викторови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чальник отдела производства, производственного обучения и профессиональной подготовки центра трудовой адаптац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98395,2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комнатная (долевая ¼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комнатная (долевая ½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,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,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 Российская Федерац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TOYOTA</w:t>
            </w:r>
            <w:r>
              <w:rPr>
                <w:sz w:val="28"/>
              </w:rPr>
              <w:t xml:space="preserve">- </w:t>
            </w:r>
            <w:r>
              <w:rPr>
                <w:sz w:val="28"/>
                <w:lang w:val="en-US"/>
              </w:rPr>
              <w:t>LITEACE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7159,37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комнатная (долевая ¼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комнатная (долевая ½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,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,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 Российская Федерац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вецов Михаил Валерьеви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07"/>
              <w:jc w:val="center"/>
              <w:rPr>
                <w:sz w:val="28"/>
              </w:rPr>
            </w:pPr>
            <w:r>
              <w:rPr>
                <w:sz w:val="28"/>
              </w:rPr>
              <w:t>Старший оперуполномоченый оперативного отдел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79738,4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комнатная (фактическое предоставление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,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TOYOTA</w:t>
            </w:r>
            <w:r>
              <w:rPr>
                <w:sz w:val="28"/>
              </w:rPr>
              <w:t xml:space="preserve">- </w:t>
            </w:r>
            <w:r>
              <w:rPr>
                <w:sz w:val="28"/>
                <w:lang w:val="en-US"/>
              </w:rPr>
              <w:t>CROWN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комнатная (индивидуальная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,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чь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аминов Сергей Александрови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49732,8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комнатна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совместная с Шаминовой И.Ф.);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,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Легковой автомобиль </w:t>
            </w:r>
            <w:r>
              <w:rPr>
                <w:sz w:val="28"/>
                <w:lang w:val="en-US"/>
              </w:rPr>
              <w:t>TOYOTA-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COROLLA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1849,45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комнатна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 совместная с Шаминовым С.А.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,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алеркин Александр Викторови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нспектор дежурный по производственной зоне дежурной части отдела безопас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08061,5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илой дом (индивидуальная);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араж (членство в ГСК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 Российская Федерац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NISSAN-ATLAS </w:t>
            </w:r>
            <w:r>
              <w:rPr>
                <w:sz w:val="28"/>
              </w:rPr>
              <w:t>Легковой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ISSAN- LIBERT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000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емельный участок (индивидуальная);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илой дом (индивидуальная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 Российская Федерац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курдаев Олег Эдуардови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меститель начальника коло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70823,8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-х комнатная квартира (индивидуальная);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довый земельный участок (индивидуальная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,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Легковой автомобиль </w:t>
            </w:r>
            <w:r>
              <w:rPr>
                <w:sz w:val="28"/>
                <w:lang w:val="en-US"/>
              </w:rPr>
              <w:t>TOYOTA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LANDCRUISER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PRADO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70865,9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х комнатная квартира (фактическое предоставление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,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чь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учеров Александр Владимирови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44414,8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х комнатная квартира (фактическое предоставление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HONDA-STEP-WGN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х комнатная квартира (индивидуальная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3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ын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аньков Андрей Николаеви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меститель начальника оперативного отдел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51217,2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х комнатная квартира (долевая ½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УАЗ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14361,2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х комнатная квартира (долевая ½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OYOTA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CARIB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ын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чь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йда Дмитрий Владимирови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меститель начальника отдела безопас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39892,3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х комнатная квартира (фактическое предоставление);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араж (членство в кооперативе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,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HONDA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CR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V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0400,0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х комнатная 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индивидуальная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,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рмолин Евгений Валентинови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рший инспектор отдела безопас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63430,99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индивидуальная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99908,9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х комнатная квартира (долевая ½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З 2107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ын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х комнатная квартира (долевая ½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урашкин Максим Леонидови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чальник отдела по воспитательной работе с осужденным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50949,79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х комнатная квартира (совместная с Мурашкиной Л.Н.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TOYOTA</w:t>
            </w:r>
            <w:r>
              <w:rPr>
                <w:sz w:val="28"/>
              </w:rPr>
              <w:t xml:space="preserve">- </w:t>
            </w:r>
            <w:r>
              <w:rPr>
                <w:sz w:val="28"/>
                <w:lang w:val="en-US"/>
              </w:rPr>
              <w:t>WISH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ототранспортное средство ИЖ 7107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32419,5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х комнатная квартира (совместная с Мурашкиным М.Л.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чь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чь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х комнатная квартира (долевая 1/4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льин Виктор Анатольеви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чальник учрежден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968206,28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еплая стоянка (долевая в праве 164/1000);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емельный участок (членство в СНТ «Подгорное»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Легковые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автомобили</w:t>
            </w:r>
            <w:r>
              <w:rPr>
                <w:sz w:val="28"/>
                <w:lang w:val="en-US"/>
              </w:rPr>
              <w:t xml:space="preserve"> TOYOTA-VANGUARD; TOYOTA-LITE ACE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64030,1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х комнатная квартира (индивидуальная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,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аранов Анатолий Павлови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нспектор дежурный по жилой зоне дежурной части отдела безопас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4930,44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х комнатная квартира (индивидуальная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лосемейка (общая совместная с Барановой Л.Н.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,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17474,19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лосемейка (общая совместная с Барановой А.П.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чь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чь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илатова Наталья Всеволодов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чальник отдела специального учет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89508,1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х комнатная квартира (совместная с Филатовым С.Ф.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,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пруг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62213,47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х комнатная квартира (совместная с Филатовым С.Ф.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,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илатов Сергей Федорови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перативный дежурный дежурной части отдела безопас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62213,47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х комнатная квартира (совместная с Филатовым С.Ф.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,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89508,1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х комнатная квартира (совместная с Филатовым С.Ф.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,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сольцев Алексей Анатольеви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чальник отдела охраны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49425,2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х комнатная квартира (частная собственность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араж (фактическое предоставление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,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Легковой автомобиль: </w:t>
            </w:r>
            <w:r>
              <w:rPr>
                <w:sz w:val="28"/>
                <w:lang w:val="en-US"/>
              </w:rPr>
              <w:t>NISSAN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TERRANO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дный транспорт: лодка ПХВ Фрегат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мотор </w:t>
            </w:r>
            <w:r>
              <w:rPr>
                <w:sz w:val="28"/>
                <w:lang w:val="en-US"/>
              </w:rPr>
              <w:t>TASHATSY</w:t>
            </w:r>
            <w:r>
              <w:rPr>
                <w:sz w:val="28"/>
              </w:rPr>
              <w:t>-5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2081,0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чь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куркин Вячеслав Николаевич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меститель начальника коло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95682,84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х комнатная квартира (договор найма квартиры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,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Легковой автомобиль: </w:t>
            </w:r>
            <w:r>
              <w:rPr>
                <w:sz w:val="28"/>
                <w:lang w:val="en-US"/>
              </w:rPr>
              <w:t>UAZ PATRIOT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олев Сергей Анатольеви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61158,86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х комнатная квартира (совместная с Королевой О.В.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З 2102;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TOYOTA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 xml:space="preserve"> WISTA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ын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льин Иван Викторович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журный-инспектор по производственной зоне дежурной части отдела безопас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14340,49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х комнатная квартира (индивидуальная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,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гковой автомобиль:</w:t>
            </w:r>
            <w:r>
              <w:rPr>
                <w:sz w:val="28"/>
                <w:lang w:val="en-US"/>
              </w:rPr>
              <w:t xml:space="preserve"> TOYOTA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CALDINA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виков Сергей Федорови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меститель начальника отдела охраны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60987,95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х комнатная квартира (совместная с Новиковой А.А.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араж (членство в ГСК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ISSAN AP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64271,38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х комнатная квартира (совместная с Новиковым С.Ф.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,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чь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Не име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ын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Не име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аменко Андрей Евгеньевич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перативный дежурный дежурной части отдела безопас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92470,0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х комнатная квартира (индивидуальная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х комнатная квартира (долевая ½ совместная с Адаменко Л.П.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,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,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одный транспорт: лодка ПВХ «Сан-Марин»; мотор </w:t>
            </w:r>
            <w:r>
              <w:rPr>
                <w:sz w:val="28"/>
                <w:lang w:val="en-US"/>
              </w:rPr>
              <w:t>SUZUKI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ковлева Марина Геннадьев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чальник отдела кадров и работы с личным составо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37006,25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х комнатная квартира (долевая 3/4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 комнатная квартира (общая долевая ¼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,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ы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х комнатная квартира (долевая 1/4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 комнатная квартира (общая долевая ¼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,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чь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8"/>
              </w:rPr>
            </w:pPr>
            <w:r>
              <w:rPr>
                <w:sz w:val="28"/>
              </w:rPr>
              <w:t>комнатная квартира (общая долевая ¼)</w:t>
            </w:r>
          </w:p>
          <w:p>
            <w:pPr>
              <w:pStyle w:val="Normal"/>
              <w:ind w:left="72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чь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 комнатная квартира (общая долевая ¼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>
          <w:trHeight w:val="355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льцев Максим Юрьеви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перативный дежурный дежурной части отдела безопас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92135,9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х комнатная квартира (долевая ½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,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77654,3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х комнатная квартира (фактическое предоставление);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араж (членство в ГСК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,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Легковой автомобиль: </w:t>
            </w:r>
            <w:r>
              <w:rPr>
                <w:sz w:val="28"/>
                <w:lang w:val="en-US"/>
              </w:rPr>
              <w:t>TOYOTA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 xml:space="preserve"> WISH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ын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астыло Сергей Павлови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50676,19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х комнатная квартира (фактическое предоставление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,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UZUKI-ESCUDO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76923,07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х комнатная квартира (индивидуальная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гузин Андрей Сергееви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дежурный по жилой зоне дежурной части отдела безопас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43573,29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2-х комнатная квартира (фактическое предоставление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79293,28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 комнатная квартира (фактическое предоставление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ын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ын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оскалева Инга Николаевн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чальник медицинской ча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46407,99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х комнатная квартира (индивидуальная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,3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Легковой автомобиль: </w:t>
            </w:r>
            <w:r>
              <w:rPr>
                <w:sz w:val="28"/>
                <w:lang w:val="en-US"/>
              </w:rPr>
              <w:t>TOY</w:t>
            </w:r>
            <w:r>
              <w:rPr>
                <w:sz w:val="28"/>
              </w:rPr>
              <w:t>О</w:t>
            </w:r>
            <w:r>
              <w:rPr>
                <w:sz w:val="28"/>
                <w:lang w:val="en-US"/>
              </w:rPr>
              <w:t>TA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COROLLA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SPACIO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карычев Михаил Борисови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перативный дежурный дежурной части отдела безопас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49655,3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х комнатная квартира (общая совместная с Макарычевой С.Г.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 комнатная квартира (общая совместная с Макарычевой С.Г.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,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гковой автомобиль:</w:t>
            </w:r>
            <w:r>
              <w:rPr>
                <w:sz w:val="28"/>
                <w:lang w:val="en-US"/>
              </w:rPr>
              <w:t xml:space="preserve"> TOY</w:t>
            </w:r>
            <w:r>
              <w:rPr>
                <w:sz w:val="28"/>
              </w:rPr>
              <w:t>О</w:t>
            </w:r>
            <w:r>
              <w:rPr>
                <w:sz w:val="28"/>
                <w:lang w:val="en-US"/>
              </w:rPr>
              <w:t>TA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CAMRI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6736,1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х комнатная квартира (общая совместная с Макарычевой С.Г.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 комнатная квартира (общая совместная с Макарычевой С.Г.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,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щанский Дмитрий Викторови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чальник отдела безопас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88863,44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" w:hanging="79"/>
              <w:jc w:val="center"/>
              <w:rPr>
                <w:sz w:val="28"/>
              </w:rPr>
            </w:pPr>
            <w:r>
              <w:rPr>
                <w:sz w:val="28"/>
              </w:rPr>
              <w:t>1-комнатная квартира (индивидуальная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х комнатная квартира (фактическое предоставление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,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Легковые автомобили: </w:t>
            </w:r>
            <w:r>
              <w:rPr>
                <w:sz w:val="28"/>
                <w:lang w:val="en-US"/>
              </w:rPr>
              <w:t>TOYOTA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VISTA</w:t>
            </w:r>
            <w:r>
              <w:rPr>
                <w:sz w:val="28"/>
              </w:rPr>
              <w:t>;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З-21063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76319,77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" w:hanging="79"/>
              <w:jc w:val="center"/>
              <w:rPr>
                <w:sz w:val="28"/>
              </w:rPr>
            </w:pPr>
            <w:r>
              <w:rPr>
                <w:sz w:val="28"/>
              </w:rPr>
              <w:t>4-х комнатная квартира (фактическое предоставление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,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йбаев Уланбек Таалайбекови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перативный дежурный дежурной части отдела безопас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7215,16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" w:hanging="79"/>
              <w:jc w:val="center"/>
              <w:rPr>
                <w:sz w:val="28"/>
              </w:rPr>
            </w:pPr>
            <w:r>
              <w:rPr>
                <w:sz w:val="28"/>
              </w:rPr>
              <w:t>2-х комнатная квартира (договор найма квартиры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8443,6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" w:hanging="79"/>
              <w:jc w:val="center"/>
              <w:rPr>
                <w:sz w:val="28"/>
              </w:rPr>
            </w:pPr>
            <w:r>
              <w:rPr>
                <w:sz w:val="28"/>
              </w:rPr>
              <w:t>2-х комнатная квартира (договор найма квартиры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ын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" w:hanging="79"/>
              <w:jc w:val="center"/>
              <w:rPr>
                <w:sz w:val="28"/>
              </w:rPr>
            </w:pPr>
            <w:r>
              <w:rPr>
                <w:sz w:val="28"/>
              </w:rPr>
              <w:t>2-х комнатная квартира (договор найма квартиры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>
          <w:trHeight w:val="2352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триков Дмитрий Александрови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03260,18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х комнатная квартира (долевая ½)</w:t>
            </w:r>
          </w:p>
          <w:p>
            <w:pPr>
              <w:pStyle w:val="Normal"/>
              <w:ind w:left="79" w:hanging="79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Легковой автомобиль: </w:t>
            </w:r>
            <w:r>
              <w:rPr>
                <w:sz w:val="28"/>
                <w:lang w:val="en-US"/>
              </w:rPr>
              <w:t>TOY</w:t>
            </w:r>
            <w:r>
              <w:rPr>
                <w:sz w:val="28"/>
              </w:rPr>
              <w:t>О</w:t>
            </w:r>
            <w:r>
              <w:rPr>
                <w:sz w:val="28"/>
                <w:lang w:val="en-US"/>
              </w:rPr>
              <w:t>TA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HARRIER</w:t>
            </w:r>
          </w:p>
        </w:tc>
      </w:tr>
      <w:tr>
        <w:trPr>
          <w:trHeight w:val="1453" w:hRule="exac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2315,78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х комнатная квартира (долевая ½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ын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чь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дионов Александр Юрьеви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ный инженер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02075,08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х комнатная квартира (индивидуальная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,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Легковой автомобиль </w:t>
            </w:r>
            <w:r>
              <w:rPr>
                <w:sz w:val="28"/>
                <w:lang w:val="en-US"/>
              </w:rPr>
              <w:t>TOY</w:t>
            </w:r>
            <w:r>
              <w:rPr>
                <w:sz w:val="28"/>
              </w:rPr>
              <w:t>О</w:t>
            </w:r>
            <w:r>
              <w:rPr>
                <w:sz w:val="28"/>
                <w:lang w:val="en-US"/>
              </w:rPr>
              <w:t>TA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TAUN</w:t>
            </w:r>
            <w:r>
              <w:rPr>
                <w:sz w:val="28"/>
              </w:rPr>
              <w:t xml:space="preserve">- </w:t>
            </w:r>
            <w:r>
              <w:rPr>
                <w:sz w:val="28"/>
                <w:lang w:val="en-US"/>
              </w:rPr>
              <w:t>AC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тер «Амур-Д»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77883,28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х комнатная квартира (фактическое предоставление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,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чь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чь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отов Денис Юрьеви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перуполномоченный оперативного отдел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60422,88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комнатная квартира (фактическое предоставление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пруга: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0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комнатная квартира (фактическое предоставление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пштейн Валерий Александрович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меститель начальника колонии-начальник ЦТАО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59597,69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х комнатная квартира (долевая 1/2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х комнатная квартира (индивидуальная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,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,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128012,3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-х комнатная квартира(фактическое предоставление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,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Легковой автомобиль </w:t>
            </w:r>
            <w:r>
              <w:rPr>
                <w:sz w:val="28"/>
                <w:lang w:val="en-US"/>
              </w:rPr>
              <w:t>TOY</w:t>
            </w:r>
            <w:r>
              <w:rPr>
                <w:sz w:val="28"/>
              </w:rPr>
              <w:t>О</w:t>
            </w:r>
            <w:r>
              <w:rPr>
                <w:sz w:val="28"/>
                <w:lang w:val="en-US"/>
              </w:rPr>
              <w:t>TA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HARRIER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Легковой автомобиль </w:t>
            </w:r>
            <w:r>
              <w:rPr>
                <w:sz w:val="28"/>
                <w:lang w:val="en-US"/>
              </w:rPr>
              <w:t>TOY</w:t>
            </w:r>
            <w:r>
              <w:rPr>
                <w:sz w:val="28"/>
              </w:rPr>
              <w:t>О</w:t>
            </w:r>
            <w:r>
              <w:rPr>
                <w:sz w:val="28"/>
                <w:lang w:val="en-US"/>
              </w:rPr>
              <w:t>TA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BELTA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денко Дмитрий Владимирови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чальник отдела интендантского и хозяйственного обеспечен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59275,97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-х комнатная квартира(фактическое предоставление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541,1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-х комнатная квартира(фактическое предоставление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Легковой автомобиль </w:t>
            </w:r>
            <w:r>
              <w:rPr>
                <w:sz w:val="28"/>
                <w:lang w:val="en-US"/>
              </w:rPr>
              <w:t>TOY</w:t>
            </w:r>
            <w:r>
              <w:rPr>
                <w:sz w:val="28"/>
              </w:rPr>
              <w:t>О</w:t>
            </w:r>
            <w:r>
              <w:rPr>
                <w:sz w:val="28"/>
                <w:lang w:val="en-US"/>
              </w:rPr>
              <w:t>TA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NOAH</w:t>
            </w:r>
            <w:r>
              <w:rPr>
                <w:sz w:val="28"/>
              </w:rPr>
              <w:t xml:space="preserve"> Легковой автомобиль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HONDA CR-V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ын: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оисеев Валерий Вячеславови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рший инспектор отдела безопас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41506,25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х комнатная квартира (долевая, ¼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,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пруга: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00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х комнатная квартира (долевая, ¼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,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ын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х комнатная квартира (долевая, ¼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,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чь: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х комнатная квартира (долевая, ¼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,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</w:tbl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164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7920" w:leader="none"/>
      </w:tabs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ind w:left="144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90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54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2:10:00Z</dcterms:created>
  <dc:creator>Идиот</dc:creator>
  <dc:description/>
  <cp:keywords/>
  <dc:language>en-US</dc:language>
  <cp:lastModifiedBy>Наталья</cp:lastModifiedBy>
  <cp:lastPrinted>2009-10-07T11:59:00Z</cp:lastPrinted>
  <dcterms:modified xsi:type="dcterms:W3CDTF">2012-04-28T03:09:00Z</dcterms:modified>
  <cp:revision>37</cp:revision>
  <dc:subject/>
  <dc:title>И</dc:title>
</cp:coreProperties>
</file>