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900" w:leader="none"/>
          <w:tab w:val="left" w:pos="1080" w:leader="none"/>
        </w:tabs>
        <w:autoSpaceDE w:val="true"/>
        <w:spacing w:lineRule="auto" w:line="240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в Федеральной службе исполнения наказаний,</w:t>
      </w:r>
    </w:p>
    <w:p>
      <w:pPr>
        <w:pStyle w:val="Normal"/>
        <w:jc w:val="center"/>
        <w:rPr/>
      </w:pPr>
      <w:r>
        <w:rPr/>
        <w:t xml:space="preserve">и членов их семей </w:t>
      </w:r>
      <w:r>
        <w:rPr>
          <w:rStyle w:val="StrongEmphasis"/>
          <w:b w:val="false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90"/>
        <w:gridCol w:w="1843"/>
        <w:gridCol w:w="3543"/>
        <w:gridCol w:w="1843"/>
        <w:gridCol w:w="996"/>
        <w:gridCol w:w="2247"/>
      </w:tblGrid>
      <w:tr>
        <w:trPr>
          <w:trHeight w:val="666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территориальных органов и образовательных учреждений ФСИН Росс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5"/>
        <w:gridCol w:w="1843"/>
        <w:gridCol w:w="3543"/>
        <w:gridCol w:w="1753"/>
        <w:gridCol w:w="1096"/>
        <w:gridCol w:w="2237"/>
      </w:tblGrid>
      <w:tr>
        <w:trPr>
          <w:trHeight w:val="2006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б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ледственных изоляторов 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689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33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   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аровском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494</w:t>
            </w:r>
            <w:r>
              <w:rPr>
                <w:sz w:val="20"/>
                <w:szCs w:val="20"/>
                <w:lang w:val="en-US"/>
              </w:rPr>
              <w:t>,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  <w:lang w:val="en-US"/>
              </w:rPr>
              <w:t>,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8826</w:t>
            </w:r>
            <w:r>
              <w:rPr>
                <w:sz w:val="20"/>
                <w:szCs w:val="20"/>
                <w:lang w:val="en-US"/>
              </w:rPr>
              <w:t>,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  <w:lang w:val="en-US"/>
              </w:rPr>
              <w:t>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  <w:lang w:val="en-US"/>
              </w:rPr>
              <w:t>,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альц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ции п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му состав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18</w:t>
            </w:r>
            <w:r>
              <w:rPr>
                <w:sz w:val="20"/>
                <w:szCs w:val="20"/>
                <w:lang w:val="en-US"/>
              </w:rPr>
              <w:t>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5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ю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управления по соблюдению прав челове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4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en-US"/>
              </w:rPr>
              <w:t>271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ро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отдела кад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  <w:r>
              <w:rPr>
                <w:sz w:val="20"/>
                <w:szCs w:val="20"/>
                <w:lang w:val="en-US"/>
              </w:rPr>
              <w:t>098,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Mark Grand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е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ог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-моченный отдела собственной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36</w:t>
            </w:r>
            <w:r>
              <w:rPr>
                <w:sz w:val="20"/>
                <w:szCs w:val="20"/>
                <w:lang w:val="en-US"/>
              </w:rPr>
              <w:t>,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семе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владение и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,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a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семе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владение и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семе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владение и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по ОВД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1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 владение и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ссрочное владение и пользование)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владение и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владение и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рганизационно-аналит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25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ш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начальника управления по мобилизационной подготовке и гражданской обор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62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.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A FIELD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168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.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LA FIELD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.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LA FIELD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ине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о работе с личным состав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8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79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тдела собственной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009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стопа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ативный дежурный дежурной службы организационно-аналит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4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ер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делопроизво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архивной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6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errano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ен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 по особо важным делам отдела  собственной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8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35,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Town Ace Noax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инологической службы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1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836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ич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сим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962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бу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отдела организации оперативно-розыскной деятельности оперативного управления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875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2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244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2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Vista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а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дим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16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ротиводействия преступным группам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9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юх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тдела розыска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96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ку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работе с личным соста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843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иц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055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ач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217</w:t>
            </w:r>
            <w:r>
              <w:rPr>
                <w:sz w:val="20"/>
                <w:szCs w:val="20"/>
                <w:lang w:val="en-US"/>
              </w:rPr>
              <w:t>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4,6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c Ferio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690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00,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gero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рги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 пенсионного обеспечения финансов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82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6,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-15% от общей площ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yndai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инц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устовой инспекции технического надз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69,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LA FIELD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й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тдела собственной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00,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Master Ace Surf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шур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визор-начальник контрольно-ревизионн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11,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rina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у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женерно-технического обеспечения и связ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02,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,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рю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инженерно-техническ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24,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1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рганизационно-аналит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34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81,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щавц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по взаимодействию с полномочным представителем Президента РФ в ДФ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52,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начальника по правовой работе-начальник юридической служб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359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7,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\3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главной бухгалте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2,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06,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tare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тдела розыска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22,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45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розыска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76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22,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меститель начальника отдела розыска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99,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медицинск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88,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тдела следственных изолят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37,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3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тдела противодействия преступным группам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37,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 Lati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рганизации оперативно- розыскной деятельности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1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bo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2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с подсел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ш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тдела организации оперативно- розыскной деятельности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9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513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58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у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дежурной службы организационно-аналит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69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86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о организации трудовой занятости спецконтинген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3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ротиводействия преступным группам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902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н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2,5     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03,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н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2,5     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мак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главной бухгалтерии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175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вга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тдела розыска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30,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ку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ФКУ ОК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28768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39,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уш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сихологической служб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38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00,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ут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взаимодействию с правоохранительны-ми органами и борьбе с терроризмом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390,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 вооруж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2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3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воде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тдела организации оперативно- розыскной деятельности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63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ды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тдела по взаимодействию с правоохранитель-ными органами и борьбе с терроризм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81,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4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егла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тдела розыс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21,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тдела розыска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66,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транспорта, главного механика и энергетика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69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ян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тдела розыс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44,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нар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-ченный штурмового отделения отдела специального назначения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53,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варджи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ФКУ ОК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90,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Altez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уса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оммунально-бытов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64,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 Lati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22,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ур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воспитательной работы с осужденны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5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row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инологической службы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16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67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аз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ченный отдела следственных изоляторов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80,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г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рганизации службы охра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25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Tribut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б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ледственных изоляторов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9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3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оперуполномо-ченный отдела собственной безопасности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69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20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ser Prado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1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1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в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08,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войт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л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финансов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24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щ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961,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ang Yong Kyron II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18,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 начальника контрольно-ревизионн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50,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ативный дежурный дежурной службы организационно-аналитического отдела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75,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ышля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-ченный отдела собственной безопасности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7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0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е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 интендантского обеспечения тылов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81,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Vanet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бен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уч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98,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8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дана 5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ку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тдела по взаимодействию с правоохранитель-ными и  органами и борьбе с терроризм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61,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х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еме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ланирования и оплаты тру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71,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од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уард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финансов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ФСИН России по Хабаровскому краю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76,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ль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о взаимодействию с правоохранительными органами и борьбе с терроризмом оперативного управления УФСИН России по Хабаров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5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9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ативный дежурный дежурной службы, организационно-аналитическ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44,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ост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81,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ул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авлови</w:t>
            </w:r>
            <w:r>
              <w:rPr>
                <w:sz w:val="20"/>
                <w:szCs w:val="20"/>
              </w:rPr>
              <w:t>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отдела организации службы охраны УФСИН России по Хабаровскому кра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42,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 xml:space="preserve"> 3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журный дежурной службы организационно-аналитического отдела УФСИН России по Хабаров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30,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89,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 отдела тылов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763,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30,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те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транспорта, главного механика и энерге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46,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операти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операти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Ga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1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 планирования, контроля и анализа организационно- аналитическо отдела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83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государственный санитарный врач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12,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Лысенко А.А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350,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jero Spo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т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 по охране труда и технике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58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Lib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по особо важным делам отдела оперативного упра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92,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d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-Д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 оперативного упра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71,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Bongo Freend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3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убака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се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йд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мсомольского отдела оперативного управл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ФСИН России по Хабаровскому краю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624,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34,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Ga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ь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перативного управления УФСИН России по Хабаровскому краю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776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March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н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начальника управления по организационно-штатной рабо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98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д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85,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res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ищ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ланирования и оплаты тру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27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Nissan Datsu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шкар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11,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94,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уа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ин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 обеспеч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802,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Mar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i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tl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е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ебн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98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M-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64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идоров Н.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дорова В.А., Сидоров М.Н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Lite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6,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90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оболевой М.Ф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H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потек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щ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60,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Del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нков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60,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44,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не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53,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1/2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1/2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ищ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99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у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78,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д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ченный отдела по оперативному обслужива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8712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ал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35,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0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надь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66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ременение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96,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ми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78,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хал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медицинского отдела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02,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7,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ilux Sur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д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орги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89,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 Гордеевым В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деевой И.В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тдела собственной безопасности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74,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ш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собственной безопасности УФСИН России по Хабаровскому кра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56,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меренец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7,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89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у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90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no Rang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Vi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мри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75,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а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74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 Сбербанк Росси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ищ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штурмового отделения отдела специального назначения (базового)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99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7:58:00Z</dcterms:created>
  <dc:creator>Администратор</dc:creator>
  <dc:description/>
  <cp:keywords/>
  <dc:language>en-US</dc:language>
  <cp:lastModifiedBy>Наталья</cp:lastModifiedBy>
  <cp:lastPrinted>2000-04-01T05:14:00Z</cp:lastPrinted>
  <dcterms:modified xsi:type="dcterms:W3CDTF">2012-05-04T06:26:00Z</dcterms:modified>
  <cp:revision>129</cp:revision>
  <dc:subject/>
  <dc:title>Директору ФСИН России</dc:title>
</cp:coreProperties>
</file>