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 xml:space="preserve">Сведения </w:t>
      </w:r>
      <w:r>
        <w:rPr>
          <w:b/>
          <w:bCs/>
          <w:color w:val="333333"/>
          <w:sz w:val="18"/>
          <w:szCs w:val="18"/>
        </w:rPr>
        <w:br/>
      </w:r>
      <w:r>
        <w:rPr>
          <w:rStyle w:val="StrongEmphasis"/>
          <w:color w:val="333333"/>
          <w:sz w:val="18"/>
          <w:szCs w:val="18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за отчетный финансовый год</w:t>
      </w:r>
    </w:p>
    <w:p>
      <w:pPr>
        <w:pStyle w:val="Style15"/>
        <w:jc w:val="center"/>
        <w:rPr/>
      </w:pPr>
      <w:r>
        <w:rPr>
          <w:rStyle w:val="StrongEmphasis"/>
          <w:color w:val="333333"/>
          <w:sz w:val="18"/>
          <w:szCs w:val="18"/>
        </w:rPr>
        <w:t>с 1 января 2011 года по 31 декабря 2011 года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253"/>
        <w:gridCol w:w="1880"/>
        <w:gridCol w:w="1596"/>
        <w:gridCol w:w="1030"/>
        <w:gridCol w:w="1500"/>
        <w:gridCol w:w="1686"/>
      </w:tblGrid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8"/>
                <w:szCs w:val="18"/>
                <w:lang w:eastAsia="ru-RU"/>
              </w:rPr>
              <w:t xml:space="preserve">Общая сумма декларированного годового дохода, </w:t>
              <w:br/>
              <w:t>(руб.)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8"/>
                <w:szCs w:val="18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8"/>
                <w:szCs w:val="18"/>
                <w:lang w:eastAsia="ru-RU"/>
              </w:rPr>
              <w:t xml:space="preserve">Перечень транспортных средств, принадлежащих на праве собственности </w:t>
              <w:br/>
              <w:t>(вид, марка)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8"/>
                <w:szCs w:val="18"/>
                <w:lang w:eastAsia="ru-RU"/>
              </w:rPr>
              <w:t xml:space="preserve">Площадь, </w:t>
              <w:br/>
              <w:t>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деева Ольга Владимиров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854,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178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 1/3 дол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нок Константин Викто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медч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638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362,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COROLLA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йшев Сергей Михайл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427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22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-HARR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-ATLAS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159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йдраков Антон Юрь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чен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7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левский Сергей Александ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969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-CARIB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990,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ZUKI JIMNY WIDE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анов Игорь Георги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772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-COROLLA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00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ьченко Евгений Викто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498,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 ¼ дол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SUNNY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3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юхнов Станислав Анатоль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29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овместная (Брюхнова М. 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Совместная (Брюхнова М. 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 Совместная (Брюхнова М. 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Совместная (Брюхнова М. Н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NDA-CR-V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овместная (Брюхнов С. 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Совместная (Брюхнов С. 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 Совместная (Брюхнов С. 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Совместная (Брюхнов С. 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ков  Егор Владими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394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цко Виктор Иван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178,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 1/3 дол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етков Сергей Анатоль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453,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инов  Максим  Прокопь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798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½ дол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- SPRINTER</w:t>
            </w:r>
          </w:p>
        </w:tc>
      </w:tr>
      <w:tr>
        <w:trPr>
          <w:trHeight w:val="261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гарин Юрий Василь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355,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Совместная (Гагарина Т. В.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грузовые NISSAN-DATSUN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385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Совместная (Гагарин Ю. В.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асимов Александр Михайл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243,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Совместная (Герасимова Е.В.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-TOWNACE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Совместная (Герасимов А.М.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затуллин Роман Гаувис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очен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6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36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лов Виктор Викто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140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9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 PRADO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581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чагов Геннадий  Анатоль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907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грузовые NISSAN  DATSUN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901,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 TOYOTA  COROLLA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6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 Александр Анатоль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очен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67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Совместная (Григорьева Е.О.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6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ILU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RF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071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Совместная (Григорьев А.А.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6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шенков  Евгений  Викто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740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SERENA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нина Елена Александров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757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1/3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833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ATLAS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1/3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1/3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в Егор Владими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917,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(Гусева А.А.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(Гусев Е.В.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исевич Виктор  Владими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235,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югин Вадим Александ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767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TSUBISHI PAJ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MAZDA TI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р «ВОСТОК»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596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72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ашов Олег Кузьм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115,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RUI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бов  Владимир Никола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42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Совместная (Дыбова С.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UZ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IGHOR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76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Совместная (Дыбов В.Н.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дач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ская Марина Егоров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645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Y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тер "YAMAHA"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R-24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лотарев Антон Александ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инжен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68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NISSAN –VANET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28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 Алексей  Никола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642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68,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люхин Антон Александ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Д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762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ПВХ «Кулик»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64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хтенко Елена Владимиров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12111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367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DATSUN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опова Александра Анатольев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059,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3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очков Павел Владими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44252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валец Виктор Иван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623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SANGYONG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64,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убенко Евгений Дмитри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748,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½ дол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шко Нина Владимиров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221,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Совместная (Колошко В.И.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71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Совместная (Колошко Н.В..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71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ко Максим Викто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09829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ромыгин Максим Владими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очен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36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Совместная (Михайлюк С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 совместная (Костромыгина  Е.И.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7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 совместная (Костромыгин М.В.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ромыгин Владимир Анатоль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821,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ков Александр Владими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66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(Короткова А.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1519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(Коротков А.В.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четов Александр Владими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5591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вич евгений Григорь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228,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32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гляков Андрей Владими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36047,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6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79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6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 Игорь Константин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983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нцов Герман Анатоль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143,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MITSUBISHI  MMC PAJERO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пешкин Анатолий Владими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367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DATSUN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111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бенцов Сергей Александ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84851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сенко Евгений Иван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очен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20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-PAJ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73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влонов максим Вохоб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35352,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31443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аков Евгений Геннадь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743,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ов Владимир Геннадь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3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 ½ дол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2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COROLLA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53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 ½ дол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2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виенко Алексей Олег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38969,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74,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ненко Сергей Виталь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асков Евгений Станислав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 1/3  дол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схаджиев Магомед-Яраги Ума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Д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493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угов Василий Викто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247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угов Денис Викто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3404,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олин Анатолий Серге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587,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7,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OYOTA-COROLLA FIELDER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59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ов Михаил Василь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2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 3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Дачный учас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TSUBISHI PAJERO JUNIOR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½ дол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SPRINTER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ейник Александр Андре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4674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3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OYOTA RAV4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3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385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енко Александр Константин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387,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3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NISSAN TERRANO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4318.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en-US"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енко Алексей Серге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37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ITSUBISHI  PAJERO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ужный Максим Александ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28065,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АЗ -24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 Дмитрий Александ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лон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3214,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35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а Евгения Владимиров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22038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 ½ дол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асов Сергей Серге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214,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sz w:val="18"/>
                <w:szCs w:val="18"/>
              </w:rPr>
              <w:t>Совместная (Протасова Т. В.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ров Вилорий Валерь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386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ин Александр Юрь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6472,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аков Вадим Вячеслав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чен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15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BARU FORESTER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аков Вячеслав Валентин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82,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Совместная (Рыбаков В.В., Рыбакова Н.В., Синягина О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TERR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MITSUBISHI  CANTER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600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Совместная (Рыбаков В.В., Рыбаков В.В., Синягина О.В.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акова Надежда Викторов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по доставке писе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600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Совместная (Рыбаков В.В., Рыбаков В.В., Синягина О.В.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82,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Совместная (Рыбаков В.В., Рыбакова Н.В., Синягина О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TERR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MITSUBISHI  CANTER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арцев Александр Михайл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47035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 ½ дол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иенко Олег Серге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423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AIHATSU TERIOS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кин Александр Юрь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131,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2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1/3 дол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1/3 дол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енко Константин Пет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30233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 ½ дол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OYOTA  SPRINTER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ягин Александр Владими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331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7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25,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 совместная (Рыбаков В.В., Рыбаков В.В., Рыбакова Н.В.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арев Александр Владими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21908,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OYOTA  GRANVIA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42,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шуков Андрей Вячеслав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312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849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юделеков Олег Владими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73783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7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япков Андрей Валерь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Д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752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атов Павел Владими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23831,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рлетов Андрей Александ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64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востов Сергей Александ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150,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¼  дол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CR-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54,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¼  дол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¼  дол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рич Максим Владими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454,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½ дол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-SYRF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840,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½ дол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5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маченко Сергей Иван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67505,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бакин Андрей Иван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Д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230,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1/3 дол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64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манаев Алексей Владими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391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UZUKI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SCUDO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ласуев Алил Курбан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645.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нько Андрей Виктор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84692,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66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лов Анатолий Анатоль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чен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52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51:00Z</dcterms:created>
  <dc:creator>Admin</dc:creator>
  <dc:description/>
  <cp:keywords/>
  <dc:language>en-US</dc:language>
  <cp:lastModifiedBy>Admin</cp:lastModifiedBy>
  <dcterms:modified xsi:type="dcterms:W3CDTF">2012-04-27T05:48:00Z</dcterms:modified>
  <cp:revision>3</cp:revision>
  <dc:subject/>
  <dc:title/>
</cp:coreProperties>
</file>