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ФКУ ЛИУ-9 УФСИН России по Ярославской области за период с 1 января 2013 года по 31 декабря 2013 год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79"/>
        <w:gridCol w:w="2347"/>
        <w:gridCol w:w="2347"/>
        <w:gridCol w:w="1773"/>
        <w:gridCol w:w="1701"/>
        <w:gridCol w:w="288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милия и инициалы лиц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ка, паев в уставных (складочных) капиталах организаций), если сумма сделки 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рамов А.Ю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ежурного помощника начальника учреждения дежурной части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372,8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ота Королл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25,2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анес – Вега А.В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по воспитательной работе с осужденным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548,5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уев Л.В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528,5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ыков М.В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099,0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общая долевая 1/2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а Си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599,1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общая долевая 1/2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унов С.А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спектор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635,7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двухкомнатной квартире 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01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евроле Лачет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4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нару Ю.В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чреждени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491,6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транспортное средство «Восход»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транспортное средство «Минск»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26,6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обственность, общая долевая 3/5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нков И.В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атегории группы надзора отдела безопасно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406,2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З 2115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784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чаный С.А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072,1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3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032,2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убков С.А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оперуполномоченный оперативной групп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878,8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бунов А.В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уполномоченный оперативной групп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153,0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цубиси Лансе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84,0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панечников А.А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523,4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Мондео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15,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новьева В.П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 группы надзора отдела безопасно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88,5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юмов К.В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атегории группы надзора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003,5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03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лам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ура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рисович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544,2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-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рейкин А.И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журный помощник начальника учреждения дежурной части отдела безопасно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958,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ет Валл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аткин Е.А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атегории группы надзора отдела безопасно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097,8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общая долевая 1/2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а квартира за счет ипотеки, материальной помощи от родственник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90,6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общая долевая 1/2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 Д.А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атегории группы надзора отдела безопасно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94,2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-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М.Б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853,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Авео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П.С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58,5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Астр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бедева И.В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 группы кадров и работы с личным состав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622,6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общая долевая 1/2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241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уконен С.А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294,6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Королл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907,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8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ов В.И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ежурного помощника начальника учреждения дежурной части отдела безопасност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385,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долевая собственность ½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 легковой Хендай АХ-35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 автомобиль легковой за счет  автокредита, накоплений в предыдущие годы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19,0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ячкин А.В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0918,7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т Валл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, общая долевая 1/2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, общая долевая 1/2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рин А.А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 по жилой зоне дежурной ч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безопасност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285,5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сан Альмера Классик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 Ю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тегории группы надзора отдела безопасност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111,7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индивидуальная </w:t>
            </w:r>
            <w:r>
              <w:rPr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ков Е.Г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группы надзора отдела безопасно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52,0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о Дастер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442,5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чев А.А.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группы надзора отдела безопасност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88,4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И.М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группы надзора отдела безопасност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890,11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В 5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енко В.В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851,8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долевая, ½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ендай Акцен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долевая, ½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63,4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долевая, ½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долевая, ½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целяс В.В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514,5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общая долевая 1/2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а квартира за счет ипотеки, материнского сертификата, материальной помощи от родственник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04,8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общая долевая 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общая долевая 1/8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 С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помощник начальника учреждения  дежурной части отдела безопасност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998,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общая долевая 1/3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 -2141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двухкомнатной кварти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36,4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общая долевая 1/2 дол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собственность общая  совместная с Петуховым Д.Ю.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Н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й помощник начальника учреждения дежурной части отдела безопасно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260,2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09,8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льксваген Шара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С.А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04,5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комнаты в многоквартирном до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общая долевая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ицубиси Галант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ов А.Г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учрежд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6312,9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незавершенного строительства (пользова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283,5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незавершенного строительства (пользова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ов Р.А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813,3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иа Шума 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вьев А.В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 группы надзора отдела безопасно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53,7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Чери Флагма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9,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 Д.Б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й помощник начальника учреждения дежурной части отдела безопасност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782,5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миров Е.В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34,9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 А.Н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644,8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Лачет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в В.А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ежурного помощника начальника учреждения дежурной части отдела безопасност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155,6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030 Приор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ягин И.Н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ежурного помощника начальника учреждения дежурной части отдела безопасност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471,16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З 21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 Д.И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 2 категории группы надзора  отдела безопасност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881,9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льксваген Джет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лчков Е.Е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 группы надзора  отдела безопасност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366,0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01,9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340" w:right="28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902" w:hanging="20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7:00Z</dcterms:created>
  <dc:creator>Отдел кадров</dc:creator>
  <dc:description/>
  <cp:keywords/>
  <dc:language>en-US</dc:language>
  <cp:lastModifiedBy>Петров</cp:lastModifiedBy>
  <cp:lastPrinted>2014-03-31T13:14:00Z</cp:lastPrinted>
  <dcterms:modified xsi:type="dcterms:W3CDTF">2014-04-08T09:40:00Z</dcterms:modified>
  <cp:revision>4</cp:revision>
  <dc:subject/>
  <dc:title>                         Начальнику УИН Минюста России</dc:title>
</cp:coreProperties>
</file>