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КЛПУ СПБ УФСИН России по Ярославской области за период  с 01 января 2013 по 31 декабря 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126"/>
        <w:gridCol w:w="1559"/>
        <w:gridCol w:w="3780"/>
        <w:gridCol w:w="1440"/>
        <w:gridCol w:w="1260"/>
        <w:gridCol w:w="3159"/>
      </w:tblGrid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икляков А.Н.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аместитель начальника больниц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982500,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одка ПВХ Ямаран-31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одочный мотор Ямаха 9.9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собственность,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одка железная Беркут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ритский Д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тарший оперуполномоченный оперативн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845913,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собственность,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логан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ind w:right="128" w:hanging="0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09161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ислов А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аместитель  начальника больницы ФКЛПУ СП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327713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Фольксваген тигуан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Базанова О.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тарший инспектор группы кадров и работы с личным состав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16801,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59770,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154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одка ПВХ</w:t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Бобрикова Е.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Главный бухгалт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17689,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09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 (собственность ½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4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Чайка И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330225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кода Актави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367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узнецов Д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62070,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44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Тоноян Р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ежурный помощник начальника больницы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29614,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2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Поярков В.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ежурный помощник начальника больницы дежурной части отдела без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25139,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111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4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МЕГАН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елехо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ладший инспектор 2 категории группы надзора отдела безопасности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44949,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8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Полякова О.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пециалист по кадрам группы кадров и работы с личным состав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44793,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2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6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4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2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Баня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60613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1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Флюенс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Чайка А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оперуполномоченный оперативной групп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841926,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ПЕЛЬ Астра Н</w:t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58770,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84,8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аклерова И.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ладший инспектор 1 категории группы надзора отдела безопасности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43130,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омната (собственность 15/100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ванова О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20209,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итухин О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79719,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41321,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райнов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10347,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55/100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000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мирнов В.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ежурный помощник начальника больницы дежурной части отдела без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67128,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Сандеро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5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еденин А.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аместитель дежурного помощника начальника больницы дежурной части отдела без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92300,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грузовой УАЗ 3962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Ж-5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МЗ-10,8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ванов О.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96447,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2/3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24703,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5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еличко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13759,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ЕВРОЛЕ Круз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1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руто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спектор-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57028,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19994,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Кенгу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Багров О.Д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38210,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2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амойлов Д.Н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ежурный помощник начальника больницы дежурной части отдела без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61381,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легковой ВАЗ 21063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легковой ФОРД Фьюжн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81496,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янгузов Э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14701,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834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охов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аместитель дежурного помощника начальника больницы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21180,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31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07017,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Ходаренко Ю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17286,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супруга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17572,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абальнова 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Старший инспектор организационно-аналитической групп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83826,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059291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ШЕВРОЛЕ авео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бедев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структор по БСП группы кадров и работы с лич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57928,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Фольксваген поинтер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ихоманов А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44012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75095,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огинов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68247,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124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мирнов М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86150,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кода актавиа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76895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Яковлев А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ладший инспектор 2 категории группы надзор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68532,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05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4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абанова И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86826,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 (собственность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агулин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36303,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форд фьюжн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00001,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Чванов Н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аместитель дежурного помощника начальника больницы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791317,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ВАЗ 2112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04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омната (собственность 14/100 дол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¼ дол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лексеев А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99676,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ВАЗ 210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форд транзит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9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огинов Д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71295,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форд фокус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Голованова Л.В.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канцелярии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80195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96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авенко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75422,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Легковой автомобиль вольво </w:t>
            </w:r>
            <w:r>
              <w:rPr>
                <w:lang w:val="en-US"/>
              </w:rPr>
              <w:t>s</w:t>
            </w:r>
            <w:r>
              <w:rPr/>
              <w:t>4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4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абачинский А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аместитель дежурного помощника начальника больницы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60974,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форд фокус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07948,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вин Е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04463,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омната в общежитии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09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ач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орокин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68633,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02159,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Баранов А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спектор-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47554,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хёндай акцент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853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Ярославцев С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53968,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Тойота карина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аталов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61087,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шевроле нива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4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олженкова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Оператор группы надзора отдела безопасности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87270,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46969,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Жилой дом (собственность ½ дол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хёндай акцент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Тактаева Ю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03788,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55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ауди 8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Чунакова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ператор группы надзор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05222,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ВАЗ 21099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шевроле нива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мирнов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тарший инспектор ОКБИ и Х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42108,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8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апевалова С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Инспектор ОКБИ и Х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39119,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егковой автомобиль лада 21723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4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6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Глазунова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Специалист по кадрам группы кадров и РЛ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03908,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адовый дом (собственность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69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2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12:00Z</dcterms:created>
  <dc:creator>Nabster</dc:creator>
  <dc:description/>
  <cp:keywords/>
  <dc:language>en-US</dc:language>
  <cp:lastModifiedBy>Петров</cp:lastModifiedBy>
  <dcterms:modified xsi:type="dcterms:W3CDTF">2014-04-08T12:51:00Z</dcterms:modified>
  <cp:revision>60</cp:revision>
  <dc:subject/>
  <dc:title>Сведения</dc:title>
</cp:coreProperties>
</file>