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ФКУ ИК-3 УФСИН России по Ярославской области за период с 1 января 2013 года по 31 декабря 2013 год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21"/>
        <w:gridCol w:w="2347"/>
        <w:gridCol w:w="2347"/>
        <w:gridCol w:w="1632"/>
        <w:gridCol w:w="1842"/>
        <w:gridCol w:w="28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</w:t>
              <w:br/>
              <w:t>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ка, паев в уставных (складочных) капиталах организаций), если сумма сделки 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шауэр А.С.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начальника колони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978,5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4840,8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OYOTA RAV</w:t>
            </w:r>
            <w:r>
              <w:rPr>
                <w:color w:val="000000"/>
                <w:sz w:val="24"/>
                <w:szCs w:val="24"/>
              </w:rPr>
              <w:t xml:space="preserve"> 4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в В.Н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рший инструктор по БСП ОК и РЛС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847,1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ада Приор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979,3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да Фелиц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ов О.Р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материально-технического обеспечения учебно-производственного процесса и сбыта продукции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838,9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о Логан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рицеп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цикл ИЖ Юпитер 5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пед Хонда Ди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764,3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това Н.А.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планирования и оплаты труда 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131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ВАЗ 2111</w:t>
            </w:r>
          </w:p>
        </w:tc>
      </w:tr>
      <w:tr>
        <w:trPr>
          <w:trHeight w:val="55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KIA PICANT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сницын И.С.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специального учёта 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377,7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NISSAN X-TRAIL</w:t>
            </w:r>
          </w:p>
        </w:tc>
      </w:tr>
      <w:tr>
        <w:trPr>
          <w:trHeight w:val="27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86,8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шау Д.А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начальника колони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573,0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да ПРИОР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ов С.А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инженер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806,0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шкевич О.С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производственного отдела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546,4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АЗ Патриот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тов Р.А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начальника колони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942,6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О Тал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286,8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ев В.В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кадров и работы с личным составом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592,9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01,7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ин А.А.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энерго-механического отдела 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785,2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АЗ 219060 </w:t>
            </w:r>
            <w:r>
              <w:rPr>
                <w:color w:val="000000"/>
                <w:sz w:val="24"/>
                <w:szCs w:val="24"/>
                <w:lang w:val="en-US"/>
              </w:rPr>
              <w:t>GRANTA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ошник А.Е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по воспитательной работе с осужденными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2531,6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утова С.С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бухгалтер бухгалтери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6065,7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445,0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зчиков А.В.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начальника колонии – начальник отдела охраны 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516,1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ухов А.Н.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ведомственной пожарной части 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285,7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аренд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21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88,1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ын С.Б.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перативного отдела 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220,8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дж караван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783,1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ирнов А.Н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н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6163,5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ORD FUSION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аренда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ирнова М.Г.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технического отдела 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48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одольский А.А.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психологической лаборатори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35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KIA RIO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збл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39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гурин А.Н.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коммунально-бытового, интендантского и хозяйственного обеспечени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141,3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ль Зафир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304,7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аренд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аренд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аренд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аренд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рской Р.П.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начальника колонии – начальник центра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896,0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рицеп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да Октав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увалов Р.Л.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рший инспектор ОК и РЛС 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098,9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угоне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oyota Carolla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149,6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340" w:right="28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8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828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8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902" w:hanging="2051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04:00Z</dcterms:created>
  <dc:creator>Отдел кадров</dc:creator>
  <dc:description/>
  <cp:keywords/>
  <dc:language>en-US</dc:language>
  <cp:lastModifiedBy>Петров</cp:lastModifiedBy>
  <cp:lastPrinted>2014-03-27T11:06:00Z</cp:lastPrinted>
  <dcterms:modified xsi:type="dcterms:W3CDTF">2014-04-08T07:43:00Z</dcterms:modified>
  <cp:revision>30</cp:revision>
  <dc:subject/>
  <dc:title>                         Начальнику УИН Минюста России</dc:title>
</cp:coreProperties>
</file>