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КУ ИК-3 УФСИН России по Ярославской области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0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ато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шауэр Андре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2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1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8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ской Руслан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6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ндр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1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ров Анатол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6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ова Светла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1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6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ARINA 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Марина Герм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1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ын Сергей 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54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 (индивидуа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4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кий Антон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бл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 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13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Руфим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36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 (индивидуал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0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49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яче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1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5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З 11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 Андре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драздел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3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ых Викто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6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8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4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нев Никола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7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 17 комнатной квартире (общая 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9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индивидуа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6:00Z</dcterms:created>
  <dc:creator>Kadr</dc:creator>
  <dc:description/>
  <cp:keywords/>
  <dc:language>en-US</dc:language>
  <cp:lastModifiedBy>ВЛАДИМИР</cp:lastModifiedBy>
  <dcterms:modified xsi:type="dcterms:W3CDTF">2012-04-09T03:58:00Z</dcterms:modified>
  <cp:revision>16</cp:revision>
  <dc:subject/>
  <dc:title/>
</cp:coreProperties>
</file>