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Style15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ФКУ ИК-2 УФСИН России по Ярославской области и членов их семей за период с 01 января 2011 года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26"/>
        <w:gridCol w:w="1206"/>
        <w:gridCol w:w="1969"/>
        <w:gridCol w:w="1074"/>
        <w:gridCol w:w="1556"/>
        <w:gridCol w:w="1889"/>
        <w:gridCol w:w="1596"/>
        <w:gridCol w:w="1074"/>
        <w:gridCol w:w="1043"/>
      </w:tblGrid>
      <w:tr>
        <w:trPr>
          <w:trHeight w:val="4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лица замещаю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ую должность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0 год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>
          <w:trHeight w:val="105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пециального уч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94,5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колонии по лечебно-профилактической работе 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хра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828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01,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л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колонии           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362,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колони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, интендантского и хозяйстве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534,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колонии- начальник Центра 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0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ая собственность,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ая собственность,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а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осужденными 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948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867,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30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безопас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74,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42,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06,19,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го от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39,6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49,0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техническ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28,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ерс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-экономического отдела 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56,3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ир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40,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 по охран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26.9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UDI 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20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ожарной ча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75,8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yota raf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механи-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59,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87,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77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 собственност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 организации труда и заработной платы ФКУ ИК-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0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кадров и работы с личным состав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КУ ИК-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92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04:00Z</dcterms:created>
  <dc:creator>Admin</dc:creator>
  <dc:description/>
  <cp:keywords/>
  <dc:language>en-US</dc:language>
  <cp:lastModifiedBy>User</cp:lastModifiedBy>
  <cp:lastPrinted>2011-04-01T10:57:00Z</cp:lastPrinted>
  <dcterms:modified xsi:type="dcterms:W3CDTF">2012-04-05T05:04:00Z</dcterms:modified>
  <cp:revision>2</cp:revision>
  <dc:subject/>
  <dc:title/>
</cp:coreProperties>
</file>