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 доходах, об имуществе и обязательствах имущественного характера лиц, замещающих должности в ФБУ ИЗ-76/2 УФСИН России по Ярославской области и членов их семей за период с 01 января 2010 года по 31 декабря 2010 год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57"/>
        <w:gridCol w:w="1321"/>
        <w:gridCol w:w="1904"/>
        <w:gridCol w:w="1007"/>
        <w:gridCol w:w="1276"/>
        <w:gridCol w:w="1701"/>
        <w:gridCol w:w="1416"/>
        <w:gridCol w:w="723"/>
        <w:gridCol w:w="1263"/>
      </w:tblGrid>
      <w:tr>
        <w:trPr>
          <w:trHeight w:val="440" w:hRule="atLeast"/>
          <w:cantSplit w:val="true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ая сумма дохода за 2010г.</w:t>
            </w:r>
          </w:p>
          <w:p>
            <w:pPr>
              <w:pStyle w:val="TextBody"/>
              <w:rPr/>
            </w:pPr>
            <w:r>
              <w:rPr/>
              <w:t>(руб.)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 и транспортных средств, принадлежащих на (вправе)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ранспор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ощадь (кв.м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жен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ова Анна Александ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специального учет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136,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 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,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5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70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а Любовь Владислав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психологической  лаборатории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36,6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лас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ксим Борис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охраны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035,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ый участок 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чный дом 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оторная лодка «Казанка 2 м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ду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здно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комнат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ыренко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следственного изолятора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839,8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ость 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15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бальн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 Вячеслав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545,4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евроле Аве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ду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64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 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чнев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рина Александ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 отдела кадров и работы с личным составом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2850,7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шино-мест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дуальна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 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аренда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2933,4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алин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андр Викто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чальника оперативного отдел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817,4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 2115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ешалкина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ла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коммунально-бытового, интендантского и хозяйственного обеспечения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578,9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дуа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собствен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раш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гей Анатол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по воспитательной работе с подозреваемыми, обвиняемыми и осужденными ФКУ СИ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189,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одка греб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 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комнат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EO MATIZ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шв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й Вла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ледственного изолятора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240,7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RAV</w:t>
            </w:r>
            <w:r>
              <w:rPr>
                <w:sz w:val="26"/>
              </w:rPr>
              <w:t>-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41,6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емыкин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гей Витал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авный бухгалтер бухгалтерии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92768,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ду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З-2107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9504,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оловье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Евг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дими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следственного изолятора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805,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pel Vektra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индиви</w:t>
            </w:r>
            <w:r>
              <w:rPr>
                <w:sz w:val="2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уальн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onda Santa Fe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дуальная собствен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Царе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горь Никола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медицинской части – врач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833,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воз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здное пользо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ание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кин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Юрье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следственного изолятора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165,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ру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674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х комнатн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индивиду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ьная собствен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ерняев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Евгеньевич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 режима ФКУ СИЗО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700,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х комнат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я кварти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олевая собствен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сть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134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0:00Z</dcterms:created>
  <dc:creator>Номе1</dc:creator>
  <dc:description/>
  <cp:keywords/>
  <dc:language>en-US</dc:language>
  <cp:lastModifiedBy>Rybinsk</cp:lastModifiedBy>
  <dcterms:modified xsi:type="dcterms:W3CDTF">2012-04-04T07:13:00Z</dcterms:modified>
  <cp:revision>43</cp:revision>
  <dc:subject/>
  <dc:title>Сведения</dc:title>
</cp:coreProperties>
</file>