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 в ФКЛПУ СПБ УФСИН России по Ярославской области и членов их семей за период с 01 января 2011 по 31 декабря  201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357"/>
        <w:gridCol w:w="1230"/>
        <w:gridCol w:w="1799"/>
        <w:gridCol w:w="2094"/>
        <w:gridCol w:w="1570"/>
        <w:gridCol w:w="1230"/>
        <w:gridCol w:w="17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 лиц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ющег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за 2011 г.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гаров 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больницы-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86558,3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 счетах в банках: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993,8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769,3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634,7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125,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ИЖ 2126 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ВАЗ 11183 «Калина»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98413,1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 счетах в банках: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728,43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231,4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9263,3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1925,31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едит 45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икляков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59516,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0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 лодка импортного производств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хкомн. 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итский Денис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09933,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втомобиль РЕНО лог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74685,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осименко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. начальника больницы -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69171,2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На счетах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16245,5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0265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158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9455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7012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029,6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3,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88075,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одольская Людмил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-врач 3 отделения психиатрического (мужского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02622,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итрое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ислов Алекс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. начальника боль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72606,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едведева Светла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-врач 2 отделения психотуберкулезного (мужск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78133,97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едит 6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ашиноместо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сандер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еркулов Валерий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-врач 5 отделения терапевтического (мужск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49643,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 Машиноместо (индивидуальная) Садовый домик (индивидуальная) Садовый участок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,4 сотк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сандеро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39847,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ерезина Екатери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-врач 4 отделения психиатрического (мужского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67823,5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едит 74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общая,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Фольксваген гольф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600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едит 74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общ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Базанова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92948,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 со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46413,2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едит 254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 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7,5 со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 2115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одка ПВХ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Лапшина Ири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7156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 сете 6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Чайка Игорь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08224,08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 счете 64000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редит 20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Шкода Актави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07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общая долев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Пивенко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32241,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636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Антонова Ири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ам. начальника больницы -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40058,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412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Хендай Н-100-портер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Игин Александр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ения-врач 1 отделения психиатрического (женск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99655,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ВАЗ-21103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10200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Теплухин Владими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25160,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овмест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9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РЕНО ЛОГАН совмест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4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узнецов Дмитрий 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389755,79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На счете 55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120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 соток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 со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Одуд Владими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Зам. начальника больниц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504415,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Дача (индивидуальна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6 со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210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ЕРСЕДЕС Индивидуальная собствен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sz w:val="26"/>
          <w:szCs w:val="26"/>
        </w:rPr>
        <w:t>Начальник отдела кадров и работы с личным составом ФКЛПУ СПБ</w:t>
      </w:r>
    </w:p>
    <w:p>
      <w:pPr>
        <w:pStyle w:val="Normal"/>
        <w:tabs>
          <w:tab w:val="clear" w:pos="708"/>
          <w:tab w:val="left" w:pos="2610" w:leader="none"/>
        </w:tabs>
        <w:rPr>
          <w:sz w:val="26"/>
          <w:szCs w:val="26"/>
        </w:rPr>
      </w:pPr>
      <w:r>
        <w:rPr>
          <w:sz w:val="26"/>
          <w:szCs w:val="26"/>
        </w:rPr>
        <w:t>капитан внутренней службы                                                                                                                                                      О.В. Базан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5:00Z</dcterms:created>
  <dc:creator>Nabster</dc:creator>
  <dc:description/>
  <cp:keywords/>
  <dc:language>en-US</dc:language>
  <cp:lastModifiedBy>Nabster</cp:lastModifiedBy>
  <dcterms:modified xsi:type="dcterms:W3CDTF">2012-03-20T11:20:00Z</dcterms:modified>
  <cp:revision>8</cp:revision>
  <dc:subject/>
  <dc:title>Сведения</dc:title>
</cp:coreProperties>
</file>