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 в Федеральной службе исполнения наказаний и членов их семей за период с 01 января 2011 года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ЦИТО ФКУ УК УФСИН России по Ярославской обла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843"/>
        <w:gridCol w:w="1276"/>
        <w:gridCol w:w="1701"/>
        <w:gridCol w:w="1842"/>
        <w:gridCol w:w="1843"/>
        <w:gridCol w:w="1276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1 г.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в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4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ЦИ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923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shar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даше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ЦИ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942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ЦИ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 кашк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878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ель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ЦИ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48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Mir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65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гуч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С ЦИ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58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 ВАЗ 21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22:00Z</dcterms:created>
  <dc:creator>Таня</dc:creator>
  <dc:description/>
  <cp:keywords/>
  <dc:language>en-US</dc:language>
  <cp:lastModifiedBy>Таня</cp:lastModifiedBy>
  <dcterms:modified xsi:type="dcterms:W3CDTF">2012-04-24T06:43:00Z</dcterms:modified>
  <cp:revision>1</cp:revision>
  <dc:subject/>
  <dc:title>Сведения</dc:title>
</cp:coreProperties>
</file>