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е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Первого заместителя Губернатора – Председателя Правительства, начальника Департамента промышленной политики, строительства и жилищно-коммунального хозяйства Чукотского автономного округа 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952"/>
        <w:gridCol w:w="1271"/>
        <w:gridCol w:w="872"/>
        <w:gridCol w:w="1039"/>
        <w:gridCol w:w="1158"/>
        <w:gridCol w:w="1271"/>
        <w:gridCol w:w="872"/>
        <w:gridCol w:w="1039"/>
      </w:tblGrid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3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ид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 Валентино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8 966,8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авченко Л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авченко Л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ин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 – мест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а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Владимиров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супруга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27 4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Давиденко И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авиденко И.В.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маха викинг Профессионал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 Ильич - сы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17:00Z</dcterms:created>
  <dc:creator>MasalovaS</dc:creator>
  <dc:description/>
  <cp:keywords/>
  <dc:language>en-US</dc:language>
  <cp:lastModifiedBy>MasalovaS</cp:lastModifiedBy>
  <dcterms:modified xsi:type="dcterms:W3CDTF">2014-05-08T01:17:00Z</dcterms:modified>
  <cp:revision>1</cp:revision>
  <dc:subject/>
  <dc:title/>
</cp:coreProperties>
</file>