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Бурдиловским Юрием Михайл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иловский 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99 355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2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-тяжеловоз ЧМЗАП-5523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 Березина 1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286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24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19:00Z</dcterms:modified>
  <cp:revision>5</cp:revision>
  <dc:subject/>
  <dc:title>Приложение</dc:title>
</cp:coreProperties>
</file>