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Абрамовым Сергеем Никола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Сергей 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Chas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4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, 1/6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 051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t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18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3:00Z</dcterms:modified>
  <cp:revision>4</cp:revision>
  <dc:subject/>
  <dc:title>Приложение</dc:title>
</cp:coreProperties>
</file>