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асьяном Юри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080"/>
        <w:gridCol w:w="1094"/>
        <w:gridCol w:w="2146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 Юрий 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 415 97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6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Kia Bongo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3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Land Cruiser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 Probox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Land Rover Range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Hyundai Gran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Navar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4415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ланд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Dyn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 Forward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6520-6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(груз.) НЕФАЗ-8560-0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 НЕФАЗ-8560-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5143-6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uzu Elf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7373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88772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gtong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актор колесный </w:t>
            </w:r>
            <w:r>
              <w:rPr>
                <w:sz w:val="22"/>
                <w:szCs w:val="22"/>
                <w:lang w:val="en-US"/>
              </w:rPr>
              <w:t>Foton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колесный МТЗ-8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ран колес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dan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колес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t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                     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18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азы ЖЭ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49:00Z</dcterms:created>
  <dc:creator>Admin</dc:creator>
  <dc:description/>
  <cp:keywords/>
  <dc:language>en-US</dc:language>
  <cp:lastModifiedBy>Admin</cp:lastModifiedBy>
  <cp:lastPrinted>2013-04-02T15:26:00Z</cp:lastPrinted>
  <dcterms:modified xsi:type="dcterms:W3CDTF">2014-04-24T00:31:00Z</dcterms:modified>
  <cp:revision>4</cp:revision>
  <dc:subject/>
  <dc:title>Приложение</dc:title>
</cp:coreProperties>
</file>