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СВЕДЕНИЯ </w:t>
        <w:br/>
        <w:t>о доходах, 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ГЕЕВА АЛЕКСЕЯ СТЕПАНОВИЧА,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3 года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еев Алексей Степа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7265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3797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1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5T13:11:00Z</dcterms:modified>
  <cp:revision>6</cp:revision>
  <dc:subject/>
  <dc:title>Сведения </dc:title>
</cp:coreProperties>
</file>