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СВЕДЕНИЯ </w:t>
        <w:br/>
        <w:t>о доходах,  об имуществе и обязательствах 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АНДРЕЕВОЙ АНАСТАСИИ ВИКТОРОВНЫ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депутата Законодательного Собрания Калужской области и членов ее семьи </w:t>
        <w:br/>
        <w:t>за период с 1 января по 31 декабря 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1996"/>
        <w:gridCol w:w="1201"/>
        <w:gridCol w:w="1677"/>
        <w:gridCol w:w="1910"/>
        <w:gridCol w:w="144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дре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стасия Викторо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297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½ дол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5:57:00Z</dcterms:created>
  <dc:creator>Alexeeva</dc:creator>
  <dc:description/>
  <cp:keywords/>
  <dc:language>en-US</dc:language>
  <cp:lastModifiedBy>Demidova</cp:lastModifiedBy>
  <dcterms:modified xsi:type="dcterms:W3CDTF">2014-04-15T13:04:00Z</dcterms:modified>
  <cp:revision>5</cp:revision>
  <dc:subject/>
  <dc:title/>
</cp:coreProperties>
</file>