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СВЕДЕНИЯ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о доходах,   об имуществе и обязательствах имущественного характер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АВРАМЕНКОВА ВИКТОРА ФЕДОРОВИЧА,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3 года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>
          <w:trHeight w:val="929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Авраменко Виктор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Федор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969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2/3 доли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                  9/19 доли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бокс  гараж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91.7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0,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2,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92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856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71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5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24.5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34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4-04-15T13:20:00Z</dcterms:modified>
  <cp:revision>5</cp:revision>
  <dc:subject/>
  <dc:title>Сведения </dc:title>
</cp:coreProperties>
</file>