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СВЕДЕНИЯ </w:t>
        <w:br/>
        <w:t>о доходах, 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БУШИНА АЛЕКСАНДРА МИХАЙЛОВИЧА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епутата Законодательного Собрания Калужской области и членов его семьи </w:t>
        <w:br/>
        <w:t>за период с 1 января по 31 декабря 2013 года</w:t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098"/>
        <w:gridCol w:w="1889"/>
        <w:gridCol w:w="1307"/>
        <w:gridCol w:w="1556"/>
        <w:gridCol w:w="2204"/>
        <w:gridCol w:w="1098"/>
        <w:gridCol w:w="1186"/>
        <w:gridCol w:w="1677"/>
      </w:tblGrid>
      <w:tr>
        <w:trPr>
          <w:trHeight w:val="135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, имя, отчество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руб)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 транспортных средств, принадлежащих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 праве собственности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 располож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сред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83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шин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 Михайл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7654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(½ доли</w:t>
            </w:r>
            <w:r>
              <w:rPr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Mercedes-Benz AMG GL 6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.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.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.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62.1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62.3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61.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YAMAX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ENTUR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F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YAMAX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ENTUR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F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егох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YAMAX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ENTUR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F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егох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YAMAX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ENTUR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F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½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33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OLKSWAGEN </w:t>
            </w:r>
            <w:r>
              <w:rPr>
                <w:sz w:val="16"/>
                <w:szCs w:val="16"/>
                <w:lang w:val="en-US"/>
              </w:rPr>
              <w:t xml:space="preserve">TOUAREG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sectPr>
      <w:type w:val="nextPage"/>
      <w:pgSz w:orient="landscape" w:w="16838" w:h="11906"/>
      <w:pgMar w:left="1134" w:right="79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01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4-04-15T14:05:00Z</dcterms:modified>
  <cp:revision>6</cp:revision>
  <dc:subject/>
  <dc:title>Сведения </dc:title>
</cp:coreProperties>
</file>