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ЛОШАКОВОЙ ЕЛЕНЫ ГЕОРГИЕВН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депутата Законодательного Собрания Калужской области и членов её семьи </w:t>
        <w:br/>
        <w:t>за период с 1 января по 31 декабря 2013 года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19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ош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лена Георг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 855 47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377.7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6 095</w:t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51:00Z</dcterms:created>
  <dc:creator>Alexeeva</dc:creator>
  <dc:description/>
  <cp:keywords/>
  <dc:language>en-US</dc:language>
  <cp:lastModifiedBy>Demidova</cp:lastModifiedBy>
  <dcterms:modified xsi:type="dcterms:W3CDTF">2014-04-16T13:01:00Z</dcterms:modified>
  <cp:revision>8</cp:revision>
  <dc:subject/>
  <dc:title/>
</cp:coreProperties>
</file>