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</w:t>
      </w: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Викулина Владимира Васильевича, депутата Законодательного Собрания  Калужской области и членов </w:t>
        <w:br/>
        <w:t>его семьи за период с 1 января по 31 декабря 2013года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60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843"/>
        <w:gridCol w:w="2126"/>
        <w:gridCol w:w="984"/>
        <w:gridCol w:w="1495"/>
        <w:gridCol w:w="1632"/>
        <w:gridCol w:w="1417"/>
        <w:gridCol w:w="992"/>
        <w:gridCol w:w="99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кулин Владими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904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000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LKSVAGEN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UA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            незаверш 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ств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088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 ¼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¼ 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7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4:22:00Z</dcterms:modified>
  <cp:revision>6</cp:revision>
  <dc:subject/>
  <dc:title>Сведения </dc:title>
</cp:coreProperties>
</file>