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Распопова Алексея Александровича, депутата Законодательного Собрания  </w:t>
        <w:br/>
        <w:t xml:space="preserve">Калужской области </w:t>
        <w:br/>
        <w:t xml:space="preserve">за период с 1 января по 31 декабря 2013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843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>
          <w:trHeight w:val="17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 xml:space="preserve">Распопов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Алексей Александрович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>954 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49.4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  <w:r>
              <w:rPr>
                <w:color w:val="333333"/>
                <w:sz w:val="22"/>
                <w:szCs w:val="22"/>
              </w:rPr>
              <w:t>60,8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4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4-04-14T09:00:00Z</dcterms:modified>
  <cp:revision>4</cp:revision>
  <dc:subject/>
  <dc:title>Сведения </dc:title>
</cp:coreProperties>
</file>