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Сведения </w:t>
      </w:r>
      <w:r>
        <w:rPr>
          <w:b/>
          <w:bCs/>
          <w:color w:val="000000"/>
          <w:sz w:val="22"/>
          <w:szCs w:val="22"/>
        </w:rPr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Илларионовой Нины Васильевны,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депутата Законодательного Собрания  Калужской области и членов её семьи </w:t>
        <w:br/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руб)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арион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 ½ 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( ½ до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6.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1500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74.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АЗ-2106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4.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9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5T11:58:00Z</dcterms:modified>
  <cp:revision>4</cp:revision>
  <dc:subject/>
  <dc:title>Сведения </dc:title>
</cp:coreProperties>
</file>