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Сведения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eastAsia="Tahoma" w:cs="Tahoma" w:ascii="Tahoma" w:hAnsi="Tahoma"/>
          <w:b/>
          <w:bCs/>
          <w:color w:val="333333"/>
          <w:sz w:val="19"/>
        </w:rPr>
        <w:t xml:space="preserve"> </w:t>
      </w:r>
      <w:r>
        <w:rPr>
          <w:rFonts w:cs="Tahoma" w:ascii="Tahoma" w:hAnsi="Tahoma"/>
          <w:b/>
          <w:bCs/>
          <w:color w:val="333333"/>
          <w:sz w:val="19"/>
        </w:rPr>
        <w:t xml:space="preserve">Антохиной Варвары Анатольевны, депутата Законодательного Собрания Калужской области и членов ее семь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3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998"/>
        <w:gridCol w:w="2410"/>
        <w:gridCol w:w="842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Антохина Варвара Анатоль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8217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4 доли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2 доли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42,5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82,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color w:val="000000"/>
                <w:sz w:val="19"/>
                <w:szCs w:val="19"/>
              </w:rPr>
              <w:t>супруг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2852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жилой дом н/ строит-во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4 доли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2 доли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75,8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42,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82.6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>Nissan Qashqai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color w:val="000000"/>
                <w:sz w:val="19"/>
                <w:szCs w:val="19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квартира 1/4  доли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42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color w:val="000000"/>
                <w:sz w:val="19"/>
                <w:szCs w:val="19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1/4 до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42,5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4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4-04-15T13:08:00Z</dcterms:modified>
  <cp:revision>6</cp:revision>
  <dc:subject/>
  <dc:title>Сведения </dc:title>
</cp:coreProperties>
</file>