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</w:rPr>
        <w:t xml:space="preserve">Сведения </w:t>
      </w:r>
      <w:r>
        <w:rPr>
          <w:b/>
          <w:bCs/>
          <w:color w:val="000000"/>
          <w:sz w:val="22"/>
          <w:szCs w:val="22"/>
        </w:rPr>
        <w:br/>
        <w:t xml:space="preserve">о доходах, 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АГАФОНОВОЙ НАТАЛЬИ СТЕПАНОВНЫ, 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 xml:space="preserve">депутата Законодательного Собрания  Калужской области и членов её семьи </w:t>
        <w:br/>
        <w:t>за период с 1 января по 31 декабря 2013 года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40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1843"/>
        <w:gridCol w:w="2126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руб)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афоно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талья Степ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13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илой дом 2/3 дол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6.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45,1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56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8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жилой дом 1/3доли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6,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56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уunda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anta F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 w:val="22"/>
                <w:szCs w:val="22"/>
                <w:lang w:val="en-US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13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4-04-15T13:14:00Z</dcterms:modified>
  <cp:revision>6</cp:revision>
  <dc:subject/>
  <dc:title>Сведения </dc:title>
</cp:coreProperties>
</file>