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ВЕДЕНИЯ </w:t>
        <w:br/>
        <w:t>о до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БАБУРИНА ВИКТОРА СЕРГЕЕВИЧ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едседателя  Законодательного Собрания Калужской области и членов его семьи </w:t>
        <w:br/>
        <w:t>за период с 1 января по 31 дека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1996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бур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ктор Серг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814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9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"Мицубиси Паджеро"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аци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ацикл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прицеп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ацикл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у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9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15 47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01:00Z</dcterms:created>
  <dc:creator>Alexeeva</dc:creator>
  <dc:description/>
  <cp:keywords/>
  <dc:language>en-US</dc:language>
  <cp:lastModifiedBy>Demidova</cp:lastModifiedBy>
  <dcterms:modified xsi:type="dcterms:W3CDTF">2014-04-16T12:56:00Z</dcterms:modified>
  <cp:revision>8</cp:revision>
  <dc:subject/>
  <dc:title/>
</cp:coreProperties>
</file>