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Горбатина Вячеслава Александровича, депутата Законодательного Собрания  </w:t>
        <w:br/>
        <w:t xml:space="preserve"> Калужской области и членов его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рбатин Вячеслав    Александрович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7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(совместный );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участок; (совместный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0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0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 "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Great Wall </w:t>
            </w: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val="en-US"/>
              </w:rPr>
              <w:t>Hover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 3 доли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вмест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(совмест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1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05:35:00Z</dcterms:modified>
  <cp:revision>8</cp:revision>
  <dc:subject/>
  <dc:title>Сведения </dc:title>
</cp:coreProperties>
</file>