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председателя комитета по здравоохранению и социальной политике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3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835"/>
        <w:gridCol w:w="1134"/>
        <w:gridCol w:w="1701"/>
        <w:gridCol w:w="1842"/>
        <w:gridCol w:w="1276"/>
        <w:gridCol w:w="1134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ючков</w:t>
              <w:br/>
              <w:t>Анатоли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802 090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5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внедорожник</w:t>
              <w:br/>
              <w:t>Chevrolet Ni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внедорожник</w:t>
              <w:br/>
              <w:t>ВАЗ 21213</w:t>
              <w:br/>
              <w:t>"Нива"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10 677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46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4-04-10T11:44:00Z</dcterms:modified>
  <cp:revision>6</cp:revision>
  <dc:subject/>
  <dc:title/>
</cp:coreProperties>
</file>