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собственности, промышленности и жилищным отношениям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3544"/>
        <w:gridCol w:w="1134"/>
        <w:gridCol w:w="1559"/>
        <w:gridCol w:w="1701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ыбаков</w:t>
              <w:br/>
              <w:t>Виталий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5 157,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Audi Q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,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6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узовой автомобиль</w:t>
            </w:r>
            <w:r>
              <w:rPr/>
              <w:t xml:space="preserve"> (фургон) </w:t>
            </w:r>
            <w:r>
              <w:rPr>
                <w:rFonts w:eastAsia="Times New Roman CYR" w:cs="Times New Roman CYR" w:ascii="Times New Roman CYR" w:hAnsi="Times New Roman CYR"/>
              </w:rPr>
              <w:t>ВАЗ 23452-0000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5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тоцикл Yamaha XVS 1100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3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8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5,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51,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3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7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71,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 516,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 019,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спортивно-оздоровите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6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 05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физкультурно-оздоровитель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 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закусочной (здание чебуречно-пельменной</w:t>
              <w:br/>
              <w:t>с 05.02.2012 года)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 71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щежит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административных и производственных зда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склада–анга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43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ъектов 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73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строительства торгово-выставоч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размещения</w:t>
              <w:br/>
              <w:t>склада–магазин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 xml:space="preserve">для эксплуатации производственной базы, </w:t>
            </w:r>
            <w:r>
              <w:rPr/>
              <w:t>1773/15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52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 xml:space="preserve">для эксплуатации производственной базы, </w:t>
            </w:r>
            <w:r>
              <w:rPr/>
              <w:t>5749/15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52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емельный участок</w:t>
              <w:br/>
              <w:t>для размещения склад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емельный участок</w:t>
              <w:br/>
              <w:t>для обслуживания производственных зданий и сооруже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 31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Жилой дом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48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44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54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37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Б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66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1 15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9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16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</w:t>
              <w:br/>
              <w:t>лит. З, З1, З2, З3, З4, З5, З6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трёхэтажный лит. 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7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 лит. Ж, Ж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Гараж, лит. Б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Гараж, лит. 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Гараж, лит. В, В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Гараж</w:t>
              <w:br/>
              <w:t>с хозяйственной пристрой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Гаражи на 12 бокс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–магазин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Склад–магазин</w:t>
              <w:br/>
              <w:t>по торговле хозяйственно-строительными товарами</w:t>
              <w:br/>
              <w:t>лит. А, А1, А2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8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8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дание</w:t>
              <w:br/>
              <w:t>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дание: спортивно-оздоровительный комплекс</w:t>
              <w:br/>
              <w:t>лит. А, а, а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Здание: дом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Оф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Административ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Административное здание</w:t>
              <w:br/>
              <w:t>с проходно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7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" w:after="1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дминистративно-производственное здание,</w:t>
              <w:br/>
              <w:t>лит. А, А1,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8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оргово-административное здание, 33/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оргово-административное здание, 568/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ежил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дминистративно-бытовой корпус, лит. А, А1, А2, А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строенное помещение № 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строенное помещение № 4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ульн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орговый павильо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еталлический ангар и</w:t>
              <w:br/>
              <w:t>подсобные помещения, лит. 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а–магазин</w:t>
              <w:br/>
              <w:t>по реализации хозяйственно-строительных товар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дъездная железная дорог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6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елезнодорожное полотн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илорам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ходная лит.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ход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ход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ходная, лит. Б, Б1, Б2, Б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илой дом</w:t>
              <w:br/>
              <w:t>(незавершённое строительство)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бщежитие ПАТП-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ойка механизирован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изводственный корпус</w:t>
              <w:br/>
              <w:t>по обслуживанию машин</w:t>
              <w:br/>
              <w:t>лит. 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8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ытая стоянка автобус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84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тельная, душ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оизводственный корпус</w:t>
              <w:br/>
              <w:t>по обслуживанию маши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рансформаторная подстанция, лит. 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,1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5:00Z</dcterms:created>
  <dc:creator>orgup3</dc:creator>
  <dc:description/>
  <cp:keywords/>
  <dc:language>en-US</dc:language>
  <cp:lastModifiedBy>309-Ikonnikova_E</cp:lastModifiedBy>
  <cp:lastPrinted>2013-04-05T15:35:00Z</cp:lastPrinted>
  <dcterms:modified xsi:type="dcterms:W3CDTF">2014-04-11T13:54:00Z</dcterms:modified>
  <cp:revision>46</cp:revision>
  <dc:subject/>
  <dc:title/>
</cp:coreProperties>
</file>