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261"/>
        <w:gridCol w:w="1134"/>
        <w:gridCol w:w="1559"/>
        <w:gridCol w:w="1701"/>
        <w:gridCol w:w="1701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5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Киселёв</w:t>
              <w:br/>
              <w:t>Роман Вячеслав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lang w:val="en-US"/>
              </w:rPr>
            </w:pPr>
            <w:r>
              <w:rPr>
                <w:lang w:val="en-US"/>
              </w:rPr>
              <w:t>14 226 621</w:t>
            </w:r>
            <w:r>
              <w:rPr/>
              <w:t>,</w:t>
            </w:r>
            <w:r>
              <w:rPr>
                <w:lang w:val="en-US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BMW X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20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размещения магазина, 38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Нежилое 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2 0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эксплуатации</w:t>
              <w:br/>
              <w:t>мини-магазин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,11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гараж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BMW X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приусадебного земле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производственного здания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производственных зданий и сооружений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3 0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под огород для приусадебного землепользовани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5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5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3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5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2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5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8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2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1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1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0" w:after="30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2 0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здание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16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здание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54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ини-магазин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4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х № 9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  <w:t>4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301 420,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 BMW X5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xDrive 35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ежилое помещение, 3/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397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63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Renault 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Земельный участок</w:t>
              <w:br/>
              <w:t>для размещения магазина, 4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Земельный участок</w:t>
              <w:br/>
              <w:t>для приусадебного землепользовани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20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Жилой дом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12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2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ежилое помещение, 3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39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204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20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41:00Z</dcterms:created>
  <dc:creator>orgup3</dc:creator>
  <dc:description/>
  <cp:keywords/>
  <dc:language>en-US</dc:language>
  <cp:lastModifiedBy>309-Ikonnikova_E</cp:lastModifiedBy>
  <dcterms:modified xsi:type="dcterms:W3CDTF">2014-04-10T08:41:00Z</dcterms:modified>
  <cp:revision>10</cp:revision>
  <dc:subject/>
  <dc:title/>
</cp:coreProperties>
</file>