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образованию, культуре, спорту, молодёжной политике и туризму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410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нин</w:t>
              <w:br/>
              <w:t>Вячеслав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2 323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Renault 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440 Lada Sam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3 3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440 Lada Sama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ВАЗ 211440 Lada Samar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Mercedes-Benz 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 Lexus LX 5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  <w:t>5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  <w:t>Volkswagen Caravell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/>
            </w:pPr>
            <w:r>
              <w:rPr/>
              <w:t>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 Volkswagen Craf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/>
            </w:pPr>
            <w:r>
              <w:rPr/>
              <w:t>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вэн</w:t>
              <w:br/>
              <w:t>Volkswagen Multiva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/>
            </w:pPr>
            <w:r>
              <w:rPr/>
              <w:t>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Микроавтобус</w:t>
              <w:br/>
              <w:t>Chevrolet Express G1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автобус</w:t>
              <w:br/>
              <w:t>Volkswagen Transport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 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мунальная машина</w:t>
              <w:br/>
              <w:t>"МУП-351-03 ГАРАНГ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 7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 312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</w:t>
              <w:br/>
              <w:t>населённых пунктов, 41/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ли</w:t>
              <w:br/>
              <w:t>населё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1</w:t>
            </w:r>
            <w:r>
              <w:rPr>
                <w:rFonts w:eastAsia="Times New Roman CYR" w:cs="Times New Roman CYR" w:ascii="Times New Roman CYR" w:hAnsi="Times New Roman CYR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0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0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товый магазин</w:t>
            </w:r>
            <w:r>
              <w:rPr>
                <w:lang w:val="en-US"/>
              </w:rPr>
              <w:t xml:space="preserve"> "</w:t>
            </w:r>
            <w:r>
              <w:rPr/>
              <w:t>Русь</w:t>
            </w:r>
            <w:r>
              <w:rPr>
                <w:lang w:val="en-US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е помещение –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роенное помещение –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еб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е</w:t>
              <w:b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8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кон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  <w:br/>
              <w:t>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3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41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6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–помещение для риту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</w:t>
              <w:br/>
              <w:t>хозяйственных сара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ар</w:t>
              <w:br/>
              <w:t>(незавершённое строительство), 13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8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ли</w:t>
              <w:br/>
              <w:t>особо охраняемых территорий 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orgup3</dc:creator>
  <dc:description/>
  <cp:keywords/>
  <dc:language>en-US</dc:language>
  <cp:lastModifiedBy>309-Ikonnikova_E</cp:lastModifiedBy>
  <cp:lastPrinted>2013-04-05T14:46:00Z</cp:lastPrinted>
  <dcterms:modified xsi:type="dcterms:W3CDTF">2014-04-15T06:03:00Z</dcterms:modified>
  <cp:revision>18</cp:revision>
  <dc:subject/>
  <dc:title/>
</cp:coreProperties>
</file>