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члена комитета по здравоохранению и социальной политике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3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1985"/>
        <w:gridCol w:w="2268"/>
        <w:gridCol w:w="1134"/>
        <w:gridCol w:w="1559"/>
        <w:gridCol w:w="1843"/>
        <w:gridCol w:w="1134"/>
        <w:gridCol w:w="1134"/>
        <w:gridCol w:w="1559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60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7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итвенко</w:t>
              <w:br/>
              <w:t>Галина Ив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306 407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дно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 125,8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,7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Легковой автомобиль</w:t>
              <w:br/>
              <w:t>ВАЗ 2109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Легковой автомобиль</w:t>
              <w:br/>
              <w:t>ВАЗ 21703</w:t>
              <w:br/>
              <w:t>LADA Prior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 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5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0:51:00Z</dcterms:created>
  <dc:creator>orgup3</dc:creator>
  <dc:description/>
  <cp:keywords/>
  <dc:language>en-US</dc:language>
  <cp:lastModifiedBy>309-Ikonnikova_E</cp:lastModifiedBy>
  <cp:lastPrinted>2013-04-05T14:33:00Z</cp:lastPrinted>
  <dcterms:modified xsi:type="dcterms:W3CDTF">2014-04-09T08:23:00Z</dcterms:modified>
  <cp:revision>6</cp:revision>
  <dc:subject/>
  <dc:title/>
</cp:coreProperties>
</file>