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члена комитета по аграрной политике, природопользованию и эколог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2</w:t>
      </w:r>
      <w:r>
        <w:rPr/>
        <w:t xml:space="preserve"> года</w:t>
      </w:r>
    </w:p>
    <w:tbl>
      <w:tblPr>
        <w:tblW w:w="16160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260"/>
        <w:gridCol w:w="1134"/>
        <w:gridCol w:w="1560"/>
        <w:gridCol w:w="2126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рохина</w:t>
              <w:br/>
              <w:t>Татьяна Иван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4 000,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8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Автомобиль вседорожник Mitsubishi</w:t>
              <w:br/>
              <w:t>Pajero Spor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пециальный грузопассажирский автомобиль</w:t>
              <w:br/>
              <w:t>УАЗ 39625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8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пециальный грузопассажирский автомобиль</w:t>
              <w:br/>
              <w:t>УАЗ 315140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 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вседорожник</w:t>
              <w:br/>
              <w:t>Toyota Land Cruiser P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07:00Z</dcterms:created>
  <dc:creator>orgup3</dc:creator>
  <dc:description/>
  <cp:keywords/>
  <dc:language>en-US</dc:language>
  <cp:lastModifiedBy>orgup3</cp:lastModifiedBy>
  <cp:lastPrinted>2011-03-09T12:32:00Z</cp:lastPrinted>
  <dcterms:modified xsi:type="dcterms:W3CDTF">2013-04-01T14:31:00Z</dcterms:modified>
  <cp:revision>7</cp:revision>
  <dc:subject/>
  <dc:title/>
</cp:coreProperties>
</file>