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3 г. по 31 декабря 2013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6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52"/>
        <w:gridCol w:w="1058"/>
        <w:gridCol w:w="1022"/>
        <w:gridCol w:w="1328"/>
        <w:gridCol w:w="1100"/>
        <w:gridCol w:w="992"/>
        <w:gridCol w:w="1134"/>
        <w:gridCol w:w="992"/>
        <w:gridCol w:w="945"/>
        <w:gridCol w:w="1984"/>
        <w:gridCol w:w="1625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-ность</w:t>
            </w:r>
          </w:p>
        </w:tc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лакова Н.В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дь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председа-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уд. соста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ачный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9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дачны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юпина Н.П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ный бок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иссан Juk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5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о основному месту – 1847400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-38000,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Едомина С.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-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зуки SX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99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С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на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7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в т.ч. СКЛ – 38000,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на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 С.Ю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4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янов А.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ный бок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цеп к 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7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му месту – 1167770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-34000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квартиры – 18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ок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20:00Z</dcterms:created>
  <dc:creator>Kadry</dc:creator>
  <dc:description/>
  <cp:keywords/>
  <dc:language>en-US</dc:language>
  <cp:lastModifiedBy>Гудовских Сергей Николаевич</cp:lastModifiedBy>
  <cp:lastPrinted>2011-03-14T11:21:00Z</cp:lastPrinted>
  <dcterms:modified xsi:type="dcterms:W3CDTF">2014-05-13T06:57:00Z</dcterms:modified>
  <cp:revision>6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