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4"/>
        <w:gridCol w:w="2976"/>
        <w:gridCol w:w="2575"/>
        <w:gridCol w:w="2401"/>
        <w:gridCol w:w="1397"/>
        <w:gridCol w:w="2036"/>
        <w:gridCol w:w="2300"/>
      </w:tblGrid>
      <w:tr>
        <w:trPr/>
        <w:tc>
          <w:tcPr>
            <w:tcW w:w="2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амилия, имя, отчество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лжность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Общая сумма декларированного годового дохода за 2013г. (руб.)</w:t>
            </w:r>
          </w:p>
        </w:tc>
        <w:tc>
          <w:tcPr>
            <w:tcW w:w="5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лощадь (кв.м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трана расположения</w:t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ртюхов Сергей Викторови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лава администрации района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 xml:space="preserve">712749 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Квартира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,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оссия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ельхозтехника: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ТЗ-82,Т-40А,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ольво-650 ВМ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втоприцеп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одка моторная «Вега 390»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емельный участок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оссия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Гараж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8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оссия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Артюхова  Наталья Александров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(супруга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Экономист ГП Славский Райавтодор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98961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Жилой дом ¼ доля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¼ доля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,4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0,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оссия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Артюхова Валерия Сергеевна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(дочь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Школьница 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т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т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т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юсов Александр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ергееви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лавы администрации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912412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оссия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втомобиль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ицубиси</w:t>
            </w:r>
          </w:p>
        </w:tc>
      </w:tr>
      <w:tr>
        <w:trPr/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юсова Людмила Алексеевна (супруга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ВК К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мощник начальника отделения)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287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валенко Жанна Владимиров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лавы администрации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602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½ доля 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оссия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оссия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инегубова Жанна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ихайлов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. о. начальника финансово-экономического управления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493575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т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т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оссия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инегубов Владимир Юрьевич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(муж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Безработный 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т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вартир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,6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оссия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ванушко Галина Вениаминов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м. начальника финансово-экономического управления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8612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Жилой дом ¼ доли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емельный участок  ¼ доли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емельный участок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,8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0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оссия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втомобиль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ольксваген Пассат</w:t>
            </w:r>
          </w:p>
        </w:tc>
      </w:tr>
      <w:tr>
        <w:trPr/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Шакалова Тамара Михайлов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нсультант по бюджету финансово-экономического управления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1240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Жилой дом 1/12 </w:t>
            </w:r>
            <w:r>
              <w:rPr>
                <w:sz w:val="24"/>
                <w:szCs w:val="24"/>
              </w:rPr>
              <w:t xml:space="preserve"> доля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1,8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оссия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Шакалов Сергей Матвеевич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(муж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нсионер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1013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Жилой дом 1/12 </w:t>
            </w:r>
            <w:r>
              <w:rPr>
                <w:sz w:val="24"/>
                <w:szCs w:val="24"/>
              </w:rPr>
              <w:t xml:space="preserve"> доля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1,8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оссия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втомобили: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 Фольксваген Пассат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 Фольксваген Транспортер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одный транспорт: 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тер «Обь»</w:t>
            </w:r>
          </w:p>
        </w:tc>
      </w:tr>
      <w:tr>
        <w:trPr/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анина Наталья Авениров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лавный бухгалтер  финансово-экономического управления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6709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Жилой дом 1/2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л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½ доли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2,4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,7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6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оссия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анин Игорь Евгеньевич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(муж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ГБУВ КО «Областная СББЖ» ОСП Советская ветеринарная станция,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м.главного врача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1797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Жилой дом 1/2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л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½ доли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2,4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6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оссия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втомобиль Опель Вектра</w:t>
            </w:r>
          </w:p>
        </w:tc>
      </w:tr>
      <w:tr>
        <w:trPr/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анина Дарья Игоревна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(дочь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кольница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т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т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т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анина Полина Игоревна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(дочь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ошкольник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т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т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т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Листратовская Ольга Ивановна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сультант по программному обеспечению </w:t>
            </w:r>
            <w:r>
              <w:rPr>
                <w:bCs/>
                <w:sz w:val="24"/>
                <w:szCs w:val="24"/>
              </w:rPr>
              <w:t xml:space="preserve"> финансово-экономического управления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6724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т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т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лбин Андрей Валерьевич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(муж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Ювина», главный инженер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78107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т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т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ольксваген Гольф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лбин Георгий Андреевич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(сын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кольник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т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т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т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лбин Артем Андреевич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(сын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ошкольник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т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т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т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енть Вячеслав Михайлови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чальник отдела по делопроизводству, кадрам и информационному обеспечению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6502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Квартира  ½ доли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оссия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Форд Фиеста Курьер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енть Ольга Павловна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супруга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пектор ОГКУ «Центр социальной поддержки населения»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8325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Квартира  ½ дол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оссия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игуненко Елена Леонидов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 начальника отдела по делопроизводству, кадрам и информационному обеспечению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180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Жилой дом ¼ доли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оссия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ноприенко Александр Анатольевич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муж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ГП «Славский райавтодор»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641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Жилой дом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емельный участок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7,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оссия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и: Мерседес-бенс 220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ИЛ-441510</w:t>
            </w:r>
          </w:p>
        </w:tc>
      </w:tr>
      <w:tr>
        <w:trPr/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ельдман Сергей Анатольеви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Начальник отдела  архитектуры, градостроительства и территориального планирования 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773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иколайчик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рина Владиславов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отдела образования администрации 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6466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-х комнатная квартира (1/2 доля в праве)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бин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ндрей Леонидович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сын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школьник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ыфарь Наталья Дмитриевна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  отдела бухучета и отчетности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94198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4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ыфарь Никита Сергеевич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сын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Школьни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>Гришкевич Олег Валерьеви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Начальник отдела  спорта  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1000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вартира 1/3 доли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76,1 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 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ришкевич Инна Николаевна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жена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ведующая ОДПН ЦПСиД «Журавленок», заведующая отделением дневного пребывания несовершеннолетних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000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Квартира 1/3 доли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нонова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настазия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ятро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Начальник управления сельского хозяйства администрации 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70793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 1/6 дол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1/6 дол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Кононов Андрей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етрович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муж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ининградская железная дорога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онтер путей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000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1/6 дол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1/6 дол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нонова Екатерина Андреевна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дочь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Школьница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1/6 дол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1/6 дол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нонова Елизавета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ндреевна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дочь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Школьница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1/6 дол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1/6 дол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мина Наталья Валентинов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. начальника управления сельского хозяйства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1331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ак Евгений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нокентьеви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. начальника отдела муниципального хозяйства 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077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. 2-х комнатная квартира ¼ доли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. 2-х комнатная квартира ¼ доли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7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7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1. Фольксваген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ак Екатерина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натольевна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супруга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ицинская сестра ГБУЗ «Славская ЦРБ»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62877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-х комнатная квартира ¼ доли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0,3 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уди 80</w:t>
            </w:r>
          </w:p>
        </w:tc>
      </w:tr>
      <w:tr>
        <w:trPr/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ак Георгий Евгеньевич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Сын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ольник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-х комнатная квартира ¼ доли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ак София Евгеньевна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дочь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школьник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-х комнатная квартира ¼ доли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0,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колович Елена Владимиров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Начальник   отдела муниципального имущества и землеустройства администрации 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4614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вартира ¼ доли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7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аранов Дмитрий Вячеславович (супруг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езработный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Квартира ¼ доли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7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Автомобили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Форд Сиера,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исан Лаурель, Автомобиль грузовой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Фольксваген – </w:t>
            </w:r>
            <w:r>
              <w:rPr>
                <w:sz w:val="24"/>
                <w:szCs w:val="24"/>
                <w:lang w:val="en-US"/>
              </w:rPr>
              <w:t>Transporter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аранов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Егор Дмитриевич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сын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школьник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Квартира ¼ доли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7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пирин Владимир Николаеви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Начальник  отдела  муниципального хозяйства 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070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. Квартира – личная, ¼ дол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гараж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92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Автомобиль Мерседес Е230 </w:t>
            </w:r>
          </w:p>
        </w:tc>
      </w:tr>
      <w:tr>
        <w:trPr/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пирина Елена  Андреевна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супруга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едагог  МБОУ «Славская  СОШ»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4522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. Квартира – личная,  ¼  дол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95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0" w:name="OLE_LINK2"/>
            <w:bookmarkStart w:id="1" w:name="OLE_LINK1"/>
            <w:r>
              <w:rPr>
                <w:sz w:val="24"/>
                <w:szCs w:val="24"/>
              </w:rPr>
              <w:t>Россия</w:t>
            </w:r>
            <w:bookmarkEnd w:id="0"/>
            <w:bookmarkEnd w:id="1"/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харова Ирина Евгеньев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нсультант  отдела социальной защиты населения, опеки и попечительства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84446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харов Владимир Ильич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(супруг)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чегар МБОУ ДОД «Славская детская муз. школа»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9265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-комнатная квартир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8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5,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Москвич 2140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2.Пежо </w:t>
            </w:r>
            <w:r>
              <w:rPr>
                <w:sz w:val="24"/>
                <w:szCs w:val="24"/>
                <w:lang w:val="en-US"/>
              </w:rPr>
              <w:t>Partner</w:t>
            </w:r>
            <w:r>
              <w:rPr>
                <w:sz w:val="24"/>
                <w:szCs w:val="24"/>
              </w:rPr>
              <w:t xml:space="preserve"> фургон</w:t>
            </w:r>
          </w:p>
        </w:tc>
      </w:tr>
      <w:tr>
        <w:trPr/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лексеева Тамара Павлов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 о. начальника отдела муниципальных закупок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964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2/3 дол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5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уди 80</w:t>
            </w:r>
          </w:p>
        </w:tc>
      </w:tr>
      <w:tr>
        <w:trPr/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иконова Анастасия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ымчеров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секретарь КДН и ЗП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935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¼ доли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5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иконов Владимир Николаевич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муж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ГУП МВД России «Охрана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итель-стрелок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9246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участок 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Ауди А6</w:t>
            </w:r>
          </w:p>
        </w:tc>
      </w:tr>
      <w:tr>
        <w:trPr/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Ярынкина Карина Максимов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ольница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иконова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нна Владимиров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школьник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злова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ина Федоров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. начальника  отдела муниципального имущества и землеустройства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779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 ¼ дол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, 1/3 доля в праве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,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4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½ дол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¼ дол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злов Геннадий Петрович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муж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аковский психоневрологический интерна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меститель   директора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3336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 ¼ дол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,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Москвич 214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Ауди 80-В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Автоприцеп М12738</w:t>
            </w:r>
          </w:p>
        </w:tc>
      </w:tr>
      <w:tr>
        <w:trPr/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½ дол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¼ дол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атаев Евгений Юрьеви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чальник отдела по делам ГО и ЧС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421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2-комнатная квартир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2-комнатная квартир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и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уди 80</w:t>
            </w:r>
          </w:p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атаева Елена Николаевна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жена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ГБУ «Федеральная кадастровая палата», начальник отдела «Советский» 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2863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атаева Ольга Евгеньевна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дочь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ольница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возденко Галина Николаев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чальник архивного отдела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1223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,8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доля в праве 1/553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63га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,2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2,0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возденко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лександр Васильевич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муж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еджер ИП Гвозденко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955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2-комнатная квартир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цубиси Л-20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грузовой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АЗ 39094</w:t>
            </w:r>
          </w:p>
        </w:tc>
      </w:tr>
      <w:tr>
        <w:trPr/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. Складское помещен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Нежилое п. №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Скотоубойный цех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8,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89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4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Даугирдене (Карпова)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лена Александров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чальник  отдела ЗАГС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95602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уди 100</w:t>
            </w:r>
          </w:p>
        </w:tc>
      </w:tr>
      <w:tr>
        <w:trPr/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угирдас Дмитрий Олегович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муж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тлас-Маркет»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есарь-ремонтник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000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Фетищева Дина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еонов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Начальник отдела социальной защиты населения, опеки и попечительства 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66524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1/8 доля в праве приватизации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5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етищев Андрей Геннадьевич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муж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ОО «Ювина», механик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28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1/8 доля в праве приватизации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5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уди -1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уди А6</w:t>
            </w:r>
          </w:p>
        </w:tc>
      </w:tr>
      <w:tr>
        <w:trPr/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Фетищев Андрей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ндреевич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сын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ник МБОУ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авская СОШ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1/8 доля в праве приватизации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5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етищев Артем Андреевич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(сын)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школьник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1/8 доля в праве приватизации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5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Шилько Евгения Вадимов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начальника отдела  социальной защиты населения, опеки и попечительства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221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</w:tr>
      <w:tr>
        <w:trPr/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Шилько Евгений Александрович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муж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й предприниматель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000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ГАЗ-53</w:t>
            </w:r>
          </w:p>
        </w:tc>
      </w:tr>
      <w:tr>
        <w:trPr/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огачева Наталья Владимиров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начальника отдела  социальной защиты населения, опеки и попечительства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793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1/3 дол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4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удайтис Эгидиус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муж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работный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огачева Милена Руслановна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дочь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ольница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1/3 дол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4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Герасимов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ергей Владимирови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ультант по информационному обеспечению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9795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аренда)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2" w:name="OLE_LINK4"/>
            <w:bookmarkStart w:id="3" w:name="OLE_LINK3"/>
            <w:r>
              <w:rPr>
                <w:sz w:val="24"/>
                <w:szCs w:val="24"/>
              </w:rPr>
              <w:t>Россия</w:t>
            </w:r>
            <w:bookmarkEnd w:id="2"/>
            <w:bookmarkEnd w:id="3"/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уди 100</w:t>
            </w:r>
          </w:p>
        </w:tc>
      </w:tr>
      <w:tr>
        <w:trPr/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ерасимова Юлия Александровна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жена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 о. заведующей отделением специализированного обслуживания МБУ «ЦСОН»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132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½ дол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ерасимова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ктория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ергеевна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дочь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ольница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апенко Нина Анатольев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ультант по административным правонарушениям и жилищным вопросам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543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апенко Александр Леонидович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муж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ВО по Советскому городскому округу, главный специалист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9616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уди 80</w:t>
            </w:r>
          </w:p>
        </w:tc>
      </w:tr>
      <w:tr>
        <w:trPr/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апенко Евгений Александрович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сын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ольник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апенко Арина Александровна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дочь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ольница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</w:tbl>
    <w:p>
      <w:pPr>
        <w:pStyle w:val="Normal"/>
        <w:jc w:val="center"/>
        <w:rPr/>
      </w:pPr>
      <w:r>
        <w:rPr>
          <w:b/>
        </w:rPr>
        <w:t>Сведения о доходах, имуществе и обязательствах имущественного характера, а также  о доходах и обязательствах имущественного  характера своих супруги (супруга) и несовершеннолетних детей в порядке, установленном Президентом Российской Федерации,   должностных лиц администрации   МО "Славский муниципальный район"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09:38:00Z</dcterms:created>
  <dc:creator>Родина</dc:creator>
  <dc:description/>
  <cp:keywords/>
  <dc:language>en-US</dc:language>
  <cp:lastModifiedBy>Александр Литвиненко</cp:lastModifiedBy>
  <cp:lastPrinted>2013-04-19T10:17:00Z</cp:lastPrinted>
  <dcterms:modified xsi:type="dcterms:W3CDTF">2014-06-27T05:15:00Z</dcterms:modified>
  <cp:revision>84</cp:revision>
  <dc:subject/>
  <dc:title>Фамилия, имя, отчество</dc:title>
</cp:coreProperties>
</file>