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944"/>
        <w:gridCol w:w="2575"/>
        <w:gridCol w:w="2462"/>
        <w:gridCol w:w="1397"/>
        <w:gridCol w:w="2036"/>
        <w:gridCol w:w="2300"/>
      </w:tblGrid>
      <w:tr>
        <w:trPr/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ая сумма декларированного годового дохода за 201</w:t>
            </w: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г. (руб.)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кв.м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кене Ольга Михайл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 «ЦСОН Славского муниципального района», 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602382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Жилой дом  </w:t>
            </w:r>
            <w:r>
              <w:rPr/>
              <w:t>½</w:t>
            </w:r>
            <w:r>
              <w:rPr>
                <w:bCs/>
              </w:rPr>
              <w:t xml:space="preserve">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емельный участо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½</w:t>
            </w:r>
            <w:r>
              <w:rPr>
                <w:bCs/>
              </w:rPr>
              <w:t xml:space="preserve"> 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нкус Андрей Степанович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УП «Славск-Авто», водитель 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647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Жилой дом </w:t>
            </w:r>
            <w:r>
              <w:rPr/>
              <w:t>½</w:t>
            </w:r>
            <w:r>
              <w:rPr>
                <w:bCs/>
              </w:rPr>
              <w:t xml:space="preserve">  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  <w:r>
              <w:rPr/>
              <w:t>½</w:t>
            </w: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втомобиль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Ауди 100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итвинова Лорет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Леоно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ДОД «Ясновская детская музыкальная школа», 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475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Жилой дом </w:t>
            </w:r>
            <w:r>
              <w:rPr>
                <w:b/>
              </w:rPr>
              <w:t xml:space="preserve"> </w:t>
            </w:r>
            <w:r>
              <w:rPr/>
              <w:t>1/3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  </w:t>
            </w:r>
            <w:r>
              <w:rPr>
                <w:bCs/>
              </w:rPr>
              <w:t>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  <w:r>
              <w:rPr/>
              <w:t xml:space="preserve"> 1\3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л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льксваген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винов Роман Михайлович 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лининградская областная таможн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т\п Пограничный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ый государственный инспектор ОСТП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2621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комнатная квартира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: ГАЗ 69 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ЗИЛ 131 Н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прицеп 8294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рная лодка «Ямаха 25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твинова Екатерина Романов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изнюк Мария Адам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Большаковская средняя общеобразовате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6137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изнюк Юрий Николаевич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Большаковская средняя общеобразовате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электр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874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¾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¼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Земельный   участок ¾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уди 100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ербакова Надежда Евген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Заповедненская основная общеобразовате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7952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артира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Щербаков Николай Владимирович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Заповедненская основная общеобразовате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абочий по наблюдению за территорией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2173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Квартира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ерседес Е 220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кшиц Юлия Викто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Прохладненская средняя общеобразовате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/>
              <w:t>Жилой дом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аево матиз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Бокшиц Дмитрий Сергеевич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Прохладненская средняя общеобразовательная школа», учитель физкультуры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757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2-комнатная квартира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емельный участок </w:t>
            </w:r>
            <w:r>
              <w:rPr/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Ауди 100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торная лодка «Ока 4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кшиц Дарья Дмитриевн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окшиц Анна Дмитриев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селев Виктор Иванович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Славская средняя общеобразовательная школ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ректор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84859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араж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КИА РИО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Мазда 626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иселева Лариса Иван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Славская средняя общеобразовательная школ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5756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55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деенко Татьяна Анатольев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ОУ «Тимирязевская средняя общеобразовательная школа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ректор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78769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4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ицубиси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вдеенко Анатолий Николаевич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ОО «Вичюнай-Русь», менеджер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8915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Ауди 100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Борзенков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о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менов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ОУ «Ясновская средняя общеобразовате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директор 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863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нат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Мицубиси»</w:t>
            </w:r>
          </w:p>
        </w:tc>
      </w:tr>
      <w:tr>
        <w:trPr>
          <w:trHeight w:val="1527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зенков Александр Никола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нсионе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735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 ½ дол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веева Елена Александ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Ласточка»,</w:t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632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веев Валерий Пет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Ч-28 </w:t>
            </w:r>
          </w:p>
          <w:p>
            <w:pPr>
              <w:pStyle w:val="Normal"/>
              <w:rPr/>
            </w:pPr>
            <w:r>
              <w:rPr/>
              <w:t>пожар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446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вартир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«Фольксваген»</w:t>
            </w:r>
          </w:p>
          <w:p>
            <w:pPr>
              <w:pStyle w:val="Normal"/>
              <w:jc w:val="both"/>
              <w:rPr/>
            </w:pPr>
            <w:r>
              <w:rPr/>
              <w:t>«Опель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а Екатерина Валерь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ца МБОУ</w:t>
            </w:r>
          </w:p>
          <w:p>
            <w:pPr>
              <w:pStyle w:val="Normal"/>
              <w:rPr>
                <w:bCs/>
              </w:rPr>
            </w:pPr>
            <w:r>
              <w:rPr/>
              <w:t>Славская СО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твеев Дмитрий Валерь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ын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пницина Татьяна Никола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Теремок»,</w:t>
            </w:r>
          </w:p>
          <w:p>
            <w:pPr>
              <w:pStyle w:val="Normal"/>
              <w:rPr>
                <w:bCs/>
              </w:rPr>
            </w:pP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5582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епницин Николай Владими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АО «РЖД»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мотрщик-ремонтник вагонов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20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88,2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ет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рукова Арина Валентино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ца МБОУ</w:t>
            </w:r>
          </w:p>
          <w:p>
            <w:pPr>
              <w:pStyle w:val="Normal"/>
              <w:rPr>
                <w:bCs/>
              </w:rPr>
            </w:pPr>
            <w:r>
              <w:rPr/>
              <w:t>Большаковская СО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пницин Артем Никола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ын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МБОУ</w:t>
            </w:r>
          </w:p>
          <w:p>
            <w:pPr>
              <w:pStyle w:val="Normal"/>
              <w:rPr>
                <w:bCs/>
              </w:rPr>
            </w:pPr>
            <w:r>
              <w:rPr/>
              <w:t>Большаковская СО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ой дом 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йко Людмила Никола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Колокольчик»,</w:t>
            </w:r>
          </w:p>
          <w:p>
            <w:pPr>
              <w:pStyle w:val="Normal"/>
              <w:rPr>
                <w:bCs/>
              </w:rPr>
            </w:pP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85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 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кович Светлана Алексе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Золотая рыбка»</w:t>
            </w:r>
          </w:p>
          <w:p>
            <w:pPr>
              <w:pStyle w:val="Normal"/>
              <w:rPr>
                <w:bCs/>
              </w:rPr>
            </w:pP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60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кович Михаил Ива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 ФСБ России по Калининградской обла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олномоченный отделения в г. Советск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5057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1/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Россия 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Ауди А6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анова Наталья Александ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ДОУ детский сад «Золотой ключик»</w:t>
            </w:r>
          </w:p>
          <w:p>
            <w:pPr>
              <w:pStyle w:val="Normal"/>
              <w:rPr>
                <w:bCs/>
              </w:rPr>
            </w:pP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4557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анов Сергей  Василь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Администрация МО «Славский муниципальный район», ведущий специалист управления сельского хозяйств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545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  <w:r>
              <w:rPr>
                <w:bCs/>
              </w:rPr>
              <w:t>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both"/>
              <w:rPr/>
            </w:pPr>
            <w:r>
              <w:rPr/>
              <w:t>«Фольксваген пассат»</w:t>
            </w:r>
          </w:p>
          <w:p>
            <w:pPr>
              <w:pStyle w:val="Normal"/>
              <w:jc w:val="both"/>
              <w:rPr/>
            </w:pPr>
            <w:r>
              <w:rPr/>
              <w:t>«БМВ 520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юшева Вера Викто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ДОУ детский сад «Колобок»»</w:t>
            </w:r>
          </w:p>
          <w:p>
            <w:pPr>
              <w:pStyle w:val="Normal"/>
              <w:rPr>
                <w:bCs/>
              </w:rPr>
            </w:pP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2647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юшев Алексей Никола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О «Побединско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ведующий складом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4338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 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«Тайота хай люкс» 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юшева Ирина Алексе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тудентка пед.  колледжа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ртюшева Юлия Алексе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иц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  <w:r>
              <w:rPr>
                <w:bCs/>
              </w:rPr>
              <w:t>¼  дол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нченко Эмма Данил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ДОУ детский сад «Солнышко»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ая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1873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Юлия Анатол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ДОД «Большаковская детская музыкальная школа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214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Автомобиль  «Пежо 307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 Павел Григорь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ын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ятинская Еле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рье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БОУ ДОД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ЮСШ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00538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ятинский Вадим Владими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ОО «Вичюнай-Русь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дит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580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 «Фольксваген таура»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ятинский Арт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дим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ын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МБ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лавская СО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рина Феликс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ОУ ДОД «Славская детская музыкальная школ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300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елтоухов Сергей Анатоль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езработ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арасо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ис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илье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МБУ «Межпоселенческая библиотека Славского района»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17711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14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6 г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арасов Петр Иван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упруг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алининградски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Ц-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дитель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2004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и: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Пежо 605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АЗ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суфьева Ирина Михайло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БУ «Центр культуры Славского района»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739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ль корса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суфьев Александр Никола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муж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дивидуальный предприниматель ИП «Алсуфьев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0000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фисное здание</w:t>
            </w:r>
          </w:p>
          <w:p>
            <w:pPr>
              <w:pStyle w:val="Normal"/>
              <w:jc w:val="center"/>
              <w:rPr/>
            </w:pPr>
            <w:r>
              <w:rPr/>
              <w:t>М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итроен-Джампер фургон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суфьева Татьяна Александров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дочь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ца МБОУ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Славская СОШ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лсуфьев Иван Александро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сын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Светлана Александровн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ДОД Дом детского творчества, директор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5377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елов Георгий Георгиевич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муж)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работный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втомобиль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Ауди 6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6:22:00Z</dcterms:created>
  <dc:creator>Кенть</dc:creator>
  <dc:description/>
  <cp:keywords/>
  <dc:language>en-US</dc:language>
  <cp:lastModifiedBy>Александр Литвиненко</cp:lastModifiedBy>
  <dcterms:modified xsi:type="dcterms:W3CDTF">2014-06-05T13:48:00Z</dcterms:modified>
  <cp:revision>32</cp:revision>
  <dc:subject/>
  <dc:title>Фамилия, имя, отчество</dc:title>
</cp:coreProperties>
</file>