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561"/>
        <w:gridCol w:w="710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ин А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 Роскомнадзора по Республике Мордов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04504,7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ева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95,9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Назаров</cp:lastModifiedBy>
  <dcterms:modified xsi:type="dcterms:W3CDTF">2014-03-31T06:07:00Z</dcterms:modified>
  <cp:revision>5</cp:revision>
  <dc:subject/>
  <dc:title/>
</cp:coreProperties>
</file>