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 Евгений Александрович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ДЭУ Матиз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24 376,4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2"/>
              </w:rPr>
              <w:t>Источником получения средств, за счет которых совершена сделка по приобретению жилого помещения, являются: доход по основному месту работы, доход по основному месту работы супруги, ипотечный кредит; доход от продажи имущества; накопления за предыдущие годы</w:t>
            </w:r>
          </w:p>
        </w:tc>
      </w:tr>
      <w:tr>
        <w:trPr>
          <w:trHeight w:val="23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 588,07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2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55:00Z</dcterms:created>
  <dc:creator>Карпенко Н.И.</dc:creator>
  <dc:description/>
  <cp:keywords/>
  <dc:language>en-US</dc:language>
  <cp:lastModifiedBy>Филиппова Юлия А.</cp:lastModifiedBy>
  <dcterms:modified xsi:type="dcterms:W3CDTF">2014-06-17T08:55:00Z</dcterms:modified>
  <cp:revision>2</cp:revision>
  <dc:subject/>
  <dc:title/>
</cp:coreProperties>
</file>