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13__ г. по 31 декабря 20_13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орошев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b/>
                  <w:bCs/>
                  <w:i/>
                  <w:color w:val="000000"/>
                  <w:sz w:val="16"/>
                  <w:szCs w:val="16"/>
                  <w:u w:val="none"/>
                  <w:shd w:fill="FEF9F5" w:val="clear"/>
                </w:rPr>
                <w:t>KYRON</w:t>
              </w:r>
            </w:hyperlink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96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798</w:t>
            </w:r>
            <w:r>
              <w:rPr>
                <w:sz w:val="20"/>
                <w:szCs w:val="20"/>
              </w:rPr>
              <w:t>,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02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15 229,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NWHaARmziOu40000ZhPlwJC5KfK1cm9kGxS198YpX1gH1ecoFmvH0PsiA-y8fdMAezaHuxstvkGV0QeVfQvJvWAyea_c0eq1aRhKgOCAZxEtmI87dx4mqo0BauKDcGL2ZA2E306We4Ze0Q-WZWm1b93e2QUHzngei41PSmUam00008i1hlfEylK9opNs1B41ie0GkQmhxmYxyw_I7-0agw83VX8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3:00Z</dcterms:created>
  <dc:creator>Карпенко Н.И.</dc:creator>
  <dc:description/>
  <cp:keywords/>
  <dc:language>en-US</dc:language>
  <cp:lastModifiedBy>nam-ka</cp:lastModifiedBy>
  <dcterms:modified xsi:type="dcterms:W3CDTF">2014-04-04T12:04:00Z</dcterms:modified>
  <cp:revision>9</cp:revision>
  <dc:subject/>
  <dc:title/>
</cp:coreProperties>
</file>