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лянин О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уководитель Управления Роскомнадзора по Тульской об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, садовый (дачный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доля в праве 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общая, 16,75-долева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627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3/4 доли 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общая, 50,25-в поль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V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800,7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садовый (дачный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доля в праве 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общая, 16,75-долева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3/4 доли 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общая, 50,25-в поль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242,6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доля в праве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общая, 16,75-долева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3/4 доли в польз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общая, 50,25-в пользов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57:00Z</dcterms:created>
  <dc:creator>Карпенко Н.И.</dc:creator>
  <dc:description/>
  <cp:keywords/>
  <dc:language>en-US</dc:language>
  <cp:lastModifiedBy>BelyaninOV</cp:lastModifiedBy>
  <dcterms:modified xsi:type="dcterms:W3CDTF">2014-04-01T12:19:00Z</dcterms:modified>
  <cp:revision>4</cp:revision>
  <dc:subject/>
  <dc:title/>
</cp:coreProperties>
</file>