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Лукашевским Антоном Геннадьевиче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___ г. по 31 декабря 20___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ашевский А.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– начальник отдела по защите прав субъектов персональных данных и надзора в сфере информационных технолог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994,7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пель Астр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694,5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9:55:00Z</dcterms:created>
  <dc:creator>Карпенко Н.И.</dc:creator>
  <dc:description/>
  <cp:keywords/>
  <dc:language>en-US</dc:language>
  <cp:lastModifiedBy>Елена А. Барашкова</cp:lastModifiedBy>
  <dcterms:modified xsi:type="dcterms:W3CDTF">2014-04-08T03:39:00Z</dcterms:modified>
  <cp:revision>5</cp:revision>
  <dc:subject/>
  <dc:title/>
</cp:coreProperties>
</file>