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Воронеж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2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Ю.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омобиль ВАЗ 1119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20,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в праве ½. (Резникова И.В.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49,4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Лещенко Людмила Ивановна</cp:lastModifiedBy>
  <cp:lastPrinted>2014-04-01T13:01:00Z</cp:lastPrinted>
  <dcterms:modified xsi:type="dcterms:W3CDTF">2014-04-01T09:01:00Z</dcterms:modified>
  <cp:revision>3</cp:revision>
  <dc:subject/>
  <dc:title/>
</cp:coreProperties>
</file>