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Сведения о доходах, расходах, об имуществе и обязательствах имущественного характера за период с 1 января 2013 года по 31 декабря 2013 года, представленные руководителями, заместителями руководителей федеральных государственных унитарных предприятий, </w:t>
        <w:br/>
        <w:t>подведомственных Федеральному агентству по туризму</w:t>
        <w:br/>
      </w:r>
    </w:p>
    <w:tbl>
      <w:tblPr>
        <w:tblW w:w="16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79"/>
        <w:gridCol w:w="1559"/>
        <w:gridCol w:w="1843"/>
        <w:gridCol w:w="1417"/>
        <w:gridCol w:w="851"/>
        <w:gridCol w:w="1134"/>
        <w:gridCol w:w="1134"/>
        <w:gridCol w:w="992"/>
        <w:gridCol w:w="1134"/>
        <w:gridCol w:w="1276"/>
        <w:gridCol w:w="1276"/>
        <w:gridCol w:w="1456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Фамилия и инициалы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Объект недвижимости,</w:t>
              <w:br/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Объект недвижимости,</w:t>
              <w:br/>
              <w:t>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Транспортные средства</w:t>
              <w:br/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Декла-рированный годовой доход (руб.)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1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вид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вид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4"/>
                <w:lang w:eastAsia="ru-RU"/>
              </w:rPr>
              <w:t>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рупин В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.о. директора ФГУП «Национальная корпорация развития туризма» («Ордена «Знак Почета» «ГИПРОТЕАТР»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7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Porsche Caye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8 115 30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  <w:r>
              <w:rPr>
                <w:rFonts w:eastAsia="Times New Roman"/>
                <w:sz w:val="14"/>
                <w:szCs w:val="14"/>
                <w:lang w:val="en-US" w:eastAsia="ru-RU"/>
              </w:rPr>
              <w:t>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c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 индивидуальная 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00,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95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,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Porsche Caye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Ленартович Л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аместитель директора ФГУП «Национальная корпорация развития туризма» («Ордена «Знак Почета» «ГИПРОТЕАТР»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1/7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6,3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гараж  ГС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Volvo XC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314 419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индивидуальная долевая 1/4 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долевая 3/14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44,0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27,00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6,4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6,3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Peugeot-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2 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B7AB2"/>
      <w:u w:val="none"/>
    </w:rPr>
  </w:style>
  <w:style w:type="character" w:styleId="Zconverterresult">
    <w:name w:val="z-converter__resul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3:44:00Z</dcterms:created>
  <dc:creator>antsukh</dc:creator>
  <dc:description/>
  <cp:keywords/>
  <dc:language>en-US</dc:language>
  <cp:lastModifiedBy>Irina</cp:lastModifiedBy>
  <dcterms:modified xsi:type="dcterms:W3CDTF">2014-05-23T13:44:00Z</dcterms:modified>
  <cp:revision>2</cp:revision>
  <dc:subject/>
  <dc:title>Сведения о доходах, расходах, об имуществе и обязательствах имущественного характера за период с 1 января 2013 года по 31 декабря 2013 года, представленные руководителями, заместителями руководителей федеральных государственных унитарных предприятий, </dc:title>
</cp:coreProperties>
</file>