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Гунзынова Галана Дамби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зынов Галан Дамби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98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1/3 доли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 xml:space="preserve">1) гаражный бок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1)  ГАЗ 2413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2) </w:t>
            </w:r>
            <w:r>
              <w:rPr>
                <w:lang w:val="en-US"/>
              </w:rPr>
              <w:t>Honda Civic Feri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) Toyota Klug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9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 006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1/3 доли)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7T16:50:00Z</cp:lastPrinted>
  <dcterms:modified xsi:type="dcterms:W3CDTF">2014-04-11T02:43:00Z</dcterms:modified>
  <cp:revision>30</cp:revision>
  <dc:subject/>
  <dc:title>Декларированный доход за 2009 год (руб</dc:title>
</cp:coreProperties>
</file>