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Назарова Валерия Ивановича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 Валерий Ивано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14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>1) 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ы: 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94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ы: 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Lexus RX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4-11T02:06:00Z</dcterms:modified>
  <cp:revision>25</cp:revision>
  <dc:subject/>
  <dc:title>Декларированный доход за 2009 год (руб</dc:title>
</cp:coreProperties>
</file>