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 председатель Комитета по бюджету, налогам и финансам,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Доржиева Цырен-Даши Эрдынеевича  за период с 1 января по 31 декабря 2013 года</w:t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31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 Цырен-Даши Эрдыне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8 506,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Toyota Lexus 570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) </w:t>
            </w:r>
            <w:r>
              <w:rPr/>
              <w:t>авто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0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 xml:space="preserve"> Hyundai IX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4:57:00Z</cp:lastPrinted>
  <dcterms:modified xsi:type="dcterms:W3CDTF">2014-04-14T05:57:00Z</dcterms:modified>
  <cp:revision>27</cp:revision>
  <dc:subject/>
  <dc:title>Декларированный доход за 2009 год (руб</dc:title>
</cp:coreProperties>
</file>