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Цыбикова Батора Булат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2084"/>
        <w:gridCol w:w="1336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ов Батор Булат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36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гара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2:57:00Z</dcterms:modified>
  <cp:revision>20</cp:revision>
  <dc:subject/>
  <dc:title>Декларированный доход за 2009 год (руб</dc:title>
</cp:coreProperties>
</file>