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Комитета по земельным вопросам, аграрной политике и потребительскому рынку,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Попова Александра Петр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Петр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2 785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и: </w:t>
            </w:r>
          </w:p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/>
              <w:t>1)УАЗ-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 64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и: </w:t>
            </w:r>
          </w:p>
          <w:p>
            <w:pPr>
              <w:pStyle w:val="Normal"/>
              <w:rPr/>
            </w:pPr>
            <w:r>
              <w:rPr/>
              <w:t>1)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7</w:t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 RAV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4T06:20:00Z</dcterms:modified>
  <cp:revision>21</cp:revision>
  <dc:subject/>
  <dc:title>Декларированный доход за 2009 год (руб</dc:title>
</cp:coreProperties>
</file>