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табаевой Екатери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табаевой Екатери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7956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608.6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табаев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ный бокс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iv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Сiv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7T07:3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