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шаса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исполнительного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6"/>
          <w:szCs w:val="28"/>
        </w:rPr>
      </w:pPr>
      <w:r>
        <w:rPr>
          <w:i/>
          <w:iCs/>
          <w:sz w:val="16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лишаса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554446.7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44624.15</w:t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  <w:sz w:val="22"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ощадь </w:t>
            </w:r>
            <w:bookmarkStart w:id="3" w:name="OCRUncertain021"/>
            <w:r>
              <w:rPr>
                <w:b/>
                <w:bCs/>
                <w:sz w:val="22"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5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</w:tbl>
    <w:p>
      <w:pPr>
        <w:pStyle w:val="Normal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7T10:4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