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рякова Александ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рякова Александ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12225.9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0760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ряков А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63 AM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як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ен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як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63 am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0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1T07:0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