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орозова Игор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яз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язанской области</w:t>
            </w:r>
          </w:p>
        </w:tc>
      </w:tr>
    </w:tbl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орозова Игор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68553.9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3157479.87</w:t>
            </w:r>
          </w:p>
        </w:tc>
      </w:tr>
    </w:tbl>
    <w:p>
      <w:pPr>
        <w:pStyle w:val="Heading6"/>
        <w:jc w:val="left"/>
        <w:rPr>
          <w:sz w:val="16"/>
        </w:rPr>
      </w:pPr>
      <w:r>
        <w:rPr>
          <w:sz w:val="16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огородничества (без права строительств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малоэтаж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Морозов И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4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97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608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59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78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14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Морозов И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Морозов И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Морозов И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нюш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59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дминистративн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9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ая постро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10"/>
        </w:rPr>
      </w:pPr>
      <w:r>
        <w:rPr>
          <w:sz w:val="10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огородничества (без права строительства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огородниче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5069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9830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0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6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онюшн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1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Q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хозяйственная техн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илы ПКУ 0.8-1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абли-ворошилки SPIDER 555 PR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абли ГВВ 7.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абли ГВК 6.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абли ГВК 6.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узоподъемное устройство ПКУ 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искатор БДМ 4x2 ПШ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мплект сцепки к сеялке СКС 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дисковая навесная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дисковая навесная КДН 21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КДН 21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КРН 2,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роторная КР-3.2 М.00.000.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ультиватор КПС 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опрыскиватель ОП 2000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ередвижная зерносушилка зерноочиститель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луг ПЛН 5-3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грузчик-копновоз ПКУ 0.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грузчик фронтальный ПКУ 0.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ПР-Ф-1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ПРФ 14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рулонный ПРФ 14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тюковой ППТ-041 TUKA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тюковой ППТ-041 Тюк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тюковой ППТ-041 Тюк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2ПТС-4.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тракторный 1ПТС-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тракторный 2ПТС-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улонный обмотчик 7730 J CH КВ 16625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еялка СКС 2-843230-19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еялка СКС 2.00.0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цепка СКС 2-14000-05с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стройство для выгрузки и погрузки тюков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294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И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невозка Humbaur maksimus AE19396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И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3:4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30T14:4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