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пкина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еляб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пкина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01545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8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 под автомобил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пкин О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пкин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ЕНН ДИЗЕЛЬ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пкин О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S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3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8T14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