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иницын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Кузбасса - представитель в Совете Федерации Федерального Собрания Российской Федерации от исполнительного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иницын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80415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9068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несовершеннолетний ребенок, 1/100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100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иницы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ницын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E300 4M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GLC 25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kswagen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Muran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Boondocker DS8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I-DOO TUNDRA XTREME 154 600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ki-Doo Summit 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Вектор ЛАВ-81012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цы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10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