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7414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1164.8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инова Е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1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13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