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взорова Борис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исполнительного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взорова Борис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0898265.4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672105.3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 xml:space="preserve">Вспомогательные помещения </w:t>
              <w:br/>
              <w:t>с баней, котельной и гараж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ённых пунктов, для целей, не связанных со строительств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2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спомогательные помещения с баней, котельной и гараж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BENTAYGA W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зоров Б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5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6T14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