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лебовой Любови Никола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Удмуртской Республики - представитель в Совете Федерации Федерального Собрания Российской Федерации от исполнительного органа государственной власти Удмурт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лебовой Любови Никола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011656.1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0815791.93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многоэтаж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ерм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Глебова Л.Н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882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6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ерм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Глебова Л.Н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1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Глебова Л.Н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A8L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ебова Л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I3 REX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КСУС RX400H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9:30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30T09:4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