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летаева Владими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Алтай - представитель в Совете Федерации Федерального Собрания Российской Федерации от исполнительного органа государственной власти Республики Алтай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летаева Владими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50186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21.3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ета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та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4T13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