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65977.1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18"/>
        <w:gridCol w:w="15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бщежити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ликобрит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общежити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ликобрит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8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