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еменова Валери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раснояр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Красноя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еменова Валери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693392.6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3241.1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троительства гара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троительства дома переменной этажн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5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, 103/1000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(незавершенное строительств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енов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искавери 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нов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Пило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нов В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зда СХ - 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Ирбис ATV 200 U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ТОМ-1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нов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4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17T08:1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