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25036.8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ого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Ямах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1T12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