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таростиной Ольги Валенти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енец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таростиной Ольги Валенти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13472.9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4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ростина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ростина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0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4-20T06:1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