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ьева Алекс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амбовской области - представитель в Совете Федерации Федерального Собрания Российской Федерации от исполнительного органа государственной власти Тамб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ьева Алекс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0309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5230.0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8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ьев А.В., 692/110341 доли,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есовершеннолетний ребенок, </w:t>
              <w:br/>
              <w:t>346/110341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2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ьев А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ФОРТУН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5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5T10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