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олева Олег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олева Олег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26650.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82368.4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для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олев О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ролев О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-7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лев О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