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омина Игоря Вад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исполнительного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омина Игоря Вад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40466.1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73432.7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Фомин И.В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остиниц,</w:t>
              <w:br/>
              <w:t>доля 2/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мин И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35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4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2-20T14:4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