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митриенко Алексея Геннад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исполнительного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митриенко Алексея Геннад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90348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.3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митриенко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 X5 xDrive35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иенко А.Г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3 xDrive320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4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5T09:4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