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ьевой Еле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енбургской области - представитель в Совете Федерации Федерального Собрания Российской Федерации от исполнительного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ьевой Еле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08174.7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/х назначения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жил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, 176/100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-офи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ье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4T13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