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нцевича Франца Ада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моленской области - представитель в Совете Федерации Федерального Собрания Российской Федерации от исполнительного органа государственной власти Смол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нцевича Франца Ада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76640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1571.5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нцевич Ф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нцевич Ф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genesi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ЙОТА </w:t>
            </w:r>
            <w:r>
              <w:rPr>
                <w:lang w:val="en-US" w:eastAsia="en-US"/>
              </w:rPr>
              <w:t>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 MOTO ATV CF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цевич Ф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41:00Z</dcterms:created>
  <dc:creator>Council of Federation</dc:creator>
  <dc:description/>
  <cp:keywords/>
  <dc:language>en-US</dc:language>
  <cp:lastModifiedBy>Рощин Д.В.</cp:lastModifiedBy>
  <cp:lastPrinted>2020-04-02T13:47:00Z</cp:lastPrinted>
  <dcterms:modified xsi:type="dcterms:W3CDTF">2020-04-02T10:4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