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занокова Крыма Ол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рачаево-Черкесской Республики - представитель в Совете Федерации Федерального Собрания Российской Федерации от исполнительного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занокова Крыма Ол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14838.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92235.3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заноков К.О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4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ноков К.О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заноков К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оков К.О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оков К.О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y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2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2T14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