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енко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исполнительного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вленко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0587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8985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эксплуатация гаража на 14 бокс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упруга, </w:t>
              <w:br/>
              <w:t>380/5566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енко В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енко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вленко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13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