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еримова Сулеймана Абуса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Дагестан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Даге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еримова Сулеймана Абуса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085172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27610.2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супруга, </w:t>
              <w:br/>
              <w:t>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имов С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 Майбах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имов С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760 Л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Эс 6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1T09:35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