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хмадова Мохмада Ис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еченской Республик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Чечен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хмадова Мохмада Ис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279605.9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3031.8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ведение личного подсобного хозяйств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95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хмадов М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хмадов М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19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30T11:2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