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Шевченко Андрея Анато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Оренбург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Оренбург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Шевченко Андрея Анато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410628.0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57898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63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евченко А.А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8.8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евченко А.А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.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.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4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евченко А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помещение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5.1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евченко А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X5 xDRIVE 30d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евченко А.А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X4 xDRIVE 20d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к легковому автомобилю МЗСА 61771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евченко А.А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болотоход CFMOTO TERRALANDER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евченко А.А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Arctic Cat Bearcat ZI XT LIMITED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евченко А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8:2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3-18T08:28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