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едова Сергея Вале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едова Сергея Вале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19995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2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офис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едов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2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5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