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ленко Елены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ленко Елены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60800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Зленко Е.Г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 3.0 LWB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4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1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