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сакова Эдуард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исполнительного органа государственной власти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сакова Эдуард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105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8115.1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саков Э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аков Э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F850G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аков Э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5T07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