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лезне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исполнительного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лезне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10254.5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257.4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елезнев О.В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елезнев О.В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лезнев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лезнев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 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нев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4T11:4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