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64055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5039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 подсобного хозяйства и строительства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расположенно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-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Н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4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5T06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