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итюшкин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итюшкин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898366.2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особо охраняемых территор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м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гражд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итюшки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 "Волга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9 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КОДА Супер 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cand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ер Гулянка Р-78-60 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"Беларусь" ЮМЗ-6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экскаватор ЭО 2621ВЗ/82 на базе  трактора МТЗ-82-1-5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юшки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10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