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исполнительного органа государственной власти  города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26339.8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2-28T06:5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