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силенко Дмитри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енингра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силенко Дмитри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06567.9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2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, 1/77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проход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2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Д.Ю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Д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одка моторная, модель "Бриг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енко Д.Ю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5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0:5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