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тке Ан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исполнительного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тке Ан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3860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1050.0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ке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04T09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