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кавишниковой Ирины Вале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укавишниковой Ирины Вале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9694.6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9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укавишникова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2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