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тко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тко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43144.1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28865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, 27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тков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9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тк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KABACAKИ VN-800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1:0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