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ихиной Наталии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ихиной Наталии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51555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881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ихина Н.В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ихина Н.В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ое жилое помещени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50(ПРАДО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8T08:1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