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вдеевой Елены Осип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исполнительного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вдеевой Елены Осип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05032.0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69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вдеева Е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вдеева Е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20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вдеева Е.О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ременное строение-павильо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нежил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вдеева Е.О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административных и офисных зданий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вдеева Е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вдеева Е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деева Е.О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ни-трактор АРГ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МТЗ 8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моторная Обь 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р01-17В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5T07:1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