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мирнова Викто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мирнова Викто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1781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852.2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зонный аппартамен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лг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мир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мирн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3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4T12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