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Олег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исполнительного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Олег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04306.7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1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7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4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Эксплор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4-20T06:2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