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юн Д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юн Д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0096.4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 и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ногоквартир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юн Д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юн Д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1T10:2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