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занского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занского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44336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7198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занский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занский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адувная лодка Nissanmaran TR-3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05T13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