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ван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ван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9024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ван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-Benz S 450 4 MATIC Maybac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нспортер грузовой двухсекционный БВ206Д6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ан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13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