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псирокова Мурата Крым-Гер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дыге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Адыге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Хапсирокова Мурата Крым-Гер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38644.2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3"/>
        <w:gridCol w:w="3425"/>
        <w:gridCol w:w="1573"/>
        <w:gridCol w:w="1955"/>
        <w:gridCol w:w="2193"/>
      </w:tblGrid>
      <w:tr>
        <w:trPr>
          <w:tblHeader w:val="true"/>
          <w:trHeight w:val="23" w:hRule="atLeast"/>
        </w:trPr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99.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5.7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.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(назначение: нежилое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.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Летняя кухня (назначение: нежилое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.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сть здания (назначение: нежилое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4.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, 1/17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99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5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5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Летняя кухня (назначение: нежилое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4:0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05T14:2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