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жабарова Владимира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Еврейской автономн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Еврейской автономн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Джабарова Владимира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028566.8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061589.7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7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жабаров В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4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4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жабаров В.М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LS600H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абаров В.М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йе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Туарег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3:5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18T14:1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