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бардино-Балкар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56674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24154.0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8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