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онова Серге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онова Серге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66279.2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онов С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онов С.Д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онов С.Д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Леонов С.Д., </w:t>
              <w:br/>
              <w:t>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онов С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NX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онов С.Д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1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1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