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някова Серге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го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рнякова Серге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79524.3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872042.8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индивидуального жилого дом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ня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под производственную баз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82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(под строительство магазина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(под строительство магазина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1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няк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магазин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магазин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4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46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5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- для эксплуатации индивидуального жилого дом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5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1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рняков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33022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E 350 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 ТО-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яков С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ГБ ОТА 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няк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2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6T11:2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