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2880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671.0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Patro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н автомобильный Ивановец КС-45717К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1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