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лгова Константин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урманской области - представитель в Совете Федерации Федерального Собрания Российской Федерации от исполнительного органа государственной власти Мурм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лгова Константин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66499.2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ов К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аходящиеся в составе дачных, садоводческих и огороднических объединени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640 i 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гов К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K 300 4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5T07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