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Умаханова Ильяса Магомед-Салам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Дагестан - представитель в Совете Федерации Федерального Собрания Российской Федерации от исполнительного органа государственной власти Республики Дагестан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Умаханова Ильяса Магомед-Салам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732311.5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83311.26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/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7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/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7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3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Умаханов И.М.-С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дач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ач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8.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Умаханов И.М.-С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2:16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0-03-26T12:21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