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аркова Валерия Пет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Ком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Коми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аркова Валерия Пет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639197.6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58559.09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2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>
          <w:tblHeader w:val="true"/>
        </w:trPr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2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рков В.П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3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рков В.П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УНДАЙ TUCSON 4WD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ков В.П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0:3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0-03-27T10:34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