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лоусов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лоусов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15340.4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оусов С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оус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6T14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