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усских Алексе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исполнительного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усских Алексе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51998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8000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 или сооруж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усских А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EXUS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4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1T10:0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