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кетова Владимира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кетова Владимира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90483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159871.8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96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, 41800/153969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кет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кет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2-27T09:4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