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игель Татьяны Анато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игель Татьяны Анато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49354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7376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игель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игель Т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ель Т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3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