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русовой Людмил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Тыва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русовой Людмил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04868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русова Л.Б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русова Л.Б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мансар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русова Л.Б., </w:t>
              <w:br/>
              <w:t>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подва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80/2281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усова Л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-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сова Л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10:0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