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мова Андрея Арк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исполнительного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мова Андрея Арк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83788.8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7553.9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Климов А.А., </w:t>
              <w:br/>
              <w:t>1/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ва летних садовых домика на садовом участ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м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1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м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8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Туарег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мов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VITAR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1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0:4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