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граманян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рославской област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граманян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039353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9808.6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мната в общежит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граманян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GAMAX AX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граманян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10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