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хайлова Серг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хайлова Серг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06589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2340.6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ихайлов С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С.П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 GRAND VITAR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С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3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5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