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Наговицына Вячеслава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Бурятия - представитель в Совете Федерации Федерального Собрания Российской Федерации от исполнительного органа государственной власти Республики Бурят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Наговицына Вячеслава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113796.3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3238.12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-ба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говицын В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7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говицын В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КСУС RX3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говицын В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ИА SL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8:00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18T08:0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