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сатюка Валери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исполнительного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сатюка Валери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07326.5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863.6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сатюк В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сатюк В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атюк В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2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05T14:2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