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утепова Андрея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города Санкт-Петербурга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анкт-Петербур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утепова Андрея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45092.9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43742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тепов А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ый корпус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6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ный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70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1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тепов А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тепов А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3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теп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РЭНЖ РОВ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3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30T10:4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