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Павловой Маргариты Николае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е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Челябинской области - представитель в Совете Федерации Федерального Собрания Российской Федерации от исполнительного органа государственной власти Челябин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9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9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Павловой Маргариты Николае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573500.04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3039.21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го ребенк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19927.82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8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авлова М.Н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авлова М.Н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"/>
        <w:gridCol w:w="621"/>
        <w:gridCol w:w="62"/>
        <w:gridCol w:w="3263"/>
        <w:gridCol w:w="154"/>
        <w:gridCol w:w="1366"/>
        <w:gridCol w:w="214"/>
        <w:gridCol w:w="1663"/>
        <w:gridCol w:w="301"/>
        <w:gridCol w:w="1932"/>
        <w:gridCol w:w="31"/>
      </w:tblGrid>
      <w:tr>
        <w:trPr/>
        <w:tc>
          <w:tcPr>
            <w:tcW w:w="71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576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>квартиры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2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22.30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авлова М.Н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10036" w:type="dxa"/>
        <w:jc w:val="left"/>
        <w:tblInd w:w="-37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720"/>
        <w:gridCol w:w="6120"/>
        <w:gridCol w:w="3196"/>
      </w:tblGrid>
      <w:tr>
        <w:trPr>
          <w:trHeight w:val="23" w:hRule="atLeas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6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1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100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ЛЭНД РОВЕР Discovery Sport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127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13:11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20-03-30T13:15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