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Ялалова Ирека Ишмухаме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Башкортостан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Ялалова Ирека Ишмухаме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48956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2035.78</w:t>
            </w:r>
          </w:p>
        </w:tc>
      </w:tr>
    </w:tbl>
    <w:p>
      <w:pPr>
        <w:pStyle w:val="Heading6"/>
        <w:jc w:val="left"/>
        <w:rPr>
          <w:sz w:val="18"/>
        </w:rPr>
      </w:pPr>
      <w:r>
        <w:rPr>
          <w:sz w:val="1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338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Ялалов И.И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яночное 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9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тояночное 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хозяйственное стро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лалов И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круизер Прадо 1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3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1T08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