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абричного Серге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абричного Серге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80599.3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подвал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абричный С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 3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бричный С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2T14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