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усайко Татьяны Алексе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урма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Мурманской област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усайко Татьяны Алексе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48808.72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сайко Т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сайко Т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сайко Т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сайко Т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0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18T08:0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