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ртамонова Анатолия Дмитр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лужской области - представитель в Совете Федерации Федерального Собрания Российской Федерации от исполнительного органа государственной власти Калужской 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ртамонова Анатолия Дмитр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789135.7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23948.7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1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ртамонов А.Д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ртамонов А.Д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170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ртамонов А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14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2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exus RX 450-H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03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27T12:0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