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есса Виктора Мельхи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исполнительного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есса Виктора Мельхи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29621.5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14351.5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1233/2127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2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дноэтажное нежилое зд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7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вухэтажный жилой дом с подвалом, цокольным этажом и мансардой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2.5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дноэтажное нежилое здани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8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есс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с В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2:4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2T12:4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