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асина Григория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асина Григория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74546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488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асин Г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асин Г.Б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0T11:3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