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мельянова Геннадия Ег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атар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Татар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мельянова Геннадия Ег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02065.7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3441.61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мельянов Г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мельянов Г.Е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мельянов Г.Е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мельянов Г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мельянов Г.Е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мельянов Г.Е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Г.Е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33039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Г.Е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ШЕВРОЛЕ  EXPRESS G1500 </w:t>
            </w:r>
            <w:r>
              <w:rPr>
                <w:lang w:val="en-US" w:eastAsia="en-US"/>
              </w:rPr>
              <w:t>AW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Г.Е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KNAUS 5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Г.Е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3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1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