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ог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08228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5823360.5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адоводческого некоммерческого товарищ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 и соору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эндж Ровер 448Д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JA GJAR I-PAC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евидсон XL883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VK-540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09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