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лабаевой Людмилы Заум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лабаевой Людмилы Заум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50361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4572.0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лабаева Л.З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NX200 AWD ZGZ15L-AWXPW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абаева Л.З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Ssang Yong Fctyon Sport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2-20T14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