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ндарева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ндарева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61218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0177.1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ндаре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CDI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7T07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