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Валери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мчат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6"/>
          <w:szCs w:val="28"/>
        </w:rPr>
      </w:pPr>
      <w:r>
        <w:rPr>
          <w:i/>
          <w:iCs/>
          <w:sz w:val="16"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Валери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67501796.9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916293.7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entley Bentayga W 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 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F4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5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4T09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