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вельева Дмитри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ульской области - представитель в Совете Федерации Федерального Собрания Российской Федерации от исполнительного органа государственной власти Туль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вельева Дмитри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5855663.8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75187.3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21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(гостево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8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бан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гараж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1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сторожка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7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индивидуальный источник теплоснабжения (коте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440/80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индивидуальный источник теплоснабжения (коте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890/160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РП с ТП) (первый пусковой комплекс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440/80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РП с ТП) (первый пусковой комплекс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890/160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, назначение нежило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07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1770/160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, назначение нежило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125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1770/16000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20"/>
        <w:gridCol w:w="3331"/>
        <w:gridCol w:w="20"/>
        <w:gridCol w:w="1518"/>
        <w:gridCol w:w="20"/>
        <w:gridCol w:w="1886"/>
        <w:gridCol w:w="20"/>
        <w:gridCol w:w="2200"/>
        <w:gridCol w:w="13"/>
        <w:gridCol w:w="20"/>
      </w:tblGrid>
      <w:tr>
        <w:trPr>
          <w:tblHeader w:val="true"/>
          <w:cantSplit w:val="true"/>
        </w:trPr>
        <w:tc>
          <w:tcPr>
            <w:tcW w:w="6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739.0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74.0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16.0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94.0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00.0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9.3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еликобритан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1.5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 (гостевой)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8.7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здание (баня)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.6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здание (гараж)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.9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здание (сторожка)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.0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7.2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560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ельев Д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Ц МАЙБАХ 5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ельев Д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 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-Дэвидсон FLST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3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30T08:07:00Z</dcterms:modified>
  <cp:revision>11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