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Фадзаева Арсена Сулейм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Северная Осетия - Алани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Северная Осетия - Ала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Фадзаева Арсена Сулейм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569730.5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5001.9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адзаев А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6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адзаев А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2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адзаев А.С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адзаев А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адзаев А.С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6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адзаев А.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00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4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адзаев А.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1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64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адзаев А.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Летний деревянный дом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2.2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адзаев А.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арай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.2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адзаев А.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КСУС LX 5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дзаев А.С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4:0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05T14:02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