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тынова Серг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тынова Серг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29505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3117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ичное подсобное хозяй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0/944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машиноместо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62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тынов С.А., 1/237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8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тын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ML-350 Bluete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АВ-81012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тынов С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08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