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бакова Александр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бакова Александр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085485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9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баков А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3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