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совского Серге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совского Серге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80931.0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3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овский С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исовский С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V 250 D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С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5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1T06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