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зулиной Елен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мской области - представитель в Совете Федерации Федерального Собрания Российской Федерации от исполнительного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зулиной Елен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17419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69182.4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зулина Е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- 4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зулина Е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04T09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