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рм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рм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41454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15430.7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рмаков А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рмаков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ТОЙОТА ЛЭ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ельталёт Поиск 0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рмак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2-27T09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