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аллакяна Арамаиса Джаг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Даллакяна Арамаиса Джаг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59072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9485.0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Даллакя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/22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/226 дол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0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ллакя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07:1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