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хайлова Александ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урской области - представитель в Совете Федерации Федерального Собрания Российской Федерации от исполнительного органа государственной власти К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хайлова Александ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5822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2122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А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c хозяйственными строениям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А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хайлов А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KODIAQ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6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