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кача Олега Поликар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ининградской области - представитель в Совете Федерации Федерального Собрания Российской Федерации от исполнительного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кача Олега Поликар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9877.6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0600.2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кач О.П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- хоз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 без права коммерческой деятельност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кач О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с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Линкс 6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О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11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