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2013 года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160"/>
        <w:gridCol w:w="1884"/>
        <w:gridCol w:w="6"/>
        <w:gridCol w:w="1710"/>
        <w:gridCol w:w="1080"/>
        <w:gridCol w:w="900"/>
        <w:gridCol w:w="1440"/>
        <w:gridCol w:w="1080"/>
        <w:gridCol w:w="1080"/>
        <w:gridCol w:w="1440"/>
        <w:gridCol w:w="1620"/>
      </w:tblGrid>
      <w:tr>
        <w:trPr>
          <w:trHeight w:val="28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</w:tr>
      <w:tr>
        <w:trPr>
          <w:trHeight w:val="924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мов О.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це-губернатор </w:t>
              <w:softHyphen/>
              <w:t>– заместитель председателя Правительства Оренбургской области по внутренней политике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ли сельскохозяйственного назнач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ли сельскохозяйственного назнач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.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8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.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Mercedes-benz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ход по основному месту работ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 981.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ход от педагогической деятель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676.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от вкладов в банках и иных кредитных организациях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7 872.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ход от ценных бумаг и долей участия в коммерческих организация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93 876.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по предыдущему месту работы 18 463 266.57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ли сельскохозяйственного назнач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ли сельскохозяйственного назнач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.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8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.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aewoo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atiz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aewo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atiz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aewoo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atiz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</w:t>
            </w:r>
          </w:p>
        </w:tc>
      </w:tr>
      <w:tr>
        <w:trPr>
          <w:trHeight w:val="49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ли сельскохозяйственного назнач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ли сельскохозяйственного назнач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.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8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.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.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.47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258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pacing w:val="1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7:11:00Z</dcterms:created>
  <dc:creator>Admin</dc:creator>
  <dc:description/>
  <cp:keywords/>
  <dc:language>en-US</dc:language>
  <cp:lastModifiedBy>Admin</cp:lastModifiedBy>
  <cp:lastPrinted>2014-04-30T16:29:00Z</cp:lastPrinted>
  <dcterms:modified xsi:type="dcterms:W3CDTF">2014-05-08T05:31:00Z</dcterms:modified>
  <cp:revision>6</cp:revision>
  <dc:subject/>
  <dc:title>Сведения о доходах, расходах, об имуществе и обязательствах имущественного характера </dc:title>
</cp:coreProperties>
</file>