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81"/>
        <w:gridCol w:w="1773"/>
        <w:gridCol w:w="1980"/>
        <w:gridCol w:w="1080"/>
        <w:gridCol w:w="1334"/>
        <w:gridCol w:w="1620"/>
        <w:gridCol w:w="1620"/>
        <w:gridCol w:w="1080"/>
        <w:gridCol w:w="144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од (руб.)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нахмет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Ире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color w:val="000000"/>
              </w:rPr>
              <w:t>Зауда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color w:val="000000"/>
              </w:rPr>
              <w:t>Руководитель Республиканского агентства по печати и массовым коммуникациям «Татмедиа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95 936.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с учетом продажи имуще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АВ-810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.6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7.3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 с мансард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3 615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.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.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.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55:00Z</dcterms:created>
  <dc:creator>Зарипов</dc:creator>
  <dc:description/>
  <cp:keywords/>
  <dc:language>en-US</dc:language>
  <cp:lastModifiedBy>Мифтахова_Р</cp:lastModifiedBy>
  <cp:lastPrinted>2014-05-08T18:30:00Z</cp:lastPrinted>
  <dcterms:modified xsi:type="dcterms:W3CDTF">2014-05-12T11:34:00Z</dcterms:modified>
  <cp:revision>5</cp:revision>
  <dc:subject/>
  <dc:title>Депутату Государственного Совета Республики Татарстан</dc:title>
</cp:coreProperties>
</file>