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государственных гражданских служащих Иркутской области в министерстве культуры и архивов Иркут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отчетный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915"/>
        <w:gridCol w:w="1219"/>
        <w:gridCol w:w="1879"/>
        <w:gridCol w:w="1108"/>
        <w:gridCol w:w="1726"/>
        <w:gridCol w:w="1479"/>
        <w:gridCol w:w="17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жащ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кут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 201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х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ин Сергей Геннадь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инист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сюлевич Ольга Константи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Сергей Марк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политики, правового и информационно-аналитическ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Наталия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офессионального искусства и организационной рабо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кова Файля Садршагит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заимодействия с муниципальными образованиями и работы с учреждениями куль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Тамар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това Ольга Викто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целевых программ, кадрового обеспечения и образовательных учрежд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илл Циф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Татья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о-экономическ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-бо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дзу-Форвар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дуева Елена Валер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 отдела государственной политики, правового и информационно-аналитическ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3 дол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ч Ольга Ильинич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ева Людмила Ива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-экономическ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а Окса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2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Ири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 отдела взаимодействия с муниципальными образованиями и работы с учреждениями куль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и,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ерских Екатерина Пав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оветник отдела бухгалтерского учета и контр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23:00Z</dcterms:created>
  <dc:creator>a</dc:creator>
  <dc:description/>
  <dc:language>en-US</dc:language>
  <cp:lastModifiedBy>Admin</cp:lastModifiedBy>
  <cp:lastPrinted>2012-05-12T10:17:00Z</cp:lastPrinted>
  <dcterms:modified xsi:type="dcterms:W3CDTF">2012-06-14T00:23:00Z</dcterms:modified>
  <cp:revision>2</cp:revision>
  <dc:subject/>
  <dc:title>Сведения</dc:title>
</cp:coreProperties>
</file>