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ченый Юрий Алекс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22814,4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КИА СОРЕНТО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индивидуальног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3580,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Ce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'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5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индивидуальный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07T10:10:00Z</dcterms:modified>
  <cp:revision>11</cp:revision>
  <dc:subject/>
  <dc:title>Фамилия, имя, отчество</dc:title>
</cp:coreProperties>
</file>