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лик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орис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финансового отдела-бухгалтерии – главный бухгалтер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92966,8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Шкода Фабия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ачных и садоводческих объединений граждан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ачных и садоводческих объединений граждан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эксплуатации капитального гараж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18T07:51:00Z</dcterms:modified>
  <cp:revision>9</cp:revision>
  <dc:subject/>
  <dc:title>Фамилия, имя, отчество</dc:title>
</cp:coreProperties>
</file>