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3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еребренников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ладислав</w:t>
            </w:r>
          </w:p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кторович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Начальник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317256,61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</w:t>
              <w:br/>
              <w:t>(1/3 долевая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47,9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а/м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KIA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RIO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</w:t>
              <w:br/>
              <w:t>(1/3 долевая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65,4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Дочь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</w:t>
              <w:br/>
              <w:t>(1/3 долевая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47,9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dcterms:modified xsi:type="dcterms:W3CDTF">2014-05-20T07:29:00Z</dcterms:modified>
  <cp:revision>8</cp:revision>
  <dc:subject/>
  <dc:title>Фамилия, имя, отчество</dc:title>
</cp:coreProperties>
</file>