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алицын Александр Иван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4578,8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ной доли 569 балло-гектаров сельхозугодий в кадастровом участке 12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-212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 COROLL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0433,9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1T10:40:00Z</cp:lastPrinted>
  <dcterms:modified xsi:type="dcterms:W3CDTF">2014-03-14T08:58:00Z</dcterms:modified>
  <cp:revision>16</cp:revision>
  <dc:subject/>
  <dc:title>Фамилия, имя, отчество</dc:title>
</cp:coreProperties>
</file>