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3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Евтушенко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Наталья</w:t>
            </w:r>
          </w:p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ячеславовн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Главный специалист юридическ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933466,31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39,4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  <w:br/>
              <w:t>(1/3 долевая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61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4-05-20T06:59:00Z</dcterms:modified>
  <cp:revision>8</cp:revision>
  <dc:subject/>
  <dc:title>Фамилия, имя, отчество</dc:title>
</cp:coreProperties>
</file>