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</w:t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  <w:lang w:val="en-US"/>
              </w:rPr>
              <w:t>3</w:t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оронова Зинаида Василье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18325,40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земли под домами индивидуальной жилой застройки (общая долевая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24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  <w:br/>
              <w:t>(общая долевая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9,3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461243,58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земли под домами индивидуальной жилой застройки (общая долевая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24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VOLKSWAGEN JETTA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  <w:br/>
              <w:t>(общая долевая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9,3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8,9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2T14:21:00Z</cp:lastPrinted>
  <dcterms:modified xsi:type="dcterms:W3CDTF">2014-03-03T11:04:00Z</dcterms:modified>
  <cp:revision>15</cp:revision>
  <dc:subject/>
  <dc:title>Фамилия, имя, отчество</dc:title>
</cp:coreProperties>
</file>