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олощуков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Антон</w:t>
            </w:r>
          </w:p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алерьевич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Главный специалист отдела общественных коммуникаций и материально-технического обеспечения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20389,61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8430,6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4-04-14T10:48:00Z</dcterms:modified>
  <cp:revision>7</cp:revision>
  <dc:subject/>
  <dc:title>Фамилия, имя, отчество</dc:title>
</cp:coreProperties>
</file>