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убов Сергей Леонид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90742,4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7,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КИА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FB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2272 (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PEKTR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39481,7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ая доля сельскохозяйственных угодий</w:t>
              <w:br/>
              <w:t>(общая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0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0:21:00Z</cp:lastPrinted>
  <dcterms:modified xsi:type="dcterms:W3CDTF">2014-03-25T07:53:00Z</dcterms:modified>
  <cp:revision>17</cp:revision>
  <dc:subject/>
  <dc:title>Фамилия, имя, отчество</dc:title>
</cp:coreProperties>
</file>