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оман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орж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екретарь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56012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V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-80</w:t>
              <w:br/>
              <w:t>(собственность)</w:t>
              <w:br/>
              <w:br/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5-19T05:52:00Z</dcterms:modified>
  <cp:revision>7</cp:revision>
  <dc:subject/>
  <dc:title>Фамилия, имя, отчество</dc:title>
</cp:coreProperties>
</file>