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3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Михайлов Владимир Владимирович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058744,68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MITSUBISHI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OUTLANDER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3,0 (собственность)</w:t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8126,28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7,7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30,8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 (¼ долевая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1,9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4-04-02T12:16:00Z</dcterms:modified>
  <cp:revision>9</cp:revision>
  <dc:subject/>
  <dc:title>Фамилия, имя, отчество</dc:title>
</cp:coreProperties>
</file>