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3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Иванов Георгий Иванович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257630,34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100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а/м УАЗ 315146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373737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а/м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CHEVROLET NIVA 21230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373737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24,8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а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18522,46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cp:lastPrinted>2013-04-02T17:24:00Z</cp:lastPrinted>
  <dcterms:modified xsi:type="dcterms:W3CDTF">2014-03-13T13:01:00Z</dcterms:modified>
  <cp:revision>13</cp:revision>
  <dc:subject/>
  <dc:title>Фамилия, имя, отчество</dc:title>
</cp:coreProperties>
</file>