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оненко Светлан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8763,1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троительства и обслуживания жилого дома и хозяйственных сооружени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кра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кра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0446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индивидуального жилищного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04T13:14:00Z</dcterms:modified>
  <cp:revision>12</cp:revision>
  <dc:subject/>
  <dc:title>Фамилия, имя, отчество</dc:title>
</cp:coreProperties>
</file>