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овалев Иван Серге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38584,3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индивидуального жилищного строительства (общая совместная собственность (супруга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12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совместная собственность (супруга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61,5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00942,1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индивидуального жилищного строительства (общая совместная собственность (супруг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12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ВАЗ 21074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LAD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LARGUS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совместная собственность (супруг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61,5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4-03-13T13:31:00Z</dcterms:modified>
  <cp:revision>11</cp:revision>
  <dc:subject/>
  <dc:title>Фамилия, имя, отчество</dc:title>
</cp:coreProperties>
</file>